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еннет Уопник</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Курс чудес</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Учебник)</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ВВЕДЕНИЕ  К УРОК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нцепции, изложенные в тексте, служат теоретической базой для осмысленной работы с учебником. Однако, именно выполнение упражнений позволяет осуществить цель, поставленную данным курсом. Необученный разум не способен ни на какие свершения. Цель настоящего учебника — научить разум мыслить в одном строе с идеями, предлагаемыми текст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пражнения весьма просты. Для них не требуется ни значи</w:t>
        <w:softHyphen/>
        <w:t>тельных затрат времени, ни особого места для занятий. Они не требуют подготовки. Продолжительность обучения один год. Упражнения пронумерованы от 1 до 365. Делать более одного комплекта упражнений в день не рекоменду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чебник для студентов» разделен на две основные части: первая посвящается искоренению нынешнего видения, а вторая — обретению истинного восприятия. 3а исключением "обзорных" периодов, ежедневные упражнения спланированы вокруг одной центральной темы, изложенной в самом начале. Затем следует описание той последовательности, в которой будет применяться идея 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Целью учебника является систематическая тренировка мыш</w:t>
        <w:softHyphen/>
        <w:t>ления с целью изменения восприятия всего и всех в мире. Упражнения спланированы так, чтобы помочь в обобщении уроков и в понимании, что каждый из них равно применим ко всем и ко всему увиденно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процессе обучения подлинному восприятию переход от конкретного к общему происходит совсем не так, как в мир</w:t>
        <w:softHyphen/>
        <w:t>ском обучении. Если истинное восприятие достигнуто в отно</w:t>
        <w:softHyphen/>
        <w:t>шении отдельного лица, ситуации или события, полный пере</w:t>
        <w:softHyphen/>
        <w:t>нос его на всех или на всё несомненен. С другой стороны, даже одно единственное исключение из истинного восприятия делает его достижение невозможным.</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6. Итак, следующие несколько правил будут общими для всей нашей работы: </w:t>
      </w:r>
      <w:r>
        <w:rPr>
          <w:rFonts w:eastAsia="Times New Roman" w:cs="Times New Roman" w:ascii="Times New Roman" w:hAnsi="Times New Roman"/>
          <w:i/>
          <w:iCs/>
          <w:sz w:val="24"/>
          <w:szCs w:val="24"/>
          <w:lang w:eastAsia="ru-RU"/>
        </w:rPr>
        <w:t>во–первых</w:t>
      </w:r>
      <w:r>
        <w:rPr>
          <w:rFonts w:eastAsia="Times New Roman" w:cs="Times New Roman" w:ascii="Times New Roman" w:hAnsi="Times New Roman"/>
          <w:sz w:val="24"/>
          <w:szCs w:val="24"/>
          <w:lang w:eastAsia="ru-RU"/>
        </w:rPr>
        <w:t>, необходимо четко выполнять уп</w:t>
        <w:softHyphen/>
        <w:t xml:space="preserve">ражнения в соответствии с указаниями. Это поможет обобщать идеи применительно к любой ситуации, в которой ты можешь оказаться, ко всем и ко всему в ней. </w:t>
      </w:r>
      <w:r>
        <w:rPr>
          <w:rFonts w:eastAsia="Times New Roman" w:cs="Times New Roman" w:ascii="Times New Roman" w:hAnsi="Times New Roman"/>
          <w:i/>
          <w:iCs/>
          <w:sz w:val="24"/>
          <w:szCs w:val="24"/>
          <w:lang w:eastAsia="ru-RU"/>
        </w:rPr>
        <w:t>Во–вторых</w:t>
      </w:r>
      <w:r>
        <w:rPr>
          <w:rFonts w:eastAsia="Times New Roman" w:cs="Times New Roman" w:ascii="Times New Roman" w:hAnsi="Times New Roman"/>
          <w:sz w:val="24"/>
          <w:szCs w:val="24"/>
          <w:lang w:eastAsia="ru-RU"/>
        </w:rPr>
        <w:t>, убедись, что не принимаешь самостоятельных решений о неприменимости данных идей к определенным людям, ситуациям или предметам. Иначе переход от частного к общему будет затруднен. Сама природа истинного восприятия выражается в том, что оно беспредельно. Оно противоположно твоему нынешнему виден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бщая цель всех упражнений — углубить способность учащегося переносить идеи, с которыми приходится работать, на всё без исключения. Это не потребует усилий с твоей стороны. Упражнения сами по себе удовлетворяют условиям, необходи</w:t>
        <w:softHyphen/>
        <w:t>мым для подобного рода обобщ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какие–то идеи, предлагаемые данным учебником, будет трудно поверить, другие покажутся просто ошеломляющими. Это не будет иметь никакого значения. От тебя требуется только одно: применять их в соответствии с рекомендациями. Не следует о них судить. Нужно лишь пользоваться ими. Именно их использование наполнит эти идеи смыслом и под</w:t>
        <w:softHyphen/>
        <w:t>твердит их подлинность.</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9. Помни одно: тебе не нужно ни верить в эти идеи, ни прини</w:t>
        <w:softHyphen/>
        <w:t>мать их, ни приветствовать. Какие–то из них, вероятно, вызо</w:t>
        <w:softHyphen/>
        <w:t>вут активное сопротивление. Это не будет иметь значения и не уменьшит их эффективности. Только не разрешай себе ис</w:t>
        <w:softHyphen/>
        <w:t>ключений в приложении идей учебника, и, какова бы ни была твоя реакция, пользуйся ими. Ничего большего от тебя не требуется.</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 xml:space="preserve">ЧАСТЬ </w:t>
      </w:r>
      <w:r>
        <w:rPr>
          <w:rFonts w:eastAsia="Times New Roman" w:cs="Times New Roman" w:ascii="Times New Roman" w:hAnsi="Times New Roman"/>
          <w:b/>
          <w:sz w:val="24"/>
          <w:szCs w:val="24"/>
          <w:lang w:eastAsia="ru-RU"/>
        </w:rPr>
        <w:t>1</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w:t>
      </w:r>
    </w:p>
    <w:p>
      <w:pPr>
        <w:pStyle w:val="Normal"/>
        <w:spacing w:lineRule="auto" w:line="240" w:before="0" w:after="0"/>
        <w:jc w:val="both"/>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7"/>
          <w:szCs w:val="27"/>
          <w:lang w:eastAsia="ru-RU"/>
        </w:rPr>
        <w:t>Ничто из видимого мною в этой комнате (на этой улице, из этого окна или в этом месте) ничего не означ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дленно оглядись вокруг себя и применяй эту идею конкретно ко всему увиден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т стол ничего не означ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т стул ничего не означ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а рука ничего не означ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а нога ничего не означ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 ручка ничего не означ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тем, расширив обозреваемое пространство, введи в упражнение более широкий круг предм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а дверь ничего не означ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 тело ничего не означ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а лампа ничего не означ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а вывеска ничего не означа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 тень ничего не означ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меть, что эти заявления не расположены в каком–либо порядке и не допускают никаких различий в предметах, к которым они относятся. В этом и заключается цель упражнения. Идея должна просто применяться к чему–либо, попавшему в поле зрения. Пользуйся ею без исключений. Не пытайся соотносить ее со всем, что видишь, иначе упражнение превратится в ритуал. Однако убедись, что ничего не упустил намеренно. Одна вещь подобна другой – в плане применимости к ней идеи данного уро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пражнения первых трех уроков не следует делать чаще, чем дважды в день, предпочтительно утром и вечером, продолжительность их не должна превышать минуты, или около того, если при этом не возникает ощущения спешки. Уютное чувство спокойствия совершенно необходим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сему, что я вижу в этой комнате (на этой улице, из этого окна или в этом месте), я придаю значение, которое оно имеет для ме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пражнения с этой идеей подобны предыдущим. Начни с предметов в непосредственной близости от тебя и применяй идею ко всему, на что упал твой взгляд. Затем, расширь круг обзора. Поворачивай голову так, чтобы в поле зрения попали предметы, находящиеся от тебя по обе стороны. Если возможно, обернись и применяй идею к тому, что находится позади тебя. Старайся, по возможности, избегать избирательности в выборе предметов и не сосредоточивайся на чем–либо определенном; не пытайся включить в упражнение всё, что видишь, иначе возникнет напряж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рось легкий, быстрый взгляд вокруг себя, стараясь избегать отбора по яркости, размеру, цвету, материалу или относительной важности предмета для тебя. Принимай предметы такими, какими их видишь. Старайся применять идею с равной легкостью к телу и к пуговице, к мухе и к полу, к руке и к яблоку, единственным критерием в применении идеи к любому предмету будет то, что на него упал твой взгляд. Не пытайся намеренно включать что–либо в круг предметов, но убедись, что намеренно из него ничего не исключи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w:t>
      </w:r>
    </w:p>
    <w:p>
      <w:pPr>
        <w:pStyle w:val="Normal"/>
        <w:spacing w:lineRule="auto" w:line="240" w:before="0" w:after="0"/>
        <w:jc w:val="both"/>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7"/>
          <w:szCs w:val="27"/>
          <w:lang w:eastAsia="ru-RU"/>
        </w:rPr>
        <w:t>Я не понимаю ничего из того, что вижу в этой комнате (на этой улице, из этого окна, в этом мес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у идею используй подобно предыдущим, не допуская исключений. Всё, что ты видишь, становится объектом для приложения идеи. Уверься, что не сомневаешься в пригодности всего для применения идеи. Это — не упражнения в суждении. Всё видимое годится для работы. Возможно, какие–то предметы вызовут определенную эмоциональную реакцию. Старайся отстраниться от этих чувств и просто пользоваться подобными предметами наравне с остальны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мысл этих упражнений в том, чтобы помочь тебе очистить разум от прошлых ассоциаций, увидеть вещи такими, какими они нынче предстают перед тобой, и осознать, как мало, в сущности, ты о них знаешь. Следовательно, в выборе предметов необычайно важно оставаться абсолютно непредвзятым и необремененным собственным суждением. Для этой цели одна вещь подобна другой, равно пригодна, и следовательно равно полез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4</w:t>
      </w:r>
    </w:p>
    <w:p>
      <w:pPr>
        <w:pStyle w:val="Normal"/>
        <w:spacing w:lineRule="auto" w:line="240" w:before="0" w:after="0"/>
        <w:jc w:val="both"/>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7"/>
          <w:szCs w:val="27"/>
          <w:lang w:eastAsia="ru-RU"/>
        </w:rPr>
        <w:t>Эти мысли ничего не значат. Они — как вещи, которые я вижу в этой комнате (на этой улице, из этого окна или в этом мес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личие от предыдущих, эти упражнения не начинаются с идеи дня. Начни их с наблюдения за мыслями, посетившими тебя, скажем, в течение одной минуты. Затем соотнеси эти мысли с идеей данного урока. Если ты уже в курсе каких–то своих грустных мыслей, используй их как объект для упражнения. Не отбирай, однако, только те мысли, что кажутся тебе "плохими". Приглядываясь к своим мыслям, ты обнаружишь, что они представляют собою такую смесь, что ни одну из них нельзя, в известном смысле, назвать "хорошей" или "плохой". Вот почему они ничего не знача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выборе объектов для работы придерживайся обычных установок. Не бойся использовать "хорошие" мысли наравне с "плохими". Ни одна из них не представляет твоих реальных мыслей, ими же заслоненных. "Хорошие" мысли — просто тени того, что лежит за ними, а тени застят зрение. "Плохие" мысли полностью омрачают зрение и делают видение невозможным. У тебя нет нужды ни в тех и ни в друг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то одно из главных упражнений, и время от времени оно будет повторяться в несколько измененной форме. Цель его — обучить тебя первым шагам в отделении значимого от бессмысленного. Это — первая попытка практики с дальним прицелом — научиться видеть пустое вне себя, а значимое — внутри. Это также начало тренировки разума в различении того, что есть одно и то же, а что — 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пользуя собственные мысли для работы с темой урока определи каждую из них по центральному образу или событию в ней; к прим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а мысль о _______ ничего не знач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на — как вещи, которые я виж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этой комнате (на этой улице, и т.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ожно соотнести эту идею с какой–то мыслью, особо беспокоящей тебя. Такая практика полезна, правда, она не заменяет произвольного выбора, необходимого для упражнений. Однако не копайся в мыслях долее минуты. Ты еще слишком не опытен, чтобы избежать тенденции к бессмысленной поглощенности этим процессом. Поскольку эти упражнения являются первыми подобного типа, ты можешь обнаружить, что приостановить суждение связанное с собственными мыслями особенно трудно. Не повторяй этих упражнений больше трех–четырех раз в день. Мы к ним вернемся позж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всегда огорчаюсь не по той причине, о которой дум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подобно предыдущей, может использоваться применительно к любому событию, ситуации или лицу, которые, на твой взгляд, приносят тебе боль. Соотнеси эту идею конкретно с тем, в чем ты увидел источник своей боли, описывая свое чувство в терминах, кажущихся тебе наиболее точными. Огорчать могут: страх, беспокойство, подавленность, тревога, негодование, ненависть, ревность и любое количество форм, которые воспринимаются как отличные друг от друга. Это — неверное восприятие. Однако, покуда ты не поймешь, что форма не имеет значения, каждая из них остается подходящим объектом для упражнений. Применение одной и той же идеи к каждой форме в отдельности есть первый шаг к конечному признанию, что все они суть одно и то ж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относи сегодняшнюю идею с конкретно воспринятой причиной огорчения в любой форме; назови форму, которая расстроила тебя, и причину своего расстройства. К прим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гневаюсь на _____</w:t>
        <w:tab/>
        <w:t>не по той причине, о которой дум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оюсь ______не по той причине, о которой дум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пять же, этот процесс не должен подменять тех периодов в упражнении, когда ты поначалу ищешь в своих мыслях "источник" огорчения, каким ты его воспринял, и формы огорчения, явившиеся восле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ы можешь обнаружить, что в этих упражнениях будет труднее нежели в предыдущих остаться объективным и не считать одни предметы весомее других. Может оказаться полезным предварить упражнение следующим утвержд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 существует малых горе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 они в равной мере нарушают мой внутренний по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тем пытайся разобраться в том, что тревожит тебя, безотносительно к тому, насколько сильно или слаб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ы можешь также обнаружить, что применяешь идею дня к одним воспринятым тобою источникам печали менее охотно нежели к другим. Если подобное случится, подумай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е могу сохранить эту фор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горчения и отказаться от друг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целях данного упраж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уду считать их все одинаковы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тем в течение минуты, не более того, старайся выявить все формы огорчений, беспокоящие тебя, не принимая во внимание ту относительную важность, которой ты их наделил. Соотнеси идею дня с каждой из форм, назвав по имени источник раздражения и чувство, которое переживаешь. Дальнейшие при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еспокоюсь о ______ не по той причине, о которой дум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гнетен из–за ______ не по той причине, о которой дум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таточно повторить это упражнение 3–4 раза в течение дня.</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6</w:t>
      </w:r>
    </w:p>
    <w:p>
      <w:pPr>
        <w:pStyle w:val="Normal"/>
        <w:spacing w:lineRule="auto" w:line="240" w:before="0" w:after="0"/>
        <w:jc w:val="both"/>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7"/>
          <w:szCs w:val="27"/>
          <w:lang w:eastAsia="ru-RU"/>
        </w:rPr>
        <w:t>Я огорчен, поскольку вижу то, чего 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пражнения с этой идеей весьма схожи с предыдущими. Снова необходимо в каждом отдельном случае конкретно назвать как форму огорчения (гнев, беспокойство, страх, угнетенность и т.д.), так и его воспринятый источник.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годую на ________ поскольку вижу то, чего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еспокоюсь о________ поскольку вижу то, него 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дея эта очень полезна в применении ко всему, что, по–видимости, расстраивает тебя, и с этой целью ею можно успешно пользоваться в течение всего дня. Однако трем или четырем обязательным периодам практики должна как и прежде предшествовать минута тщательного поиска огорчающих тебя мыслей и приложение к ним идеи 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 снова, если ты противишься приложению идеи к одним мыслям более, чем к другим, напомни себе о двух предупреждениях из прошлого у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 существует малых горе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 они в равной мере нарушаю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внутренний по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е могу сохранить эту форму огорчения и отказаться от друг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целях этого упражнения я буду их всех считать теми же сам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вижу только прошл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эту концепцию особо трудно поверить поначалу. Однако, именно она является логическим обоснованием всех предыдущих концеп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 причина того, что всё тобою видимое ничего не знач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на — причина, по которой всё видимое ты наделил знач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орое оно имеет для т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 причина, по которой ты не понимаешь того, что вид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на — причина того, что твои мысли ничего не значат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они подобны видимым тобой вещ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на — причина того, что ты расстроен вовсе не по той причи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которой думае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а — причина всех расстройств, ибо ты видишь то, чего 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арые концепции времени неимоверно трудно изменить, поскольку всё, во что ты веришь, укоренено во времени и целиком зависит от не–постижения тобою новых его концепций. Вот почему они тебе так необходимы. Впервые эта идея уже не кажется столь странной, как поначал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примеру, взгляни на чашку. Ты видишь чашку или припоминаешь свой с нею связанный прошлый опыт: как ты, желая испить воды, брал ее в руки; как пил из нее во время завтрака, губами прикасаясь к кромке, и т.п.? А твое эстетическое отношение к чашке — не зиждется ли и оно на прошлом опыте? Откуда тебе знать, что эта чашка непременно разобьется, упав на пол? Что знаешь ты о ней, кроме постигнутого в прошлом? Ты не имел бы ни малейшего суждения о ней, если б не опыт прошлого. Тогда действительно ли ты видишь 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згляни вокруг. Ведь это в равной мере относится ко всему видимому. Признай это, соотнося сегодняшнюю идею со всем без исключения, на что упал твой взгляд. К прим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вижу только прошлое в этом каранда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вижу только прошлое в этой туф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вижу только прошлое в этой ру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вижу только прошлое в этом те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ижу только прошлое в этом лиц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 задерживайся на каком–то одном предмете, но ничего не упускай намеренно. Бросив беглый взгляд на один предмет переходи к другому. Трех или четырех периодов практики продолжительностью около минуты каждый будет вполне достаточ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ой разум поглощен мыслями о прошл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о и есть причина того, что ты видишь только прошлое. Никто в действительности не видит ничего. Каждый видит лишь собственные мысли, спроецированные во вне. Поглощенность разума прошлым и есть причина ошибочного представления о времени, из–за которого страдает видение. Твоему разуму непонятно настоящее, единственное, реально существующее время. Следовательно, ему недоступно понимание времени, как впрочем, и понимание чего–либо вообщ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ственно подлинная мысль о прошлом — это мысль о том, что его нет. Думать о нем всё равно, что думать об иллюзиях. Мало кто понимает, что по сути за собой влечет воображение картин прошлого или предвидение будущего. Разум, при этом, остается пуст, ибо на самом деле он ни о чем не мысл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Цель сегодняшних упражнений — начать учить твой разум узнавать такое состояние, когда в действительности он не мыслит ни о чем. Покамест разум поглощен бездумными идеями, путь истине закрыт. Признание того, что разум твой был пуст, а вовсе не полон реальных идей, есть первый шаг в открытии дороги виден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годняшние упражнения должны проводиться с закрытыми глазами. Ведь ты, на самом деле, ничего не видишь, и так гораздо легче признать, что каким бы пылким ни было твое воображение, ты ничего не видишь. С возможно большей отстраненностью следи за своими думами минуту или около того, и просто отмечай все мысли, приходящие на ум. Назови каждую из них по имени главного образа или темы, затем переходи к следующей. Начни упражнение сл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кажется, что я думаю о ____________</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атем, конкретно назови каждую мысль, к прим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е кажется, что я думаю о (имя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наименование предмета), о (название эмо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ак далее, закончив этот период поиска сл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мой разум поглощен мыслями из прошл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Это упражнение можно проделать четыре–пять раз в течение дня, если не возникнет раздражения. Если же оно появится, трех–четырех раз будет вполне достаточно. Однако может оказаться полезным включить свое раздражение или любую эмоцию, вызванную сегодняшней идеей, в процесс наблюдения за своими мысл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ничего не вижу таким, каково оно сейч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явно вытекает из двух предыдущих. Даже если ты в состоянии принять ее интеллектуально, ты всё еще не видишь в ней большого смысла. Однако, понимание сейчас не столь необходимо. По существу, признание того, что ты не понимаешь, является необходимой предпосылкой в искоренении ложных идей. Цель этих упражнений — практика, а не понимание. Нет нужды практиковаться в том, что уже понимаешь. Цель понимания чего–либо и предположение, что ты уже понимаешь это, не выходили бы из замкнутого логического кру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ученному разуму необычайно трудно поверить, что картины, им нарисованной, на самом деле нет. Эта идея может породить тревогу и встретить активное сопротивление в разных формах. Но это не помешает ее использованию. Большего и не требуется ни в данном упражнении, ни в любом другом. Каждый малый шаг очистит кусочек тьмы, и понимание в конце концов придет и озарит каждый закоулок разума, очищенного от затеняющих его остатков мра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ти упражнения, для которых достаточно трех–четырех периодов практики, включают в себя обзор всего, что находится вокруг тебя, и приложение ко всему увиденному идеи дня; нельзя забывать и об основном правиле — недопустимости исключений.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е вижу эту пишущую машинку так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кая она сей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е вижу этот телефон так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ков он сей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е вижу эту руку так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ая она сейч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ни с вещей вблизи себя, затем расширь круг своего об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е вижу эту вешалку такою, какая она сей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е вижу эту дверь такою, какая она сей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вижу это лицо таким, какое оно сейч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 вновь акцент делается на то, что в упражнение не следует повально включать всё увиденное, но и намеренного исключения нужно избегать. Будь честен с самим собою в этом разграничении. У тебя может появиться искушение его стушев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ои мысли ничего не знача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применима ко всем уже осознанным тобою или же осознаваемым в процессе практики мыслям. Причина равной применимости идеи состоит в том, что мысли эти — не есть твои подлинные мысли. Мы уже говорили об этом разграничении ранее и будем снова повторять. У тебя еще нет базы для сравнения. Когда она появится, то не останется сомнений б том, что мысли, которые ты когда–то считал своими, не означали нич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же во второй раз мы прибегаем к идее такого рода. Лишь форма ее слегка изменена. На этот раз, идея вводит "мои мысли" вместо "этих мыслей" и никакой очевидной связи с вещами, окружающими тебя, не устанавливается. Акцент теперь делается на отсутствии реальности в том, что, как тебе кажется, ты дума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тот аспект процесса исправления начался с идеи, что все осознаваемые тобою мысли лишены значения, и что они находятся скорей во вне, нежели внутри тебя, и далее подчеркивался скорей их прошлый, нежели настоящий статус. Теперь внимание обращается на то, что присутствие этих "мыслей" означает полное бездумье. Это еще один способ повторить наше раннее утверждение, что разум твой, в действительности, пуст. Признать это, значит распознать ничто, когда оно представляется тебе чем–то иным. Само по себе это — условие, необходимое для ви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ой глаза и, начиная упражнение, медленно повтори идею про себя. Затем добав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а идея поможет мне освободиться от вс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что я нынче вер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анные упражнения включают в себя, как и ранее, поиск всех, доступных тебе мыслей, без выбора и без суждения о них. Старайся избегать любой классификации. Если сочтешь полезным, можешь мысленно представить странно составленную процессию, идущую мимо тебя, имеющую к тебе весьма малое или вовсе никакого отношения. С каждой, пришедшей на ум мыслью, скажи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я мысль о _________ничего не знач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я мысль о_________</w:t>
        <w:tab/>
        <w:t>ничего не знач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дея сего дня применима к любой огорчающей тебя мысли в любое время. Как дополнение, рекомендуется пять тренировочных периодов поиска мыслей продолжительностью не более минуты каждый. Не рекомендуется увеличивать этот интервал, и более того, его необходимо сократить до полминуты или даже меньше, если возникнет напряжение. Не забывай, однако, медленно повторять идею перед ее конкретным приложением, при этом добавля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 идея поможет мне освободиться от вс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во что я нынче вер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ои мысли являют мне лишенный значения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о — первая идея, связанная с основной фазой в процессе исправления, а именно — с кардинальным изменением присущего нашему миру мышления. Кажется, будто мир определяет всё, что ты воспринимаешь. Идея этого урока знакомит с иной концепцией: твои собственные мысли определяют видимый тобою мир. Радуйся возможности практиковать эту идею в ее изначальной форме, ибо в ней — твое несомненное освобождение. В этой идее — ключ к прощен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пражнения с сегодняшней идеей будут несколько отличаться от предыдущих. Начни их выполнение с закрытыми глазами и медленно повтори идею про себя. Затем открой глаза и посмотри вокруг себя, вблизи, поодаль, вверх и вниз, и в произвольном направлении. В течение примерно одной минуты повторяй идею про себя, без спешки, без принуждения и без усил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большей эффективности упражнения взгляд должен довольно быстро скользить с одного предмета на другой, не останавливаясь на чем–либо определенном. Используй слова не спеша, даже чуть замедленно. Знакомство с этой идеей должно происходить как можно более обыденно. В ней заключен фундамент нашего покоя, нашего расслабления, а также искомого избавления от тревог. Заканчивая упражнение, закрой глаза и медленно, еще раз, повтори идею про себя.</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Трех периодов практики на сегодня вполне достаточно. Однако, если ты совсем, или почти совсем не испытываешь неудобства и настроен сделать больше, можно повторить упражнение до пяти раз. Больше — не рекомендуется.</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ои мысли являют мне лишенный значения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ажность этой идеи состоит в том, что именно в ней содержится исправление главного искажения восприятия. Ты полагаешь, что огорчен печальным миром, миром преступности, безумия, угроз. Все эти свойства присвоены ему тобой. Сам по себе мир ничего не знач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нные упражнения выполняются с открытыми глазами. На этот раз медленно оглядись вокруг. Старайся переводить взгляд с одного предмета на другой через равные промежутки времени. Не позволяй им стать зримо короче или длиннее, но постарайся придерживаться размеренного темпа в течение всего упражнения. Что именно ты видишь, несущественно. А это ты и учишься понимать, уделив всему, на что упал твой взгляд, равное внимание и равное время. Таков начальный шаг в обучении себя равноценности всего видим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лядя вокруг себя,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думаю, будто вижу страшный ми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пасный мир, враждебный ми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ечальный мир, порочный и безумный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так далее, используя любое описание, пришедшее на ум. Если вместо негативных определений в голову придут те, что тебе кажутся позитивными, включай и их. К примеру, ты можешь думать о "хорошем" мире или о мире "удовлетворительном". Если появятся такие определения, используй их наряду с остальными. Возможно, ты еще не понимаешь, отчего такие "приятные" прилагательные уместны в тех же самых упражнениях, но помни, что "хороший мир" подразумевает "плохой", а "удовлетворительный мир" подразумевает "неудовлетворительный". Любое определение, пришедшее тебе на ум, годится для сегодняшнего упражнения. Их кажущиеся свойства не важ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бедись в том, что не меняешь интервалов времени, соотнося идею с тем, что тебе представляется приятным или неприятным. С точки зрения цели этих упражнений между ними нет никакой разницы. В конце упражнения добав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 я огорчен, поскольку виж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шенный всякого значения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то лишено значения — не может быть хорошим или плохим. Так почему ж ты сетуешь на бессмысленный мир? Если б ты принял сей мир бессмысленным, позволив истине быть для тебя написанной на нем, ты стал бы гораздо счастливее. Но, именно потому, что мир полностью лишен значения, ты склонен писать на нем то, чем ему желаешь быть. Вот это ты и видишь в нем. Но именно оно поистине бессмысленно. Под твоими словами написано Слово Божье. Нынче истина огорчает тебя, но когда сотрутся твои слова, ты увидишь Его Слово, Это и есть конечная цель данных упражнений.</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6. Трех–четырех периодов практики будет достаточно на сегодня. Каждый из них не должен превышать одной минуты. Даже и это может показаться слишком долгим. Ощутив малейшее напряжение, тотчас же прекрати занятие.</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Лишенный всякого значения мир рождает стр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в сущности, является вариацией предыдущей, только она конкретней в отношении возникающих эмоций. В действительности же, мир, лишенный всякого значения, невозможен. Того, что лишено значения, не существует. Однако из этого не следует, что ты не подумаешь, будто воспринимаешь то, в чем значения нет. Напротив, ты скорей всего подумаешь, что именно это ты и воспринима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знание отсутствия значения в мире вызывает глубокую тревогу у всех разделенных. Оно представляет собою ситуацию, в которой Бог и эго "состязаются" друг с другом в том, чей смысл должен быть начертан на пустом пространстве, предоставляемом отсутствием смысла в мире. Эго неистово стремится утвердить в нем свои идеи, опасаясь, что в противном случае пустота будет использована для демонстрации его недееспособности и нереальности. И только в этом оно пра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этому тебе необходимо научиться узнавать лишенное значения и принимать его без страха. Объятый страхом ты, несомненно, наделяешь мир чертами, ему несвойственными, и населяешь его образами, которых нет. Для эго иллюзии — средства спасения, как впрочем и для тебя, коль скоро ты отождествляешь себя с э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годняшние упражнения необходимо повторить три или четыре раза; их продолжительность не должна превышать одной минуты, но выполняться они будут несколько иначе, чем предыдущие. Закрой глаза и повтори идею про себя. Затем открой их и, медленно оглядываясь,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ижу лишенный всякого значения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ользя взглядом вокруг, повтори эту идею про себя. Затем закрой глаза и закон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шенный всякого значения мир рождает стр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бо я думаю, что соревнуюсь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полне возможно, что это заключение вызовет у тебя сопротивление в той или иной форме. Какую бы форму оно ни приняло, напоминай себе, что ты действительно боишься подобной мысли из–за "мстительности" своего "врага". В данный момент от тебя не ожидается веры в это утверждение, и вероятно ты его отбросишь, как абсурдное. Однако постарайся заметить любой знак явного или тайного страха, который это утверждение может вызвать.</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6. Это наша первая попытка выявить четкие причинно–следственные связи, распознать которые тебе еще не под силу из–за малого опыта. Не задерживайся на заключительном утверждении и постарайся даже о нем не вспоминать о нем по окончании упражнений. Покамест этого достаточно.</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Господь не сотворил лишенного значения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о, разумеется, и есть причина невозможности мира, лишенного какого бы то ни было значения. Того, что Бог не сотворил — не существует. А всё, что существует, существует таким, каким оно сотворено Всевышним. Мир, видимый тобой, не имеет ничего общего с реальностью. Он — твое собственное создание и его 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шнее упражнение всё целиком необходимо выполнять с закрытыми глазами. Периоды мысленного поиска должны быть краткими, не более минуты каждый. Если почувствуешь, пусть даже незначительное беспокойство, не практикуйся более трех раз в день. Если же затруднений не возникнет, значит, цель этих упражнений тебе понят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дея данного урока — еще один шаг в обучении тому, как освободиться от мыслей, которыми ты расписал картину мира, и на их месте увидеть Слово Божье. Первые шаги в этом направлении, которые поистине можно назвать спасением, бывают довольно трудными и даже болезненными. Некоторые из них приведут прямо в объятия страха. Но ты там не останешься. Ты уйдешь далеко за его пределы. Наш путь ведет к полнейшей безопасности и совершенному пок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 закрытыми глазами следи за приходящими тебе на ум пугающими событиями в мире. Назови каждое из них и откажи ему в реальности. Бог не сотворил его, а посему оно — нереально. Скажи, к прим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г данную войну не сотвор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ледовательно она нереаль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г этой авиакатастрофы не сотвор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ледовательно она нереаль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г этого бедствия (уточни) не сотвор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ледовательно оно нереаль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упражнения с сегодняшней идеей подходит всё, что, как ты думаешь, может произойти с тобою, или с теми, кто тебе дорог. В каждом случае назови конкретное "бедствие". Избегай общих выражений. Например, не говори "Бог не сотворил болезни", но скажи "Бог не сотворил рака" или инфаркта, или чего–угодно, вызывающего в тебе стр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сё это — твой собственный репертуар кошмаров. Они — часть видимого тобою мира. Какие–то из этих заблуждений разделяют с тобою другие люди, иные — часть твоего собственного ада. Это не имеет значения. То, что Господь не сотворил, может существовать лишь в твоем разуме, отъединенном от Разума Его. Следовательно, оно лишено значения. Признанием этого факта закончи период практики, повторив идею у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подь не сотворил лишенного значения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Эту идею, разумеется, можно применять ко всему, что тебя беспокоит в течение дня, как дополнение к основной практике. Будь очень точен в ее применении.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подь не сотворил лишенного значения м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 сотворил Он и (назови ситуацию, беспокоящую теб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следовательно это нереа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ои мысли суть созданные мною образ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кольку мысли, которые, как тебе кажется, ты мыслишь, предстают в образах, ты их не принимаешь за ничто. Ты думаешь, будто и мыслишь их, и видишь. Так создавалось твое "видение". Такою функцией ты наделил телесные глаза. Это — не видение. Это — создание образов. Оно подменяет зрение, замещая видение иллюзиями.Б</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дея этого урока, знакомящая нас с процессом создания образов, который ты называешь зрением, не будет иметь для тебя большого смысла. Ты начнешь понимать ее, когда станешь различать небольшие кромки света вокруг знакомых предметов. Это — начало подлинного видения. Не сомневайся, что затем оно придет довольно быстр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мере изучения материала "световые эпизоды" могут учащаться. Порою они могут принимать разнообразные, довольно неожиданные формы. Не бойся их. Они суть признаки того, что открываются, в конце концов, твои глаза. Такие эпизоды не длятся долго, ибо, будучи лишь символами истинного восприятия, они не имеют отношения к знанию. Данные упражнения не откроют тебе знания. Но они расчистят путь к н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ясь в идее данного урока, сначала повтори ее про себя, затем соотнеси ее со всем вокруг себя, называя каждый предмет по имени и позволяя глазу отдыхать на нем, покуда говор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т ________есть образ, созданный м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т_________</w:t>
        <w:tab/>
        <w:t>есть образ, созданный мн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боту с этой идеей совсем не обязательно включать большое число предметов. Необходимо, однако, неотрывно смотреть на предмет, повторяя идею про себя. Идея урока повторяется каждый раз очень медленно.</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5. Хотя и очевидно, что в течение одной минуты нельзя соотнести идею с большим количеством предметов, старайся тем не менее, чтобы их выбор был по возможности случаен. Почувствовав неловкость при выполнении упражнений, уменьши время практики до минуты или же менее того. При отсутствии достаточной свободы в работе с идеей данного урока можно ограничиться тремя периодами; в общем и целом не нужно превышать четырех. Идею, однако, можно использовать в течение всего дня.</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У меня нет нейтральных мыс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 начальный шаг в попытке развеять убеждение будто твои мысли остаются без последствий. Всё, что ты видишь, есть их результат. И здесь нет исключений. Мысли не бывают малыми или большими, сильными или слабыми. Они либо истинны, либо ложны. Подлинные мысли творят себе подобное. Ложные мысли создают подобное с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 существует концепции, более противоречащей самой себе нежели концепция "пустых мыслей". То, что дает начало восприятию целого мира, вряд ли можно назвать "пустым". Каждая твоя мысль есть вклад либо в истину, либо в иллюзии; либо она продолжает истину, либо умножает иллюзии. Ты, безусловно, можешь умножать "ничто", но этим не сумеешь его продолж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роме признания в том, что мысли не пусты, спасение требует и твоего признания, что всякая мысль приносит мир или войну, любовь или страх. Нейтральный результат немыслим, поскольку нейтральных мыслей нет. Существует столь сильный соблазн пренебрегать пугающими мыслями как незначительными, банальными и недостойными внимания, что для тебя необычайно важно признать их все — как равно пагубные, но и равно нереальные. В ходе работы мы встретимся со многими формами этой идеи, прежде чем ты ее по–настоящему пойм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работе с темою сегодняшнего урока тщательно наблюдай с закрытыми глазами за своими мыслями минуту или около того, активно стараясь не упустить ни одной "малой" мысли, пытающейся ускользнуть от твоего внимания. Это будет нелегко, покамест не войдет в привычку. Ты обнаружишь, что тебе всё еще трудно отказываться от искусственных различий между своими мыслями. Каждая из них, пришедшая тебе на ум, вне зависимости от приписанных тобою черт, подходит для приложения сегодняшней иде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й упражнение с повторения идеи про себя, затем удерживая в сознании каждую посетившую тебя мысль,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  мысль о ________ не нейтраль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  мысль о_________не нейтраль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обычно, используй идею урока всякий раз, когда какая–либо конкретная мысль вызывает чувство тревоги. Следующая формула может пригодиться для этой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а мысль о __________не нейтраль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ку у меня нет нейтральных мыслей.</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Рекомендуется провести четыре–пять периодов практики, если их выполнение дается без особых усилий. Если почувствуешь напряжение, трех раз будет вполне достаточно. В этом случае продолжительность упражнения также необходимо сократить.</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к 1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не вижу нейтральных предм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 еще один шаг на пути к выявлению причинно–следственных связей, действующих в этом мире. Ты не видишь нейтральных предметов, ибо у тебя нет нейтральных мыслей. Мысль всегда первична, несмотря на великий соблазн поверить в обратное. Мир не мыслит подобным образом, но ты должен постигнуть, что мыслишь именно так. В противном случае восприятие не имело бы причины и было бы само причиною реальности. Принимая во внимание его чрезвычайно изменчивую природу, это маловероят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иная упражнения, скажи себе, не закрывая гл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е вижу нейтральных предмет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ку у меня нет нейтральных мыс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том осмотревшись вокруг, задержи взгляд на каждом замеченном предмете достаточно долго, чтобы с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вижу _______</w:t>
        <w:tab/>
        <w:t>(предмет) нейтра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ку мои мысли о_______не нейтраль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е вижу стену нейтр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ку мои мысли о стенах не нейтраль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е вижу тело нейтральн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ку мои мысли о телах не нейтраль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к всегда, очень важно не видеть различий между тем, что ты считаешь одушевленным или неодушевленным, приятным или неприятным. Безотносительно к твоим мыслям о чем бы то ни было, ты не видишь ничего истинно живого или радостного. Это происходит потому, что тебе еще не известна мысль, которая на самом деле была бы истинной, а стало быть и радост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шнее упражнение нужно повторить три–четыре раза, для большей же пользы — не менее трех раз, даже если возникнет сопротивление. В этом случае длительность упражнения можно сократить и сделать его менее рекомендованной минут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8</w:t>
      </w:r>
    </w:p>
    <w:p>
      <w:pPr>
        <w:pStyle w:val="Normal"/>
        <w:spacing w:lineRule="auto" w:line="240" w:before="0" w:after="0"/>
        <w:jc w:val="both"/>
        <w:rPr/>
      </w:pP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7"/>
          <w:szCs w:val="27"/>
          <w:lang w:eastAsia="ru-RU"/>
        </w:rPr>
        <w:t>Не только на мне сказываются результаты моего ви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идея — следующий шаг в постижении того, что мысли, породившие всё, что ты видишь, не бывают нейтральными или незначительными. Тема данного урока также подчеркивает идею единства разумов, которой позже мы уделим больше вним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я данного урока относится не столько к тому, что ты видишь, сколько к тому, как ты это видишь. Поэтому сегодняшние упражнения подчеркивают именно этот аспект твоего восприятия. Рекомендуемые три–четыре периода практики следует проводить таким образ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лянись вокруг, стараясь выбирать предметы для работы с идеей дня как можно более случайно; задержись взглядом на каждом из них достаточно долго, чтобы с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 только на мне сказыва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ы того, как я виж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чи каждое упражнение повторением более общего утвер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 только на мне сказываю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зультаты моего ви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уты или менее будет достаточно для каждого упраж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Не только на мне сказываются результаты моих мыс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есть очевидная причина того, почему твое видение затрагивает не только тебя. Ты заметишь, что временами идеи, связанные с мышлением, предшествуют идеям, связанным с восприятием, а иногда наблюдается обратный порядок. Объясняется это тем, что порядок не имеет значения. Мышление и его результаты в действительности одновременны, ибо причина и следствие нераздели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мы обращаем внимание на факт единства разумов. Этой идее поначалу редко оказан благожелательный прием, поскольку она, на первый взгляд, привносит чувство огромной ответственности и может даже восприниматься как "вторжение в личную жизнь". Однако, остается истиной тот факт, что "личных" мыслей не существует. И, несмотря на первоначальное сопротивление этой идее, ты всё же понимаешь, что она должна быть истинной, если спасение вообще возможно. Спасение же возможно, ибо на то есть Божья Во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егодняшнем упражнении минуту (или около того) мысленного поиска следует провести с закрытыми глазами. Сначала нужно повторить идею про себя, затем тщательно проследить за мыслями, осознаваемыми в данный момент. Каждую мысль назови по центральному образу, имени или основной теме и, удерживая ее в сознании,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е я один испытываю результаты этой мысли о _______</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е отсутствия всякой избирательности в выборе объектов упражнения уже должно быть хорошо знакомо, и впредь мы не будем его ежедневно повторять, хоть время от времени оно и будет вводиться в упражнение в качестве напоминания. Но не забудь, что случайный выбор объектов остается важным условием в выполнении упражнений. Отсутствие определенного порядка в этой связи приведет в конечном счете к пониманию идеи отсутствия степеней трудности в чудесах.</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омимо применения идеи дня "по мере необходимости" понадобится, по меньшей мере, три периода практики, продолжительность которых можно сокращать в случае нужды. Не нужно пытаться делать упражнение более четырех раз.</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твердо намерен виде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 сих пор упражнения выполнялись весьма произвольно. Не делалось попыток указывать время их проведения, не требовалось серьезных усилий для их осуществления или активного в них участия, а также особой заинтересованности в них. Это был преднамеренный и тщательно продуманный подход. Мы ни на минуту не теряли из виду чрезвычайно важный фактор — изменение твоего мышления. От этого зависит спасение мира. Однако видение не придет к тебе, если ты посчитаешь, что действуешь по принуждению, и если ты поддашься негодованию и возникающему противодейств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мы впервые пытаемся ввести определенную структуру. Не истолкуй это ошибочно как стремление воздействовать на тебя силой или оказать давление. Ты ищешь спасения. Ты желаешь счастья. И покоя. Сейчас ты их лишен, поскольку разум твой покамест не обучен, и ты не в силах отличить печаль от радости, любовь от страха и наслаждение от боли. Ты только учишься их различать. И как же велика будет твоя награ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воя решимость видеть — вот всё, что нужно для видения. Всё, что бы ты ни пожелал — твое. Не ошибись, приняв тс невеликое усилие, что спрошено с тебя, за символ незначительности нашей цели. Разве спасение мира можно назвать банальной целью? И разве можно спасти мир, если ты не спасен? У Бога есть всего лишь один Сын, и Он есть воскресение и жизнь. Воля Его свершается во всем, ибо Ему дана вся власть на Небе и на земле. В твоей решимости увидеть тебе даруется ви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годняшние упражнения состоят в напоминании самому себе по ходу дня о твоем намерении видеть. Эта идея также предполагает признание, что нынче ты не видишь. Поэтому, повторяя идею, ты утверждаешь свою решимость изменить нынешнее состояние на лучшее, которого ты и впрямь желаешь.</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5. Повторяй идею урока медленно и решительно по меньшей мере дважды в течение часа, пытаясь делать это каждые полчаса. Не огорчайся, позабыв об этом, но приложи усилия чтобы не забыть. Дополнительные повторения должны соотноситься с любой ситуацией, лицом или событием, которые огорчают тебя. Ты можешь увидеть их по–иному и непременно увидишь. То, что ты пожелаешь, ты увидишь. Таков реальный закон причины и следствия, действующий в мире.</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твердо намерен видеть всё инач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совершенно очевидно, есть продолжение и развитие предыдущей. На этот раз, однако, в дополнение к использованию идеи в определенных ситуациях, понадобятся конкретные периоды мысленного поиска. Рекомендуются пять упражнении, на каждое из которых необходимо отвести не менее мину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начала повтори идею про себя. Затем закрой глаза и тщательно отыскивай в мыслях ситуации из прошлого, настоящего или предполагаемого будущего, которые вызывают у тебя негодование. Это негодование может проявиться любой реакцией — от слабого раздражения до ярости. Сила переживаемой эмоции значения не имеет. Постепенно станет ясно, что даже самый легкий приступ раздражения есть не что иное, как завуалированная неистовая яр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этому старайся, чтобы даже самая "незначительная" гневная мысль не ускользнула от твоего внимания. Помни: на самом деле ты не осознаёшь, что пробудило в тебе гневную реакцию, и домыслы на этот счет бессмысленны. Возможно, у тебя появится соблазн уделить каким–то лицам или ситуациям больше внимания чем другим, на том ошибочном основании, что они более "очевидны". Это не так. Это лишь разновидность веры, будто одни формы атаки более оправданы, чем друг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 мере поиска всех форм, в которых могут проявиться агрессивные мысли, задержись на каждой из них, покуда говор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вердо намерен видеть ______ (имя человека) ин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вердо намерен видеть ______ (уточни ситуацию) инач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удь, по возможности, точен в определениях. Ты можешь, например, соотнести свой гнев с какой–то характерной для данного лица чертой, в полной уверенности, что гнев твой ограничен только этим аспектом. Если твоему восприятию присуща именно эта форма искажения, скажи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вердо решил увидеть ______ (назови че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________ (назови имя человека) иначе.</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сё, что я вижу, есть форма мщ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идея очень точно описывает, какою видит в своем разуме картину мира тот, чьи мысли изготовились к атаке. Спроецировав свой гнев на мир, он ждет возмездия, готового на него обрушиться. Тогда его собственная атака воспринимается как самозащита. Круг этот будет становиться всё более и более порочным, покуда мыслящий не пожелает изменить своих воззрений. Иначе мысли об атаке и контратаке всецело завладеют им, заполнив весь его мир. О каком покое можно вести реч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нно из этой жестокой фантазии ты желаешь вырваться. Не радостна ли весть о том, что фантазия не реальна? Разве не радует открытие, что избавление возможно? Всё, что ты так стремишься уничтожить, всё, что ты ненавидишь, на что планируешь напасть и погубить, всё это ты создал сам. Всего, что так тебя страшит, не существу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гляни на мир вокруг себя по меньшей мере пять раз в течение дня, хотя бы по минуте каждый раз. Медленно переводя взгляд с одного предмета на другой, от одного тела к другому, скажи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ижу только бр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ижу только преходя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ё, что я вижу, не ре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ё, что я вижу, есть форма мщ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нчивая каждое упражнение, спроси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акой ли мир я подлинно желаю виде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напрашивается сам соб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в состоянии избавиться от видимого мною мира, отказавшись от агрессивных мыс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ков единственно успешный путь избавления от страха. Все остальные способы бездейственны, все остальные пути — бессмысленны. Лишь этот способ гарантирует успех. Каждая мысль создает какой–то сегмент видимого тобою мира. Следовательно, именно с твоими мыслями нам предстоит работать во имя изменения мировоззр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причина видимого мира — в твоих агрессивных мыслях, нужно понять, что их–то ты и не желаешь. Нет смысла оплакивать мир. Нет смысла и в попытках изменить его. Мир не изменится, ибо он — только следствие. Есть смысл, однако, изменить свое мировоззрение. Этим ты изменяешь его причину. А с ней изменится и следств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стителен мир, представший взору твоему; всё в нем символизирует возмездие. Любое восприятие "внешней реальности" есть образное представление твоих собственных агрессивных мыслей. Вопрос напрашивается сам собою: может ли нечто подобное называться видением? Разве "фантазия" — не лучшее определение для этого процесса, разве "галлюцинация" — не более подходящий термин для его ито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ы видишь мир тобою созданный, однако не узнаешь в себе создателя его образов. Тебя нельзя спасти от мира, но ты способен избавиться от породившей мир причины. Таков смысл спасения, ибо где видимый тобою мир, когда исчезла его причина? Видение уже содержит замещение всему, что, как ты думаешь, ты нынче видишь. Красота осветит созданные тобою образы, так их преобразив, что ты полюбишь их, хотя они и сотканы из ненависти. Ибо ты более не создаешь их в одиноч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годняшняя идея знакомит с мыслью, что ты не пойман в тенета мира, ибо его причину можно изменить. Такое изменение потребует сначала определить причину, а после с ней расстаться, чтобы иметь возможность заместить ее. Первые две ступени этого процесса потребуют твоего участия. Последняя — в нем не нуждается. Все твои образы уже замещены. Сделав два первых шага, ты в этом убедишься с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егодня кроме использования данной идеи по мере необходимости в течение дня для работы с ней потребуются пять периодов практики. Глядя вокруг, сначала медленно повторяй про себя идею, затем закрой глаза и посвяти примерно минуту поиску всех агрессивных мыслей. По мере появления каждой из них,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огу избавиться от видимого мною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азавшись от агрессивных мыслей о</w:t>
        <w:tab/>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ивай в сознании каждую агрессивную мысль, покуда произносишь эти слова, затем оставь ее и переходи к следующ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 забудь наряду с агрессивными мыслями о ком бы то ни было включить в упражнение и мысли о нападении на тебя. Их результат один и тот же, ибо они по сути своей одно и то же. Это еще не осознано тобою, поэтому всё, что от тебя требуется сейчас, это считать их одним и тем же при выполнении упражнений. Мы всё еще находимся в стадии выявления причины, породившей видимый тобою мир. Окончательно уверившись в том, что мысли о твоей атаке и об атаке на тебя — вовсе не разные мысли, ты будешь готов к отказу от этой причи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не воспринимаю собственного бла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и в одной ситуации ты не способен предугадать исход, который сделал бы тебя счастливым. Следовательно, у тебя нет наставника в правильных действиях и нет возможности судить об их исходе. Любые твои поступки определяются восприятием данной ситуации, а восприятие — ошибочно. Стало быть, ты не служишь собственному благу. Но ведь оно — твоя единственная цель в любой верно воспринятой ситуации. Иначе ты не узнаешь, в чем оно состо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гда б ты осознал, что не воспринимаешь сути своих интересов, тебя возможно было бы ей обучить. Но в присутствии твердой убежденности в том, что их суть тебе известна, о постижении не может быть и речи. Идея этого урока — шаг к избавлению от предвзятости в мышлении, дабы твое обучение могло нача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шнее упражнение потребует большей честности, нежели та, которую ты привык мобилизовать. Несколько предметов, честно и тщательно отобранных для каждого из пяти сегодняшних упражнений, будут полезнее нежели беглый анализ большего их числа. Две минуты рекомендованы для каждого периода мысленного поиска, включенного в упражн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пражнение начинается с повторения сегодняшней идеи; далее следует мысленный поиск с закрытыми глазами неразрешенных ситуаций, беспокоящих тебя в данный момент. Внимание нужно сосредоточить на раскрытии желаемого результата. Ты очень скоро осознаешь, что у тебя есть несколько целей — составных частей желаемого исхода; а также поймешь, что цели эти принадлежат разным уровням и часто противоречат друг друг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работе с идеей урока назови каждую пришедшую на ум ситуацию, а затем тщательно перечисли как можно больше целей, которые тебе хотелось бы достичь при ее разрешении. Форма приложения идеи в каждом случае должна быть приблизительно та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итуации, включающей __________мне бы хотело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произошло___________ (то–то) и</w:t>
        <w:tab/>
        <w:t xml:space="preserve"> (то–т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 так далее. Честно старайся использовать как можно больше разных решений, даже если покажется, что какие–то из них не имеют прямого отношения к ситуации или вообще с нею не связа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ыполняя упражнения правильно, ты очень быстро осознаешь, что предъявляешь чересчур мною требований к ситуации, не имеющей к ним отношения. Ты также поймешь, что многие из твоих целей противоречат друг другу, что у тебя нет представления о едином результате, и что ты неизбежно должен испытать разочарование в отношении некоторых своих целей, безотносительно к тому, как разрешится ситуац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дводя итог списку максимального числа целей–надежд для каждой неразрешенной ситуации, пришедшей тебе на ум,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воспринимаю собственного блага в данной ситуа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ереходи к следующ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не знаю, что - для ч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Цель — это смысл. Идея данного урока объясняет, почему всё, что ты видишь, ничего не означает. Тебе неведомо, для чего оно. Следовательно, оно бессмысленно для тебя. Всё что ни есть, должно служить тебе во благо. Только для этого оно и существует, лишь в этом цель всего и смысл всего. В признании этого объединятся твои цели. С признанием этого всё, что ты видишь, обретает смыс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 мир, и всё что в нем, воспринимаются тобой осмысленными с точки зрения целей эго. Эти цели не имеют ничего общего с твоим благом, ибо эго не есть ты. Ложная идентификация лишает тебя способности понять, что — для чего. И неизбежный результат — неверное использование всего. Поверив в это, ты постараешься изъять из мира приписанные ему тобою цели, а не укреплять 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аче характеризуя твои нынешние цели, можно сказать, что они диктуются "личными" интересами. Но поскольку у тебя нет личных интересов, ты озабочен просто–напросто ничем. Вынашивая свои цели, ты стало быть вовсе не имеешь цели. Поэтому–то и не знаешь, что — для ч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жде чем ты разглядишь в данном упражнении какой–то смысл, необходимо принять во внимание еще одно соображение. На самых поверхностных уровнях ты действительно осознаёшь свою цель. Но понять ее на этих уровнях нельзя. К примеру, ты понимаешь, что телефон служит для разговора с тем, кто физически находится вдали от тебя. Но ты не понимаешь, зачем тебе понадобилось связаться с ним. А именно это делает ваше общение либо осмысленным, либо 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процессе обучения необычайно важна твоя готовность отказаться от целей, которые ты присвоил всему на свете. Осознание того, что они бессмысленны, а не просто "хороши" или "плохи" — единственный путь к такой готовности. Идея данного урока — шаг в этом направле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егодня тебе потребуется шесть упражнений, по две минуты каждое. Практику нужно начать с медленного повторения идеи урока, затем, осмотревшись вокруг, задержаться взглядом на том предмете, который попал случайно в поле зрения, — далеком или близком, "важном" или "неважном", "одушевленном" или "неодушевленном". Не отрывая взгляда от выбранного предмета, скажи себе, к прим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е знаю, для чего этот сту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е знаю, для него этот карандаш.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знаю, для чего эта рука.</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Каждую фразу произноси медленно, не отрывая взгляда от предмета. Затем переходи к следующему объекту и применяй к нему идею, как и раньше.</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ысль об атаке есть нападение на мою неуязвим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амо собою разумеется: если атака на тебя возможна, ты — уязвим. В атаке тебе видится реальная угроза. И только потому, что ты не сомневаешься в своей способности напасть. То, что приводит к последствиям через тебя, должно иметь последствия и для тебя. Именно этот закон, в конечном счете тебя спасет; сейчас, однако, ты пользуешься им неверно. Ты должен, следовательно, научиться использовать его себе во благо, а не во вре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кольку ты непременно спроецируешь свою агрессию, то неминуемо, станешь опасаться ответной атаки. А если ты опасаешься атаки, значит не веришь в собственную неуязвимость Стало быть, мысли об атаке делают тебя уязвимым в твоем же разуме, где пребывают эти мысли. Мысль об атаке и неуязвимость нельзя принять одновременно. Они противоречат друг друг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ема урока знакомит с мыслью о том, что прежде всего ты нападаешь на себя. Если агрессивная мысль влечет за собою веру в собственную уязвимость, то она ослабляет тебя в твоих же глазах. И таким образом, она нападает на твое собственное восприятие себя. А поскольку ты веришь подобным мыслям то более не веришь в себя. И ложный образ тебя самого заметает твою реальную сущ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Упражнения с данной идеей помогут разобраться в том, что уязвимость, как и неуязвимость — итог твоих собственных мыслей. Ничто, кроме твоих же мыслей, не угрожает тебе. Ничто, кроме твоих же мыслей, не заставит тебя считать себя уязвимым. Ничто, кроме твоих же мыслей, не докажет тебе что это ты неуязв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Шесть периодов практики понадобятся нам сегодня. Две минуты следует полностью отвести на каждый из них, но время можно сократить до одной минуты, если напряжение при выполнении упражнения будет возрастать. Продолжительность менее одной минуты не рекоменду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чни упражнение с повторения сегодняшней идеи, затем, с закрытыми глазами, вернись к неразрешенным вопросам, исход которых беспокоит тебя. Беспокойство может принять форму депрессии, волнения, негодования, ощущения подневольности, страха, дурных предчувствий, озабоченности. Любая неразрешенная проблема, возвращающаяся в твои мысли в течение дня, подходит для упражнения. Тебе не удастся охватить множества проблем в одном упражнении, ибо большее, чем обычно, время нужно провести с каждой из них. Сегодня работа с идеей строится следующим образом. Прежде всего, обозначь ситу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забочен ______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тем рассмотри каждый возможный исход, пришедший тебе на ум в этой связи, и вызывающий в тебе беспокойство; упоминая каждый из них в отдельности,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оюсь, что произойд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Если ты выполняешь упражнения правильно, на ум придут не менее пяти–шести огорчительных результатов для каждой ситуации, а то и больше. Полезней тщательнее рассмотреть меньшее число ситуаций, нежели поверхностно коснуться большего их числа. По мере того, как будет расти список предполагаемых результатов для каждой ситуации, ты будешь находить, что многие из них, особенно те, которые появились в конце, для тебя менее приемлемы. Старайся однако, по мере сил, относиться к ним одинако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азвав каждый исход, которого ты опасаешься, скажи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 мысль есть атака на меня самого.</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акончи каждое упражнение, повторив про себя идею урока еще раз.</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евыше всего я желаю виде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выражает нечто большее, нежели простую решимость. Среди всех твоих желаний предпочтение отдается видению. Возможно, применение этой идеи вызовет в тебе нерешительность, ибо ты не убежден, таково ли действительно твое желание. Это не имеет значения. Цель наших упражнений — приблизить время, когда эта идея станет для тебя абсолютной исти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ожет возникнуть большой соблазн поверить, что, предпочитая видение всему остальному, ты должен чем–то жертвовать. Если станет не по себе из–за безоговорочности подобного утверждения, добав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ение никому и ничего не сто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трах перед потерей всё еще не оставляет тебя,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ение лишь благословля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вящей пользы, идею данного урока необходимо многократно повторять. Ее нужно использовать, по меньшей мере, каждые полчаса, а по возможности, и чаще. Пытайся повторять ее с интервалом в пятнадцать–двадцать минут. Рекомендуется установить определенный интервал времени немедленно но пробуждении, или спустя короткое время после него, и в течение дня стараться придерживаться этого интервала. Осуществить это нетрудно, даже если ты занят разговором или чем–то другим. Повторить про себя одну короткую фразу, не нарушая занятий, не составит труда.</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4. Вопрос теперь в том, как часто ты будешь об этом вспоминать. Насколько велико твое желание, чтобы идея оказалась истинной? Ответив на один вопрос, ты отвечаешь на другой. Вероятнее всего, ты пропустишь несколько упражнений, возможно, даже целый ряд. Пусть это не огорчает тебя, однако впредь старайся придерживаться расписания. Если даже один раз в течение дня ты почувствуешь, что был абсолютно искренен, повторяя эту идею, то можешь быть уверен, что сэкономил себе многие годы усилий.</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евыше всего я желаю всё видеть по–ино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наша задача — конкретное приложение вчерашней идеи. При выполнении этих упражнений ты принимаешь на себя ряд определенных обязательств. Покамест нас не заботит, останешься ли ты им верен в будущем. Если ты готов их принять хотя бы сейчас, ты уже встал на путь преданности им. А ведь мы только начина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ожет возникнуть недоумение: почему, к примеру, так важно сказать: Превыше всего, я желаю по–иному видеть этот стол". Само по себе это совершенно неважно. Ну, а что важно само по себе? И что значит — "само по себе"? Вокруг себя ты видишь множество разрозненных вещей, а это значит, что ты не видишь вовсе. Ты либо видишь, либо нет. Увидев по–иному что–то одно, ты всё увидишь по–иному. Свет, увиденный тобою в чем–то одном, есть тот же самый свет, что ты увидишь во всем остальн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гда ты говоришь: "Превыше всего остального я хочу видеть по–иному этот стол", ты принимаешь обязательство отрешиться от предвзятых представлений о данном столе, открыть свой разум пониманию того, что есть этот стол, и для чего он предназначен. Ты не даешь ему определений в терминах прошлого. Скорей ты спрашиваешь, что он такое, нежели говоришь ему, в чем его суть. Ты не привязываешь его смысла к своему крошечному опыту использования столов, не ограничиваешь его назначения своими личными убогими иде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ы никогда не усомнишься в том, чему уже дано определение. Цель же данного упражнения — задаваться вопросами и получать на них ответы. Говоря: "Превыше всего на свете я хочу видеть по–иному этот стол", ты вверяешь себя видению. Это не исключительное обязательство. Такое обязательство применимо в той же мере к столу, в какой оно применимо ко всему другому — не более и не мен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 сути, ты мог бы обрести дар видения, благодаря лишь этому столу, отказавшись от своих собственных идей относительно него и посмотрев на него непредвзято. У стола есть что тебе показать: нечто прекрасное и чистое, исполненное непреходящей ценности, счастья и надежды. Погребенное под всеми твоими идеями о нем, кроется его подлинное назначение, цель, разделяемая им со всей вселен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ледовательно, используя стол как объект приложения сегодняшней идеи, ты просишь на самом деле о том, чтобы увидеть цель вселенной. Того же ты пожелаешь от каждого предмета, используемого в упражнении. Ты обязуешься позволить каждому из них явить тебе свою цель, вместо того чтобы навязывать ему собственное суж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егодня нам нужны шесть двухминутных периодов практики, в которых сначала называется идея дня, затем она соотносится со всем, что ты увидишь вокруг себя. Не только выбор предметов должен быть случаен, но каждому должна быть отдана равная искренность в приложении идеи, в попытке признания равноценности их вклада в твое ви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ак обычно, работа с идеей должна включать в себя название самого предмета, увиденного случайно, и взгляд твой должен покоиться на нем, покуда ты говор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выше всего, я желаю увидеть ____________ по–иному.</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В каждом отдельном случае идею нужно соотносить с предметом медленно и вдумчиво. Не нужно торопиться.</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г — во всем, что я виж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объясняет, почему ты можешь увидеть общую цель в чем бы то ни было. Она объясняет, почему ничто не существует по отдельности, само по себе или само в себе. И она же объясняет, почему всё видимое тобою ничего не означает. Фактически, она объясняет любую идею, которой мы пользовались до сих пор, а так же и все последующие идеи. Концепция, предлагаемая сегодня, является исчерпывающим обоснованием ви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данный момент ты, вероятно, сочтешь эту идею довольно трудной для понимания. Она может предстать как неразумная и неуместная, и бессмысленная, и смехотворная и даже неприемлемая. Конечно же, Бога нет в том столе, каким ты его видишь. Однако вчера мы утверждали, что стол разделяет цель вселенной. А всё разделяющее цель вселенной разделяет и цель ее Твор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попытайся начать смотреть на всё вокруг с любовью, благодарностью и непредвзято. Сейчас ты ничего не видишь. Знаешь ли ты, что — в тех вещах вокруг тебя? Того, что ты усматриваешь в них сейчас — в них нет. Святая цель того, что в них, недосягаема для твоих ограниченных возможностей. Когда же видение покажет тебе святость, освещающую мир, ты целиком поймешь сегодняшнюю идею. И удивишься, что когда–то считал ее трудно доступ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ши шесть двухминутных упражнений сегодня должны проследовать уже знакомым нам порядком: начав с повторения идеи про себя, соотнеси ее со случайно выбранными предметами, конкретно называя каждый из них. Старайся избегать тенденции направленного выбора, особенно соблазнительного в отношении сегодняшней идеи из–за ее крайне чуждой для нас природы. И помни, что любой навязанный тобой порядок чужд реальности в той же мер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вой перечень объектов, следовательно, должен быть по возможности свободен от личных склонностей в их выборе. Он может выглядеть, к примеру,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г в этой вешал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 в этом журна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г в этом паль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г в этой ламп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г в этом те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г в этой двер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 в этой корзине.</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6. В дополнение к заданным упражнениям, повторяй сегодняшнюю идею по меньшей мере раз в течение часа, медленно обводя взглядом всё вокруг и не спеша произноси про себя нужные слова. По меньшей мере раз или два к тебе должно прийти спокойствие.</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г во всем, что я вижу, ибо Бог — в моем разум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концепция — трамплин для видения. С этой минуты мир станет открываться перед тобою, и вглядываясь в него, ты увидишь то, чего ранее не замечал. А от всего видимого прежде не останется и сле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мы постараемся использовать новый тип "проекции". Мы не стремимся избавиться от того, что нам не нравится путем вытеснения его вовне. Вместо этого, мы попытаемся увидеть в мире то же, что в нашем разуме, и всё, что мы хотим признать — в нем же. Так мы стараемся соединиться с видимым, а не отстраняться от него. В этом и заключается кардинальное различие между видением и тем, как ты видишь ны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ей этого урока необходимо пользоваться как можно чаще в течение дня. При первой же возможности повтори ее медленно про себя, глядя вокруг и стараясь понять, что она применима ко всему, что ты видишь сейчас или мог бы увидеть, попади оно в поле твоего зр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линное видение не ограничено понятиями "близко" и "далеко". Чтобы помочь себе привыкнуть. к этой идее, старайся наравне с тем, что ты видишь вокруг себя, думать о вещах, находящихся за пределом твоего видения.</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одлинное видение не только не ограничено пространством и дальностью расстояния, но также совершенно не зависит от телесного зрения. Разум — его единственный источник. Чтобы помочь себе привыкнуть к этой идее, посвяти несколько упражнений практическому ее применению с закрытыми глазами, используя любые случайные, пришедшие на ум объекты, и глядя скорее внутрь себя, нежели вовне. Сегодняшняя идея одинаково применима и к тому, и к другому.</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 не жертва видимого мною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 преамбула к твоей декларации свободы. Как и прежде идея урока должна соотноситься как с миром, видимым тобой во вне, так и с твоим внутренним миром. В применении этой идеи мы обратимся к такой форме упражнений, к которой с течением времени сможем прибегать всё чаще и чаще, внося рекомендуемые изменения. Вообще говоря, данная форма включает в себя два вида работы с идеей: первый — использование идеи через определенные промежутки времени второй — частое применение ее в течение 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нам понадобятся два длительных периода работы с данной идеей — утром и вечером. На каждый из них рекомендуется отвести от трех до пяти минут. В течение этого времени медленно оглядись вокруг и повтори идею два или три раза. Затем закрыв глаза, соотнеси ее со своим внутренним миром. Ты начнешь освобождаться от двух миров одновременно, ибо внутренний мир есть причина внешн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сследуя свой внутренний мир, просто позволь любой случайной мысли проникнуть в твое сознание, мгновение задержаться в нем и уступить место следующей. Старайся избегать какой–либо иерархии между ними. Гляди за их приходом и уходом как можно более беспристрастно. Не останавливайся ни на одной из них, дай им течь плавно и спокойно, безо всякой заинтересованности с твоей стороны. Спокойно сидя и наблюдая за своими мыслями, повторяй про себя сегодняшнюю идею так часто, как пожелаешь, но только без чувства спеш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дополнение к этому, повторяй идею данного урока как можно чаше в течение дня. Напоминай себе, что ты создаешь декларацию независимости во имя собственной свободы. И что в твоей свободе заключена свобода мира.</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5. Особенно полезно использовать идею данного урока в ответ на искушение любого рода. Идея эта — декларация того, что ты не поддашься искушению и не свяжешь себя его путами.</w:t>
      </w:r>
    </w:p>
    <w:p>
      <w:pPr>
        <w:pStyle w:val="Normal"/>
        <w:spacing w:lineRule="auto" w:line="240" w:before="280" w:after="28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выдумал тот мир, который виж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мы продолжаем развивать тему причины и следствия. Ты — не жертва видимого мира, ибо сей мир ты выдумал. Ты с той же легкостью способен отказаться от него, с какою его создал. Ты его будешь или не будешь видеть — по желанию. Покуда он тебе угоден, он будет видим; как только всякое желанье его видеть пропадет, он навсегда исчезнет из поля зр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дея данного урока, подобно предыдущим, применима как к внутреннему, так и к внешнему мирам, которые по сути — одно и то же. Но коль скоро ты видишь их по–разному, сегодня наши упражнения вновь будут включать в себя две фазы: одну, связанную с миром внешним, другую — связанную с тем, что ты видишь в своих мыслях. Старайся ввести в упражнение мысль о том, что оба мира существуют исключительно в твоем воображе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 снова, утреннюю и вечернюю практику мы начинаем, повторив идею два–три раза, пока глядим на мир, который ты считаешь внешним. Затем закрой глаза и загляни в свой внутренний мир. Старайся, по возможности, относиться к обоим мирам одинаково. Следя за образами, которые воображение рисует в твоем сознании, повторяй идею не спеша так часто, как пожела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ждому из двух более долгих периодов практики рекомендуется отвести от трех до пяти минут, но не менее трех. Если упражнение успокаивает тебя, можно выполнять его в течение пяти минут. Чтобы обеспечить себе ощущение спокойствия, выбери время, когда возможность помех минимальна и есть ощущение готов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Эти упражнения рекомендуется повторять в течение дня как можно чаще. Короткие упражнения состоят в медленном повторении идеи с одновременным обозрением внутреннего или внешнего мира. Выбор того или другого не имеет знач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дею дня нужно немедленно использовать при возникновении огорчающих обстоятельств, К примеру, скажи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Такой, какой я вижу эту ситуацию, я выдумал е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ожно увидеть мир инач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дея данного урока есть попытка осознать, что ты способен изменить свой взгляд на мир, как в его внутреннем, так и во внешнем аспектах. Пять минут утром и вечером, следует посвятить работе с данной идеей. В эти периоды идею нужно повторять так часто, как тебе кажется удобным, при этом чрезвычайно важно избегать спешки. Следи за своим восприятием внутреннего и внешнего миров попеременно, стараясь обойтись без ощущений резкого скачка от одного к друго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принужденно взгляни на мир, воспринимаемый тобой как внешний, затем закрой глаза и с тою же непринужденностью следи за своими мыслями. Постарайся отстраниться от обоих миров и, оставаясь беспристрастным, повторяй идею в течение всего 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роткие упражнения должны повторяться по возможности чаще. В особенности если возникает ситуация, рождающая беспокойство, идею нужно применить немедленно. Сразу скажи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жно увидеть это по–иному.</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4. Не забывай использовать идею в тот самый миг, когда почувствуешь огорчение. Возможно, тебе понадобится минута или около того, чтобы спокойно сесть и несколько раз повторить идею про себя. При такой форме работы полезней, вероятно, закрыть глаза.</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мог бы вместо этого узреть по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 этой идеи начинается описание условий, присущих иному видению. Душевный покой, совершенно очевидно, феномен внутренний. Он должен зародиться в твоих мыслях и далее продолжиться во вне. Только из твоего душевного спокойствия рождается спокойное восприятие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нам потребуются три долгих упражнения. Одно — утром, одно — вечером, и одно, дополнительное, между ними — в любое приемлемое время. Все упражнения нужно выполнять с закрытыми глазами. Идею дня необходимо соотносить с внутренним мир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ять минут мысленного поиска отводится на каждое, более долгое упражнение. Старайся обнаружить пугающие мысли, рождающие беспокойство ситуации, или же "оскорбления", причиненные тебе определенными лицами или событиями, а также всё, что порождает мысли, лишенные любви. Отмечай всё это мимоходом, медленно повторяя идею урока, наблюдай за их появлением в твоем сознании, затем дай каждой мысли уйти и уступить место следующ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возникнут трудности в связи с определенными предметами, продолжай, не спеша, повторять идею про себя, не соотнося ее ни с чем конкретным. Следи, однако, за тем, чтобы нарочно не делать исключ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роткие упражнения должны быть частыми и нужно прибегать к ним всякий раз, как только ты почувствуешь угрозу своему спокойствию. Цель этих упражнений — оградить тебя от искушений в течение дня. Если определенная форма искушения возникла в твоем сознании, нужно воспользоваться следующей формой упраж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мог бы в данной ситуации узреть по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о того, что вижу в ней сейч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Если посягательства на твое спокойствие принимают форму более общих неприятных эмоций — таких, скажем, как депрессия, беспокойство, озабоченность, используй идею в ее изначальной форме. Если почувствуешь необходимость в более чем одном упражнении для изменения своих мыслей по отношению к определенному контексту, посвяти несколько минут повторению идеи, покуда не почувствуешь облегчения. Очень полезно сказать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е ощущения депрессии, волн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забоченности (или же мысли о данной ситу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 данной личности или событ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ог бы заместить покоем.</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ой разум — часть Божьего Разума. Я — предельно свя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рисует тебя вовсе не таким, каким ты видишь себя сейчас. Она описывает то, что тебе покажет видение. Тому, кто думает, будто он пребывает в этом мире, трудно поверить в подобное применительно к себе. Однако его неверие и есть причина того, что он видит себя в этом мир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ы всегда будешь считать себя частью того окружения, в котором ты, по–твоему, находишься. Так происходит потому, что окружаешь ты себя лишь тем, что тебе желанно. И желаешь, чтобы оно защищало созданный тобою образ самого себя. Образ есть часть этого окружения. Всё, что ты видишь, веря, будто пребываешь в этом окружении, ты видишь глазами образа. Это — не видение. Образы не способны виде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шняя идея знакомит с совершенно иным воззрением на тебя. Определив твой Источник, она устанавливает твою Тождественность, которая и характеризует твою подлинную сущность. Сегодня мы используем идею несколько иначе, ибо всё наше внимание сосредоточено скорее на воспринимающем, нежели на том, что он восприним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ждое из трех пятиминутных упражнений начни с мысленного повторения идеи, затем закрой глаза и поищи разного рода определения, приписываемые тобой самому себе. Включай в описание все черты, обусловленные эго, будь то черты положительные или отрицательные, желаемые или нежеланные, возвышенные или низменные. Все они — равно нереальны, ибо ты не смотришь на себя глазами свят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начале мысленного поиска ты, вероятно, сосредоточишь всё внимание на негативных аспектах самовосприятия. Однако, к концу упражнения в голову начнут приходить более напыщенные определения. Старайся понять, что направление твоих фантазий в отношении самого себя не имеет значения. Иллюзии не имеют направления в реальности. Все они просто лож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мерный, сделанный без выбора, список для применения сегодняшней идеи может выглядеть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вижу себя обманут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ижу себя подавлен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ижу себя неудачн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ижу себя в 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ижу себя беспомощ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ижу себя побед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ижу себя невезуч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ижу себя щедр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ижу себя добродетель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пределения эти не должны быть абстрактными. Они при дут тебе на ум в связи с конкретными ситуациями, персонажа ми, событиями с твоим участием. Выбери любую конкретную ситуацию, сформулируй определение или определения, применимые, на твой взгляд, к твоей реакции на эту ситуацию, и пользуйся этими терминами в приложении идеи урока. Назвав каждый из них, прибав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 мой разум — часть Божьего Разу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 предельно свя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течение более долгих упражнений могут случаться интервалы, когда ничто определенное на ум нейдет. Не напрягайся в поисках особых ситуаций для заполнения паузы, просто расслабься и медленно повторяй идею дня, покуда какая–либо мысль не осенит тебя. И хотя нельзя упускать ни одной из возникших ситуаций, ничего не следует "вытаскивать" с усилием. И силу, и предпочтение в поиске необходимо исключить.</w:t>
      </w:r>
    </w:p>
    <w:p>
      <w:pPr>
        <w:pStyle w:val="Normal"/>
        <w:spacing w:lineRule="auto" w:line="240" w:before="280" w:after="28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 Как можно чаше в течение дня, выбрав определенную черту или черты, которые ты в данный момент себе приписываешь, соотноси ее или их с сегодняшней идеей, добавляя к каждой из них идею в упомянутой выше форме. Если же на ум не придет ничего конкретного, закрой глаза и просто повтори идею данного урока про себя.</w:t>
      </w:r>
    </w:p>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вятость моя объемлет всё видимое м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продолжает вчерашнюю идею от воспринимающего к тому, что он воспринимает. Ты — свят, ибо твой разум есть часть Божьего Разума. А раз ты свят, то свято и твое видение. "Безгрешный" — означает без греха. Слегка безгрешным быть нельзя. Ты — либо грешен, либо — нет. Если твой разум — часть Божьего Разума, ты должен быть безгрешен; в противном случае была бы грешной часть Его. Твое видение связано с Его святостью, а не с твоим эго и, следовательно, оно не связано с твоим тел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нам потребуются четыре периода упражнений по три–пять минут. Старайся распределить их равномерно и выполняй короткие упражнения как можно чаще, чтоб укрепить защиту в течение дня. Более длинные упражнения рекомендуется проводить в следующей форм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крой глаза и медленно повтори несколько раз идею дня. Затем открой глаза и не спеша оглядись вокруг, соотнося идею конкретно с тем, на что случайно упал твой взгляд. Скажи, к прим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ятость моя объемлет этот ков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ятость моя объемлет эту стен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ятость моя объемлет эти пальц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ятость моя объемлет этот сту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ятость моя объемлет это те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тость моя объемлет эту руч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упражнений несколько раз закрой глаза и повтори идею про себя. Затем открой глаза и продолжай, как прежд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ля выполнения коротких упражнений закрой глаза и повтори идею данного урока; затем взгляни вокруг себя и снова повтори ее, а в заключение еще раз повтори идею с закрытыми глазами. Все упражнения, разумеется, необходимо делать очень медленно, не торопясь и по возможности без усил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вятость моя благословляет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 этой идеей приходит первое, еще довольно смутное представление о твоей настоящей функции в этом мире или ответ на вопрос, зачем ты здесь. Цель твоя —видеть мир сквозь призму своей святости. Тем самым и мир, и ты благословляетесь вместе. Нет проигравших: ни у кого ничего не отнято; каждый выигрывает благодаря твоему святому видению. А это означает конец идее жертвы, поскольку каждому предлагается всё предлежащее ему. Ему принадлежит его законное наследие как Сына Божьего — права на всё.</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ым путем идею жертвенности не вытравить из мышления мира. Любое иное видение неизбежно потребует платы от кого–то или чего–то. В итоге теряет воспринимающий. К тому же он не понимает причины своих потерь. Однако твоим видением святость его возрождена в его сознании. Твоя святость благословляет его тем, что ничего от него не требует. Те, кто видят себя полноценными, не предъявляют требова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ятость твоя — спасение мира. Она позволяет тебе обучать мир тому, что он един с тобою, — не проповедью и не разговором, а просто спокойным признанием, что в твоей святости всё благословенно с тобою вмес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етыре более долгих периода упражнений, от трех до пяти минут каждый, начинаются с повторения идеи урока, за которым следует минута (или около того) обзора всего вокруг с одновременным приложением идеи ко всему увиденн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ятость моя благословляет этот сту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ятость моя благословляет это ок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тость моя благословляет это тел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закрой глаза и применяй идею к любой на ум пришедшей личности, назвав знакомого по имени и гов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тость моя благословляет тебя, _________ (им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должить упражнение можно с закрытыми глазами; или же, по желанию, их открыть и соотнести идею с внешним миром; допустимо чередование соотнесения идеи с тем, что ты видишь вокруг себя — и с теми, кого ты видишь в своих мыслях; можно использовать любую комбинацию из этих двух фаз по своему усмотрению. Упражнение должно закончиться повторением идеи с закрытыми глазами и непосредственно за ним — с открытыми.</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Короткие упражнения будут заключаться в частом, по возможности, повторении идеи. Особенно полезно молча применять ее к любому встречному, называя его по имени. Очень важно — немедленно воспользоваться идеей, если кто–то вызывает в тебе враждебную реакцию. Сразу же предложи ему благословение своею святостью, чтоб сохранить ее в своем сознании.</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Нет ничего невозможного для моей свят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ятость твоя изменяет законы мира на обратные. Она — вне времени, пространства, расстояний или любых других ограничений. Святость твоя беспредельна в своем могуществе, ибо она утверждает тебя как Сына Божьего в единстве с Разумом Твор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ерез твою святость проявляется Божье могущество. Через нее же Его могущество становится доступным. А для Его могущества нет невозможного. Святость твоя тогда способна утешить любую боль, покончить с грустью и разрешить любые проблемы. Она способна это сделать как в отношении тебя, так и по отношению к кому угодно. Своим могуществом она способна помочь любому, ибо своим могуществом она способна спасти люб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ты свят, то свято всё, что сотворил Господь. Ты свят, поскольку всё тварное свято. Всё сотворенное Предвечным свято, поскольку ты свят. Сегодня в упражнениях мы применяем силу твоей святости к решению всех проблем, всех трудностей или страданий в любой на ум пришедшей форме в себе или в других. Мы не допустим никаких различий между собою и другими, ибо различий 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течение четырех более длительных периодов (каждый, предпочтительно, не менее пяти минут) повтори идею данного урока, закрой глаза, и в мыслях поищи любое ощущение потери или безрадостное чувство, какими ты их видишь. Старайся, по возможности, не делать никаких различий между той ситуацией, которая для тебя трудна, и той, которая трудна для кого–либо другого. Определи конкретно ситуацию и назови имя того, кто к ней имеет отношение. В своей работе используй следующую фор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итуации, связанной с _______</w:t>
        <w:tab/>
        <w:t>, в которой я ви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бя, нет ничего, с чем бы не справилась моя свят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ситуации, связанной с_________, в которой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ит себя, нет ничего, с чем бы не справилась моя свят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ремя от времени можно варьировать эту последовательность и добавлять относящиеся к теме собственные мысли. К примеру, можно включить такую мыс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т ничего невозможного для моей свят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ку в ней — могущество Господ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оси любые привлекающие тебя вариации, но твердо придерживайся основной темы упражнения: "Нет ничего невозможного для моей святости." Цель сегодняшнего упражнения — начать исподволь вселять в тебя чувство владычества над всем по праву твоего рождения.</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6. В коротких частых упражнениях применяй идею в ее изначальной форме, покуда не возникнет или не придет на ум определенная проблема, касающаяся тебя или других. В таком случае используй более конкретную форму приложения идеи.</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вятость моя — мое спас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вина есть ад, то что есть ее противоположность? Подобно основному тексту, ради которого написан этот учебник, идеи упражнений очень просты, предельно ясны и недвусмысленны. Нас не заботят ни интеллектуальный изыск, ни логические лабиринты. Мы имеем дело лишь с совершенно очевидным, с тем, что ускользнуло от внимания в тумане сложности, присущей, как ты полагаешь, твоему мышлен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вина есть ад, то что есть ее противоположность? Ответ на самом деле прост. И если ты колеблешься с ответом, то вовсе не из–за неоднозначности вопроса. Но веришь ли ты в то, что вина есть ад? Когда б ты в это верил, тебе мгновенно открылась бы и простота и однозначность текста, а в данном учебнике отпала бы нужда. Ведь никому не нужно практиковаться для обретения и без того ему принадлежащ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ы уже говорили, что твоя святость — спасение мира. А как же с твоим собственным спасением? Ведь ты не в силах дать того, чего у тебя нет. Спаситель должен быть спасен. А как еще он сможет обучать спасению? Сегодняшние упражнения ориентированы на осознание того, что твое спасение — решающий фактор в спасении мира. Применение данных упражнений к твоему собственному миру пойдет на благо миру в цел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ятость твоя — ответ на каждый когда–то заданный вопрос, на задаваемый сейчас, или на тот, который еще будет задан. Святость означает конец вине, а следовательно — аду. Святость твоя — спасение мира и твое собственное спасение. Разве тебя, обладателя святости, можно из нее исключить? Несвятости Господь не знает. Возможно ли, чтоб Он не знал Своего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яти минут потребует каждое из четырех долгих упражнений в течение дня; сегодня предпочтительны частые и длительные периоды практики. Если ты пожелаешь превысить требуемый минимум, то лучше делать упражнения более частыми, нежели более длинными, хотя рекомендуется и то, и друг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чни упражнение как обычно, повторив про себя сегодняшнюю идею. Затем с закрытыми глазами, ищи все свои безлюбовные мысли, в какой бы форме они ни появились: неловкость, угнетенность, гнев, беспокойство, страх, агрессивность, неуверенность и т.п. Какую бы они ни принимали форму, все они лишены любви, а потому пугают. От них и нужно тебя сп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пределенные ситуации, события или персонажи, с которыми ты связываешь подобные мысли — подходящие объекты для сегодняшнего упражнения. Для твоего спасения необходимо увидеть их по–иному. Только благословение их тобою спасет тебя и одарит виден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Медленно и избегая сознательного выбора, не отдавая предпочтения ни одной из них, найди в своем разуме каждую мысль, стоящую между тобою и твоим спасением. Соотнеси сегодняшнюю идею с каждой из них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сли о _________ , лишенные любви, держ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ня в аду. Святость моя — мое спас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ыполнение этих упражнений можно облегчить, перемежая их короткими периодами, в течение которых ты медленно несколько раз повторишь идею про себя. Весьма полезно включить в упражнение несколько коротких интервалов, когда ты просто расслабишься, как бы ни о чем не думая. Поддерживать постоянную сосредоточенность поначалу довольно трудно. Облегчение наступит как только разум твой станет более дисциплинированным и будет меньше отвлека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камест же ты волен вносить разнообразие в упражнения в любой приятной тебе форме. Однако, варьируя методы применения идеи, старайся не изменять самой идеи. Каким бы образом ты ни использовал ее, идея должна остаться той же самой: святость твоя — твое спасение. Заканчивая каждое упражнение, повтори идею урока в ее изначальной форме и добав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ли вина есть ад, то что есть ее противополож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 коротких упражнениях, которые должны повторяться 3–4 раза в течение часа (а по возможности, и чаще), ты можешь задать себе этот вопрос, повторить сегодняшнюю идею, а лучше сделать и то, и другое. При появлении искушения особенно полезной формой приложения идеи бу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Святость моя — мое спасение от эт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4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ак Сын Господень я благослов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мы начинаем отстаивать свои права на некоторые радостные атрибуты, принадлежащие тебе по праву в силу того, кто ты есть. Сегодня мы обойдемся без длительных периодов практики, но частые короткие упражнения — необходимы. Желательно их повторять каждые десять минут, и всячески рекомендуется придерживаться, по возможности, этого расписания. Если забудешь об упражнении, снова вернись к нему. Если случится долгий перерыв, пробуй опять. Как только вспомнишь об уроке, вернись к н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практикуясь, можно не закрывать глаза, хотя ты вероятно сочтешь для себя полезным их закрыть. Однако в течение дня могут возникнуть ситуации, в которых не представится возможности тренироваться с закрытыми глазами Не стоит из–за этого пропускать упражнение. При желании ты можешь практиковаться в любых услови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шнее упражнение займет немного времени и не потребует затраты сил. Повтори сегодняшнюю идею и добавь к ней те атрибуты, которые у тебя ассоциируются с Сыном Божьим, применяя всё к себе. Например, один из периодов практики может выглядеть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Сын Господень, я — благослов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частлив и покоен, доволен и исполнен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ое может принять такую фор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удучи Сыном Божьим, я — благослов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миротворен и тих, и обнадежен, и в себе уверен.</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Если ты не располагаешь временем, достаточно просто сказать себе, что ты как Божий Сын благословен.</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4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Господь всегда со мною, куда бы я ни ш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поможет в конце концов преодолеть чувство покинутости и одиночества, присущее всем разделенным. Депрессия есть неминуемое следствие разделения. Такое же, как тревога, как озабоченность и как глубокое ощущение беспомощности; такое же, как все несчастья, страдания и страх перед потер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деленные придумали много "способов излечения" от так называемых "недугов мира". Единственное, чего они не сделали, это не усомнились в реальности самой проблемы. Но следствия не излечить, если сама проблема не реальна. Идея данного урока имеет силу, достаточную, чтобы покончить с подобной глупостью раз и навсегда. А глупость она и есть, безотносительно к серьезности и трагичности тех форм, в которых она может прояви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твоих глубинах — всё совершенно, готово засиять через тебя и озарить весь мир. Оно излечит и печаль, и боль, и страх, и все потери, поскольку исцелит твой разум, считавший все эти невзгоды настоящими и страдавший из–за своей преданности 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ебя нельзя лишить твоей совершенной святости, ибо ее Источник всегда с тобою, куда бы ты ни шел. Ты не способен на страдания, ибо Источник радости всегда идет с тобою, куда бы ты ни шел. Ты никогда не будешь одинок, ибо Источник жизни всегда идет с тобою, куда бы ты ни шел. Ничто не в состоянии нарушить твоего покоя, ибо Господь всегда с тобою, куда бы ты ни ш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ы понимаем, что этому ты не веришь. Могло ли быть иначе, если истина скрыта глубоко внутри тебя, под тяжелым облаком безумных мыслей, мрачных и плотных и тем не менее являющих собою всё, что ты видишь? Сегодня мы предпримем первую реальную попытку преодолеть его и выйти к свету, сияющему за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егодня нас ждет всего один, но длительный период практики. Утром, сразу же по пробуждении, если окажется возможным, проведи от трех до пяти минут, сидя в безмолвии с закрытыми глазами. Сначала очень медленно повтори сегодняшнюю идею. Затем старайся вообще ни о чем не думать. Но ощути, как взгляд твой проникает вглубь тебя, минуя тщетные идеи мира. Старайся глубоко проникнуть в собственный разум, храня его свободным от всякой мысли, способной отвлечь твое вним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ремя от времени, если сочтешь полезным, идею можно повторить. Но главное, старайся погрузиться внутрь себя, в свои глубины, как можно далее от мира и от его нелепых мыслей. Желаешь ты всё это миновать. Ты делаешь попытку оставить видимость и подойти к реаль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Бога достичь вполне возможно. По сути, это даже легко, ибо стремление к Нему — самое естественное стремление в мире. Можно сказать, что это — единственное естественное стремление в мире. Если ты веришь в подобную возможность, то путь к Нему откроется тебе. Данное упражнение способно привести к поразительным результатам даже с первой попытки, и рано или поздно, оно увенчается успехом. По мере обучения мы разберем в подробностях подобный вид практики. Но никогда она не будет полностью безуспешной, и даже мгновенный успех вполне возмож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 течение дня используй идею как можно чаще, повторяя ее очень медленно и предпочтительно с закрытыми глазами. Думай о сказанном, вникай в значение слов. Сосредоточься на святости, которую слова подразумевают в тебе, на верной дружбе, навсегда твоей, на твоей абсолютной защищенности.</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0. Действительно, ты можешь посмеяться над мыслями, навеянными страхом, помня, что Бог всегда с тобою, куда бы ты ни шел.</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4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г — моя сила. Видение — Его дар</w:t>
      </w:r>
    </w:p>
    <w:p>
      <w:pPr>
        <w:pStyle w:val="Normal"/>
        <w:spacing w:lineRule="auto" w:line="240" w:before="280" w:after="280"/>
        <w:jc w:val="both"/>
        <w:rPr/>
      </w:pPr>
      <w:r>
        <w:rPr>
          <w:rFonts w:eastAsia="Times New Roman" w:cs="Times New Roman" w:ascii="Times New Roman" w:hAnsi="Times New Roman"/>
          <w:sz w:val="24"/>
          <w:szCs w:val="24"/>
          <w:lang w:eastAsia="ru-RU"/>
        </w:rPr>
        <w:t>1. Эта идея включает в себя две чрезвычайно важные и весьма могущественные мысли. Она, кроме того, устанавливает причинно–следственные связи, объясняющие, почему тебе гарантирован успех в достижении цели, поставленной данным курсом. Ты прозреешь, ибо в том Воля Божья. Это Его сила, а не твоя собственная, дарит тебе могущество. И это Его дар, а не твой собственный, предлагает тебе ви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ог — твоя истинная сила, и то, что Он дает, воистину дано. А это означает, что получить сей дар возможно где и когда угодно, и независимо от привходящих обстоятельств. Твой переход через пространство и время не случаен. Ты всегда окажешься в нужном месте в нужное время. Такова Божья сила. Таков Господний да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нас ожидают два периода практики, от трех до пяти минут каждый; один — немедленно по пробуждении, другой — непосредственно перед отходом ко сну. Но лучше всего дождаться момента, когда почувствовав готовность, ты сможешь спокойно побыть наедине с самим собой, нежели быть озабоченным временем, как таков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чни упражнения, повторяя идею дня с открытыми глазами и глядя вокруг себя. Затем закрой глаза и снова повтори идею еще медленней. А после этого старайся думать только о том, что имеет непосредственное отношение к идее дня. К примеру, ты можешь подумать,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ение наверняка возможно. Господь дарует исти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i/>
          <w:iCs/>
          <w:sz w:val="20"/>
          <w:szCs w:val="20"/>
          <w:lang w:eastAsia="ru-RU"/>
        </w:rPr>
        <w:t>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ры Всевышнего — мои, ибо Он даровал их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упражнения годится любая мысль, явно имеющая отношение к данной теме. Ты даже можешь поразиться тому, как много понимания, связанного с «Курсом», содержат некоторые твои мысли. Дай им прийти свободно, без цензуры, если ты не заметишь, что разум твой блуждает и ты позволил посторонним мыслям вторгнуться в него. Может настать момент, когда покажется, что никакая мысль на ум нейдет. Если появятся подобные помехи, открой глаза и повтори идею, медленно обводя взглядом вокруг себя; снова закрой глаза, еще раз повтори идею и продолжай отыскивать в своем сознании родственные мыс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мни, однако, что активный поиск мыслей, родственных теме урока, не соответствует цели сегодняшних упражнений. Старайся просто отступить, позволив хлынуть потоку мыслей. Если почувствуешь затруднения, целесообразней провести этот период, чередуя медленные повторения идеи с закрытыми и открытыми глазами, нежели напрягаться в поисках подходящей мыс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исло коротких упражнений, полезных для нашей цели, сегодня практически не ограничено. Ведь тема этого урока есть первый шаг к собиранию мыслей воедино и обучению тому, что ты постигаешь единую систему мышления, внутри которой нет недостатка ни в чем необходимом и куда не включено ничего противоречивого или не относящегося к ее сути.</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8. Чем чаще ты будешь повторять идею в течение дня, тем чаще будешь напоминать себе, что цель данного курса для тебя важна и что ты не забыл о ней.</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4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г — мой Источник. Я не способен видеть раздельно с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сприятие — черта не свойственная Богу. Господне Царство — сфера знания. Однако Он сотворил Святого Духа Посредником меж восприятием и знанием. Без этой связи с Богом восприятие навсегда заместило бы знание в твоем разуме. Благодаря этой же связи с Богом, восприятие изменится и очистится настолько, что оно поведет к знанию. Такова его функция, какою ее видит Святой Дух. Следовательно, это и есть истинная функция восприят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Боге ты не можешь видеть. В Боге восприятие не имеет функции и его не существует. В спасении же, которое есть отмена того, чего никогда не было, у восприятия есть великая цель. Созданное Сыном Божьим с порочной целью, оно должно стать средством восстановления святости в его сознании. Восприятие лишено смысла. Но Святой Дух наделяет его смыслом весьма близким к Божьему. Исцеленное восприятие становится средством, благодаря которому Сын Божий прощает своего брата и таким образом прощает самого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ы не способен видеть раздельно с Богом, ибо ты с Ним не разлучен. Что бы ты ни делал, ты делаешь это в Нем, ибо что бы ты ни мыслил, ты мыслишь Его Разумом. Если видение реально (а оно реально в той мере, в какой оно разделяет цель Святого Духа), то ты не в состоянии видеть раздельно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годня нам понадобятся три пятиминутных периода практики: первый как можно раньше утром, второй — как можно ближе к концу дня. Третье упражнение можно проделать в наиболее удобное время, в соответствии с обстоятельствами и твоей готовностью. В начале упражнения повтори идею урока про себя с открытыми глазами. Затем недолго погляди вокруг, соотнося идею конкретно с тем, что видишь. Четырех–пяти объектов упражнения достаточно на данной стадии. Ты можешь, например, с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г — мой Источ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способен видеть эт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исьменный стол раздельно с Н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г — мой Источ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способен видеть э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ртину раздельно с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Хоть эта часть упражнения и коротка, старайся выбирать объекты для нее произвольно, ничего намеренно не исключая и не включая. Для выполнения следующей, более длинной фазы, закрой глаза, вновь повтори идею, позволь пришедшим на ум мыслям ее дополнить, придав упражнению более личностный характер. Такими могут быть мы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ижу всё глазами про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ижу мир благ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р может мне показать меня сам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ижу собственные мысли, подобные Божь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ая мысль, более или менее связанная с сегодняшней идеей, окажется приемлемой для этой цели. Эти мысли не обязательно должны быть в очевидном родстве с нашей идеей, но не должны и противоречить 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Если твой ум блуждает, если ты ловишь себя на мыслях, весьма далеких от основной идеи и чувствуешь, что ты не в состоянии думать о чем–либо вообще, открой глаза, повтори первую часть упражнения, и снова вернись ко второй фазе. Не допускай озабоченности посторонними мыслями на длительное время. Возвращайся к первой фазе упражнения так часто, как будет необходимо, чтобы подобное предотврат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Формы приложения идеи в более короткие периоды практики могут варьироваться, согласно обстоятельствам или ситуациям, в которых ты окажешься в течение дня. К примеру, в чьем–либо присутствии не забудь сказать, обращаясь к нему мысл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г — мой Источ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способен видеть тебя раздельно с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 форма равно применима и к посторонним людям и к тем, кто, как ты думаешь, близок тебе. Старайся вообще не проводить подобных различ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оотноси идею дня с самыми разнообразными ситуациями и событиями, в особенности с теми, которые в какой–то мере огорчают тебя. Для этой цели используй идею в тако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г — мой Источни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способен видеть это раздельно с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Если конкретного объекта в данный момент в сознании не обнаружить, просто повтори идею в ее первоначальной форме. Старайся не забывать о ней надолго, памятуя о своей функци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4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г есть тот свет, в котором я виж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мы продолжаем развивать вчерашнюю идею, добавив к ней еще одно измерение. Ты не способен видеть в темноте и не способен создать свет. Ты можешь создать тьму и думать, будто видишь в ней, но свет отражает жизнь и, следовательно, он есть аспект творения. Творение и тьма не могут сосуществовать, но свет и жизнь должны сопутствовать друг другу, будучи разными аспектами одного твор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тобы прозреть, необходимо осознать, что свет — внутри, а не снаружи. Ты ничего не видишь вне себя, и нет такого оснащения, чтобы увидеть от себя во вне. Существенной частью такого оснащения является свет, дающий возможность видеть. И он всегда с тобою, позволяя видеть в любых услови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 этому свету мы попытаемся прийти сегодня. И ради этого прибегнем к форме упражнений, с которой уже знакомы и к которой будем обращаться всё чаще и чаще. Она особенно трудна для необученного разума и представляет собою главную цель его тренировки. Для нее требуется именно то, чего недостает необученному разуму. Но эта практика совершенно необходима, если ты намерен виде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годня нужно провести по меньшей мере три упражнения, каждое продолжительностью от трех до пяти минут. Более длительные периоды практики настоятельно рекомендуются, но только в тех случаях, когда время течет без напряжения или когда напряжение невелико. Сегодняшняя форма практики, самая легкая и естественная для обученного разума, представляется наиболее неестественной и трудной для разума необученн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вой разум уже не назовешь полностью необученным. Ты, в принципе, готов к предлагаемой сегодня форме упражнения, однако можешь встретить сильное сопротивление. Причина тому проста. Практикуясь подобным образом, ты оставляешь позади всё, во что веруешь сейчас, все мысли, придуманные тобой самим. Строго говоря, это и есть освобождение от ада. Воспринятое же глазами эго, это — потеря тождества и низвержение в а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Если немного отступить от эго, нетрудно убедиться в том, что и противостояние его, и страхи — бессмысленны. Может оказаться полезным напоминать себе время от времени о том, что достигнуть света значит избавиться от тьмы, даже если ты убежден в обратном. Бог — это Свет, в котором ты видишь. И ты пытаешься Его достич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чни упражнение с повторения сегодняшней идеи с открытыми глазами, затем, закрывая их, медленно повтори идею еще несколько раз. Далее погружайся в глубь разума, освобождаясь от всех вторжений и помех, спокойно их минуя. Твое мышление здесь не остановится, разве что сам ты и решишь остановить его. Разум проследует своим естественным курсом. Старайся созерцать плывущие мимо мысли, и, отстраненный от них, спокойно скользить мим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Хотя для выполнения этих упражнений не предлагается специального подхода, в них совершенно необходимо ощущение важности совершаемой работы, ее огромной ценности для тебя и осознание причастности к чему–то очень святому. Спасение — твое счастливейшее свершение. Оно — и единственное, имеющее смысл, ибо оно — единственное, что приносит тебе какую–либо реальную польз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 первых признаках сопротивления в какой угодно форме сделай паузу, достаточную для повторения идеи урока с закрытыми глазами, если не появляется ощущения страха. Если же он явился, ты, вероятно, сочтешь полезным ненадолго открыть глаза. Однако постарайся как можно скорее вернуться к выполнению упражнения с закрытыми глаз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Если ты выполняешь упражнение правильно, то вскоре почувствуешь некое расслабление и ощущение того, что приближаешься к свету, если еще и не входишь в него. Минуя мысли этого мира, старайся думать о бесформенном и беспредельном све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забывай: у них нет силы удерживать тебя в сем мире, если ты не наделишь их подобной силой.</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11. В течение дня старайся часто повторять идею этого урока с открытыми или закрытыми глазами, как будет удобней в данный момент. Только не забывай об этом. Но главное, будь тверд в своем решении об этом не забыть.</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4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г — это Разум, которым я мысл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этой идее — ключ к содержанию твоих реальных мыслей. Они столь же не схожи с тем, что, как тебе кажется, ты думаешь, как не похоже на видение всё то, что ты (по–твоему) видишь. Нет связи между реальностью и тем, что тебе кажется реальным. Мысли, которые ты считаешь своими подлинными мыслями, даже отдаленно не напоминают реальных мыслей в каком–либо аспекте. В том, что, по–твоему, ты видишь, нет сходства с тем, что покажет тебе ви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ы мыслишь Божьим Разумом. И следовательно разделяешь свои мысли с Ним, как Он — с тобой. Это одни и те же мысли, ибо мыслятся они одним и тем же Разумом. Разделять — значит делать подобным или единым. И мысли, что ты мыслишь Божьим Разумом, не покидают твоего разума, ибо идеи не покидают свой источник. Следовательно, твои мысли в Божьем Разуме, вместе с тобой самим. Равным образом они и в твоем разуме, где пребывает Он. Как ты — часть Его Разума, так и мысли твои — часть Его Разу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де же тогда твои действительные мысли? Сегодня мы постараемся до них добраться. Искать их нужно в твоем разуме, поскольку именно там они и есть. Они по–прежнему должны быть там, ибо они не покидали свой источник. Всё мыслимое Божьим Разумом, будучи частью творения, веч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годня для трех пятиминутных периодов практики мы воспользуемся тою же общей формой, к которой прибегали, используя вчерашнюю идею. Мы попытаемся оставить нереальное и устремимся на поиски реального. Мы мир отвергнем во имя истины. Мы не позволим мирским идеям нас задержать в пути. Мы не позволим мирским концепциям нас убедить в невыполнимости Господней Воли. И постараемся усвоить, что выполнимо только то, на что есть Божья Во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ы также постараемся понять, что исполнение Божьей Воли и есть наше желание. И будем помнить, что в исполнении велений Божьих нас ждет успех. Сегодня мы имеем все основания для уверенности в этом. На то есть Божья Во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чни упражнение, повторяя сегодняшнюю идею про себя и одновременно закрывая глаза. Потом ненадолго обратись к своим собственным мыслям, связанным с основной идеей, не упуская ее из виду. После того, как ты добавил четыре–пять собственных мыслей к основной идее, повтори ее снова и мягко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и реальные мысли — в моем разу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бы хотелось их най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старайся миновать все нереальные мысли, заслоняющие истину в твоем разуме, и приобщиться к вечно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д спудом тщетных дум, несбыточных идей, которыми ты загромоздил свой разум, лежат те мысли, которые ты изначально мыслил с Богом. Они, не изменившись, остались в твоем разуме. Они пребудут в нем навечно в точности такими, какими были всегда. Всё напридуманное с той поры изменится, но фундамент, на котором оно зиждется, неизмен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 тому фундаменту сегодня устремлены наши усилия. Здесь разум твой соединен с Господним. Здесь Вы единомысленны. Для этого вида упражнений необходимо только одно: подход, подобный приближению к алтарю Бога–Отца и Бога–Сына в Царстве Небесном. Ибо таково то место, к которому ты устремился. Ты, вероятно, еще не понимаешь, как высоко пытаешься взойти. Но и с тем малым, уже приобретенным, пониманием ты в состоянии себе напомнить, что это вовсе не праздная игра, но упражнение в святости и попытка достичь Царства Небесного.</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9. Сегодня в более коротких упражнениях старайся помнить, насколько важно для тебя осознать святость разума, мыслящего с Богом, Повторяй эту идею в течение дня, потратив минуту–другую, чтобы по достоинству оценить святость собственного разума. Попробуй отстраниться, пусть ненадолго, от всех мыслей, недостойных Того, Кому ты стал хозяином радушным. И возблагодари Его за мысли, которые Он мыслит заодно с тобой.</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4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г есть Любовь, в которой я прощ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ог не прощает, ибо Он никогда не осуждал. А осуждение непременно имеет место прежде чем возникает нужда в прощении. Прощение — величайшая потребность в этом мире, поскольку это мир иллюзий. Те, кто прощают, себя освобождают от иллюзий, а отказавшие в прощении, ими опутывают себя. Коль скоро ты осуждаешь только себя, ты и прощаешь только себя.</w:t>
      </w:r>
    </w:p>
    <w:p>
      <w:pPr>
        <w:pStyle w:val="Normal"/>
        <w:spacing w:lineRule="auto" w:line="240" w:before="280" w:after="280"/>
        <w:jc w:val="both"/>
        <w:rPr/>
      </w:pPr>
      <w:r>
        <w:rPr>
          <w:rFonts w:eastAsia="Times New Roman" w:cs="Times New Roman" w:ascii="Times New Roman" w:hAnsi="Times New Roman"/>
          <w:sz w:val="24"/>
          <w:szCs w:val="24"/>
          <w:lang w:eastAsia="ru-RU"/>
        </w:rPr>
        <w:t>2. Однако, хотя и не прощает Бог, Его Любовь — фундамент для прощения. Страх осуждает, а любовь прощает. Прощение таким образом искореняет всё созданное страхом и возвращает разуму осознание Бога. И в силу этого, прощение воистину можно назвать спасением. Оно есть средство, помогающее иллюзиям исчезнуть навсег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для нашей практики потребуется по меньшей мере три пятиминутных упражнения и как можно больше коротких периодов. Начни более долгий период практики, как обычно, с повторения сегодняшней идеи про себя. Одновременно закрой глаза и поищи минуту–другую в своих мыслях имена тех, кого ты не простил. Неважно "в какой мере" ты их не простил. Ты либо их прощаешь целиком, либо их вовсе не проща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ты выполняешь упражнение правильно, будет не трудно отыскать людей, тобою не прощенных. Как правило, тот кто тебе несимпатичен, окажется подходящей кандидатурой. Назови каждого по имени, затем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г есть Любов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торой я тебя прощаю, (им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Цель первой фазы упражнения — подвести тебя к возможности простить себя. После соотнесения идеи со всеми именами, пришедшими на ум,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г есть Любов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оторой я себя прощ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оставшееся время посвяти внесению в упражнение родственных идей, таких к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г есть Любовь, которой я себя люб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 есть Любовь, которой я благослов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Формы приложения идеи могут в значительной степени варьироваться, но при этом нельзя упускать из виду центральную идею. Ты можешь сказать, к прим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 Божий Сын, а посему я невинов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уже был прощ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рах невозможен в разуме, любимом Бог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атаке нет  необходимости, ибо любовь меня прости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чить этот период нужно повтором сегодняшней идеи в ее первоначальном вид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олее короткие периоды практики могут состоять в повторении идеи урока в ее оригинальной форме, либо в любой родственной ей форме, на твое усмотрение. Однако, не премини воспользоваться идеей, если возникнет необходимость в какой–либо ее конкретной форме. Она может понадобиться в любой момент в течение дня, когда ты ощутишь, что кто–то, безотносительно к его присутствию или отсутствию, вызывает у тебя отрицательную реакцию. Скажи ему мысл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Бог есть Любовь, в которой я тебя прощ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4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г это сила, которой я доверя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ты доверяешь только своей силе, то у тебя есть все основания для волнений, страхов и тревог. Что можешь ты предугадать, над чем ты властен? Что есть в тебе такого, на что возможно положиться? Что придает тебе способность видеть проблему во всех ее аспектах или решить ее таким путем, чтобы итогом оказалось только благо? Что есть в тебе такого, что подскажет правильное решение и гарантирует его осуществл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ам по себе ты на подобное не способен. Верить в обратное —значит довериться необоснованному, оправдать страх, депрессию, волнения, печаль и гнев. Доверившись слабости, кто же почувствует себя сохранным? Но, вверив себя силе, разве кто-либо ощущает слаб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ог —твоя безопасность при любых обстоятельствах. Голос Его глаголет за Него в каждой ситуации и в каждом аспекте любой ситуации, указывая в точности, что делать, дабы воззвать к Его Могуществу и Его защите. 3десь исключений нет, поскольку нет у Бога исключений. А Голос, глашатай Божий, единомыслен с Ним Самим. Сегодня мы постараемся, минуя твою слабость, достичь Источник твоей реальной силы. Четыре пятиминутных упражнения будут необходимы; кроме того, рекомендуется проводить более длительные периоды практики как можно чаще. Закрой глаза и, как обычно, начни повторять идею дня. 3атем минуту-другую удели поиску тех жизненных ситуаций, которые ты наполнил страхом, освобождаясь от каждой из них такою фраз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 —это сила, которой я доверя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еперь постарайся оставить все заботы, связанные с ощущением твоей несостоятельности. Каждая ситуация, которой ты озабочен, явно увязана с подобным ощущением, иначе ты бы верил, что можешь с ней успешно справиться. Не верою в себя ты обретешь уверенность. Лишь сила Божья в тебе успешна всегда и во вс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знание собственной хрупкости—необходимый шаг в процессе исправления ошибок, но вовсе не достаточный для того, чтобы обрести уверенность, столь нужную и принадлежащую тебе по праву. Ты также должен осознать, что уверенность в твоей реальной силе полностью оправдана в каждом аспекте и при всех обстоятельствах.</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7. На этой последней стадии упражнения постарайся достичь самых глубин своего разума, места реальной безопасности. Ты поймешь, что достиг его, ощутив глубокий покой, пусть даже ненадолго. Расстанься со всем обыденным, что пенится и бурлит на поверхности сознания, и опустись в глубины разума, в само Царство Небесное. В тебе есть место, где царит полный покой. В тебе есть место, где не существует невозможного. В тебе есть место, где пребывает Божья сила. В течение дня почаще повторяй тему урока. Используй ее как ответ на любое беспокойство. Помни, что покой принадлежит тебе по праву, ибо ты доверяешь Божьей силе.</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4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яться неч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дея эта — просто подтверждает факт. Но это вовсе не факт для тех, кто верует в иллюзии, хотя иллюзии — не факты. В истине ничто не вызывает страха. Признать это довольно просто. Однако это совсем не просто для тех, кому угодно видеть в иллюзиях исти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шняя практика будет короткой, очень простой и часто повторяющейся. Просто повторяй идею по возможности чаще. Можно практиковаться с открытыми глазами в любое время и в любой ситуации. Однако настоятельно рекомендуется выбрать минуту, или около того, закрыть глаза и медленно повторить идею про себя несколько раз. В особенности важно прибегнуть к идее немедленно в том случае, когда что–либо нарушает твой внутренний покой.</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 Присутствие страха — верный знак того, что ты доверился собственной силе. Понимание же, что тебе нечего бояться, показывает, что где–то в глубинах разума, в месте, еще не осознанном тобою, ты помнишь Бога и позволяешь Его силе прийти на место твоей слабости. Как только это станет твоим желанием, больше воистину нечего бояться.</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4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Глас Божий говорит со мной в течение 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полне возможно слышать Божий Глас в течение всего дня, не нарушая своей обычной деятельности. Та часть твоего разума, где пребывает истина, общается с Всевышним непрестанно, осознаешь ты это или нет. Другая его часть функционирует в мире и повинуется мирским законам. Именно эта часть постоянно возбуждена, крайне неорганизованна и пребывает в полном замешательств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асть разума, которой слышен Божий Глас, всегда тиха, спокойна и уверенна. В действительности только эта часть и существует. Другая часть — безумная иллюзия, неистовая и безрассудная, лишенная какой–либо реальности. Старайся не прислушиваться к ней. Старайся отождествить себя с той частью, где навечно воцарились покой и тишина. Старайся слышать Божий Глас, взывающий к тебе с любовью, напоминая, что твой Творец не позабыл Своего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нам понадобятся по крайней мере четыре пятиминутных упражнения, а по возможности и больше. Мы попытаемся действительно услышать Голос Бога, напоминающий тебе о Нем и о твоем Я. Уверенно мы станем приближаться к этой счастливейшей и святейшей мысли, зная, что таким образом соединяем нашу волю с Волей Божьей. Желает Он, чтобы ты слышал Его Голос. Ведь лишь затем Он подарил Его тебе, чтоб ты Ему внима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к слушай же в молчании глубоком. Будь очень тих и непредубежден. Проследуй мимо всех пронзительных и хриплых воплей, болезненных фантазий, что заслоняют твои реальные мысли и омрачают твою вечную связь с Богом. Глубже и глубже ты погружаешься в покой, который ждет тебя за гранью буйных, неистовых мыслей, нелепых картин и звуков этого безумного мира. Но ты здесь не живешь. Сегодня мы стараемся прийти в твою реальную обитель. Стремимся к месту, где тебя поистине с радушием ждут. Сегодня мы стремимся достичь Бо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 забывай же часто повторять идею. Ты можешь в силу необходимости делать это с открытыми глазами; но постарайся закрыть глаза, как только представится случай. И не забудь, устроившись в тиши, при первой же возможности повторить идею дня, закрыв глаза на мир и сознавая, что приглашаешь Божий Глас с тобою говор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5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жья Любовь поддерживает ме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десь заключен ответ на каждую проблему, с которой ты столкнешься сегодня, завтра и в любое время. Ты веришь, что в этом мире тебя поддерживает что угодно, только не Бог. Всю свою веру ты отдал пустым, безумным символам: таблеткам и деньгам, одежде, "защищающей" тебя, влиянию, престижу, желанию нравиться, знакомству с "нужными" людьми и бесконечному реестру различных форм "ничто", которое ты наделил волшебной сил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ё это — твои замещения Любви Господней. И ими дорожат во имя отождествления с телом. Всё это — хвалебные оды твоему эго. Не наделяй же верой недостойное ее. Оно не станет тебе поддерж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олько Любовь Господня защитит тебя при любых обстоятельствах. Только она и вызволит тебя из любого испытания и вознесет превыше всех мыслимых опасностей мира сего в сферу абсолютного покоя и безопасности. Твой разум она приведет к такому состоянию, в котором ему ничто не угрожает, не мешает и не вторгается в вечный покой Божьего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 одаряй своею верою иллюзии. Они тебя обманут. Всю свою веру посвяти Любви Господней внутри себя, извечной, неизменной, которая тебя не подведет. Таков ответ на всё, что встретится тебе сегодня. Любовью Божьей в себе ты в состоянии разрешить все видимые трудности с уверенностью и без усилий. Напоминай себе об этом чаще. В том — декларация освобождения от веры в идолов. Это твое признание истины о себе.</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5. Сегодня дважды по десять минут, утром и вечером, позволь идее дня глубоко проникнуть в твое сознание. Думай о ней, повторяй ее, дай родственным мыслям прийти на помощь в осознании ее истинности; позволь покою, подобно защитному покрову, уверенно струиться над тобой. Не позволяй пустым и глупым мыслям прийти и потревожить святой разум Сына Божьего. Таково Царство Небесное. Таково место отдохновения, куда Отец твой поместил тебя навечно.</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зор 1</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е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мы начинаем серию обзорных повторений. Каждый такой обзор будет включать пять уже представленных идей, начиная с первой и кончая пятидесятой. Каждой из них сопутствует краткий комментарий, который необходимо принимать во внимание при повторении. Упражнения проводятся следующим образ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чни свой день с чтения пяти идей и комментариев к ним. После этого порядок рассмотрения их абсолютно неважен, но каждую идею необходимо повторить хотя бы один раз в течение дня. Посвяти каждому упражнению две минуты (можно больше), обдумывая идею и относящийся к ней комментарий. Делай это по возможности чаще в течение дня. Если какая–то идея покажется тебе привлекательнее остальных, сосредоточься на ней. Однако в конце дня не забудь повторить еще раз их в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выполнении упражнения нет необходимости следовать букве комментария или слишком тщательно придерживаться его. Старайся лучше вычленить основную мысль и думай о ней, как о составной части идеи, к которой относится комментарий. После знакомства с идеей и пояснением к ней, закрой глаза, уединившись по возможности в тихое, спокойное мест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добное требование предъявляется к твоей практике только на данном этапе обучения. Впоследствии тебе придется обходиться без специальных условий в применении приобретенных знаний. Эти знания понадобятся, в основном, в ситуациях, огорчающих тебя, а не в тех, что уже выглядят тихими и спокойными. Цель твоей учебы — обрести способность нести покой с собою и исцелять смятение и страдания. Этого не достичь уходом от них и поиском рая в собственной изоля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ы постигнешь, что покой есть часть тебя и нужно лишь твое присутствие, чтобы та ситуация, в которой ты оказался, наполнилась покоем. И наконец ты осознаешь, что нет пределов тому, где ты есть, поэтому и твой покой с тобой повсюд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онечно, ты заметишь, что в целях повторения какие–то идеи даны не в их изначальной форме. Пользуйся ими в том виде, в котором они даются здесь. Нет никакой необходимости ни возвращаться к прежним формулировкам, ни применять идеи так, как рекомендовалось ранее. Сейчас мы акцентируем внимание на взаимосвязи между первыми пятьюдесятью идеями и на связности той системы мышления, к которой они тебя подводя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5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наш обзор включает следующие иде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1) Ничто из видимого мною не имеет смыс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а этого в том, что я ничего не вижу, а "ничто" не обладает смыслом. Мне нужно это осознать, чтобы научиться видеть. То что, по–моему, мне видимо сейчас, занимает место видения. Я должен расстаться со всем этим, поняв его бессмысленность и тогда видение придет на его мест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2) Всё, что я вижу, я наделил тем смыслом, который оно имеет для ме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ё видимое я судил и результат суждения вижу. Это — не видение. Это — иллюзия реальности, ибо мое суждение создавалось в отрыве от реальности. Я ныне соглашаюсь признать несостоятельность своих суждений, ибо желаю видеть. Мои суждения принесли мне вред, и более я не желаю видеть сообразно 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3) Я ничего не понимаю в том, что виж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же мне разобраться в том, что я вижу, если мое суждение о нем неверно? Всё, что я вижу, есть проекция моих ошибочных мыслей. Я не понимаю того, что вижу, ибо оно непонимаемо. Даже в попытках понять всё это нет смысла. Однако есть смысл избавиться от этого всего, освободив место тому, что можно видеть и любить, и понимать. И просто пожелав, я в состоянии обменять на это всё видимое сейчас. Не предпочтительней ли этот выбор тому, который я сделал раньш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4) Эти мысли ничего не означаю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сли, осознаваемые мною, ничего не означают, поскольку я пытаюсь мыслить раздельно с Богом. То, что я называю "своими" мыслями, — не мои истинные мысли. Мои реальные мысли — те, что я мыслю с Богом. Но их я не осознаю, поскольку создал собственные мысли, им взамен. Я соглашусь признать, что мои мысли ничего не значат и их оставить. Мой выбор — заместить их тем, что сами они намеревались заместить. Мои собственные мысли ничего не значат, но всё творение заключено в тех мыслях, которые я мыслю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5) Я огорчен не по той причине, о которой дум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горчаюсь не по той причине, о которой думаю, поскольку постоянно пытаюсь оправдывать свои воззрения. Я постоянно стараюсь обратить их в истину. Я превращаю всё вокруг в своих врагов, чтоб оправдать свой гнев и чтобы обосновать свои атаки. Я не осознавал, насколько ложно использовал всё, что видел, приписывая ему подобную роль. Я делал это в защиту системы мышления, несущей мне вред, которой более не желаю. И я согласен ее остав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5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мы повторим такие те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6) Я огорчен, поскольку вижу то, чего 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ьность не страшит. Она не может огорчить меня. Она несет полный покой. Если я огорчен, то только потому, что подменил реальность мною же созданными иллюзиями. Иллюзии огорчают, ибо я им придал реальность и таким образом принял реальность за иллюзию. Ничто в творении Божьем не затронуто моею путаницей. А огорчает меня всегда ничт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7) Я вижу только прошл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ядя вокруг, я осуждаю видимый мною мир. И называю это видением. Прошлым я укоряю всех и вся и превращаю их в моих врагов. Как только я прощу себя и вспомню, кто я такой, я благословлю всех и всё, что вижу. Не станет прошлого, а следовательно и врагов. С любовью буду я глядеть на всё, чего не видел раньш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8) Мой разум одержим думами о прошл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ижу только собственные мысли, и разум мой озабочен прошлым. Разве я вижу что–либо таким, какое оно сейчас? Да не забуду я, что обращаюсь к прошлому с тем, чтобы предотвратить приход в мой разум настоящего. Дай мне понять, что я пытаюсь использовать время против Бога. Дай мне постичь, как отказаться от прошлого, поняв, что при этом я не отказываюсь ни от ч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9) Я ничего не вижу таким, какое оно есть сейч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я ничего не вижу таким, какое оно сейчас, можно воистину сказать, что я ничего не вижу. Ведь можно видеть только то, что есть сейчас. Выбор не в том: видеть ли прошлое или настоящее; выбор в том: видеть или не видеть. То, что я выбрал видеть, стоило мне видения. Теперь, чтобы прозреть, мне нужно сделать новый выбо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10) Мои мысли ничего не знача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меня нет личных мыслей. Однако, только о личных мыслях я осведомлен. Что они могут значить? Их нет, и поэтому они ничего не значат. Но разум мой есть часть творения и часть его Творца. Не лучше ли мне присоединиться к мышлению вселенной, нежели затенять своими жалкими и ничего не значащими "личными" мыслями всё, что действительно — м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53</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мы повторяем следующий материа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11) Мои бессодержательные мысли являют мне бессодержательный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мысли, осознаваемые мною, ничего не значат, то и мир, отражающий их, бессмыслен. Безумно всё, что порождает этот мир; безумно всё, им порожденное. Реальность не безумна, и наряду с безумными у меня есть и истинные мысли. Следовательно, если я стану руководствоваться в видении своими истинными мыслями, то я смогу увидеть реальный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12) Я огорчён, поскольку вижу бессмысленный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умные мысли огорчают. Они рождают мир, где нет порядка. В мире, представляющем хаотичное мышление, царит только хаос, а для него законов нет. В подобном мире не живут в покое. Я благодарен за то, что он нереален, за то, что мне вообще не нужно видеть этот мир, если конечно я не ценю его. И я выбираю не видеть ценности в том, что целиком безумно и бессмыслен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13) Бессмысленный мир порождает стр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ё полностью безумное рождает страх, ибо оно ненадежно и положиться на него нельзя. В безумии нет надежности. Оно не предлагает безопасности или надежды. Однако подобный мир нереален. Я наделил его иллюзией реальности и пострадал от этой веры. А нынче я изымаю из мира свою веру и отдаю ее реальности. Подобным выбором я избегаю всех последствий мира, созданного страхом, поскольку признаю, что его 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14) Господь не сотворил бессмысленного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е возможно существование бессмысленного мира, если Господь его не сотворил? Бог есть Первопричина всякого смысла, и всё реальное — в Его Разуме. Оно также и в моём разуме, ибо Он сотворил реальное вместе со мною. Зачем же мне и далее испытывать последствия своих безумных мыслей, если совершенство творения и есть моя обитель? Да не забуду я о силе моего решения и признаю место своего действительного пребыв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15) Мои мысли — образы, созданные мн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ё, что я вижу, отражает мои мысли. Лишь мои мысли мне говорят о том, что я такое и где я есть. Тот факт, что я вижу мир страданий, утрат и смерти, говорит о том, что вижу я лишь представления своего безумного мышления, не позволяя реальным мыслям пролить свой благотворный свет на всё видимое мной. Но верен Божий путь. Образы, созданные мной. Его не одолеют, ибо на то нет моей воли. Воля моя — Его Воля, и да не будет у меня иных богов перед "лицем"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54</w:t>
      </w:r>
    </w:p>
    <w:p>
      <w:pPr>
        <w:pStyle w:val="Normal"/>
        <w:spacing w:lineRule="auto" w:line="240" w:before="280" w:after="280"/>
        <w:jc w:val="both"/>
        <w:rPr/>
      </w:pPr>
      <w:r>
        <w:rPr>
          <w:rFonts w:eastAsia="Times New Roman" w:cs="Times New Roman" w:ascii="Times New Roman" w:hAnsi="Times New Roman"/>
          <w:sz w:val="24"/>
          <w:szCs w:val="24"/>
          <w:lang w:eastAsia="ru-RU"/>
        </w:rPr>
        <w:t>Сегодня наш обзор включает следующие иде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16) У меня нет нейтральных мыс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йтральных мыслей нет, ибо все мысли обладают силой. Они либо рождают ложный мир, либо ведут к миру реальному. Но мыслей без последствий не бывает. И так же, как видимый мир рождается моим ошибочным мышлением, реальный мир предстанет взору, как только я позволю исправить все ошибки. Мысли не могут быть не истинными и не ошибочными одновременно. Они должны быть либо теми, либо другими. То, что я вижу, показывает, каковы о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17) Я не вижу нейтральных предмет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ё, что я вижу, подтверждает мои мысли. Если бы я не мыслил, меня бы не было, ведь жизнь есть мысль. Дай же мне воспринять видимый мир как отраженное состояние моего собственного разума. Я знаю, что это состояние возможно изменить. Тогда изменится и видимый мною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18) Не только на мне сказываются результаты моего ви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 меня нет личных мыслей, я не способен видеть свой личный мир. Даже безумную идею отпадения необходимо было разделить, прежде чем она стала фундаментом видимого мною мира. Но это было соучастие ни в чем. Я также могу воззвать к моим реальным мыслям, которые разделяют со всеми всё. Как мои мысли разделения взывают к мыслям разделения в других, так и мои подлинные мысли будят их истинные помыслы. И мир, который мне покажут мои подлинные мысли, придет в их видение и в м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19) Не только на мне сказываются результаты моих мыс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чем бы то ни было — я не один. Всё, что я мыслю, делаю и говорю, учит всю вселенную. Сын Божий не способен мыслить, говорить и поступать вотще. И он не одинок ни в чем. Следовательно, в моей власти изменить любое мышление заодно с моим, ибо в моем разуме — сила Бож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20) Я твердо намерен виде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вая разделяемую природу моих мыслей, я твердо решил прозреть. Я чаю увидеть свидетелей изменившегося мышления мира. Желаю видеть доказательства тому, что всё, свершившееся через меня, позволило любви заместить страх, смеху — слезы, а изобилию — утрату. Мое желание — увидеть реальный мир, позволив ему научить меня тому, что моя воля едина с Божьей Воле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55</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шний обзор объединяет следующие иде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21) Я твердо намерен видеть всё инач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ыне я вижу лишь символы болезней, разрухи, смерти. Подобного Всевышний не сотворил для Своего возлюбленного Сына. Сам факт, что всё это я вижу, говорит о том, что я не понимаю Бога. Следовательно, я не понимаю и Его Сына. Всё видимое говорит о том, что я не знаю, кто я такой. Я твердо решил увидеть в себе свидетельства истины, а не свидетельства иллюзорного ме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22) Все, что я вижу, есть форма мщ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видимый навряд ли представляет мысли, рожденные любовью. Скорее он — картина атаки всего на всё. Он — что угодно, только не отражение Любви Господней и любви Сыновней. Подобная картина рождена моими собственными агрессивными мыслями. Мысли же исполненные любви избавят меня от подобного мировосприятия и принесут покой, начертанный мне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23) Я в состоянии избавиться от видимого мною мира отказавшись от агрессивных мыс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и только в этом — залог спасения. Без агрессивных мыслей я не увижу мира сплошных атак. Как только прощение позволит любви вернуться в мое сознание, в него придет и мир покоя, безопасности и радости. Его я выбираю видеть вместо того, который вижу ны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24) Я не осознаю своего бла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уда же мне знать, что будет благом для меня, если я не знаю, кто я такой? Ведь то, что я считаю своим благом, еще теснее свяжет меня с миром иллюзий. Я соглашаюсь следовать за Водителем, которого мне дал Бог, чтобы познать, в чем мое благо, признав, что самому мне это не под силу.</w:t>
      </w:r>
    </w:p>
    <w:p>
      <w:pPr>
        <w:pStyle w:val="Normal"/>
        <w:spacing w:lineRule="auto" w:line="240" w:before="280" w:after="280"/>
        <w:jc w:val="both"/>
        <w:rPr/>
      </w:pPr>
      <w:r>
        <w:rPr>
          <w:rFonts w:eastAsia="Times New Roman" w:cs="Times New Roman" w:ascii="Times New Roman" w:hAnsi="Times New Roman"/>
          <w:b/>
          <w:bCs/>
          <w:sz w:val="24"/>
          <w:szCs w:val="24"/>
          <w:lang w:eastAsia="ru-RU"/>
        </w:rPr>
        <w:t>5. (25) Я не знаю, что — для чего</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я вижу одну цель — доказать реальность собственных иллюзий о самом себе. Для этого я пытаюсь пользоваться всем и всеми. Для этого, я полагаю, и существует мир. Следовательно, я не осознаю его реальной цели. Цель, приписанная мною миру, порождает жуткую картину его. Дай мне открыть свое мышление для реальной цели мира изъятием той цели, которой я наделил его, и постижением истины о н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56</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в наш обзор войдут иде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26) Мысль об атаке есть нападение на мою неуязвим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уда же мне знать, кто я такой, если я постоянно вижу себя как жертву нападения? Боль, старость, смерть, недуг, утраты, кажется, постоянно угрожают мне. Мои желания, надежды и планы зависят от милости неподконтрольного мне мира. Но абсолютная надежность и полная удовлетворенность являются моим наследием. Старался я отвергнуть мое наследство ради увиденного мира. Но Бог хранил мое наследие в неприкосновенности. И мои истинные мысли станут учить меня, в чем состоит мое наслед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27) Превыше всего я желаю виде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знав, что видимое мною отражает мое представление о самом себе, я понимаю, что видение и есть моя первейшая нужда. Мир видимый подтверждает пугающую природу мною же созданного образа самого себя. Необходимо отказаться от него, чтобы припомнить, кто я такой. Как только мой ложный образ заместится истиной, видение определенно будет мне дано. Прозрев, я стану глядеть на мир и на себя с любовью и милосерд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28) Превыше всего я желаю всё видеть по–ино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р, что я вижу, поддерживает мой пугающий образ самого себя и гарантирует его непрерывность. Покуда я вижу мир так, как сейчас, истине не прийти в мое сознание. Желаю я, чтобы открылась для меня дверь позади этого мира и чтобы сквозь нее я мог увидеть мир, отражающий Любовь Господн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29) Бог во всем, что я виж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каждым выдуманным мною образом истина остается неизменной. За каждою завесой перед лицом любви сияет ее немеркнущий свет. За всеми моими безумными желаниями — моя воля, единая с Волей моего Отца. Господь по–прежнему навечно всюду и во всем. И мы, будучи частью Бога, сумеем разглядеть за каждой видимостью — исти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30) Бог — во всем, что я вижу, ибо Бог — в моем разум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моем разуме под спудом безрассудных мыслей о разделении и атаках есть знание того, что всё едино навсегда. Я не утратил знания о том, кто я такой, хоть и забыл об этом. Знание это хранилось для меня в Господнем Разуме, Который не покинул Своих Помыслов. И я, пребывающий среди них, един и с Ним, и с ни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5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мы повторяем следующие иде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31) Я не жертва видимого мною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е возможно для меня стать жертвой мира, который можно целиком искоренить, если я так решу? Цепи мои ослабевают. Я в состоянии сбросить их одним желанием. Открыта дверь тюрьмы. И я свободен ее покинуть, просто шагнув через порог. Ничто меня не держит в этом мире. Закабаляет лишь желание остаться в нем. Я откажусь от своих безрассудных чаяний и выйду, наконец, навстречу солнц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32) Я выдумал тот мир, который виж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юрьму, в которой я себя увидел, я создал сам. Как только я признаю это, я — свободен. Я обманул себя, поверив, будто возможно сделать узником Господня Сына. Я горько ошибался и более подобной веры не желаю. Сын Божий должен быть свободен вечно. Он таков, каким его Единый сотворил, а вовсе не таков, каким я его создал. Он там, где Бог ему желает быть, а вовсе не в темнице, куда я заточил его своею во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33) Можно увидеть мир инач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цель у мира совсем не та, какую я приписывал ему, должно существовать и иное воззрение на него. Я вижу все вверх дном, и мои мысли Обратим истинным. Я вижу мир тюрьмою Сына Божьего. Стало быть, мир и есть то место, где нужно Сына Божьего освободить. Я буду видеть мир таким, каков он есть, и распознаю в нем то место, где Божий Сын находит свою свобод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34) Я мог бы вместо этого узреть по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только я увижу в мире царство свободы, я осознаю, что он отражает законы Божьи, а не те правила, которые я создал для него. Я осознаю, что в нем царит покой, а не война. И я пойму, что покой равно царит в сердцах всех тех, кто разделяет со мною это мест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35) Мой разум — часть Божьего Разума. Я — предельно свя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я мирской покой с моими братьями, я начинаю понимать, что он исходит из моих глубин. Мир, ныне осиянный светом моего прощения, сияет мне прощением в ответ. И в этом свете я начинаю видеть то, что прежде скрывалось за иллюзорной видимостью себя самого. Мне открывается святость всех живых существ, включая и меня, а также единство их со м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58</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лан сегодняшнего обзора включены следующие иде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36) Святость моя объемлет всё, видимое м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ею святостью рождается восприятие реального мира. Простив, я более не вижу в себе вины. Я в состоянии принять невинность как истину в себе. Всё, что я вижу понимающими глазами, показывает святость мира, ибо оно отображает мои же мысли о самом с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37) Святость моя благословляет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ятие моей святости благословляет не меня одного. Всё и вся, увиденные в ореоле святости, разделят радость, которую она приносит мне. Нет ничего вне этой радости, поскольку нет ничего вне моей святости. По мере осознания мною своей святости, святость мира становится видимой для все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38) Нет ничего невозможного для моей свят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ла моей святости беспредельна в исцелении, ибо ей нет предела во спасении. От чего нужно спасение, если не от иллюзий? А что такое иллюзии, если не ложные представления о самом себе? Святость моя искореняет их, утверждая истину обо мне. В присутствии моей, разделяемой с Богом святости, все идолы исчезаю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39) Святость моя — мое спас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кольку моя святость спасает меня от всякой вины, признание собственной святости и есть признание моего спасения. И равно — это признание спасения мира. Как только я принимаю свою святость, страх исчезает. В отсутствии же страха каждый разделит со мною мое понимание, которое есть дар Господень мне и мир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40) Как Сын Господень я благослов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м и есть смысл моих притязаний на всё благое и только на него. Как Сын Господень я благословен. Что ни есть благое — всё мое, поскольку Бог предназначил его мне. Я не способен ощутить утрату, лишения и боль в силу того, Кто Я есть. Во всем Отец мой направляет, поддерживает и защищает меня Его забота обо мне границ не знает, она со мною вечно. Как Сын Его я навсегда благослов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59</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и сегодняшнего обзо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41) Господь со мной повсюду, куда бы я ни ш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е я одинок, если со мной повсюду Бог? Разве же мне пристало сомневаться или быть неуверенным в себе, когда в Нем — абсолютная уверенность? Разве способно что–либо меня обеспокоить, если Он пребывает во мне в полном покое? Могу ли я страдать, если любовь и радость окружают меня через Него? Не стану я лелеять иллюзий о самом себе. Я — совершенен, поскольку Бог всегда со мною, куда бы я ни ш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42) Бог — моя сила. Видение — Его да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я не обращусь за видением к своим глазам. Пусть мою жалкую иллюзию видения сегодня заменит видение, дарованное Богом. Христово видение есть Его дар, и Он дарует его мне. Я призову сегодня этот дар, чтобы сей день помог мне понять веч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43) Бог — мой Источник. Я не способен видеть раздельно с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в состоянии видеть только то, что мне желает Бог. Мне не увидеть ничего иного. Вне Его Воли — одни иллюзии. Именно их я выбираю, когда считаю, будто способен видеть раздельно с Ним. Именно их я выбираю, стараясь видеть телесными глазами. Но мне даруется Христово видение как замещение иллюзий. Христовым видением я выбираю виде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44) Бог есть тот свет, в котором я виж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способен видеть в темноте. Бог есть единственно возможный свет. Следовательно, желая видеть, я должен видеть через Него. Пытаясь дать определение видению, я был неправ. А ныне мне дано понять, что Бог есть свет, в котором я вижу. Позволь же мне приветить видение и тот счастливый мир, который оно покаж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45) Бог — это Разум, которым я мысл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мыслей, которых я не разделяю с Богом. Нет моих мыслей, раздельных с мыслями Его, ибо мой разум неотделим от Его Разума. Как часть Его Разума, мои мысли — Его, и Его Мысли — мои.</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60</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обзору подлежат следующие те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46) Бог есть Любовь, в которой я прощ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г не прощает, ибо Он никогда не обвинял. Невинные не обвиняют, а те, кто приняли свою невинность, не видят ничего, нуждающегося в прощении. Однако прощение есть средство, благодаря которому я признаю свою невинность. Оно есть отражение Любви Господней на земле. Оно приблизит меня к Небесам настолько, что Любовь Сущего сможет склониться ко мне и вознести меня к Н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47) Господь есть сила, которой я доверя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собственною силой я прощаю. Прощаю я Господней силою в себе; я вспоминаю о ней, когда прощаю. Едва я начинаю видеть, как узнаю Господне отражение на земле. Я всё прощаю, чувствуя пробуждение Его силы в себе. И вспоминаю о Любви, которую я предпочел забыть, но Которая не забыла ме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48) Бояться неч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им надежным предстанет мир, как только я смогу его увидеть! Он будет совсем не тот, каким я вижу его сейчас. Все и всё видимое в нем потянутся ко мне в желании меня благословить. В каждом я стану узнавать своего бесценного Друга. Чего же бояться в мире, меня простившем, в мире, который я прост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 (49) Глас Божий говорит со мною в течение 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т мига, когда Божий Глас не призывал бы меня к прощению ради моего собственного спасения. Нет мига, когда Божий Глас не направлял бы моих поступков или мыслей, указывая путь. Я твердым шагом направляюсь к истине. Мне больше некуда идти, ведь Голос Божий — единственный водитель, единственный голос, дарованный Его Сы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5. (50) Божья Любовь поддерживает ме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я вслушиваюсь в Голос Божий, меня поддерживает Его Любовь. Едва откроются мои глаза, как озарится для меня Его Любовью мир. По мере моего прощения Его Любовь напоминает мне, что Сын Его безгрешен. Глядя на мир дарованным Им видением, я помню, что я — Его Сы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6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 свет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то есть свет мира, если не Божий Сын? Стало быть, сие есть просто утверждение истины о тебе. Оно — обратно утверждению гордыни, высокомерия, самообмана. Оно не отражает твоей концепции собственного я. И не ссылается на те черты, коими ты наделил своих кумиров. В этой идее ты предстаешь таким, каким тебя Всевышний сотворил. Она лишь констатирует исти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я эго идея этого урока — апофеоз самовосхваления. Эго не понимает смирения и принимает его ошибочно за самоуничижение. Смирение заключается в приятии своей роли в Искуплении, и никакой иной. И вовсе не смирение — настаивать на том, что ты не можешь быть светом мира, ведь эта роль дана тебе Единым. Только высокомерие полагает, что подобное предназначение — не для тебя, но ведь высокомерие — всегда от э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линное смирение требует приятия сегодняшней идеи, ибо сам Божий Глас заверяет тебя в ее истинности. Ее приятие — есть первый шаг к принятию твоей истинной функции на сей земле. Это гигантский шаг к тому, чтобы занять в спасении свое место. Это позитивное утверждение своего права быть спасенным и признание силы, данной тебе во спасение друг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годня ты желаешь как можно чаще размышлять над этою идеей. Она есть совершенный ответ на все заблуждения и, следовательно, на все соблазны. Она приводит к истине все твои представления о себе самом и помогает тебе удалиться в покое необремененным и уверенным в своей ц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годня нужно сделать как можно больше упражнений, но каждое из них не должно превышать одну–две минуты. Каждое упражнение начинается обращением к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 свет м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этом моя единственная функ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почему я здес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ем недолго поразмысли над этими словами, если позволит ситуация — с закрытыми глазами. Позволь нескольким родственным мыслям прийти к тебе и повтори идею про себя, если почувствуешь, что внимание ускользает от центральной мыс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е забудь начать и кончить свой день упражнениями. Тогда ты будешь просыпаться с сознанием истины о себе, затем утверждаться в ней в течение дня и отходить ко сну уверенным и в своей функции, и в своей единственной цели в этом мире. Эти два периода практики могут быть несколько длиннее остальных, если ты сочтешь их полезными для себя и пожелаешь продл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дея сегодняшнего урока выходит далеко за рамки жалких воззрений эго на то, кто ты такой и какова твоя цель. Эта идея важна для тебя как для носителя спасения. Это самый первый в ряду гигантских шагов, предстоящих нам в последующие несколько недель. Сегодня постарайся заложить прочный фундамент будущего успеха. Ты — свет мира. Это с расчетом на тебя построил Бог свой план спасения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6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 свет мира, поэтому прощение — моя функц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вое прощение доставит к свету мрачный мир. Оно позволит осознать тот свет, в котором ты видишь. Прощение есть подтверждение того, что ты — свет мира. Через твое прощение истина о тебе вернется в память. Следовательно, в твоем прощении — залог твоего спас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ллюзии о мире и о себе суть одна иллюзия. Вот почему всякое прощение есть дар самому себе. Твоя цель — узнать, кто ты такой, отрекшийся от собственного Тождества своей атакой на творение и на его Творца. Теперь ты постигаешь, как вспомнить истину. Ибо твою атаку необходимо заместить прощением, чтоб думы смертные заместились мыслями о жиз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забывай, что в любой атаке ты полагаешься на собственную слабость, зато в прощении обращаешься к Христовой силе в тебе. Начал ли ты понимать, что может дать прощение? Оно избавит разум от ощущений слабости, усталости и напряжения. Оно изымет страх, вину и боль. Прощение возродит в твоем сознании неуязвимость и могущество, дарованные Богом Его Сы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авай же с радостью начнем этой идеей и кончим ею же наш день, используя ее в течение дня как можно чаще. Это поможет сделать день таким счастливым, каким ему желает быть Господь. Это поможет разделить с тобою твое счастье как тем, кто вблизи тебя, так и тем, кто кажется с тобою разделенным пространством или времен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годня как можно чаше, закрыв глаза, говори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есть свет м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щение — моя функ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исполняю 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стать счастлив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посвяти одну–две минуты размышлениям о твоей функции, и о том счастье и избавлении, которые она несет. Позволь себе свободный поток ассоциаций, ибо сердцем ты узнаёшь слова и разумом осознаёшь их подлинность. Если внимание твое ослабнет, повтори идею и добав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 xml:space="preserve">Я буду об этом помн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ая быть счастлив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6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Через мое прощение свет мира приносит умиротворение в каждый разу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 же ты свят, имея силу дать каждому покой! Как ты блажен, способный постичь средство свершения сего через тебя! Какая иная цель дала бы тебе больше счаст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такою функцией, определенно, ты — свет мира. Сын Божий рассчитывает на тебя в своем спасении. Оно — твое, чтоб Сыну подарить, ибо оно принадлежит тебе. Не принимай банальной цели или бессмысленных желаний вместо спасения, иначе ты позабудешь о своей функции, оставишь Сына Божьего в аду. Такое требование не предъявляется тебе впустую. Тебе предложено принять спасение, чтобы иметь возможность дарить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нимая важность подобной функции, мы будем с радостью вспоминать о ней сегодня и как можно чаще. Начнем свой день с признания ее, а завершим сознательными мыслями о ней. В течение дня мы повторяем как можно ча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ерез мое прощение свет м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иносит успокоение в каждый разу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 средство, выбранное Богом для спасения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зможно, с закрытыми глазами легче позволить относящимся к этой идее мыслям прийти к тебе, если ты отведешь на это минуту или две. Однако не дожидайся такой возможности. Нельзя терять ни одного шанса в закреплении сегодняшней идеи. Помни: Господень Сын рассчитывает на тебя в своем спасении. И кто, как не твое Я, должно быть Господним Сын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6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 не забуду я о своей функции</w:t>
      </w:r>
    </w:p>
    <w:p>
      <w:pPr>
        <w:pStyle w:val="Normal"/>
        <w:spacing w:lineRule="auto" w:line="240" w:before="280" w:after="280"/>
        <w:jc w:val="both"/>
        <w:rPr/>
      </w:pPr>
      <w:r>
        <w:rPr>
          <w:rFonts w:eastAsia="Times New Roman" w:cs="Times New Roman" w:ascii="Times New Roman" w:hAnsi="Times New Roman"/>
          <w:sz w:val="24"/>
          <w:szCs w:val="24"/>
          <w:lang w:eastAsia="ru-RU"/>
        </w:rPr>
        <w:t>1. Эта идея есть парафраз уже знакомого нам изречения: "</w:t>
      </w:r>
      <w:r>
        <w:rPr>
          <w:rFonts w:eastAsia="Times New Roman" w:cs="Times New Roman" w:ascii="Times New Roman" w:hAnsi="Times New Roman"/>
          <w:i/>
          <w:iCs/>
          <w:sz w:val="24"/>
          <w:szCs w:val="24"/>
          <w:lang w:eastAsia="ru-RU"/>
        </w:rPr>
        <w:t>Да не введи меня во искушение.</w:t>
      </w:r>
      <w:r>
        <w:rPr>
          <w:rFonts w:eastAsia="Times New Roman" w:cs="Times New Roman" w:ascii="Times New Roman" w:hAnsi="Times New Roman"/>
          <w:sz w:val="24"/>
          <w:szCs w:val="24"/>
          <w:lang w:eastAsia="ru-RU"/>
        </w:rPr>
        <w:t>" Цель видимого тобою мира — затенить твою функцию спасения, доказать правомерность забвения ее. Цель мира есть соблазн покинуть Бога и Его Сына через воплощение в физическую форму. Именно это и видят телесные глаз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ё видимое телесным оком не может быть ни чем иным, как формой искушения, поскольку таковой была цель тела. Но мы уже постигли, что у Святого Духа имеется иное применение всем созданным тобой иллюзиям, и следовательно Он видит в них иную цель. Мир для Святого Духа — лишь место, где ты учишься прощать себе всё, прежде принимаемое за твои грехи. В подобном восприятии физическая форма искушения становится духовным признанием спас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вете последних нескольких уроков напомним, что твоя функция здесь — быть светом мира, и эту функцию тебе назначил Бог. Только гордыня эго позволяет усомниться в этом, и только страх перед эго рождает образ себя, недостойного задачи, поставленной Самим Предвечным. Спасение мира ожидает твоего прощения, ибо через прощение избавится Господень Сын от всех иллюзий и, таким образом, от искушений. Сын Божий — это 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олько осуществляя данную Богом функцию, ты будешь счастлив. И только потому, что твоя доля — быть счастливым, используя то средство, с которым приход счастья неминуем. Другой дороги нет. Следовательно, всякий раз, выбирая: исполнить или не исполнить свою функцию, на самом деле, ты выбираешь, быть или не быть счастлив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ак не забудем же о том сегодня. Давай напоминать себе об этом утром и вечером, и весь день напролет. Заранее готовься к тем решениям, которые предстоит принять, и помни, что все они в действительности весьма просты. Каждое решение поведет либо к счастью, либо к его утрате. Ужели трудно принять столь незатейливое решение? Пусть форма самого решения не обманет тебя. Замысловатость формы вовсе не означает сложности содержания. Не существует на земле решения, которое по своей сути не вписалось бы в этот простой выбор. Лишь этот выбор и видит Дух Святой. Следовательно, лишь этот выбор и существу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 посему, давай практиковаться в следующих мыс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 забуду я своей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годня  я   не  стану   подменя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подню функцию свое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й мне простить и быть счастлив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сять–пятнадцать минут, по меньшей мере, посвяти размышлениям над этим с закрытыми глазами. Родственные мысли придут тебе на помощь, если ты не забудешь о предельной важности собственной функции для самого себя и для всего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частом приложении идеи в течение дня посвяти несколько минут обзору этих мыслей, думая лишь о них и более ни о чем. Это будет нелегко, особенно поначалу, поскольку твой разум еще недостаточно натренирован. Возможно, помогая себе сосредоточиться, придется повторить несколько раз: "Да не забуду я о своей функ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ве формы более коротких упражнений понадобятся нам сегодня. Иногда выполняй упражнение с закрытыми глазами, стараясь сосредоточиться на тех идеях, которые используешь. В другой же раз, открой глаза после обзора мыслей, медленно осмотрись вокруг, и, ничего не исключая из поля зрения, скажи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т мир,  спасти который и есть моя функц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6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оя единственная функция назначена мне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еще раз подтвердит твою преданность спасению. Она напоминает, что нет у тебя функции иной. Ясно, что обе эти мысли важны для полной преданности спасению. Спасение не может быть твоей единственною целью, если ты всё еще лелеешь и другие цели. Полное принятие спасения своей единственною целью включает два этапа: признание спасения своею функцией и отказ от всех целей, придуманных тобою.</w:t>
      </w:r>
    </w:p>
    <w:p>
      <w:pPr>
        <w:pStyle w:val="Normal"/>
        <w:spacing w:lineRule="auto" w:line="240" w:before="280" w:after="280"/>
        <w:jc w:val="both"/>
        <w:rPr/>
      </w:pPr>
      <w:r>
        <w:rPr>
          <w:rFonts w:eastAsia="Times New Roman" w:cs="Times New Roman" w:ascii="Times New Roman" w:hAnsi="Times New Roman"/>
          <w:sz w:val="24"/>
          <w:szCs w:val="24"/>
          <w:lang w:eastAsia="ru-RU"/>
        </w:rPr>
        <w:t>2. Только таким путем займешь ты свое место среди спасителей мира. Только тогда ты сможешь сказать и верить в это: "</w:t>
      </w:r>
      <w:r>
        <w:rPr>
          <w:rFonts w:eastAsia="Times New Roman" w:cs="Times New Roman" w:ascii="Times New Roman" w:hAnsi="Times New Roman"/>
          <w:i/>
          <w:iCs/>
          <w:sz w:val="24"/>
          <w:szCs w:val="24"/>
          <w:lang w:eastAsia="ru-RU"/>
        </w:rPr>
        <w:t>Моя единственная функция есть та, что мне назначил Бог.</w:t>
      </w:r>
      <w:r>
        <w:rPr>
          <w:rFonts w:eastAsia="Times New Roman" w:cs="Times New Roman" w:ascii="Times New Roman" w:hAnsi="Times New Roman"/>
          <w:sz w:val="24"/>
          <w:szCs w:val="24"/>
          <w:lang w:eastAsia="ru-RU"/>
        </w:rPr>
        <w:t>" Только таким путем ты обретешь по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и в течение нескольких последующих дней выбери десять–пятнадцать минут для более длительных периодов практики, когда ты постараешься понять и принять реальный смысл данной идеи. Эта идея предлагает избавление от всех воспринятых тобою трудностей. В ней ключ от двери, открывающейся к покою, которую ты запер перед собой. Она дает ответ твоим исканиям, начавшимся в тот миг, когда родилось врем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арайся, по возможности, проводить более долгие упражнения ежедневно и в одно и то же время. Определи заранее время проведения упражнения и как можно точнее придерживайся его. Цель этого — такой порядок дня, в котором ты отводишь место Богу наряду со своими обыденными целями, осуществляемыми в течение дня. В подобной практике есть дальний прицел: размеренная структура дня позволит Святому Духу постоянно пользоваться твоим разумом во имя цели, разделяемой Им с тоб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олее долгий период практики начни с повторения идеи данного урока. Затем закрой глаза и снова повтори идею про себя, внимательно следя за приходящими в сознание мыслями. Вначале не старайся сосредоточиться исключительно на мыслях, родственных сегодняшней идее. Лучше выяви мысли, возникающие как помехи ей. Замечай каждую из них без озабоченности и вовлеченности в этот процесс, расстанься с каждой из них, сказ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а мысль отражает ц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ешающую мне приня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ю единственную функц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емного погодя станет трудней отыскивать противодействующие мысли. Старайся, однако, задержаться еще на минуту, чтобы без напряжения и без чрезмерных усилий поймать не сколько праздных мыслей, ранее ускользнувших от твоего внимания. Затем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этой чистой доске да буд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меня начертана моя истинная функц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сем не обязательно употреблять в точности эти слова, но постарайся ощутить желание заменить истиной иллюзорные ц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 наконец, повтори идею еще раз, в оставшееся же время сосредоточь внимание на важности идеи для тебя, на облегчении, которое несет ее приятие, раз и навсегда разрешающее все конфликты; подумай, в какой мере ты действительно желаешь спасения, вопреки своим собственным глупым идеям, свидетельствующим об обратн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более коротких упражнениях, которые необходимо проводить по меньшей мере ежечасно, используй следующую форму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я единственная функция дана мне Бог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желаю и не имею никакой друг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йся в этом иногда с закрытыми, иногда с открытыми глазами, обводя взглядом всё вокруг. Видимое сейчас полностью изменится, когда ты примешь сегодняшнюю идею цел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6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частье мое и функция моя ед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ы, наверняка, заметил, какое внимание в последних нескольких уроках уделялось связи между осуществлением твоей функции и обретением счастья. Это продиктовано тем, что ты не видишь подобной связи. Однако, между ними существует нечто большее, чем просто связь; они — одно и то же. Разнятся только формы, но содержание их еди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го постоянно воюет со Святым Духом из–за основополагающего вопроса: что есть твоя функция? И таким образом оно в раздоре с Ним по поводу того, что есть твое счастье. Это — односторонняя война. Эго нападает, а Дух Святой не отвечает. Он знает, в чем твоя функция. Он знает: счастье — твой уд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мы постараемся, минуя эту бессмысленную тяжбу, добраться до истины о твоей функции. Мы не позволим втянуть себя в бессмысленные дебаты о том, что она такое. Мы не окажемся безнадежно вовлечены в определение счастья и средств достижения его. И не станем потакать эго, внимая его нападениям на истину. Мы просто будем рады узнать, что же такое исти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годня удлиненные периоды практики посвящены усвоению того, что функция, определенная тебе Всевышним, не только тесно связана с твоим счастьем, но что по сути она и есть твое счастье. Бог дарит тебе только счастье. Поэтому и функция, назначенная Им, может быть только счастьем, даже если она и кажется чем–то иным. Сегодняшние упражнения суть попытка преодолеть эти внешние отличия, признать общность их содержания в исти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чни десяти–пятнадцатиминутное упражнение обзором следующих и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 мне дарует только счаст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 дал мне мою функ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этому моею функци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 быть счасть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айся увидеть логику в этой последовательности, даже если ты еще и не принял вывода. Только в том случае, если две первые предпосылки неверны, мог быть неверен вывод. Давай же при выполнении упражнений сосредоточимся на предпосылк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уть первой предпосылки в том, что Бог дарует тебе только счастье. Конечно, она могла быть и ошибочной, только тогда пришлось бы дать Богу определение, Ему не соответствующее. Любовь не причиняет зла, а всё, что не есть добро, есть зло. Бог не дает того, чего не имеет, а не имеет Он того, что Он не есть. Если Бог не дает тебе полного счастья, стало быть, Он — исчадие зла. Именно в это определение Бога ты веришь, если не принимаешь первой предпосыл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торая предпосылка гласит, что твоя функция дана тебе Всевышним. Мы уже видели, что в разуме твоем — только две части. Одною правит эго и колыбель ее — иллюзии. Другая — дом Святого Духа, обитель истины. Твой выбор — только между этими двумя наставниками, и результатом выбора явится либо страх, рожденный эго, либо любовь, которую как замещение страху предлагает Святой Ду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тало быть, твоя функция либо учреждена Единым через Его Голос, либо придумана эго, которое ты создал взамен Ему. Которая из них истинна? Если не Бог тебе назначил функцию, она — подарок эго. Но разве эго дарит свои дары, чтобы их далее дарить, будучи само иллюзией и предлагая лишь иллюзию дар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умай об этом во время длительных упражнений. Думай также о многочисленности форм, в которые разум облекает иллюзию твоей функции и о множестве путей, которыми ты стремился обрести спасение, следуя наставлениям эго. Обрел ли ты его? Счастлив ли ты? Вели эти пути к покою? Сегодня от нас потребуется предельная честность. Оценивая результаты, подумай непредвзято, разумно ли было ждать счастья от того, что сулило эго? Но эго есть единственная альтернатива Голосу Святого Дух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ы станешь либо внимать безумию, либо прислушиваться к истине. Старайся сделать выбор, учитывая предпосылки, на коих зиждется наш вывод. Мы можем стать соучастниками в одном выводе, по не в другом. Ведь Бог Самолично разделяет решение с нами. Идея этого урока — еще один гигантский шаг на пути к восприятию одного и того же — одним и тем же, а различного — различным. Пo одну сторону стоят иллюзии. Вся правда — по другую. Сегодня мы постараемся понять, что истинна лишь исти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 коротких упражнениях, которые сегодня рекомендуется проводить дважды в течение часа, мы предлагаем использовать такую фор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частье мое и функция моя ед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бо то и другое мне даровая Господ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адобится не более минуты, а может быть и менее на то, чтобы произнести не торопясь эти слова, одновременно размышляя над ни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6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Любовь сотворила меня подобным Ей Сам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дея данного урока — полное и чрезвычайно точное определение того, что ты есть. Вот почему ты — свет мира. Вот почему Господь назначил тебя спасителем мира. Вот почему Сын Божий обращается к тебе за своим спасением. Он спасен тем, что ты есть. Сегодня мы приложим все усилия к тому, чтобы добраться до этой правды о тебе и полностью осознать, пусть на мгновение, что это — прав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более длительном упражнении мы будем размышлять о твоей реальности, об ее не изменившейся и неизменной сути. Начнем работу с повторения этой истины о тебе, затем в течение нескольких минут станем добавлять родственные данной теме мысли, к прим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ятость сотворила меня свят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брота сотворила меня добр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ьза сотворила меня полезн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ршенство сотворило меня совершен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есь приемлема любая черта, согласная с Божьим определением Его Самого. Сегодня мы стараемся искоренить твое определение Бога и заместить это определение Его Собственным. Мы делаем упор на то, что ты есть составная часть Его определения Самого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числив несколько родственных этой идее мыслей, старайся ненадолго их оставить и, минуя все собственные образы и предубеждения относительно себя, добраться до истины в себе. Если Любовь сотворила тебя Себе подобным, то это Я должно быть в тебе. И где–то в глубине твоего разума тебе и предстоит Его най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зможно, ты сочтешь необходимым время от времени повторять основную идею, чтоб заместить ею отвлекающие тебя мысли. Этого может оказаться недостаточно, и ты почувствуешь потребность подольше добавлять мысли, имеющие отношение к истине о тебе. Но может статься, что минуя это всё, ты пройдешь от полнейшего бездумья к осознанию ослепительного света, в котором узнаешь себя таким, каким был сотворен Любовью. Не сомневайся в том, что сделаешь сегодня всё возможное, чтобы приблизить это осознание, неважно, ощутишь ты свой успех или 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годня особенно полезно как можно чаще использовать идею дня. Тебе необходимо слышать истину о себе столь часто, сколь это возможно, ибо твой разум полон ложных представлений о самом себе. Четыре–пять раз в течение часа, а по возможности и больше, целесообразно напоминать себе, что Любовь сотворила тебя подобно Ей Самой. Услышь в этом истину о с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более коротких упражнениях старайся осознать, что вовсе не твой жалкий, единичный голос тебе об этом говорит. То — Голос, глашатай Божий, напоминает о твоем Отце и о твоем Я. То — Голос истины, замещающей всё сказанное эго о тебе простою истиной о Божьем Сыне. Ты был Любовью сотворен подобным Ей Сам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6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Любовь обиды не та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ы, сотворенный Любовью подобно Ей Самой, не можешь таить обиду и знать при этом свое Я. Таить обиду — значит забыть, кто ты такой. Таить обиду — значит отождествить себя со своим телом. Таить обиду — значит позволить это править в твоем разуме, а тело осудить на смерть. Возможно, ты еще полностью не осознал, как сказывается на твоем мышлении затаенная обида. Кажется, она отъединяет тебя от твоего Источника, лишает подобия с Ним. И заставляет думать, что Он подобен тому тебе, каким ты стал, ибо никто не может и помыслить о Творце в образе и подобии отличном от собственн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резанное от своей Сути и всё еще полностью осознающее подобие Творцу твое Я кажется спящим, в то время как часть разума, вплетающая иллюзии в его сон, видится бодрствующей. Явилось ли это следствием обид? Вне всякого сомненья! Ведь затаивший обиду отрицает собственное сотворение Любовью, и ныне Творец страшит его в сне ненависти. А кто же, видя сны ненависти, не убоится Бо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о, что обиженные перекраивают Бога по своему образу и подобию также верно как то, что Бог сотворил их — по Своему образу и подобию, определив их как часть Себя. То, что обиженным присуще ощущение вины, столь же очевидно как то, что простившие найдут покой. А что таящие обиду забудут, кто они такие, столь же верно как и то, что помнят о том простивш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ве, поверив в справедливость этого, не пожелал бы ты с обидами расстаться? Возможно, ты не видишь себя способным избавиться от них. Это, однако, целиком зависит от того, что же на самом деле тобою движет. Сегодня мы постараемся узнать, как ты почувствуешь себя без собственных обид. Если тебе удастся достичь такого состояния, пусть даже в малой степени, у тебя уже никогда не будет проблем с мотивац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годня длительный период практики начнется поиском в сознании тех личностей, с кем связаны твои самые глубокие обиды. Их отыскать совсем не трудно. Затем подумай о кажущихся более мелкими обидах на тех, кто тебе нравится, включая тех, кого, как ты считаешь, ты любишь. Довольно скоро станет ясно, что нету никого, против кого ты не таил бы той или иной обиды. Подобное самовосприятие оставило тебя одиноким во всей вселен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еперь реши увидеть в этих людях своих друзей. Скажи им всем, по очереди обратившись к каждому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елаю я в тебе увидеть дру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обы не позабыть: ты — часть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чтобы познать самого себя.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тавшееся время постарайся увидеть себя в полном согласии со всеми и со всем, сохранным в мире, который защищает тебя и любит, и который в свою очередь любишь ты. Старайся чувствовать защиту, окружающую тебя со всех сторон, укрывающую тебя сверху и поддерживающую снизу. Поверь, пусть ненадолго: ничто не может повредить тебе. Завершая это упражнение, скажи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юбовь обиды не та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к только я избавлюсь от оби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осознаю свою полную сохран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коротком упражнении, почувствовав укол обиды на кого–либо, независимо от его физического присутствия, немедленно воспользуйся идеей в следующе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 xml:space="preserve">Любовь обиды не та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 предам я мое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полнение, несколько раз в течение часа повтори идею в следующе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юбовь обиды не та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пробуждаюсь к своему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казом от всех оби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пробуждением в Н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6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ои обиды заслоняют во мне свет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икто не в состоянии увидеть заслоненное обидами. Поскольку твои обиды скрывают свет мира в тебе, все остаются в темноте, а подле них — и ты. Но лишь поднимется завеса твоих обид, ты с остальными вместе освобожден. Так раздели же ныне свое спасение с тем, кто был с тобою рядом, покуда ты пребывал в аду. Он — твой брат в свете мира, спасающем вас обо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мы делаем еще одну реальную попытку достичь света в тебе. Но прежде чем перейти к ее осуществлению в более длинном упражнении полезно поразмыслить несколько минут над тем, что мы пытаемся делать. В буквальном смысле слова, мы стремимся приобщиться к спасению мира. Стараемся проникнуть взглядом за завесу тьмы, скрывающую от нас спасение. Наши усилия направлены на то, чтобы рассеять пелену и в свете солнечном узреть, как высыхают слезы на липе Господня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так, начнем наш более долгий период упражнения с полным пониманием этого и с решимостью достигнуть то, что нам дороже всего на свете. Спасение — наша единственная потребность. Нет здесь у нас ни функции иной, ни цели. Постичь спасение — наша единственная цель. Свой древний поиск мы завершим сегодня, найдя в себе свет и высоко подняв его, чтобы и те, кто ищет вместе с нами, увидели его и возрадовалис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покойствии, с закрытыми глазами, старайся нынче освободиться от всего, что занимает обычно твое сознание. Представь себе свой разум огромным кругом, к которому примыкает со всех сторон слой тяжелых, мрачных облаков. Ты видишь только облака, ибо стоишь вне круга и от него вда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туда, где ты стоишь, нельзя даже предположить наличие за облаками блистательного света. Тучи являют тебе твою единственную реальность. Кажется, ничего нельзя увидеть, кроме них. Поэтому ты не пытался сквозь них пройти, их миновать и убедиться в отсутствии в них какой–либо субстанции. Подобную попытку предпримем мы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сле раздумий о важности того, что ты пытаешься сегодня делать ради себя и ради мира, останься в полной тишине и помни лишь о том, как велико твое желание достигнуть света в себе сегодня, сейчас! Решись пройти сквозь облака. Протяни руку и коснись их в своем воображении. Разведи их руками и, проходя сквозь них, старайся ощутить их на щеках, ресницах и на лбу. Иди вперед. Тучи не в силах остановить т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Если ты выполняешь упражнение правильно, появится такое ощущение, будто ты поднят вверх и понесен вперед. И скромное твое усилие, и толика решимости сзывают всю вселенную на помощь, и Самолично Бог тебя возносит из мрака к свету. Ты — полностью в ладу с Господней Волей. И тебя ждет успех, поскольку твоя воля есть Его Во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егодня доверяй Отцу и знай, что Он тебя услышал и тебе ответил. Быть может, ты еще не распознал Его ответ, однако не сомневайся, что он дан и ты его получишь. Идя сквозь тучи к свету, старайся сохранить эту уверенность в своем сознании. Старайся помнить, что ты наконец соединяешь свою волю с Божьей. Старайся ясно представлять себе, что начинание, предпринятое с Богом заодно, должно увенчаться успехом. Затем дай силе Божьей действовать в тебе и через тебя, дабы свершилась Его Воля и тво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 более коротких упражнениях, к которым ты пожелаешь возвращаться так часто, как позволят обстоятельства, (ввиду необычайной важности сегодняшней идеи для тебя и твоего счастья), напоминай себе, что твои обиды загораживают от сознания свет мира. Еще напоминай себе о том, что ищешь света не в одиночку и точно знаешь, где его искать. Итак,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и обиды заслоняют во мне свет м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льзя увидеть то, что я сокры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 я желаю, чтобы оно открылось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ди моего собственного спасения и ради спасения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явится соблазн обиды на кого–либо, не позабудь с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сли я затаю эту оби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ет мира будет от меня сокры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7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ое спасение приходит от ме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сякое искушение — не более, чем иная форма великого соблазна не верить в идею данного урока. Спасение, кажется, приходит откуда угодно, только не от тебя самого. Как, впрочем, и восприятие источника вины. Ты не воспринимаешь спасение и вину в собственном разуме и только в нем. Когда же ты познаешь, что всякая вина есть измышление разума, станет понятно, что спасение должно быть там же, где и вина. Пойми лишь это, и ты спас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первый взгляд, цена приятия сегодняшней идеи такова: ты понимаешь, что вне тебя ничто не даст тебе душевного покоя и не спасет. Но смысл этой идеи еще и в том, что ничто извне не может повредить тебе, нарушить твой покой или каким–то образом огорчить тебя. Сегодняшняя идея налагает на тебя ответственность за всю вселенную, которой ты принадлежишь в силу того кто ты есть. Такую роль нельзя принять частично. Наверняка ты начинаешь понимать, что в принятии этой роли — залог твоего спас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 тебе еще не совсем понятно, каким же образом признание, что вина — лишь в твоем разуме и более нигде, влечет за собой осознание, что и спасение — в нем же. Господь не поместил бы средство исцеления от недуга туда, где оно бездейственно. В таком ключе функционирует твой разум, но не Его. Ведь Он тебе желает исцелиться, а посему Источник исцеления хранит Он там, где есть потребность в исцеле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ы же стремился к обратному и прилагал усилия, какими бы фантастически извращенными они ни были, чтобы отъединить недуг от исцеления и таким образом поддерживать недуг, Предотвратить исцеление было твоей целью. А Божья цель — осуществление исце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Цель нашей практики сегодня — осознать, что в этом наша воля и Его — едины. Бог нам желает исцеления, да и мы, по правде говоря, не хотим болеть, ибо болезнь делает нас несчастными. Следовательно, принимая сегодняшнюю идею, мы — в полном согласии с Богом. Он не желает видеть нас больными. Не более чем Он того желаем мы. Он нам желает исцелиться от недуга. Того же хотим и 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егодня мы готовы к двум длительным периодам упражнений, каждый продолжительностью в десять–пятнадцать минут, Тебе предоставлен выбор времени для их проведения. Подобную практику мы продолжим и в последующих уроках, где будем заранее определять время каждого упражнения и затем придерживаться как можно точнее своего расписа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чни сегодняшние упражнения повторением основной идеи, добавив мысль, свидетельствующую о твоем признании того, что спасение не приходит извне. Ты можешь сказать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е спасение приходит от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больше ему неоткуда прий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закрыв глаза, проведи несколько минут, перебирая те внешние источники, в которых ты искал спасения в прошлом: других людей, личную собственность, разнообразные ситуации и события, твою концепцию собственного я, которую тебе хотелось обратить в реальность. Пойми, что в них спасения нет и скажи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е спасение не придет от всего эт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но приходит от меня, и только от ме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Теперь мы снова постараемся достичь света в тебе, где и находится твое спасение. Спасение — не в тучах, окруживших свет, но только там ты и искал его. Спасения там нет. Оно — за облаками, по ту сторону от них. Помни: чтобы достигнуть света, необходимо пройти сквозь облака. Но помни и о том, что в облачных узорах твоего воображения ты никогда не находил чего–то долговечного или желанного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скольку все иллюзии спасения определенно подвели тебя, ты не желаешь оставаться во мраке туч, тщетно разыскивая идолов в то время как есть возможность просто выйти к свету реального спасения. Старайся проходя сквозь темень туч, использовать те средства, какие тебе больше по душе. Если это поможет, думай обо мне, ведущим тебя за руку и наставляющим на верный путь. Уверяю тебя: это не будет пустой фантази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 коротких частых упражнениях сегодня напоминай себе, что спасение приходит только от самого тебя и что лишь твои собственные мысли способны помешать твоему прогрессу. Ты полностью свободен от постороннего вмешательства. Ты — в ответе за свое спасение. И ты в ответе за спасение мира. Тогда,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е спасение приходит от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ичто извне не может задержать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мне — спасение мира и мое собствен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7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Лишь Божий план спасения эффектив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бе, возможно, еще не ясно, что эго создало собственный план спасения в противовес Господнему. Именно в этот план ты веришь. Поскольку он противоположен Божьему, ты также веришь, что принять вместо него Господень план равносильно проклятию. Разумеется, это звучит абсурдом. Но разобравшись в сути плана эго, ты обнаружишь, что невзирая на его абсурдность, ты веришь именно в н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верженность обидам — краеугольный камень в плане эго. Суть его в том, что если бы какой–то определенный субъект сказал или сделал что–либо иначе, если бы некие внешние события или обстоятельства изменились, то ты был бы спасен. То есть источник спасения всегда воспринимается извне. Каждая затаенная обида есть декларация и утверждение твоей веры в то, что "Будь это иначе, я был бы спасен." В таком случае, изменение образа мышления требуется от всех и от вся, только не от т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оль, отведенная твоему разуму в подобном плане сводится к тому, чтобы определить: чему, кроме тебя самого, необходимо измениться для твоего спасения. Согласно этому безумному плану любой воспринятый источник твоего спасения приемлем на том условии, что он бездействен. Это гарантирует продолжительность бесплодного поиска, ибо иллюзии настаивают на том, что хоть и несбыточна одна надежда, всегда есть основание для другой в других местах, в других предметах. Другое лицо лучше послужит твоей цели, иная ситуация окажется успешн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ков план твоего спасения, созданный эго. Здесь четко прослеживается его созвучие с основной доктриной эго: "Искать, но не найти." Ибо, что еще обеспечит неудачу в поиске спасения, если не средоточие усилий там, где спасения 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осподень план спасения эффективен просто потому, что, следуя Его путем, ты ищешь спасение там, где оно есть. Однако для верного успеха, обещанного Богом, необходимо твое желание искать его лишь там, где оно есть. В противном случае цель твоя раздвоена, и ты пытаешься одновременно следовать двум планам спасения, диаметрально противоположным друг другу во всех аспектах. Итогом может оказаться лишь несусветная путаница, отчаяние и ощущение прова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ак этого избежать? Довольно просто. В идее этого урока — ответ на твой вопрос. Лишь Божий план спасения эффективен. Здесь нет конфликта, ибо этому плану нет сколь–нибудь реальной альтернативы. Лишь в Его плане исход определен. Лишь Его план ведет к успех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егодня мы практикуемся в признании этой определенности. Возрадуемся же, что есть ответ тому, что ранее казалось неразрешимым конфликтом. Нет невозможного для Бога. Спасение должно прийти к тебе согласно Его плану, успешному всег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ва долгих периода практики начни с раздумий о сегодняшней идее, осознав, что она состоит из двух частей, каждая из которых вносит равный вклад в целое. План Божий твоего спасения эффективен, другие планы — нет. Не поддавайся негодованию или депрессии по поводу второй части; она вытекает из первой. А в первой части заключено твое полнейшее освобождение от всех безумных попыток и сумасбродных планов освободить себя. Они вели к депрессии и злобе; но Божий план спасения осуществится. Он приведет к освобождению и рад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б этом памятуя, посвятим остаток длительного упражнения обращению к Богу с просьбой открыть нам Его план. Спроси у Него весьма конкре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ак же мне поступить, следуя Твоей Во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уда Ты мне велишь ид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мне сказать и ко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ь Ему полную ответственность за оставшийся период времени и позволь сообщить тебе всё, что необходимо сделать согласно Его плану твоего спасения. Его ответ будет соразмерен с твоим желанием внять Его Голосу. Не откажись Ему внимать. Тот факт, что ты выполняешь эти упражнения, свидетельствует о некотором желании слушать. А этого уже достаточно для притязаний на Божий отв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 коротких упражнениях напоминай себе как можно чаше, что только Божий план спасения эффективен. Будь бдителен ко всем соблазнам затаить обиду и отвечай на них такой формулировкой основной ид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ить обиду — значит противостоять Божьему плану спас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только Его план и возымеет действ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райся вспоминать сегодняшнюю идею шесть–семь раз в течение часа. Нет лучшего способа провести полминуты или даже меньше, чем помнить об Источнике твоего спасения и видеть Его там, где Он е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7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бида есть нападение на Божий план спас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же признав, что план спасения, который нам предлагает эго, есть противостояние плану Божьему, мы однако не делали ударения на то, что этот план — активная атака на Божий план и целенаправленная попытка его разрушить. В этой атаке Бог наделяется чертами, ассоциируемыми с эго, а эго, в свою очередь, приобретает характерные для Господа чер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амое неуемное желание эго — стать замещением Богу. В сущности, эго и есть физическое воплощение этого желания. Кажется, именно это желание окружило разум телом, храня его и отстраненным, и одиноким, и неспособным к общению с другими разумами иначе, чем через тело, созданное, чтобы разум заточить в неволю. Ограничение общения — не самый лучший способ его расширить. Но эго желает тебе верить в обрат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попытка сохранить ограничения, навязанные телом разуму, довольно очевидна, то не совсем понятно, почему обида есть атака на Божий план спасения. Но прежде нужно разобраться, что за причины вызывают в тебе обиду. Не связаны ли они всегда с активностью тела? Тебе пришлось не по душе высказывание какого–то лица. Его поступок вызвал неприязнь. Своим поведением он "выдал" свои личные, полные ненависти, мыс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 в данном случае ты не имеешь дела с тем, кто этот некто есть в действительности. Напротив, ты озабочен только тем, как поступает его тело. Мало того, что ты не помогаешь ему избавиться от ограничений тела. Ты активно связываешь его с телом, путая их и судя в единстве. В этом и заключается атака на Бога, ибо если Сын Божий — тело, то телом должен быть и Бог. Творец, не схожий со своим творением, немысл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Если Бог — тело, то каков же Его план спасения? Чем, кроме смерти, он может быть? В попытках представить себя Автором жизни, а не смерти, Бог видится обманщиком, лжецом, скорым на ложные обещания, дарующим иллюзии вместо истины. Очевидная реальность тела делает подобное воззрение на Бога весьма убедительным. По сути, будь тело реальным, подобного заключения и вправду было бы не избежать. А каждая обида настаивает на том, что тело — вполне реально. И значит полностью пренебрегает тем, что есть твой брат. Обида укрепляет твою веру в него как в тело и осуждает его за это. И подтверждает, что его спасением должна быть смерть, проецируя эту атаку на Бога и возлагая на Него ответственность за эт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 эту тщательно приготовленную арену, где звери алчные рыскают в поисках добычи и куда милосердие не вхоже, эго приходит спасать тебя. Бог сделал тебя телом. Что ж, отлично. Примем это и возрадуемся. Будучи телом, не отказывай себе в том, что оно предлагает. Возьми ту малость, что можешь получить. Бог ничего тебе не дал. Тело — единственный спаситель. Оно — смерть Бога и твое спас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акова универсальная вера видимого мира. В нем одни ненавидят тело, стараются его унизить и повредить ему. Другие обожают, славят и возвеличивают тело. Но покуда оно остается в центре твоей концепции собственного я, ты нападаешь на Божий план спасения и остаешься преданным обидам на Него и на всё творение, лишь бы не слышать Гласа истины и не приветствовать Его как Друга. Тобою выбранный спаситель занял Его место. Оно — твой друг, а Бог — твой вра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егодня мы прекратим эти безумные атаки на спасение. И постараемся его приветить. Твое опрокинутое восприятие губительно сказалось на внутреннем покое. Ты видел себя в теле, а истину — снаружи от себя, сокрытую от твоего сознания телесными ограничениями. Теперь мы постараемся взглянуть на это по–ино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вет истины — в нас, иначе говоря, свет — там, куда Бог поместил его. А тело — полностью вне нас, оно нас не заботит. Быть без тела — значит быть в нашем естественном состоянии. Узнать свет истины в себе — значит признать себя такими, какие мы есть. Увидеть свое Я вне тела — значит положить конец атаке на Божий план спасения и принять его. А там, где принят Его план, он и осуществл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Цель наших продолжительных упражнений сегодня — осознать, что Божий план спасения в нас уже осуществлен. Для достижения этого необходимо заместить атаку на Божий план спасения принятием его. Покуда мы нападаем на него, нам его не понять. Следовательно, мы нападаем на то, чего еще не понимаем. Теперь мы сделаем попытку оставить свои суждения и спросим, что есть Господний план спас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о есть спасение, Оте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этого не зна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ь мне, чтобы я мог поня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в безмолвии мы подождем Его ответа. Мы нападали на Божий план спасения, не дожидаясь ответа на вопрос о том, что он такое. И о своих обидах мы кричали так громко, что заглушали Его Голос. Мы пользовались нашими обидами, чтобы закрыть глаза и заткнуть уш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 ныне мы желаем видеть, и слышать, и постигать. "Что есть спасение, Отец?" Спроси, и ты получишь свой ответ. Ищи и обязательно найдешь. Мы более не спрашиваем эго, что есть спасение и где его искать. Этот вопрос мы обращаем к истине. Поэтому не сомневайся, что будет истинным ответ, благодаря Тому, Кого ты вопроша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чувствовав, что убежденность твоя идет на убыль, а еле теплящаяся надежда на успех и вовсе исчезает, повтори свой вопрос и свою просьбу, помня, что спрашиваешь ты у бесконечного Творца бескрайности, Сотворившего тебя Себе подоб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о есть спасение, Оте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этого не зна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ь мне, чтобы я мог поня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н тебе ответит. Только будь полон решимости Его услыш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дного или двух коротких периодов упражнений в течение часа будет достаточно на сегодня, поскольку они продлятся несколько дольше обычного. Эти упражнения должны начинаться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ида — это атака на Божий план спас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й мне принять его взамен оби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есть спасение, Отец?</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минуту–другую побудь в молчании, лучше с закрытыми глазами, и жди Его отв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7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оля моя — да будет св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от урок мы посвящаем воле, которую ты разделяешь с Богом. Она не равноценна пустым желаниям эго, порождающим мрак и ничто. Воля, которую ты разделяешь с Богом, содержит в себе силу всего творения. А тщетные желания эго не с кем разделить, поэтому они не обладают силой. Желания эго не пусты в том смысле, что они способны создать мир иллюзий, вера в который может оказаться довольно сильной. Ho они тщетны в смысле творческом. Они не создают реальн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устые желания и обиды — партнеры в создании картины видимого мира. Желания эго породили этот мир, а потребность эго в обидах, жизненно важных для его существования, населила мир образами вроде бы нападающими на тебя, тем самым вызывая необходимость "праведного" суда. Эти фигуры–лики становятся посредниками, которых эго подряжает в своем торге, манипулируя обидами. Эти фигуры стоят между твоим сознанием и реальностью твоих братьев. Видя их, ты не знаешь ни своих братьев, ни своего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ля твоя утрачена в этом нелепом торге, где вина поочередно переходит из рук в руки, и где обиды множатся с каждым таким обменом. Разве подобный мир мог оказаться творением воли Сына, им разделяемой с Отцом? Разве Бог сотворил погибель Собственному Сыну? Творение есть Их Совместная Воля. Разве Бог сотворил бы мир, уничтожающий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годня вновь мы ищем мир, во всем согласный с твоею волей. Свет — в нем, ибо в нем нет конфликта с Божьей Волей. Сей мир — еще не Небеса, но он осиян светом Царства Небесного. Исчезла тьма. С пустыми прихотями эго покончено. А свет, сияющий над этим миром, отражает твою волю, поэтому в тебе мы будем его иск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воя картина мира отражает лишь то, что внутри тебя. Вовне не отыскать ни источник света, ни источник тьмы. Обиды помрачают твой рассудок, и ты глядишь вовне на мрачный мир. Прощение убирает тьму и возрождая твою волю, позволяет увидеть мир света. Мы неоднократно подчеркивали, что барьер обид легко преодолим, он не способен отгородить тебя от твоего спасения. Тому причина весьма прос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ли уж ты желаешь быть в аду? Так ли уж тебе хочется стенать, страдать и умир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будь об аргументах эго, стремящегося доказать, что это и есть Рай. Тебе известно: сие есть ложь. Ты не желаешь ничего подобного. Есть грань, которую не одолеть иллюзиям. Страданье не принять за счастье, а ты желаешь счастья. В том твоя подлинная воля. Поэтому и спасение есть твоя воля. Твое желанье — преуспеть в наших сегодняшних стремлениях. К своей задаче мы приступаем с твоим благословением и радостным соглас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егодня нам будет сопутствовать успех, если ты не забудешь, что желаешь собственного спасения. Ты хочешь принять Господний план, ибо ты — его соучастник. У тебя нет воли, способной реально противиться ему, да ты и не желаешь ему противиться. Спасение — для тебя. Больше всего на свете желаешь ты свободы, чтоб вспомнить, кто ты такой. Сегодня эго беспомощно перед твоею волей. Воля твоя свободна; ничто не может одолеть 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ледовательно, мы начинаем упражнения в счастливой убежденности, что найдем всё, что в воле твоей найти, и не забудем то, что в воле твоей — помнить. Нас не задержат тщетные желания; им нас не обмануть своею иллюзорной силой. Пусть же сегодня свершится твоя воля и навсегда покончит с безумной верой в то, что вместо Рая ты выбираешь а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Мы начинаем наши длительные упражнения с признания: лишь Божий план спасения — в полном согласии с твоею волей. Это не цель какой–то чужеродной силы навязана тебе помимо твоей воли. Здесь — та единственная цель, с которой полностью согласны и ты, и твой Отец. Сегодня тебя ждет успех; сегодня — время, назначенное для освобождения Сына Божьего из ада и от пустых желаний. В его сознании ныне возродилась его воля. Уже сегодня он готов увидеть сияющий в нем свет и быть спасен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апомнив себе об этом и твердо решив не забывать о своем желании, скажи себе с мягкой убежденностью и спокойной увер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ля моя — да будет св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й мне увидеть св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ражающий Господню Волю и м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дай своей воле утвердиться самой в себе, соединившись с силой Божьей и с твоим Я. Остаток упражнения предоставь Их опеке. К Ним присоединись, когда Они возглавят путь. В коротких упражнениях вновь объяви, чего ты подлинно желаешь.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ля моя — да будет св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желаю ть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необходимо повторить несколько раз в течение часа. Важней всего, однако, быстро воспользоваться идеей, как только почувствуешь соблазн обидеться на кого–либо. Эго поможет избавиться от обиды, а не лелеять ее, тая во ть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7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Есть только Божья Воля и никакой и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у идею можно считать центром, к которому устремлены все упражнения. Есть только одна воля — Божья. Как только ты понимаешь это, приходит и осознание, что твоя воля — Воля Его. Вера в возможность конфликта пропадает. Покоем заметается нелепая идея, будто ты раздираем противоречивыми целями. Как выражение Божьей Воли, ты не имеешь иной цели, кроме Божьей ц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ликий покой несет сегодняшняя идея, и в нашей практике мы стремимся его найти. Идея сама по себе абсолютно истинна. Следовательно, она не порождает иллюзий. А без иллюзий конфликт немыслим. Постараемся же осознать это сегодня и ощутить покой, пришедший с этим осознан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чни длительный период практики, повторив следующие мысли несколько раз медленно и с твердой убежденностью, чтобы понять их смысл и удержать в созн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сть только Божья Воля и никакой и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способен быть в конфлик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проведи несколько минут, добавляя к этой идее некоторые родственные мысли, к прим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 в по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ичто не нарушает мой по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я моя е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жья Во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ля моя едина с Божьей Во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ой — Его желание для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ой начальной фазе упражнения необходимо быстро реагировать на любой мысленный конфликт. Немедленно скажи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сть только Божья Воля и никакой и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и противоречивые мысли лишены смыс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ли конфликт особо трудно разрешим в каком–либо аспекте, выдели его для отдельного рассмотрения. Недолго поразмысли о сути конфликта, определи конкретно личность (или личности) и конфликтную ситуацию (или ситуации) и скажи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сть только Божья Воля и никакой и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зделяю ее с Бо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конфликт с не может быть реаль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неся в свой разум ясность подобным образом, закрой глаза и постарайся почувствовать покой, на который тебе дает право твоя реальность. Погрузись в него и ощути, как он обволакивает тебя. Такое состояние легко спутать с уходом от действительности, но разница между ними легко различима. Если упражнение достигает цели, ты ощутишь глубокую радость и оживленность, а не чувство сонливости и расслабле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Характерная черта покоя — радость. Ощутив радость, ты осознаешь, что достиг покоя. Почувствовав же, что проваливаешься в забытье, быстро повтори основную идею урока и сделай новую попытку. Прибегай к этому так часто, как посчитаешь нужным. Есть определенные преимущества в отказе скрыться в забытье, даже если ты не испытываешь искомого поко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коротких упражнениях, проводимых регулярно в заранее установленные промежутки времени, говори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сть только Божья Воля и никакой и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я ищу Его по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старайся найти то, что искал. Минута–другая таких упражнений, проводимых через каждые полчаса, предпочтительно с закрытыми глазами, окажется временем, проведенным с польз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7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вет приш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ет пришел. Ты — исцелен и можешь исцелять. Свет пришел. Ты спасен и в состоянии спасать. Ты — в покое и несешь с собою свет, куда бы ты ни шел. Мрак и мучения, и смерть исчезли. Свет приш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мы празднуем счастливое окончание твоего долгого, губительного сна. Нет более мрачных снов. Свет пришел. Сегодня для тебя как и для всех начнется время света. Это — новая эра, в которой народился новый мир. Старый исчез бесследно. Сегодня мы видим мир иной, поскольку свет приш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мы чувствуем себя счастливыми и в наших упражнениях благодарим за избавление от прошлого и за новое начало. Тень прошлого более не омрачает видение, не застит мир, предлагающий прощение. Сегодня мы принимаем новый мир как то, что нам угодно видеть. А то, что нам угодно, будет нам дано. И мы увидим свет; он приш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более продолжительных отрезках времени мы вглядываемся в представленный нашим прощением мир. Его и лишь его хотим мы видеть. Наша единственная цель приводит неминуемо к ее осуществлению. Сегодня реальный мир предстанет в радости нашему взору, чтобы его увидеть, наконец. Зрение даровано нам нынче, когда свет приш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годня мы не желаем видеть на мире мрачной тени эго. Мы видим свет и в нем глядим на отражение Царства Небесного в мире. Начинай длительные упражнения, сообщая себе благую весть твоего освоб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ет приш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ир прост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егодня не задерживайся в прошлом. Пусть остается не предвзятым разум, отмытый от былых идей, очищенный от каждой созданной тобой концепции. Сегодня ты прощаешь мир. И можешь на него взглянуть так, будто ранее его не видел. Тебе еще неведомо, как он выглядит. Ты просто ждешь, когда тебе его покажут. Покамест ждешь, повтори медленно и терпеливо несколько 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ет приш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ир прост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ознай, что твое прошение дает тебе право на видение. Пойми, что Дух Святой всегда одарит зрением прощающих. Поверь, что Он тебя не подведет. Ты мир простил. Святой Дух с тобой пребудет, покуда ты глядишь и ждешь. И Он покажет тебе всё видимое подлинным видением. В том Его воля и ты соединился с Ним. Жди Его терпеливо. Он придет. Свет пришел. Ты мир прост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кажи Ему, что тебя ждет успех, поскольку ты доверился Ему. Скажи себе, что ждешь уверенно возможности увидеть обещанный Им мир. С этого момента ты будешь видеть по–иному. Сегодня свет пришел. И ты увидишь свет, обещанный тебе в начале времени, в тот самый миг, в коем неоспорим его конец.</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роткие упражнения сегодня тоже будут радостным напоминанием о твоем освобождении. Каждые четверть часа напоминай себе, что сегодня — особый праздник. Благодари Всевышнего за Его милосердие и Любовь. Радуйся силе прошения в исцелении твоего видения. И будь уверен, что этот день есть новое начало. Рассеяв пелену прошлого перед глазами, нельзя сегодня не прозреть. А то, что ты увидишь, будет столь притягательным, что этот день ты с радостью продолжишь к веч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огда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ет приш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мир прост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явлении соблазна, скажи любому, кто, кажется, тянет тебя обратно в темно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ет приш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ебя прост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так, мы посвящаем день Той безмятежности, в которой Бог тебя желает видеть. Храни ее в осознанности самого себя, видя ее повсюду сегодня, когда мы празднуем начало твоего видения и приветствуем картину реального мира, пришедшего на смену миру непрощенному, который ты считал реаль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7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повинуюсь законам Божьим и никаким и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ы уже видели, к какому множеству бессмысленных вещей ты обращался за своим спасением. Каждая из них превращала тебя в невольника законов столь же бессмысленных, как и она сама. Ты этими законами не связан. Но чтобы разобраться в этом, необходимо прежде всего понять: спасение совсем не в них. Покуда ты ищешь спасения в бессмысленных вещах, ты связываешь себя бессмысленными законами. И так стремишься подтвердить присутствие спасения там, где его 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мы возрадуемся, что это тебе не удается. Иначе ты вечно искал бы спасения там, где его нет, так никогда и не найдя его. Идея данного урока снова напоминает о простоте спасения. Ищи спасение там, где оно ждет тебя, и ты его наверняка отыщешь. А больше негде его искать, больше нигде спасения 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умай о своей свободе в признательность за то, что ты не связан странными превратными законами, которыми ты полагал спасти себя. Ведь ты действительно считаешь, что обречен на голод, если не запасешься зелеными бумажными полосками и горсткой металлических кружков. Ты думаешь, что маленькая круглая пилюля или магическая жидкость, перекаченная в твои вены через острую иглу, избавит тебя от всех недугов и от смерти. Ты думаешь, что без другого тела вблизи тебя ты в самом деле одино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олько безумие мыслит подобным образом. Ты можешь всё это называть законами и поместить под разными названиями в длинный реестр ритуалов, столь же бессмысленных, сколь и бесцельных. Ты полагаешь, будто обязан повиноваться "законам" медицины, законам экономики или здоровья. Будто бы защищая тело, ты — спас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о это не законы; это — безумие. Телу угрожает только разум, причиняющий боль самому себе. Тело страдает, дабы для разума не стало очевидно: он — жертва самого себя. Страдания тела — маска; за нею разум скрывает то, что и впрямь страдает. Разум не понимает, что он — враг самому себе, что нападает он на самое себя, что он желает умереть. От этого твои "законы" спасают тело. И ради этого ты себя видишь тел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ет никаких других законов, кроме Божьих. Эта мысль требует многократного повторения, покуда ты не поймешь, что она соотносима со всем, тобою созданным вопреки Господней Воле. В твоей магии нет смысла. Того, что она намеревается спасти, не существует. Лишь то, что она намеревалась скрыть, тебя спас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коны Божьи не подменить ничем. Мы проведем сегодня день, радуясь этой истине. Мы более не скрываем правды. Мы понимаем, что именно она нас сохранит свободными навечно. Магия ввергает в кабалу, законы Божие освобождают. Свет пришел, ибо не существует никаких законов, кроме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Мы начинаем длинные периоды упражнений с короткого обзора разного рода "законов", которым мы, по нашему твердому убеждению, обязаны повиноваться. Сюда войдут, к примеру, "законы" правильного питания, иммунизации, принятия лекарств, бесчисленные способы защиты тела. Пойдем далее; ты веришь в "законы" дружбы, "хороших" отношений и взаимности. Возможно, ты даже полагаешь, будто есть законы, определяющие, что — Богово, а что — твое. Этим обусловлено множество "религий". Они не спасают, но проклинают во имя Царства Небесного. Однако они не менее нелепы, чем все остальные "законы", которым ты счел нужным подчиняться во имя собственной безопас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Есть только законы Божьи и никаких иных. Освободись от глупых верований в магию сегодня и будь готовь услышать Голос, вешающий тебе об истине. Ты станешь внимать Тому, Кто заявляет, что, согласно законам Божьим, утраты нет. Плата не отдана и не получена. Обмен немыслим, не существует суррогатов, ничто не замещается ничем. Законы Божие всегда дают и никогда не отбираю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Услышь Того, Кто это говорит, и осознай, насколько глупы "законы", на коих, как ты думал, зиждется мир, который, как тебе казалось, ты видел. Внимай Ему. Он тебе скажет даже больше. Расскажет о Любви Отца к тебе. О безграничной радости, которую Он тебе дарует. И о Его тоске по Своему единственному Сыну, Им сотворенному как связь со всем творением, по Сыну, в коем Ему отказано сыновней верой в а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Давай сегодня откроем для Него каналы Божьего общения, позволим Его Воле продолжиться через нас к Нему. Таким путем творение увеличивается бесконечно. Об этом и о радости Небесной, которую Его законы хранят бескрайней вечно, нам скажет Его Голос. Мы будем повторять эту идею, покуда не услышим и не поймем, что нет иных законов, кроме Божьих. Затем мы убежденно скажем, завершая этот период прак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повинуюсь закон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жьим и никаким и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Мы будем повторять этот обет сегодня как можно чаще, по меньшей мере четыре–пять раз в течение часа и дополнительно—в ответ на искушения почувствовать себя под действием иных законов. Это — наша декларация освобождения от любой опасности и тирании. Это — признание, что Бог есть наш Отец, что Сын Его спас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7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Чудеса суть мое пра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удеса суть твое право в силу того, что ты есть. Ты их получишь, благодаря тому, что есть Господь. И ты предложишь чудеса, благодаря тому, что ты и Бог — едины. Мы снова убеждаемся, насколько просто спасение! Это лишь утверждение твоего подлинного Тождества. Именно это мы и празднуем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вое притязание на чудеса не обосновано иллюзиями о тебе. Оно не зиждется на некой магической силе, которую ты приписываешь себе, или на каком–либо, тобой изобретенном ритуале. Оно вытекает из истины твоей сути. Оно подразумевается тем, что есть Бог, твой Отец. Оно обеспечено тебе в твоем творении и гарантировано Божьими закон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мы предъявляем твои права на чудеса, ибо они принадлежат тебе. Тебе обещана полнейшая свобода от созданного тобою мира. Ты получил все заверения, что Царство Божие — внутри тебя и что утратить его нельзя. Мы не просим больше того, что нам поистине принадлежит. Сегодня, однако, мы сделаем всё, чтобы не удовольствоваться меньш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чни более долгое упражнение, сказав себе убежденно, что чудеса суть твое право. Закрыв глаза, напомни себе, что просишь ты только принадлежащее тебе по праву. Припомни также, что чудеса не отнимаются у одного, чтобы их передать другому, и, заявляя на них свои права, ты поддерживаешь права всех. Чудеса не подчиняются законам сего мира. Они просто следуют из законов Божь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сле такого краткого вступления, жди тихо заверения в том, что твоя просьба удовлетворена. Ты попросил спасения мира и собственного спасения. Ты попросил о средстве в осуществлении этого. Ты обязательно получишь подтверждение исполнению твоих просьб. Ведь просишь ты, чтобы свершилась Божья Во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 этом, ты в действительности ни о чем не просишь. Ты утверждаешь неоспоримый факт. Святой Дух тебя заверит в том, что твоя просьба удовлетворена. Факт, принятый тобою, должен быть истиной. Сегодня не остается места сомнениям и неопределенности. Мы, наконец, задаем подлинный вопрос. Ответ — простое подтверждение простого факта. Ты получаешь заверение, которого иска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ороткие упражнения сегодня будут частыми и посвящаются они напоминанию простого факта. Сегодня часто говори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деса суть мое пра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и о них, когда бы ни возникла ситуация, где чудеса необходимы. Такие ситуации несложно распознать. И поскольку в поиске чуда ты не полагаешься на одного себя, ты должен получить его, когда б о нем ни попрос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мни: ты не удовлетворишься меньшим, нежели совершенный ответ. Быстро скажи себе, если такой соблазн возник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чудеса не променяю на оби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Желанно мне лишь то, что мне принадлеж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вышний учредил чудеса как мое право.</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7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усть чудеса придут взамен оби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зможно, тебе еще не ясно, что всякое решение есть выбор между чудом и обидой. Любая обида, подобно мрачному щиту из ненависти, заслоняет чудо, которое она желает скрыть. А заслоненный тем щитом, ты не увидишь чуда. Всё это время оно ожидает тебя в лоне света, но ты предпочитаешь видеть вместо него свои оби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мы оставляем все обиды позади, чтобы увидеть на их месте чудо. Не позволяя взору остановиться до тех пор, покуда он не прозреет, мы изменяем твое видение на обратное. Не станем мы томиться перед щитом, отлитым из ненависти, но сложим его тихо, подняв глаза, чтобы увидеть Сына Божь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н ожидает позади твоих обид, и едва ты их оставишь, как он появится в ореоле света, в котором каждый пребывал когда–то. Ведь каждая обида — это помеха зрению; как только она убрана, ты видишь Сына Божьего там, где он был всегда. Стоит он в свете; ты же был во тьме. Каждая обида усугубляла тьму, и ты не вид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годня мы попытаемся узреть Господня Сына. Мы не позволим себе слепоты по отношению к нему; не обратимся вновь к своим обидам. И наше мировосприятие в корне меняется, когда свой взор мы устремляем к истине, в сторону, противоположную страху. Мы выберем какое–то лицо, служившее мишенью твоих обид, и отказавшись от обид, посмотрим на него. Им будет некто, кого ты боишься, возможно даже ненавидишь; или же тот, кого, как тебе кажется, ты любишь, но негодуешь на него; тот, кого ты считаешь другом, но временами трудным в общении, кому так сложно угодить; ты видишь его требовательным, раздражающим тебя, не преданным тем идеалам, которые он должен принять своими, согласно роли, приписанной ему тоб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ы знаешь, кого выбрать; имя его уже маячит в твоих мыслях. Он будет тем, кого мы и попросим представить тебе Сына Божьего. Увидев его за всеми затаенными против него обидами, ты постигаешь, что всё сокрытое, покуда ты его не видел, присутствует и может быть увидено в любом. Тот, кто был недругом, стал более чем друг, освобожденный, чтобы принять святую роль, ему назначенную Святым Духом. Пусть станет он твоим спасителем сегодня. Ведь эта роль ему отведена в плане Бога, твоего От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длительных упражнениях мы и увидим его сегодня в этой роли. Сначала ты постараешься удержать его в своем сознании таким, каков он для тебя сейчас. Вернешься к его ошибкам, к тем трудностям, которые возникли между вами, к той боли, что он причинил тебе, к пренебрежению по отношению к тебе и всем значительным и незначительным моментам, стоившим тебе переживаний. Ты взглянешь на недостатки и достоинства его тела, припомнишь его промахи, а может и его "грех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тем попросим Того, Кто знает этого Сына Божьего в его реальности и истине, помочь нам видеть его иначе; узрим своего спасителя сияющим в свете подлинного прощения, подаренного нам. Мы просим Его во Имя Бога и Его Сына, святого, как Он 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й мне узреть спасителя в назначен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бою 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го я должен попросить вести меня к святому свет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де он сто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я мог соединиться с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сные глаза закрыты и, думая о том, кто огорчал тебя, позволь себе увидеть в нем за всеми своими обидами св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Тебе не будет отказа в твоей просьбе. Спаситель твой долго ждал ее. Он обречет свою свободу и сделает ее твоей. Святой Дух склоняется от него к тебе, не видя разделенности в Божьем Сыне. И то, что ты увидишь через Него, освободит вас обоих. Будь ныне очень тих и посмотри на своего лучезарного спасителя. Его не затеняют мрачные обиды. Ты разрешил Святому Духу выразить через него ту роль, которую Бог дал Ему во имя твоею спас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Господь благодарит тебя за те спокойные минуты, когда, все образы отвергнув, ты разглядел чудо любви, показанное Святым Духом вместо них. И Небеса, и мир благодарят тебя в единстве, ведь каждая Божья Мысль радуется твоему спасению, а заодно с твоим — спасению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есь день об этом памятуя, мы примем роль, назначенную нам во исполнение Божьего плана спасения, а не нашего собственного. Все искушения остаются позади, когда любому встречному мы позволяем нас спасти, отказываясь затенять обидами свет в нем. Каждому встреченному ныне или тому, о ком ты думаешь, или всплывающему в памяти из прошлого дай роль спасителя сегодня, чтобы ее с ним разделить. Ради тебя и ради всех незрячих мы молим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сть все обиды заместятся чудес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7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й мне узнать проблему, чтобы решить 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блему не решить, не разобравшись в ее сути. Даже уже решенная, она останется проблемой, ибо тебе не воспринять ее решенной. Подобная ситуация весьма типична в этом мире. Проблема отпадения, единственно реальная проблема, уже разрешена. Однако решение это не воспринято, ибо не понята сама пробле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жется, в этом мире у всех имеются свои особые проблемы. Однако все они — одно и то же, и нужно в них всех увидеть только одну, если нам предстоит найти одно решение для всех. Разве увидит кто–либо проблему разрешенной, усматривая ее в чем–то другом? Ведь даже получив ответ, никто не сможет увязать ответ с проблем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добном положении ты оказался нынче. Ответ у тебя есть, но нет определенности по поводу самой проблемы. Длинная их вереница встает перед тобою, но только решена одна, как тотчас же является другая, за ней — еще одна, за тою — следующая, и т.д. Кажется, бесконечен ряд проблем. И нет такого времени, когда бы ты почувствовал себя в покое, от них свобод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блазн воспринимать бесчисленное множество проблем — не что иное, как соблазн хранить неразрешенной проблему отпадения. Кажется, мир преподносит их тебе в великом множестве, и каждая проблема требует своего особого решения. Подобное восприятие создает условие для неадекватного разрешения проблемы, и неуспех подобного решения обеспеч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икто не в состоянии разрешить мирских проблем. Они относятся к столь разным уровням, настолько разнообразны по форме и по содержанию, что ставят перед тобой неразрешимую задачу. Уныние и угнетенность сопутствуют размышлениям о них. Одни проблемы возникают неожиданно, как раз когда ты полагал, что с прежними проблемами покончено. Другие — остаются нерешенными под сенью отрицания и проникают в сознанье лишь время от времени, преследуя тебя, чтоб скрыться вновь, по–прежнему не разрешенны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акая сложность есть не что иное, как отчаянная попытка оставить неузнанной проблему и, таким образом, предотвратить ее решение. Если бы ты признал своей единственной проблемой разделение, вне зависимости от формы, которую оно принимает, ты принял бы и ответ, увидев его уместность. Воспринимая некую константу, лежащую в основе всех видимых проблем, ты разобрался бы, что обладаешь средством разрешить их все. И ты бы им воспользовался, ибо ты распознал пробл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более долгом упражнении сегодня мы спросим, в чем состоит проблема и каков на нее ответ. Не станем полагать, что это нам известно. Мы постараемся освободить сознание от многих, казалось, обременявших нас проблем. И постараемся понять, что на поверку у нас — всего одна проблема, которую нам было не под силу распознать. Мы спросим, в чем ее суть и станем ждать ответа. Ответ придет. Тогда мы спросим, как решить проблему. Нам будет дан отв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егодняшние упражнения будут успешными в той мере, в какой ты уже не настаиваешь на собственном определении проблемы. Вряд ли тебе удастся освободиться сразу от всех предвзятых идей на этот счет, да в этом и нет необходимости. Всё, что необходимо — это усомниться в реальности твоей версии проблем. Распознавая проблему, ты стараешься попять, что на нее уже был дан ответ, с целью свести ответ с проблемой и обрести по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ороткие упражнения сегодня будут определяться не временем, а исключительно необходимостью. Сегодня ты встретишься со множеством проблем, из коих каждая потребует решения. Наши усилия направлены на то, чтобы понять: есть только одна проблема и лишь одно решение ее. В этом признании — решение всех проблем. В этом признании — по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усть же проблемы не обманывают тебя сегодня своими формами. Как только покажется, что возникает трудность, быстро скажи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й же мне распознать пробл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решить 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старайся не судить о том, в чем состоит проблема. Если возможно, закрой на миг глаза, спроси, в чем ее суть. Вопрос будет услышан непременно и ты получишь на него отв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8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 осознаю я, что все мои проблемы реше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ты согласишься узнать свои проблемы, то осознаешь, что их у тебя нет. Твоя единственная главная проблема уже решена, а никаких других не существует. Следовательно, ты должен быть в покое. Спасение поэтому зависит от осознания этой единственной проблемы и понимания того, что она уже решена. Одна проблема — одно решение. Спасение достигнуто. Освобождение от конфликта даровано тебе. Прими же этот факт и будь готов занять свое по праву место в Божьем плане спас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воя единственная проблема решена! Эти слова повторяй сегодня вновь и вновь, решительно и благодарно. Ты осознал свою единственную проблему, открыв Святому Духу путь, которым Он тебе доставит Божий ответ. Отбросив заблуждения, ты увидел свет истины. Ты принял свое спасение, сведя проблему и ее решение вместе. Теперь тебе под силу узнать ответ, ибо проблема определе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ты заслужил покой. Уже решенная проблема не может беспокоить. Только не забывай о том, что все проблемы — одно и то же. Покуда ты об этом помнишь, их многочисленные формы не смогут обмануть тебя. Одна проблема — одно решение. Прими покой, который даст это простое утверж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более длительном упражнении сегодня мы притязаем на покой, который должен появиться, как только сведутся вместе проблема и на нее ответ. Проблема должна исчезнуть, ибо ответ Господень не подведет. Осознав одно, ты осознаешь и другое. Решение заложено в проблеме. Ты получил ответ и принял его. Ты — спас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еперь позволь, чтобы покой, который несет приятие ответа, стал твоим. Закрой глаза и получи свою награду. Признай, что твоя проблема решена. Признай, что ты лишен конфликта, свободен и спокоен. Но главное, помни, что существует всего одна проблема, а для нее — всего одно решение. В этом и состоит простота спасения. В этом — залог его действе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чаще убеждай себя сегодня, что все твои проблемы решены. С глубокой убежденностью повторяй эту мысль как можно чаще. Особенно важно не забывать соотносить эту идею с любою возникающей проблемой. Быстро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й мне призн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эта проблема уже реше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авай сегодня не копить обид. Освободимся от несуществующих проблем. Средство к тому — простая искренность. Более не обманывай себя в том, что представляет собой проблема, и ты поймешь, что она уже реше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зор 2</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тупл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так, мы готовы к следующему обзору. Начнем его с того, чем кончился предыдущий, и будем повторять по две идеи каждый день. Первая часть дня посвящается работе с одной идеей, вторая часть — работе с другой. Наша практика будет включать один длинный период и несколько коротких, в которых мы воспользуемся каждой из ид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лительные упражнения примут такую форму: продолжительность каждого составит приблизительно пятнадцать минут; период начинается с раздумий о сегодняшних идеях и комментариев к ним. Три–четыре минуты посвяти медленному прочтению идей, можно даже по нескольку раз, затем закрой глаза и слуша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метив, что ты начал отвлекаться, повтори первую фазу упражнений; в основной же части упражнения старайся слушать спокойно, но очень внимательно. Некая весть дожидается тебя. Не сомневайся в том, что ты ее получишь. Помни: она принадлежит тебе и ты желаешь получить 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усть же не дрогнет твоя решимость под шквалом посторонних мыслей. Пойми, что независимо от формы, все эти мысли лишены и смысла, и могущества. Сегодня пусть их заменит твоя решимость преуспеть. Не забывай, что твоя воля сильнее всех фантазий и всех снов. Доверься ей и через все препятствия она уведет тебя далеко за н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сценивай эти упражнения как свой обет пути, истине, и жизни. Не соглашайся на окольные пути иллюзий и смертных дум. Ты предан спасению. Будь ежедневно тверд в своем решении не оставлять невыполненной свою функц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дтверждай свою решимость также в коротких упражнениях, используя первоначальную идею в более общих приложениях, а конкретные ее формы — по надобности. Некоторые конкретные формы включены в комментарий, следующий за названием идеи. Но это лишь советы. Важен вовсе не выбор употребляемых тобою конкретных сл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8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мы повторяем следующие иде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61) Я — свет мира</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же свят я, коему дана функция освещать весь мир! Пусть же я буду тих перед своею святостью. Пусть же в ее спокойном свете исчезнут все мои конфликты. Да не забуду я в ее покое, Кто Я та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ледующие конкретные формы этой идеи уместны при возникновении определенных труд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дай мне омрачить свет мира в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сть же свет мира сияет через эту вид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а тень исчезнет в сиянии св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b/>
          <w:bCs/>
          <w:sz w:val="24"/>
          <w:szCs w:val="24"/>
          <w:lang w:eastAsia="ru-RU"/>
        </w:rPr>
        <w:t xml:space="preserve"> (62) Я — свет мира, поэтому прощение — моя функц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ез принятие моей функции увижу я свет в себе самом. В том свете функция моя ясна и абсолютно недвусмысленна. Мое приятие не зависит от понимания моей функции, ибо мне еще непонятен смысл прощения. Но я уверен, что в свете увижу ее такою, какая она е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кретные формы использования данной идеи могут включ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усть это поможет мне понять смысл про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 стану я отделять мою функцию от моей во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 воспользуюсь я этим с чуждой мне цел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8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в наш обзор войдут такие иде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63) Через мое прощение свет мира приносит умиротворение в каждый разу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е прощение есть средство, благодаря которому свет мира проявится через меня. Мое прощение есть средство, которое поможет осознать во мне свет мира. Мое прощение есть средство исцеления мира и меня. Я мир прощу, чтобы он исцелился заодно со м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веты для конкретного приложения ид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усть же покой продолжится от моего разума к твоему, (им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разделяю с тобой свет мира, (им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мое прощение я в состоянии увидеть это так, как оно есть.</w:t>
      </w:r>
    </w:p>
    <w:p>
      <w:pPr>
        <w:pStyle w:val="Normal"/>
        <w:spacing w:lineRule="auto" w:line="240" w:before="280" w:after="280"/>
        <w:jc w:val="both"/>
        <w:rPr/>
      </w:pPr>
      <w:r>
        <w:rPr>
          <w:rFonts w:eastAsia="Times New Roman" w:cs="Times New Roman" w:ascii="Times New Roman" w:hAnsi="Times New Roman"/>
          <w:sz w:val="24"/>
          <w:szCs w:val="24"/>
          <w:lang w:eastAsia="ru-RU"/>
        </w:rPr>
        <w:t>3.</w:t>
      </w:r>
      <w:r>
        <w:rPr>
          <w:rFonts w:eastAsia="Times New Roman" w:cs="Times New Roman" w:ascii="Times New Roman" w:hAnsi="Times New Roman"/>
          <w:b/>
          <w:bCs/>
          <w:sz w:val="24"/>
          <w:szCs w:val="24"/>
          <w:lang w:eastAsia="ru-RU"/>
        </w:rPr>
        <w:t xml:space="preserve"> (64) Да не забуду я о своей функции</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е забуду своей функции, ибо я не забуду свое Я. Забыв его, я не смогу исполнить своей функции. А не исполнив ее, я не почувствую той радости, которая в Господней Воле для ме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дходят следующие формы работы с этой иде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 не воспользуюсь я  эт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об утаить от себя собственную функц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этом увижу я возможность исполнить свою функц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 может явиться угрозой для моего э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никоим образом не изменит моей функц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83</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мы вернемся к следующим тем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65) Моя единственная функция назначена мне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я единственная функция дана мне Богом. Это признание освобождает меня от всех конфликтов, подразумевая, что у меня не может быть противоречивых целей. Имея только одну цель, я всегда знаю, что мне делать, что говорить и думать. Как только я признаю своей единственною функцией — ту, что мне назначил Бог, сомнения исчезаю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олее конкретное приложение этой идеи может принять следующи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е восприятие этого не изменяет моей фун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 не наделяет меня функцией, отличною от т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торую мне дал Всевыш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 не воспользуюсь я этим как оправданием фун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орой мне Господь не назначал.</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bCs/>
          <w:sz w:val="24"/>
          <w:szCs w:val="24"/>
          <w:lang w:eastAsia="ru-RU"/>
        </w:rPr>
        <w:t>(66) Счастье мое и моя функция — едины</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о всё исходящее от Бога. Всё, что Его, приходит от Единства, а посему и получать его нужно в единстве. В осуществлении моей функции — мое счастье, ведь у того и у другого — один Источник. Желая быть счастливым, я должен понимать, что делает меня счастлив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которые полезные формы приложения этой ид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 не в состоянии разлучить мое счастье с моею функци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динство моей функции  и счастья  этим не затрону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ичто, включая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оправдает  иллюзию раздельности моей функции с моим счасть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8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в наше повторение войду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67) Любовь сотворила меня Себе подоб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подобен своему Творцу. Я не страдаю, не ощущаю потери, не умираю. Я — не тело. Сегодня я признаю свою реальность. Я перестану поклоняться идолам и свою собственную "я–концепцию" не возведу на место подлинного Я. Ведь Я подобен своему Творцу. Любовь сотворила меня Себе подоб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ледующие формы приложения этой идеи могут оказаться весьма полез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 не увижу я в этом иллюзию себ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лядя на это, да не забуду я моего Творц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орец не сотворил это таким, каким я его вижу.</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bCs/>
          <w:sz w:val="24"/>
          <w:szCs w:val="24"/>
          <w:lang w:eastAsia="ru-RU"/>
        </w:rPr>
        <w:t>(68) Любовь обиды не таит</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иды полностью чужды любви. Ведь нападая на любовь, обиды затмевают ее свет. Тая обиду, я нападаю на любовь, а это и есть атака на мое Я. Так мое Я становится мне чуждым. Я твердо решил сегодня на него не нападать, чтобы не забывать, Кто я та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зможны такие формы приложения этой ид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не станет оправданием отрицанию моего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воспользуюсь этим для нападения на любов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сть это не введет меня в соблазн напасть на самое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85</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повторению подлежат идеи:</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69) Мои обиды заслоняют во мне свет мира</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обиды показывают мне не–сущее, скрывая то, что я желаю видеть. Если я это признаю, что мне за польза от обид? Они удерживают меня во тьме и заслоняют свет. Обиды и свет несовместимы, но видение и свет должны соединиться, чтобы я прозрел. Поэтому, чтобы прозреть, я должен отказаться от обид. Желание видеть станет моим средством достижения ц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кретные формы приложения идеи могут быть следующ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 не воспользуюсь я этим как помехой вид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ет мира своим сиянием выметет всё это проч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нуждаюсь в этом. Мое желание — виде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bCs/>
          <w:sz w:val="24"/>
          <w:szCs w:val="24"/>
          <w:lang w:eastAsia="ru-RU"/>
        </w:rPr>
        <w:t>(70) Мое спасение приходит от ме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я осознаю, где есть спасение. Оно — во мне, ибо во мне его Источник. Не покидая своего Источника, спасение не покинуло мой разум. Не стану я искать его вовне. Спасение нельзя найти вовне или внести извне вовнутрь. Но изнутри оно продолжится во вне, и всё, что я увижу, отразит свет, сияющий во мне и во всем видим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ледующие формы идеи предлагаются для конкрет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усть это не введет меня в соблазн искать мое спасение вне себ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 не помешает мне осознать Источник моего спас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этого нет силы лишить меня спас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86</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для повторения предлагаются такие мыс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71) Лишь Божий план спасения эффектив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смысленны мои неистовые попытки найти спасение вне себя. Я видел его во многих людях и вещах, когда же я пытался его достичь, спасения там не оказывалось. Я ошибался в том, где есть спасение. Я ошибался в том, что оно есть. Я прекращу бесплодные искания. Лишь Божий план спасения эффективен. И я возрадуюсь, ибо свершается задуманное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которые советы в приложении этой идеи к определенным ситуац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подень  план  спасения  избавит  меня  от восприятия эт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 — не исключение в Божьем плане моего спас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восприму я это только в свете Божьего плана спас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bCs/>
          <w:sz w:val="24"/>
          <w:szCs w:val="24"/>
          <w:lang w:eastAsia="ru-RU"/>
        </w:rPr>
        <w:t>(72) Обида есть нападение на Божий план спас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ить обиду — значит пытаться доказать неэффективность Божьего плана. Однако только Его план реален. Поэтому своей обидой на кого–то я вытесняю из своего сознания единственную надежду на спасенье, Я более не стану вредить себе подобным безрассудством. Я приму Божий план спасения и буду счастли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кретно эту идею можно использовать в следующей фор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лядя на э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выбираю между лжевосприятием и спас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видев в этом основание для оби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е увижу почвы для спас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 призыв к спасению, а не к атак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8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повторение включает следующие иде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73) Воля моя — да будет св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я воспользуюсь силой моей воли. Не в моей воле — блуждать во тьме, наощупь, страшась теней, пугаясь всего невидимого и нереального. Свет станет моим водителем сегодня. Куда бы он ни вел меня, я буду следовать за ним и видеть всё, что он покажет мне. Сегодня я почувствую покой истинного восприят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пределенных случаях полезны такие формы приложения ид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то не скроет света, который я желаю вид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стоишь в свете подле меня, (и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возь призму света всё это будет выглядеть инач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bCs/>
          <w:sz w:val="24"/>
          <w:szCs w:val="24"/>
          <w:lang w:eastAsia="ru-RU"/>
        </w:rPr>
        <w:t>(74) Есть только Божья Воля и никакой и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я в полной безопасности, поскольку кроме Божьей Воли нет никакой иной. Страх возникает только при условии моей веры в существование чуждой воли. Я нападаю только из страха и только нападая, верю в угрозу моей вечной безопасности. Сегодня я признаю всю безосновательность этого. Я — в безопасности, поскольку кроме Божьей Воли нет никакой и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сколько полезных форм приложения этой ид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й же мне воспринять всё это в согласии с Господней Во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том, что ты (имя) — Его Сы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заключается Господня Воля и мо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 есть часть Господней Воли для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бы я ни смотрел на эт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88</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мы повторим иде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75) Свет приш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рав спасение взамен атаки, я просто выбрал признать то, что есть. Спасение — уже принятое решение. Атаки и обиды не предмет для выбора. Вот почему всегда я выбираю между реальным и иллюзиями, меж тем что есть, и тем чего нет. Свет пришел. Лишь свет доступен выбору, поскольку у света нет альтернативы. Он заместил собою тьму и тьма исчез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ледующие формы конкретного приложения идеи могут оказаться полез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 не в состоянии показать мне тьму, ибо свет приш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ет — это всё, что я в тебе увижу, (им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всём этом я увижу только то, что есть.</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bCs/>
          <w:sz w:val="24"/>
          <w:szCs w:val="24"/>
          <w:lang w:eastAsia="ru-RU"/>
        </w:rPr>
        <w:t>(76) Я повинуюсь законам Божьим и никаким иным</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абсолютное утверждение моей свободы. Нет для меня иных законов, кроме законов Божьих. Я постоянно искушаем создать другие законы и наделить их властью над собой. Я страдаю только из–за своей веры в них. Они никоим образом не влияют на меня. Я полностью свободен от последствий любых законов, за исключением Божьих. A Его законы — законы свобо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конкретных ситуациях с идеей можно работать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е восприятие этого свидетельству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 моей вере в законы, которых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 xml:space="preserve">В этом я вижу лишь действие законов Божь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сть в этом действуют законы Божьи, а не мо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89</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и для работы сегодня включают:</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77) Чудеса суть мое право</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деса суть мое право, ибо я не подвластен никаким иным законам, кроме законов Божьих. Его законы освобождают меня от всех обид и замещают их чудесами. Я принимаю чудеса взамен обид, которые — не что иное, как иллюзии, заслоняющие чудеса. Ныне я принимаю только то, на что дают мне право законы Божьи и пользуюсь этим во исполнение функции, назначенной мне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конкретной необходимости можно воспользоваться такими сове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 этим всем стоит чудо, на которое я имею пра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годня я не держу обиды на тебя, (им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место нее я предлагаю тебе чудо, принадлежащее т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иденное в свете истины, это предлагает мне чуд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b/>
          <w:bCs/>
          <w:sz w:val="24"/>
          <w:szCs w:val="24"/>
          <w:lang w:eastAsia="ru-RU"/>
        </w:rPr>
        <w:t>(78) Пусть чудеса придут взамен оби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мысля, я действительно соединяю свою волю с волей Святого Духа, воспринимаю их в единстве. Так мысля, я принимаю избавление от ада. Так мысля, я выражаю свою готовность заместить истиной все иллюзии, согласно Божьему плану моего спасения. Я откажусь от исключений и подмен. Я желаю всего Царства Небесного, и только его, иначе говоря — того же, чего желает мне Господ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десь могут оказаться уместны таки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у обиду я не стану держать отдельно от моего спас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усть все наши обиды заместятся чудесами, (им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этим всем есть чудо, заместившее мои оби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90</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обзору подлежат такие мыс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79) Дай мне узнать проблему, чтобы решить 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й мне понять сегодня, что проблема — всегда некая форма обиды, лелеемая мной. Дай мне понять, что решение проблемы всегда есть чудо, которым я позволяю заместить обиду. Сегодня я помню о простоте спасения, закрепляя урок, гласящий, что есть только одна проблема и только одно решение ее. Проблема есть обида, решение — чудо. Я приглашаю решение прийти ко мне через мое прощение обиды и приятие чуда, заместившего 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кретно эта идея может принять такую фор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 представляет для меня проблему, которую я желаю разреши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 xml:space="preserve">Чудо за этою обидой решит проблему для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вет на эту проблему — в чуде, сокрытом е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80) </w:t>
      </w:r>
      <w:r>
        <w:rPr>
          <w:rFonts w:eastAsia="Times New Roman" w:cs="Times New Roman" w:ascii="Times New Roman" w:hAnsi="Times New Roman"/>
          <w:b/>
          <w:bCs/>
          <w:sz w:val="24"/>
          <w:szCs w:val="24"/>
          <w:lang w:eastAsia="ru-RU"/>
        </w:rPr>
        <w:t>Да осознаю я, что все мои проблемы реше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и проблемы суть следствие неверною использования времени. Я верю, что проблема, явившись первой, потребует затем определенного времени для ее разрешения. Я не вижу одновременности проблемы и ее решения. И только потому, что я еще не осознал: Бог поместил ответ с проблемой вместе, и время их не может разлучить. Святой Дух станет меня этому учить, если, конечно, я Ему позволю. Тогда я и пойму, что не имел такой проблемы, которая уже не реше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лезными могут оказаться такие формы приложения ид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е вовсе не нужно ждать, покуда это разреши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вет на эту проблему мне уже дан, если я приму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не разлучит проблему с ее решен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9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Чудеса видимы в све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чень важно не забывать о неразрывной связи чудес и видения. Об этом нужно себе напоминать как можно чаще. Это — центральная идея в твоей новой системе мышления и в восприятии, ею рожденном. Чудо есть всегда. Его присутствие не вызвано твоим видением; его отсутствие не связано с твоею неспособностью видеть. Это лишь результат твоей осведомленности о чудесах. Ты их увидишь в лоне света и не увидишь в темно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этому–то свет и имеет для тебя решающее значение, Покуда ты — во тьме, чудо останется невидимым. Отсюда — твоя убежденность в его отсутствии. Это вытекает из тех же предпосылок, которые рождают тьму. Отрицание света приводит к неспособности воспринимать его. Не воспринимать свет — значит воспринимать тьму. В этом случае свет, даже присутствуя, бесполезен для тебя. Ты не воспользуешься им, ибо не знаешь о его присутствии. А мнимая реальность тьмы обращает идею света в бессмыслиц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чь о присутствии чего–либо незримого звучит как безумие. Необычайно трудно убедить тебя в обратном: безумие — не видеть того, что есть, и видеть то, чего нет. У тебя нет сомнений: твои телесные глаза способны видеть. И образы, представленные ими — реальны. Ты отдал свою веру вместо света тьме. Как это изменить? Одному тебе это не под силу, но тут ты не одино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ак бы скромны ни были твои усилия, у них есть сильная поддержка. Осознай ты ее силу, разом исчезли бы все сомнения. Сегодня мы посвятим себя попытке почувствовать эту силу. А ощутив ту силу, которая превращает чудеса в тебе в легко доступные, ты оставляешь все сомнения. Чудеса, скрытые ощущением слабости, внезапно появляются в сознании по мере ощущения твоей сил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годня нужно отвести три раза по десять минут спокойного времени на попытки оставить свою слабость позади. Достигнуть этого довольно просто, если ты заверяешь себя в том, что ты — не тело. Вера обусловлена желанием, и ты настраиваешь свой разум соответствующим образом. Твоя воля остается твоим учителем, и у нее есть сила исполнить желание разума. Ты можешь, пожелав, избавиться от тела. И можешь ощутить силу в с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Более долгие периоды практики начинай со следующего утверждения истинных причинно–следственных связ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удеса видимы в св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лесные глаза не воспринимают св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я — не тело. Что же я так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 заканчивающий это утверждение, сегодня нам необходим для упражнений. Твое представление о себе и есть та вера, которую необходимо отменить. A то, что ты есть на самом деле, должно тебе открыться. Ошибочна и требует немедленного исправления вера, будто ты — тело. Истина твоей сущности обращается к твоей силе, с призывом внести в твое сознание то, что скрыто заблужден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Ежели ты — не тело, то что? Необходимо разобраться, чем Святой Дух замещает образ тела в твоем мышлении. Нужно почувствовать нечто такое, во что ты сможешь вложить всю свою веру, отняв ее у тела. Поистине ты нуждаешься в опыте чего–то иного, более стабильного и надежного, достойного твоей веры и реально существующ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о если ты — не тело, то что же? Спроси об этом с предельной честностью, а после, в течение нескольких минут позволь исправить свои ошибочные мысли относительно собственных качеств и разреши обратным им — занять их место. Скажи, к прим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слаб, я — си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беспомощен, я — могу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граничен, я — безгранич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меня нет сомнений, я — увер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Я не иллюзия, я — реа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способен видеть в темноте, только — при све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о второй фазе упражнения пытайся прочувствовать все эти подлинные собственные свойства. Особенно старайся сосредоточиться на ощущении силы. Помни, что любое ощущение слабости ассоциируется с верой в себя как в тело, с верой ошибочной и недостойной. Попробуй, пусть на миг, изъять из тела свою веру. По мере обучения ты привыкнешь дарить своею верой то, что имеет большую цен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 оставшееся время упражнения расслабься, убежденный в том, что, как бы ни были скромны твои усилия, они поддержаны всецело Божьей Силой и силой Его Помыслов. Это от Них исходит к тебе сила. Благодаря неколебимой Их поддержке, ты ощутишь силу в себе. Они с тобой едины в этот период практики, где цель твоя подобна Их цели. В Их свете ты увидишь чудеса, ибо их сила есть и твоя сила. Их сила станет твоими глазами, и ты увиди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ять–шесть раз в час, с регулярными интервалами, напоминай себе, что чудеса видимы в свете. К тому же не забывай встречать любое искушение сегодняшней идеей. Для этой особой цели полезной может оказаться такая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удеса видимы в све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к пусть же это не послуж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не поводом закрыть глаз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9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Чудеса видимы в свете, а свет и сила — ед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есть развитие предыдущей. Ты не мыслишь о свете в терминах силы или о тьме — в терминах слабости. Причина в том, что твое представление о сути видения тесно увязано с телом, с его глазами и мозгом. Поэтому ты полагаешь, что можно изменить увиденное, поместив перед глазами небольшие кусочки стекла. Это — одно из множества магических поверий, приходящих с убежденностью, будто ты — тело и будто телесные глаза способны виде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ы также полагаешь, будто телесный мозг способен мыслить. Если б ты понял природу мысли, то посмеялся бы над нелепостью такой идеи. Ведь это всё равно, что думать, будто спичка в твоих руках зажигает солнце и отдает ему свой жар или что мир покоится сохранно в твоих руках, покуда ты его не выпустишь. Но это не глупей, чем верить: телесные глаза способны видеть, а мозг способен размышля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менно сила Господа в тебе есть свет, в коем ты видишь, также как Разумом Его ты мыслишь. Это Его сила отрицает твою слабость. А слабость всматривается во тьму телесными глазами, ища свое подобие: ничтожных, слабых, умирающих, недужных, беспомощных и страждущих, скорбящих, трепещущих от страха, безрадостных, голодных, нищих. Все они предстают глазам незрячим и не способным благословля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ила минует это всё и устремляет взор за грани видимости. Она не отведет свой взгляд от света, сияющего позади любой из них. Она соединяется со светом, будучи его частью. Сила видит только себя. Она приносит свет, в котором проступает твое Я. Во тьме же ты воспринимаешь я, которого не существует. Сила есть правда о тебе; слабость есть идол, которому поклоняются и который почитают в ошибочном убеждении, будто силу можно развеять, а тьма способна воцариться там, где Бог определил быть свет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ила идет от истины, сияя светом, подаренным ее Источником; слабость же отражает тьму своего создателя. Она больна и вечно в поисках недуга, подобного ей самой. Истина — спаситель, желающий покоя и счастья каждому. Она неограниченно дарует свою силу всем, о ней просящим. В ее понятии недостаточность в ком–либо одном была бы недостаточностью в каждом. А потому и отдает она свой свет всем для вящей пользы всех. Сила истины разделяется всеми, чтобы нести всем чудо, в котором они объединятся в цели, в прощении и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лабость, глядящая во тьму, не может увидеть цели в прощении и любви. Всех она видит от себя отличными, и ничего ни с кем не разделяет. Судит она и осуждает, но никого не любит. Скрывается во тьме и в своих грезах видит себя могучей, всесокрушающей, одолевающей препятствия, которые во мраке разрастаются до чудовищных размер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на боится и нападает, и ненавидит сама себя, и застилает чернотою всё, что видит, и оставляет свои сны исполненными страха, подобно ей самой. Здесь нет чудес, а есть сплошная ненависть. Слабость отъединяет себя от видимого ею, в то время как свет и сила воспринимают себя в единстве. Свет силы — это не тот свет, что ты видишь. Он не меняется и не мерцает, и не гаснет. Он не меняется от ночи к утру, не возвращается во тьму, покуда снова не настанет ден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вет силы постоянен, надежен, как любовь, и вечно рад собою одарить, ведь он одаривает самое себя. Никто не просит разделить тот свет вотще, никто из тех, кто входит в его обитель, не покидает ее без чуда перед глазами, без силы и без света в своем сердц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ила в тебе предложит тебе свет, направит твое зрение так, чтобы ты более не задерживался на пустых тенях, предоставляемых телесным взором ради самообмана. Сила и свет объединяются в тебе; в месте их встречи твое Я стоит, готовое обнять тебя как Своего. Вот это место встречи мы и стараемся найти сегодня и там передохнуть, ибо покой Господень — там, где твое Я — Господень Сын — ждет ныне, чтобы встретиться с Собою и снова стать еди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авай же посвятим два раза по двадцать минут тому, чтобы принять участие в этой встрече. Позволь же привести тебя к твоему Я. Сила Его будет тем светом, в котором видение тебе дано. Оставь сегодня ненадолго тьму, покуда мы учимся видеть в свете, закрыв телесные глаза и прося истину нам указать, как прийти к месту встречи "я" и "Я", туда, где полностью едины свет и си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Утром и вечером мы будем упражняться в этом. После утренней встречи мы проводим день в приготовлении к вечеру, когда мы встретимся в доверии опять. Давай же повторять сегодняшнюю мысль как можно чаще, признав, что мы представлены видению, приведены из мрака к свету, где воспринимаются только чуде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9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вет, радость и покой — во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ы видишь себя обителью греха, исчадием зла и тьмы. Ты думаешь, что всякий, узнавший правду о тебе, оцепенев от страха, отшатнется, как от ядовитой змеи. Ты полагаешь, что эта правда, открывшаяся тебе самому, повергла бы тебя в такой глубокий ужас, что ты немедленно покончил бы с собой, ибо нельзя увидеть правду о тебе и ж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обные поверья столь прочно укоренены, что очень трудно помочь тебе увидеть их беспочвенность. То что ты ошибался, очевидно, То что ты шел к спасению нелепыми путями, что был обманут и сам обманывал, боясь пустых фантазий и жестоких снов, что поклонялся идолам из праха — всё это истинно, согласно твоей нынешней вер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мы усомнимся в истинности этого всего не с точки зрения твоего мыслительного строя, а исходя из совершенно новой точки зрения, совсем иной системы отсчета, в которой твои пустые мысли лишены всякого смысла. Они — в разладе с Божьей Волей. Сих несусветных убеждений Господь с тобой не разделяет. Этого одного уже достаточно для доказательства их ложности, просто ты их не видишь в подобном све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ве ты не возрадуешься заверениям в том, что зла, которое ты числишь за собой, на самом деле не было, что все твои грехи — ничто, что ты невинен и свят так же, как при сотворении, и что свет, радость и покой — в тебе? Твой образ самого себя не устоит против Господней Воли. Ты думаешь, что это смерть, но это — жизнь. Ты думаешь, что уничтожен, но ты спас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обою созданное я — не Божий Сын. Поэтому, его не существует. И всё, что бы, казалось, оно ни делало, что бы ни думало, не означает ничего. Оно — не благо и не зло. Оно — не реально. Оно не борется с Господним Сыном. Оно не нападает на его покой и не вредит ему. Оно не изменило творения и не сумело низвести вечную безгреховность к греху и к ненависти — любовь. Какою силой обладает это я, противореча Божьей Во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вое безгрешие гарантировано Богом. Эту идею необходимо многократно повторять, покуда она прочно не усвоена. Но это — истина. Твое безгрешие гарантировано Богом. Ничто не в состоянии его коснуться или же изменить то, что Бог сотворил навечно. Тобою созданное я, греховное и злобное, лишено смысла. Безгрешие же твое гарантировано Богом; свет, радость и покой живут в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пасение требует принять всего одну идею: ты — таков, каким тебя Всевышний сотворил, а не таков, каким ты сделал сам себя. В каком бы зле ты сам себя ни обвинял, ты — таков, каким Единый сотворил тебя. Каких бы ты ни совершил ошибок, истина твоей сущности осталась неизменной. Творение вечно и неизменно. Твое безгрешие гарантировано Богом. Ты есть и навсегда останешься таким, каким был сотворен. Свет, радость и покой живут в тебе, куда их поместил Отец.</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лительные упражнения, которые окажутся наиболее результативными, если их выполнять впервые пять минут каждого часа бодрствования, сегодня начинай с утверждения истины своего твор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ет, радость и покой живут во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е безгрешие гарантировано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оставь свой глупый образ самого себя и постарайся в оставшееся время ощутить то, что дал тебе Господь вместо того, что ты присвоил себе с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ы — либо собственное создание, либо — творение Божье. Одно Я — истинно, другого вовсе нет. Старайся ощутить единственность своего единственного Я. Старайся оценить Его святость и ту Любовь, из которой Оно сотворено. Тому Я, которое и есть ты, Богом сотворенный, старайся не препятствовать, скрывая Его величие за крошечными идолами греховности и зла, которые ты создал Ему взамен. Позволь Ему прийти к Тому же, Что есть Оно. Там ты и есть и Это — Ты. Свет, радость и покой — в тебе, поскольку это — исти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ы, вероятно, не пожелаешь или не сможешь использовать первые пять минут каждого часа для упражнений. Старайся, однако, это делать по мере возможности. Не забывай по крайней мере ежечасно повтор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ет, радость и покой — во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я безгрешность гарантирована Богом.</w:t>
      </w:r>
    </w:p>
    <w:p>
      <w:pPr>
        <w:pStyle w:val="Normal"/>
        <w:spacing w:lineRule="auto" w:line="240" w:before="280" w:after="280"/>
        <w:jc w:val="both"/>
        <w:rPr/>
      </w:pPr>
      <w:r>
        <w:rPr>
          <w:rFonts w:eastAsia="Times New Roman" w:cs="Times New Roman" w:ascii="Times New Roman" w:hAnsi="Times New Roman"/>
          <w:sz w:val="24"/>
          <w:szCs w:val="24"/>
          <w:lang w:eastAsia="ru-RU"/>
        </w:rPr>
        <w:t>Старайся провести минуту или около того с закрытыми глазами, осознавая, что эти фразы суть утверждение правды о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Если возникнет тревожная ситуация, быстро рассей иллюзию страха, снова вернувшись к этим мыслям. Почувствовав растущее негодование против кого–то, скажи ему беззву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ет, радость и покой живут в т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вое безгрешие гарантировано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ты можешь много сделать для спасения мира. Ты в состоянии приблизить себя к той роли в спасении, которую тебе назначил Бог. И ты сегодня способен много сделать для заверения собственного разума в том, что идея данного урока — истин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9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таков,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мы продолжаем работу с одной идеей, несущей абсолютное спасение; она — единственное утверждение, лишающее силы все формы искушений; единственная мысль, с которой умолкает и полностью упраздняется эго. Ты таков, каким тебя Единый сотворил. Утихли звуки мира, исчезли его лики, а мысли, когда–либо ему принадлежавшие, навечно стерты этой единственной идеей. Здесь завершается спасение. И возрождается здравый смыс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тинный свет есть сила, а сила — это безгрешие. Если ты остаешься таким, каким Единый сотворил тебя, то свет и сила по–прежнему — в тебе. Тот, Кто гарантировал твое безгрешие, должен быть и гарантом силы и света в тебе. Ты таков, каким Всевышний сотворил тебя. Тьма неспособна затмить славу Господня Сына. Стоишь ты в свете, силен безгрешием, в котором сотворен и пребудешь веч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первые пять минут каждого часа бодрствования мы снова пытаемся ощутить истину в себе. Свой поиск начни сл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таков, каким меня Всевышний сотвор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 Его Сын навеч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перь старайся добраться до Сына Божьего в себе. Это то Я, которое не грешило, не создавало образа взамен реальности. Это — то Я, что никогда не покидало Своего дома в Боге, не уходило блуждать по миру неопределенности. Это — то Я, которое не знает страха и для которого немыслимы утраты, страдания и смер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тобы достигнуть этой цели, нужно отречься от своих кумиров и образов себя, от перечня приписанных себе характеристик, хороших и плохих, и ждать в молчании прихода истины. Бог Самолично обещал открыть ее всем, кто о ней попросит. Ты ныне о ней просишь. И ты ее получишь; Господь тебя не подвед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Если тебе не удается практиковаться первые пять минут каждого часа, по крайней мере ежечасно напоминай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таков, каким меня Единый сотвор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 Его Сын навеч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 можно чаше повторяй сегодня, что ты — таков, каким тебя Всевышний сотворил. И убедись, что отвечаешь каждому, кто вызывает в тебе раздра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 таков, каким тебя Всевышний сотвор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 — Его Сын на веки венны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и все усилия к тому, чтобы тренироваться в этой идее ежечасно. Каждое упражнение окажется гигантским шагом к твоему освобождению, послужит вехой в обучении той мыслительной системе, которую предлагает данный кур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9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Едино мое Я, единосущно с моим Творц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описывает тебя в точности таким, каким тебя Предвечный сотворил. Ты — в единстве с самим собой и с Ним. Твое единство — единство всего творения. Твое совершенное единство — залог неизменности в тебе. Подобной мысли ты не принимаешь и истинности ее не сознаешь в силу собственной убежденности, будто ты уже изменил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ы видишь себя нелепою пародией на творение Божье: слабым, озлобленным, мерзким, грешным, страдающим, пронзенным болью. Вот твое представление о себе: я, разделенное на множество воюющих частей, разъединенных с Богом, с трудом удерживаемых вместе их неустойчивым и капризным создателем, которому ты молишься. Он глух, твоих молитв не слышит. Он слеп и не воспринимает в тебе единства. Ему неведомо, что ты — Господень Сын, ибо в нем смысла нет, он ничего не поним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мы стараемся ознакомить себя только с тем, что слышит, видит и что имеет совершенный смысл. Мы вновь пытаемся достичь твоего единого Я, единосущного с Его Творцом. С надеждой и терпением сегодня мы делаем еще одну попыт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 данной стадии обучения использование первых пяти минут каждого часа бодрствования имеет определенные преимущества. На этом этапе довольно трудно предотвратить блуждания мыслей при продолжительных занятиях. Ты верно уже убедился в этом. Ты уже сталкивался с недостатком умственной дисциплины в себе и с необходимостью тренировать свой разум. В этом следует отдавать себе отчет, ибо это — серьезное препятствие движению впере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этому частые, но более короткие упражнения имеют нынче и иные преимущества для тебя. В придачу к уже осознанным тобою трудностям в поддержании внимания, ты склонен забывать о своей цели на длительное время, если тебе постоянно не напоминать о ней. Ты часто забываешь о коротких приложениях идеи дня и не развил еще привычки использовать идею автоматически в ответ на искуш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ледовательно, сейчас в занятиях нужна определенная структура, включающая частые напоминания о твоей цели и регулярные попытки ее достичь. Регулярность в смысле времени не есть идеальное условие для наиболее плодотворной формы практики в спасении. Однако, она имеет свои преимущества для тех, кто непоследователен в своих мотивациях и чья защита от познания всё еще достаточно надеж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ледовательно, какое–то время мы будем придерживаться пятиминутных ежечасных упражнений; рекомендуется по возможности их не пропускать. Использование первых пяти минут в часу особенно полезно, поскольку оно ужесточает структуру занятий. Однако пропуск занятий не должен служить оправданием тому, чтобы при первой же возможности не возвратиться к упражнениям. Вероятно, появится соблазн считать весь день потерянным из–за того, что ты не выполнил каких–то требований. В этом, однако, нужно видеть лишь то, что оно есть: отказ исправить ошибку и нежелание сделать новую попыт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Твои ошибки не задержали Святого Духа в Его учении. Лишь твое нежелание избавиться от них Его задерживает. Давай решим, особенно в последующие несколько недель, прощать себе недостатки в прилежании и упущения в выполнении упражнений с идеей дня. Эта терпимость к слабости скорей позволит нам ею пренебречь, нежели наделит ее способностью замедлить наше обучение. Дав слабости такую власть, мы примем ее за силу, а силу спутаем со слабост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е выполнив все требования данного курса, ты просто допустил ошибку. Это потребует не более, чем исправления. Позволить ошибке остаться — значит сделать добавочные ошибки, обусловленные первой и укрепляющие ее. Необходимо отказаться от подобной практики, ибо она есть просто иной род защиты иллюзий от ист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ак откажись же от своих ошибок признанием их тем, что они есть. Они — попытки предотвратить осознание твоего единого Я, единосущного с Творцом и с каждым аспектом творения; Я — беспредельного в своей силе и покое. Оно есть истина, а больше ничего не истинно. Сегодня вновь мы утвердимся в этой истине и постараемся достичь в тебе такого места, где нет сомнений: лишь это одно и истин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ачни сегодняшние упражнения, заверив разум со всей решимостью, на какую ты способ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дино мое Я, единосущно с моим Творц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единстве с каждым аспектом твор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беспредельно в своей силе и пок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закрой глаза и снова скажи себе, осмысленно и медленно, чтобы слова осели в твоем разуме и заместили ложные иде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е Я — еди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и эту фразу несколько раз и попробуй ощутить смысл, стоящий за слов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ы — одно Я, объединенное, сохранное в свете, покое и радости. Ты — Божий Сын, единственное Я с одним Творцом и одною целью: нести осознание этого единства в каждый разум, дабы истинное творение могло продолжить Всеединство и Единство Бога, Ты — единое Я, завершенное, исцеленное и целокупное, наделенное силой убрать завесу тьмы над миром и позволить свету в тебе излиться через тебя, чтобы учить мир истине о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Едино твое Я, в полной гармонии со всем, что есть и будет. Ты — одно Я, святой Господень Сын, объединенный в этом Я с твоими братьями, объединенный в Его Воле со своим Отцом. Почувствуй это Я в себе, позволь ему избавить тебя от всех иллюзий и сомнений. Это — твое Я, Сын Бога Самого, безгрешный, как Его Творец, с силою Его в тебе, с Его Любовью, навсегда твоей, Ты — одно Я, тебе дано почувствовать Его в себе, прогнать иллюзии из единого Разума, который и есть это Я, святая истина в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егодня не будь забывчив. Нам так необходима твоя помощь, твое скромное участие в обретении счастья целым миром. Царство Небесное глядит с доверием на твои старания сегодня. Так раздели и ты эту уверенность, она — твоя. Будь бдителен. Сегодня не будь забывчив. В течение дня не забывай о своей цели. Идею данного урока повторяй как можно чаще, при этом понимая, что с каждым разом кто–то еще услышит глас надежды и пробуждение истины в своем разуме, и мягкий шелест крыльев поко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Твое признание единства своего Я, единосущного с твоим Отцом, есть призыв ко всему миру: пребыть с тобой в единстве. Каждому, встреченному тобой сегодня, передай обещанное сегодняшней идеей и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 — Я единое со мною и в э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объединенное с нашим Отц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чту тебя в силу т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то Я есть и Кто есть О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их нас Возлюбивший как одн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9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пасение приходит от моего единого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оть ты и одно Я, но ощущаешь себя раздвоенным: добрым и злым, ненавидящим и любящим, разумом и телом. Это чувство расщепленности на две противоположные ипостаси вызывает ощущение острого и постоянного конфликта, ведет к неистовым попыткам примирить противоречивые аспекты подобного самовосприятия. Ты испробовал многие решения, но ни одно из них не оказалось действенным. Противоположности, которые ты в себе видишь, не совместить. Только одна из них реаль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к бы ты ни старался, к каким бы средствам ни прибегал, и где бы ни видел саму проблему, тот факт, что истину с иллюзиями не совместить, нужно просто принять, если твое желание — спасение. Покуда этот факт тобой не принят, ты будешь продолжать свой бесконечный перечень недостижимых целей, а серии предпринятых попыток в их осуществлении приведут к неимоверным затратам сил и времени, но не избавят от сомнений и ощущения безнадежности; каждая следующая попытка будет столь же бесплодной, как и предыдущая, и столь же неудачной, как и последующа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блемы, не имеющие смысла, нельзя решить в пределах той системы, в которой они созданы. Конфликт двух я неразрешим; не существует места, где могут встретиться добро и зло. Я, созданное тобою, не станет твоим Я, а твое Я не может раздвоиться и оставаться тем же, что Оно есть и чем будет вечно. Разум и тело не существуют одновременно. Оставь попытки их примирить, ведь каждый из них отрицает реальность другого. Если ты — плоть, то разум исчез из твоей "я–концепции", ибо нет места, где бы он мог воистину стать частью тебя. Если ты — дух, тело бессмысленно для твоей реаль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х обращает разум в средство самовыражения Я. Разум, служащий духу, покоен и исполнен радости. Сила его идет от духа, и он радостно осуществляет свою земную функцию. Но он способен и отмежеваться от духа, увидеть себя в теле, которое он путает с собою. Лишившись своей функции, разум лишается покоя, и счастье чуждо его мысля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не духа, однако, разум не способен мыслить. Он отрицает Источник своей силы, видит себя беспомощным, ограниченным и слабым. Разъединенный ныне со своею функцией он видит себя одиноким и отчужденным, объектом нападения целых армий, сосредоточенных против него; лишь хрупкость тела ныне послужит ему защитой. Теперь он должен примирить непримиримые начала, ибо считает, что только для того и существу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ремени зря не трать. Кто разрешит бессмысленный конфликт, преподносимый сном? Что означало бы подобное решение в истине? Какую цель преследовало бы оно? Во имя чего? Спасение не обращает иллюзии в реальность и не решает несуществующих проблем. Ты, видимо, надеешься на обратное. Но разве ты желаешь, чтобы Божий план спасения Его возлюбленного Сына, принес ему страдания и крушение надежд на избавл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вое Я сохраняет Свои мысли, и они остаются внутри твоего Разума и Божьего. Святой Дух поддерживает спасение в твоем разуме, предлагая ему путь к покою. Спасение есть мысль, которую ты разделяешь с Богом, поскольку Голос Его принял ее для тебя, ответив за тебя, что спасение свершилось. Таким путем спасение хранилось среди помыслов твоего Я, помыслов, дорогих Ему и лелеемых 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егодня мы отыскиваем мысль, чье присутствие в твоем разуме нам гарантировал Тот, Кто обращается к тебе от твоего единственного Я. Наши ежечасные пятиминутные упражнения станут поиском Его в твоем разуме. Спасение приходит от этого единственного Я через Того, Кто представляет собою мост между твоим разумом и Я. Жди терпеливо, позволь Ему сказать тебе о твоем Я, о том, на что способен разум, восстановленный до этого Я, свободный для служения Его Во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ачни со 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асение приходит от моего единого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ысли Его — мои, чтоб пользоваться и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ищи Его мысли, провозглашая их своими. Это — твои собственные подлинные мысли, которые ты отверг, позволив разуму блуждать в мире снов, чтобы найти иллюзии взамен. Они — твои единственные мысли. Спасение — среди них; там и найди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Если ты преуспеешь, мысли, пришедшие к тебе подскажут, что ты спасен и что твой разум обрел ту функцию, которую пытался потерять. Твое Я приветит эту функцию и одарит тебя покоем. Восстановившись в силе, твой разум вновь заструится от духа к духу всех вещей, сотворенных Духом в подобие Себе. Твой разум благословит всё сотворенное. С путаницей покончено, ты — возрожден, обретя свое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Твое Я знает: сегодня тебя ждет успех. Возможно, разум твой пребудет некоторое время в неопределенности. Пусть это не тревожит тебя. Радость, которую испытает твое Я, Оно сохранит для тебя, и эта радость, осознанная полностью, станет твоею. Каждый раз, проводя ежечасно пять минут в поиске Того, Кто объединяет твой разум с твоим Я, ты отдаешь Ему на сохранение для тебя еще одно сокровищ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егодня, говоря своему неистовому разуму, что спасение приходит от твоего единого Я, ты всякий раз пополняешь еще одним сокровищем свои растущие запасы. И все сокровища даруются любому просящему о них и принимающему дар. Итак, подумай, сколь многим ты наделен, как много станешь отдавать сегодня, чтоб оно было отдано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9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 ду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дея этого урока отождествляет тебя с твоим единым Я. Эта идея не приемлет концепцию расщепленной личности, не допускает проникновения противоречивых факторов в ее единство. Она всего лишь подтверждает истину. Практикуйся же в этой истине сегодня так часто, как найдешь возможным, ибо она выводит разум из конфликта на тихие просторы покоя. Сюда нет входа ледяному ознобу страха, ибо твой разум освобожден от безрассудства отказом от иллюзий расщепленной лич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мы снова заявляем истину о твоем Я, святом Господнем Сыне, покоящемся внутри тебя, Чей разум восстановлен в здравомыслии. Ты — дух, любовно одаренный всей Любовью твоего Отца, и радостью, и покоем. Ты — дух, завершающий Его и разделяющий с Ним функцию Творца. Он навсегда с тобою, а ты — навечно с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мы постараемся еще более приблизить реальность к твоему мышлению. С каждым упражнением осознание реальности становится, по меньшей мере, немного ближе; экономя иногда тысячелетие, а иногда и больше. Минуты, тобою отданные, множатся многократно снова и снова, ведь чудо пользуется временем, но им не управляется. Спасение есть чудо, первое и последнее; первое, оно же и последнее, ибо оно — единствен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ы — дух, в чьем разуме пребывает чудо, внутри которого время недвижно, а каждая минута приложения данных идей становится временем, не имеющим предела или конца. Отдай с охотою эти минуты и полагайся на Того, Кто обещал за ними поместить вневременье. Каждое твое малое усилие Он наделит всею Своею силой. Отдай минуты, столь нужные Ему сегодня, чтобы помочь тебе понять заодно с Ним: ты — дух, в Нем пребывающий и Голосом Его взывающий ко всякому живому существу и предлагающий Его видение всем, кто о нем просит, и замещающий ошибки простою исти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ятой Дух безмерно рад принять дар ежечасных пяти минут из твоих рук и обнести ими весь страждущий мир, где, кажется, царят страдания и боль. Он не пропустит ни один открытый разум, приемлющий целящие дары этих минут; раздожит Он твои дары повсюду, где, знает Он, им будут рады. Целительная сила тех даров возрастает всякий раз, когда кто–либо принимает их как собственные мысли и пользуется ими для исцел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ак каждый дар Ему умножится тысячекратно и более, в десять тысяч раз. И возвратясь к тебе, он превзойдет своим могуществом твой малый дар во столько раз, во сколько солнце превосходит своим сиянием еле заметное мерцание светляка, искрою вспыхнувшего и тотчас же погасшего. Немеркнущая яркость света останется и выведет тебя из тьмы, и более тебе не сбиться со своего пу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чни эти исполненные счастья упражнения словами, с которыми к тебе обращается Святой Дух, и позволь им отозваться эхом во всем мире через 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 дух, святой Сын Бож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 ограниченный ничем, сохран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локупен, исцелен, свобод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прощать и чтобы мир сп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явленный через тебя Святой Дух примет этот дар, полученный тобою от Него, умножит его могущество и возвратит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 радостью предложи каждый период практики Ему. Он будет говорить с тобою, напоминать о том, что ты есть дух, единый с Ним и с Богом, с твоими братьями и твоим Я. Прислушивайся к Его заверениям всякий раз, произнося предложенные Им слова; пусть Он заверит разум твой в их истинности. Используй Его слова против соблазнов и избегай жалких последствий любою искушения, поддавшись вере, будто ты — нечто иное. Сегодня Дух Святой дарует тебе покой. Прими Его слова и предложи их Ему.</w:t>
      </w:r>
    </w:p>
    <w:p>
      <w:pPr>
        <w:pStyle w:val="Normal"/>
        <w:spacing w:lineRule="auto" w:line="240" w:before="280" w:after="28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9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приму свою роль в Божьем плане спас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день особого обета. Мы принимаем только одну сторону. Становимся на сторону истины, отказываясь от иллюзий. Мы не колеблемся между этими двумя, но занимаем твердую позицию с Одной из них. Сегодня мы посвящаем себя истине и спасению, каким его замыслил Бог. Не станем утверждать, будто оно — нечто другое. Не станем искать спасения там, где его нет. Мы с радостью воспримем спасение тем, что оно есть, и примем свою роль, назначенную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к радует определенность! Сегодня, отбросив все сомнения, мы примем сторону уверенности в цели, признательные за то, что наконец, с исчезновением сомнений, пришла определенность. Нам предстоит осуществление великой цели и всё, для этого необходимое, нам дано. Ошибки более не преграждают путь. Ведь нам отпущены ошибки, Все наши грехи смываются осознанием того, что были они всего–навсего ошибк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винные не знают страха, ибо они — вне опасности, осознавая собственную безопасность. Магия их не влечет, они не измышляют причудливых, не обусловленных реальностью угроз. Они уверены, что выполнят всё им предначертанное. Они не сомневаются в своих способностях, поскольку знают, что их функция осуществится в совершенстве в нужное время и в нужном месте. Сегодня мы примем ту же сторону, что приняли они, чтоб с ними разделить их определенность и таким образом укрепить 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винные пребудут с нами; все принявшие тот же обет, который принимаем мы сегодня, нам с радостью предложат всё ими постигнутое и обретенное. Те, кто еще не определились, тоже к нам примкнут и, одолжив у нас определенности, тем самым сделают ее сильнее. Те, кто еще не родились, услышат зов, которому внимаем мы, и на него ответят, когда придут, чтоб сделать новый выбор. Сегодня мы выбираем не только за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ве возможность принять подаренное Богом счастье не стоит ежедневных ежечасных пяти минут? Разве не стоит ежечасных пяти минут признание здесь своей особой функции? Разве же пять минут — такое уж большое требование в сравнении с наградой, столь великой, что ей нет меры? Ты заключил по меньшей мере тысячу сделок, бесспорно проигрышны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 нынешнее предложение гарантирует полное избавление от всякой боли и радость, которой в мире не найти. Ты можешь обменять частицу собственного времени на внутренний покой и на определенность цели, при этом тебе гарантирован успех. Поскольку время ничего не значит, с тебя не спрашивается ничего в обмен на всё. Это — беспроигрышная сделка. А обретенное тобой воистину беспредель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егодня ежечасно отдавай Ему свой малый дар пяти минут. Он даст тебе слова для упражнения с сегодняшней идеей, а также — глубокую убежденность и определенность, которых тебе так недостает. Его слова соединятся с твоими собственными, и каждое повторение сегодняшней идеи обратится в полную преданность, родившуюся в вере, столь же надежной и совершенной, как вера Его в тебя. Его уверенность в тебе осияет светом все твои слова, и ты проникнешь за пределы их звучания — к подлинному смыслу. Сегодня ты практикуешься с Ним вместе, гов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му мою роль в Божьем плане спас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те пять минут, что ты проводишь с Ним, Он примет твои слова и возвратит тебе, осиянными доверием и верой, столь глубокой и неколебимой, что миром завладеют радость и надежда. Не потеряй же ни одной возможности стать радостным получателем Его даров, чтобы отдать их сегодня мир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тдай Ему слова; Он сделает всё остальное. Он наделит тебя способностью понять твою особую функцию. Откроет тебе путь к счастью; доверие и покой станут Его дарами, Его ответом на твои слова. Со всем своим доверием, с определенностью и радостью ответит Он, что всё, тобою сказанное — правда. Тогда ты убедишься в Нем, Кто знает твою земную функцию равно как и Небесную. Он будет подле тебя в каждом периоде практики, который ты разделишь с Ним, обменивая каждое мгновенье времени, отданное Ему, на вневременье и по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 течение часа остальное время проведи, готовясь к предстоящим пяти минутам с Ним. Повтори сегодняшнюю идею покуда ждешь прихода радостного времени. А повторяя, не забывай, что каждый раз ты позволяешь готовить свой разум к грядущим счастливым времен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 истечении часа, когда Он снова здесь, чтоб провести немного времени с тобою, будь благодарен и отложи дела земные, мысли убогие и куцые идеи и снова проведи счастливые минуты с Ним. Снова скажи Ему, что принимаешь роль, которую Он пожелал тебе принять и которую поможет тебе исполнить; а Он тебя заверит в том, что выбор этот — желанный для тебя, и что Он сделал его вместе с тобою, а ты — с Ним.</w:t>
      </w:r>
    </w:p>
    <w:p>
      <w:pPr>
        <w:pStyle w:val="Normal"/>
        <w:spacing w:lineRule="auto" w:line="240" w:before="280" w:after="28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280" w:after="28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9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пасение — моя единственная функция в мир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пасение есть то же, что и прощение. То и другое предполагает: случилось нечто непредвиденное и ныне нужно что–то от чего–то спасать и за что–то прощать; произошло нечто неладное, нуждающееся в исправлении, нечто совсем отличное от Божьей Воли, нечто, не связанное с ней. Таким образом, оба термина предполагают, будто неосуществимое осуществилось и будто в результате возник конфликт меж тем, что есть и тем, чего быть не могл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ллюзии и истина теперь равны, ибо то и другое имеют место. Немыслимое стало тем, за что тебя нужно простить и от чего спасти. Спасение теперь становится граничною межой между иллюзией и истиной. Спасение отражает истину, ибо оно есть средство, при помощи которого ты в состоянии избавиться от иллюзий. Однако, спасение — еще не истина, поскольку искореняет оно не–сущ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ве возможно место встречи, где Царство примиряется с землею внутри одного разума, где и то и другое реально? Видя иллюзии, разум считает их реальными. Существование их выражается в форме мыслей. И всё же они нереальны, поскольку разум, их мыслящий, размежевался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то же соединяет разделенный разум и его мысли с Разумом и Мыслью, вечно едиными? Какой еще план мог оставить нерушимой истину, — признав при этом нужду, внесенную иллюзиями, — и предложил бы средство для безболезненного упразднения иллюзий, не прибегая к нападению? Чем еще, если не Божьей Мыслью мог оказаться план, в котором не замечается не–бывшее, прощаются грехи, не бывшие реальны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ятой Дух сохраняет Божий план в точности таким, каким он был получен от Него, внутри Разума Божьего и твоего. Сей план — вне времени в том смысле, что его Источник вечен. Однако, план этот действует во времени, ибо ты веришь в реальность времени. Не дрогнув, Дух Святой глядит на то, что видишь ты: на грех и боль, страдания и смерть, на горе, отчуждение и утраты. Но знает Он одну вечную истину: Господь — всегда Любовь, а это всё — не в Божьей Во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Это та Мысль, которая приводит к истине иллюзии, усматривая в них лишь видимость, за каждой из которых стоит всё неизменное и несомненное. Это та Мысль, которая спасает и прощает, поскольку свою веру она не вкладывает в то, что не сотворено единственно известным ей Источником. Это — та Мысль, чья функция — спасать, передавая тебе свою функцию как твою собственную. Спасенье — твоя функция совместно с Тем, Кому был отдан план. Теперь тебе доверен этот план, заодно с Ним. У него есть всего один ответ для всякой видимости, безотносительно к ее форме, величине и глубине, или к тем свойствам, что на первый взгляд она име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асение — моя единственная мирская функ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подь всегда — Любов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это — не в Его Во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ы, кому предстоит стать чудотворцем, должен тщательно практиковаться в сегодняшней идее. Старайся ощутить силу произносимых слов, поскольку в них заключена твоя свобода. Отец твой любит тебя. А вся мирская боль — не Божья Воля. Прости же себе мысль, будто Он пожелал тебе подобного. Позволь той Мысли, которой Он заместил твои ошибки, проникнуть в мрачные закоулки разума, где мыслились те мысли, что не были Господней Во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Эта часть разума, как и все остальные, принадлежит Богу. Она не мыслит изолированных мыслей, не обращает их в реальность сокрытием от Него. Позволь потоку света хлынуть внутрь и более ты не увидишь препятствий тому, что в Его Воле для тебя. Открой свои секреты навстречу Его благому свету и посмотри как ярко всё еще в тебе сияет этот св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егодня практикуйся с Его Мыслью, дай Его свету найти и осветить все сгустки мрака, их просиять насквозь, тем самым присоединяя ко всему остальному. В том Божья Воля, чтобы твой разум был един с Его. В том Божья Воля, чтобы иметь единственного Сына. В том Божья Воля, чтобы Сыном Его был ты. Обо всем этом думай в своей практике сегодня и начинай урок такими наставлениями разуму на пути к ист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асение — моя единственная мирская функ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асение и прощение — одно и то ж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обратись к Тому, Кто разделяет здесь с тобою твою функцию, позволь Ему учить тебя всему, чему тебе необходимо научиться, чтобы избавиться от страха и познать свое Я как любовь, не имеющую противоположности в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ости себе все мысли, противоречащие истине о твоей целокупности, единстве и покое. Тебе не потерять даров Отца. Ты не желаешь иного я. Ты не имеешь функции, не предопределенной Богом. Прости же себе функцию, которую, казалось, ты придумал. Спасенье и прошение — одно. Прости себе свой вымысел, и ты — спас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егодняшний урок несет особое послание, способное навечно удалить из разума сомнения любого рода и всякий страх. Если является соблазн поверить в их реальность, помни, что ни одна система представлений не выстоит против истины, которая заключена в сл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асение — моя единственная мирская функ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подь — всегда Любов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это всё — не в Его Во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воя единственная функция говорит тебе о том, что ты един. Напоминай себе об этом в промежутках между пятью минутами, тобою разделяемыми с Тем, Кто разделяет Божий план с тобой. Напоминай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асение — моя единственная функция в мир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предлагаешь ты прощение собственному разуму и позволяешь мягко устранить свой страх, чтобы любовь нашла в тебе свое законное место, тем самым доказав, что ты — Господень Сы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0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оя роль необходима для Божьего плана спасения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 Божий Сын завершает своего Отца, твоя роль в Божьем плане завершает этот план. Спасение должно полностью изменить безрассудную веру в раздельные мысли и отчужденные тела, живущие раздельной жизнью, идущие различными путями. Единая функция объединяет разъединенные умы в единой цели, ведь каждый из них равно важен для всех остальны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лением Божьим твой удел есть счастье. Зачем же ему противиться? Роль, уготованная тебе в осуществлении Его плана, дана тебе для возрождения в том, что Его Воля изъявляет. Она важна и для Его плана, и для твоего счастья. Радость твоя должна быть совершенной, чтобы Господень план понятен был для тех, к кому Он посылает тебя. В твоем сияющем лице они увидят собственную функцию, в твоем счастливом смехе услышат Божий з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ы в самом деле необходим Божьему плану спасения. Без твоей радости не совершенна Его радость. А без твоей улыбки мир не спасти. Покуда ты печален, свет, Самим Богом определенный как средство спасения мира, тускнеет и угасает; не слышно смеха, поскольку всякий смех может быть только эхом тво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истину ты важен для Божьего плана. Подобно тому, как твой свет усиливает каждый свет на Небесах, твоя земная радость призывает каждый разум оставить свою печаль и занять собственное место подле тебя в Господнем плане. Вестники Божий всегда в веселии, их радость исцеляет страдания и печаль. Они — свидетели того, что Бог желает счастия без меры всем, принимающим Его дары как свои собственны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годня мы не позволим себе печали. Иначе окажется невыполнимой наша роль равно существенная для плана Божьего и для нашего видения. Печаль есть знак, что ты предпочитаешь иную роль вместо назначенной тебе Всевышним. Поэтому и миру ты не показал, насколько велико то счастье, которое определено тебе Господней Волей. А посему ты и не понял, что оно — тв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егодня мы постараемся понять, что радость — наша земная функция. Ведь если ты печален, то не осуществилась твоя роль, и мир лишился радости вместе с тобой. Бог просит тебя быть счастливым, дабы весь мир увидел, как любит Он Своего Сына, желая, чтобы не омрачалась его радость и чтобы страх не нарушал его покой. Сегодня ты — посланник Божий. И Его счастьем ты даришь всё, на что глядишь; Его покой приносишь всем, кто смотрит на тебя, читая на твоем сияющем лице Господню ве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 этому мы и готовимся сегодня во время пятиминутных упражнений; мы чувствуем, как счастье заполняет нас, согласно Воле Божьей и нашей собственной. Упражнения можно начать с раздумий о сегодняшней идее. Далее нужно осознать, что твоя доля — быть счастливым. Лишь это спрошено с тебя или с кого–либо другого, желающего встать в ряды посланцев Божьих. Подумай, что это значит. Поистине, ты ошибался, считая, что от тебя требуется жертва. Согласно плану Божьему ты только получаешь, а вовсе не теряешь, не жертвуешь и не умира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авай попробуем найти ту радость, которая покажет нам и миру Волю Всевышнего. В этом и состоит твоя функция — найти ту радость здесь и сейчас. Для этого ты и пришел. Пусть этот день ознаменуется успехом. Гляди в свои глубины, не обескураженный мелкими мыслями и несусветными целями, которые ты минуешь в своем восхождении к Христу в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н будет там. И ты способен достичь Его сейчас. Разве ты предпочтешь увидеть что–либо другое вместо Того, Кто ожидает быть увиденным тобой? Разве какая–либо крошечная мысль способна удержать тебя? Разве какая–либо чуждая цель способна появиться в твоих мыслях, если тебя зовущий и есть Сам Бог?</w:t>
      </w:r>
    </w:p>
    <w:p>
      <w:pPr>
        <w:pStyle w:val="Normal"/>
        <w:spacing w:lineRule="auto" w:line="240" w:before="280" w:after="280"/>
        <w:jc w:val="both"/>
        <w:rPr/>
      </w:pPr>
      <w:r>
        <w:rPr>
          <w:rFonts w:eastAsia="Times New Roman" w:cs="Times New Roman" w:ascii="Times New Roman" w:hAnsi="Times New Roman"/>
          <w:sz w:val="24"/>
          <w:szCs w:val="24"/>
          <w:lang w:eastAsia="ru-RU"/>
        </w:rPr>
        <w:t>10. Он будет там. Ты неотъемлем от Его плана. Сегодня ты — Его посланник. Ты должен найти то, что, по Его желанию, должен отдавать. Не забывай сегодняшней идеи в промежутках между ежечасными упражнениями. Сегодня к тебе взывает твое Я. Это Ему ты отвечаешь всякий раз, говоря себе, сколь ты необходим Божьему плану спасения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0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Господней Волей мой удел есть счасть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мы продолжаем тему счастья. Это — ключевая идея в понимании смысла спасения. Ты всё еще уверен: бездонные страданья необходимы для спасения, как наказанье за твои "грехи". Это не так. Однако покуда ты не сомневаешься в реальности греха и в том, что Сын Господень в состоянии грешить, подобное мышленье неизбеж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 если грех реален, то наказание неминуемо и справедливо. Спасение, таким образом, можно купить только ценой страданий. Если грех реален, то счастье должно быть иллюзией, ибо то и другое быть истиной не может. Лишь боль и смерть оправдывают грешных, лишь боли и смерти просят грешные. Ведь они знают: смерть — их удел; она их ищет и рано или поздно настигнет в форме, которая сравняет счет за их долги Всевышнему. Они от Него спрячутся в свой страх. Но Бог не прекратит Своих преследований, и им не скрыться от Н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реален грех, спасение должно быть болью. Боль есть цена за грех, поэтому, если реален грех, страдание неизбежно. Спасение должно пугать, ведь оно обязательно убьет, не сразу, но постепенно лишит всего, прежде чем пожалует благо смерти своим жертвам, которые уже не более, чем кожа да кости к тому моменту, когда спасение наконец укрощено. Гнев его беспределен и жесток, но абсолютно справедли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то же стремится к столь суровому наказанию? И кто не попытается укрыться от спасения и заглушить любым путем тот Голос, что предлагает ему подобное? Зачем ему внимать этому Голосу и принимать Его дары? Если реален грех, то Голос предлагает смерть, настигающую с жестокостью, достойной тех неистовых желаний, в которых зародился грех. Если грех реален, спасение становится твоим врагом заклятым, проклятием Господа тебе, распявшему Его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годня тебе необходима практика, Ведь наши упражнения учат нас тому, что грех — нереален, а следовательно и всё, чем, как ты веришь, придется заплатить за грех, никогда не сбудется в силу отсутствия причины. Прими же Искупление в свой непредвзятый разум, оставивший убеждение в том, что ты превратил в дьявола Божьего Сына. Греха не существует. Сегодня в этой мысли мы практикуемся как можно чаще, ибо она — фундамент для сегодняшней иде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елением Божьим твой удел есть счастье, поскольку греха не существует, а, следовательно, и безосновательно страдание. Правомерна только радость, а боль есть знак твоего неверного понимания себя. Не бойся Божьей Воли. К ней обратись, уверенный, что она освободит тебя от всех последствий, начертанных грехом в твоем больном воображении.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лением Божьим мой удел есть счасть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еха не существует; у него нет последств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должны начинаться упражнения; затем снова пытайся найти радость, принесенную этими мысл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 радостью удели этому пять минут, чтобы избавиться от непосильной ноши, взваленной на тебя безумной верой в реальность греха. Расстанься в этот день с безумием. Ты уже на пути к освобождению, и данная идея дарит тебе крылья и надежду, чтобы ускорить твое движение к ждущей тебя цели — покою. Греха не существует. Помни об этом сегодня и повторяй как можно чащ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лением Божьим мой удел есть счасть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это — истина, ибо греха не существ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0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Господней Волей мой удел есть счастье, и Его Волю я разделяю с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радать ты не желаешь. Возможно, в тебе еще осталось немного веры в то, что можно что–то выиграть в страдании, что муки купят тебе вожделенную мечту. Но нынче эта вера определенно поколеблена, во всяком случае настолько, чтобы в ней усомниться и заподозрить отсутствие какого–либо смысла. Она еще не исчезла полностью, но уже лишилась своих корней, которые когда–то прочно удерживали её в мрачных тайниках твоего разу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мы постараемся еще более ослабить эту связь и осознать бесцельность боли, ее беспочвенность, бессилие и неспособность что–либо достичь. Болью не купишь ничего. Боль ничего не предлагает, ее не существует. Всё, что она, по–твоему, дает, безжизненно подобно ей самой. Ты был рабом ничто. Освободись сегодня, чтобы соединиться со счастливой Волей Божь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следующие несколько дней мы продолжим упражнения, спланированные так, чтобы помочь тебе в твоем стремлении к счастью, Господней Волей помещенному в тебя. Там — твоя безопасность и твоя обитель. Там страха нет, а есть покой. Там — твое спасение. Там, наконец, отдохновение тв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чни сегодняшние упражнения с приятия Господней Воли для т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разделяю Божью Во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торая есть счастье для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принимаю ее ныне своею функци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спустись в глубины разума, где функция твоя только и ждет твоего выбора. И ты не сможешь не найти ее, когда поймешь, что она и есть твой выбор, и что ты разделяешь Божью Вол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удь счастлив, ибо счастье — твоя единственная мирская функция. У тебя нет причины любить Божьего Сына меньше, нежели Тот, чья Любовь сотворила Сына таким же любящим, как и Он Сам. Помимо ежечасного пятиминутного отдыха, используй сегодня частые паузы, напоминая себе, что ты принял счастье своей единственною функцией, Не сомневайся, что ты при этом соединяешься с Господней Воле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0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г есть Любовь и счасть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частье есть свойство, присущее любви. Оно неотделимо от нее. Не чувствуя любви, счастья не испытать. Любовь — неограниченна, она — повсюду. А посему и радость повсюду с ней. Разум же может это отрицать, поверив, что в любви возможны бреши, что в них способен вкрасться грех, неся с собою вместо радости страдания. Такое странное поверье ограничивает счастье, дает определение любви как ограниченной и вызывает к жизни антипод того, что беспредельно и не имеет антип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ах ныне ассоциируется с любовью, и результат подобной ассоциации становится наследием любого разума, считающего созданное им реальным. Подобные лишенные реальности личины, — символы страха перед Богом; при этом забывается, что Бог — всегда Любовь, поэтому Он должен быть и радостью. Сегодня эту кардинальную ошибку мы вновь пытаемся доставить к истине, уча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подь есть счастье, ибо Он — Любов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яться Бога — то же, что бояться рад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ое упражнение сегодня начинай с этой ассоциации, которая исправит ложную идентификацию Бога со страхом. В ней также подчеркивается, что счастье принадлежит тебе ввиду того Кто Он та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это единственное исправление внедряй в твое сознание ежечасно. Приветствуй счастье, которое приносит исправление по мере замещения страха истиной, а боли — долгожданной радостью. Господь — всегда Любовь, и радость будет тебе дана. Поддерживай в себе эту надежду в течение дня, а свои страхи успокой следующим правдивым и добрым завере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г есть Любовь и счасть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менно счастья я ищу сегод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я найду его, ибо ищу истину.</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0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Ищу я только то, что мне воистину принадлеж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продолжает мысль о том, что радость и покой — не тщетные мечты. Они принадлежат тебе по праву в силу того что ты есть. Они приходят к тебе от Бога, дающего всё, что в Его Воле дать. Но нужно приготовить место для получения Его даров. Им не окажет радушного приема разум, получивший самим собою созданные дары и ими заместивший дары Господ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мы избавимся от собственных бессмысленных даров, возложенных на святой алтарь — место даров Господних. Его дары — поистине наши. Его дары мы унаследовали еще до времени; они останутся при нас, когда время прейдет и возвратится вечность. Его дары — внутри нас и сейчас, ибо они — вне времени. Нам их не нужно ждать. Они сегодня наш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этому мы выбираем их сейчас и знаем, что предпочтя их нашим собственным, соединяем свою волю с Божьей и признаем: всё то же самое — едино. Более долгие периоды практики — ежечасные пять минут, отданные истине во имя твоего спасения, — должны сегодня начаться та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ищу то, что мне воистину принадлеж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ой и радость — мое наслед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старайся отрешиться от конфликтов мира, предлагающего дары иные и цели, сотканные из иллюзий и подтверждаемые иллюзиями, к коим стремятся только в мире грез.</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сё это мы оставляем и ищем лишь поистине свое, и просим помощи в признании всего, чем одарил нас Бог. Мы очищаем святое место в нашем разуме пред алтарем Его, где привечаются Его дары покоя и радости и куда мы приходим, чтобы найти дарованное Им. Сегодня мы придем уверенно, осознавая, что нам воистину принадлежит лишь то, что Он дает. Мы не желаем ничего иного, ибо ничто иное нам в истине не принадлеж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так, сегодня мы действительно расчистим Ему путь просто признав, что Воля Его уже свершилась, что радость и покой принадлежат нам, как Его вечные дары. Мы не дадим себе утратить их из виду в промежутках между нашими приходами туда, куда Он их поместил. Как можно чаще станем мы себе напоми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щу я только то, что мне воистину принадлеж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ров Господних радости и покоя — вот всё, чего я жел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0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Господни радость и покой — мо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осподни радость и покой — твои. Сегодня мы их принимаем, зная, что нам они принадлежат по праву. И мы стараемся понять: по мере нашего приятия дары растут. Они не схожи с дарами мира, где отдающий теряет им даримое, а получивший богатеет за его счет. Но это не дары, а сделки, заключенные не без участия вины. Подлинный дар не влечет за собой потери. Никто не обретает за счет другого. Это предполагает ограниченность и недостаточ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ры не дарятся подобным образом. Подобные "дары" — намеки на более ценные ответные подарки; они — заем, который нужно возвратить с процентами; временный долг, предполагающий возврат с лихвой. Подобным странным искажением сути "отдачи" пронизаны все уровни тобою видимого мира. Оно лишает смысла как всё, даримое тобой, так и дары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ажнейшей целью обучения данный курс ставит упразднение твоего нынешнего взгляда на суть "отдачи", чтобы и ты мог получать. Отдача вызывает страх, поэтому ты избегаешь единственного средства, дающего тебе возможность получать. Прими Господни радость и покой и ты научишься воспринимать дары иначе. Дары Господни не скудеют при отдаче. С дарением они расту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 мере того, как радость и покой Небесные растут с принятием их как Божьего дара тебе, растут покой и радость твоего Творца, когда ты принимаешь их как свои собственные. Подлинное дарение есть творение. Оно продолжает неограниченность до беспредельности, вечность — до вневременья, любовь — до самой себя. Оно пополняет то, что уже целокупно, но не в смысле простой прибавки, ибо это предполагало бы, что прежде было меньше. Оно дополняет, позволяя тому, что не в состоянии вместить самое себя, исполнить свое стремление отдать всё что ни есть и таким образом сохранить его навечно для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ми сегодня Господни радость и покой, как свои собственные. Дай Ему завершить Себя так, как Он понимает завершенность. Ты осознаешь, что завершающее Его равно должно завершать и Его Сына. Он не способен отдавать через потерю. Не более на то способен и ты. Так получи Его дары покоя и радости сегодня, и Он возблагодарит тебя за твой дар 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егодня наши упражнения начнутся несколько иначе. Подумай о тех братьях, которым ты отказал в покое и радости, принадлежащим им по праву согласно равенству всех перед Божьими законами. Таким путем ты отказал в них самому себе. И точно так же тебе необходимо их востребовать обратно как свою собствен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долго поразмысли о своих "врагах" и каждому, пришедшему на ум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рат мой, я предлагаю тебе покой и рад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вернуть себе покой и радость Божь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ты готовишься признать Божьи дары тебе и позволяешь разуму освободиться от препон на пути к успеху. Сегодня ты готов принять покой и радость, дарованные Богом. И ощутить и радость, и покой, в которых себе отказывал. Теперь ты вправе сказать: "Господни радость и покой — мои", ибо ты отдал то, что хочешь получ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Ты преуспеешь сегодня в своей цели, если готовя свои мысли, последуешь нашим советам. Ты разрешил убрать препоны на пути к покою и радости, и всё твое может, в конце концов, к тебе прийти. Скажи себе: "Господни радость и покой — мои", закрой глаза и Голосу Его позволь заверить тебя в истинности произносимых сл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ак удели Ему по пять минут сегодня столько раз, сколько окажется возможным, только не думай, что меньше — бесполезно, если ты не располагаешь временем. Помни по крайней мере о ежечасном обращении к Нему с просьбой дать тебе то, что Он желает дать с тем, чтобы ты это получил. Твердо реши сегодня в Его воленья не встревать. Если почудится, будто брат твой искушает тебя отказать ему в Господнем даре, узнай в этом еще одну возможность позволить себе получить Его дары, как свои собственные. Благослови своего брата с благодарностью и так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рат мой, Я предлагаю тебе покой и рад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моими стали Господни радость и по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Урок 10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буду тих, внимая исти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казываясь слушать голос эго, как бы оно громко ни взывало к тебе, отказываясь принимать его убогие дары, которые не принесут тебе желаемого, оставив разум чистым, непредвзятым и не навязывая собственного определения спасению, ты сможешь услыхать могучий Голос истины, спокойный в Своей силе, сильный в безмолвии и абсолютно определенный в Своих вест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нимай, и ты услышишь, как Отец с тобою говорит посредством Им выбранного Голоса, перед которым умолкают громы бессмысленности, который указует незрячим путь к покою. Остановись сегодня, прислушиваясь к истине. И не обманывайся голосами мертвых, рассказывающих, будто они нашли источник жизни и предлагающих тебе в него поверить. Не обращай на них внимания и слушай исти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 бойся пренебречь сегодня голосами мира. С легкостью отрешись от их бессмысленных уговоров. Не слушай их. В безмолвии сегодня слушай истину. Пройди мимо всего, не связанного с Тем, Кто держит твое счастье в Своей деснице, протягивая его тебе с радушием и любовью. Только Ему внимай сегодня, не жди иного времени, чтобы Его достичь. Внимай единственному Голосу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годня сбылся обет Господня Слова. Внимай в молчании. С тобой Он будет говорить. Приходит Он с чудесами, в тысячу крат счастливей и удивительнее тех, о коих ты когда–либо мечтал или грезил в снах. Его чудеса подлинны. Они не исчезают по окончании сна. Напротив, они оканчивают сон и длятся вечно, ибо приходят они от Бога к Его возлюбленному Сыну, чье второе имя есть ты. Готовь себя сегодня к чудесам. Позволь Отцу исполнить Его старинный обет тебе и твоим братья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нимай Ему сегодня и слушай Слово, что уберет завесу над землей, разбудит всех, кто спит и кто не видит. Господь взывает к ним через тебя. Ему необходим твой голос, ибо кто же еще достигнет Сына Божьего, если не его Отец, взывающий к нему через твое Я? Услышь Его сегодня и предложи Ему свой голос, чтоб говорить с бесчисленными теми, кто чает в этот день услышать Его Сло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 будь готов к спасению. Спасение — здесь; сегодня оно будет тебе дано. Ты собственную функцию познаешь от Того, Кто выбрал ее для тебя во Имя твоего Отца. Внимай сегодня и ты услышишь Голос, который отзовется во всем мире через тебя. Дарителю чудес необходимо, чтобы ты получил их первым и таким образом стал радостным дарителем того, что получ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ак начинается и завершается спасение; когда всё, что ни есть стало твоим, когда ты отдал всё, оно останется с тобою навсегда. Тогда урок постигнут. Сегодня мы практикуемся в дарении, не в том, каким ты его нынче понимаешь, но в том, каково оно на самом деле. Ежечасные упражнения должны начинаться просьбой просветить т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уду тих, внимая ист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значит отдавать и получ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проси и жди ответа. Этот ответ ждал долго возможности прийти к тебе. Он явится началом миссии, ради которой ты сюда пришел, которая избавит мир от мыслей, ассоциирующих дар с потерей. Так мир окажется готов и понимать, и получ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 молчании слушай истину сегодня. Ведь в каждые пять минут такого слушания тысячи разумов откроются для истины, услышат святое Слово, которое услышал ты. А по прошествии часа ты снова освободишь тысячу тех, кто сделал передышку, остановился попросить о даре истины с тобою заод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егодня исполнилось святое Божье Слово через получение его тобой ради его отдачи, чтобы учить весь мир, что значит отдавать, к Нему прислушиваясь и у Него учась. Не забывай сегодня закреплять свой выбор слышать и получить Господне Слово частым напоминанием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буду тих, внимая ист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я — посланник Божий, Мои голо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с Его, чтобы дарить полученное м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0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Истина исправит все ошибки в моем мышле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му, если не истине, под силу исправлять иллюзии? И что такое ошибки, если не иллюзии, суть которых осталась не распознанной? Куда явилась истина, оттуда исчезают заблуждения. Они просто уходят, не оставляя даже слабого напоминания о себе. Они уходят, ибо лишившись веры в них, они лишились жизни. И удаляются они в небытие, откуда и пришли. Родясь из праха, они уходят в прах, поскольку остается только исти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ожешь ли ты вообразить такое состояние разума, в котором нет иллюзий? Что он почувствует? Припомни время, всего минуту или менее того, когда ничто не нарушало твой покой, когда ты чувствовал себя любимым и в полной безопасности. Вообрази тот миг продолженным до конца времени и далее — в вечность. Затем дай ощущению спокойствия, которое ты чувствовал тогда, стать глубже в сотни раз, затем еще во столько ж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 это будет лишь намеком, лишь бледной тенью состояния, которое приносит истина. Где нет иллюзий, там не бывает страха, сомнений и атак. С приходом истины стихает боль, ибо не остается места для преходящих мыслей, мертвых идей, замешкавшихся в твоем разуме. Истина заполняет разум целиком, освобождая тебя от верований в бренное. Подобным верованиям не остается места, ибо явилась истина, и более их нет. Их не найти, ведь истина повсюду, сейчас и навсег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тина приходит не для того, чтобы побыв немного, исчезнуть или обернуться чем–либо другим. Она не перемещается, не изменяет своей формы, не появляется, чтобы исчезнуть, не исчезает, чтобы явиться вновь. Она остается в точности такой, какой была всегда, надежной в любой нужде, достойной абсолютного доверия при всех видимых затруднениях и сомнениях, вызванных любой мирскою видимостью. Все затруднения и сомнения развеются, как только истина исправит ошибки в твоем мышле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стина несет на своих крыльях дар совершенного постоянства и любви, которая не отступает перед болью, но устремляет уверенный и твердый взгляд за ее пределы, Здесь — дар исцеления, ведь истине защита не нужна, поэтому атака невозможна. Иллюзии можно доставить к истине на исправление. Но истина столь далека от всех иллюзий, что невозможно низвести ее к иллюзиям, желая обратить их в исти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стина не приходит и не уходит, не перемещается, не изменяется и не меняет своего обличья из страха быть пойманной и избегая пленения. Она не прячется. Она стоит открыто в лоне света, явно доступная. Тот, кто поистине стремится к ней, не может не найти ее. Сегодня — день, принадлежащий истине. Отдай же всё, ей предлежащее, и она отдаст всё, принадлежащее тебе. Ты сотворен не для страдания и смерти. Отец желает избавления твоего от снов. Позволь же истине исправить 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Мы просим вовсе не о том, чего у нас нет. Мы просим лишь о том, что нам принадлежит, чтобы признать это своим. Сегодня мы практикуемся со счастливым ощущением определенности, рожденным истиной. Неверные и неустойчивые шаги иллюзий сегодня — не наш подход. Сегодня мы столь же уверены в успехе, как в том, что мы живем, надеемся и думаем, и дышим. Сегодня мы не усомнимся в том, что истина шагает подле нас, и мы рассчитываем на ее присутствие во всех, нам предстоящих упражнени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чни их, попросив Идущего с тобою пребыть в твоем сознании, когда ты с Ним идешь. Ты создан не из плоти, крови и костей, но сотворен тою же Мыслью, что подарила дар жизни и Ему. Он есть твой Брат и столь тебе подобен, что знает твой Отец: вы есть одно. Ведь это твое Я ты просишь идти с тобой сегодня, и разве может Оно отсутствовать там, где есть 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стина исправит в твоем разуме все заблуждения о том, что ты способен быть с Ним врозь, Ты разговариваешь с Ним сегодня и обещаешь, что Его функция осуществится через тебя. Разделить Его функцию — значит разделить Его радость. Его уверенность — с тобою, когда ты говор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тина исправит все заблуждения в моем разу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упокоюсь в Том, Кто есть мое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позволь Ему мягко вести тебя к истине, которая окутает тебя и даст покой, такой глубокий и безмятежный, что с неохотою вернешься ты в знакомый мир. И всё же, ты будешь рад опять увидеть этот мир. Ибо ты принесешь с собою обещание перемен, которые распространит по миру истина, идущая подле тебя. И будут эти изменения расти с даром твоих коротких пяти минут, а все ошибки, окружающие мир, исправятся, как только ты позволишь их исправить в твоем разум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ак не забудь о своей функции сегодня. Всякий раз, говоря себе с уверенностью: "Истина исправит все заблуждения в моем разуме", ты говоришь от имени мира и Того, Кто мир освободит, освободив т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0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вать и получать — поистине од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 этой идеи зависит видение. В ней — свет, ибо она примиряет все видимые противоположности. А что есть свет, как не рожденное в покое решение всех твоих конфликтов и ложных мыслей одною истинной концепцией? Но даже и она исчезнет, ибо Мысль, что за нею, проявится, занимая ее место. И ныне ты — в вечном покое, ибо окончен с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тинный свет, благодаря которому возможно подлинное видение, не есть свет видимый телесным оком. Он — состояние разума, настолько объединенного, что тьма им не воспринимается совсем. Поэтому одно и то же видится единым, а от него отличное не замечается, ибо его там 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обный свет не выявляет противоположностей, а видение исцеленное имеет силу исцелять. Сей свет несет покой твоего разума к другим, дабы они разделили его и возрадовались своему единству с тобою и в самих себе. Этот свет исцеляет, поскольку он приносит единое восприятие, обусловленное одной системой отсчета, которая и порождает один возможный смыс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этом свете дарение и получение видятся как разные аспекты одной и той же Мысли, чья истинность не зависит от того, какой аспект увиден первым, какой — вторым. Здесь очевидно: то и другое происходит одновременно и остается целокупной Мысль. Это понимание и служит основанием для примирения противоположностей, ибо они рассматриваются в единой системе координат, объединяющей эту Мысл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дна мысль, полностью объединенная, послужит единению всех мыслей. Это всё равно, что сказать: одно исправление будет достаточно для всех остальных или что полностью простить одного брата вполне достаточно, чтобы внести спасение в каждый разум. Ибо каждое исправление есть не что иное, как частный случай одного закона, справедливого для любого вида обучения, если его направляет Тот, Кто знает исти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стигнуть, что давать и получать — одно и то же, особенно полезно, поскольку это положение легко проверить и убедиться в справедливости его. И когда частный случай подтвердится в любой ситуации и при любых обстоятельствах, мысль, стоящую за ним, можно обобщить, распространив ее и на другие области, где всё еще превалируют сомнения и двойственное видение. А уж оттуда она продолжится и наконец достигнет Мысли, которой обусловлены все остальны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егодня мы практикуемся с особым случаем получения и отдачи. Мы пользуемся этим простым уроком в том что очевидно, поскольку его результатом невозможно пренебречь. Отдать — значит получить. Сегодня мы попробуем предложить каждому покой и посмотрим, как быстро он вернется к нам. Свет есть спокойствие; в нем нам дается видение, и мы прозрева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так, мы начинаем упражнение с указаний на сегодня и говор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вать и получать — поистине одно и то ж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олучу всё то, что отдаю сейч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закрыв глаза, подумай в течение пяти минут о том, что бы ты отдал каждому с тем, чтобы это самому иметь. К примеру, можно с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едлагаю каждому тиш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едлагаю каждому внутренний по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едлагаю каждому доброт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Каждую фразу произноси медленно и сделай небольшую паузу в ожидании дара, отданного тобой. И он к тебе вернется в количестве, равном отданному. Ты обнаружишь, что получил точный возврат, поскольку ты об этом попросил. Может оказаться полезным представить себе того, кому предназначаются твои дары. Он представляет собою всех остальных, и через него свои дары ты даришь вс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егодняшний совсем простой урок научит тебя многому. Станут понятней причинно–следственные связи, и это заметно ускорит весь процесс. Воспринимай сегодняшние упражнения как ускоренное продвижение в твоем обучении, которое набирает еще большую уверенность и скорость всякий раз, когда ты произносишь: "Давать и получать — воистину од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0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отдыхаю в Бог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мы просим об отдыхе и тишине, не нарушаемой какой–либо мирскою видимостью. Покоя и безмолвия мы просим среди смятения приходящих в столкновение снов. Мы просим о безопасности и счастье, хотя, на первый взгляд, стоим перед лицом печали и угроз. У нас есть мысль, которая нам обещает ответ на наши просьбы и исполнение всего, о чем мы прос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Я отдыхаю в Боге." Мысль эта несет отдохновение, покой и тишину, и безопасность, и счастье, к коим ты стремишься. "Я отдыхаю в Боге." В этой мысли есть сила пробудить истину, спящую в тебе, чье видение устремлено за пределы видимости к той истине, которая одна во всех и в каждом. Здесь наступает конец страданиям мира и всякого, уже пришедшего сюда или того, кто еще придет, чтоб здесь побыть недолго. Это — та мысль, в которой заново рожден Господень Сын, чтобы узнать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Я отдыхаю в Боге." Без тени страха эта мысль пронесет тебя сквозь штормы и сражения, мимо былых невзгод и боли, мимо потерь и смерти — вперед к определенности Господней. Не существует таких страданий, которые ей не под силу исцелить. И нет такой проблемы, которую ей не под силу разрешить. Любая видимость преображается в истину на твоих глазах, покуда ты отдыхаешь в Бог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годня — день покоя. Ты отдыхаешь в Боге; в то время, как мир — в раздоре, в распрях и раздираем ветрами ненависти, твой отдых остается нерушим. Твой отдых — отдых праведный. А внешние личины — не помеха. Ты всех зовешь соединиться в этом отдыхе с тобою, и все тебя услышат и придут, ибо ты отдыхаешь в Боге. Только твой голос они услышат и никакой иной, ибо ты отдал свой голос Богу, и ныне отдыхаешь в Нем и позволяешь Ему говорить через т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Нем у тебя нет никаких тревог, забот и тягот, нет страха перед будущим, нет сожалений, связанных с былым. Ты отдыхаешь во вневременьи, покуда время течет рядом, не затрагивая тебя, ибо твой отдых не меняется никоим образом и никогда. Сегодня ты отдыхаешь. Закрой глаза и погрузись в безмолвие. Позволь этим периодам отдохновения вновь убедить твой разум, что исступленные его фантазии были не чем иным как лихорадочными снами, уже ушедшими. Пусть он утихнет, приемля благодарно исцеление. Страшные сны уже не посетят тебя, ведь ныне ты отдыхаешь в Боге. Найди сегодня время ускользнуть от своих снов к пок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 каждым часом твоего отдыха сегодня чей–то усталый разум вдруг возрадуется, птица с крылом подбитым запоет, а высохший ручей вновь зажурчит. Мир заново родится всякий раз, когда ты отдыхаешь и вспоминаешь ежечасно о цели своего прихода — нести покой Господень миру, чтобы и он мог отдохнуть вместе с тоб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 каждыми пятью минутами твоего отдыха сегодня мир приближается к пробуждению от сна. Близится время, когда отдых станет всем тем, что есть, для каждого измученного и истомившегося разума, слишком усталого, чтоб в одиночку продолжать свой путь. И все услышат, как снова запела птица и зажурчал ручей; вновь обретут они надежду и энергию, чтоб легкой поступью пойти дорогой, вдруг показавшейся намного легч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егодня ты отдыхаешь в покое Божьем и призываешь своих братьев отдохнуть вместе с тобой. Ты будешь верен своему доверию сегодня, не забывая ни о ком и каждого вводя в бескрайний круг покоя, святую обитель твоего отдыха. Так распахни же двери храма и пусть со всего света к нему стекутся и братья твои далекие, и самые близкие друзья; зови их всех войти и отдохнуть с тоб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егодня ты отдыхаешь в покое Божьем безбоязненно и тихо. Каждый твой брат придет на отдых, тот отдых предложив тебе. Мы отдыхаем вместе, ибо лишь так наш отдых полноценен и то, что мы отдаем сегодня, нами уже получено. Время — не страж тому, что мы сегодня отдаем. Мы дарим это тем, кто еще не родился и кто уже ушел; каждой Господней Мысли, и Разуму, в котором эти Мысли рождены и в коем они отдыхают. И мы напоминаем им о месте отдохновения всякий раз, говоря себе: "Я отдыхаю в Бог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1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таков,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время от времени мы будем повторять эту идею. Ибо поверь ты в ее истинность, ее одной достаточно для спасения мира и тебя. А истинность ее подразумевает, что ты не произвел реальных изменений в себе реальном, не изменил вселенной, и Богом сотворенное не заместилось страхом, злобой, муками и смертью. Если ты остаешься таким, каким тебя Единый сотворил, страх обращается в бессмыслицу, зло — в нереальность, а смерти и страданий не существует вов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дея данного урока — вот всё, что нужно, чтобы позволить исправлению полностью исцелить твой разум и дать тебе совершенное видение, которое исцелит ошибки, сделанные когда угодно, где угодно, каким угодно разумом. Этой идеи достаточно для исцеления прошлого и для высвобождения будущего. Ее достаточно, чтобы настоящее принять таким, какое оно есть. Ее достаточно, чтобы позволить времени стать средством избавления от времени и всех перемен, которые, казалось, время несло с соб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сли ты остаешься таким, каким тебя Предвечный сотворил, то внешние личины не замещают истину, здоровье не оборачивается недугом, смерть не становится подменой жизни, а страх — замещением любви. Этого не происходит, если ты остаешься таким, каким тебя Предвечный сотворил. Тебе не нужно никакой иной идеи, кроме этой, чтоб избавление засияло миру, освобождая его от прошл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одной этой идее с прошлым покончено, а настоящее спасено, чтобы спокойно продолжиться в будущее без времени. Если ты таков, каким Единый сотворил тебя, то разум твой не разлучен с Его разумом, не отчужден от остальных и в нем — единст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Целительная сила сегодняшней идеи беспредельна. Эта идея —колыбель чудес, великий реставратор истины в сознании мира. Сегодня практикуйся с нею в благодарности. В ней истина, которая тебя освободит. В ней истина, обещанная Богом. В ней — Слово, в котором исчезают все печа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Пятиминутные периоды упражнений начинай цитатой из тек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аков, каким меня Всевышний сотвор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Сын Божий не страд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 я есть Его Сы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тем, запечатлев это в своем разуме, старайся отыскать в нем то Я, Которое и есть святой Господень Сы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щи в себе Того, кто есть Христос в тебе, Сын Божий и брат миру, Спаситель, Кто был спасен навечно, кто обладает силою спасать любого, пусть мимолетно коснувшегося Его просьбой о Слове, которое ему поведало бы о его братстве с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ы таков, каким тебя Всевышний сотворил. Чти же сегодня твое Я. Сегодня не поклоняйся идолам, которых ты превратил в Божьего Сына, наперекор тому, что он на самом деле есть. В глубинах твоего разума святой Христос в тебе ждет, чтобы ты признал Его как самого себя. И ты потерян и себя не знаешь, покуда Он не признан и невед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Ищи Его сегодня и найди. Он станет твоим Спасителем от всех тобою созданных кумиров. Ибо найдя Его, ты осознаешь никчемность идолов и ложность образов, которые ты посчитал собою. Сегодня мы делаем значительный шаг на пути к истине, отказываясь от идолов и раскрывая объятия, сердца и разумы навстречу Бог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Мы будем помнить о Нем в течение дня, встречая всех с сердечной теплотою и мыслями, исполненными любви. Ибо лишь так и можно о Нем помнить. Мы скажем, чтобы напомнить себе о Его Сыне, нашем святом Я, Христе в каждом из н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таков,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констатируем эту истину сегодня как можно чаще. Это есть Слово Божье, несущее тебе свободу. Это тот ключ, что отворяет Райские врата и пропускает тебя в покой Господень и в Его Веч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зор 3</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е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мы начинаем наш третий по счету обзор. Мы повторяем по два из недавних уроков ежедневно в течение последующих десяти дней. Для данных упражнений предлагается особый формат, и нужно его придерживаться как можно точн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амо собою разумеется, что тебе может не представиться возможности исполнить всё, рекомендованное как оптимальный случай практики на каждый день и час. Обучение не пострадает от пропуска какого–то периода практики из–за невозможности провести ее точно в указанное время. Нет никакой необходимости прилагать чрезмерные усилия, чтобы нагнать упущенное в смысле определенного количества упражнений. Ритуалы не есть наша цель, и вряд ли они пойдут ей на польз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о обучение пострадает, если упражнение пропущено из–за нежелания посвятить ему требуемое время. Не обманывай себя в этом. Нежелание может быть тщательно завуалировано ситуацией, якобы не зависящей от тебя. Научись отличать ситуации, непригодные для твоих занятий, от тех, которые ты создаешь как камуфляж своему нежеланию практикова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 упражнениям, пропущенным из–за нежелания их выполнять в силу какой бы то ни было причины, нужно вернуться сразу же по изменении воззрения на твою цель. Ты не желаешь соучаствовать в практике спасения только в том случае, если она служит помехой целям, которые гораздо ближе твоему сердцу. Когда же ты изымешь ценность, подаренную им, позволь рекомендованным периодам практики стать замещением твоего пристрастия к подобным целям. Они тебе не дали ничего. А практика тебе предложит всё. Прими предложенное ею и пребудь в пок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ля данных упражнений рекомендуется следующий формат: дважды в день по пять минут (или, если предпочитаешь, больше) размышляй о предложенных идеях. Прочти идеи и комментарий к упражнениям на каждый день. Затем задумайся над ними, позволив разуму соотносить их с твоими потребностями, видимыми проблемами и всеми забот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мести эти идеи в свой разум, и пусть он ими пользуется по собственному усмотрению. Верь в то, что он использует их мудро, ибо ему в решениях помогает Тот, Кто дал тебе эти мысли. Чему ж еще довериться, как не тому, что в твоем разуме? Не сомневайся: в этих повторениях средства, используемые Святым Духом, не подведут. Мудрость твоего разума придет тебе на помощь. Задай лишь направление в самом начале, затем расслабься в полном доверии, позволив разуму использовать тобою предоставленные мысли, поскольку они для этого и даны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ни дарованы тебе с абсолютным доверием и с полной уверенностью в том, что ты извлечешь из них пользу, увидишь, каковы их вести, и воспользуешься ими себе во благо. Так предложи их разуму с равным доверием, убежденностью и верой. И он тебя не подведет. Использование их и есть то средство, которое Святой Дух избрал для твоего спасения. Поскольку Он доверяет твоему разуму, средства Его столь же достойны, как и тво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Мы особо подчеркиваем огромную пользу от упражнений, если ты им уделишь первые пять минут, а также последние пять минут каждого дня. Если же это невозможно, старайся по крайней мере, распорядиться практикой так, чтобы выполнить одно упражнение утром, а другое — вечером, в час отхода ко с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пражнения, выполняемые в течение дня, не менее, а может быть и более важны. Ты склонен был практиковаться только в назначенное время, а после возвращался к обыденным делам, не применяя к ним постигнутого. В результате этого закрепление материала почти полностью отсутствовало, и ты не дал постигнутому шанса доказать тебе, сколь велики для тебя его потенциальные дары. Ныне тебе представляется еще одна возможность извлечь из постигнутого польз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 этих повторениях особо важно не позволять всему постигнутому оставаться мертвым грузом в промежутке между длительными периодами практики. С твоими каждодневным двумя идеями проводи короткие, но серьезные ежечасные повторения. Используй одну идею ежечасно, другую — полчаса спустя. Каждой из них потребуется не более краткого мгновения времени. Повтори идею и дай своему разуму немного отдохнуть в молчании и в покое. Затем вернись к своим делам, но в мыслях сохраняй идею, позволив ей служить тебе, поддерживая твой покой в течение 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Если твоя решимость поколеблена, подумай об идее снова. Эти периоды упражнений спланированы так, чтобы выработать навык в приложении всего постигнутого ко всем своим поступкам ежедневно. Не оставляй идею немедленно по повторении ее. Польза ее для тебя безгранична. Ее назначение — служить тебе любым путем, в любое время, в каком угодно месте, когда бы тебе ни понадобилась помощь любого рода. Старайся привносить ее в любое начинание дня и сделай день святым, достойным Сына Божьего, приемлемым для Бога и твоего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Ежедневный обзор будет заканчиваться еще одним утверждением как мысли, используемой ежечасно, так и той, что применялась каждые полчаса. Не забывай о них. Возможность дополнительного повторения каждой идеи будет способствовать такому прогрессу, что по завершении этих обзоров наши обретения будут необычайно велики и мы продолжим путь более твердым шагом, с более твердой почвой под ногами и более твердой вер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Не забывай как мало ты постиг. Не забывай, как много можешь постичь сейчас. Не забывай, что нужен своему Отцу, по мере повторения этих мыслей, которые Он дал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1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тренних и вечерних повтор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91) Чудеса видимы в св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е способен видеть в темно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усть же свет святости и истины прояснит мой разу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волив мне увидеть святость внутри него.</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bCs/>
          <w:sz w:val="24"/>
          <w:szCs w:val="24"/>
          <w:lang w:eastAsia="ru-RU"/>
        </w:rPr>
        <w:t>(92) Чудеса видимы в свете, а свет и сила едины</w:t>
      </w:r>
      <w:r>
        <w:rPr>
          <w:rFonts w:eastAsia="Times New Roman"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вижу всё через призму си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жьего дара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лабость моя есть ть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торую рассеет Его да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в мне взамен Господню сил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жечас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удеса видимы в све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е полча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удеса видимы в свете, а свет и сила еди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1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тренних и вечерних повторений:</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93) Свет, радость и покой — во мне</w:t>
      </w:r>
      <w:r>
        <w:rPr>
          <w:rFonts w:eastAsia="Times New Roman"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есть обитель радости, покоя, св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привечаю их в обит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орую я разделяю с Богом, будучи Его частью.</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bCs/>
          <w:sz w:val="24"/>
          <w:szCs w:val="24"/>
          <w:lang w:eastAsia="ru-RU"/>
        </w:rPr>
        <w:t>(94) Я таков, каким меня Всевышний сотворил</w:t>
      </w:r>
      <w:r>
        <w:rPr>
          <w:rFonts w:eastAsia="Times New Roman"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вечно я останусь таким же, каким и бы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бо я сотворен Неизменным в Его Собственное подоб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с Ним един, как Он един со м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час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вет, радость и покой — во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е полча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Я таков,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13</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тренних и вечерних повтор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95) Едино мое Я, единосущно с моим Творц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езмятежность и абсолютный покой — мо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бо мое Я — целокуп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осущно со всем творением и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bCs/>
          <w:sz w:val="24"/>
          <w:szCs w:val="24"/>
          <w:lang w:eastAsia="ru-RU"/>
        </w:rPr>
        <w:t>(96) Спасение приходит от моего единого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з моего единого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ье знание по–прежнему остается в моем разу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вижу совершенный Божий план моего спасения осуществленным полност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жечас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Едино мое Я, единосущно с моим Творц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е полча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асение приходит от моего единого 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1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тренних и вечерних повтор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97) Я — ду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 Божий Сы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ело не в состоянии вместить мой дух или же навязать преде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ом не сотворенные.</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bCs/>
          <w:sz w:val="24"/>
          <w:szCs w:val="24"/>
          <w:lang w:eastAsia="ru-RU"/>
        </w:rPr>
        <w:t>(98) Я приму свою роль в Божьем плане спасения</w:t>
      </w:r>
      <w:r>
        <w:rPr>
          <w:rFonts w:eastAsia="Times New Roman"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нем еще может заключаться моя функ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сли не в приятии Слова Господа наш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то сотворил меня так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ов я есть и каким буду веч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жечас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Я — ду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е полча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Я приму свою роль в Божьем плане спас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15</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тренних и вечерних повтор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99) Спасение — моя единственная функция в 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я земная функция — простить ми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 все допущенные мной ошиб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бо таким путем я стану от них свобод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заодно со мной и мир.</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bCs/>
          <w:sz w:val="24"/>
          <w:szCs w:val="24"/>
          <w:lang w:eastAsia="ru-RU"/>
        </w:rPr>
        <w:t>(100) Моя роль необходима для Божьего плана спасения мира</w:t>
      </w:r>
      <w:r>
        <w:rPr>
          <w:rFonts w:eastAsia="Times New Roman"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очень важен для Божьего плана спасения м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дь Он доверил мне Свой пла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я мог спасти весь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жечас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пасение — моя единственная функция в мир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е полча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я роль необходима для Божьего плана спасения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16</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тренних и вечерних повтор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01) Господней Волей мой удел есть счасть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осподь желает мне абсолютного счастья. И только вера в существование иной воли, раздельной с Волею Его, ведет к страданиям.</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bCs/>
          <w:sz w:val="24"/>
          <w:szCs w:val="24"/>
          <w:lang w:eastAsia="ru-RU"/>
        </w:rPr>
        <w:t>(102) Я разделяю Волю Бога, который желает мне счастья</w:t>
      </w:r>
      <w:r>
        <w:rPr>
          <w:rFonts w:eastAsia="Times New Roman"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разделяю Волю моего Отца для меня, Его Сы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 что Он дал мне и есть всё то, чего я жела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ё, что Он дал мне, суть всё, что е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жечас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осподней Волей мой удел есть счасть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е полча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осподней Волей мой удел есть счастье и эту Волю я разделяю с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1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тренних и вечерних повтор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03) Бог есть Любовь, а также — счаст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 не забуду я, что любовь есть счастье; ни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ое не приносит рад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этому я выбираю не обращаться к замещ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bCs/>
          <w:sz w:val="24"/>
          <w:szCs w:val="24"/>
          <w:lang w:eastAsia="ru-RU"/>
        </w:rPr>
        <w:t>(104) Ищу я только то, что мне воистину принадлеж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юбовь — мое наслед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а вместе с ней и рад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ни подарены мне моим Отц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я приму всё, что воистину м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жечас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также — счасть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е полча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щу я только то, что мне воистину принадлеж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18</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тренних и вечерних повторений:</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05) Господни радость и покой — мои</w:t>
      </w:r>
      <w:r>
        <w:rPr>
          <w:rFonts w:eastAsia="Times New Roman"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годня я приму Божий покой и рад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бмен на собственные замещения радости и поко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bCs/>
          <w:sz w:val="24"/>
          <w:szCs w:val="24"/>
          <w:lang w:eastAsia="ru-RU"/>
        </w:rPr>
        <w:t>(106) Я буду тих, внимая ист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усть стихнет слабый голос м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я услышу могучий Голос Самой Ист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веряющей меня, что я есть совершенный Божий Сы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жечас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Господни радость и покой — мо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е полчаса:</w:t>
      </w:r>
    </w:p>
    <w:p>
      <w:pPr>
        <w:pStyle w:val="Normal"/>
        <w:spacing w:lineRule="auto" w:line="240" w:before="280" w:after="28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Я буду тих, внимая истине.</w:t>
      </w:r>
    </w:p>
    <w:p>
      <w:pPr>
        <w:pStyle w:val="Normal"/>
        <w:spacing w:lineRule="auto" w:line="240" w:before="280" w:after="28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19</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тренних и вечерних повтор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07) Истина исправит все ошибки в моем мыш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ошибаюсь, полаг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о мне возможно повредить каким–либо образ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 Божий Сы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ье Я покоится сохранно в Божьем Разум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bCs/>
          <w:sz w:val="24"/>
          <w:szCs w:val="24"/>
          <w:lang w:eastAsia="ru-RU"/>
        </w:rPr>
        <w:t>(108) Давать и получать — поистине одно</w:t>
      </w:r>
      <w:r>
        <w:rPr>
          <w:rFonts w:eastAsia="Times New Roman"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годня я всё прощу, чтобы постигну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принять истину в себе и осознать свое безгреш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жечас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Истина исправит все ошибки в моем мышле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е полча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вать и получать — воистину од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20</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тренних и вечерних повторений:</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09) Я отдыхаю в Боге</w:t>
      </w:r>
      <w:r>
        <w:rPr>
          <w:rFonts w:eastAsia="Times New Roman"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годня я отдыхаю в Бог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позволяю Ему действовать во мне и через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оясь в Нем в тиши и абсолютной определе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bCs/>
          <w:sz w:val="24"/>
          <w:szCs w:val="24"/>
          <w:lang w:eastAsia="ru-RU"/>
        </w:rPr>
        <w:t>(110) Я таков, каким меня Всевышний сотвор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 Божий Сы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eastAsia="ru-RU"/>
        </w:rPr>
        <w:t xml:space="preserve">Сегодня я откажусь от всех болезненных иллюз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 себе и позволю Отцу поведать мне о 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я воистину та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жечас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Я отдыхаю в Бог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ые полча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Я таков, каким меня Всевышний сотворил.</w:t>
      </w:r>
    </w:p>
    <w:p>
      <w:pPr>
        <w:pStyle w:val="Normal"/>
        <w:spacing w:lineRule="auto" w:line="240" w:before="280" w:after="28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2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ощение — ключ к счаст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ков ответ на твои поиски покоя. Здесь — ключ к осмыслению мира, в котором, кажется, нет никакою смысла. В этой идее — путь к безопасности среди опасной яви, среди угроз, таящихся за каждым поворотом, вносящих неопределенность в твои чаяния найти когда–либо отдохновение и покой. Здесь дан ответ на все вопросы и с неопределенностью поконче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ум, не знающий прощенья, заполнен страхом, не оставляющим любви даже угла, где бы она могла остаться сама собою, в спокойствии расправить крылья и воспарить над всей мирскою суетой. Разум, не знающий прощения, печален и безнадежен, не чая облегчения и избавления от боли. Он — в постоянных муках и страдании; он, вперив взгляд во тьму, не видит ничего, но убежден в подстерегающей его бед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ум, не знающий прощения, живет в сомнениях и в полном замешательстве по поводу себя и всего видимого; он боязлив, озлоблен, шумлив и слаб, боится двинуться вперед или остаться; боится пробудиться или заснуть, боится любого звука, но более всего боится тишины; тьма ужасает его, однако еще страшнее приближение к свету. Что кроме собственного осуждения способен разум не простивший воспринять? Что кроме доказательств реальности своих грехов способен он узре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 ведая прощения, разум не в состоянии разглядеть ошибки и видит одни грехи. Глядит на мир незрячими глазами, пронзительно вопит, следя, как его собственные проекции поднимаются в атаку на горькую карикатуру его жизни. Он хочет жить, желая себе смерти. Жаждет прощения, не видя никакой надежды на него. Желая избавления, он не способен найти к нему путей, ибо повсюду видит только греш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 знающий прошения разум — в отчаянии, без перспектив на будущее, не сулящее ничего, кроме еще горшей муки. Свое суждение о мире считает он необратимым, не видя, что сам же приговаривает себя к подобному отчаянию. Он думает, что не способен измениться, поскольку всё им видимое гласит о верности его суждения. И он не спрашивает, считая, что знает всё. Он и не сомневается, уверенный, что пра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щенье благоприобретено. Оно не унаследовано разумом, которому неведом грех. Как грех есть идея, которой ты научил себя, прощению также следует учиться, но только не у тебя, а у Учителя, который представляет в тебе иное Я. Через Него ты учишься прощать то я, что, как тебе казалось, ты создал сам и позволяешь ему исчезнуть. Таким путем ты возвращаешь свой единый разум Тому, Кто есть твое Я и Кому грех невед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Любой не ведающий прощения разум предоставляет тебе возможность учить свой разум прощению себя. Каждый ждет избавления от ада через тебя и обращается к тебе с мольбой о Рае здесь и сейчас. Нет у него надежды, но ты становишься его надеждой. А будучи его надеждой, ты станешь и своею собственной. Ум непрощающий должен через твое прощение постичь, что он спасен от ада. Обучая спасению, ты станешь ему учиться. Но всё, чему ты учишься и учишь — не от тебя, а от Учителя, Который дан тебе в проводни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егодня мы учимся прощать. Если ты пожелаешь, то сможешь постичь как получить ключ к спасению и воспользоваться им себе во благо. Десять минут утром и вечером мы посвятим тому, как подарить прощение и получить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м непрощающий не верит, что получение и отдача — одно и то же. Но мы сегодня стараемся это понять, учась прощать того, в ком ты усматриваешь недруга, как и того, кого считаешь другом. Как только ты начинаешь видеть их в единстве, мы продолжаем этот урок к тебе самому и узнаём, что их избавление включает твое собствен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ачни более долгий период упражнений, мысля о том, кто тебе не по душе, встреча с кем явно раздражает тебя и оставляет осадок сожаления; о том, кого ты активно презираешь или стараешься не замечать. Неважно, в какую форму выльется твое негодование. Ты, вероятно, уже определил объект для упражнений. С ним и работа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акрой глаза и, видя его перед собою, какое–то время на него гляди. Старайся в нем увидеть некий свет, едва заметный проблеск, которого ты ранее не замечал. Старайся отыскать в нем малую, но яркую искру, пронзающую мерзкую картину твоего представления о нем. Гляди на эту картину до тех пор, покуда не заметишь света где–либо внутри нее, затем дай свету разрастись, покуда он не покроет всей картины, покуда она не станет доброй и прекрас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наблюдай недолго за этим изменившимся восприятием и мысленно обратись к тому, кого ты называешь другом. Старайся перенести на него свет, который научился видеть вокруг бывшего "врага". Ныне воспринимай его более чем другом ибо в сем свете святость его показывает тебе твоего спасителя, спасающего и спасенного, исцеленного и целокупн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усть он предложит тебе свет, увиденный тобою в нем; дай другу своему и "недругу" соединиться в благословении с тем, что ты им дал. Ныне ты с ними един, а они с тобой. Ныне ты сам себя простил. В течение дня не забывай о роли прощения в счастье каждого, не ведающего прощения разума, а среди них и твоего. Ежечасно повторяй с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щение — ключ к снастью. Я пробужусь от сна о своей смертности, греховности и склонности к ошибкам; и я познаю, что Я есть совершенный Божий Сы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2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ощение предлагает всё, чего я жел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ого твоего желания прощению не исполнить? Стремишься ты к покою? Прощение дает его. Желаешь счастья, умиротворения, определенности цели, высоких чувств достоинства и красоты, превосходящих этот мир? Чаешь заботы о себе и безопасности, и теплоты, уверенности в вечной защищенности? Желаешь тишины, не нарушаемой ничем, и нежности, и неизменной доброты, глубокого и постоянного комфорта, и отдыха, столь совершенного, что всякое вторжение в него исключе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ё это и более того дает прощение. Оно сияет в твоих глазах при пробуждении, приносит радость, с которой ты встречаешь день. И овевает твое чело во время сна, покоится на веках, не подпуская к тебе сны, исполненные страха, нападений, злобы. По пробуждении твоем, прощение вновь предлагает день счастья и покоя. Всё это оно дает тебе, и более т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щенье позволяет убрать завесу, скрывающую лик Христа от тех, кто непростившим взглядом глядит на мир. Оно дает тебе возможность узнать Божьего Сына и очищает память от мертвых мыслей, чтобы воспоминание об Отце прошло через порог сознания в твое мышление. Что ж из желанного тебе прощение не может дать? Какие еще дары, если не эти, достойны поиска? Какая воображаемая ценность или же тривиальный результат, какие мимолетные, несбыточные обещания сулят надежду на большее, чем дает прощ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чем тебе искать ответа иного, нежели ответ всему? Здесь — совершенный ответ дается на несовершенные вопросы и на бессмысленные просьбы, на вялое желание слушать и на частичное усердие, и на неполное доверие. Здесь твой ответ. Оставь свой поиск. Другого ответа не най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лан Божий твоего спасения не может ни измениться, ни потерпеть провал. Будь благодарен за то, что он остался в точности таким, каким замыслен Богом. Он постоянно пред тобою, подобно открытой двери, маня своим гостеприимством и теплом из–за ее порога и приглашая переступить порог и чувствовать себя как дома, коему ты принадлежи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т твой ответ! Останешься ли ты стоять снаружи, когда всё Царство Божье ждет тебя внутри? Прости и будь прощен. Ты отдавая станешь получать. Нет, кроме этого, иного плана спасения Господня Сына. Давай же радоваться этому сегодня, ибо нам дан ответ простой и ясный, превосходящий своею простотою любой обман. Вся многосложность мира исчезнет пред величием и силой простого утверждения ист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от твой ответ! Не отвернись же снова от него в своих блужданиях бесцельных. Прими спасение сейчас. Оно — дар Божий, не мирской. Ведь мир не даст достойного подарка разуму, в наследство получившему господень дар. Господь желает тебе получить спасение сегодня; Он не желает, чтобы лабиринты снов и далее скрывали от тебя свою никчем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егодня открой глаза и погляди на мир счастливый, мир невредимый, спокойный мир. Прощение есть средство, благодаря которому подобный мир является как замещение аду. Безмолвно поднимается сей мир приветить твой открытый взгляд, наполнить твое сердце умиротворением, как только древние истины, вечно новорожденные, взойдут в твое сознание. То, что ты будешь помнить, не поддается описанию. Однако твое прощение предлагает тебе эт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ак, памятуя о дарах прощения, мы начинаем практику с надеждою и верой, что этот день станет днем нашего спасения. Его мы ищем с усердием и радостью, осознавая, что держим к спасению ключ, приемля ответ Небесный на созданный нами ад, где более не желаем остава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Утром и вечером мы с радостью уделим по четверть часа поиску, гарантирующему конец нашего ада. Начни с надеждой, ведь мы достигли поворотного момента, теперь дорога станет много легче. Путь, по которому мы всё еще идем, теперь короче. И мы близки к намеченному окончанию с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тарайся ощутить, как счастье заполняет тебя в самом начале этих упражнений, ибо они содержат несомненные награды — ответы на вопросы и всё, что принесет твое приятие ответов. Сегодня тебе дано почувствовать покой, предложенный прощением, и радость, приходящую с поднятием завес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В том свете, который дан тебе сегодня, тускнеет и исчезает этот мир, и взору предстает совсем иной, не поддающийся описанию. Теперь мы входим прямо в лоно света и получаем дары, хранимые для нас с начала времени и ожидавшие сего 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рощение предлагает всё, чего ты желаешь. Сегодня всё желанное тебе дано. Не позволяй дарам редеть в течение дня, когда ты возвратишься в мир непрекращающихся изменений и мрачной видимости. Удерживай свои дары в сознании незамутненными, видя неизменное среди изменений и свет истины за всякой видимост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Не поддавайся искушению позволить ускользнуть своим дарам, дрейфуя в забытье, но твердо держи их в мыслях, стараясь о них думать по меньшей мере каждые четверть часа. Напоминай себе, как дороги тебе эти дары следующими словами, имеющими силу удерживать их в твоем сознании в течение 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щение предлагает всё, чего я желаю. Сегодня я принял это как истину. Сегодня я получил Божьи да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2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благодарен моему Отцу за Его да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удем признательны сегодня. Дороги перед нами глаже и тропы легче. Нет мысли о возвращении назад, неукротимое сопротивление истине исчезло. Легкая нерешительность, слабые возражения и колебания еще остались, но есть уже за что благодарить, ибо достигнуто тобой гораздо больше, чем ты дума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нь, посвященный благодарности, добавит благо некоторой проницательности к реальному пониманию меры всех обретений и даров, полученных тобой. Возрадуйся сегодня в любви и благодарности Отцу за то, что Он не предоставил тебя самому себе и не позволил одиноко блуждать во тьме. Будь благодарен Ему за спасение от я, которое, как ты считал, ты создал взамен Ему и Его творению. Благодари сегодня своего От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лагодари за то, что Он тебя не бросил, за то, что вечно и неизменно в тебе сияет Его Любовь. Благодари Его за твою собственную неизменность, ведь Сын Его возлюбленный Ему подобно неизменен. Благодари за то, что ты спасен. И радуйся, что у тебя есть функция в спасении. Благодари за то, что твоя ценность — намного превосходит твои убогие дары, а жалкие потуги судить того, кого Бог учредил как Своего возлюбленного Сына, бесплод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годня мы благодарно вознесем свои сердца над всякой грустью, признательно поднимем взгляд и отведем его от праха. Сегодня песнь нашей благодарности — тому Я, Которому Бог пожелал быть нашим подлинным Тождеством в Нем. Сегодня мы улыбнемся любому встречному и легкой поступью отправимся исполнять всё, что предстоит исполн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дем мы не одни. Благодарим за то, что в наше уединение приходит Друг сказать спасительное Божье Слово. Спасибо тебе за то, что ты Ему внимаешь. Слово Его беззвучно, когда ты выбираешь Его не слушать. В признательности Ему — признательность тебе. Весть не услышанная — мира не спасет, каким бы громким ни был Глас, провозглашающий ее, какою бы исполненной любви ни оказалась сама ве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пасибо тебе, услышавшему весть, ибо ты стал посланником, несущим Его Голос, позволив Его эхо неоднократно облететь весь мир. Сегодня, Господа благодаря, прими Господню благодарность. Ибо Он отдает тобой подаренную благодарность, поскольку Он получил твои дары с признательностью и любовью и возвращает их умноженными тысячекратно. Господь благословит твои дары тем, что разделит их с тобою. И разрастутся они в силе и могуществе, покуда не заполнят мир благодарностью и радост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ак получи Его признательность и предложи свою, затратив сегодня дважды по пятнадцать минут. И ты поймешь, Кого благодаришь и Кого Он благодарит, когда ты даришь Ему свою признательность. Святые полчаса, отданные Ему, вернутся к тебе за твою благодарность сторицей: множеством лет — за каждую потраченную секунду и силой спасти мир на сотни лет быстр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ими Его признательность и ты поймешь, с какой любовью Он держит тебя в Своем Разуме; как глубока и безгранична Его забота о тебе, как совершенна Его признательность. Думай о Нем ежечасно, благодари за все Его подарки Сыну, дабы поднялся тот над миром, помня Отца и собственное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2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 не забуду я о своем единстве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мы вновь благодарим за наше тождество с Всевышним. Наш дом сохранен; защита гарантирована нам во всех делах; могущество и сила доступны нам во всяком начинании. Ни в чем нам неудача не грозит. К чему бы мы ни прикоснулись, всё принимает свет благословляющий и исцеляющий. В единстве с Богом и со всей вселенной идем мы, радуясь и зная, что с нами всюду идет Сам Бо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к же свят разум каждого из нас! Всё, что мы видим, отражает святость разума, единого с самим собой и с Богом. С какою легкостью ошибки исчезают, а смерть уступает место жизни вечной! Наши сияющие следы указывают путь к истине, ведь Бог — наш Спутник в этом кратком странствии по миру. Те, кто придут за нами вслед, узнают этот путь, поскольку свет, что мы несем, светит и после нас, при этом оставаясь с н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о, что мы получаем, есть наш вечный дар тем, кто идет за нами, и тем, кто ушел вперед или на время остается подле нас. Господь, равно любя нас всех любовью, в которой мы сотворены, нам улыбается и дарит счастье, которое дарим м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годня мы не усомнимся в Его любви, в Его заботе и защите. Никакие пустые хлопоты не вклинятся меж нашей верой и осознанием Его Присутствия. Сегодня мы едины с Ним в нашей осознанности и воспоминании. Мы ощущаем Его в своих сердцах. Разумы наши содержат Его Мысли, а глаза видят Его очарование во всем, на что бы ни упал их взгляд. Сегодня мы видим всё любящим и любим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видим подобное в обличьях боли — и боль сменяется покоем. Увидим в этом свете всех трепещущих от страха, неистовых, печальных, бедствующих, одиноких — и они возвращаются к умиротворенности и внутреннему покою, в котором были сотворены. Увидим это в умирающих и мертвых и возвратим им жизнь. Подобное мы видим потому, что прежде всё это увидели в с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чуде не может быть отказа тем, кто знает о своем единстве с Богом. Каждая их мысль способна исцелять страдания в какой угодно форме, в ком угодно, во времена грядущие или давно минувшие, с тою же легкостью, с какою она исцеляет идущих нынче подле них. Их мысли — вне времени и не зависят ни от времени, ни от расстоя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ас всех объединяет сознание этого, когда мы говорим о своем единстве с Богом. Ведь этими словами мы также говорим, что мы исцелены и спасены, и соответственно способны ныне спасать и исцелять. Ныне полученное мы можем отдавать. Ведь мы желаем сохранить Отцовские дары. Сегодня мы ощутим себя в единстве с Ним, чтобы мир с нами разделил признание реальности. Через наш опыт освобождается и мир. А нашим отрицанием разделения с Богом мир исцеляется с нами заод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коя тебе сегодня! Ты свой покой упрочишь практикой в осознании своего единства с Творцом, а Его — с тобой. В удобное для тебя время удели полчаса мысли о своей единосущности с Отцом. Это наша первая попытка удлинить время упражнения, для которого мы не даем специальных указаний или правил для медитации. Мы позволяем Гласу Божьему звучать сегодня так, как Он считает нужным, и верим, что Он нас не подведет. Побудь с Ним эти полчаса. Он сделает всё осталь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льза от упражнения не уменьшится, если ты веришь, что ничего не происходит. Ты, вероятно, не готов к принятию собственных достижений. Но где–то и каким–то образом тобой достигнутое к тебе придет, и ты его узнаешь, когда оно с уверенностью осенит тебя. Эти полчаса оправятся в золото, с каждой минутой, вставленной как бриллиант в оправу зеркала, которое тебе предложит данное упражнение. А в зеркале тебе предстанет лик Христа как твое собственное отраж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егодня, а возможно завтра, увидишь ты свое преображение в зеркале, которое тебе предоставляют эти полчаса, чтобы ты мог себя увидеть. Как только явится готовность, ты обнаружишь его там, внутри своего разума, с надеждой ждущего чтобы его увидели. Тогда–то ты и вспомнишь мысль, которой отдал эти полчаса, осознавая с благодарностью, что лучше время провести не мо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егодня, а возможно завтра, всмотревшись в зеркало, ты поймешь, что свет безгрешия, увиденный тобой, принадлежит тебе. Считай же эти полчаса своим даром Богу, не сомневаясь, что Он к тебе вернется ощущением любви, твоему пониманию недоступной; радостью, слишком глубокой для осознания; картиной, слишком святой, чтобы ее увидели телесные глаза. Однако, не сомневайся, что когда–то, возможно сегодня, а может быть и завтра, ты осознаешь и увидишь, и пойм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обавь же драгоценностей в златую раму, поддерживающую предложенное тебе сегодня зеркало, ежечасно повторяя про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 не забуду я о своем единстве с Богом, со всеми братьями и с моим Я в неизбывной святости и пок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2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в тишине я получаю Божье сло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усть же сегодня станет днем спокойствия и тихого слушания. Отец желает тебе услышать Его Голос. К тебе взывает Он из глубины твоего разума — Его обители. Внимай Ему сегодня. Покой немыслим, покуда не услышал мир Божьего Слова, покуда разум твой, в тиши Ему внимая, не принял весть, которую необходимо услышать миру, чтоб возвестить тихое время поко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й мир изменится через тебя. Иное средство не спасет его, ибо Господень план таков: свободен Божий Сын, чтобы себя спасти; в Наставники ему дано Господне Слово, которое навечно—в его разуме и рядом с ним, чтобы уверенно вести к Отчему дому его же собственною волей, всегда свободной, как свободна Воля Божья. Не силой, а любовью он ведом. Он не судим, он освящ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тиши сегодня слышен Божий Глас; ту тишину не нарушают жалкие идеи и личные желания; Его святому Слову мы внимаем без суда. Сегодня мы не станем себя судить, поскольку наша сущность не судима. Недосягаемы мы и для мирского суда над Божьим Сыном. Ведь мир его не знает. Сегодня мы не станем слушать мир; в безмолвии мы ждем Господня Сло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нимай, святой Сын Божий, с тобою говорит Отец. Голос Его несет тебе Его святое Слово, дабы распространить по миру благую весть о спасении и наступлении святого времени покоя. Мы собрались сегодня у трона Божьего, в том тихом месте в разуме, где вечно Он пребывает в святости, которую Сам сотворил и не покинет никог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осподь не ждет, покуда ты вернешь Ему свой разум, чтобы поведать тебе Свое святое Слово. Он не скрывался от тебя, пока ты ненадолго отлучился от Него. Твои иллюзии о тебе самом Ему не дороги. Он знает Собственного Сына, желая тому оставаться Его частью, безотносительно к сыновним снам безотносительно к безумной вере Сына будто бы его воля — вовсе не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егодня Он с тобою говорит. Голос Его ждет твоего безмолвия, ибо Слово Его нельзя услышать, покуда разум твой не стихнет ненадолго, покуда не приостановлены безумные желания. Жди Его Слова в тишине. Сегодня ты обращаешься за помощью к покою в своих глубинах, готовя разум твой святой к тому, чтобы услышать Голос, вещающий от имени его Твор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ри раза в день, во время наиболее благоприятное и тихое, проведи десять минут, не вслушиваясь в мир, и с нежностью внимая Его Слову. Он говорит из места, более близкого к тебе нежели сердце. А Голос Его гораздо ближе нежели твоя рука. Его Любовь — всё, что ты есть, и что есть Он, тебе подобный, так же как ты — 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Это свой голос ты услышишь, когда Он станет говорить с тобой. Это — твое Слово Он произносит. А Слово это — Слово свободы и покоя, единства воли и цели, и нераздельного единства Разума Отца и Сына. Внимай же собственному Я в покое, позволь Ему сказать тебе, что не покинул Бог Своего Сына, также как ты не покидал своего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олько будь тих. Не нужно никаких иных условий, чтобы позволить твоей практике сегодня вознести тебя над мышлением мира и освободить твое видение от телесных глаз. Только будь тих и слушай. И ты услышишь Слово, в котором Воля Бога–Сына соединяется с Волей его Отца, единой с нею, и никакие иллюзии не вклиниваются в полностью неделимое и истинное. По истечении каждого часа затихни на мгновение, напомнив себе, что этот день отмечен особой целью: в безмолвии получить Господне Сло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2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сё, что я отдаю, дается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совершенно чуждая как для мышления эго, так и для мира, очень важна для кардинального изменения образа мыслей, чему и посвящается данный курс. Если ты веришь данному утверждению, у тебя не возникнет проблем ни с абсолютным прощением, ни с определенностью цели, ни с несомненностью направления. Ты осознаешь средство, способствующее достижению спасения и не преминешь им тотчас же воспользова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вай посмотрим, как это отличается от всего, во что ты нынче веришь. Тебе сдается, будто другие люди с тобой разделены: их поведение никак не отражается на твоих мыслях, а твое — на их мышлении. Следовательно, твое отношение к ним не оказывает на них воздействия, а их призыв о помощи ни в коей мере не связан с твоим собственным. Далее ты считаешь, будто они способны грешить и будто это ни в коей мере не влияет на твое восприятие себя в то время, когда ты осуждаешь их за грехи, сам оставаясь не судим и в полном пок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рощении" их грехов ты не преследуешь личной выгоды. Ты просто оказываешь благодеяние недостойному, подчеркивая этим, что ты гораздо лучше его и находишься на более высоком уровне. Он не заслуживает твоего милосердного терпения; он не достоин такого дара, поскольку его грехи низвергли его с уровня истинного равенства с тобою. Ты не обязан его прощать. Прощение — дар ему, а вовсе не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добное прощение ошибочно в своей основе; оно — причуда милосердия, великодушная, но незаслуженная, иногда пожалованная, а иногда и нет. Поскольку грешник не заслуживает прощения, лишить его прощения — справедливо, однако несправедливо, если это сказывается на тебе. Ведь грех, который ты прощаешь — не твой грех. Согрешил некто отличный от тебя. И если ты столь милостив к нему, даруя ему то, чего он вовсе не заслужил, то этот дар — не более твой, чем его гре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удь это так, прощение не имело бы основы, на коей он, зиждется уверенно и твердо. Это лишь эксцентричность, в которой иногда ты снисходительно решаешь дать приговору незаслуженную отсрочку. Однако за тобою остается право не позволить грешнику уйти от справедливой кары за его смертный грех. Ужели ты действительно считаешь, что Господь Царства Небесного поставит спасение мира в подобную зависимость? Разве Его забота о тебе могла быть столь ничтожной, чтобы твое спасение зависело от прихо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ощения ты не понимаешь. Каким ты его видишь, оно — всего лишь приостановка явной атаки, без всякой надобности исправлений в твоем разуме. Подобное прощение не принесет покоя. Не станет средством избавления от того, что ты усматриваешь в ком–то, но не в себе. Подобное прощение не обладает силой восстановить единство с тем, кто не схож с тобою в твоем сознании. Это — не то прощение, какого Бог желает для т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 подарив Ему того, что Он просил, ты не узнаешь в себе Его даров и станешь думать, будто бы Он тебе их не дарил. Но разве попросил бы Он о даре, не предназначенном тебе? Разве Ему достаточно пустого жеста, разве Он посчитает эти жалкие дары достойными Его возлюбленного Сына? Спасение — гораздо лучший дар. А подлинное прощение как средство достижения спасения исцеляет разум дарующий, ибо дарение и есть получение. То что осталось неполученным, не было отдано, но то, что отдано, необходимо получ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егодня мы стараемся постигнуть истину: даритель и есть получатель. Это настолько чуждо привычному мышлению, что для осмысления такой концепции необходима помощь. Но Помощь, столь необходимая тебе, уже здесь. Доверься Ему сегодня и попроси Его участия в практике. И даже если ты мельком увидишь освобождение, несомое сегодняшней идеей, день этот станет днем славы для всего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егодня дважды по пятнадцать минут удели попытке разобраться в теме урока. Это — концепция, благодаря которой прощение займет свое по праву место в первоочередности твоих задач. Эта концепция освободит твой разум от всех препятствий к пониманию сути прощения, позволит осознать ценность прощения для т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олча, закрыв глаза на мир, не понимающий прощения, ищи прибежища в спокойном месте, где изменяются идеи, где избавляются от ложных убеждений. Повтори идею урока и попроси помощи в понимании ее истинного значения. Позволь себя учить. Будь рад услышать Голос истины и исцеления, и ты поймешь слова, которые Он произносит, и распознаешь в Его словах — сво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ак можно чаще напоминай себе, что у тебя есть цель, которая и придает сегодняшнему дню особенную ценность и для тебя, и для твоих братьев. Не позволяй своему разуму забыть надолго об этой цели, напоминай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ё, что я отдаю, дается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мощь, необходимая для понимания этого, сейчас со мн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я Ему доверюс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затихни на момент, а мысли отдай на исправление Его Любви. Всему услышанному ты поверишь, ибо всё отданное Им будет тобой получено.</w:t>
      </w:r>
    </w:p>
    <w:p>
      <w:pPr>
        <w:pStyle w:val="Normal"/>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Урок 12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Есть только Любовь Господня и никакой и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ы, вероятно, допускаешь, что существует любовь разного рода. Одна любовь — для одного, другая — для другого; ты думаешь, будто бы любишь одной любовью одно, и совершенно иначе — другое. Любовь — одна. У нее нет разрозненных частей, нет степеней, нет уровней и типов, нет отклонений, нет различий. Неизменная, она повсюду подобна себе самой. Она не изменяется в зависимости от личности или от обстоятельств. Она есть сердце Бога и Его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мысл любви затенен для тех, кто полагает, будто любовь способна изменяться. Они не видят, что изменчивая любовь немыслима. А посему подобно мыслящий считает, что он способен иногда любить, а временами ненавидеть. Ему сдается будто любовь, дарованная одному, останется самой собою, изъятая у остальных. Верить в подобное — значит не понимать любви. Когда бы ей была присуща избирательность, любовь судила бы меж праведником и грешником, воспринимая Сына Божьего отдельными част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юбовь не судит. Будучи единой, она и видит всё в единстве. В единстве — ее смысл. И смысл ее, должно быть, ускользнул от разума, считающего ее пристрастной или частичной. Нет кроме Божьей никакой иной любви, и вся любовь — Его. Нет и другого принципа, царящего в отсутствие любви. Любовь — закон, не имеющий противоположности. Целокупность любви есть сила, удерживающая всё в единстве; связь между Сыном и Отцом благодаря которой Они навеки — вмес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и один курс, поставивший задачу обучения истине о твоей сущности, не может не обратить твое внимание на отсутствие различий между тем, что есть ты, и тем, что есть любовь. Смысл любви — твой собственный смысл, разделяемый Самим Богом. Ведь ты есть то же, что и Он. Кроме Его Любви нет никакой, а Он и есть всё сущее. Он Сам Себе не устанавливал пределов, поэтому–то нет предела и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и один мирской закон не поможет тебе постигнуть смысл любви. Всё, во что верит мир, создано для омрачения ее смысла, с целью его утаить, держать во тьме и тайне. Каждый поддерживаемый миром принцип есть нарушение подлинной сущности любви и твоей су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ак не ищи же в мире свое Я. Любовь не отыскать во тьме и в смерти. И, тем не менее, любовь очевидна для зрячих глаз и для ушей, внимающих ее Голосу. Цель нашей практики сегодня — освободить твой разум от всех законов, которым ты, по собственному убеждению, должен был подчиняться; от всех ограничений, которыми ты руководствуешься в жизни; от изменений, которые считаешь частью человеческой судьбы. Сегодня мы делаем самый великий шаг из всех, рекомендованных данным курсом в твоем движении к установленной им ц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Если тебе удастся увидеть пусть слабый отблеск того, что составляет смысл любви, то ты продвинулся на расстояние вне всякой меры, а во времени — без счета лет до твоего освобождения. Давай же с радостью и вместе посвятим время Богу и осознаем, что лучшего использования времени нельзя придум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егодня дважды в течение пятнадцати минут освободись от каждого закона, в который ты нынче веришь. Избавься от предвзятости и отдохни. От мира, казалось, державшего тебя в плену, может избавиться любой, кто им не дорожит. Сегодня изыми всю ценность, которой ты наделил его бессмысленные подношения и скудные дары, а дару Божьему позволь прийти взам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ови Отца; не сомневайся: Голос Его тебе ответит. Он Самолично дал тебе такой обет. И самолично Он поместит искру в твой разум, как только ты откажешься от ложных убеждений, мрачных иллюзий по поводу своей реальности и смысла любви. Сегодня Его сияние пробьется сквозь твои пустые мысли, поможет понять истину любви. В любви и доброте пребудет Он с тобою, как только ты позволишь Его Голосу учить твои чистый разум смыслу любви. И Он благословит этот урок Своей Любов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егодня тысячи будущих лет ожидания спасения исчезнут перед вневременностью постигнутого тобой. Так будем же сегодня благодарны за то, что мы избавлены от будущего, подобного прошлому. Мы прошлое оставим позади, чтобы о нем не вспоминать. Мы поднимаем глаза к иному настоящему, над коим занимается заря будущего, не схожего с прошлым ни в одном аспек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Мир нынче — новорожденный младенец. Мы будем наблюдать, как он растет и набирает силу и здоровье, чтобы распространить свое благословение на всех, явившихся учиться избавлению от мира, созданного, по их убеждению, из ненависти, чтоб быть врагом любви. Теперь они освободились вместе с нами. Ныне все они — братья в Любви Господн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Мы будем помнить их в течение дня, ибо нельзя оставить часть себя вне нашей любви, желая познать собственное Я. По меньшей мере три раза в течение часа думай о том, кто странствует подле тебя, и кто пришел постичь всё то же, что и ты. Как только он возникнет в твоих мыслях, передай ему весть твоего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лагословляю тебя, мой брат, Любовью Божьей, которую я разделю с тобой. Ибо мое желание — постичь благой урок в том, что есть только Любовь Господня, твоя, моя и всех.</w:t>
      </w:r>
    </w:p>
    <w:p>
      <w:pPr>
        <w:pStyle w:val="Normal"/>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2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не желаю ничего в том мире, который виж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ир, видимый тобою, не предлагает ничего радостного, необходимого или полезного. Поверишь в эту мысль — и ты избавлен от многих лет страданий, от разочарований, коим несть числа, и от надежд, рассыпающихся пеплом горького отчаяния. Всякий желающий оставить этот мир и воспарить над его жалкими путями и куцыми пределами должен принять идею этого урока как исти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ждая вещь, ценимая в миру, есть цепь, связующая тебя с миром, и в том ее единственное назначение. Ведь всё на свете служит цели, которой ты наделяешь что–либо, покуда не увидишь в том другую цель. Единственная цель, достойная твоего внимания в мире — это немедленное избавление от него, дабы узреть надежду там, где ее нет. Более не обманывай себя. В том мире, который тебе виден, ты не желаешь нич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же избавься от цепей, сковавших разум, поняв, что избавление уже здесь. Ведь ты, увидев в чем–то ценность, сделаешь это непременно частью себя такого, каким себя воспринял. Всё, к чему ты стремишься ради увеличения собственной ценности в своих глазах, еще больше лимитирует тебя, скрывает твою ценность от тебя самого и добавляет еще один засов к двери, ведущей к подлинному осознанию своего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усть же ничто, имеющее отношение к телесным помыслам, не тормозит прогресс твоего спасения; не поддавайся искушению веры, будто что–либо в мире способно задержать тебя. Здесь нечем дорожить. Ничто не стоит и мига промедления и боли, мгновения сомнений и неопределенности. В чем нету ценности, не предлагает ничего. В нем нет определенности присущей ценно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годня мы практикуемся в избавлении от всех мыслей о ценностях, которыми наделили мир. Мы оставляем мир свободным от целей, приписанных его аспектам, фазам, снам. Мы видим его бесцельным в наших мыслях, освобождаем от всего чем пожелали ему быть. Вот так мы убираем цепи с дверей к освобождению от мира и далеко уходим за грань его ничтожных ценностей и унизительных це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становись, затихни на мгновенье, и ты увидишь, сколь высоко поднимешься над миром как только освободишь свой разум от цепей, позволив ему искать тот уровень, где он почувствует себя дома. Он будет благодарен за свою недолгую свободу. Он знает место, коему принадлежит. Только распутай ему крылья, и он взлетит, чтобы соединиться в уверенности и радости с своей святою целью. Пусть разум отдохнет в своем Творце, где восстановится в благоразумии, свободе и в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ай отдых разуму сегодня три раза по десять минут. А после этого открыв глаза, ты уже не оценишь видимое столь высоко как прежде. Всё твое представление о мире слегка меняется всякий раз, когда твой разум высвобождается из его пут. В том месте, коему принадлежит твой разум, мира нет. И ты принадлежишь тому же месту, что и он, месту, куда он отправляется на отдых, когда ты избавляешь его от мира. Водитель твой уверен. Так предоставь же Ему свой разум. Затихни и отдох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берегай свой разум в течение дня. Когда же вдруг увидишь ценность в каком–либо аспекте мира или в каком–то его образе, откажись опутать этой цепью разум, скажи себе спокойно и уверенно:</w:t>
      </w:r>
    </w:p>
    <w:p>
      <w:pPr>
        <w:pStyle w:val="Normal"/>
        <w:spacing w:lineRule="auto" w:line="240" w:before="280" w:after="28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eastAsia="ru-RU"/>
        </w:rPr>
        <w:t>Я не поддамся этому соблазну задержать себя. Я не желаю ничего в том мире, который вижу.</w:t>
      </w:r>
    </w:p>
    <w:p>
      <w:pPr>
        <w:pStyle w:val="Normal"/>
        <w:spacing w:lineRule="auto" w:line="240" w:before="280" w:after="28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2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За этим миром есть мир иной, желанный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вытекает из вчерашней. Нельзя остановить свой поиск на идее, что в мире нет ничего достойного, поскольку, не увидев какой–либо надежды, ты будешь крайне угнетен. Мы акцентируем свое внимание не столько на отказе от мира, сколько на обмене его на мир иной, более удовлетворяющий тебя; мир, полный радости, способный предложить покой. Разве способен на подобное наш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идимо, стоит еще раз вернуться ненадолго к мыслям о ценности мира сего. Возможно, ты признаёшь, что избавление от мыслей о здешних ценностях — не велика потеря. Мир, видимый тобой, действительно немилосерден, нестабилен, жесток и безразличен, безжалостен и мстителен, и полон ненависти. Он дарит, чтобы дар отнять, он отбирает всё, что дорого тебе. В нем не найти устойчивой любви, поскольку таковой здесь нет. Это — мир времени, и всё в нем преходящ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ве это потеря — обрести мир, где нет потерь; где любовь длится вечно, где ненависть неведома, а мщение лишено всякого смысла? Потеря ли — найти всё то, чего ты хочешь, зная, что оно — нескончаемо и остается на все времена точно таким, каким ты его желал? Но даже и оно, в конечном счете, заместится тем, о чем мы ныне говорить не можем, ибо оттуда ты уйдешь в такое место, где слова бессильны, — в молчание язык которого невыразим и всё же полностью понят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щение, недвусмысленное и простое, как ясный день, останется неограниченным на веки вечные. И Сам Господь беседует со Своим Сыном, а Сын — с Ним. В их языке отсутствуют слова, ибо суть Их общения на языке символов невыразима. Их знание непосредственно, полностью разделяемо и полностью едино. Как ты далек от этого, прикованный к миру сему! И как же близок ты к такому состоянию, обменивая сей миг на мир желанны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еперь определился и последний шаг; ведь лишь мгновение отделяет тебя от вневременья. Отсюда можно глядеть только вперед, не оглядываясь на неугодный тебе мир. Здесь тебя окружает мир, занявший место прежнего, когда твой разум освобождается от малостей, созданных миром с целью держать тебя в плену. Если ты не придашь им ценности, они исчезнут. Сочтешь их ценными, и они обретут для тебя реаль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аков твой выбор. Разве ты назовешь потерей решение не оделять никчемность ценностью? В сем мире нет ничего такого, чего на самом деле ты желаешь, а выбранное ему взамен — тебе и впрямь желанно. Пусть будет оно тебе дано сегодня! Лишь твоего выбора и ждет оно, чтобы заместить всё, к чему стремишься ты, но чего не жела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егодня практикуйся в своем желании подобного обмена по десять минут утром и вечером и один раз между ними. Начни сл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 этим миром есть мир иной, желанный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выбираю видеть тот мир на месте эт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бо здесь нет ничего воистину желанн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закрой глаза на мир, который видишь, и в темноте безмолвия гляди, как вспыхивают один за другим пучки света не от мира сего, покуда начало одного и конец другого не потеряют свою обозначенность, сливаясь воеди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егодня каждый свет Царства Небесного склоняется к твоим смеженным векам, покуда ты отдыхаешь за пределами мира тьмы. Подобный свет твоим глазам не виден. Но разум твой его и видит, и ясно понимает. День милосердия тебе дарован; мы за него благодарим. Сегодня мы осознаем: единственной потерей было только то, что ты боялся потеря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ыне мы понимаем немыслимость потери. Ибо мы наконец увидели ее противоположность и благодарны за сделанный выбор. Помни же о своем решении ежечасно, и выбери момент, чтоб подтвердить свой выбор отказом от личных мыслей, и коротко задержись на следую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видимом мною мире нет ничего воистину желанн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 этим миром есть мир иной, желанный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3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ва мира видеть невозмож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сприятие весьма последовательно. Всё, что ты видишь, отражает твои мысли. А мысли отражают то, что тебе предпочтительней увидеть. Желанием обусловлены все ценности, ибо всегда желанно видеть только то, что ценно в твоих глазах, а видя это, ты веришь, будто оно — реально. Никто не может увидеть мира, которого не ценит. Никто не преминет увидеть то, что, как он думает, ему желан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о разве кто–либо на самом деле способен и ненавидеть и любить одновременно? Разве кто–либо пожелает, чтоб неугодное ему стало реальным? Кто предпочтет увидеть мир, которого боится? Страх должен ослеплять, ведь таково его оружие: не видеть то, что вызывает страх. Так рука об руку идут любовь и восприятие; страх застилает мглою всё сущ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о что же страх способен спроецировать на мир? Кто разглядит реальное во тьме? Страх заслоняет истину, а всё, что остается, есть лишь игра воображения. Однако, что может быть реальным в слепом воображении, рожденном паникой? Чего ты пожелал, если всё это предстало перед тобой? Что бы тебе хотелось сохранить в подобном с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рах создал всё, что ты, по–твоему, видишь. Всё разделение, все различия и вся несхожесть, по–твоему, и составляют мир. Их нет. Они придуманы врагом любви. Но у любви не может быть врага, а потому всё созданное страхом беспричинно; нет у него ни бытия, ни следствий. Всё, созданное страхом, возможно счесть достойным, но обратить в реальное нельзя. Можно к нему стремиться, но отыскать нельзя. Сегодня мы не ищем ничего подобного, не тратим день на поиски того, чего нельзя най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льзя увидеть два мира, не имеющих ничего общего. Ищи один из них, другой исчезнет. Останется один. Два мира — таков диапазон, далее которого твой выбор идти не может. Твой выбор — между реальным и нереальным, и тольк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егодня мы не допустим компромисса там, где он невозможен. Мир видимый тобою — свидетель сделанного выбора, такого же всеобъемлющего, как и его противоположность. Сегодня мы постигаем более нежели простой урок в том, что два мира видеть невозможно. Этот урок научит и тому, что мир, который ты увидишь, будет вполне логичен с точки зрения твоего мировосприятия. Он — целостен, поскольку вырос из одной эмоции и отражает свой источник во всем, на что бы ты ни посмотр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Шесть раз по пять минут, признательно и с радостью мы посвятим идее, которая положит конец сомнениям и компромиссам; сегодня мы уйдем за их пределы, оставим их всех вместе как одно. Не проводя бессмысленных различий, не принося с собою даже малой части нереального, мы устремим свой разум на поиски реальн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чни же поиск иного мира просьбой о силе, не исходящей от тебя, полностью отдавая себе отчет в том, чего ищешь. У тебя нет нужды в иллюзиях. К этим пяти минутам ты придешь, освобождая руки, отягощенные убогими сокровищами мира. Ты ожидаешь помощи от Бога, гов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ва мира видеть невозмож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ак дай же мне принять предложенную Богом си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обы не видеть ценности в сем мир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найти свободу и избавл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 тобою будет Бог. Ведь ты воззвал к великой и несокрушимой Силе, Которая с тобою вместе в признательности сделает этот гигантский шаг. Ты увидишь Его признательность, выраженную в ощутимо изменившемся восприятии. И ты не усомнишься в том, что видишь, ибо, хоть это всё еще и восприятие, но оно полностью отлично от того, что прежде было видимо одними глазами плоти. А сделав этот выбор, ты будешь знать, что Божья сила поддерживает т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 легкостью отрешись сегодня от любого искушения, как только оно возникнет, вспомнив об ограниченности выбора. Реальное или нереальное, ложь или истина — вот всё, что ты увидишь. Восприятие сообразно с твоим выбором; и ад и Рай к тебе приходят как единое цел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мешь частицу ада за реальность, и проклял ты свои глаза и зрение, а то, что ты увидишь, определенно будет ад. Однако же освобождение Рая еще доступно твоему выбору взамен всего, что представляет тебе ад. Любой частице ада, какую бы она ни принимала форму, нужно с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ва мира видеть невозмож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ищу собственной свободы и избав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это — вовсе не то, чего я желаю.</w:t>
      </w:r>
    </w:p>
    <w:p>
      <w:pPr>
        <w:pStyle w:val="Normal"/>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3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то ищет истину, ее наход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удачи преследуют нас неотступно в нашем стремлении к неосуществимым целям. Ты ищешь в непостоянном постоянства, любви — там, где ее нет, и безопасности — среди угроз бессмертия — во мраке сна о смерти. Кто может преуспеть ища ответ среди противоречий, к ним обращаясь в попытке обрести стабиль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ссмысленные цели неосуществимы. Их не достичь, поскольку используемые средства столь же бессмысленны, как и сами цели. Разве же есть надежна достигнуть чего–то путного с помощью средств, лишенных смысла? Куда они ведут? К тому ли, что дает хотя бы слабую надежду на реальность? Погоня за воображаемым приводит к смерти, поскольку это погоня за пустотой; в поисках жизни ты испрашиваешь смерти. Ты ищешь безопасности и надежности, а между тем, в сердце своем ты молишь об опасности и о защите жалкого, тобою созданного с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днако поиск здесь неизбежен. Для этого ты и пришел сюда и несомненно исполнишь то, зачем пришел. Но мир не может диктовать тебе цель поиска, если ты сам не наделишь его подобной силой. Не сделав этого, ты всё еще свободен выбрать цель вне мира и за пределом каждой его мысли, — цель, приходящую к тебе с отвергнутой, но памятной идеей; старой, и в то же время новой, отзвуком позабытого наследия, тем не менее сохраняющего всё, что ты действительно жела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удь рад необходимости искать. Будь рад узнать, что ищешь Царство и обязательно найдешь ту цель, которую доподлинно желаешь. Каждый желающий найти такую цель ее в конце концов найдет. Сын Божий не может искать вотще, хоть и старается замедлить поиск, обманывает себя и полагает будто ищет ад. Когда Господень Сын неправ, ему дается исправление. А потерявшего дорогу мягко возвращают на путь, ведущий к заданной ц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икто в аду не остается, ибо никто не покидает своего Творца и не влияет на вечную и неизменную Его Любовь. Ты Рай найдешь. Всё, что ты ищешь помимо него, исчезнет. И вовсе не потому, что будет у тебя отобрано. Оно исчезнет, став нежеланным. Что ты достигнешь желанной цели столь же верно, как то, что сотворил тебя Господь в безгреш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чем же ждать Царства Небесного? Оно уже сегодня — здесь. Время — великая иллюзия того, что Царство — в прошлом или в будущем. Но это невозможно, если велением Божьим Сын Его должен пребыть в Раю. Мыслимо ли, чтобы Господня Воля находилась в прошлом или же ожидала будущего? Всё, что в Господней Воле, есть сейчас, без прошлого и уж наверняка без будущего. Изъявление Его воли столь же несоизмеримо со временем, сколь малая свеча — с далекою звездой или твой выбор — с тем, чего ты подлинно жела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й остается единственной альтернативой этому странному, тобою созданному миру в любом аспекте: его меняющимся шаблонам и неопределенным целям, его болезненным наслаждениям и трагедийным радостям. Господь не создавал противоречий. А всё, что отрицает собственное существование и нападает на самое себя — не от Бога. Господь не создавал двух разумов, где Рай был результатом одного, земля — печальным следствием другого, в каждом своем аспекте противоположного Царству Небесно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Богу конфликт неведом. И не раздвоено Его творение. Разве мог оказаться Божий Сын в аду, когда Единый Самолично учредил его в Раю? Разве способен Сын утратить то, что Воля Вечная дала ему как вечную обитель? Оставим же попытки навязать чуждую волю единственной Божьей цели. Он — здесь согласно Его Воле, и всё, что в Его Воле, присутствует сейчас, и неподвластно време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егодня мы не предпочтем парадокса истине. Как умудрился Божий Сын придумать время, чтобы избавиться от Воли Божьей? Так он отверг самого себя, противопоставив себя тому, что не имеет противоположности. Он думает, будто создал ад как противоположность Раю, и убежден, что пребывает в том, чего не существует, покуда Царство Небесное остается местом, которое он не в состоянии най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ставь же глупые, подобные этим, мысли и обрати свой разум к истинным идеям. Кто ищет истину — не терпит неудач, а именно ее мы и пытаемся найти сегодня. Мы посвятим ей трижды по десять минут, попросим помощи, чтобы вместо глупых образов, столь дорогих нашему сердцу, увидеть восходящим реальный мир, мир истинных идей, встающих на месте тех, что в истине не имеют ни смысла, ни последствий, ни источника, ни су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знаем это и приступим к упражнениям. Начнем сл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прошу о видении иного мира о мысл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личных от созданных мной сам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т мир, что я ищу, создан не мной одн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 мысли, к коим я стремлюсь — не мои собственны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нескольких минут с закрытыми глазами гляди на мир ничего не значащий и представляющийся тебе реальным. Вспомни и мысли, совместимые с этим миром, которые ты принимаешь за реальные. Затем дай им уйти и глубже погрузись в святое место, куда им входа нет. Есть дверь за ними в твоем разуме, которую ты не запер полностью, чтобы навечно скрыть лежащее за не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щи ту дверь, и ты ее найдешь. Но прежде, чем отворить ее, напомни себе: кто ищет истину, ее найдет. Сегодня ты просишь истины. Всё остальное лишено значения; другая цель не стоит поиска, и ей не придается ценность; сегодня ты не желаешь ничего пред этой дверью; ты ищешь только то, что позади н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Лишь руку протяни, и ты увидишь, с какою легкостью отворится дверь уже от одного намерения перешагнуть порог. Ангелы освещают тебе путь, и отступает мгла, а ты стоишь в столь ярком и чистом свете, что понимаешь суть всего вокруг себя. Возможно, ты в изумлении остановишься на миг пред тем как осознать, что светлый мир перед тобою отражает ту истину, которую ты знал всегда и не совсем забыл, блуждая в сн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егодня тебя ждет успех. С тобою рядом — Дух, посланный Небом затем, чтобы в один прекрасный день ты подошел к той двери и с Его помощью и без помех шагнул через ее порог к свету. Сегодня тот день настал. Сегодня Бог исполняет Свой обет Его Святому Сыну, а тот помнит о сыновнем обете Отцу. Сей день — день радости, ведь мы пришли в назначенное время и место, где ты найдешь цель всех своих и всех мирских исканий, которые окончатся все вместе, как только ты перешагнешь порог заветной двер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очаще вспоминай сегодня, что это — день особой радости и воздержись от всех печальных мыслей и бессмысленных сетований. Спасения час настал. Сей день назначен самими Небесами стать днем благоволения тебе и миру. И если ты забудешь о столь счастливом факте, скажи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годня я ищу и нахожу всё то, чего жела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я единственная цель всё предлагает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ищет истину, ее находит.</w:t>
      </w:r>
    </w:p>
    <w:p>
      <w:pPr>
        <w:pStyle w:val="Normal"/>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3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мир освобождаю от прежнего воззрения на н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то держит мир в цепях, если не твои собственные убеждения? Что может мир спасти, если не твое Я? Убеждения весьма могущественны. Мысли обладают великой силой, а иллюзии столь же сильны в своих последствиях, как и истина. Безумный не сомневается в реальности мира перед ним. Его не поколеблешь сомнениями в последствиях, вызванных его мыслями. Только когда он усомнится в их источнике, надежда на свободу к нему наконец прид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еж тем, спасение легко доступно каждому, ведь каждый свободен изменить свой взгляд на мир, а вместе с ним и собственные мысли. Нынче переместился их источник, поскольку изменить мышление — значит изменить источник всех идей: ушедших, настоящих или будущих. Ты прошлое освобождаешь от прежних мыслей. А будущее — от древних помыслов о поиске того, чего ты не жела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ее — нынче единственно оставшееся время. В нем мир освобожден. Ибо позволив исчезнуть прошлому, а будущее освободив от древних страхов, ты сам находишь избавление и даришь его миру. Ты мир поработил своими страхами, сомнениями, отчаянием, слезами, своей печалью; ты подавил его и сделал узником собственных представлений. Смерть настигает мир повсюду, поскольку разум полон горьких дум о смер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ир сам по себе — ничто. Твой разум наделяет его смыслом. Всё, что бы ты ни видел в нем, суть твои желания, воплощенные таким образом, что ты их видишь и считаешь реальными. Возможно, ты считаешь, что не создал сего мира; что против своей воли пришел в уже готовый мир, навряд ли ждущий твоих мыслей, чтоб почерпнуть из них свой смысл. На самом деле, придя в сей мир, ты в нем нашел именно то, чего иска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 существует мира, раздельного с твоим желанием, и здесь — твое конечное освобождение. Пересмотри свой взгляд на то, что ты желаешь видеть и соответственно изменится весь мир. Идеи не покидают свой источник. Эта главная тема неоднократно упоминалась в тексте, и нужно о ней помнить постоянно, чтобы понять сегодняшний урок. Не гордость говорит о том, что ты — создатель видимого мира, что он изменится, как только ты изменишь свои взгля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о именно гордыня настаивает на том, что ты явился в этот мир отдельно от самого себя, невосприимчивый к тому, что мыслишь, далекий от того, чтобы даже случайно узнать суть мыслимого. Но мира нет! Этой центральной идее и учит данный курс. Не все еще готовы ее принять, и каждый должен пойти столь далеко, сколь он позволит повести себя дорогой истины. Он возвратится, затем уйдет вперед немного дальше или отступит ненадолго, чтобы вернуться внов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о исцеление есть дар тех, кто подготовлен к пониманию, что мира нет, и кто способен принять этот урок сейчас. Эта готовность им принесет урок в той форме, которую они способы принять и распознать. Одни постигнут свой урок на грани смерти, затем поднимутся, чтобы ему учить. Другие найдут его в нездешнем опыте; тот опыт им покажет, что мира нет, поскольку видимое ими должно быть истиной, но оно явно противоречит мир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ные же найдут свой урок в данном курсе, в тех самых упражнениях, которые мы сегодня выполняем. Сегодняшняя идея истинна, поскольку мира нет. А если мир и вправду — плод твоей фантазии, ты волен освободить его от своих прежних представлений, просто изменив все мысли, которые и придавали ему подобную видимость. Больные исцелятся, как только ты оставишь мысли о недуге, а мертвые воскреснут, как только ты разрешишь идеям жизни прийти на смену смертным думам, когда–либо тобой владевш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Урок, уже повторенный однажды, необходимо напомнить вновь, поскольку в нем заложена прочная основа сегодняшней идеи. Ты — таков, каким тебя Всевышний сотворил. Нет места, где бы ты мог страдать, нет времени, которое изменило бы твое извечное состояние. Разве возможен мир времени и места, если ты остаешься таким, каким теб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егодняшний урок — не что иное, как еще одно утверждение, что познание Себя и есть спасение мира. Избавить мир от всякой боли — значит изменить взгляд на самое себя. Нет мира вне твоих идей, ибо идеи не покидают свой источник, и ты поддерживаешь мир внутри своего разума в виде мыс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о если ты таков, каким тебя Единый сотворил, то ты не можешь мыслить раздельно с Ним или создать нечто, не разделяющее Его сверхвременности и Его Любви. Присущи ли они этому миру? Творит ли мир в подобие Ему? И если нет то мир — нереален, и его вовсе нет. Если реален ты, фальшив обозреваемый тобою мир, ибо творение Божье отлично от мира в любом аспекте. И так же, как ты сотворен Господней Мыслью, мир создан твоею мыслью и должен ею быть освобожден, чтобы узнать те Мысли, которые ты разделяешь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свободи же мир! Твои реальные творения ждут этого освобождения, чтоб подарить тебе отцовство, идущее не от иллюзий, поистине подобное Господнему. Бог разделяет Свое Отцовство с тобою, Своим Сыном, поскольку Он не делает различий между Собою и тем, что всё еще есть Он. Его творение неотделимо от Него, и не кончается нигде Отец, чтобы начаться Сыну как чему–то от Него отдельно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Мира нет, ибо подобная мысль раздельна с Богом, и создана, чтоб разлучить Отца и Сына, отъединить часть Бога Самого и так разрушить Его целокупность. Разве реален мир, рожденный подобною идеей? Разве он может существовать где бы то ни было? Отринь иллюзии, но истину прими. И откажись быть тенью, скользнувшей по умирающему миру. Освободи свой разум, и ты увидишь освобожденный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егодня наша цель — освободить весь мир от всех пустых суждений о мире и о сущем в нем. Там ничего живого быть не может. Как, впрочем, нет и нас. Мы — дома, в обители, которую Отец определил для нас и для всего живого. И мы, оставшись теми же, какими нас сотворил Господь, освободим сегодня мир от каждой из своих иллюзий, освободившись с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ачни же каждое из двух пятнадцатиминутных упражнений сл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остающийся таким, каким меня Всевышний сотвори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вобождаю сегодня мир от прежних воззрений на н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ен Я, поскольку нереален мир, и я познаю собственную реаль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росто отдохни; с вниманием, но без напряжения, дай своим мыслям измениться в тишине, чтобы освободился мир с тобою заод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Тебе не нужно понимать, что исцеление приходит ко многим братьям: к тем, что на другом краю земли, и к тем, которые вблизи тебя, когда ты посылаешь во вне мысли, благословляющие мир. Но ты почувствуешь в себе освобождение, даже не понимая полностью, что никогда тебе не обрести вободы водиноч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В течение дня наращивай свободу посылаемую в мир через твои идеи, и всякий раз, почувствовав, что склонен отрицать значение простого изменения своих воззрений на этот мир, мысленно повт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мир освобождаю от своих прежних представл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свою собственную реальность выбираю им взамен.</w:t>
      </w:r>
    </w:p>
    <w:p>
      <w:pPr>
        <w:pStyle w:val="Normal"/>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3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He стану я ценить того, что ценностью не облад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процессе обучения иногда, — особенно после изучения материала, казавшегося чисто теоретическим и весьма далеким от того, что ученик уже постиг, — полезно вернуться к делам практическим. Сегодня мы так и сделаем. Не станем обсуждать великие и всеобъемлющие идеи, но остановимся на том, что будет для тебя полез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 жизни ты требуешь не слишком много, но слишком мало. Позволив разуму заботы о делах телесных — покупках ли, высоком положении (имеющим огромное значение в мире), — ты ищешь огорчений, а не счастья. Данный курс не лишит тебя той малости, которой ты владеешь. В нем нет попыток подменить утопией мирские наслаждения. Мир не приносит рад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мы рассмотрим реальные критерии для испытания всего, что ты считаешь для себя желанным. И если то, чего ты так желаешь, не выдержит разумных испытаний, оно твоих желаний недостойно, ибо объект желаний всегда возможно заменить чем–то другим и обещающим гораздо больше. Создать законы, управляющие твоим выбором, способен ты не более, чем создать то, из чего ты выбираешь. Однако сам выбор ты не только можешь, но и должен сделать. При этом было бы разумно понять законы, которые приводятся в действие твоим выбором, и разобраться меж чем ты выбира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ы уже отмечали, что для выбора есть только две альтернативы, в каком бы множестве они ни представали. Границы заданы, нам их не изменить. Было бы не великодушно предоставить тебе бесчисленное множество альтернатив и таким образом оттянуть финальный выбор до той поры, пока ты не рассмотришь во времени их бесконечный ряд; было бы сущей несправедливостью не привести тебя со всею очевидностью к такому месту, где только один выбор и возмож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ругой благой и относящийся сюда закон гласит: в том, что несет тебе твой выбор, нет компромисса. Выбор не может просто дать "немножко", поскольку ничего нет "между", всякий выбор даст всё или ничего. Поэтому освоив испытание, благодаря которому всё можно отличить от ничего, ты сумеешь сделать лучший выбор.</w:t>
      </w:r>
    </w:p>
    <w:p>
      <w:pPr>
        <w:pStyle w:val="Normal"/>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3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й мне принять прощение таким, какое оно е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ернемся к сути "прощения", ибо частенько искажая смысл, его ассоциируют с чем–то, влекущим за собой несправедливую жертву справедливым гневом, подарком неоправданным и незаслуженным, полнейшим отрицанием истины. В таком воззрении прощение предстает как эксцентричная причуда, и тогда кажется, будто бы в данном курсе спасение зиждется лишь на одном каприз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й искаженный взгляд на смысл прощения легко исправить, если ты примешь факт, что истинное не нуждается в прощении. Прощение уместно в рамках ложного. Оно безотносительно ко всему, за исключением иллюзий. Истина есть Божье творение, прощать ее бессмысленно. Вся истина принадлежит Ему, отображает Его законы и излучает Его любовь. Разве подобное нуждается в прощении? Разве прощенью подлежит безгрешное и вечно благ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мнем преткновения твоему искреннему желанию простить становится твоя до сей поры живая вера, будто прощать надлежит не иллюзии, а истину. Прощение мыслится тобой как тщетная попытка не замечать того, что есть, пренебречь истиной в беспочвенном стремлении обмануть себя, обратить иллюзию в истину. Сей искаженный взгляд свидетельствует, что концепция греха еще не исчезла из твоего разума, каким ты себя воспринима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читая реальными свои грехи, в прощении ты видишь один обман. Ведь если считать грех истиной, нельзя не верить, будто прощение — ложь. Итак, прощение — не более чем грех, как, впрочем, и всё остальное. Подобное прощение гласит, что истина фальшива, и улыбается порочным так, будто они безгрешны, как трава и белы, как снег. Подобное прощение — во власти галлюцинаций по поводу того, что для него осуществимо. Оно увидит в праведном порок, а благо посчитает зл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таком воззрении прощение — не избавленье. Оно — еще одно свидетельство тому, что грех нельзя простить, что, в лучшем случае, его необходимо скрыть и отрицать или присвоить ему иное имя, ибо прощение — это предательство по отношению к истине. Вину нельзя простить. Если ты грешен, вина — навек твоя. А те, что прощены, но с предпосылкою реальности их грехов, безжалостно осмеяны и дважды прокляты: сначала самими собою за то, что, как им кажется, они совершили; а уж затем и теми, кто их прощ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о именно нереальность греха и делает прощение естественным и целиком разумным, глубоким облегчением для тех, кто его предлагает, тихим благословением там, где оно принято. Прощение не поощряет заблуждений, но собирает их всех вместе и с легким смехом мягко слагает к подножию истины. Оттуда они исчезают без сле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ощение — единственный представитель истины в мире иллюзий. Оно видит их никчемность и смотрит сквозь них, сквозь тысячи их форм. Прощение видит ложь, но ею не обмануто. Оно не слышит воплей самобичевания грешников, обезумевших в своей вине. Оно глядит на них спокойным взором и просто говорит: "Брат мой, то что ты думаешь, — не истин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ила прощения — в его честности, столь непорочной, что оно видит в иллюзиях иллюзии, а не истину. Поэтому, представ пред ложью, прощение ее вскрывает, становится великим реставратором простой истины, благодаря способности не видеть того чего нет, оно открывает дорогу истине, которую загородили сны вины. Отныне ты свободен следовать путем, который открывает для тебя твое подлинное прощение. Ведь если даже один из братьев получит от тебя подобный дар, открылась дверь и для тебя сам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Есть простой способ отыскать дверь к подлинному прощению и воспринять ее раскрытой широко в приветствии радушном. Когда ты чувствуешь соблазн кого–то обвинить в любом грехе, не позволяй своему разуму задерживаться на том, что совершил, по–твоему, твой брат, поскольку это всё — самообман. Взамен спроси: "Стал бы я в этом обвинять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огда ты и увидишь альтернативы, которые придадут твоему выбору осмысленность и сохранят твой разум свободным от вины и боли, каким его задумал Сам Господь, каков он есть воистину. Ведь осуждает только ложь. А в истине есть лишь одна невинность. Прощение стоит между иллюзией и правдой; меж миром, видимым тобой, и миром, что за ним; меж адом вины и Небесными врат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а тем мостом, могучим как сама Любовь, которая его благословила, сны озлобления, ненависти и атак принесены в безмолвии к истине. Здесь их не сохраняют, чтобы раздувшись и грозя, они внушали ужас глупцу–сновидцу, верящему в них. Он мягко пробуждается от сна, осознавая: того, что, как ему казалось, он видел, не было вовсе. И ныне он не может чувствовать, что в избавлении ему отказа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Ему не нужно бороться за свое спасение. Не нужно побеждать драконов, что гонятся за ним в его воображении. Не нужно возводить тяжелых стен из камня с тяжелыми железными дверями, от коих, как он считал, зависела его защита. Он может снять ненужные, тяжеловесные доспехи, сковавшие его разум отчаянием и страхом. Поступь его легка, и в каждом отпечатке его стопы оставлена звезда, путь указующая всем, кто следует за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В прощении необходимо упражняться, поскольку мир не может ни воспринять его значения, ни дать наставника, который бы учил тебя всей благости прощения. Нет ни единой мысли в мире, что привела бы к пониманию законов, которым следует прощение, или же к пониманию Мысли, им отраженной. Прощение столь же чужеродно миру, как чуждо оно твоей реальности. Меж тем, оно соединяет твой разум с реальностью в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Сегодня мы практикуемся в подлинном прощении, чтоб более не оттягивать момента единения. Ведь мы желаем встречи со своей реальностью в свободе и покое. Следы, оставленные нашей практикой, осветят путь всем нашим братьям, за нами следующим к реальности, которую мы разделяем с ними. Чтобы достигнуть этого, мы дважды уделим сегодня по четверти часа нашей практике и проведем ее с Наставником, Который понимает смысл прощения и послан нам, чтобы учить ему. Его мы прос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й мне воспринять прощение таким, какое оно е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Затем, следуя Его направлению, выбери одного брата и перечисли один за другим его "грехи", пришедшие тебе на ум. Старайся не задерживаться ни на одном из них, но осознай, что ты используешь его "проступки" дабы сегодня мир спасти от всех идей, так или иначе связанных с грехом. Кратко перечисли все свои злобные мысли о брате и каждый раз спроси себя: "Разве я осудил бы себя за эт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усть же освободится он от твоих мыслей о его греховности. Ты нынче готов к свободе. Если ты до сих пор практиковался честно и с охотой, то ощутишь подъем и облегчение в груди, глубокое и несомненное чувство освобождения. Оставшееся время нужно посвятить ощущению избавления от тяжких цепей, которыми ты стремился опутать брата, опутав ими самого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В прощении нужно практиковаться целый день, поскольку будет еще немало таких моментов, когда ты позабудешь его суть и нападешь на самое себя. Когда подобное произойдет, позволь своему разуму увидеть эту иллюзию насквозь, сказав себ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ай мне увидеть трощение таким, какое оно е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зве я обвиню себя в таком поступк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опутаю себя подобными цеп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своих деяниях пом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икто не распят в одиноч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и в Царство Небесное поодиночке не войти.</w:t>
      </w:r>
    </w:p>
    <w:p>
      <w:pPr>
        <w:pStyle w:val="Normal"/>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pPr>
      <w:r>
        <w:rPr>
          <w:rFonts w:eastAsia="Times New Roman" w:cs="Times New Roman" w:ascii="Times New Roman" w:hAnsi="Times New Roman"/>
          <w:b/>
          <w:sz w:val="24"/>
          <w:szCs w:val="24"/>
          <w:lang w:eastAsia="ru-RU"/>
        </w:rPr>
        <w:t>Урок 13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Если я защищаюсь, я на себя напа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то стал бы защищаться, когда бы не считал, будто на него напали и будто атака была реальной и, только защищаясь, он может себя спасти? Здесь раскрывается безумие защиты: она придает иллюзиям реальность, затем пытается обращаться с ними, как с реальными. Защита добавляет иллюзии к иллюзиям, тем самым усложняя их коррекцию вдвойне. Именно это ты и делаешь, когда пытаешься планировать будущее, ворошишь прошлое или организуешь настоящее, согласно собственным желания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ы действуешь, исходя из убеждения: необходимо защититься от происходящего, поскольку в нем непременно таится угроза для тебя. Ощущение угрозы есть признание врожденной слабости, вера в наличие опасности, могущество которой требует от тебя подобающей защиты. Мир зиждется на этом безрассудном убеждении. Все его мысли, все сомненья и структуры, все кары и вооруженность до зубов, все кодексы и кредо, этические нормы, правители и боги, — всё служит сохранению ощущения угрозы. Ведь тот, чье сердце не сжимается от страха, не шествует по миру в стальных доспех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щита устрашает. Она укоренена в страхе, и с каждой новою защитой страх растет. Ты полагаешь, будто защита обеспечивает безопасность. Однако она говорит о страхе, обращенном в реальность, об ужасе, вполне оправданном. Не странно ли, что разрабатывая собственные планы, заботясь об утолщении брони и крепости замков, ты не помедлишь, не остановишься, чтобы спросить: а что же, собственно, я защищаю, и каким образом, и от ч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перва посмотрим, что ты защищаешь. Должно быть, что–то слабое и легко уязвимое. Должно быть ты защищаешь то, что с легкостью становится добычей и не способно оградить себя, а посему нуждается в твоей опеке. Что, кроме тела, столь хрупко, что требует глубокой, бдительной и непрестанной заботы о его ничтожной жизни? Что, кроме тела, колеблется и не способно служить Господню Сыну хозяином гостеприимным, достойным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о ведь совсем не тело испытывает страх или, наоборот, пугает. У тела нет потребностей, за исключением тех, которые приписаны тобой. Ему не нужно замысловато выстроенной защиты и стимулирующей здоровье медицины, не нужно ни забот, ни беспокойств о нем. Если ты защищаешь его жизнь, даришь подарки, украшая его, или же ограждаешь его стеною от опасности, ты говоришь: твоя обитель открыта для разбоя времени, она подверглась порче, покосилась, настолько обветшала, что ты обязан защитить ее ценою жиз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у не страшна ли подобная картина? Разве покой возможен с такой концепцией собственного дома? Но что, если не твое собственное убеждение, пожаловало телу право служить тебе подобным образом? Это твой разум отдал телу функции, которые ты видишь в нем, и оценил его гораздо выше жалкой кучки праха и воды. Кто стал бы защищать нечто подобное, когда бы он распознал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 тела нет потребности в защите. Сколько бы эту мысль ни повторять — всё недостаточно. Тело станет и сильным и здоровым, если разум не будет обращаться с ним жестоко, приписывая роли, которые оно не в состоянии исполнить, и цели, превосходящие его возможности, и благородные намерения, неосуществимые для него. Подобные попытки, нелепые, но глубоко лелеемые — источник множества твоих неистовых атак на тело. Ибо тебе сдается, будто тело не оправдало твоих надежд, не обеспечило потребностей, не соответствует твоей оценке, твоим мечт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То "я", которому нужна защита, — нереально. В теле нет ценности и оно вряд ли стоит самой незначительной защиты; всё что ему необходимо, это — воспринимать его отдельно от тебя; тогда оно становится здоровым, полезным инструментом, которым может пользоваться разум до той поры, покуда польза тела не исчерпана. А коли в нем более нет пользы, кто пожелает сохранять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ы, защищая тело, атакуешь разум. Ибо увидел в теле дефекты — слабость, ограниченность и недостатки, от коих, как ты полагаешь, тело нужно спасти. Тебе не разграничить состояние разума и состояние тела. И ты навязываешь телу всю боль, которую несет тебе идея будто бы разум хрупок и ограничен, разъединен с другими и разлучен со своим Источник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добным мыслям нужно исцеление, а тело станет выздоравливать по мере их исправления и замещения истиной. В этом — единственная подлинная защита тела. Но разве здесь ты ищешь ему защиту? Ты предлагаешь род защиты, не только бессильной ему помочь, но добавляющей излишние страданья разуму. Ты вовсе не исцеляешь: ты просто отбираешь всякую надежду на исцеление, поскольку не сумел понять, где должна быть надежда, чтобы она имела смыс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сцеленный разум не строит планов. Он лишь осуществляет планы, полученные им от Мудрости, не исходящий от него самого. Он ждет, пока его научат, что нужно сделать, и приступает к исполнению этого. Ни в чем не полагаясь на самое себя, рассчитывает он лишь на свою способность осуществить то, что ему назначено. Он тверд в своей уверенности, что никакие обстоятельства не помешают его успеху в достижении любой цели, служащей более значительному плану, учрежденному для блага кажд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целенный разум освобожден от веры, будто он должен строить планы, хоть ничего не может знать о наилучшем их исходе, о средствах их осуществления или о том, как распознать проблему, решению которой и посвящался план. Покуда разум это не поймет, он будет ложно пользоваться телом в своих планах. Но когда он примет это положение за истину, он исцелен и отпускает тел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рабощение тела ради планов, созданных неисцеленным разумом для собственного спасения, должно вести к болезням тела. Тело не свободно помочь в осуществлении плана, который много шире собственно защиты тела, и которому на время нужны услуги тела. При подобной роли телу обеспечено здоровье. Ибо всё, мобилизуемое разумом для этой цели, будет действовать безупречно и с неослабной силой, дарованной 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Видимо, нелегко понять, что собственные планы — не более, чем защитные установки, а цель создания любой защиты довольно трудно осознать. Любой защитный механизм есть средство, мобилизуемое трепещущим от страха разумом для ограждения себя ценою истины. Подобное легко заметить в неких формах, которые принимает такой самообман и в которых отрицание реальности весьма очевидно. Но планы редко распознаются как защи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Разум, озабоченный собственными планами, поглощен идеей установить контроль над будущими событиями. Он не уверен, что будет обеспечен всем, покуда сам не примет мер. Время становится главной эмфазой будущего, которое необходимо контролировать посредством обучения и через опыт, почерпнутый из прошлых событий и прежних убеждений. Планирующий разум пренебрегает настоящим, ибо он руководствуется идеей: в выборе будущего направления ему достаточно науки про</w:t>
        <w:softHyphen/>
        <w:t>шл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Планирующий разум, таким образом, не допускает измене</w:t>
        <w:softHyphen/>
        <w:t>ний. Постигнутое в прошлом становится фундаментом для будущих целей. А прошлый опыт направляет его выбор в том, что должно случиться. Разум не видит, что здесь и сейчас есть всё необходимое для будущего не похожего на прошлое, без надобности продолжать старые идеи и болезненные убежде</w:t>
        <w:softHyphen/>
        <w:t>ния. Предчувствиям не отводится никакой роли, ибо нынеш</w:t>
        <w:softHyphen/>
        <w:t>няя уверенность направляет пу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Защитные установки суть планы, замышляемые против ис</w:t>
        <w:softHyphen/>
        <w:t>тины. Их цель — отобрать тобой одобренное, отбросив всё несовместимое с твоими представлениями о твоей реальности. Однако всё, что остается, поистине бессмысленно. Ибо твоя реальность и есть "угроза", на которую все виды твоей защиты изготовились напасть и затенить, распять ее и разодрать на ч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Чего бы ты не принял, когда б узнал, что все происходящие события, всё прошлое, и настоящее, и будущее по–доброму спланированы Тем, Чья цель единственная — твое же благо? Возможно ты неверно понял Его план, ибо Он никогда не предлагал тебе страданий. Однако механизмы твоей защиты не позволяли видеть в каждом твоем шаге Его благословляю</w:t>
        <w:softHyphen/>
        <w:t>щей любви. Покуда ты строил планы смерти, Он мягко вел тебя дорогой жизни веч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Твое нынешнее доверие Ему — это защита, обещающая спо</w:t>
        <w:softHyphen/>
        <w:t>койное и без следа печали будущее, где постоянно увеличива</w:t>
        <w:softHyphen/>
        <w:t>ется ничем нарушаемая радость, как только эта жизнь становится святым мгновением, помещенным во время, но обращенным лишь к бессмертию. Не позволяй любой другой защите, кроме твоего нынешнего доверия, направлять твое будущее, и эта жизнь станет осмысленною встречей с истиной, которую только твоя защита может скры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Оставив всякую защиту, ты обращаешься в луч света, кото</w:t>
        <w:softHyphen/>
        <w:t>рый Небеса благодарно признают своим. Свет поведет тебя путями счастья, определенными тебе старинным планом, на</w:t>
        <w:softHyphen/>
        <w:t>чавшимся с рождением времени. Твои последователи присое</w:t>
        <w:softHyphen/>
        <w:t>динят свой свет к твоему, и станет он разрастаться, покуда радость не осияет мир. И радостно оставят наши братья вся</w:t>
        <w:softHyphen/>
        <w:t>кую нелепую защиту, им ничего не давшую, вселявшую в них уж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Сегодня мы предвидим это время с доверием, ибо оно есть часть того, что запланировано нам. И мы не сомневаемся, что нам дано всё, необходимое для достижения этого сегодня. Мы не планируем, как этого достичь, но понимаем: наша незащищенность — вот всё, что нужно, чтоб истина определенно сошла сегодня в каждый разу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Два раза в день, по четверть часа, мы отдыхаем от бессмысленных планов, от каждой мысли, преграждавшей истине доступ в разум. Сегодня мы будем получать, а не планировать, чтоб отдавать, а не организовывать. И будет нам воистину дано, когда мы скаж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сли я защищаюсь, я на себя напа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 в собственной незащищенности я буду силен и позна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скрывалось моей защит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Только и всего. Если возникнет необходимость в планах, тебя уведомят об этом. Может быть, эти планы окажутся совсем не теми, которые тебе казались нужными, и вовсе не разрешат проблем, перед лицом которых, казалось, ты стоял. Но они отвечают на вопрос иного рода, что остается нерешенным, но требует ответа прежде, чем к тебе явится, наконец, Отв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Любой защитный механизм имеет целью не допустить получения того, что ты получишь сегодня. Но в радости и свете явного доверия ты удивишься: отчего ты полагал, будто тебе необходима защита от освобождения? Царство Небесное не просит ничего. Именно ад испрашивает непомерной жертвы. Ты не отказываешься ни от чего в эти периоды сегодня, когда незащищенный предстаешь перед Творцом — такой, какой ты есть на самом де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Он помнил о тебе. Сегодня мы вспомним о Нем. Ведь это — время Пасхи в твоем спасении. И ты восстанешь снова из того, что представлялось безнадежностью и смертью. И ныне свет надежды возрожден в тебе, ибо приходишь ты незащищенным, чтобы познать, какая роль в Господнем плане тебе отведена. Разве ничтожные планы и магические верования всё еще сохраняют ценность, когда ты получаешь свою функцию от Голоса, глашатая Самого Бо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Старайся не выстраивать свой день так, как считаешь наиболее полезным. Ты и представить себе не можешь, какое счастье придет к тебе, отвергнувшему собственные планы. Постигни это сегодня. И целый мир с тобою вместе сделает гигантский шаг и станет праздновать с тобою время Пасхи. В течение дня, когда какая–то нелепица начнет склонять тебя к защите и побуждать к хитросплетению планов, напоминай себе, что этот день в твоем познании — особый день и подтверди сие сло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 — мое время Пасх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сохраню ее свято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я не стану защищать себя, поскольку Сыну Божье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нужна защита от истины его собственной реальности.</w:t>
      </w:r>
    </w:p>
    <w:p>
      <w:pPr>
        <w:pStyle w:val="Normal"/>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jc w:val="both"/>
        <w:rPr/>
      </w:pPr>
      <w:r>
        <w:rPr>
          <w:rFonts w:eastAsia="Times New Roman" w:cs="Times New Roman" w:ascii="Times New Roman" w:hAnsi="Times New Roman"/>
          <w:b/>
          <w:sz w:val="24"/>
          <w:szCs w:val="24"/>
          <w:lang w:eastAsia="ru-RU"/>
        </w:rPr>
        <w:t>Урок 13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лезнь — это защита от ист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икто не в состоянии исцелять, покуда не поймет, какую цель преследует болезнь. Ибо тогда приходит и понимание бессмысленности подобной цели. Не имея причины и какой–либо разумной цели, болезнь вообще немыслима. Как только это увидено, исцеление наступает само собой. Оно рассеивает эту бессмысленную иллюзию тем же подходом, который приводит все иллюзии к истине и просто оставляет там до их исчезнов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олезнь — не случайность. Как всякая защита, она — безумный инструмент самообмана. И цель ее, как и любой другой защиты — сокрыть реальность, на нее напасть, перекроить и обратить в абсурд, и извратить или же низвести до жалкой кучки разрозненных частей. Вот цель любой защиты: не допустить, чтоб истина осталась целокупной. Любая часть ее воспринимается так, будто она и есть всё цел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ащитные установки преднамеренны, они не создаются безотчетно. Все они — тайные волшебные палочки, которыми ты взмахиваешь, когда почудится, будто угроза истины нависла над твоими убеждениями. Выбор их кажется неосознанным лишь из–за быстроты, с которою он сделан. В секунду (или даже меньше) принятия решения, ты полностью осознаёшь, что будешь делать, и далее считаешь это сделан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то, как не ты, оценивает угрозу, решает, что побег необходим, и устанавливает ряд защитных механизмов для уменьшения опасности, воспринятой как реальность? бессознательно этого всего не сделать. А после этого, планом предусмотрено забыть, что ты — его создатель, и он предстает внешним по отношению к твоим намерениям, событием, не зависимым от твоего умонастроения, итогом, реально задевающим тебя, а вовсе не вызванным тоб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менно моментальное забвение той роли, какую ты играешь в создании своей "реальности", и придает любой защите видимость неподвластности твоему контролю. Но всё забытое возможно вспомнить, если ты пожелаешь изменить решенье, дважды сокрытое забвением. Твоя забывчивость — свидетельство того, что выбор этот всё еще остается в силе, как подтверждение твоих желаний. Не ошибись, приняв это за факт. Идея любой защиты — изменять факты до неузнаваемости. На это она нацелена; это она и выполня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сякая защита собирает фрагменты целого и компонует их, не принимая в расчет их истинных взаимоотношений, тем самым, создавая иллюзию целого, которого, в действительности, нет. Именно этот процесс и навязывает угрозу, а вовсе не его конечный результат. Когда части вырваны из целого и увидены раздельными и целостными в самих себе, они становятся символами, весьма результативными в своих последствиях, атакой на целое, которое уже никогда не увидеть целым снова. Но ты забыл при этом, что это символы твоего решения заместить всё, поистине реальное, тем, что, по–твоему, должно быть таков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олезнь — это решение. Она не нечто, случайно происшедшее с тобою, свалившееся на тебя нечаянно, нежданно, лишающее тебя силы и приносящее страданья. Болезнь — это твой выбор; план, возникающий в твоем смятенном разуме, едва в нем на мгновенье забрезжит истина, и вдруг покажется, что пошатнулся весь твой мир, готовый вот–вот упасть. Теперь ты болен, а истина спокойно может удалиться, не угрожая больше занятым тобою рубежам.</w:t>
      </w:r>
    </w:p>
    <w:p>
      <w:pPr>
        <w:pStyle w:val="Normal"/>
        <w:spacing w:lineRule="auto" w:line="240" w:before="280" w:after="280"/>
        <w:jc w:val="both"/>
        <w:rPr/>
      </w:pPr>
      <w:r>
        <w:rPr>
          <w:rFonts w:eastAsia="Times New Roman" w:cs="Times New Roman" w:ascii="Times New Roman" w:hAnsi="Times New Roman"/>
          <w:sz w:val="24"/>
          <w:szCs w:val="24"/>
          <w:lang w:eastAsia="ru-RU"/>
        </w:rPr>
        <w:t>8. Каким же образом, по–твоему, болезнь успешно оградит тебя от истины? А просто доказав, что тело твое неотделимо от тебя, а, стало быть, ты отделен от истины. Ты корчишься от боли вместе с телом, и в этой боли ты и оно — одно. И таким образом твое "подлинное" тождество сохранено, и странная, навязчивая мысль о том, что ты есть нечто большее, нежели жалкая кучка праха, стихая, замирает. Ибо теперь ты видишь, что прах способен причинить тебе страдание, выкрутить члены, остановить биение сердца, повелеть умереть, уйти в небыт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ак тело становится могущественней истины, которая желает тебе жить, но не способна одолеть твой выбор умереть. И тело ныне — могущественней жизни вечной, Рай — неустойчивее ада, а плану Божьему спасения Его Сына противопоставлено решенье, сильнее Его Воли. Сын Его — прах, Отец — не полноценен, и на Его престоле с триумфом воцаряется хао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аков твой план самозащиты. И ты уверен, что дрогнут Небеса пред безрассудностью такой атаки, что заблуждениями твоими ослеплен Господь, что истина обратилась в ложь, а вся вселенная попала в рабство законов, которые ей навязали средства твоей защиты. Но разве кто–либо, кроме их создателя, верит в иллюзии? Разве способен кто–либо их видеть и реагировать на них так, будто они реаль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Богу неведомы твои планы изменения Его Воли. Вселенной не коснулись законы, которыми ты мыслил ею управлять. Рай не склонился пред адом, а жизнь — пред смертью. Ты можешь лишь вообразить, что умираешь или болеешь, или что искажаешь истину любым путем. Всё сотворенное несоизмеримо далеко от всего этого. А всякий вид защиты есть план победы над тем, что нападению недоступно. Что неизменно, то не изменить. А то, что целиком безгрешно, не греш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Это простая истина. Она не аппелирует ни к силе, ни к триумфу. Не жаждет послушания и ни к чему ей доказательства того, как жалки и бесплодны твои попытки создания защитных установок, способных изменить ее. Истина просто желает дать тебе счастье, ибо в том ее цель. Возможно она вздохнет печально, когда ты выбросишь ее дары, а между тем, она прекрасно знает: всё, что в Господней Воле для тебя, ты должен получ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Именно этот факт доказывает иллюзорность времени. Ведь время позволяет думать, что Богом данное тебе — сейчас не истинно как ему должно быть. Помыслы Божьи довольно далеки от времени. Ведь время — еще одна бессмысленная защита, созданная тобою против истины. Но всё, что в Его Воле, есть сейчас, а ты — таков, каким Он сотворил т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В истине есть сила превозмочь всякую защиту, поскольку иллюзии не могут остаться там, куда дозволено явиться истине. И она явится в любой, оружие сложивший и отказавшийся от игр в безрассудство разум. Истину можно найти в любое время: сегодня, если ты выберешь практиковаться в радушной встрече с н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Вот какова сегодня наша цель. Два раза по четверти часа мы посвятим призыву к истине прийти и нас освободить. Она придет, поскольку никогда и не была вдали от нас. Она ждет приглашения, которое мы ей пошлем сегодня. Мы наше приглашение начинаем целящею молитвой о помощи в преодолении нашей склонности к защите, чтобы позволить истине остаться такой же, какой она была все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дуг — это защита от ист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приму истину моей сущ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волю разуму сегодня исцелиться полност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Исцеление молнией пронзит твой непредвзятый разум, как только покой и истина придут на смену войне и тщетным выдумкам. В нем не останется мрачных закоулков, скрываемых недугом и защищенных от света истины. Исчезнут призрачные лики твоих снов, их безрассудные и мрачные искания, преследующие двойственные цели, остающиеся в разуме. Он исцелится от болезненных желаний, навязываемых им тел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Отныне тело исцелено, ибо источник недуга вскрыт. Ты осознаешь, что практиковался верно по следующему признаку: тело свободно от каких угодно чувств. Если твоя практика была успешной, то в теле не возникнет ни болезненных, ни приятных ощущений, ни удовольствия, ни боли. Никакой реакции в мыслях на то, что делает тело. Полезность тела остается, и тольк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Возможно ты еще не осознал, что этим устраняются пределы, положенные тобою телу — целями, приписанными ему тобой. Когда ограничения сняты, сила, присущая телу, окажется достаточной, чтобы служить действительно полезным целям. Здоровье телу обеспечено, поскольку оно не ограничено погодой, временем или усталостью, едой, питьем или законами, служить которым ранее ты заставлял его. Более ничего не нужно делать для его оздоровления, поскольку стал немыслимым неду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Однако подобную защиту необходимо тщательно оберегать. Если позволить разуму взлелеять мысль об атаке, уступить склонности судить или же строить планы против будущих неопределенностей, ты снова поместишь себя в неподобающее место, отождествив себя со своим телом, что есть сигнал атаки на него, поскольку разум бол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Едва нечто подобное случится, нужно принять немедленные меры, не дав желанию защищаться повредить тебе. Без путаницы в том, что следует исцелить,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позабыл, кто я такой на самом де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кольку по ошибке принял свое тело за свое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езнь — это защита от ист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 я — не те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разум мой не в состоянии напа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этому я не могу болеть.</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3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гда я исцелен, то исцелен не я оди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дея данного урока остается центральной мыслью, фундаментом, на коем зиждется спасенье. Ибо идея исцеления противоречит всем мирским концепциям с их фиксацией на болезнях и разделенных состояниях. Болезнь — это уединение от остальных и исключение единения с ними. Она становится той дверью, что затворяется за разобщенным я, и оставляет его в изоляции и одиночеств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олезнь и есть изоляция. Ведь, кажется, она отстраняет одно я от всех других, дабы оно переживало то, чего другие ощущать не могут. Болезнь придает телу окончательную силу сделать разделение реальным, а разум держать в одиночном заточении, разъединенным и сохраняющим разъединенные осколки с помощью прочной стены из чахлой плоти, которой разуму не одоле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ир повинуется тем же законам, что и недуг, но исцеление действует особняком от них. Никто не исцелится в одиночку. В болезни каждый отстранен и отчужден. Но исцеление есть собственное решение каждого стать вновь единым и принять свое Я неуязвленным, в единстве всех Его частей. В болезни его Я, и верно, видится расчлененным; Ему недостает единства, которое дарует жизнь. Но исцеление достигнуто, как только кто–либо поймет, что нет у тела силы напасть на всеобщее единство Господня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олезнь доказывает лживость истины. А исцеление подтверждает истинность ее. Разделения, которое навязывает нам болезнь, на самом деле не было. Исцелиться — значит просто принять то, что вечно было простою истиной и остается ею вечно. И всё же глазам, привыкшим к иллюзиям, необходимо показать, что видимое ими — ложь. Поэтому–то исцеление, в коем у истины нет нужды, должно доказывать: болезнь — не реаль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илу этого, исцеление можно назвать контр–сном, отменяющим сон болезни во имя истины, но не в самой истине. Подобно прощению, глядящему поверх грехов, которые никогда не совершались, исцеление устраняет иллюзии, которые никогда не воплощались. Подобно реальному миру, восходящему на месте несуществующего, исцеление предлагает возврат из выдуманных состояний, хитросплетения ложных идей, которыми расшили сны картину ист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е думай, однако, что исцеление не стоит твоей здешней функции. Ибо антихрист становится сильней Христа для тех, в чьем видении мир реален. Тело кажется прочнее, устойчивей, нежели разум. Любовь же обратилась в сон, меж тем как страх остался единственной реальностью, которую можно видеть, оправдывать и полностью поним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ак и прощение, изгоняющее своим сиянием грех, реальный мир взойдет на месте тобою созданного мира, чтоб исцелением заменить фантазии недуга, которые ты предпочитаешь простой истине. Когда же видишь воочию, как недуг уходит вопреки законам, гласящим, будто он реален, тогда ответ на все вопросы дан. Теми законами не нужно более дорожить, не нужно им повинова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сцеление — это свобода. Оно докажет, что снам истины не одолеть. Исцеление разделяемо. И этим свойством оно доказывает, что законы, несхожие с теми, которые твердят о неизбежности болезни, много сильней нежели их болезненные антиподы. Исцеление есть сила. Поскольку добрая его рука отводит немощь, защемленный в теле разум высвобождается, чтобы, соединившись с остальными, остаться сильным на веки вечны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сцеление, прощение и радостный обмен мира скорбей на мир, куда печаль не вхожа, суть средства, с помощью которых Дух Святой убеждает тебя последовать за Ним. Его благой урок учит, с какою легкостью спасенье может стать твоим; как мало, на поверку, нужно практики, чтобы позволить Его законам заместить те, что созданы тобой с целью держать тебя в плену у смерти. И жизнь Его становится твоею собственной, как только ты предлагаешь Ему толику помощи, которую Он просит дабы освободить тебя от всего, причиняющего бол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о мере того как ты позволяешь исцелить себя, ты замечаешь, что все вокруг тебя или же те, о ком ты думаешь, или же те, с кем ты приходишь в соприкосновение, равно как и те, что не имеют с тобой контакта — исцеляются заодно с тобой. Возможно тебе не удастся узнать их всех или же осознать, как много ты предлагаешь миру, позволив исцелению прийти к тебе. Но исцелишься ты не в одиночку. И легионы легионов получат дар, что получаешь, исцеляясь, 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 исцелившиеся сами становятся инструментом в исцелении. И вовсе не проходит времени между моментом их исцеления и мигом, когда вся благость исцеления им отдана, чтобы дарить другим. Нет ничего противоречащего Богу и тот, кто не приемлет богопротивного в свой разум, станет той гаванью, где изнуренные смогут остаться отдохнуть. Ведь здесь пожалована истина и все иллюзии приносятся к ее стоп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Ужели ты не дашь приюта Божьей Воле? Ведь ты всего лишь приглашаешь свое Я домой. Можно ли отказать такому приглашению? Проси, чтобы случилось неизбежное, и вечная удача будет сопутствовать тебе. Другой же выбор — просить о невозможном — полностью бесплоден. Сегодня мы просим лишь о том, чтоб только истина занимала наш разум, чтоб исцеляющие мысли проследовали от того, что уже исцелено, к тому, что ожидает исцеления, осознавая, что то и другое происходит одновремен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Мы будем помнить ежечасно, что наша функция — дать исцелиться разуму, чтобы нести исцеление в мир, обменивая проклятия на благословение, боль — на радость и разделение — на покой Господень. Разве не стоит отдать минуту в час, чтоб получить такой подарок? Разве столь незначительное время — не крохотный расход в сравнении с обретением вс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Но нужно себя готовить к такому дару. Вот с этого мы и начнем свой день и уделим десять минут тем мыслями, которыми его законч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гда я исцелен, то исцелен не я од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разделяю свое исцеление с ми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обы изгнать недуг из разума единственного Сына Божь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то есть мое единственное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Дай исцелению свершиться через тебя сегодня. И отдыхая в тишине, готовься получая отдавать и сохранять даримое, и получать Господне Слово взамен надуманных, нелепых мыслей. Теперь мы приходим вместе, чтоб излечить недужное и дать благословение там, где прежде была атака. Мы не позволим себе забыть о нашей функции, напоминая себе ежечасно о своей цели такою мысл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гда я исцелен, то исцелен не я од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я благословляю моих братье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бо исцеляюсь с ними заодно, а они — со мной.</w:t>
      </w:r>
    </w:p>
    <w:p>
      <w:pPr>
        <w:pStyle w:val="Normal"/>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3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Рай есть решение, которое мне предстоит приня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й в этом мире — дело выбора, поскольку мы верим, будто есть альтернативы, между которыми возможен выбор. Мы полагаем, будто всё на свете имеет свою противоположность и то, что нам желанно, мы выбираем. Если есть Рай, то должен быть и ад, поскольку противопоставлением мы создаем то, что воспринимаем и обращаем всё это в реаль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ворение не знает антиподов. Но здесь противоположность есть часть "реального", благодаря подобному нелепому восприятию истины, выбор Рая кажется равнозначным отказу от ада. Это не совсем так. Однако то, что истинно в творении Божьем, сюда прийти не может, покуда не отразится в какой–то форме, доступной пониманью мира. Истина не придет туда, где ее воспримут не иначе как со страхом, предположив обратное, мы допустили бы глобальную ошибку, посчитав возможным привести истину к иллюзиям. Противоположение делает истину нежеланной и не дает возможности прий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бор есть явный уход от того, что предстает как противоположности. Решенье позволяет одной из конфликтующих целей стать средоточием усилий и затрат времени. В отсутствии решения тратится впустую время и расточаются усилия. Они затрачены бесплодно, а время истекает без всякой пользы. Нет ощущения приобретения, поскольку ничего не достигнуто и не постигнут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обходимо тебе напомнить, что хоть ты и видишь перед собою тысячи вариантов выбора, реален всего один. Но даже этот выбор — мнимый. Пусть не смущают тебя сомнения, рожденные мириадами возможных решений. Ты принимаешь лишь одно из них. А когда это решение принято, ты понимаешь, что выбора и вовсе не было. Ибо истинна лишь истина, и ничего кроме нее. У нее нет противоположности, а потому нет и основания для выбора. Ничто не противоречит исти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ыбор зависит от постижения. Истине же нельзя обучиться, ее можно только признать. Признанием обусловлено и ее приятие: как только она принята, она известна. Но знание выходит за пределы тех целей, которым мы стремимся обучить в пределах данного курса. Наши цели — чисто учебные, и достигаются они в процессе обучения тому, как их достичь, в чем состоит их суть и что они тебе способны предложить. Решения — итог твоего обучения, поскольку они обусловлены тем, что ты принимаешь как свою истинную сущность, в чем видишь свои потреб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нашем безумно усложненном мире Рай тоже принимает форму выбора, вместо того чтоб оставаться просто тем, что он есть. Но этот выбор — простейший из всех, которые ты когда–либо пытался делать, самый определенный и — прототип всех остальных, уместный в любом решении. Если ты предпочтешь ему какой–то иной выбор, этот останется не сделанным. Но с этим выбором сделаны все остальные, ибо все, как одно, решения только скрывают данное, облекшись в многочисленные формы. Здесь — окончательный и единственный выбор, в котором истина либо принята, либо отвергну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ремя на то и создано, чтобы помочь нам сделать выбор, который мы начинаем обдумывать сегодня. В том — времени святая цель, ныне преображенная из намерений, тобой приписанных ему, а именно: служить свидетельством тому, что ад реален, что замещается отчаянием надежда, что саму жизнь, в конце концов, одолевает смерть. И только в смерти разрешаются противоречия, ибо покончить с противоречиями — значит умереть. Итак, спасение должно казаться смертью, поскольку в жизни видится конфликт. А разрешить конфликт — и значит распрощаться с жизн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Эти абсурдные идеи способны на уровне подсознания создать огромное напряжение в разуме, держа его под гнетом такого ужаса и страха, что он не оставит мыслей о собственной защите. Он должен быть от спасения спасен: для безопасности ему должна грозить опасность, волшебные латы должны служить защитой против истины. Все эти решения принимаются безотчетно, чтоб им ничем не повредить, чтобы их отстранить и поместить подальше от вопросов, от логики и от сомн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Рай выбирается осознанно. Но выбор невозможен, покуда альтернативы ясно не увидены и не поняты. Всё заслоненное тенями должно быть поднято на уровень понимания, чтоб вновь подвергнуться суду, на сей раз с помощью Небес. Все прежние ошибки, допущенные разумом в суждении, откроются для исправления, как только истина отказывает им как беспричинным. Теперь у них нет следствий. Их невозможно утаить, поскольку их никчемность призна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сознанный выбор Рая столь же неизбежен, сколь неизбежен конец боязни ада, когда страх извлечен из–под укрывавшего его щита бессознательного и принесен к свету. Разве возможен выбор между тем, что на виду, и тем, что не распознано? Кому же не под силу сделать выбор между альтернативами, когда только одна из них увидена реальной ценностью; другая — вещью целиком никчемной, воображаемым источником вины и боли? Разве кто–либо станет колебаться перед подобным выбором? Должны ли колебаться мы при выборе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Мы выбираем Рай по пробуждении, и уделяем пять минут тому, чтоб убедиться: мы приняли единственно разумное решение. Мы понимаем, что сознательно выбираем между реально существующим и тем, что, не имея ничего, лишь предстает в обличье истины. Его псевдо–бытие в сопоставлении с реальным оказывается хрупким и прозрачным на свету. Оно уже не устрашает, поскольку то, что создано громадным, мстительным, безжалостным и полным ненависти, требует мрака, чтобы иметь потребность в страхе. Теперь же в нем распознана нелепая и тривиальная ошиб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егодня на сон грядущий и прежде чем закрыть глаза мы подтвердим свой ежечасный выбор. Мы отдаем последние пять минут бодрствования решению, с которым пробудились. С каждым ушедшим часом мы вновь провозглашали свой выбор в краткий и тихий промежуток времени, посвященный поддержанию в нас здравомыслия. И, наконец, заканчивая день, мы признаем, что выбирали мы именно то, чего хо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й есть решение, которое мне предстоит приня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принимаю его сейчас и своего решения не измен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ку в нем — мое единственное желание.</w:t>
      </w:r>
    </w:p>
    <w:p>
      <w:pPr>
        <w:pStyle w:val="Normal"/>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3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приму Искупление для самого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десь и заканчивается выбор. Поскольку здесь мы подошли к решению принять себя такими, какими нас сотворил Господь. А что есть выбор, кроме неопределенности в том, кто мы такие? Такого нет сомнения, которое не коренилось бы в данном вопросе. Данный вопрос отражен в любом вопросе. Каждый конфликт за собой влечет единственный вопрос: "Кто я та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 между тем, кто кроме отказавшегося себя признать способен задать такой вопрос? Только отказ принять себя и придает вопросу видимость неподдельной искренности, единственное, что доподлинно известно любому живому существу, это — что оно такое. Это — отправная точка, с которой оно глядит на всё вокруг с той же определенностью, с какою смотрит на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пределенность в том, что ты такое, должна быть самообманом, столь глубоким, что невозможно определить его границ. Быть живым и при этом себя не знать — равнозначно вере будто ты и вправду мертв. Ибо что значит жить, если не быть самим собою, и что, если не ты, способно жить? Кто — сомневающийся? В чем суть его сомнений? Кого он спрашивает? Кто в состоянии ему ответ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н просто утверждает, что он — не он, и следовательно, будучи чем–то иным, он спрашивает: что есть сие "иное"? Но он не оставался бы в живых, когда б не знал ответа. Если он спрашивает, как бы того не зная, значит он просто не желает быть тем, что он есть на самом деле. Он принял свою сущность, раз он жив, но осудил ее и обесценил, решив, что он не знает той единственной определенности, которой он жив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ак появляются сомненья в его жизни, ибо он отрицает ее суть. Из–за такого отрицания ты и нуждаешься в Искуплении. Отрицание не изменило твоей сути. Но разум свой ты расщепил на то, что знает истину и то, что ее не знает. Ты — это ты. В том нет сомнений. И тем не менее, ты сомневаешься. Но ты не спрашиваешь, какая часть тебя способна усомниться в тебе. Ведь часть тебя не может задать подобного вопроса. Ибо она обращается к тому, кто знает ответ. Будь она частью тебя, определенность была бы невозмож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скупление исцеляет от странной идеи — возможности усомниться в самом себе, не быть уверенным в том, кто ты есть на самом деле. Так далеко зашло безумие. Однако, для мира это — общий вопрос. Что же он означает, если не то, что мир безумен? Зачем же разделять его безумие в прискорбном убеждении, что всеми разделяемое здесь — непременно истин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о что бы мир ни верил, всё — неправда. Мир — это место, цель которого быть домом, куда все объявляющие, что они себя не знают, могут прийти и вопрошать, кто же они такие. И они вновь придут, покуда Искупление не принято, покуда они не постигнут, что сомневаться в себе немыслимо и что не осознавать, кто ты такой, нельз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ущность твоя несомненна, и всё, что от тебя требуется, — это принять ее. Она помещена навечно в святой Господень Разум и в твой собственный. Она настолько далека от всех сомнений и вопросов, что вопрошать о ней — лишь подтверждать свою противоречивую веру, будто бы ты не знаешь то, чего нельзя не знать. Что это: вопрос или утверждение, отрицающее самое себя? Мы не позволим нашему святому разуму отягощать себя подобными химер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десь у нас есть миссия. Ведь мы пришли сюда не для того, чтоб утвердиться в сумасбродстве, в которое когда–то верили. Так не забудем же о цели, принятой ныне. Ведь мы пришли сюда не только ради собственного счастья. То, что мы примем как собственную сущность, провозгласит, чем с нами заодно должен стать каждый. Не подведи же братьев, иначе подведешь себя. Гляди на них с любовью, чтобы им стало ясно: они есть часть тебя, а ты — их ча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Вот чему учит Искупление, показывая, что единству Сына Божьего никак не повредила его вера в то, что он не знает, кто он такой. Прими сегодня Искупление не для того, чтоб изменить реальность, а чтобы просто принять истину о себе и продолжать свой путь, радуясь нескончаемой любви Господней. Вот всё, что от нас требуется. Вот всё, чему мы посвятим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 пять минут утром и вечером мы посвящаем свои мысли сегодняшней задаче. Мы начинаем выполнение ее, припомнив смысл нашей 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приму Искупление для самого себ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ы не утратили знания, подаренного Господом при сотворении нас Ему подобными. Мы можем помнить это знание за всех, ибо все разумы в творении — как один. И в нашей памяти есть отзвук того, сколь дороги нам наши братья в истине, насколько каждый разум — неотделимая часть нас самих, насколько они нам были преданы, насколько всех их вбирает в Себя Любовь От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даря за всё творение, во имя Его Творца, во имя Его Единобытия со всеми аспектами творения, мы ежечасно присягаем сегодня на верность нашему делу, оставив в стороне все мысли, способные отвлечь нас от нашей святой цели. В течение нескольких минут позволь своему разуму очиститься от всех хитросплетений, сотканных миром вокруг святого Сына Божьего. Постигни хрупкую природу цепей, казалось, отстранявших знание самого себя от твоего сознания, и так ск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приму Искупление для самого себ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кольку я остаюсь так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м меня Всевышний сотворил.</w:t>
      </w:r>
    </w:p>
    <w:p>
      <w:pPr>
        <w:pStyle w:val="Normal"/>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4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Только спасение можно назвать исцелен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лово "целительный" неприменимо ни к одному средству излечения, имеющему хождение в мире. Целительным в миру зовется всё, что "улучшает" тело. В попытках исцелить разум его не разделяют с телом, где он, по убеждению мира, пребывает. Стало быть, все формы исцеления в мире суть замещение одних иллюзий другими. Та же самая вера в недуг попросту принимает иную форму, больной же считает себя исцелен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нако он не исцелен. Он просто видел сон, что заболел, и в этом сне нашел магическую формулу выздоровления. При этом он не пробудился ото сна, и разум его остался тем же, что и был. Он не увидел света, способного, пробудив больного, покончить с его сном. Какое отношение имеет содержание сна к реальности? Мы либо бодрствуем, либо спим. Третьего не да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веянные Святым Духом радостные сны отличны от мирских, где каждый просто грезит, будто он не спит. Прощенье позволяет разуму воспринимать такие сны, которые не порождают новой формы сна, не замещают прежний сон другим, исполненные радости сны Святого Духа — глашатаи прихода в разум истины. Они ведут к мягкому пробуждению от сна, к исчезновению снов. И этим исцеляют навсег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купление исцеляет с определенностью и исцеляет от всех недугов. Ведь разум, понимающий, что болезнь — не более чем сон, уже не обманется формами сна. Недуг не возникает вне вины, поскольку он — вины иная форма. Искупление не исцеляет больных, ибо оно — не средство исцеления, искупление изымает вину, которая способствует недугу. А в этом — подлинное исцеление. Ибо теперь болезнь ушла и не осталось ничего, к чему она могла верну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ир тебе, исцеленному в Боге, а не в суетных грезах! Ведь исцеление должно прийти от святости, а святости не найти там, где дорожат грехом. Бог обитает в святых храмах. Ему заказан вход туда, где поселился грех. Но нет такого места, где Бога нет. А стало быть, у греха нет дома, где мог бы он укрыться от Божьей доброты. Нет места, где бы не пребывала святость, а посему нет места ни болезни, ни грех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Эта мысль исцеляет. Она не ищет отличий среди нереального. И не стремится исцелить то, в чем недуга нет, вниманием обойдя нуждающееся в исцелении. Здесь нету волшебства. Это — простое обращение к истине, которая не может не исцелить и исцеляет навсегда. Это — не мысль, судящая иллюзию по величине, видимой значимости или чему–то, имеющему отношение к ее форме. В фокусе этой мысли — сама суть заблуждения, поскольку она исключает возможность обращения иллюзии в реаль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авай воздержимся сегодня от попыток исцелять то, что не подвержено болезни. Исцеленье нужно искать лишь там, где оно есть, а уж затем соотнести его с недужным и излечить недуг. Ни одно предоставленное миром средство излечения не принесет реальных перемен. Но разум, принесший заблуждения к истине, реально изменен. Другого изменения не бывает. Ибо чем отличается одна иллюзия от другой, если не свойствами, лишенными сути или остова, или чем–то еще поистине несуществен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егодня мы стараемся изменить свой взгляд на причину недуга и ищем средств избавления от всех иллюзий, а не перемещения от одной к другой. Сегодня мы постараемся найти источник исцеления, который — в наших разумах, ибо Отец наш поместил его туда. Источник тот от нас не далее чем мы сами. Он столь же близок к нам, как наши собственные мысли; столь близок, что его нельзя утратить. Чтобы найти, нам нужно просто его иск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усть не обманет нас сегодня то, что предстает больным. Сегодня мы выходим за пределы видимостей и достигаем источника, исцеляющего, без исключения, всё. Успех доступен нам в той мере, в какой мы понимаем отсутствие мало–мальски значимых различий меж ложным и в равной мере ложным. Здесь нет ни степеней, ни веры в то, будто некие формы не–сущего подлиннее других. Все они ложны, все излечимы, поскольку все — не истин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Мы оставляем наши амулеты, и талисманы, и лекарства, и песнопения, и магические четки, в какой бы форме они нам ни являлись. В молчании будем слушать Голос исцеления, Который исцелит все, как один, недуги и восстановит здравомыслие в Божьем Сыне. Лишь этот Голос исцеляет и никакой иной. Сегодня мы внимаем единственному Голосу, глаголющему нам об истине, где все иллюзии кончаются и возвращается покой в извечный, тихий Божий дом. Мы пробуждаемся, Его заслышав, и позволяем Ему с нами говорить по пять минут — в самом начале дня и на его исходе, перед сном, единственная наша подготовка состоит в том, чтобы все отвлекающие мысли оставить не по одной, а разом. Все они суть одно. И нам не нужно считать их разными, оттягивая время, когда мы сможем услышать, как с нами говорит Отец. Ему внимаем мы сейчас. К Нему приходим мы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 руками, свободными от всего, за что они цеплялись, с возвышенными сердцами и с разумами, внимающими Ему, мы молим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лько спасение можно назвать исцелени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нами, Отец, говори, чтобы нас исцел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мы почувствуем, как разливается над нами защитный покров спасения и наполняет нас покоем, таким глубоким, что никакая иллюзия не в состоянии потревожить наших разумов и навязать свидетельств своей реальности. Всё это мы поймем сегодня. Мы ежечасно молимся исцеления ради и уделяем минуту каждого следующего часа тому, чтобы в тиши услышать с радостью ответ на свою молитву. Сегодня к нам приходит исцеление. Сегодня исчезает разделение и мы припоминаем, Кто мы такие в истине.</w:t>
      </w:r>
    </w:p>
    <w:p>
      <w:pPr>
        <w:pStyle w:val="Normal"/>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зор 4</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е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так, приступим к следующему обзору, на этот раз, осозна</w:t>
        <w:softHyphen/>
        <w:t>вая, что мы готовимся ко второй фазе обучения - практиче</w:t>
        <w:softHyphen/>
        <w:t>скому приложению истины. Сегодня мы начнем сосредотачи</w:t>
        <w:softHyphen/>
        <w:t>ваться на готовности к тому, что последует дальше. Такова цель настоящего обзора и последующих уроков. Мы повторя</w:t>
        <w:softHyphen/>
        <w:t>ем недавние уроки и их основополагающие идеи таким обра</w:t>
        <w:softHyphen/>
        <w:t>зом, чтобы содействовать готовности, к которой стремимся ны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ть основная тема, объединяющая каждую ступень обзора; ее можно выразить в простых сло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разум сохраняет только то, что я мыслю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о - факт; он отражает истинность того, Что есть ты и Что есть твой Отец. Это та Мысль, с которой Отец отдал творенье Сыну, так учредив его Своим со-творцом. Это та мысль, кото</w:t>
        <w:softHyphen/>
        <w:t>рая гарантирует спасение Сыну. Ибо в его разуме не могут находиться мысли, которых он не разделял бы с Богом. В отсутствии прощения путь этой мысли в сознанье Сына пре</w:t>
        <w:softHyphen/>
        <w:t>гражден. Но она вечно истин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чнем же нашу подготовку, имея некоторое представление о том, что отсутствие подлинного прощения может скрываться за многочисленными формами. Благодаря своей иллюзорно</w:t>
        <w:softHyphen/>
        <w:t>сти, формы эти не воспринимаются тем, что они есть, т.е. защитными установками, ограждающими твои непрощающие мысли от возможности увидеть их и распознать. Цель подоб</w:t>
        <w:softHyphen/>
        <w:t>ной защиты - показать тебе нечто другое и оградить мышле</w:t>
        <w:softHyphen/>
        <w:t>ние от исправления, создав вместо него самообма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 всё же твой разум сохраняет только то, что ты мыслишь заодно с Богом. А твой самообман не может занять место истины. Подобно тому, как дитя, забросившее палку в океан, не может изменить череды приливов и отливов, или нагрева воды лучами солнца, или серебряного отражения луны в ноч</w:t>
        <w:softHyphen/>
        <w:t>ной воде. Вот так мы, начинаем каждый период повторения, готовя разум понимать читаемые уроки и видеть предлагае</w:t>
        <w:softHyphen/>
        <w:t>мый ими смыс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ждый день начинай с подготовки к пониманию того, что может дать тебе в свободе и покое каждая мысль, повторяемая в этот день, Пусть будет непредвзятым и чистым от обманчи</w:t>
        <w:softHyphen/>
        <w:t>вых идей твой разум; отдай его во власть одной идеи и откажись от осталь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й разум сохраняет только то, что я мыслю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яти минут раздумий на эту тему будет достаточно, чтобы весь день прошел, согласно начертаниям Божьим, и чтобы вся ответственность за мысли, полученные в этот день, принадле</w:t>
        <w:softHyphen/>
        <w:t>жала Его Разу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ни не будут исходить от одного тебя, ведь Он разделит их с тобою. Каждая мысль принесет тебе весть Его Любви и воз</w:t>
        <w:softHyphen/>
        <w:t>вратит Ему весть любви твоей. Вот так станет твоею общность с Господом Сил, ведь это Он и повелел быть по сему. И, как Его Собственное завершение единяется с Ним, так Он соединя</w:t>
        <w:softHyphen/>
        <w:t>ется с тобою, кто завершен в соединении с Ним и в Его едине</w:t>
        <w:softHyphen/>
        <w:t>нии с тоб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кончив подготовку, просто прочти обе идеи, назначенные к повторению в этот день. 3атем закрой глаза и повтори их медленно про себя. Спешить не надо, ведь время создано для той цели, с которой ты его используешь сегодня. Пусть каж</w:t>
        <w:softHyphen/>
        <w:t>дое слово засияет тем значением, которое вложил в него Гос</w:t>
        <w:softHyphen/>
        <w:t>подь, и с коим оно пришло к тебе через Его Голос. Пусть каждая идея дня подарит дар, который Он поместил в нее для тебя. Все упражнения проводятся по следующей схем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Ежечасно в течение дня мысленно возвращайся к идее, с которой начался твой день; побудь мгновенье с нею в тиши безмолвия. 3атем повтори обе идеи, применяемые сегодня, без спешки, дав себе время, чтобы увидеть дары, в них содержа</w:t>
        <w:softHyphen/>
        <w:t>щиеся для тебя, чтобы позволить получить их там, где и предполагалос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Мы не добавим к этим мыслям никаких других, позволив этим остаться тем, что они есть. Большего нам и не нужно для отдыха и счастья, и бесконечной тишины, и совершенной определенности, и для всего того, что наш Отец желает нам получить в наследие от Него. Каждый день практики мы за</w:t>
        <w:softHyphen/>
        <w:t>канчиваем тем же, с чего начали, повторив идею, сделавшую наш день благословенным и счастливым; и через нашу предан</w:t>
        <w:softHyphen/>
        <w:t>ность мир возвратится из мрака к свету, от скорби - к радо</w:t>
        <w:softHyphen/>
        <w:t>сти, от греха - к святости и от страданий - к пок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Бог простирает Свою признательность к тебе, своею практи</w:t>
        <w:softHyphen/>
        <w:t>кой исполняющему Его Слово. И когда, отходя ко сну, ты снова обратишься мыслями к идеям дня, Его признательность окутает тебя покоем, в котором Он тебе желает пребыть вечно и который ты нынче требуешь как свое собственное достоя</w:t>
        <w:softHyphen/>
        <w:t>ние.</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и 141, 142, 143, 144, 145</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14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й разум сохраняет только то, что я мыслю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Прощение — ключ к счаст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Прощение предлагает всё, что я желаю.</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14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й разум сохраняет только то, что я мыслю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 Я благодарен моему Отцу за Его да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Да не забуду я о своем единстве с Богом.</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143</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й разум сохраняет только то, что я мыслю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 Сегодня в тишине я получаю Божье Сло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Всё, что я отдаю, дается мне.</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14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й разум сохраняет только то, что я мыслю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Есть лишь Любовь Господня и никакой и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Я не желаю ничего в том мире, который вижу.</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145</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й разум сохраняет только то, что я мыслю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За этим миром есть иной, желанный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0) Два мира видеть невозможно.</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и 146, 147, 148, 149, 150</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146</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й разум сохраняет только то, что я мыслю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Кто ищет истину, ее наход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Я мир освобождаю от прежнего воззрения на него.</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14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й разум сохраняет только то, что я мыслю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Не стану я ценить того, в чем нет це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Дай мне принять прошение таким, какое оно есть.</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148</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й разум сохраняет только то, что я мыслю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Если я защищаюсь, я на себя напа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Болезнь — это защита от истины.</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149</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й разум вмещает только то, что я мыслю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Когда я исцелен, то исцелен не я оди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 Рай есть решение, которое мне предстоит принять.</w:t>
      </w:r>
    </w:p>
    <w:p>
      <w:pPr>
        <w:pStyle w:val="Normal"/>
        <w:spacing w:lineRule="auto" w:line="240" w:before="280" w:after="28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РОК 150</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ой разум вмещает только то, что я мыслю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Я приму Искупление для самого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Только спасение можно назвать исцелением.</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5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сё на свете есть эхо Гласа Божь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льзя судить, основываясь на неполных доказательствах. Это не есть суждение. Это есть мнение, обусловленное невежеством и сомнениями. Кажущаяся его убедительность — не более чем личина, скрывающая неопределенность. Такому мнению в силу его абсурдности нужна абсурдная защита. Эта защита кажется и убедительной, и сильной, и несомненной в силу сомнений, лежащих в ее основ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р, видимый тобою, судя по всему, не вызывает у тебя сомнений. Ты доверяешь полностью всему, увиденному телесным зрением. Вопрос же, отчего ты так доверчив, тебя не беспокоит, хоть ты постиг давным–давно, что ощущения обманчивы. А если успокоившись ты вспомнишь, как часто они свидетельствовали ложно, твое доверие к ним покажется более чем странным. Так отчего же оно столь безоговорочно? Что, если не сомнения, сокрытые за показной уверенностью, тому причи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ожешь ли ты судить? Твое суждение зиждется на доказательствах, представленных твоими собственными ощущениями. Обманчивее этих свидетельств нет. Но как еще судить о видимом тобою мире? Своею жалкой верой ты наделяешь всё, что бы ни сообщали тебе глаза и уши. Ты думаешь, что пальцами касаешься реальности и очень близок к истине. Это доступно твоему сознанию, и всё это ты считаешь более реальным нежели то, о чем свидетельствует вечный Голос Самого Всевышн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ве это суждение? Довольно часто тебе предлагалось воздерживаться от суждений, но вовсе не потому, что тебя лишали права голоса. Ты попросту судить не можешь. Ты доверяешь суждениям эго, а все они — фальшивы. Эго искусно направляет твои чувства, показывая, как ты слаб, беспомощен, испуган в ожидании справедливой кары; как черен во грехе и мерзок в своей ви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 всё, о чем бы эго ни говорило, что бы оно ни защищало, и есть, по его мнению, ты. А ты с упрямой убежденностью ему веришь. Но в глубине души скрывается сомнение: верит ли само эго в то, что демонстрирует тебе с такою убедительностью? Ведь эго осуждает самое себя. Это в себе самом оно усматривает вину. И свое собственное отчаяние видит оно в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е слушай голос эго. Свидетели, которых оно шлет заверить тебя будто его зло — твое, уверенно свидетельствуют о том, чего не знают. И твоя вера в них слепа, поскольку ты не желаешь разделить сомнений, которые даже сам властелин свидетелей подобных не в силах уничтожить до конца. Ты полагаешь, что сомнения в вассалах эго — тождественны сомнению в самом с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днако, тебе надлежит постичь: сомненья в их свидетельствах расчистят путь к познанию себя и Голосу Господнему позволят стать единственным Судией того, что достойно твоей веры. Тот Голос не скажет, что брата твоего нужно судить на основании увиденного в нем телесными глазами или поведанного твоим ушам его телесными устами, или переданного твоими пальцами, коснувшимися его. Он не внемлет этим пустым свидетелям, свидетельствующим ложно Сыну Божьему. Он признает лишь то, что любит Бог, и в свете святом Им видимого все сновидения эго о том, кто ты таков, исчезнут перед великолепием всего, что видит 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усть же Он будет судией тому, что ты такое, ибо Его определенность несомненна, коль скоро зиждется она на столь великой Определенности, что перед Нею все сомнения теряют смысл. Христос не может усомниться в Себе Самом. Голос, глашатай Божий, чтит Его, радуясь вечной и совершенной Его безгрешности. А Им судимые могут лишь посмеяться над виною, долее не желая забавляться игрушками греха и не даря вниманием свидетелей телесных, в блаженстве созерцая лик святой Хрис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от как Он тебя судит. Прими же Его Слово о том, кто ты такой, поскольку Он — свидетель твоего великолепного творенья и Разума, Чьей Мыслью сотворена твоя реальность. Что значит тело для Того, Кто знает славу Отца и Сына? Каким нашептываниям эго способен Он внимать? Что может убедить Его в реальности твоих грехов? Пусть же Он будет судией всему, что, будто бы, случается с тобою в этом мире. Его уроки помогут тебе заполнить брешь между иллюзией и правд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н целиком развеет веру, тобою отданную несчастьям, горестям, страданиям, потерям, боли. Он дарит тебе виденье, способное проникнуть за смутные представления и в каждом из них увидеть блаженный лик Христа. И не останется сомнений в том, что только благо может прийти к тебе, возлюбленному Богом, ибо Он будет судиею всех событий, обучая тебя несложному, заключенному в них уро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н выберет в них элементы истины и отметет аспекты, что отражают пустые сны. Исходя из Своей собственной системы отсчета, единой и несомненной, Он истолкует заново всё видимое и всё происходящее — каждое обстоятельство и каждое событие, так или иначе касающееся тебя. И ты увидишь за ненавистью — любовь, а в переменах — постоянство, увидишь чистоту в грехе и лишь Небесное благословение мир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аково твое воскресение, ведь жизнь твоя — вовсе не часть тобою видимого. Она — вне тела и вне мира, ни одному свидетелю порока не доступна и пребывает внутри Святости, святая как Сама Святость. Во всех и вся Голос Его будет с тобою говорить только о твоем Я и о твоем Творце, едином с Ним. Так ты во всем увидишь Христа святого, ни в чем не слыша иного звука, лишь эхо Гласа Божь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егодня мы практикуемся без слов, кроме периодов в начале упражнения, которые мы проводим с Богом. Эти периоды мы представляем медленным повторением идеи, которой начался наш день. Затем мы созерцаем наши мысли и молча обращаемся к Тому, Кто видит в них элементы истины. Пусть Он оценит каждую из них, изгладит из нее всё, что присуще снам, и возвратит назад как чистую идею, не отрицающую Божью Вол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Отдай же Ему свои мысли, и Он вернет их в виде чудес, радостно возвещающих целокупность и счастье, которые Господь желает Сыну, как доказательство нетленной Его любви. Преображаясь подобным образом, каждая мысль вбирает целительную силу от Разума, Который в ней увидел истину, не обманувшись тем, что было ложным присовокуплением к ней. Нити фантазий, переплетающие мысли, исчезли. А что осталось, объединилось в Мысль совершенную, дарящую повсюду свое совершенст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Подобным образом проведи четверть часа по пробуждении, другие четверть часа — на сон грядущий. Твое служение начинается, как только очищаются все твои помыслы. Вот так тебя учили учить Господня Сына святому уроку его святости. Никто не останется глухим, когда услышишь ты, как Голос, Глашатай Божий, славит Его Сына. И каждый разделит с тобою мысли, заново истолкованные Им в разуме тво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от какова твоя Пасхальная Неделя. Вот так ты возлагаешь дар белоснежных лилий на мир как замещение свидетелям греха и смерти. Твоим преображением мир спасен и в радости избавлен от вины. Теперь ликуя и благодаря мы возвышаем наш воскрешенный разум до Того, Кто возвратил нам здравомысл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Мы ежечасно станем поминать Того, Кто есть спасение наше и избавление. По мере нашего благодарения мир примыкает к нам, ликуя, принимает наши святые мысли, исправленные и очищенные Небесами. Так наконец наше служение началось, чтобы нести по миру радостную весть о том, что нет иллюзий в истине и что покой Господень через нас стал достоянием каждого</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5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ила решения — моя собственная си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рата невозможна, если она не станет чьим–либо решением. Никто не ощущает боли, не выбрав такого состояния. Никто не станет горевать или бояться, или считать себя больным, если он сам не пожелает подобного исхода. Никто не умирает без собственного на то согласия. Что бы ни происходило, всё отражает только твои желания, но из того, что выбрано тобою, уже ничто не может быть упущено. Таков твой мир, весь целиком, во всей его законченности. Вот вся его реальность для тебя. И только здесь ты обретешь спасень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добную точку зрения легко посчитать чересчур крайней и слишком всеохватной, чтобы была истиной. Но мыслимы ли исключения из истины? Возможна ли реальная утрата, если в твоем распоряжении — всё? Окажется ли боль частью покоя, а горе — частью радости? Способны ли недуг и страх проникнуть в разум, где обитают совершенная любовь и святость? А истина должна быть всеохватной, чтобы быть истинной. Приятие противоположностей или исключений полностью противоречит исти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пасение есть признание, что истинна лишь истина, и лишь она одна. Об этом ты слыхал уже не раз, но может быть еще не принял обеих частей сказанного. Без первой части вторая не имеет смысла. А без второй и первая неверна. У истины нет противоположности. И сколько бы об этом ни говорить, ни думать, всё будет недостаточно. Ведь если ложь считать такой же истинной, как истину, то частью истины должна стать ложь. И истина теряет свое значение. Ничто, кроме самой истины, не истинно, а ложь всегда есть лож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Это — простейшее различие между ними, но в то же время и самое туманное. И вовсе не потому, что его трудно воспринять. Оно сокрыто бесконечным рядом возможностей для выбора, а этот выбор не представляется целиком твоим. И таким образом, в истине видятся некие аспекты, противоречащие ее логике, но расхождения эти будто и не внесены тоб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ы должен неизменно оставаться таким, каким тебя Всевышний сотворил, и понимать, что переходные состояния, по определению, ложны. К ним можно отнести и смену чувств, и перемены в состоянии разума и тела, в сознании и в реакциях. Именно всевключенность отличает истинное от ложного и держит ложное как ложное раздельно с истин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е странно ли, что ты принимаешь за гордыню мысль о том, что ты — создатель видимого тобою мира? Господь не мог создать подобный мир. Не сомневайся в этом. Что знает Бог о мимолетном, о грешных и виновных, трепещущих от страха, страдающих и одиноких; что знает Он о разуме, заточенном в чахнущем и смертном теле? Ты просто обвиняешь Его в безумии, считая, что Он — создатель мира, в коем считается реальным подобный бред. Бог не помешан. Но только помешательство могло создать подобный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мыслить, будто Бог создал хаос, противореча Собственной же Воле, придумал противоположности для истины и умирает ради того, чтобы восторжествовать над жизнью, это и есть гордыня. Смиренье поняло бы мгновенно: подобное не исходит от Него. Да и способен ли ты видеть то, чего Господь не сотворил? Ответить утвердительно — значит поверить в свою способность воспринимать всё то, чего нет в Воле твоего Отца. А есть ли что–либо высокомерней эт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Будем же подлинно смиренными сегодня и всё, содеянное нами, признаем тем, что оно есть. Сила решения — моя собственная. Только реши занять свое, по–праву, место со–творца вселенной, и всё, что ты, по–твоему, создал, исчезнет. Тогда в сознание поднимется то, что находилось в нем всегда, поныне вечно. Оно заместит самообман, созданный, чтоб узурпировать алтарь Отца и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егодня мы практикуемся в подлинном смирении, отказываясь от ложных притязаний, при помощи которых эго стремится представить смирение гордыней. Высокомерным может быть лишь эго. А истина скромна, признавая свое могущество и неизменность, и вечную и всеобъемлющую целокупность — дар совершенный Бога Его возлюбленному Сыну. Сегодня мы отказываемся от гордыни, нас уверяющей, будто все мы — грешники, виновные, трепещущие в страхе, стыдящиеся своей сущности; так вознесем же в подлинном смирении наши сердца к Тому, Кто сотворил нас непорочными, подобными Ему в любви и в си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ила решения принадлежит лишь нам самим. Мы принимаем от Него себя такими, какие есть, смиренно признавая Сына Божьего. Признание Господня Сына предполагает, что все "концепции–я" оставлены и признаны фальшивыми. Пронизывающее их высокомерие наконец воспринято. Сиянье Сына Божьего, всю его доброту и совершенную безгрешность, любовь его Отца, его права на Рай и избавление от ада — в смирении мы принимаем как свою собствен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Мы ныне объединяемся в радостном признании, что ложь есть ложь и только истина верна. Только об истине мы думаем по пробуждении и практикуемся пять минут, идя ее путями, приободряя свой пугливый разу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ила решения — моя собственная си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годня я приму себя так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им был сотворен Отцовой Во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ем в молчании подождем, оставив всякий самообман, прося смиренно свое Я, чтобы Всевышний нам открыл Себя. И Тот, Кто нас не покидал, вновь возвратится к нам в сознанье, с признательностью возрождая Его дом для Бога, Кому он и предназначал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Жди Его терпеливо в течение дня и ежечасно приглашай словами, начавшими твой день, и заверши его всё тем же приглашением твоему Я. Ответит Божий Глас, глаголющий и за тебя, и за Отца. И вместо всех твоих неистовых идей Он даст тебе успокоение в Боге, Господню истину — взамен само обмана, а вместо собственных иллюзий о себе — дар Сына Божьего.</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5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 незащищенности лежит моя сохран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ы, вечно ощущающий угрозу со стороны изменчивого мира, судьбы капризной и недолговечных отношений, со стороны "даров", которые одалживает мир с тем, чтобы затем отнять, — с должным вниманием отнесись к данному уроку. В мире нет безопасности. Ведь мир укоренен в атаке, и все "дары" мирские мнимой безопасности — не более чем мираж. Мир нападает вновь и вновь. Перед лицом такой угрозы покой немысл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р понуждает к самообороне. Ибо угроза порождает гнев, а в гневе атака предстает логичной, всецело спровоцированной и правой, предпринятой во имя собственной защиты. Однако в подобной склонности к защите кроется двойная угроза. Склонность к защите говорит о слабости и выстраивает систему защитных механизмов, полностью бездейственную. И нынче слабых ждет еще один подвох, ибо одна измена поджидает их снаружи, но еще большая — внутри. Разум теперь смятен, не знает, куда податься, чтобы избавиться от химер собственного воображ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к будто разум стиснут в круге, который ограничен другим кругом, а тот —еще одним, и так до тех пор, пока надежда на спасение не станет немыслимой, недостижимой. И цикл "нападение — защита", "защите — нападение" становится порочным кругом, растягиваясь на часы и дни; сковывая разум тяжелыми, стальными с наваренным железом обручами и возвращаясь, чтобы начаться вновь. Ни послабления не видно, ни конца мертвящей хватке, сжавшей разу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еханизмы защиты — самая дорогая плата из всех, взимаемых эго. В них безрассудство принимает столь чудовищную форму, что всякая надежда на здравомыслие кажется пустой, несбыточной мечтой. Чувство опасности, поощряемое миром, столь глубоко, настолько превосходит напряжение и ужасы, доступные твоему воображению, что ты не представляешь себе разорения, им приносим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ы — раб этого чувства. Из страха перед ним ты не ведаешь, что творишь. Не понимаешь, какая жертва взыскана с тебя, чье сердце стиснуто его железной хваткой. Ты не осознаешь, насколько повредил покою Божьему своим желанием защищаться. Ибо ты видишь в Сыне Божьем лишь жертву нападения фантазий, снов и иллюзий, им же созданных; видишь его беспомощным в их присутствии, нуждающимся в защите всё новых фантазий и снов, которые его утешат иллюзией его безопас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отсутствии желания обороняться — твоя сила. Она — свидетель признания Христа в себе. Возможно ты припомнишь текст, где говорится, что выбираем мы всегда меж силою Христовой и собственною немощью, увиденной раздельно с Ним. Незащищенность не подлежит атаке, поскольку она признает столь могущественную силу, что по сравнению с ней атака выглядит как безрассудная и глупая игра усталого младенца, настолько сонного, что он уже не помнит, чего хот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амозащита — слабость. Она провозглашает, что ты отрекся от Христа и убоялся гнева Его Отца. Что же теперь тебя спасет от твоей мании преследования гневным богом, чей жуткий образ мерещится тебе за каждым, свершающимся в мире злом? Что, если не иллюзии, послужит ныне тебе защитой в твоем сражении с иллюзия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егодня мы оставим подобные младенческие игры. Ведь наша истинная цель — спасенье мира, и мы не станем разменивать на глупости неограниченную радость, которую нам предлагает наша функция. Мы не упустим счастье только оттого, что в разум наш забрел фрагмент бессмысленного сна и мы ошиблись, приняв его фигуры за Сына Божьего, а краткий его миг сочли за веч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егодня наш взгляд уходит за пределы снов; мы признаем, что не нуждаемся в защите, ибо сотворены неуязвимыми, лишенными желаний, мыслей или снов, где нападение имело бы какой–то смысл. Теперь нам нечего бояться, ибо все сопряженные со страхом мысли остались позади. Не защищаясь, мы — в безопасности, уверенные безмятежно в своей сохранности и в неминуемом спасении; мы знаем, что достигнем выбранную цель, как только нашим пастырством она распространит благословение святое на весь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тихни на момент и поразмысли в молчании о том, как свята твоя цель, как безопасен и нерушим твой отдых в ее свете. Господин пастыри выбрали истину своим вечным спутником. Разве есть кто–либо святее, чем они? Разве есть кто–либо увереннее в своем счастье? И разве у кого–либо есть столь могущественная защита? Какая же еще нужна защита тем, кто выбран Богом Его выбором и их собствен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Функция Божьих пастырей — помочь их братьям сделать тот же выбор, что сделали они. Бог всех позвал, но мало кто осознал, что Воля Божья и есть их собственная воля. И покуда ты не обучаешь тому, что сам постиг, спасенье медлит, а тьма удерживает мир во мраке заточения. И не постичь тебе, что свет уже пришел, что твой побег из заключения свершился. Ибо ты не увидишь света до той поры, покуда не предложишь его всем своим братьям. Как только они примут его из твоих рук, ты тотчас же его признаешь своим собствен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Обучение спасению можно уподобить игре счастливых маленьких детей. Эту игру придумал Тот, Кто любит Своих детей, Кто заменил пугающие их игрушки на радостные, дав им понять, что игры, побуждаемые страхом, окончены. Его игра обучает счастью, поскольку в ней нет проигравших. Каждый участник должен выиграть, и его выигрыш гарантирует выигрыш всем остальным. А начиная понимать те преимущества, которые дает спасение, дети охотно оставляют игры, побуждаемые страх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Ты, кто играл в игру утраченной надежды, считал себя покинутым Отцом и одиноким в пугающем и жутком мире, созданном виною и грехом, будь счастлив ныне. Игра окончена. Настало время тишины; мы отстраняем служившие вине игрушки, освобождая навсегда святой и чистый разум детей Небес и Сына Божьего от эксцентричных и инфантильных мыслей о грех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Мы остановимся еще на миг, чтобы сыграть в последнюю счастливую игру на сей земле. Затем отправимся, чтобы занять свое по праву место там, где сияет только истина, а игры лишены всякого смысла. И здесь — конец повествованию. Пусть этот день приблизит мир к последней его главе, чтоб всякий мог постичь: сказка, которую он читает — об ужасающей судьбе, крушении надежд и немощной защите от неизбежной кары, всё это — лишь обман, рисуемый его воображением. Господни пастыри пришли будить его от мрачных снов, легендою рожденных в его смущенной, сбитой с толку памяти об этом искаженном мифе. Сын Божий улыбнется наконец, узнав, что в этом мифе нет ни слова правд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Сегодня мы практикуемся в той форме, которой будем придерживаться еще какое–то время. Мы начинаем каждый день, сосредоточив всё свое внимание на основной его идее, задерживаясь на ней так долго, как это окажется возможным. По меньшей мере, пять минут мы уделяем подготовке к тому дню, когда спасенье станет единственною нашей целью. Полезней посвятить этому десять минут, а еще лучше — пятнадцать. Когда же отвлекающие мысли оставят нас в покое, мы обнаружим, что и получаса мало для того, чтобы пребыть в покое с Богом. Тому же самому мы с благодарностью и радостью посвятим не меньше времени и вечер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Когда мы помним о верности Воле, разделяемой с Богом, покой наш возрастает с каждым часом. Иногда минута, а то и меньше, будет пределом того, что мы сумеем предложить по истечении часа. А иногда мы позабудем об упражнении вообще. В другое время дела мирские нас захватят целиком, не дав возможности их отложить и устремиться помыслами к Бог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И всё же, при каждом удобном случае мы будем следовать нашему призванию пастырей Божьих, ежечасно вспоминая и нашу миссию, и Его Любовь. Мы станем тихо Ему служить и слушать Его Голос, и постигать всё то, что Его Волею нам предстоит свершить в грядущий час, благодаря за все Его дары в часу прошедш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Со временем, накапливая опыт, ты станешь думать о Боге непрестанно и слышать Его Голос, исполненный любви и твои стопы направляющий на тихие пути покоя, которыми ты пойдешь, воистину себя не защищая. Ведь ты уже познал, что Небеса — с тобою неотступно. Ты ни на миг не отрешишься от Него своими помыслами, хотя и станешь посвящать всё свое время спасению мира. Неужто Он не поможет тебе, горящему желанием исполнить Его план спасения мира и собственного твоего спас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Сегодня наша тема — незащищаемость. В нее мы погружаемся, готовясь встретить грядущий день. Встаем мы, сильные во Христе, и помня, что Его сила пребывает в нас, даем исчезнуть нашей слабости. Мы будем напоминать себе, что Он остается подле нас в течение дня и ни на миг не оставляет нашу слабость без поддержки Своею силой. И мы взываем к Его силе всякий раз, почувствовав, что нашею защитой поколеблена определенность нашей цели. Мы остановимся на миг, заслышав как Он скажет: "Я здес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Твои занятия отныне будут пронизаны искренней любовью, что и поможет разуму не отклоняться от своего намерения. Не бойся, не робей. Не сомневайся: ты достигнешь конечной пели. Пастыри Божьи не терпят неудач, ибо любовь, и сила, и покой, сияющие от них их братьям, исходят от Него. Они — Его дары тебе. Незащищаемость — вот всё, что должен ты отдать Ему взамен. Ты оставляешь в стороне всё то, что никогда и не было реальным, чтобы увидеть лик Христа и лицезреть Его непогрешимость.</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5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 один из пастырей Божь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мы откажемся и от высокомерия, и от фальшивого смирения. Мы уже выше подобных глупостей. Нам не под силу судить самих себя, да и нужды в том нет. Суждения равнозначны попыткам отложить принятие решения, отсрочить исполнение нашей функции. Не в нашей компетенции судить, чего мы стоим, и нам неведомо, какая роль подходит нам более всего; то, что мы можем сделать внутри большого плана, нам не дано увидеть во всей полноте замысла. Наша роль создавалась в Раю, а не в аду. То, что мы принимаем за слабость, оказывается на поверку силой, а то, что мы считаем силой, зачастую оборачивается простой самонадеянност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кой бы ни была тебе назначенная роль, ее для тебя выбрал Голос, Глашатай Божий, Чья функция — вешать и за тебя. Видя твои сильные стороны такими, какие они есть, и зная где, когда и кому все эти качества могут быть наиболее полезны, Он выбирает и принимает за тебя твою роль. Он действует не без твоего согласия. Но Он не обманывается в том, что ты такое, слыша в тебе один лишь Голос — Св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лагодаря Его способности слышать один Голос — Его Собственный, ты начинаешь наконец осознавать, что и в тебе звучит всего лишь один Голос. И этот Голос определяет твою функцию и сообщает ее тебе, и наделяет силой вникнуть в нее, исполнить ею предначертанное и преуспеть во всех деяниях на благо ее. Бог единяется в этом с Сыном, и Сын становится Его вестником единства с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менно это единение Отца и Сына при посредстве Голоса, Глашатая Господня, и разграничивает спасение и этот мир. Именно этот Голос говорит о тех законах, которым данный мир не следует, и обещает спасение от всех грехов, и избавленье от вины разуму, который Богом сотворен безгрешным. Теперь тот разум вновь осознает и Кем он сотворен, и нераздельное свое единство с Ним. Стало быть, его Я и есть единая реальность, в Которой его собственная воля и Воля его Творца — ед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онец — вовсе не тот, кто пишет весть, им приносимую. Он не оспаривает прав того, кто пишет, не спрашивает, почему тот выбрал тех, кто получает приносимые им вести. Достаточно с него, что принимая весть, он доставляет ее адресату, осуществляя свою роль курьера. Если бы он определял, какими должны быть вести, какая у них цель, куда их надобно доставить, ему была бы не под силу роль вестника Слова Божь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Есть главная черта, которой отличаются посланники Небесные от вестников земных. Посланья, доставляемые ими, адресованы, в первую очередь, им самим. Лишь их приняв, они способны нести их дальше, оставить там, где надлежит. Подобно вестникам земным, они не пишут сами тех вестей, но становятся их первыми получателями в самом истинном смысле: получая вести, они готовят себя к тому, чтоб их отд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емной посланник выполняет свою роль, раздав все принесенные им вести. Божьи посланники осуществляют свою задачу, приняв те вести как адресованные им, а в доказательство того, что им понятна суть вестей, они их отдают по назначению. Вестники Божьи не выбирают себе ролей, не предопределенных Его авторитетом. И так они становятся богаче с каждой отданной вест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Желаешь ли ты получить Господню весть? Ибо лишь так возможно стать Вестником Божьим. Отныне эта роль — твоя. Ты, тем не менее, всё еще медлишь с отдачей полученных вестей. А потому не знаешь, что они — твои, и их не узнаешь. Никто не знает о получении им вестей, покуда не отдаст полученное. Только в дарении можно принять получен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ак получите же Его послания — вы, ставшие посланниками Божьими. Ведь это — часть назначенной вам роли. Бог не забыл дать всё, для вас необходимое, и не осталось оно непринятым. Но вам ведь еще предстоит исполнить другую часть предписанной задачи. Тот, Кто получил для вас Господни вести, желает, чтобы и вы их получили. Так вы идентифицируете себя с Ним, и требуете причитающееся вам по прав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Это единство мы и стараемся познать сегодня. Свой разум мы не отделяем от Того, Кто говорит за нас, поскольку Ему внимая, мы слышим собственный свой голос. Лишь Он один способен говорить и с нами, и за нас, соединяя в одном Голосе и получение и отдачу Слова Божьего, дарение и получение Его Во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егодня, чтобы признать Его дары себе, мы практикуемся в отдаче Ему того, что Он желает. Ему необходим наш голос чтобы общаться через нас. И наши руки Ему нужны для удержания Его вестей и для доставки их указанным Им адресатам. Ему необходимы наши стопы, чтобы они нас понесли туда, куда укажет Он, ради освобождения тех, кто ждет в отчаянии своего избавления. Ему необходима наша воля, объединенная с Его, дабы, воистину, мы приняли Его да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ак выучим же свой сегодняшний урок: нам не узнать, что же мы получили, покуда не отдадим полученного. Ты уже много раз слыхал эти слова, повторенные на разные лады, но всё не веришь им. Одно бесспорно: покамест ты не поверишь в это, ты, даже получив тысячу чудес и сверх того другую тысячу, не будешь знать, что Сам Господь наш не оставил никаких даров превыше тех, что ты уже имеешь, и что Своего Сына Он не лишил благословения ни в чем, пусть даже в самом малом. Но что всё это значит для тебя, покуда ты не идентифицируешь себя с Ним и со всем, Ему принадлежащ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тало быть, нашим уроком на сегодня буд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 один из пастырей Божьи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я признателен за то, что обладаю сред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огающим признать мою свобод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Мир растворяется, как только просветляется наш разум, и мы осознаем истину этих святых слов. Сегодня они — послание нам от нашего Творца. Сегодня мы демонстрируем, на сколько изменили те слова наш взгляд на нашу функцию и на самих себя. Ибо как только мы докажем, что не приемлем волю, которую не разделяем, бесчисленные Божие дары начнут являться перед нами и падать в руки; и мы узнаем то, что получил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5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отступлю и дам Ему возглавить пу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ть образ жизни, возможный в мире, коего нет, хоть он и кажется реальным. Ты внешне не меняешься при этом, только улыбка чаще озаряет твое лицо. Чело твое светло, глаза спокойны. И все идущие по миру одним с тобой путем в тебе всегда узнают своего. А те, что всё еще не встали на этот путь, тоже тебя узнают и будут верить, что ты подобен им, т.е. таков, каким был раньш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р есть иллюзия. Решившие сюда прийти ищут такого места, где они могут быть иллюзиями, пренебрегая собственной реальностью. Но даже здесь найдя свою реальность, они отступят, позволив ей возглавить путь. Поистине, какой еще пред ними выбор? Позволить иллюзиям шагать впереди истины есть сумасшествие. Но дать им потонуть, исчезнуть за ее пределом, а ей позволить проявиться тем, что она есть, — значит проявить здравый смыс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обный незамысловатый выбор нам предстоит сегодня. Безумная иллюзия останется ненадолго в поле зрения тех, кто выбрал сюда прийти, но всё еще не сделал радостного открытия: тот выбор был ошибочным. Они не могут учиться непосредственно у истины, поскольку отрицают ее как таковую. Поэтому они нуждаются в Учителе, Который воспринимает их безумие, но в то же время видит за иллюзиями простую исти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гда бы истина потребовала у них отказа от сего мира, они сочли бы это жертвой, потерей чего–то весьма реального. Многие выбирали отказ от мира, всё еще веря в его реальность. Чувство утраты не оставляло их, и соответственно, они не обрели свободы. Иные предпочитали всему остальному лишь этот мир, однако они еще сильней страдали от ощущения потери, которого не могли поня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еж этими двумя дорогами лежит еще одна; она ведет прочь от потерь любого рода, поскольку, минуя все лишения и жертвы, их быстро оставляет позади. Отныне тебе назначен этот путь. Ты им идешь так же, как остальные, ничем не выделяясь среди них, но в то же время, отличаясь многим. Вот так ты служишь им, служа себе, и направляешь стопы их на путь, который Бог открыл перед тобою и перед ними через т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 первый взгляд, иллюзия всё еще льнет к тебе, чтобы ты мог общаться с остальными. Но она уже отступила. И не иллюзию услышат те, что тебе внимают, и не иллюзию они увидят и разумом поймут. Истина, шагающая впереди тебя, не может с ними говорить через иллюзии, ибо дорога ныне их миновала, хоть по пути ты обращаешься к другим, чтобы они могли последовать за тоб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е дороги под конец сольются с этой. Ведь жертвы и лишения суть дороги в никуда, альтернатива поражению и цель вечно недостижимая. Всё это отойдет, как только истина в тебе выступит вперед, чтоб братьев увести со смертных троп, наставить их на путь, ведущий к счастью. Страдания их — иллюзия. Но чтобы вывести их из нее, необходим водитель, поскольку они приняли иллюзию за исти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Таков спасения зов, и нет иного. Спасенье тебя просит принять истину, позволить ей идти перед тобой и освещать тебе дорогу искупления от иллюзий. Это не выкуп дорогой ценой. Расплаты нет, есть только обретение. Лишь кажется, будто иллюзия способна удерживать в цепях святого Сына Божьего. Но именно от заблуждений он спасен. По мере их отступления Сын Божий вновь находит самого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ыне иди уверенно, но осторожно: эта стезя всё еще внове для тебя. Ты обнаружишь, сколь велик соблазн шествовать перед истиной, иллюзиям отдать главенствующую роль. Твои святые братья тебе доверены, чтобы идти вслед за тобой, в твоем движении к истине с уверенностью в цели. Отныне истина идет перед тобою, чтоб позади идущие видели то, с чем они могут идентифицировать себя и чье лидерство в пути они понимаю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о на исходе странствия не будет бреши или пространства между тобой и истиной. И все иллюзии, сопровождавшие тебя в пути, исчезнут, не оставив ничего, отделяющего истину от Божьего завершения, святого, как Он Сам. Так отступи же с верою и истине позволь возглавить путь. Не знаешь ты куда идешь. Однако с тобою — Тот, Кто знает. Позволь Ему вести тебя и остальны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гда покончено со снами, когда закроет время двери в прошлое, а чудеса окажутся бесцельны, придет конец и странствиям святого Сына Божьего. Уйдет желанье предпочесть иллюзию истине. Мы с каждым шагом ближе к этому, идя путем, определенным истиной. Это — наше конечное странствие, которое мы предпринимаем ради всех. Теперь необычайно важно с пути не сбиться. Ведь истина, нас возглавляя, шагает и перед всеми нашими братьями, идущими восле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Мы идем к Богу. Остановись и поразмысли. Разве иной какой–то путь мог в большей мере заслуживать твоих усилий, устремлений и любви? Разве иной какой–то путь даст тебе более чем всё или предложит меньше и всё же удовлетворит Святого Сына Божьего? Мы идём к Богу. Истина, идущая впереди, теперь едина с Ним и нас ведёт туда, где Он был вечно. Какую же, если не эту, стезю ты мог избр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Твердо стоишь ты на пути, ведущем к Богу. Так не рассчитывай же на дороги, по виду уводящие еще куда–то. Сны — недостойный проводник тебе, Божьему Сыну. Не забывай, что в твою руку Он вложил свою и братьев твоих дал тебе в Уверенности, что ты достоин Его Доверия к тебе. Его не обмануть. Его доверие определило твою стезю и сделало безопасной цель. И ты не подведешь ни своих братьев, ни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Ныне Он просит тебя думать о Нем понемногу ежедневно, чтобы Он мог беседовать с тобою, поведать о Своей Любви к тебе, напомнить о Своем доверии, о том, как беспредельна Его Любовь. Во имя твое и Его Собственное Имя, (что есть одно и то же), мы радостно упражняемся сегодня со следующей иде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отступлю и дам Ему возглавить пу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ку я иду дорогой, ведущей к Богу.</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5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 Богом иду я в совершенной свят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констатирует простую истину, благодаря которой теряет смысл догма греха. Эта идея — свидетель отсутствия причины для зарождения греха, а если нет причины, нет и греха. Это, вне всякого сомнения, вытекает из основной концепции, не раз повторенной в тексте: идеи не покидают свой источник. А если это правда, то мыслимо ли быть с Всевышним врозь? Разве способен ты идти один по миру, отдельно от Истока сво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идеях, предлагаемых нашим учебным планом, нет непоследовательности. Чтобы остаться самой собой, истина должна быть истинной повсюду. Она не может противоречить сама себе или быть убедительной местами, а местами вызывать сомнения. Ты в мире неразлучен с Богом, ибо не существуешь в отрыве от Него. Он — всё, что составляет твою жизнь. Он — там же, где и ты. Есть только одна жизнь. И эту жизнь ты разделяешь с Богом, То, что не разделяет Его жизнь, безжизнен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о там, где Он, наряду с жизнью должна быть святость. Всё, в чем есть жизнь, разделяет каждую Его черту. Живое — свято, как Он Сам, ибо всё, разделяющее Его жизнь, есть часть Святости и грешным может быть не более, чем может солнце выбрать лед как свою субстанцию; море — предпочесть с водой расстаться или трава — решить расти корнями ввер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ть в тебе негасимый свет; его присутствие настолько свято, что целый мир становится святым, благодаря тебе. Всё сущее несет тебе дары, слагая их с благодарностью и радостью к твоим стопам. Цветы тебе даруют аромат. Смиряются перед тобою волны, деревья простирают свои ветви, чтобы укрыть от зноя, и устилают листьями дорогу, чтобы смягчить ее, а ветер, до шепота стихая, твое чело святое овев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селенная стремится увидеть этот свет в тебе. А все живые существа перед тобою затихают, поскольку знают, Кто с тобой идет. Ведь свет, который ты несешь — их собственный. Вот так они узнают в тебе свою же святость, приветствуют тебя как своего спасителя, как Бога. Прими же их благоговение, ибо оно принадлежит Самой Святости, сопровождающей тебя, и в Своем добром свете всё обращающей в подобие Себе и Своей непороч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т как работает спасение. Когда ты отступаешь, твой свет устремляется вперед, объемлет мир. Тот свет не возвещает конца греху в тяжелых муках наказания и смерти. В беспечном смехе исчезает грех, поскольку выявляется его абсурдность. Грех — глупая идея, нелепый сон, не жуткий, а скорее смехотворный, и кто же, приближаясь к Богу, пожертвует пусть даже мигом ради подобного бессмысленного вздо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ы же потратил много лет на эту безрассудную идею, исчезло прошлое, а с ним — его безумные фантазии. Ты более не скован ими. Бог близок. Но даже в малом интервале оставшихся сомнений ты можешь потерять из виду Спутника, ошибочно приняв Его за старый, нелепый и уже ушедший сон.</w:t>
      </w:r>
    </w:p>
    <w:p>
      <w:pPr>
        <w:pStyle w:val="Normal"/>
        <w:spacing w:lineRule="auto" w:line="240" w:before="280" w:after="280"/>
        <w:jc w:val="both"/>
        <w:rPr/>
      </w:pPr>
      <w:r>
        <w:rPr>
          <w:rFonts w:eastAsia="Times New Roman" w:cs="Times New Roman" w:ascii="Times New Roman" w:hAnsi="Times New Roman"/>
          <w:sz w:val="24"/>
          <w:szCs w:val="24"/>
          <w:lang w:eastAsia="ru-RU"/>
        </w:rPr>
        <w:t>8. "</w:t>
      </w:r>
      <w:r>
        <w:rPr>
          <w:rFonts w:eastAsia="Times New Roman" w:cs="Times New Roman" w:ascii="Times New Roman" w:hAnsi="Times New Roman"/>
          <w:i/>
          <w:iCs/>
          <w:sz w:val="24"/>
          <w:szCs w:val="24"/>
          <w:lang w:eastAsia="ru-RU"/>
        </w:rPr>
        <w:t>Кто же идет со мною?</w:t>
      </w:r>
      <w:r>
        <w:rPr>
          <w:rFonts w:eastAsia="Times New Roman" w:cs="Times New Roman" w:ascii="Times New Roman" w:hAnsi="Times New Roman"/>
          <w:sz w:val="24"/>
          <w:szCs w:val="24"/>
          <w:lang w:eastAsia="ru-RU"/>
        </w:rPr>
        <w:t>" Тысячу раз в течение дня спроси себя об этом, покуда определенность не прогонит все сомнения, покуда она не принесет покой. Сегодня дай сомнениям уйти. Бог говорит с тобою, отвечая на твои сл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Богом иду я в совершенной свят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освещаю мир и собственный свой разу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разум кажд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го Бог сотворил со мной в единстве.</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5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 Его Присутствие вхожу я ны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 день доверия и тишины. Это — особое время надежды в твоем календаре. Сие есть время, избранное Небесами, чтоб озарить своим сиянием, наполнить вечным светом этот день, в котором слышно эхо вечности. День этот — свят, поскольку он приносит новый опыт, иные чувства и новый уровень сознания. Много ночей и дней ты проводил, празднуя смерть. Сегодня ты постигаешь радость жиз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то — еще одна существенная веха в нашем учебном плане. Мы вводим новое измерение: недавний опыт, который освещает всё постигнутое и подготавливает нас к тому, что предстоит постичь. Сей опыт нас подводит к двери, где обучение заканчивается и где мы ловим проблески того, что лежит за самым высоким пиком, доступным обучению. Здесь опыт нас оставит на мгновение, затем мы выйдем за его пределы, уверенные в направлении и в нашей единственной ц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тебе будет дано почувствовать прикосновение Рая, хоть ты и возвратишься на пути обучения. Однако ты прошел уже достаточно по этому пути, чтобы внести во время существенные коррективы, чтобы подняться над его законами и ненадолго очутиться в вечности. Ты будешь быстро продвигаться в постижении этого, и каждый тщательно отработанный урок приблизит тебя к тому святому месту, оставив на мгновение наедине со своим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годня Он станет направлять твои занятия, ибо всё, чего ты нынче просишь, согласно с Его Волей. Сегодня, соединив свою волю с Волей Его, ты должен получить всё, чего просишь. Не нужно ничего, кроме сегодняшней идеи, чтоб просветлить твой разум и дать ему отдохновение в тихом предчувствии и радости, с которою ты быстро оставишь позади сей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 этого дня твоему служению добавится искренней преданности; сияние от твоих перстов исходит к тем, к кому ты прикасаешься, благословляя всех, на кого падает твой взгляд. Видение достигает каждого тобою встреченного и всех, о ком ты думаешь, и тех, кто мыслит о тебе. Ибо твой опыт сегодня настолько преобразит твой разум, что для Святого Промысла Господня он станет пробным камн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егодня освятится твое тело; его единственная цель — принести видение пережитого тобою опыта в мир, чтобы осветить его. Подобный опыт прямо не передать. Но он оставит в наших глазах видение, которое мы может предложить любому, дабы он скорей пришел к тому же опыту, где мир в покое позабыт, и только Рай еще недолго помни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 мере накопления опыта все цели, за исключением этой, обесценятся, а мир, куда ты возвратишься, станет немного ближе к окончанию времени, немного более схожими с Райскими окажутся его пути, а сам он станет немного ближе к своему освобождению. Ты же, несущий миру свет, придешь, чтобы увидеть свет увереннее, отчетливее — видение. Настанет время, когда ты не вернешься в той же самой форме, в какой предстал сейчас, ибо уже не будет в том нужды. Сейчас, однако, форма имеет цель и служит ей во бла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егодня мы выбираем направление, о коем ты и не мечтал. Но Святой Единый, Податель счастливых снов жизни и Толкователь восприятия с позиций истины, Святой Водитель к Небесам, дарованный тебе, задумал странствие, которое ты и начнешь сегодня с тем опытом, который уготовил тебе сей день, чтобы тот опыт сделать твоим собствен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 Присутствие Христово мы нынче входим безмятежно, не помня ни о чем, кроме сияния Его лица святого и совершенной Его Любви. Видение лица Христова останется с тобой, однако, настанет миг, превосходящий всякое виденье, даже такое — святейшее из святых. Этому ты учить не будешь, поскольку сам к этому пришел не обучением. Но видение говорит, что в памяти твоей осталось всё, что знал ты в это самое мгновение, и будешь несомненно снова зн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5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я учусь, получая отдав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то же тебе дано? Знание того, что ты есть разум в Разуме и — чистый разум, вечно безгрешный и полностью лишенный страха, поскольку сотворен Любовью. Ты не покинул свой Источник, оставшись тем же, что и при сотворении твоем. Знание этой данности нельзя утратить. И равно оно было дано любой живущей твари, поскольку только этим знанием она жи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ё это ты получил. Как получил его любой идущий этим миром. Не это знание ты отдаешь, поскольку это знание даровано творением. Ему не обучить. Так что же предстоит тебе постичь, чтобы отдать сегодня? Вчерашний урок вернул нас к теме, с которой мы неоднократно встречались в «Тексте». Опытом нельзя делиться непосредственно, как — видением. Откровение единства Отца и Сына со временем приходит в каждый разум. Но время выбирает сам же разум; этому обучить нельз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ремя уже назначено. Оно лишь кажется произвольным. Однако на своем пути никто не делает ни одного случайного шага. Шаг этот кем бы то ни было уже сделан, хоть тот еще движения не начал. Ведь только кажется, что время течет в определенном направлении. Мы начинаем странствие, уже законченное. Но кажется, что его будущее нам неведом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ремя — уловка, ловкий трюк, великая иллюзия, в которой образы приходят и уходят, будто по волшебству. Однако за всякой видимостью есть неизменный план. Сценарий уже написан. Как только опыт кончится, придут сомнения. И только потому, что мы глядим на странствие с его конца, глядим назад, воображая, будто предпринимаем его вновь, а в мыслях повторяем то, что уже происходил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читель не учит опыту, ибо он сам ему не обучался. Тот опыт ему открылся в назначенное время. Но видение есть его дар. Его он может передать непосредственно, ибо Христово знание не утрачено, поскольку Он обладает видением, которое способен подарить любому, о том просящему. Воля Отца и Его воля едины в знании. Однако есть видение, которым видит Святой Дух, поскольку оно видимо и разумом Хрис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десь происходит единение мира сомнений и теней — с неосязаемым. А тихое место в сердцевине мира становится святым через прощение и любовь. Здесь примиряются противоречия, ибо здесь странствию — конец. Опыт непостижимый, естественный, незримый — он просто здесь. Всё это выходит за рамки нашей цели, ибо выходит за пределы того, что мы должны достичь. Наша забота — Христово видение. Его мы в состоянии обре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Христову видению присущ один закон. Оно не видит тела, не принимает его ошибочно за Сына Божьего. А видит только свет, сияющий за гранью тела — идея, превосходящая всё осязаемое, и чистота, не тронутая заблуждениями, и жалкими ошибками, и мыслями, исполненными страха и вины из грешных снов. Христово видение не видит разделения. А видит каждого — при всяких обстоятельствах, в каком угодно происшествии или событии — в сиянии негаснущего све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Этому можно научить; такому видению должны учить те, кто его достиг. Необходимо лишь признать, что мир не в силах дать чего–либо, пусть отдаленно сравнимого по ценности с подобным видением, и что нет в мире цели, которая просто не исчезла бы, когда подобное воспринято. Сегодня твой дар состоит в том, что никого ты не смешаешь с его телом. Приветствуй каждого как Сына Божьего, кто он и есть; признай его с собой единым в свят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ак отпускаются ему его грехи, поскольку виденье Христа достаточно сильно, чтоб ими пренебречь. В Его прощении сгинули грехи. Невидимые для Него, они исчезли, поскольку видение святости, лежащей за грехами, приходит на их место. Неважно, какую форму приняли грехи, какими грандиозными казались, и кто, на первый взгляд, от них страдал. Их больше нет. И все последствия, казалось, ими вызванные, исчезли необратимо вместе с ни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ак учишься ты получая отдавать. Аристовым видением ты виден в том же свете. Этот урок постичь совсем нетрудно, если не забывать о том, что в своем брате ты видишь самого себя. Ежели он погряз в грехе — ты непременно в грехе увязнешь; если увидишь в брате свет, то ты себе простил свои грехи. Сегодня любая встреча с ним подарит еще одну возможность Христову видению осиять тебя и предложить тебе покой Господен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е важно, когда нисходит откровение, ибо его приход со временем не связан. Однако у времени есть еще один дар, который отражает истинное знание настолько точно, что его образ разделяет его незримую святость, его подобие сияет любовью вечной. Сегодня мы учимся глядеть глазами Христа, благодаря святым дарам, отданным нами, мы также видимы Христовым виден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5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отдаю полученные мною чуде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икто не может дать того, чего он сам не получил. Чтобы дарить что бы то ни было, необходимо им обладать. В этом законы мира и Небес согласны. Но здесь же они и расходятся. Мир верит: чтобы иметь какую–либо вещь, необходимо у себя ее оставить. Спасение учит обратному. Лишь отдавая, ты признаешь, что получил. Дарение подтверждает облад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шь исцеляя, начинаешь понимать, что исцелен. Прощая, осознаешь, что полностью прощен, Ты в своем брате узнаешь себя и так воспринимаешь свою цельность. Нет чуда, которого ты не смог бы подарить, поскольку все они дарованы тебе. Так получи же нынче чудеса, открыв хранилище своего собственного разума и раздавая 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идение Христа есть чудо. Оно приходит из–за пределов зрения, поскольку отражает Вечную Любовь и новое рождение не умирающей, но мраком застланной любви. Виденье Христа рисует Рай, поскольку мир в нем предстает столь схожим с Раем, что совершенное творенье Божье может, как в зеркале, отразиться в нем. Тогда как тусклое стекло земного мира являет лишь искаженные и расколовшиеся на части образы. Реальный мир отражает Небесную невин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идение Христа есть чудо, в котором рождены все чудеса. Оно — источник их, сохранный в каждом чуде — подаренном и вместе с тем оставшимся с тобою. Видение Христа есть узы, соединяющие отдающего и принимающего в продолжении здесь, на земле, их Небесного единства. Христос не видит ни в ком греха. И в Его видении безгрешные — едины. Их святость была подарена Его Отцом и 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Христово видение есть мост между мирами. Доверься смело его силе, которая перенесет тебя из мира этого в иной, прощеньем обращенный в мир святой. Всё кажущееся здесь довольно плотным, там — просто призрачные тени, едва заметные, подчас забытые и не способные затмить собою свет, сияющий за ними. Святость вернулась в видение, и слепцы прозр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сё это — дар Святого Духа, сокровищница, к которой можно с уверенностью обратиться за всем, что сделает тебя счастливей. Всё это уже здесь. Всё можно получить, лишь попросив. Здесь никогда не запиралась дверь и не было отказа никому ни в самой ничтожной просьбе, ни в крайней, безотлагательной нужде. Более нет неисцеленного недуга, нет невосполненного недостатка или нужды, что не была бы удовлетворена внутри сокровищницы золотой Христов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десь мир и вправду вспоминает обо всем, что утерялось при его создании. Ведь здесь он возрожден и сделан новым, только в ином свете. То, что считалось обителью греха, отныне стало центром искупления и средоточием милосердия, где страждущие исцеляются и привечаются радушно. Нет никому отказа в этом новом доме, где ожидает всех спасение. Здесь чужестранцев нет. И от входящего не просят ничего, кроме единственного дара — принять радушие встречи с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Христово видение — это земля святая, в которой лилии прощения прочно пустили свои корни. Это их дом. Отсюда их можно понести обратно в мир, но никогда они не вырастут на его выхолощенной, бесплодной почве. Лилиям нужен свет, тепло и добрая забота Христова милосердия. Им совершенно необходима Любовь, с которой Он на них глядит. Тогда они становятся Его посланцами и получая, отдаю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ак черпай же из Его сокровищницы, дабы умножились сокровища Господни. Его лилии не покидают своего дома, когда они принесены обратно в мир. Их корни остаются. Они не покидают свой источник, они несут с собой его благодеяния и обращают мир в цветущий сад, подобный тому, из коего явились сами и вновь уйдут, обогащенные новым ароматом. Теперь они вдвойне благословенны. Вести Христа доставлены но назначению и лилиям возвращены. И с радостью все эти вести они вернут 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Узри же сие хранилище чудес, уже разложенных перед тобою, чтоб их дарить. Разве ты не достоин дара, назначенного Богом для тебя? Так не суди Божьего Сына, но следуй Им установленным путем. Христос во сне увидел прощенный мир. Сон этот — Его дар, с чьей помощью можно осуществить приятный переход от смерти к жизни, от безнадежности к надежде. Давай мгновение погрезим вместе с Ним. Его сон нас пробуждает к истине. А Его видение дает нам средство вернуться к нашей неутраченной и вечной святости в Бог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6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 дома. Страх — чужестранец здес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рах — чужестранец на путях любви. Отождествишь себя со страхом, и станешь чуждым самому себе. И самому себе неведом. Суть твоего Я остается чуждой той части тебя, которая считает себя реальной, но от тебя отличной. В подобной ситуации возможно ли остаться в рассудке здравом? Кто, если не безумец, судя себе во вред, поверил бы, что он — совсем не он?</w:t>
      </w:r>
    </w:p>
    <w:p>
      <w:pPr>
        <w:pStyle w:val="Normal"/>
        <w:spacing w:lineRule="auto" w:line="240" w:before="280" w:after="280"/>
        <w:jc w:val="both"/>
        <w:rPr/>
      </w:pPr>
      <w:r>
        <w:rPr>
          <w:rFonts w:eastAsia="Times New Roman" w:cs="Times New Roman" w:ascii="Times New Roman" w:hAnsi="Times New Roman"/>
          <w:sz w:val="24"/>
          <w:szCs w:val="24"/>
          <w:lang w:eastAsia="ru-RU"/>
        </w:rPr>
        <w:t>2. Есть чужестранец в нас, пришедший от идеи столь нелепой и чуждой истине, что говорит он на языке ином, глядит на мир, истине не знакомый, и понимает всё, в чем истина не видит смысла. Пришелец, он не узнаёт к кому пришел, настаивая, что этот дом — его, и что чужак — хозяин дома. А между тем, как было бы легко сказать сему пришельцу: "</w:t>
      </w:r>
      <w:r>
        <w:rPr>
          <w:rFonts w:eastAsia="Times New Roman" w:cs="Times New Roman" w:ascii="Times New Roman" w:hAnsi="Times New Roman"/>
          <w:i/>
          <w:iCs/>
          <w:sz w:val="24"/>
          <w:szCs w:val="24"/>
          <w:lang w:eastAsia="ru-RU"/>
        </w:rPr>
        <w:t>Это мой дом. Он мне принадлежит, и я его не брошу но настоянию какого–то безумца</w:t>
      </w:r>
      <w:r>
        <w:rPr>
          <w:rFonts w:eastAsia="Times New Roman" w:cs="Times New Roman" w:ascii="Times New Roman" w:hAnsi="Times New Roman"/>
          <w:sz w:val="24"/>
          <w:szCs w:val="24"/>
          <w:lang w:eastAsia="ru-RU"/>
        </w:rPr>
        <w:t>".</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к отчего ж так прямо не сказать? Причина только в том, что странника ты пригласил в свой дом и отдал ему собственное место, став странником вместо него. Никто бы не позволил обездолить себя столь беспричинно и бесцеремонно, когда бы не считал, что у него есть дом иной, который ему более по вкус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то же тот странник? Страх или ты, считающий себя недостойным дома, который Бог определил Своему Сыну? От Бога ли тот страх, и сотворен ли он в подобие Богу? Разве любовь завершает страх и им завершена? Не существует такого дома, что укрывал бы и любовь, и страх. Они не могут сосуществовать. Если реален ты, страх должен быть иллюзией. Но если реален страх, тогда тебя вообще не существу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к просто разрешается вопрос! Тот, кто боится, отрицает сам себя и говорит: "Я — чужестранец здесь. Поэтому я оставляю мой дом тому, кто более походит на меня нежели я сам; я отдаю ему всё, что раньше считал своим". И вот уже он, по необходимости, изгнанник; не ведающий, кто он такой, и не уверенный ни в чем, кроме того, что он — не он, и что ему отказано в его же дом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Чего он ищет ныне? Что может он найти? Себе чужой, он отыскать не в силах, куда бы ни глядел, своего дома, поскольку сделал свое возвращение невозможным. Потерян он, и только чудо его найдет и ему покажет, что больше он не странник. Чудо придет. Ведь в его доме осталось его Я. Оно не приглашало в дом пришельца, не позволяло чужеродной мысли стать Собою. И позовет Оно Свое к Себе в признание того, что есть Его собствен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то же сей чужестранец? Не тот ли, кого твое Я не позовет? Ныне ты не способен распознать в себе пришельца, отдав ему свое законное место. Но твое Я столь же уверено в Ему принадлежащем, как Бог уверен в Своем единородном Сыне. Бог не в смятении по поводу творенья. Он знает, что Ему принадлежит. Пришельцу же не вклиниться меж Его знанием и реальностью Его Собственного Сына. Пришельцы Ему неведомы. И Он уверен в Своем Сы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Божьей Уверенности достаточно. Тот, кого Он знает как Своего возлюбленного Сына, извечно там, куда Бог поместил его. Тебе, спросившему: "Кто есть сей чужестранец?", Он уже дал ответ. Слушай же Его Голос, тихо и убежденно заверяющий тебя, что ты — не чужестранец Своему Отцу и что Творец не стал тебе чужим. Кого Бог сочетал с Собою на веки вечные — един, в единстве с Ним, в Нем — дома, и не чужой С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егодня мы благодарим Христа за то, что он явился в мир искать принадлежащее Ему. Видение Его не знает странников, видя во всех лишь Собственных Своих, соединяясь с ними в радости. Они в Нем видят странника, поскольку не узнают себя. Но с радостью Его приняв, они Его узнают. И Он с любовью отведет их в дом, которому они принадлежа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Христос не забывает никого. Он каждого дает тебе, чтобы напомнить: твой дом опять может быть целостным и совершенным, каким был учрежден. Он не забыл тебя. Но ты о Нем не вспомнишь, покуда не увидишь всё Его глазами. Тот, кто отказывается от брата, отказывается и от Него, тем самым отказываясь принять дар прозрения, благодаря которому ясно узнается его Я, помнится его дом и приходит избавление.</w:t>
      </w:r>
    </w:p>
    <w:p>
      <w:pPr>
        <w:pStyle w:val="Normal"/>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6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й мне благословение, Божий Сын свят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наша практика примет другой характер: мы противостоим своему гневу, чтобы исчезли страхи, освобождая место для любви. В простых словах идеи, с которой мы практикуемся сегодня, и выражается спасенье. В них — ответ искушению, приглашающий Христа туда, где ранее царили страх и гнев. Здесь Искупление завершается, мир безопасно обойден и ныне возрождено Господне Царство. Здесь — ответ Гласа Божь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олная абстракция — естественное состояние разума, Однако ныне часть разума — неестественна. Она не видит всего в единстве. Всё в ее взгляде фрагментарно, ибо лишь так она могла придумать фрагментарный мир. Цель всякого видения — представить тебе всё, что ты желаешь видеть. Цель слуха — привнести в твой разум звуки, которые он пожелал услышать.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Так создавалось всё конкретное. И ныне нам следует воспользоваться им в нашей практике. Мы отдадим всё специфичное Святому Духу, чтобы Он пользовался им с целью, отличною от той, которой мы оделяли всё. Всё, что мы создали, Он использует с иною предпосылкой, обучая нас видеть всему иное примен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дин брат есть все братья. Каждый разум включает в себя все разумы, ибо каждый разум — един. Такова истина. Но разве эти идеи проясняют смысл творения? Разве сии слова вносят в твое мышленье ясность? Разве они для тебя значат более, нежели пустые звуки; красивые, возможно, и верные но выражению чувств, но непонятые и непонимаемые в своей основе. Разум, который учил себя конкретному мышлению, не в состоянии постичь абстракцию в смысле ее всеохватности. Нам нужно увидеть совсем немного, чтоб многое поня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жется, именно тело ограничивает нашу свободу, заставляет страдать и гасит, в конечном счете, нашу жизнь. Тела, однако, суть символы конкретных форм страха. Страх, лишенный символов, не требует ответа, ведь только символы способны выражать бессмысленное. Любовь, будучи истиной, в символах не нуждается. Но страх подобно лжи привязан к частностя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падает тело, а не разум. Эта идея наверняка запомнилась из «Текста», где она часто повторялась. Вот почему тела с такою легкостью становятся символами страха. Тебе неоднократно предлагалось устремлять свой взгляд за пределы тела, ибо картина тела есть символ "врага" любви, отсутствующего в видении Христовом. Тело — объект атаки, ибо никто не думает, что ненавидит разум. Но что, если не разум, побуждает тело к атаке? Что еще служит резервуаром страха, если не то, что о нем мысл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Ненависть специфична. Атаке необходим объект. Враг должен восприниматься в форме, в которой его можно коснуться, увидеть, услышать, и, наконец, убить. Сосредоточившись на чем–то определенном, смерть так же несомненно взывает к смерти, как Бог провозглашает, что смерти нет. Страх ненасытен, поглощая всё, представшее его глазам; видя себя во всем, он вынужден вдруг обернуться против себя и всё разруш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Тот, кто воспринимает брата своего как тело, видит в нем символ страха. И он непременно нападет, поскольку его собственный страх увиден вне его, изготовившимся к атаке, жаждущим с ним вновь соединиться. Не заблуждайся в отношении силы ярости, вызванной спроецированным страхом. Визжа от гнева, царапая когтями воздух, стремится он добраться до своего создателя, его пожр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сё это видят глаза плоти в том, кого лелеют Небеса и любят ангелы, и в ком Всевышний воплотил всё совершенство. Такова его подлинная реальность. В Христовом видении его краса отражена в такой святой, такой прекрасной форме, что ты едва сдержался бы, чтобы не преклонить пред ним колена. Но вместо этого, ты его за руку возьмешь, ибо в глазах, увидевших его таким, ты ему подобен. Атака на него — твой враг, поскольку из–за нее тебе не воспринять, что твое спасение — в его руках. Лишь о спасении его проси, и он тебе его подарит. Проси его не становиться символом твоего же страха. Разве просил бы ты любовь разрушить самое себя? Или ты предпочтешь, чтобы любовь тебе открылась, освободив т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егодня мы практикуемся в той форме, к которой уже обращались ранее. Твоя готовность ныне гораздо выше, и ты приблизишься сегодня к Христову видению. И если ты намерен его достичь, сегодня тебя ждет успех. А преуспев, ты более не примешь свидетелей, представленных тебе глазами плоти. Что бы ты ни увидел, всё станет петь тебе старинные мелодии, которые вернутся в твою память. Ты не забыт в Раю. Как же тебе его не помн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ыбери одного брата, символ всех остальных, и попроси спасения. Сначала нужно ясно увидеть его в привычной тебе форме. Надо увидеть его лицо, одежду, руки, ноги. Вглядись в его улыбку, жесты, столь характерные для него и столь знакомые тебе. Затем подумай: всё, что ты видишь нынче, скрывает от тебя лицо того, кто мог простить тебе твои грехи и чьи святые руки способны вынуть гвозди, пронзившие твои ладони, и снять венец терновый, тобою же надвинутый на истекающий кровью лоб. Проси же об этом, чтобы он мог тебя освобод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слови меня, Господень Сын Свят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буду видеть тебя видением Хри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узнавать в тебе мое собственное совершенное безгреш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 Тот, к Кому ты обращался, тебе ответит. Ибо в тебе услышит Он Божий Глас, ответив тебе твоим собственным. Узри теперь того, кого ты видел просто плотью и костями, признай, что ныне к тебе пришел Христос. Сегодняшняя идея — это твое благополучное избавление от гнева и страха. Используй ее немедленно едва ощутишь соблазн напасть на брата, увидеть в нем символ собственного страха. И на твоих глазах он обратится из врага в спасителя, из дьявола — в Хрис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6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таков,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на эта мысль, твердо усвоенная, способна спасти мир. Время от времени, по достижении определенной фазы обучения, мы будем к ней возвращаться. По мере продвижения вперед она будет становиться для тебя всё более значимой. Эти слова — священны, поскольку ими Предвечный дал ответ на созданный тобою мир. Мир исчезает с этими словами, а заодно — и всё, что видится в его нереальных иллюзиях и туманных облаках. Ибо сии слова идут от Бо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них — Слово, с которым Сын стал счастьем своего Отца, Его Любовью и Завершением Его полноты. В них творение провозглашается и почитается таким, какое оно есть. Не сыщется такого сна, какой бы не смогли развеять эти слова; такой идеи, грехом или иллюзиями сна рожденной, что не угасла бы пред их могуществом. Сии слова — труба воскрешения, что вострубила на весь мир. Мертвые воскресают в ответ на ее призывный звук. А тот, кто жив и слышит трубный звук, вовеки не увидит смер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истину свят тот, кто принимает сии слова как свои собственные: он с ними пробуждается от сна, не забывает их в течение дня и с ними отправляется ко сну. Счастливы его сны и безопасен отдых, его сохранность несомненна и тело исцелено, ибо он просыпается и засыпает, видя перед собою истину. Он мир спасет, поскольку отдает ему всё что получает, всякий раз произнося слова, глаголющие исти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годня наша практика проста. Ибо слова могучи сами по себе и не нуждаются в каких–то мыслях помимо их самих, чтоб изменить мировоззрение тех, кто их использует. А разум, изменившись, настолько свят, что он становится сокровищем, куда Бог помещает все Свои дары и всю Свою Любовь, чтоб их распространить по миру, тем самым умножая и сохраняя их полноту, поскольку соучастие беспредельно. Вот так ты учишься мыслить с Богом. Зрению возвращается виденье Христа, поскольку разум твой спас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годня мы чтим тебя. Сегодня ты приемлешь свое право на совершенную святость. С этим приятием спасение придет ко всем, ибо кто станет дорожить грехом, когда такая святость благословила мир? Разве останется в отчаянии кто–либо, когда всепоглощающая радость принадлежит тебе и всем доступна как средство исцеления от тоски, отчаянья и ощущения потери, как средство полного избавления от греха и от вины? Кто же теперь не станет братом — тебе, его спасителю и искупителю? Кто же не примет тебя радушно в свое сердце, горя желанием соединиться в святости с себе подобным? Ты — таков, каким тебя Всевышний сотворил. Эти слова рассеивают ночь, и тьма исчезает. Сегодня свет пришел, чтобы благословить весь мир. Ибо ты Сына Божьего признал; в твоем признании — признание всего мира.</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6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мерти нет. Свободен Божий Сы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мерть есть идея, принимающая много форм и зачастую неузнаваемая. Она может предстать печалью, страхом, беспокойством, негодованием, сомнением, безверием, отсутствие доверия, а также — заботой о телах и завистью, и всеми формами, в которые желание быть не тем, что ты есть, может явиться искушать тебя. Все эти мысли есть только отражение служения смерти, как спасительнице, несущей избавл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цетворение греха, гостеприимный хозяин страху, бог виноватых, властелин иллюзий и обмана — идея смерти и впрямь предстает могущественной. Ведь, кажется, в костлявой ее руке зажаты мертвой хваткой живые существа; все их надежды и желания стиснуты обручем ее гибельных объятий, их цели воспринимаются сквозь призму ее незрячих глаз. Беспомощные, немощные и больные, колена преклонив пред образом ее, только ее они считают реальной и неизбежной, достойной их доверия. Ибо только она наверняка прид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сё, кроме смерти, видится неопределенным, быстро утраченным, хоть и с трудом добытым, неясным в своем исхода который скорей всего не оправдает поданных надежд, оставив привкус праха и пепла на месте мечты и грез. А смерть не подведет. Твердо ступая, явится она, когда настанет ей черед. И не упустит случая взять жизнь себе в заложни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ужто ты станешь поклоняться подобным идолам? Здесь сила и могущество Самого Бога воспринимаются внутри идола, созданного из праха. Здесь Божий антипод провозглашен владыкою творения, сильнее Божьей Воли к жизни, сильнее нескончаемой любви и совершенного и неизменного постоянства Царства Небесного. Здесь Воля Отца и Сына окончательно побеждена и похоронена под камнем, смертью наваленным на тело святого Сына Божь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тратив святость в поражении, он стал тем, чем смерть ему желала быть. И в эпитафии ему, начертанной самолично смертью, нет его имени, ибо он обратился в прах. А надпись та гласит: "Под камнем сим лежит свидетель умершего Бога." Снова и снова выводит смерть сии слова, а все ее поклонники ей вторя и, преклонив колена, бьют поклоны и шепчут в страхе, что так оно и е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емыслимо, почитая смерть в какой угодно форме, не дорожить какими–то иными формами, стараться их избежать, всё еще веря в остальные. Смерть абсолютна. Либо всё умирает, либо всё живет, не умирая. Здесь невозможен компромисс. Ибо здесь снова перед нами очевидное положение, которое следует принять ради того, чтобы остаться в здравом уме: то, что противоречит полностью одной идее, не будет истиной, если не признан ложью ее антипо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дея смерти Бога столь смехотворна, что и безумцу трудно в нее поверить. Она предполагает, что Бог однажды жил, затем каким–то образом погиб, явно убитый теми, кто не желал, чтобы Он уцелел. Их более сильная воля восторжествовала над Ним, а жизнь вечная уступила место смерти. Вместе с Отцом умер, естественно, и Сы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Должно быть, почитающие смерть объяты страхом. Но разве могут испугать подобные идеи? Увидев предмет своей веры, служки смерти освободились бы мгновенно. Его ты и покажешь им сегодня, Смерти нет; мы ныне отрицаем ее в любой форме ради их и ради нашего спасения. Господь наш смерти не сотворил. Любая ее форма должна быть иллюзорной, какова наша позиция сегодня. Нам дано заглянуть за пределы смерти, увидеть за нею жизн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тче, благослови наши глаза сегодня. Мы — Твои вестники; сегодня мы увидим восхитительное отражение Твоей Любви, сияющей во всем. Только Тобою мы живем, и движемся, и существуем. Мы неразлучны с Твоею венной жизнью. Смерти нет, ибо смерть — не в Твоей Воле. Мы пребываем там, где Ты нас поместил, в той жизни, которую мы разделяем со всякой живою сущностью, чтобы навечно оставаться Твоею частью и подобными Тебе. Сегодня мы принимаем Твои Мысли как свои, а свою волю — в вечном единстве с Твоею Волей. Аминь.</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64</w:t>
      </w:r>
    </w:p>
    <w:p>
      <w:pPr>
        <w:pStyle w:val="Normal"/>
        <w:numPr>
          <w:ilvl w:val="0"/>
          <w:numId w:val="0"/>
        </w:numPr>
        <w:tabs>
          <w:tab w:val="clear" w:pos="708"/>
          <w:tab w:val="left" w:pos="426" w:leader="none"/>
        </w:tabs>
        <w:spacing w:lineRule="auto" w:line="240" w:before="280" w:after="280"/>
        <w:jc w:val="both"/>
        <w:outlineLvl w:val="2"/>
        <w:rPr/>
      </w:pPr>
      <w:r>
        <w:rPr>
          <w:rFonts w:eastAsia="Times New Roman" w:cs="Times New Roman" w:ascii="Times New Roman" w:hAnsi="Times New Roman"/>
          <w:b/>
          <w:bCs/>
          <w:sz w:val="27"/>
          <w:szCs w:val="27"/>
          <w:lang w:eastAsia="ru-RU"/>
        </w:rPr>
        <w:t>Мы ныне едины с Тем, Кто есть наше Начал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гда же, если не сейчас, наступит время признания истины? Настоящее — единственно существующее время. Поэтому сегодня, в данный миг, сейчас, приходим мы, чтобы увидеть то, что есть всегда, не в нашем взгляде, но в глазах Христа Минуя время, Он видит вечность такой, какая она есть. Хоть Он и слышит звуки, рожденные бессмысленным, суетным миром, но слышит их невнятно. Ибо за ними, гораздо явственней, значительней и много ближе, Он слышит песнь Райскую и Божий Гл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р с легкостью исчезает в Его взгляде. Слабеют звуки. И всё отчетливей слышна мелодия, далекая от мира, старинным Зов, Коему Он дает ответ старинный. Узнаешь ты и Зов, и на Него ответ, ибо они — не что иное, как твой ответ на Зов Отца. Христос ответит за тебя как эхо твоего Я, используя твой голос для выражения Его радостного согласия и принимая твою свободу за т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к свята твоя практика сегодня, когда Христос дарует тебе свое зрение, и слышит за тебя, и отвечает во имя твое на Зов, услышанный Им! Каким покоем дышит время, тобою отведенное, чтобы побыть с Ним за пределом мира! С какою легкостью забыты твои мнимые печали и грехи! Все горести оставлены сегодня, ибо картины и звуки, пришедшие от того, что ближе нежели мир, ясны тебе, приемлющему сегодня Его да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Есть тишина, которую не в состоянии нарушить мир. И есть покой исконный, тобою не утраченный и сохраненный в сердце. Есть в тебе ощущение святости, не тронутое грешной мыслью. Всё это тебе вспомнится сегодня. А прилежание в практике обернется такой великою наградой и столь отличной от всего, к чему ты стремился прежде, что ты поймешь: здесь и сокровище твое, и отды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годня — день, когда химеры твоего воображения раздвинутся, подобно занавесу, чтобы открыть лежащее за ними. Ныне подлинно сущее стало зримым, а тени, которые, казалось, его скрывали, просто исчезли. Восстановилось равновесие, весы Фемиды отданы Тому, Кто судит справедливо. В Его суждении мир абсолютной непорочности раскинется перед тобой. И ты увидишь мир глазами Христа. Ныне его преображение очевидно для т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Брат мой, день этот для мира свят. Виденьем, дарованным тебе не от сего мира, ты видишь всё в новом свете. И станет увиденное спасением и исцелением мира. Всё ценное и всё нестоящее воспринято и признано тем, что оно есть. Всё, что достойно твоей любви, твою любовь получит, и не останется ничего, рождающего стр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егодня мы не судим. Лишь получаем то, что нам дано судом — далеким от сего мира. Наша сегодняшняя практика становится даром признательности за освобождение от отчаянья и слепоты. Всё видимое умножает нашу радость, поскольку его святость отражает нашу собственную святость. Мы прощены в глазах Христа, и весь подлунный мир прошен во взоре нашем. Мы видим мир в том свете, в каком Спаситель глядит на нас, благословляя мир и предлагая ему свободу, данную нам через Его прощающее виденье, а не через наше собствен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двинь же занавес сегодня, просто оставив всё, что, как тебе казалось, ты желал. И отрешись от пустяковых своих сокровищ, оставь открытое и чистое пространство в разуме, куда Христос придет, даря тебе сокровище спасения. Твой святой разум необходим Ему в спасении мира. Разве же недостойна стать твоею такая цель? Разве стремление к видению Христа не выше всех мирских целей, не приносящих удовлетвор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усть не пройдет сей день, тебя оставив без даров, которые лишь ожидают твоего согласия, и получения, и приятия. Мы мир изменим, если только ты согласишься признать сии дары. Возможно, ты не видишь ценности в приятии тобой даров для мира. Но вот чего ты наверняка желаешь: сменить сегодня же все мытарства на радость. Искренне практикуйся, и подарок — твой. Разве же бог тебя обманет? "Разве Единый подведет тебя? Разве ты можешь отказать Ему в столь малом, когда Его Рука протягивает абсолютное спасенье возлюбленному Сыну?</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6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усть разум мой не отрицает Божью Мысл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то придает реальность миру, если не твое отрицание истины за его пределами? Что, как не твои мысли о страдании и смерти, заслоняют полное счастье и жизнь вечную — Отцову Волю для тебя? Что, как не иллюзии, способны скрыть то, чего скрыть нельзя? Что отстраняет от тебя всё, что уже твое, если не выбор не замечать его, отрицая его существов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ы Божьей Мыслью сотворен. Она тебя не покидала, и ты ни на мгновенье не расставался с ней. Она принадлежит тебе. Ею ты жив. Она — Источник жизни, ведь ты — в единстве с нею и со всем, поскольку Мысль Божья не покинула тебя. Она хранит и бережет тебя, смягчает место отдыха и облегчает путь, и озаряет разум счастьем и любовью. Вечность и нескончаемая жизнь сияют в твоем разуме, ибо не покидала тебя Господня Мысль, доныне остающаяся в твоем разум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то стал бы отрицать свою сохранность, покой и тихий отдых и нежное пробуждение, если бы понял, где все они находятся? Разве же кто–то не отправился бы в мгновенье ока туда, где можно их найти и отказаться от остального как от нестоящего? А их найдя, разве не сделал бы он всё возможное, чтобы они остались с ним, а он — с ни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 отвергай же Рая. Сегодня он — твой, лишь попроси о нем. Тебе не нужно понимать, насколько дар велик, и в какой мере необходимо изменить мышление, прежде чем дар к тебе придет. Проси, и ты его получишь, Ведь убежденность — внутри него. Покуда ты его не привечаешь как свой собственный, сомненья не уйдут. Но справедлив Господь. И убежденности вовсе не нужно для получения того, что лишь твое приятие способно даров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оси с желанием. Не нужно даже считать такую просьбу твоим единственным желанием. Но получая, убедись, что ныне в твоих руках сокровище, которое ты искал всегда. На что ж ты его обменяешь? Какое побуждение позволит ему исчезнуть из твоего восторженного видения? Вид этого сокровища покажет, что собственную слепоту ты обменял на зрячие глаза Христа, что разум твой оставил отрицание и принял Божью Мысль как свое собственное наслед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омненья ныне позади, конец твоего странствия несомненен, спасение даровано тебе. Сила Христова нынче в твоем разуме, дабы ты, исцелившись, исцелял. Ибо ты ныне — среди спасителей мира. В этом и только в этом твоя судьба. Разве Господь позволит Сыну вечно голодать лишь оттого, что тот отказывается от пищи, жизненно важной для него? Обилие — в нем самом; лишения не в силах отъединить его от нескончаемой Любви Господней и его собственного до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егодня практикуйся с надеждою. Она воистину оправдана. Твои сомнения бессмысленны, ибо не сомневается Господь. Мысли о Нем — всегда с тобою. Убежденность должна быть внутри тебя, радушного Ему хозяина. Данный курс рассеивает все сомненья, которые ты вклинил между Ним и твоей уверенностью в Н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 том, что нам будет дана уверенность, мы полагаемся на Бога и на себя. Во имя Его мы практикуемся, ведомые Его Словом. За каждым нашим сомнением стоит Его уверенность. Его Любовь стоит за каждым нашим страхом. И Мысль о Нем всё так же неизменна за всеми снами в нашем разуме, согласно Его Во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6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не вверены дары Господ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бе отдано всё. Господня вера в тебя беспредельна. Он знает Сына Своего. Он всё без исключения отдает тебе, не оставляя ничего, способного добавить тебе счастья. Но покамест твоя воля не станет единой с Его Волей, дары Его останутся не получены. Какой же у тебя резон предполагать существование чуждой Ему Во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десь — парадокс, лежащий в самой основе создания мира Сей мир — не Божья Воля, а потому он — нереален. А те, кто думают иначе, должно быть, верят в существование иной воли, ведущей к результатам, обратным результатам Его волений. Это и впрямь непостижимо; а тем не менее всякий разум, считающий мир реальным и стабильным, надежным и истинным, верит в двух творцов или же в одного — себя. Но никогда не верит в Бога как в единого Твор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ары Господни неприемлемы для тех, кто движим подобною нелепой верой. Должно быть они верят, что принять дары, даже и те, что очевидны, какая бы ни появилась срочность востребовать их как свои собственные, — значит по принуждению предать самих себя. Должно быть, они отрицают присутствие даров вопреки истине и страдают во имя сохранения мира, ими созданн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ир для такого разума есть единственный, ему известный дом. Лишь здесь, как он уверен, ему доступна подлинная безопасность. Без мира, созданного им, он — лишь бездомный и испуганный изгнанник. Ему не осознать, что именно здесь он и испуган и бездомен; скиталец, забредший так далеко от дома и так давно, что ему не понять: он позабыл откуда пришел, куда идет и кто он есть на самом де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о в его одиноких и бессмысленных скитаниях с ним — Божие дары, неведомые ему. Он не способен их утратить. Но он не взглянет на дарованное ему. Он продолжает свои скитания, осознавая бессмысленность всего вокруг себя и видя, как ухудшается его и без того жалкая доля по мере его продвижения в никуда. Но он бредет в отчаянии, и в одиночестве, и в нищете, хоть с ним — Господь, а его собственное сокровище столь велико, что перед его величием меркнет и обесценивается всё мирск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Жалкое он являет зрелище: измотанный, усталый, в оборванной одежде и с кровоточащими, сбитыми на каменистых тропах ступнями. С ним каждый отождествит себя, ибо пришедшие сюда шли тою же дорогой, что и он, испытывая то же поражение и ту же безнадежность. Но так ли уж он трагичен, когда ты видишь, что он сам выбрал этот путь, и ему нужно только осознать, Кто шествует с ним рядом, и просто открыть свою сокровищницу и стать свобод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аково выбранное тобою я, созданное тобой как замещение реальности. Его ты яростно защищаешь от всякой логики, от всего очевидного, от каждого свидетеля, способного доказать, что это я — не ты. Но не нужны они тебе. Упрямо следуя своим путем, ты опустил глаза, чтобы и краем глаза не увидеть проблеск истины и не стряхнуть с себя самообман, и не освободи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Ты боязливо съеживаешься, чтобы не ощутить прикосновения Христа к плечу, касания Его руки, с нежностью направляющей твое внимание на твои дары. А как иначе ты провозгласил бы свою нищету в изгнании? Он побудил бы тебя посмеяться над подобным самовосприятием. Куда бы подевалась твоя жалость к самому себе? И что бы сталось со всей трагедией, тобою сочиненной для того, кому Предвечным уготована только рад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сконный страх охватил тебя сейчас и наконец тебя настигла справедливость. Рука Христа коснулась твоего плеча, и ты почувствовал, что ты — не одинок. Ты даже допускаешь, что мизерное я, которое ты принял за себя, возможно и не есть твоя Тождественность. Возможно Слово Божье правдивей твоего собственного. Возможно, Его дары тебе — реальны. Возможно, тебе не удалось Его перехитрить собственным планом — держать Божьего Сына в глубоком забытье и продолжать идти путем, тобою избранным без участия твоего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Господня Воля ничему не противостоит. Она просто есть. Не Бог стал узником в твоем плане утраты собственного Я. Ему неведом план, столь чуждый Его Воле. Возникла необходимость Ему непонятная, и Он дал на нее Ответ. Только и всего. Тебе же, получившему Его Ответ, не нужно ничего друг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 ныне мы действительно живем, ибо мы более не можем умереть. Желаныо смерти дан ответ, и видение смерти ныне сменилось видением, более не воспринимающем тебя тем, кем ты притворялся. С тобою идет Тот, Кто мягко отвечает на все страхи единственным милосердным ответом: Это не так – Тебе указывает Он на все твои дары всякий раз, когда тобой завладевает идея нищеты, и говорит о Своей Дружбе, когда ты видишь себя испуганным и одинок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Еще кое о чем совсем забытом напоминает Он тебе. Его прикосновение сделало тебя Ему подобным. Его дары, которыми ты обладаешь — не для тебя одного. То, что придя, Он предложил тебе, ты ныне должен научиться отдавать. В этом и состоит урок его дарения, ибо Он спас тебя от одиночества, где ты мечтал укрыться от Отца. Тебе напоминает Он о всех Божьих дарах. Он говорит также о том, что станет твоею волей, когда ты примешь эти дары и их признаешь своими собственны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Дары — твои; они доверены тебе, чтобы раздать их всем, избравшим путь одиночества, которого ты избежал. Они не понимают, что просто следуют своим желаниям. Ты учишь их теперь. Ты от Христа узнал, что они могут пойти иным путем. Учи же их показом счастья, которое приходит к тем, кто ощущает прикосновение Христа и узнает Божьи дары. Да не введет тебя печаль во искушение изменить собственному своему довер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Любой твой вздох теперь предаст надежду тех, кто ожидает от тебя освобождения. Слезы твои — их слезы. Если ты занемог, ты задержал их исцеление. Всё, чего ты боишься, учит их: оправданы их собственные страхи. Твоя рука несет прикосновение Христа; а изменившееся сознание становится доказательством того, что принявшие Божие дары не подвержены страданиям. Тебе доверено освобождение от боли всего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е предавай подобного доверия. Стань живым доказательством того, что предлагает всем прикосновение Христа. Тебе Господь доверил Свои дары. Счастьем своим свидетельствуй преображению разума, избравшего принять Его дары и ощутить прикосновение Христа. В том нынче твоя миссия. Бог доверяет раздачу Своих даров тем, кто их получил. Он разделил с тобою Свою радость. А ныне ты идешь делиться ею с мир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6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Есть только одна жизнь, и эту жизнь я разделяю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ного рода жизней не бывает, ведь жизнь подобна истине. И в ней нет степеней. Это единственное условие разделяется всеми творениями Божьими. Подобно всем Господним Мыслям, у этой нет противоположности. Смерти нет, поскольку сотворенное Единым разделяет с Ним Его жизнь. Смерти нет, поскольку нет противоположности у Бога. Смерти нет, ибо едины Отец и Сы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ем мире, однако, есть представление о состоянии, противоположном жизни. Ты называешь его смертью. Мы уже знаем, что идея смерти является под многими личинами. Одна эта идея и лежит в основе любого чувства, отличного от неземного счастья. Это тревожный зов; твой отклик на него будет каким угодно, кроме безмерной радости. Все горести, утраты и волнения, страдания и боль, слабейший вздох усталости, малейшее недомогание и просто хмурый взгляд — всё это подтверждает смерть. И, таким образом, отрицает, что ты жив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ы полагаешь, будто умирает тело. Однако смерть — идея, безотносительная к чему бы то ни было на физическом уровне. Мысль — в разуме. И можно применить ее там, где указует разум. Но если ее необходимо изменить, то только в ее источнике, чтоб изменение свершилось наверняка. Идеи не покидают свой источник. Значение, которое данный курс придает этой концепции, обусловлено ее главенствующей ролью в нашей попытке изменить твое воззрение на самое себя. Она — источник твоей способности исцелять. Она — причина исцеления. Она — условие твоего бессмертия. А ее подлинность устанавливает твое единство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мерть есть идея разобщенности с Творцом. Она есть вера, будто изменяются условия и чередуются эмоции в силу причин — вне твоего контроля, не созданных тобой и изменению не поддающихся. Смерть есть навязчивое убеждение: идеи покидают свой источник, приобретают черты, не свойственные их лону и с ним не схожие по времени, по типам, по расстоянию и форм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мерть не придет от жизни. Идеи остаются в единстве со своим началом. Они способны продолжить всё, присущее их лону. И в этом они могут превзойти самих себя. Но им не породить того, что не было даровано им самим. Как сами они создавались, так они будут создавать. Как сами были рождены, так будут порождать. И возвратятся они туда же, откуда и приш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ум может придумать, будто он спит, и только. Ему не изменить своего состояния наяву. Ему не создать тела, не запереть себя внутри него. Чуждое разуму лишено источника поэтому его не существует. Ведь разум творит всё сущее и он способен наделить его чертами, не свойственными ему самому или же изменить свое навечно бодрствующее состояние. Он не способен к созданию плоти. А кажущееся умирающим есть просто знак того, что разум сп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отивоположностью жизни может стать лишь иная форма жизни. Как таковую ее возможно соотнести с тем, что ее сотворило, коль скоро оно не противоположно в истине. Форма ее может измениться, предстать не тем, что она есть. Но разум остается разумом, спит он или же бодрствует. Он вовсе не антипод себе в чем–либо, им сотворенном или же в чем–то, им же созданном — в том случае, когда он думает, будто сп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Господь творит лишь бодрствующий разум. Он Сам не спит, и следовательно, Его творенья не разделяют того, чего Он им не дал, не создают условий, которые Он с ними не разделяет. Идея смерти — вовсе не антипод идеи жизни. Ничто не противостоит Господним Мыслям, и они вечно неизменны, могущественны своим неизменным вечным продолжением, но всё еще — внутри себя, поскольку они — повсюд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о, что нам представляется антиподом жизни, есть просто сон. Как только разум решает быть не тем, что он есть, присваивает себе несвойственную силу, или чуждое состояние, или фальшивые условия, противные его Началу, он как бы погружается на время в сон. Он видит сон о времени — об интервале, в котором присутствует небывшее и происходят изменения, лишенные субстанции, случаются события, которых нет нигде. По пробуждении разум остается тем же, каким был веч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авай сегодня станем детьми истины и перестанем отрицать наше наследие святое. Жизнь наша — не такова, какою мы ее вообразили. Кому удастся изменить жизнь просто тем, что он закрыл глаза или же сделал себя не тем, что он есть, поскольку он уснул и вдруг увидел себя во сне своею противоположностью? Сегодня мы не просим смерти в какой угодно форме. Не позволяем выдуманным антиподам жизни, пусть на минуту, появиться там, куда Единый поместил Мысль жизни веч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егодня мы приложим все усилия к тому, чтобы хранить святой Господень дом таким, каким Он учредил его, каким желает видеть вечно. Сегодня Он — Владыка наших дум. И в Помыслах Его, не знающих противоположности, мы понимаем, что есть всего лишь одна жизнь и что мы разделяем ее с Ним, со всем творением и с мыслями его, которые Он сотворил в единстве с жизнью; жизнь эту не отторгнуть смертью, она не может покинуть Источник жизни, из Коего приш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Мы разделяем только одну жизнь, поскольку у нас есть один Источник, откуда к нам приходит совершенство и остается навсегда в святых разумах, Им сотворенных совершенными. Какими мы были, такие мы сейчас, такими будем вечно. Уснувший разум должен пробудиться, как только он увидит собственное совершенство, столь совершенно отражающее Владыку Жизни, что оно полностью сливается с тем, чьим было отражением. И ныне оно — не просто отражение. Оно становится тем, что ранее отражало, и светом, который сделал отражение возможным. Отпала нужда в видении. Ведь пробужденный разум — тот, который знает свой Источник, свое Я и его Свят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6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не милосердие даровано Твое. Я ныне заявляю на него пра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ог с нами говорит. Не следует ли и нам с Ним говорить? Он вовсе не отдален от нас. И не пытается от нас скрываться А мы пытаемся скрываться от Него и сами же страдаем от обмана. Он остается полностью доступен. Он любит Сына Своего. Одно лишь это несомненно, но этого достаточно. Он любит Сына Своего навечно. Он любит Сына, когда сыновний разум спит. Когда же тот воспрянет ото сна, Бог продолжает его любить Любовью неизмен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удь смысл Его Любви тебе понятен, надежда и отчаяние стали бы немыслимы. Ибо надежда была бы навсегда исполнена; отчаяние любого рода невозможно. Милосердие — Его ответ всякому отчаянию, ведь в нем — воспоминание о Его Любви. Разве Он с радостью не дал бы средство для распознания Его Воли? Господне милосердие — твое уже одним признанием его. И память о Нем пробудится в разуме, просящем Его о средстве, которое Ему поможет покончить со сн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мы просим Господа о даре, тщательно сохраненном Им в наших сердцах и ждущем своего признания. Этот тот дар, с которым Бог к нам наклоняется и поднимает нас, предпринимая Самолично последний шаг в спасении. Все остальные, кроме этого, мы постигаем сами, направляемые Его Голосом. В финале Он Сам приходит к нам и принимает нас в Свои Объятия, сметая паутину нашего сна. Дар милосердия Его гораздо больше нежели простой ответ. Он возрождает в памяти всё позабытое спящим разумом: всю определенность смысла Божьей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ог любит Сына Своего. Проси его сейчас о средстве, благодаря которому исчезнет мир и виденье придет, а непосредственно за ним — и знание. Ведь в милосердии ты видишь свет, укутавший любовью целый мир; страх сходит с лиц, как только пробуждаются сердца и требуют тот свет как свою собственность. Что может ныне задержать, пусть на мгновенье, приход Небес? Что остается неупраздненным, когда твое прощенье упокоилось на вс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годня — день и новый, и святой, ибо мы получаем то, что нам дано. Мы верим в Дарителя, а не в собственное принятие даримого. Мы признаем свои ошибки, но отвечает на них Тот, кому они неведомы, предоставляя средство их оставить и взойти к Нему в любви и благодар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Господь сойдет для встречи с нами, как только мы придем к Нему. Ведь приготовленное Им для нас Он отдает и мы получаем. В том Его Воля, поскольку Он любит Сына. Ему мы молимся сегодня и возвращаем слово, которое Он дал через Свой Голос, — Слово Его, Его Любов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не милосердие даровано Твое. Ныне я заявляю на него права. ~Я прихожу к Тебе, Отец. И ты придешь ко мне, зовущему Тебя. Я есть Твой Сын возлюбленны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6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илосердием я живу. Им я освобождаюс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илосердие есть аспект Божьей Любви подобный состоянию господствующему в единстве истины. Это самое возвышенное стремление в мире, ибо оно полностью уводит за пределы мира. Само но себе милосердие превосходит обучение, но остается его целью, ибо милосердие не придет, покуда разум не готов его воистину принять. Оно, однако, придет мгновенно и неминуемо к тем, кто приготовил стол, где его можно мягко возложить и с искренним желанием принять — чистый, святой алтарь для да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лосердие — это приятие Любви Господней в мире ненависти и страха. Одно лишь милосердие изгонит ненависть и страх, ибо оно столь противоположно всему мирскому, что разум, просветленный даром милосердия, не верит в реальность мира, движимого страх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илосердию обучить нельзя. Последний шаг выходит за пределы постижения. Милосердие — не есть цель данного курса. Но мы готовим себя к милосердию в том смысле, что непредвзятый ум способен услышать Зов пробуждения. Подобный разум не закрыт настолько, чтобы совсем не слышать Гласа Божьего. Он понимает, что многое ему неведомо, тем самым обнаруживая свою готовность принять состояние, полностью отличное от опыта, знакомого 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ожет почудиться, будто мы противоречим нашему прежнему утверждению, что приход откровения о единстве Отца и Сына предопределен. Но мы ведь также отмечали, что разум сам определяет время для него и он уже установил то время. И тем не менее, мы побуждаем тебя свидетельствовать Слову Божьему, чтобы ускорить опыт истины, ее явление в каждый разум, признавший ее воздействие на т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Единство — просто–напросто идея Бога. И в Своем Бытии Он превосходит всё. Ни в одном разуме нет ничего кроме Него. Мы говорим: "Бог есть" и умолкаем, ибо с подобным знанием слова бессмысленны. Нет губ, чтобы произносить слова, нет части разума, достаточно отличной от него для осознания чего бы то ни было, кроме самой себя. Она соединилась со своим Началом. И также, как ее Начало, она просто е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 этом невозможно ни писать, ни говорить, ни даже думать. Это приходит в каждый разум, когда признание Божьей Воли, как своей, полностью отдано и полностью получено. Оно возвращает разум в нескончаемое настоящее, где нет и мысли о прошлом или будущем. Подобное — за рамками спасения, превосходя идею времени и лик святой Христа. Сын Божий просто исчезает в его Отце, а Отец — в нем. Мира не было вовсе. Вечность остается неизменным состоян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ё это превосходит опыт, приход которого мы стараемся ускорить. Прощенье же, которому возможно и обучить, и научиться, приносит с собою опыт, свидетельствующий о том, что время, выбранное разумом для избавления от всего кроме такого опыта, не за горами. Но мы его не ускоряем, как это было бы необходимо, если бы то, что ты предложишь, было сокрыто от Того, Кто учит смыслу прощ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Всё обучение уже было в Его Разуме достигнуто и завершено. Он признал всё содержащееся во времени и отдал всем, чтобы каждый разум, отсчитывая от конца времени, мог для себя решить момент своего освобождения для откровения и вечности. Ведь мы уже неоднократно повторяли, что твое нынешнее странствие давно оконче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бо единство должно быть здесь. Время, разумом выбранное для откровения, безотносительно к тому, что остается неизменным состоянием, всегда таким же, каким и было, и навсегда — таким же, как сейчас. Мы просто принимаем роль, давно предписанную нам и признанную выполненной в совершенстве Тем, Кто написал сценарий спасения во Имя Его Творца и во Имя Сына Твор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ет никакой необходимости в дальнейшем пояснении того, чего никто в миру понять не может. Как только откровение твоего единства придет, оно будет и знаемо, и полностью понимаемо. Нам еще много нужно сделать, ибо те, кто во времени, способны и говорить о вещах потусторонних, и слышать слова, разъясняющие: то, что должно произойти, уже произошло. Но что эта идея тому, кто всё еще часы считает, кто по часам встает, по ним работает и отправляется ко с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усть же удовлетворит тебя работа, которую предстоит проделать во исполнение своей роли. Исход должен остаться неясным для тебя, покуда роль не сыграна сполна. Но это не имеет значения. От твоей части зависят все остальные. Как только ты принимаешь свою роль, спасение оказывается чуть ближе к каждому неопределившемуся сердцу, покуда не забившемуся в унисон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щение является центральной темой во всей концепции спасения, связующей все его части осмысленными отношениями, направляющей его курс и гарантирующей исход. И ныне мы просим о милосердии, конечном даре спасения. Опыт, даримый милосердием, закончится во времени, поскольку милосердие предвосхищает Рай, однако не замещает идеи времени, разве что ненадол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Но и этого интервала достаточно. Ведь заложены все чудеса, чтобы из этого святого мига через пережитый опыт милосердия ты возвратил их всем, кто видит свет, оставшийся на твоем челе. А что еще есть лик Христа, как не лицо того, кто на мгновение вышел во вневременье и ясное отражение единства, которое он на мгновенье ощутил, принес обратно в мир, чтобы его благословить? Как же достичь милосердия окончательно и навечно, если часть тебя всё еще остается вне тебя, неведающая, непробужденная, нуждающаяся в тебе как в свидетеле ист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Будь же признателен за возвращение, как ты был рад на миг уйти; прими дары, дарованные милосердием. Ты их несешь обратно самому себе. А откровение стоит неподалеку. Его приход определен. Мы просим милосердия и опыта, который приходит с ним. Мы радостно приветствуем освобождение, которое оно предлагает всем. Ведь мы не просим невозможного. И не глядим за грань того, что нам дается милосердием. Ведь всем этим мы можем одарить с тем же милосердием, что было даровано нам сам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аша учебная цель сегодня не идет дальше этой молитвы. Но что есть в мире большее, нежели то, о чем мы просим сегодня у Того, Кто дарит милосердие так же, как оно было даровано 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лосердием я жив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им освобождаю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ерез него я отда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рез него освобожд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rticle PrimeTitle</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Article SubTitle</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икто не нападает, если он не намерен причинить другому боль. Здесь не бывает исключений. Считая атаку вынужденной самозащитой, ты полагаешь, что для тебя гораздо безопасней быть жестоким, и что твоя жестокость станет гарантом твоей безопасности. Иными словами, тебе сдается, что нанося другому вред, ты обретаешь собственную свободу. И что атака есть обмен твоего нынешнего состояния на лучшее и более надежное, на более сохранное от опасных вторжений и от страх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колько же безумна сама идея возможности оградить себя от страха — нападением! Именно здесь рожден и вскормлен кровью страх, чтобы разбухнув, обратиться в ярость. Но этим не спастись от страха; подобной мыслью он сохранен. Сегодня мы постигаем урок, способный избавить тебя от проволочек и ненужных мытарств в гораздо большей степени, чем ныне ты способен осознать. Сегодня наш урок т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ы создаешь то, от него защищаешь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твоею защитой оно становится и реальным и неизбежн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жи оружие, и лишь тогда воспримешь его фаль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ажется, ты нападаешь на внешнего врага. Однако твоя защита создает врага внутри: чуждую мысль в войне с тобою, лишающую тебя покоя и расчленяющую разум на два непримиримых лагеря. Ибо теперь у любви есть "враг" и противоположность, а чужестранец–страх ныне нуждается в твоей защите против угрозы твоей реальной сущ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щательно взвесив средства, к которым прибегает твоя надуманная самозащита в ее надуманном пути, ты осознаешь предпосылки, на коих зиждется эта идея. Во–первых, идеи явно покидают свой источник, ведь нападаешь ты и, стало быть, ты первым замыслил свою атаку, Однако твой объект атаки — вне тебя, и ты отъединяешь свой разум от того, на кого собираешься напасть, в полной уверенности, что раздвоение, произведенное гобой, реаль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алее "врагу" любви приписываются все ее черты. Ибо страх стал твоею безопасностью, защитником покоя; к нему ты обращаешься за утешением, за избавлением от сомнений в своей силе и за надеждой на отдых без сновидений в тишине. А между тем любви, лишенной всего, присущего ей и ей одной, передаются атрибуты страха. Ибо любовь просила бы тебя оставить всякую защиту, как безрассудную. И всё твое оружие действительно рассыпалось бы в прах. Ведь прах оно и е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 любовью в качестве врага, жестокость станет богом. А боги требуют от почитателей беспрекословного повиновения, отказа от малейшего намека на сомнение в них. Суровая кара неумолимо ждет тех, кто сомневается в осмысленности или же в разумности подобных требований. Это враги их — безрассудны и безумны, тогда как сами они всегда и милосердны, и справедлив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егодня мы беспристрастно взглянем на этого безжалостного бога. И мы заметим, что хоть и выпачканы кровью его уста, хоть он и изрыгает пламя, он всего–навсего — каменный истукан. Он не способен ни на что. И нам не нужно бросать вызов его силе. Силы у него нет. У тех же, кто в нем усматривает собственную безопасность, нет ни хранителя, ни силы, к которой можно прибегнуть в момент опасности; нет воина могучего, способного за них срази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Миг этот может быть ужасен. Но равно он может стать и мигом избавления от жалкого рабства. Стоя перед сим идолом и видя в нем то, что он есть, ты делаешь свой выбор. Вернешь ли ты любви всё, что старался у нее отнять, чтобы сложить у ног безмозглой глыбы? Или создашь себе другого истукана сему взамен? Ведь бог жестокости многолик. Всегда возможно отыскать иную фор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олько не думай, будто страх есть избавление от страха. Давай припомним, что говорится в тексте о препятствиях покою. Конечное препятствие, в несостоятельность которого всего трудней поверить, по видимости — непроницаемая, сплошная глыба, пугающая и неодолимая, есть страх перед Самим Всевышним. Это и есть та основная предпосылка, которая возводит страх на божий трон. Ведь страх любим боготворящими его, любовь же ныне кажется жесто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ткуда же взялась эта безумная вера в богов отмщения? Любовь не путает свои черты с чертами страха. Должно быть, служащие страху воспринимают собственное замешательство — в его "враге": его жестокость нынче — часть любви. И что же нынче страшит более нежели Сердце Самой Любви? Кровью измазаны Его Уста, Он изрыгает пламя. Он ужасает непостижимой Своей жестокостью; Он наповал разит всех признающих в Нем своего Бо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егодня выбор твой вполне определен. Ибо сегодня ты бросаешь последний взгляд на маленького, тобою созданного истукана, и более не называешь его богом. Ты к этой вехе уже и раньше подходил, но выбирал оставить при себе, хоть и в ином обличье, сие жестокосердное божество. А посему и страх перед Всевышним возвращался вместе с тобою. На этот раз ты там его оставишь. И возвратишься в новый, не обремененный страхом мир, увиденный не через призму его незрячих глаз, но видением, которое твой выбор возродил в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ыне твои глаза действительно принадлежат Христу, Он через них глядит. Ныне твой голос принадлежит Предвечному и вторит Ему. Отныне твое сердце — в покое навсегда. Ты предпочел Его всем идолам, и все, дарованные Отцом черты, наконец восстановлены в тебе. Призыв Всевышнего услышан и ему дан ответ. Страх ныне уступил любви, и Бог Собою заместил жесток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тче наш, мы тебе подобны. Нет в пас жестокости, коль скоро ее нет в тебе. В твоем покое — наш покой. Мы мир благословляем только тем, что получили от Тебя. Сегодня мы делаем новый выбор и для себя, и для всех наших братьев, зная, что они едины с нами. Мы им несем Твое спасенье, ныне полученное нами. И мы благодарим за них, завершающих нашу полноту. В них видим Твою славу и в них находим наш покой. Святы мы, ибо Твоя святость освободила нас. За это мы благодарим. Амин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зор 5</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е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так, мы приступаем к следующему обзору. На этот раз мы готовы посвятить больше времени и усилий тому, что нам предстоит сделать. Мы осознаем, что готовим себя к следующей фазе в понимании. Мы сделаем этот шаг полностью, чтобы продолжить обучение с большей определенностью, чистосердечностью и верой, поддержанной еще большей уверенностью. Нельзя сказать, что мы не колебались и что сомнения в пути не настигали, не замедляли нас, не добавляли неуверенности в правильности пути, намеченного данным курсом. Но нынче мы ускоряем шаг, поскольку обретаем большую определенность, уверенней и тверже стала наша цел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Сделай же твердой нашу поступь, Отче. Пусть все сомнения улягутся и успокоятся святые разумы, и Ты сегодня с нами говори. Нет у нас слов, чтобы отдать Тебе. Мы будем Слову Твоему внимать и принимать его как наше собственное. Веди нас в нашей практике, подобно отцу, ведущему дитя по непонятному для того пути. Но следует за отцом дитя, уверенное в своей сохранности, коль скоро возглавляет путь его отец.</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r>
        <w:rPr>
          <w:rFonts w:eastAsia="Times New Roman" w:cs="Times New Roman" w:ascii="Times New Roman" w:hAnsi="Times New Roman"/>
          <w:i/>
          <w:iCs/>
          <w:sz w:val="24"/>
          <w:szCs w:val="24"/>
          <w:lang w:eastAsia="ru-RU"/>
        </w:rPr>
        <w:t>Так мы приносим нашу практику Тебе. И если мы споткнемся, Ты нас поднимешь. Если забудем путь, положимся на Твою верную память. Если заблудимся — Ты не забудешь нас позвать назад. Ускорь наши шаги теперь, чтобы они вели к Тебе увереннее и быстрее. Мы принимаем Слово, которое Ты предлагаешь для обобщения нашей практики, и повторяем мысли, дарованные Тоб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ледующая мысль должна предшествовать всем повторяемым идеям. Каждая из идей проясняет какой–то один аспект этой мысли или же помогает ей стать более значимой, более личной и истинной, живописующей святое Я, которое мы разделяем и нынче готовы снова 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шь этому Я и ведома Любовь. Лишь это Я последовательно в Своем мышлении, знает Творца и понимает Самое Себя; лишь это Я совершенно в Своем знании и Своей любви, не изменяясь в Своем постоянном состоянии единства с Его Отцом и с Самим Соб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менно Оно ожидает встречи с нами по окончании странствия. Каждый шаг немного приближает нас к Нему. Этот обзор неизмеримо сократит нам время, если не забывать, что это Я остается нашей целью и что к Нему мы приближаемся по мере нашей практики. Пусть же из праха наши сердца воспрянут к жизни, когда мы вспомним, что Оно нам обещано и что сей курс был послан, чтобы открыть нам светлый путь и шаг за шагом учить нас возвращению к нашему вечному Я, которое мы считали утрачен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Я в этом странствии — с тобою вместе. Ведь временно я разделяю твои сомнения и страхи, чтобы ты мог прийти ко мне, кто знает дорогу преодоления страхов и сомнений. Идем мы вместе. Я должен понимать и неуверенность, и боль, хотя и знаю, что они бессмысленны. Однако спаситель должен оставаться подле тех, кого он учит, и видеть то же, что и они, но в мыслях сохранять тот путь, который его вывел, а ныне выведет с ним заодно тебя. Сын Божий будет распинаться до тех пор, покуда ты не пойдешь одним путем со м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Я воскресаю всякий раз, когда сохранно привожу моего брата к месту, где странствие окончено и позабыто. Я возрождаюсь всякий раз, когда брат узнает дорогу, ведущую от боли и страданий. Я заново рождаюсь всякий раз, когда брат мысленно обращается к свету в самом себе и ищет там меня. Я никого не позабыл. Так помоги мне ныне вести тебя обратно, туда, где начиналось странствие, чтобы со мною вместе ты сделал новый выбо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свободи меня, снова вернувшись к практике с идеями, мной принесенными от Того, Кто видит твою горькую нужду и знает ответ, данный Ему Единым. Вместе мы повторяем эти мысли. Вместе мы посвятим им наши усилия и время. И вместе мы станем обучать им наших братьев. Бог не желает видеть Рай неполным. Рай ожидает тебя так же, как и я. Без твоей части во мне я неполон. Как только я стану целокупным, мы вместе отправимся в наш исконный дом, нам уготованный еще до времени и временем нетронутый, безукоризненный и безопасный, каким он станет, наконец, когда кончится врем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9. Пусть нынешнее повторение станет твоим подарком мне. Ибо мне нужно от тебя только одно: чтоб ты внимал моим словам и отдавал их миру. Ты — голос мой, мои глаза и стопы, и руки, которыми я спасаю мир. То Я, из коего я зову тебя — твое собственное. Мы вместе идем к Нему. Возьми же брата за руку, ибо дорогой этой мы идем не в одиночку. В брате твоем иду с тобою я, а ты идешь со мною. Воля Отца — быть единым с Сыном. Не должно ли тогда всему живому быть с тобой в единстве?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усть этот обзор станет временем, в котором мы разделим твой опыт, будто бы и новый, а вместе с тем такой же старый, как само время, и даже старше. Да святится имя твое. Вовеки непорочна твоя слава. И целокупна ныне твоя святость, какою ее и учредил Господь. Ты — Его Сын, завершающий Его продолжение в своем собственном продолжении. Мы практикуемся в древней истине, которую мы знали прежде, чем иллюзия, казалось, заявила на мир свои права. Мы всякий раз напоминаем миру, что он свободен, произн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г есть Любовь, а стало бы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Этою фразой мы начинаем каждый день обзора. Ею мы начинаем и заканчиваем каждый период повторений. С этой идеей мы засыпаем, чтобы проснуться с теми же словами на устах, встречая новый день. Каждую повторяемую мысль мы окружаем этой и пользуемся мыслями, чтобы поддерживать эту идею в нашем разуме и сохранять ее кристально чистой в нашей памяти в течение дня. Тогда по окончании обзора мы осознаем подлинность произносимых сл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и этом слова — лишь средства, которыми мы пользуемся только в начале упражнения и в его конце, чтобы напоминать, при необходимости разуму о его цели. Мы помещаем свою веру в опыт, который приносит практика, а не в используемые средства. Мы ждем этого опыта и понимаем, что только от него приходит убежденность. Мы пользуемся словами, стараясь вновь и вновь уйти за их пределы к смыслу, лежащему далеко за их звучанием. Звук приглушается и исчезает, когда мы приближаемся к Источнику смысла. И только Здесь мы находим отды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и 171, 172, 173, 174, 175</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7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1) Всё на свете есть эхо Гласа Божь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52) Сила решения — моя собственная си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7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3) В незащищенности лежит моя сохран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54) Я — один из пастырей Божь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73</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5) Я отступлю и дам Ему возглавить пу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56) С Богом иду я в совершенной свят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7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7) В Его Присутствие вхожу я ны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58) Сегодня я учусь, получая, отдав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75</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59) Я отдаю полученные мною чудес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0) Я — дома. Страх — чужестранец здес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и 176, 177, 178, 179, 180</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76</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1) Дай мне свое благословение, Божий Сын свят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2) Я таков,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7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3) Смерти нет. Свободен Божий Сы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4) Мы ныне едины с Тем, Кто есть наше Начал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78</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5) Пусть разум мой не отрицает Божью Мысл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6) Мне вверены дары Господ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79</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7) Есть только одна жизнь, и я разделяю ее с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68) Мне милосердие даровано Тобою. Я ныне заявляю на него пра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80</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169) Милосердием я живу. Им я освобождаюс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170) Жестокости нет в Боге. Нет ее и во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ог есть Любовь, а стало быть, и я — не что ин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едение к урокам 181 — 200</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сколько последующих уроков имеют особую цель — укрепить твою готовность сделать слабую преданность сильнее и слить в единое намерение разрозненные цели. Тебя еще не просят о постоянной и полной преданности. Но просят практиковаться, чтобы прийти к ощущению покоя, который принесет такая объединенная преданность, пусть даже с перерывами. Именно этот опыт подвигнет тебя на то, чтобы ты с полным желанием последовал путем, намеченным в этом курс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ши уроки ныне нацелены на расширение горизонтов и на прямой подход к конкретным блокам, сужающим и ограничивающим твое виденье настолько, что ты не видишь ценности нашей цели. Мы сделаем попытку убрать эти заслоны, пусть ненадолго. Слова не в состоянии передать то чувство освобождения, которое приносит их исчезновение. Но опыт свободы и покоя, приходящий с отказом от жесткого контроля над тем, что ты видишь, говорит сам за себя. Твои побуждения станут настолько сильными, что несущественны окажутся слова. Ты твердо осознаешь, что тебе желанно, а что лишено всякой це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так, мы начинаем наше странствие за сферу слов, сосредоточившись сперва на том, что всё еще препятствует твоему прогрессу. Опыт всего, что существует вне склонности к защите, останется вне досягаемости, покамест оно отрицается, возможно оно и здесь, но ты не можешь принять его присутствия. Поэтому мы нынче делаем попытки выйти за грани всех защитных установок, пусть понемногу каждый день. Большего от тебя не требуется, поскольку большего и не нужно. Этого вполне достаточно, чтобы гарантировать приход остальн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8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доверяю братьям, со мной еди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верие к братьям весьма существенно для учреждения поддержания веры в твою способность преодолеть сомнения неуверенность в себе. Любой атакою на брата, ты заявляешь он ограничен тем, что ты воспринимаешь в нем. Дальше его ошибок ты не видишь. Преувеличенные, они становятся препятствием к Познанью Я, запредельному твоим собственных, ошибкам, превосходящему все мнимые грехи — как брата твоего, так и тво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 восприятия всегда есть фокус. Это и придает логичность всему видимому. Но стоит этот фокус изменить, как тотчас же меняется картина видимого. В видении происходит сдвиг в поддержку нового намерения. Как только грехи брата выпадают из фокуса твоего внимания, ты чувствуешь покой, пришедший с верой в безгреховность. Такая вера получает единственно верную поддержку в том, что ты видишь в других за их грехами. Ведь их ошибки как центр восприятия, свидетельствуют о грехах в тебе. И ты их не изымешь из поля зрения и не узришь безгрешия за ни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этому сегодня во время практики мы прежде всего позволим всем ничтожным фокусам внимания уступить место нашей великой потребности: сделать собственное безгрешие — очевидным. Мы убеждаем разум, что лишь к безгрешию и к одному ему теперь стремимся, пусть ненадолго. Нас не заботят будущие цели. А всё увиденное в минувшее мгновенье нас не заботит в данном интервале времени, в котором мы учимся изменять свои намерения. Только невинности мы ищем ныне, ее одной. Мы движимы одним стремлением: найти ее сейч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лавным препятствием к успеху всегда служила твоя поглощенность прошлыми и будущими целями. Ты был озабочен крайнею несхожестью целей, предлагаемых настоящим курсом, с твоими прежними целями. Тебя не оставляла гнетущая и ограничивающая мысль о том, что даже найдя свой путь, ты непременно его снова потеря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кое это может иметь значение? Ведь прошлое ушло, а будущее — плод воображения. Подобные заботы — не что иное, как род защиты против нынешнего изменения фокуса восприятия. И только. Оставим ненадолго сии бессмысленные ограничения. Мы не оглядываемся на прошлое, а наша будущая вера нисколько не мешает нам сейчас. Мы приступаем к практике с единственным намерением: увидеть безгрешие внутри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ы тотчас же поймем, что эта цель утрачена, если какая–либо форма гнева станет преградой на пути. А если братские грехи придут на ум, то сузившийся фокус ограничит наше виденье и обратит наш взгляд на наши собственные ошибки, которые, преувеличив, мы назовем "грехами". Итак, в течение какого–то времени, не обращаясь ни к прошлому, ни к будущему, как только подобные препятствия возникнут, мы их преодолеем, убеждая разум изменить фокус своего внимания и гов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 не то, что я желаю виде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доверяю моим братьям, со мной еди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Мы пользуемся этой мыслью для поддержания своей безопасности в течение дня. Мы не стремимся к далеко идущим целям. Когда какое–то препятствие заслонит видение нашего безгрешия, мы попытаемся остановить, пусть на мгновение, все горести, вызванные сосредоточенностью внимания на грехе, оставшемся неисправлен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е просим мы и о фантазиях. Ведь всё, чего бы мы ни пожелали, уже присутствует. Жак только фокус восприятия переместится за грань ошибок, глазам откроется полностью безгрешный мир. Когда подобная картина мира станет нашим единственным желанием, когда только ее и станем мы искать во имя истинного восприятия, глаза Христа станут неотвратимо нашими глазами. Его Любовь к нам станет нашей собственной. Только ее мы и увидим отраженной в мире и в нас сам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Мир, некогда провозглашавший нашу греховность, стал доказательством нашего безгрешия. Своей любовью к каждому встречному мы подтверждаем, что помним наше святое Я, не знающее греха и не способное даже помыслить о чем бы то ни было вне Своего безгрешия. К подобному воспоминанию мы и стремимся в практике сегодня. Мы не глядим назад или вперед. Мы смотрим прямо в настоящее. И доверяем опыту, которого испрашиваем ныне. Наше безгрешие есть только Божья Воля. В это мгновенье наша воля и Его — едины.</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8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становившись на мгновение я пойду дом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ир, в коем ты казалось бы живешь — тебе не дом. И где–то в глубине души ты это понимаешь. Память о доме преследует тебя, будто он — место, зовущее тебя вернуться, хоть ты ни голоса не узнаешь, ни того, о чем он напоминает. И всё же. здесь ты себя чувствуешь пришельцем, явившимся неведомо откуда. Нет ничего, чтобы с определенностью сказать: здесь я в изгнании. Есть некое, тебя не покидающее чувство, по временам не более чем легкий трепет, а иногда — с трудом припоминаемое, активно отвергаемое, но снова возвращающееся к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 о чем мы говорим, известно всем. Только одни стараются маскировать свои страдания в играх, придуманных, чтоб отстраниться от печали и время скоротать. Другие станут отрицать свою печаль и вовсе не узнают своих слез. А третьи станут утверждать, будто всё, о чем мы говорим — иллюзия, к которой нужно относиться как ко сну. Но кто же, положа на сердце руку, не защищаясь и без самообмана решится отрицать, что понимает, о чем ведется реч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мы говорим за каждого, идущего мирским путем, поскольку ни один из нас не дома. Одолеваемый сомнениями каждый пускается в бесконечный поиск и ищет во тьме то, чего нельзя найти, не узнавая то, чего он ищет. Устраивает он тысячи жилищ, но ни одним из них не удовольствуется его смятенный разум. Не понимает он, что строит тщетно. Тот дом, которого он ищет, не создан им самим. Царству Небесному замены нет. Всё, созданное им оказывалось на поверку ад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зможно, ты полагаешь, будто ищешь дом детства своего Память об отрочестве тела, о месте его приюта настолько искажена, что в твоем разуме сохраняется картина небывшего прошлого. При этом есть в тебе Дитя, что ищет дом Отца, уверенное, что здесь оно — чужестранец. То детство — вечно и вечно непорочное. То место, куда направляется Дитя — земля святая. Это Его Святость освещает Рай, неся на землю чистое отражение света с высоты, где Небеса с землею слиты воеди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Это Дитя в тебе Отец твой знает как Собственного Сына Дитя же прекрасно знает своего Отца. Его желание пойти домой так глубоко и столь непреходяще, что Ею голос умоляет тебя позволить Ему немного отдохнуть. Ребенок молит лишь о нескольких мгновениях передышки, о малом интервале, чтобы Он мог вернуться, вдохнуть святого воздуха, что наполняет дом Его Отца. Ты — тоже Его дом. Он возвратится. Но дай Ему побыть немного самим собой, в покое, который и есть его дом, в безмолвии, спокойствии,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Это Дитя нуждается в твоей защите. Оно от дома далеко. И столь мало, что, кажется, его нетрудно оттолкнуть, а тихий голосок Его заглушён с такой готовностью, что Его зов о помощи почти не слышен среди скрежещущих, визгливых шумов мира. Но знает Он, что всё еще в тебе Его уверенная защита. Ты не обманешь Его надежд. И Он пойдет домой вместе с тоб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Младенец тот — твоя незащищенность, твоя сила. Он доверяет тебе. Он потому пришел, что знал: ты не обманешь его надежд. Всё чаще шепчет Он тебе о своем доме. Ибо желает привести тебя туда с собою, чтоб там остаться Самому, уже не возвращаться к тому, чему он не принадлежит и в чем Он чувствует себя изгнанником — к миру чуждых ему идей. Его терпение безгранично. Он подождет, покуда ты ни услышишь Его нежный Голос внутри себя, молящий дать ему уйти в покое с тобою заодно туда, где Он будет дома, а вместе с Ним и т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огда ты остановишься на миг, когда отступит мир и бесполезные идеи утратят свою ценность в твоем смятенном разуме, тогда ты и услышишь Его Голос. Так страстно Он зовет тебя, что более ты не станешь ему противиться. В это мгновенье Он возьмет тебя к Себе домой, и ты пребудешь с ним в абсолютной тишине, в покое и безмолвии, за гранью слов, нетронутый сомнениями и страхом, возвышенно–уверенный в том, что ты — до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ы с Ним сегодня чаще отдыхай. Ибо Он согласился стать Младенцем, чтобы ты от Него постиг, насколько тот силен, кто явится незащищенным и весть любви предложит всем, считающим его своим врагом. Могущество Небес Он держит на Своей ладони, однако всех их называет другом и дарит Свою силу, чтобы они увидели: Он им и вправду Друг. Он просит у них защиты, ведь дом его далек и он не возвратится в него оди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Христос рождается Младенцем всякий раз, когда скиталец оставляет дом родной. Ибо тому предстоит познать: всё, что он пожелает защищать, есть только это Малое Дитя, явившееся беззащитным и защищенное своею беззащитностью. Так уходи же с ним домой время от времени сегодня. Ты здесь такой же странник, как и 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айди сегодня время сложить свой ни на что не годный щит, свое копье и меч, которые ты поднял на мнимого врага. Другом и братом зовет тебя Христос. Он даже пришел просить тебя помочь Ему уйти домой сегодня в полноте и полностью. Приходит Он как малое дитя, ищущее защиты и любви у своего отца. Он правит всей вселенною и, тем не менее, постоянно просит тебя вернуться вместе с Ним и более не принимать своих иллюзий за бог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Ты не утратил своей невинности. Это по ней твоя тоска. Она — желанье сердца твоего. Ты слышишь ее голос; она — тот зов, который невозможно отрицать. Дитя Святое — навсегда с тобой. Его дом — твой. Сегодня Он отдает тебе Свою незащищенность, и ты ее приемлешь в обмен на все, тобою созданные игрушки в придуманной тобой войне. И нынче путь открыт и ясно обозначился странствию конец. Остановись на миг и с Ним пойди домой, побудь в покое, пусть совсем недол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8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 Имени Божьему я обращаюсь и к сво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ято Господне Имя, но не святее твоего. А обращаться к Его имени — то же, что обращаться к своему. Отец дает своему сыну имя и так отождествляет его с собой. А его братья разделяют это имя и так соединяют себя узами, с которыми они идентифицируют себя. Имя Отца тебе напоминает, кто ты таков, даже в том мире, который этого не знает, даже при том, что ты о том забы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 Божьему Имени нельзя взывать вотще; Его нельзя произнести, чтобы Оно не отозвалось в разуме эхом, зовущим к воспоминаниям. Имя Его произнося, ты приглашаешь ангелов собраться вокруг места, на коем ты стоишь, и петь тебе, и распластавши крылья, укрыть тебя и уберечь от всякой мирской мысли, грозящей вторгнуться в твою свят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осподне Имя повтори, и мир тебе ответит отказом от всех иллюзий. Каждый любимый миром сон вдруг исчезает, а гам, где будто бы он был, ты обнаруживаешь чудо милосердное –звезду. Недужные встают, от дум своих недужных исцеляясь. Слепые прозревают, глухие слышат. Скорбящие отбрасывают траур, и слезы боли высыхают, когда счастливый смех приходит, благословляя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осподне Имя повтори, и незначительные, малые имена утратят смысл. Любой соблазн становится и безымянным и нежеланным пред Божьим Именем. Господне Имя повтори и погляди, с какою легкостью забудутся все имена богов, ценимых ранее. Они утратили подаренное им тобою имя бога. И стали бесполезными, и анонимными, хоть перед тем, как ты позволил Божьему Имени прийти на смену их ничтожным именам, ты поклонялся им и называл бог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осподне Имя повтори и обратись к своему Я, Чье Имя — Его Имя. Господне Имя повтори, и всё ничтожное и безымянное на земле выстроится в верной перспективе. Те, что взывают к Его Имени, не спутают Имя с безымянностью, грех — с милостью, а тело — со святым Господним Сыном. Соединившись с братом, сидя с ним в безмолвии и повторяя вместе с ним в спокойных мыслях Господне Имя, ты устанавливаешь в разуме алтарь, простирающийся к Самому Богу и Его Сы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егодня практикуйся, медленно вновь и вновь повторяя Господне Имя. Забудь иные имена. Не слушай ничего иного. Дай мыслям сосредоточиться на Нем. Мы не употребляем слов иных, разве что поначалу один раз упомянем идею урока. Затем Господне Имя станет нашей единой мыслью, единым миром, всецело поглотившим наши мысли, единственным желанием, одним осмысленным звучанием, Единым Именем всему, что мы желаем видеть и что зовем сво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от так мы посылаем приглашение, в котором нам невозможно отказать. И Бог придет, на приглашение ответив Сам. Не думай, будто Он слышит пустячные молитвы тех, кто называет Его именами идолов, любимых миром. Таким путем им не достичь Его. Господь не слышит, когда от Него требуют не быть Самим Собою или дать Сыну имя, отличное от Сво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Господне Имя повтори и ты признаешь Его единственным Творцом реальности. Признаешь также, что Сын Его, творящий во Имя Его, есть Его часть. Сидя в безмолвии, дай Имени Его стать всеобъемлющей идеей, всецело завладевшей твоим разумом. Пусть стихнут все за исключением этой мысли. Всем остальным ты ею отвечай и наблюдай, как Божье Имя замещает тысячи малых имен, которые ты присвоил своим мыслям, не понимая, что только одно Имя и есть всему — ныне и присно и во веки ве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егодня тебе под силу достичь такого состояния, в котором ты ощутишь дар милосердия. Тебе под силу сбросить путы мира и подарить ему тобою обретенную свободу. Ты можешь вспомнить всё, что мир забыл, всё это предложив ему. Сегодня ты принимаешь свою роль в спасении мира и в своем собственном. То и другое можно исполнить в совершенств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К Имени Божьему обратись за своей свободой, и она тебе дана. Не нужно никакой другой молитвы, поскольку все они заключены в этой одной. И просьбы не нужны, и несущественны слова, когда Сын Божий произносит Божье Имя. Все Помыслы Отца становятся его собственными помыслами. Он заявляет свои права на всё, что дал ему Отец, что Он дарует ныне и будет вечно ему дарить. Он призывает Отца позволить всем химерам, что, как он полагал, он создал, стать безымянными, а Имени Господнему Святому — стать его оценкой их никчем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сё малое молчит. Утихли незначительные звуки. Исчезло всё убогое, земное. Во всей вселенной есть только Божий Сын, взывающий к Отцу. И отвечает Голос его Отца во Имя святое его Отца. В этих святых, спокойных, вечных отношениях, где общение — превыше всяких слов, превосходя при этом и глубину и высоту, доступную словам, царит вечный покой. Во Имя нашего Отца мы ощутим этот покой сегодня. И во Имя Отца покой нам будет да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8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Господне Имя — мое наслед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ы живешь символами. Всему увиденному ты даешь названия. Каждое имя становится отдельной сущностью, опознаваемой по имени. Этим ты вычленяешь ее из единства. Этим же ты определяешь ее характерные черты и отделяешь от веек остального, подчеркивая окружающее ее пространство. Это пространство ты помешаешь между вещами, которые нарекаешь разными именами; между событиями — в терминах времени и пространства; между телами, приветствующими друг друга по име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то пространство, которое ты видишь отделяющим все вещи друг от друга, есть средство, с помощью которого и достигается мирское восприятие. Где нету ничего, ты видишь нечто и ничего не видишь там, где есть единство; видишь пространство между вещами, между вещами и собой. Так ты уверен, что в разделении даришь жизнь. И полагаешь, что подобным разъединением ты утверждаешь себя как единство с независимою во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то же это за имена, благодаря которым мир оказался чередой несвязанных событий, разрозненных вещей и отстраненных тел, что принимают свои крупицы разума за обособленные сознания? Ты дал им эти имена, установив такое восприятие, какого пожелал. Дав имя безымянному предмету, ты одарил его реальностью. Ибо у названного именем появляется значение и оно видится осмысленным: причиной подлинного следствия, с уже заложенным в ней исход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от так реальность создана частичным видением, намеренно противопоставлена истине данности. Полнота есть враг такого видения. Замыслив малое, оно и видит малое. Отсутствие пространства и ощущение единства или иное видение становятся угрозой, которую необходимо преодолеть, войти в противоречие и отвергну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днако иное виденье всё еще остается естественным каналом восприятия разума. Довольно трудно обучить разум тысячам тысяч чуждых ему имен. Но в этом ты и видишь смысл обучения, его существенную цель, способствующую установлению взаимосвязи и осмысленному соучастию в концепци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Таково в сумме наследие, которым одаряет мир. И каждый научившийся принимать это за истину, приемлет символы и знаки, подтверждающие реальность мира. Ее они символизируют. Они не оставляют ни малейшего сомненья в существовании того, что названо по имени. Как и планировалось, его можно видеть. А то, что отрицает его истинность — иллюзия, ибо оно само и есть конечная реальность. Сомнения в нем — безумие, принятие его присутствия — знак здравомысл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аково учение мира. И через эту фазу обучения проходит каждый, сюда пришедший. Но чем быстрей он разберется в предпосылках подобного учения и в том, насколько сомнителен его фундамент и неопределенны результаты, тем скорее он усомнится в его выводах. Учение, ограниченное тем, чему учит мир, бессмысленно. По–настоящему, оно должно служить лишь отправною точкой, с которой начнется обучение иного рода, придет иное восприятие и смогут исчезнуть все случайные, присвоенные миром имена, подвергнутые сомнения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е думай, будто ты создал мир. Иллюзии — наверняка! Но истинное и на Небе и на земле превыше всех твоих имен. Взывая к брату, ты обращаешься к его телу. А его подлинное Тождество заслонено твоими представлениями о нем. Тело его отзывается на имя, которым ты его зовешь, поскольку его разум был согласен принять то имя, как его собственное. И этим дважды отрицается его единство: во–первых, ты видишь его с собою врозь, а во–вторых, он принимает это обособленное имя как св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Нелепо было бы просить тебя уйти за все мирские символы, забыть их навсегда и в то же время принять учительскую функцию. Тебе придется ими пользоваться какое–то время. Только не дай им обмануть себя. Они не выражают ничего; именно эта мысль в твоей работе освободит тебя от них. Они становятся лишь средством общения с миром на языке, ему понятном, но ты при этом признаешь, что мир — не то единство, которому присуще подлинное общ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Итак, тебе необходимы ежедневные интервалы времени, в которых обучение мира становится переходной фазой, тюрьмой, откуда ты выходишь к солнечному свету и забываешь тьму. И здесь ты понимаешь Слово, Имя, данное тебе Единым, единственное Тождество, разделяемое всем сущим, единственное признание всего подлинного. А после ты отступишь назад, во тьму, не потому, что посчитаешь ее реальной, но чтобы объявить о нереальности ее на языке, всё еще значимом в том мире, где правит ть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спользуй же все малые имена и символы, столь характерные для мира тьмы. Только не принимай их за свою реальность. Святой Дух пользуется ими всеми, не забывая, что творенье имеет одно Имя, одно Значение, один Источник, Объединяющий всё сущее внутри Себя. Используй все имена, присвоенные миром, но только для удобства и памятуя о том, что все они с тобою вместе — Господне Им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ет имени у Бога. А вместе с тем Имя Его становится конечным уроком в единстве всего сущего, с которым всё обучение придет к концу. Все имена объединились, а всё пространство заполнено отражением истины. Каждая брешь закрыта и разделение исцелено. Имя Господне — наследие, дарованное Им всем тем, кто предпочел учение мирское Царству Небесному. Цель нашей практики — позволить разуму принять всё, дарованное Богом, в ответ на жалкое наследие, которое ты создал как достойный дар Его возлюбленному Сы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то ищет смысла в Божьем Имени, не знает неудач. Опыт должен явиться как дополнение к Слову. Но прежде необходимо принять Имя для всей реальности в целом и осознать, что множество имен, которыми ты наделил ее аспекты, извратили всё видимое тобой, не потревожив истину. Сегодня единственное Имя мы вносим в нашу практику. И одним Именем мы пользуемся в объединении нашего ви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Хоть мы и называем разными именами сознанье каждого аспекта Сына Божьего, мы понимаем, что все они имеют одно имя, которое им дал Господь. Его мы и используем в своей практике. Благодаря этому Имени, исчезнет глупое, нас ослепляющее разделение. И нам дается сила видеть далеко за ним. Нынче наш взгляд благословлен благословением, которое мы, получая, отда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 </w:t>
      </w:r>
      <w:r>
        <w:rPr>
          <w:rFonts w:eastAsia="Times New Roman" w:cs="Times New Roman" w:ascii="Times New Roman" w:hAnsi="Times New Roman"/>
          <w:i/>
          <w:iCs/>
          <w:sz w:val="24"/>
          <w:szCs w:val="24"/>
          <w:lang w:eastAsia="ru-RU"/>
        </w:rPr>
        <w:t>Отче, Имя Твое есть Наше Имя. В Нем мы объединяемся со всякой живою сущностью и с Тобой — всего единственным Творцом. Всё, что мы создали и чему дали множество имен, суть только тень, которой мы пытались заслонить Твою Реальность. Мы благодарны и рады, что были не правы. Все наши ошибки мы отдаем Тебе, чтобы освободиться от последствий, к которым, как казалось, они вели. Мы принимаем Твою истину взамен. Имя Твое — наше спасение и избавление от нами созданного. Имя Твое объединяет нас в единство, которое и есть наше наследие и покой. Амин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8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Желаю я покоя Божь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казать эти слова — ничего не значит. Вложить в них смысл — означает всё. Если бы хоть на миг они и вправду оказались твоим намерением, то будущие горести в какой угодно форме, в каком угодно времени и месте оказались бы немыслимы. Царство Небесное полностью возвратилось бы в сознание, память о Боге — восстановлена и воскресение всего творенья полностью призна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 может не исцелиться тот, чье искреннее намерение выражено этими словами. Он более не играет в сны и самого себя не видит сном. Он не способен создать ад и посчитать его реальным. Желает он покоя Божьего, и тот ему дарован. Желая только Божьего покоя, он и получит только покой. Многие произносили сии слова. Но мало кто вкладывал в них смысл. Чтобы удостовериться, как их на самом деле мало, ты просто оглянись вокруг. Мир стал бы совсем иным, когда бы двое согласились выразить этими словами свое единственное желань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ва разума, движимые одним намерением, приобретают такую силу, что воля их становится Господней Волей. Ведь только в истине возможно их объединение. Во снах двоим не разделить одно намерение. У каждого во сне есть свой герой, желаемый исход — не тот же самый. Выигравший и претерпевший просто меняются местами, когда соотношение обретения и потери, или потери и обретения меняет форму или аспек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н, между тем, приносит только компромисс. Подчас он предстает в форме союза, но это — только форма. Смысл, должно быть, ускользнул из сна, поскольку компромисс — цель сновидения. Разумы не объединяются во снах. Во снах они идут на сделки. Какая сделка им принесет Божий покой? "Иллюзии заменят Бога. Всё, что Он значит, утеряно в намерении каждого спящего разума пойти на компромисс ради собственной выгоды за счет чужой потер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Желать покоя Божьего в полном смысле слова — значит отречься от всяких снов. Ведь тот, кому иллюзии желанны, кто, следовательно, ищет средство к их достижению, не придает значения сиим словам. Слова остались для него пустыми звуками. Теперь же он стремится уйти за грани снов и признает, что следующий сон предложит ему не более, чем предыдущий. Все сны для него — единый сон. Он понял, что они разнятся только формой, коль скоро любой из них приносит столько же страданий и отчаянья, что и друг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ум, и впрямь желающий покоя, должен соединиться с остальными, ибо таков путь обретения покоя. Когда желание покоя искренне, средства найти его даны в той форме, которую любой честно стремящийся к покою разум может понять. В какую бы урок ни выливался форму, он так спланирован что разум, искренне просящий, не может ошибиться. Но если просьба не чистосердечна, нет такой формы, в какой бы можно было воистину принять и выучить уро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Давай сегодня посвятим нашу учебу признанию того, что за произносимыми словами стоит наше подлинное намерение Желаем мы покоя Божьего. Это не праздное желание. Эти слова не просят о сне ином. Не требуют они и компромисса; в них нет стремления к сделке в надежде, что, наконец, отыщется такая, которая окончится удачей там, где провалились остальные. Наполнить смыслом эти слова — значит признать тщету иллюзий и требовать вечного вместо чередующихся снов кажущихся разнообразными, но одинаковых в своей никчем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егодня мы тщательно отыскиваем в разуме те сны, что всё еще так дороги тебе. О чем ты просишь в глубине души? Забудь слова, которыми ты выражаешь свою просьбу. Думай только о том, что, по твоему разумению, способно тебя утешить и осчастливить. Замешкавшихся иллюзий не страшись, ибо их форма нынче не важна. Пусть одни сны не станут для тебя приемлемее тех, которым ты оставил стыд и тайну. Все сны — одно. А раз они — одно, им следует задать всего один вопрос: "Неужто всё это я предпочту Царству Небесному и Божьему пок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аков твой выбор. Не обманись, решив иначе. Здесь невозможен компромисс. Ты либо выбираешь покой Господень, либо испрашиваешь снов. И сны придут, коль скоро ты о них просил. Но с равной определенностью придет Божий покой, чтобы с тобой остаться навсегда. Он не исчезнет за поворотом или же за извилиной дороги, чтобы явиться вновь неузнанным и в форме, меняющейся с каждым твоим ша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Желаешь ты покоя Божьего. Желают его и те, кто вроде бы, стремятся к снам. Для них и для себя ты просишь о покое с глубокой искренностью. Ибо лишь так ты достигаешь того, чего они действительно желают, свои намерения соединяя с тем, к чему они стремятся превыше всего на свете, возможно, им неизвестному, но ясному тебе. По временам ты был и слаб, и не уверен в цели, не знал, чего желаешь и где его искать, куда направиться за помощью. Помощь тебе дана. Разве ты не обратишь ее себе на пользу, разделив с други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стинно ищущий покоя Божьего не может не найти его. Ибо он просто ищет поддержки в том, чтоб перестать обманывать себя, отрицая то, что есть Господня Воля. Разве останется кто–либо неудовлетворенным, прося о том, что он уже имеет? Разве останется без ответа тот, кто им уже владеет, чтобы его дарить? Покой Господень — тв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ди тебя он сотворен, дарован тебе его Творцом и учрежден как Его Собственный вечный дар. Может ли не прийти к тебе успех, если ты просишь только то, чего Он для тебя желает? И разве твоя просьба ограничится одним тобою? Каждый дар Божий — дар соучастия. Эта черта и отличает Божий дар от любого сна, казалось, занявшего место ист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гда кем–то испрошен и получен какой–то Божий дар, выигрывают все. Господь дает, чтобы соединять. Лишение для Него бессмысленно. Как только и для тебя лишения утратят смысл, придет уверенность, что ты разделяешь одну Волю с Ним, а Он – с тобою. И ты узнаешь, что разделяешь одну Волю со всеми братьями, чье намерение и есть тв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Это единое намерение и ищем мы сегодня, объединяя наши желания с потребностью любого сердца, с призывом любого разума, с надеждою, лежащей за отчаянием, с любовью, заслоненною атакой, и с братством, разрушить которое стремилась ненависть, но тем не менее оставшимся таким же, каким Всевышний сотворил его. С такою Помощью подле себя, прося покоя Божьего, возможно ли его не получ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8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пасение мира зависит от ме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 идея когда–нибудь избавит от гордыни всякий разум Она есть мысль подлинного смирения, признающая только ту функцию, которая тебе дана, а не тобою созданную. Эта идея предлагает принять тебе назначенную роль и не настаивать ни на какой другой. Она не судит, какая роль тебе под стать. Эта идея есть признание, что Божья Воля уже свершилась как на земле, так и на Небе. Она объединяет все земные воли в Небесном плане спасения мира и восстанавливает его до Небесного поко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вай же не противиться своей функции. Она не нами установлена. Она — не наша собственная идея. Средства, с помощью которых она осуществится в совершенстве, нам даны Всё, что от нас требуется, это принять свою роль с подлинным смирением, не отрицать в надменности самообмана, что мы ее не стоим. У нас достанет силы сделать всё необходима И разум каждого из нас всецело приспособлен к роли, назначенной нам Тем, Кто нас прекрасно зн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дея этого урока сначала может изумить, покуда ты не разберешься в ее смысле. Здесь просто имеется в виду, что твой Отец всё еще помнит о тебе и предлагает Свое совершенное доверие тебе, Своему Сыну. Эта идея наказывает тебе быть только тем что ты есть, в любом аспекте. О чем еще, как не об этом, может просить смирение? Что еще, кроме этого способна отрицать гордыня? Сегодня мы не станем уклоняться от своего предназначения под благовидным предлогом оскорбленной скромности. Только гордыня отвергает Голос, глаголющий за Самого Бо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егодня мы отбросим ложную скромность, чтобы услышать Голос Божий, нам указующий, что нужно сделать во исполнение Его Воли. Мы, без сомнения, достойны функции, которую Он нам определит. Мы просто знаем, что Ему известна и наша сила, и наша мудрость и святость. И если Он считает нас достойными своей задачи, то мы ее достойны. Только гордыня судит инач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свободиться из тюрьмы, в которую тебя загнало твое намерение доказать, что ложь есть истина, можно всего одним путем. Прими взамен тот план, что создан не тобою. Не обсуждай свою пригодность для него. Коль скоро Голос Божий тебя заверил в важности твоего участия в спасении, в том, что весь план зависит от тебя, поверь, что так оно и есть. Самоуверенные пристрастны к словам, боясь уйти за их пределы к опыту, который может оскорбить их позицию. Но скромные свободны слышать Голос, вещающий о том, кто они такие и что им нужно дел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Гордыня создает образ нереального тебя. Тот образ пасует в страхе и пятится, как только Голос Божий объявляет, что у тебя достаточно и силы, и мудрости и святости, чтобы уйти за сферу образов. Ты вовсе не так слаб, как образ твой. Ты не самонадеян и не беспомощен. Грех не способен запятнать истину в тебе, страданиям же не приблизиться к святому дому Божь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сё это поясняет Божий Глас. При звуках Его Голоса твой образ начинает трепетать и норовит наброситься на угрозу, ее не понимая, но чувствуя, как рассыпается его фундамент. Дай образу уйти. Спасенье мира зависит от тебя, а не от этой жалкой кучки праха. Что в состоянии она поведать святому Сыну Божьему? И почему это должно его забот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Так мы найдем покой. Мы примем функцию, определенную Единым, поскольку все иллюзии покоятся на странной убежденности в нашей способности создать иную функцию. Самими нами созданные роли непостоянны, меняются от траурно–скорбящих до экзальтированных влюбленных или любимых. Мы можем и смеяться, и рыдать, встречая день улыбкою или слезами. Кажется, самое наше бытие меняется с тысячекратным изменением настроений, эмоций, взметающих нас ввысь и низвергающих в пучину безнадеж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 это — Божий Сын? Неужто Бог сотворил нечто, столь нестабильное, назвав его Господним Сыном? Он, Неизменный, разделяет присущие Ему черты с Его творением. Никакой из вроде бы созданных Его Сыном образов не повлиял на его суть. Они промчались в его разуме, подобно гонимым ветром листьям, слетающимся на мгновение в узор и тут же разлетающимся, чтобы собраться вновь, и снова, закружившись, унестись. Или подобно миражам в пустыне встают те образы из прах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Когда ты примешь свою функцию как данность, все незначительные образы исчезнут, оставив разум безоблачным и безмятежным. Тобою созданные образы рождают противоречащие друг другу цели, непостоянные и смутные, сомнительные и неопределенные. Кто мог остаться непоколебленным в своих стремлениях направить свою энергию и побуждения к подобным целям? Функции, ценимые в мире, столь неопределенны что они могут изменяться по меньшей мере раз десять в час. Что можно обрести, преследуя такие ц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еликолепным контрастом этому, определенная, как солнца утренний восход, рассеивающий остатки ночи, твоя подлинная функция чиста и недвусмысленна. И в обоснованности ее нет сомнений. Она исходит от Того, Кому неведомы ошибки, Чей Голос в своих посланиях тверд. Те вести не изменяются и друг другу не противоречат. Они направлены к единой цели, которую ты в состоянии достичь. И если невыполним твой план то Божий план не может не осуществиться, ведь Он — его Источни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ступай так, как направляет тебя Божий Глас. Если же то. что просит Он, покажется невыполнимым, вспомни о том, Кто просит и кто Ему отказывает. Затем подумай: который из них прав? Голос, глаголющий от имени Творца всего и Знающий всё таким, какое оно есть на самом деле, — или же искаженный образ тебя самого, смятенный, сбитый с толку, непостоянный и неуверенный ни в чем? Не позволяй же его голосу направлять тебя. Внимай иному Голосу, который тебе поведает о функции, подаренной тебе твоим Творцом, Который тебя помнит и нынче убеждает вспомнить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Любящий Глас Его зовет незнающих из знаемого. Тебя утешит Он, хоть и неведома Ему печаль. Он возместит тебе недостающее, хоть Он и целокупен Сам; тебя одарит Он, хотя и знает, что ты уже имеешь всё. Он обладает Мыслями, способными ответить на каждую нужду, воспринятую Его Сыном, при том, что Он не видит нужд. Ибо Любовь должна давать, а отданное во Имя Бога принимает форму наиболее полезную в мире фор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Подобные формы не обманывают, ибо они исходят от Самой Бесформенности. Прощение есть земная форма любви, которая, как и на Небе, не имеет формы. Однако то, что необходимо здесь, здесь и дано, и в форме, необходимой здесь. И в этой форме ты можешь исполнить свою функцию даже здесь, хотя любовь и будет значить много больше, когда бесформенность возродится для тебя. Спасение мира зависит от тебя, способного прощать. В этом и состоит твоя земная функц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8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мир благословляю, ибо благословляю самого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о, чего не имеешь, нельзя отдать. По сути, отдача и есть свидетельство владения отдаваемым. На это мы указывали ранее. Не в этом трудность приятия такой идеи. Кто ж усомнится, что прежде чем отдать, нужно иметь то, чем ты намерен поделиться? Это во второй фазе расходятся мир и истинное восприятие. Если ты отдаешь тебе принадлежащее, то в восприятии мира ты потерял его. Истина же настаивает на том, что отдавая, ты умножаешь то, чем облада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можно ль это? Ведь несомненно: если ты отдаешь нечто конечное, твои телесные глаза уже не видят это твоим. Но мы постигли, что предметы представляют мысли, создавшие их. У тебя есть немало доказательств тому, что даря идеи, ты укрепляешь их в своем мышлении. Возможно форма, в которой мысль пришла, изменится в дарении. Но несомненно мысль к дарителю вернется. И форма, которую она примет, будет не менее приемлемой. Более того, она должна облечься в более приемлемую фор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деи должны принадлежать тебе прежде, чем ты сможешь их отдать. Если спасение мира — твой удел, сначала необходимо принять спасение для самого себя. Однако ты не поверишь, что это уже свершилось, покуда не увидишь чуда, которое твое спасение принесет каждому, кого ты видишь. Именно здесь идея дарения и проясняется, и обретает смысл. Теперь ты понимаешь, что именно с отдачей твои запасы пополняю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к сбереги же всё, что ценишь, актом его отдачи и ты уверишься, что никогда его не потеряешь. То, чего ты себя считал лишенным, таким путем докажет: оно — твое. Только ты формою его не дорожи. Ибо она меняется, становясь менее узнаваемой со временем, как бы ты ни старался сохранить ее. Форма непродолжительна. И только мысль за формою вещей не изменя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давай с радостью. И станешь обретать. Мысль остается и, укрепленная отдачей, становится сильнее. Мысль продолжается соучастием в ней, ведь мысли невозможно потерять. Не существует отдающего и получающего в том смысле, какой в них вкладывает мир. Есть отдающий, сберегающий свой дар, и есть другой, кто также станет отдавать. И оба выиграют в таком обмене, ибо каждый получит мысль в форме, наиболее полезной для него. Утраченное всякий ценит много ниже, нежели то, что возвращается к н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е забывай, что ты даешь лишь самому себе. Кто понимает суть дарения, лишь посмеется над идеей жертвы. И он не сможет не распознать множества форм, в которые способна облечься жертва. Смеется он над болью и потерей, над бедностью, недугом и скорбями, над голодом и смертью. Он понимает, что жертва остается одной идеей, стоящей за всеми ними, и его нежным смехом они исцеле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ллюзия, опознанная как таковая, должна исчезнуть. Не принимай страданий — и ты изъял мысль о страдании. Ты всех страдальцев благословишь, как только выберешь увидеть в страдании то, что оно есть. Идея жертвы порождает все формы страданий. Эта идея столь безумна, что здравый смысл немедленно ее отри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е верь, что ты способен жертвовать. Во всём, имеющем какую–либо ценность, жертве нет места. Если же мысль о жертве посетит тебя, само ее присутствие покажет, что произошла ошибка и что необходимо исправление. Твое благословение ее исправит. Дарованное тебе, оно теперь твое, чтобы дарить. Нет такой формы страдания или жертвы, которая не исчезла бы, представ перед тем, кто самого себя простил и благослов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Лилии, предложенные братом, возложены на твой алтарь рядом с твоими лилиями, предложенными ему. Кто ж побоится взглянуть на эту изумительную святость? Великая иллюзия боязни Бога сойдет на нет пред чистотой, увиденной тобою здесь. Только не бойся на нее взглянуть. Увиденное тобою благо изымет всякую мысль о форме, взамен оставив совершенный дар, вечно присутствующий и вечно возрастающий, навечно отдаваемый и вечно тв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еперь мы едины в мысли, поскольку страх исчез. И здесь, пред алтарем, воздвигнутым одному Богу, одному Отцу, единому Творцу и одной Мысли, стоим мы как единый Божий Сын. Не разлученные с Тем, Кто есть Источник наш, неотделимые от наших братьев — части нашего единого Я, Чья невинность соединила нас в одно, мы пребываем в благости, и получая, отдаем. Господне Имя на устах у нас. И глядя внутрь себя, мы видим чистоту Небес, сияющую в нашем отражении Любви Отцов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Благословенные, мы ныне благословляем мир. Всё, видимое нами, мы продолжаем, желая видеть его повсюду. Всё это видим мы во всех сияющим Господней благодатью. Ничто увиденное мы этой благодати не лишим. И чтобы это видение святое было нашим, мы предлагаем его всему, что видим. Ведь там, где мы его увидим, оно к нам возвратится в форме лилий, которые мы сможем возложить на свой алтарь, сделав его обителью Самой Невинности, живущей в нас и предлагающей нам Ее Святость как свою.</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8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жий покой сияет во мне сейч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чем же ждать Царства Небесного? Ведь ищущие света просто закрывают глаза. Свет в них и ныне. А просветление — это признание, а вовсе не перемена. Свет — не от мира, но ведь и ты, несущий свет в себе, здесь — чужестранец. Придя с тобой из твоего родного дома, свет оставался с тобой всегда, принадлежа тебе. Он — то единственное, что ты принес с собою от Того, Кто есть Источник твой. В тебе он светит, ибо он светит в твоем доме, ведет тебя назад, откуда он пришел и где ты — до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вет этот невозможно потерять. Зачем же ждать, покуда он будет найден или же верить, что он уже потерян, или же, что его вовсе не было? Увидеть его столь легко, что аргументы о его отсутствии кажутся смехотворными. Кто станет отрицать присутствие того, что он в себе увидел? Глядеть вовнутрь не трудно, ибо там начинается любое видение. Картины, снами ли рожденные или явившиеся из более истинного Источника, суть только тень увиденного внутренним зрением. Там начинается и там заканчивается восприятие. У него нет источника ин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ожий покой сияет в тебе сейчас, из сердца твоего распространяясь в мир. Он останавливается, чтобы приласкать любую живую тварь, оставить ей навечно свое благословение Должно быть вечным всё, что этот свет дает. Он устраняет все эфемерные и бесполезные идеи. Он обновляет утомленные сердца и мимоходом осветляет всякое видение. Его дарами каждый оделен и все объединяются, благодаря тебе, дающему и получивш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ияние в твоем разуме напоминает миру о том, что он забыл, а мир, в свою очередь, восстанавливает твою память Спасение от тебя расходится неизмеримыми дарами, подаренными и возвращенными. Тебя, дарителя даров, благодарит Сам Бог. В Его благословении ярче разгорается твой свет и увеличивает те дары, которые ты предлагаешь мир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ожий покой нельзя сдержать. Кто осознает его в себе, должен его отдать. Средства осуществления этого доступны пониманию каждого. Каждый простит, увидев истину в себе. Божий покой сияет в тебе сейчас, как и во всем живущем. В безмолвии признает его вселенная. Ибо всё, увиденное внутренним зрением, и есть твое восприятие вселен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ядь тихо и закрой глаза. Достаточно твоего внутреннего света. И он достаточно силен, чтобы придать тебе дар видения. Отрешись от внешнего мира, позволив своим мыслям устремиться к покою внутри тебя. Путь им известен. Ибо честные мысли, незапятнанные сном суеты мирской снаружи от тебя, становятся святыми вестниками Самого Бо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ы мыслишь эти мысли вместе с Ним. Они узнают свой дом. Они указывают на свой Источник, где Бог–Отец и Сын Его — едины. Божий покой сияет им, однако, они должны остаться и с тобой, поскольку зародились в твоем разуме, как твой зародился в Божьем. Они ведут тебя назад, к покою, откуда они пришли только затем, чтобы тебе напомнить путь возвращ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ни внимают Голосу Отца, когда ты отказался Его слушать. Мягко они тебя склоняют принять Господне Слово о том, что ты такое, вместо фантазий и теней. Они напоминают, что ты есть со–творец всего живого. Ибо если в тебе сияет покой Господень, то он должен сиять и в н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 помощью нашей практики сегодня мы приближаемся к внутреннему свету. Мы мягко возвращаем обратно наши блуждающие мысли, и они попадают в строй тех мыслей, которые мы разделяем с Богом. Мы не дадим им отклониться. Свет в наших разумах направит их домой. Мы предавали их, наказывая нас оставить. А ныне мы их зовем обратно и очищаем от странных желаний и путанных надежд. Для них мы восстанавливаем святость их наслед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ак восстановлен с ними каждый разум; мы признаем, что в нас по–прежнему сияет Божий покой, что он от нас исходит ко всему живому, что разделяет с нами жизнь. Мы всех простим, спасая мир ото всего, что, как мы думали, он сделал нам. Ведь только мы делаем мир таким, каким ему желаем быть. Теперь мы выбираем ему быть невинным и безгрешным, открытым для спасения. Спасительное наше благословение мы ему дарим, говор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жий покой сияет во мне сей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усть все живые существа сияют мне в этом по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пусть их благословляет свет, сияющий во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8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жью Любовь я чувствую в себе сейч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тебе есть свет, восприятию мира недоступный. Глазами мира не узреть его, ибо ты миром ослеплен. У тебя однако есть глаза, чтобы увидеть этот свет. Он есть и он доступен обозрению. Не для того он помещен в тебя, чтоб ты его не видел, Свет этот — отражение мысли, с которой мы практикуемся сейчас. Почувствовать Любовь Отца в себе — значит по–новому увидеть мир: сияющим в невинности, живым надеждою, благословенным совершенными любовью и милосерд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ве возможен страх в подобном мире? Тот мир приветствует тебя и радуется твоему приходу, поет хвалы, уберегая от любой опасности и боли. Он предлагает тебе побыть немного в его сердечном, гостеприимном доме. Тебя благословляет он в течение дня и бережет в ночи как молчаливый страж твоего святого сна. Он видит в тебе спасенье, оберегает свет, в котором он увидел свой собственный. Свои цветы, свой снег Он предлагает тебе в благодарность за твою щедр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т мир, который открывает Божья Любовь. Он столь отличен от мира, видимого сквозь призму злобы и страха, что один из них полностью отвергает другой, воспринимается лишь один. Другой становится бессмысленным. Мир, в коем всё озарено прощеньем и где покой всем дарит свой добрый свет, непостижим для тех, кто видит мир ненависти, порожденный атакой, готовый к мщению, к убийству, к разрушени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ир ненависти, однако, равно невидим и непостижим для тех, кто чувствует в себе Божью Любовь. Их мир отражает покой и тишину, сияющие в них, невинность и доброту их окружающие, восторг, с которым они глядят на всё во вне из бездонного кладезя радости внутри. Они глядят на то же, что чувствовали в себе, повсюду видя его отчетливое отраж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то ты увидишь? Перед тобою выбор. Но научись не забывать закон любого видения: ты видишь то, что чувствуешь внутри. Если закралась в твое сердце злоба, то ты увидишь страшный мир, зажатый мертвой хваткой в костлявых пальцах смерти. Почувствовав внутри себя Божью Любовь, увидишь милосердный мир, исполненный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егодня мы стремимся, иллюзии минуя, добраться до истины в себе, почувствовать ее всеобъемлющую доброту, ее Любовь, что знает нас такими же совершенными, как она сама, и обрести виденье — дар, которым нас дарит ее Любовь. Сегодня мы постигаем путь. Он так же верен, как сама Любовь, к которой он нас ведет. Ведь его простота обходит все силки, расставленные миром и скрытые хитросплетениями его притворных умозаключ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делай вот что: затихни и отстранись от мыслей о том, что ты такое и что такое Бог, и от своих заученных концепций о мире, от своих образов тебя самого. Освободи свой разум от всего, что он считает правдой или ложью, добром иль злом; от каждой мысли, кажущейся ему достойной, от всех идей, которых он стыдится. Не удерживай ничего. Не приноси с собою ни единой мысли, почерпнутой из прошлого, ни убеждения, перенятого от чего угодно. Забудь и этот мир и этот курс, с руками пустыми и святыми приди к своему Бог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е Он ли Тот, Кто знает путь к тебе? Тебе не нужно знать пути к Нему. И роль твоя весьма проста: позволь тихо убрать препятствия, которые ты вклинил между Сыном и Богом, Его Отцом. Господь исполнит Свою роль немедленным и радостным ответом, Проси — и ты получишь. Только не требуй и не указывай, каким путем Господь обязан к тебе прийти. Самый надежный путь к Нему — позволить Ему просто быть. Ибо таким путем провозглашается и твоя собственная реаль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Итак, сегодня мы не выбираем, каким путем идти к Нему. Наш выбор — разрешить Ему прийти. А сделав выбор, мы отдыхаем. И в наших успокоенных сердцах и непредвзятом разуме Его Любовь сама себе проложит путь. Что неотвергнуто, присутствует наверняка, коль скоро оно истинно и несомненно достижимо. Бог знает Сына Своего и знает к нему путь. Он не нуждается в подсказках Сына, какой дорогой Ему идти. Сквозь каждую распахнутую дверь Его Любовь сияет наружу из дома своего внутри и освещает мир неви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Отче, не знаем мы пути к тебе. Но мы позвали, и Ты ответил нам. Не станем мы мешать. Пути спасения — не наши собственные, они принадлежат Тебе. В поисках их мы обращаемся к Тебе. К Тебе протягиваем руки, чтоб получить Твои дары. Нет у нас мыслей, с Тобой раздельных, мы не лелеем убеждений о том, кто мы такие и Кем сотворены. Твой путь найдем и им последуем. Мы просим только, чтобы Твоя Воля, которая есть наша собственная воля, свершилась в нас и в мире; чтобы он стал отныне частью Небес. Амин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9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Господне счастье я выбираю вместо бо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оль есть неправильная перспектива. В какой бы форме ни ощущалась боль, она есть доказательство самообмана. Она — вовсе не факт. Увиденная в верной перспективе, исчезнет ее любая форма. Ведь боль провозглашает: Бог жесток. Тогда возможна ли реальность какой–то формы боли? Боль есть свидетель ненависти Бога–Отца к Своему Сыну, греховности, которую Он видит в нем, Его безумному желанию отмщения и смер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можно ли удостоверить подобные проекции? Чем, кроме абсолютной лжи, окажутся они? Боль есть свидетельство ошибки Божьего Сына в определении своей сущности. Она — сон исступленного возмездия за преступление, которое не совершить, за нападение на то, на что немыслимо напасть. Она — кошмар покинутости Вечной Любовью, не покидавшей Сына, сотворенного Ею в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оль — символ торжества иллюзий над истиной. Боль говорит, что Бог отвергнут, спутан со страхом, воспринят безрассудным, увиден как предатель Самого Себя. Если реален Бог, то боли нет. Если реальна боль, нет Бога. Ведь мщение — не часть любви. А страх, отвергнувший любовь, использующий боль как доказательство того, что Сущий — мертв, торжествует победу смерти над жизнью. Тело теперь и есть Господень Сын, гниющий в смерти, такой же смертный, как и убитый им Отец.</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ставь же глупости! Настало время посмеяться над безумием подобных мыслей. Не нужно их считать ни тяжким преступлением, ни тайными грехами с тяжелыми последствиями. Кто, если не безумец, способен в них увидеть причину чему бы то ни было? А их свидетель — боль так же безумен, как они; боль страшна не более, чем те иллюзии, которые она скрывает, стараясь доказать, что они истинны и поны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ишь твои собственные мысли причиняют боль. Ничто вне твоего мышления не в состоянии ни повредить тебе, ни причинить ущерб. Ничто извне не в состоянии до тебя добраться и подавить тебя. Никто вне самого тебя не может на тебя влиять. В мире нет силы, способной сделать тебя печальным или больным, хрупким или немощным. Зато в тебе есть сила господствовать над всем одним признанием того, кто ты такой. Как только ты воспримешь невредимость в каждом, твою святую волю каждый воспримет как свою. И то, что представало устрашающим, отныне станет источником невинности и свят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ой брат святой, подумай хоть немного вот о чем: мир, видимый тобой, бездействен. Он не порождает следствий. Он просто представляет твои мысли. Он полностью изменится, как только ты изменишь свое мышление, как только Божью радость ты выберешь своим единственным желанием. Твое Я — лучезарно в этой святой радости, не измененное, не изменяющееся и неизменное во веки вечные. Разве же ты не сыщешь уголка в своем разуме для его собственного наследия, разве оставишь его прибежищем для боли, болезненной обителью, куда живые существа стекаются, чтобы в итоге умере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ажется мир причиняет тебе боль. Но будучи беспричинным, он не имеет силы стать причиной. Как следствие он не порождает следствий. А как иллюзия он — то, чем ты ему желаешь быть. Твои пустые грезы представляют его боль. Твои нелепые желания приносят ему дурные сны. Твои мысли о смерти заполоняют его страхом, меж тем как в добром твоем прощении мир ожив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Боль — это воплотившаяся в форму гневная мысль, посеявшая смуту в твоем святом разуме. Боль — это выкуп, с радостью заплаченный тобой за то, чтобы не быть свободным. В боли Бог отвергает Своего возлюбленного Сына. В боли страх, как бы и вправду, торжествует над любовью, а время замещает собою вечность и Небеса. И мир становится жестоким и горьким местом, где властвует печаль, где крошечные радости сменяются неистовыми атаками свирепой боли, только и ждущей утопить в страдании любую рад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ложи оружие, приди незащищенный в тихое место, где покой Небесный всё держит недвижимым. И, наконец, оставь все мысли об опасности и страхе. Не позволяй атаке пойти подле тебя. Отбрось жестокий меч суждения, приставленный тобою к собственному горлу, и откажись от губительных атак, которыми ты затеняешь свою свят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десь ты поймешь, что боли вовсе нет. Здесь радость Божия принадлежит тебе. Это — тот день, когда тебе дано понять урок, в котором заключена вся мощь спасения. А смысл урока в том, что боль — иллюзия, а радость есть реальность. Боль — только сон, а радость — пробуждение. Боль есть обман, и только радость истин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так, мы снова делаем единственно возможный выбор — между иллюзиями и истиной, меж радостью и болью, между Раем и адом. Пусть благодарность нашему Учителю заполонит наши сердца, как только мы окажемся свободны выбрать радость вместо боли, святость — вместо греховности, Божий покой — вместо конфликта и свет Небесный — вместо тьмы мирс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9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 Сын святой Самого Бо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к заявляешь ты о собственном освобождении от пут мирских. И в этом заявлении — освобождение всего мира. Ты не осознаешь всего, что сделал, присвоив миру роль тюремщика Божьего Сына. Каким еще мог быть подобный мир, если не исступленным и испуганным, боящимся теней, неистово карающим, лишенным здравомыслия и ослепленным ненавист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то ж ты такого сделал, что стал твоим подобный мир? Что же ты сделал, чтобы узреть подобное? Когда ты отрицаешь свое Тождество, подобный мир и будет единственным, что остается. Ты видишь хаос, провозглашая его собою. Всё в твоем поле зрения свидетельствует этому. Нет звука, который не напомнил бы тебе о хрупкости внутри и вне, нет дыхания, которое не приближало б к смерти, надежды, которая не растворилась бы в слез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вергнешь свое Тождество, и не минуешь умопомрачения, рожденного этой нелепой, неестественной и призрачной идеей — насмешки над творением и осмеяния Бога. Отвергнув свое Тождество, ты нападаешь на вселенную один, без друга, ничтожная пылинка против легионов твоих врагов. Отвергнув свое Тождество, ты видишь злобу, грех и смерть; ты видишь, как отчаяние вырывает у тебя крупицы тлеющей надежды, не оставляя ничего, кроме желания умере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 что же это, если не игра, в которой возможно отречься от собственного Тождества? Ты — таков, каким тебя Единый сотворил. Нелепо верить чему–либо еще. Этой единственной идеей каждый освобожден. В этой одной истине исчезают все иллюзии. В этом одном факте безгрешие навечно провозглашается частью всего, ядром его существования, гарантией бессмерт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ай же сегодняшней идее место среди своих мыслей, и ты вознесся высоко над миром и его мыслями, державшими его в плену. Из сего места безопасности и избавления ты возвратишься в мир, чтобы его освободить. Ибо принявший свое истинное Тождество воистину спасен. Его спасение есть дар, который он подарит всем из благодарности к Тому, Кто указал путь к счастью, тем самым изменив его воззрение на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дна святая, подобная этой мысль, — и ты свободен: ты — Сын святой Самого Бога. Святая эта мысль тебя научит заодно, что ты освободил весь мир. У тебя нет нужды жестоко обращаться с миром, дабы потом подобную свирепую нужду увидеть в нем самом. Ты высвободил мир из собственной тюрьмы. Ты не увидишь разрушительного образа себя, идущего по миру ужасов, который корчится в агонии из–за того, что твои страхи отметили его печатью смер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озрадуйся сегодня тому, с какою легкостью искоренится ад. Для этого нужно себе ска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 Сын святой Самого Бо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е страдаю, не ощущаю бо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мне не свойственны утра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е могу не выполнить т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 чем меня просит спасень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с этими словами изменится всё в поле твоего зр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Чудо высветило все темные и древние пещеры, где ритуалы смерти эхом отзывались с самого начала времени. Ведь время потеряло над миром власть. Сын Божий приходит в славе, чтоб искупить потерянных, спасти беспомощных и миру поднести дар своего прощения. Разве увидит кто–либо мир темным или грешным, если Сын Божий, наконец, снова пришел его освобод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ы, воспринявший себя немощным и хрупким, с бесплодными надеждами, с погибшими мечтами, рожденным, чтобы умереть, чтобы рыдать и изнывать от боли, теперь внимай: всякая власть дана тебе на Небе и на земле. Нет ничего недостижимого для тебя. Ведь ты играешь в смертную игру, где ты беспомощен и жалок, привязан к собственному распаду в мире, полностью лишенном милосердия. Как только ты пожалуешь миру свое милосердие, мирское милосердие озарит т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ай же Святому Сыну Божьему очнуться от его сна и открывая глаза святые, вернуться снова в мир, им созданный, и мир благословить. В ошибке зародился этот мир, закончится же он в отражении Сыновней святости. Сын более не погрузится в сон и не увидит сновидений смерти. Соединись со мной сегодня. Слава твоя есть свет, спасающий мир. Так не отказывай ему в спасении. Взгляни на мир вокруг, узри его страдание. Разве не пожелает твое сердце дать отдых твоим усталым братья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Им нужно ждать твоего собственного освобождения. Они — в цепях, покуда не свободен ты. Они не видят милосердия в мире, покуда ты не найдешь его в себе. Они испытывают боль, покуда ты не откажешь ей во власти над собой. И они умирают, покуда ты не примешь своего собственного бессмертия. Ты — Сын святой Самого Бога. Помни об этом, и — свободен мир. Помни об этом, и Небеса слились с землею воеди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9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выполняю функцию, осуществления которой желает Бо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том есть святая Воля твоего Отца, чтобы ты дополнял Его и чтобы твое Я было Его дражайшим Сыном, вовеки непорочным, как Он Сам, Любовью сотворенным, в ней сохраненным и продолжающим Любовь, творящим во Имя Бога; навечно единым с Ним и с твоим Я. Но много ли значит такая функция в мире зависти, агрессии и ненави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ледовательно, в сем мире у тебя есть функция, выраженная в его собственных терминах. Ибо кто разберется в языке, далеком от его ограниченного понимания? Прощением представлена здесь твоя функция. Прощение не есть творение Божье, поскольку оно — средство, с чьей помощью упраздняется неистинное. Да и кому пришло бы в голову прощать Царство Небесное? Но на земле необходимо средство избавления от иллюзий. Творение просто ждет твоего возвращения для признания его, а не для заверш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ворение недоступно мышлению мира. Здесь оно лишено всякого смысла. В первом приближении оно сюда приходит как прощение. Ибо рожденное в Раю творение не имеет формы. Однако Бог сотворил Того, Кто обладает силой перевести на язык форм полностью бесформенное. То, что Он создает, есть сны, столь близкие к пробуждению, что в них уже сияет свет дневной, показывая прозревающим глазам счастливые карт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щение смотрит с добротой на всё, неведомое в Царствии Небесном, видит его исчезнувшим, оставившим мир в чистом и незапятнанном состоянии, где Слово Божье может заменить бессмысленные символы, написанные ранее. Прощение есть средство, с помощью которого страх смерти преодолен, ибо исчезло неистовое влечение к ней, а потому исчезла и вина. Прощение разрешает телу восприниматься тем, что оно есть, — несложным средством обучения, оставленным по окончании учебы, но вряд ли изменившим самого учащего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ум без тела не делает ошибок. Он не воображает, будто умрет или окажется объектом безжалостной атаки. Без тела невозможен гнев, куда же тогда девался страх? Разве же страхи нападут на тех, кто потерял источник всех атак, остов страданий, место, где гнездился страх? Только прощение способно избавить разум от идеи, будто тело — его дом. Только прощенье может возродить покой — Божье намерение для Его святого Сына. Только прощение способно убедить Господня Сына увидеть свою святость внов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ак только исчезнет гнев, тебе откроется, что ни за виденье Христа, ни за дар зрения с тебя не спрашивают жертвы, и только боль изъята из недужного, измученного разума. Разве не радует подобное? Разве оно пугает? Или же это — исполнение надежды, с признательностью встреченное и с ликованьем принятое? Все мы — одно, а потому не жертвуем ничем. Напротив, нам всё дано Всевыш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днако чтобы в этом разобраться, прощение, действительно, необходимо. Без его доброго света мы движемся наощупь в темноте, используя любую логику для оправдания своих яростных атак. Столь ограничено наше понимание, что кажущееся нам понятным, на самом деле — путаница, порожденная ошибкой. Мы потерялись в тумане перемежающихся снов и мыслей, рожденных страхом; наши глаза зажмурены, чтобы не видеть света; наш разум вовлечен в служение тому, чего не существу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Кто может "родиться свыше" во Христе, если же не простивший всех, кого он видит, о ком думает или кого представляет себе? Разве получит кто–либо свободу, покамест хоть один еще в тюрьме? Тюремщик не свободен, будучи связан с заключенным. Он должен следить за тем, чтоб подопечный его не убежал, он посвящает свое время тщательной охране своего заложника. Решетки, ограничивающие мир пленника, становятся и миром его тюремщика. А от свободы заключенного зависит путь освобождения их обо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егодня всех освободи из собственного плена. Не связывай, а, напротив, дари свободу, ибо лишь так освободишь себя. Путь очень прост. С каждым уколом злобы, приступом гнева ты должен понимать, что сам занес над головой своею меч. Он либо будет отведен, либо упадет, в зависимости от того, что станет твоим выбором — осуждение или свобода. Поэтому–то каждый, кто вызывает в тебе гнев, и есть спаситель твой от смерти и тюрьмы. Поэтому ты и обязан ему благодарностью, а не ущерб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егодня будь милосерд. Сын Божий милосердия достоин. Именно он и просит тебя ныне же принять твой путь к свободе. Не отвергай его. Любовь к нему Его Отца принадлежит тебе. Твоя единственная функция на земле — его простить, дабы принять его опять как свое Тождество. Он — таков, каким его Предвечный сотворил. А ты есть то же, что и он. Только простив ему его грехи, увидишь ты свое единство с ним.</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9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сё суть уроки, которые Господь желает мне постич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огу обучение незнакомо. Однако Его Воля продолжается к тому, чего Он не понимает, с тем, чтобы счастье, унаследован</w:t>
        <w:softHyphen/>
        <w:t>ное Сыном от Него, осталось нерушимым и вечно возрастаю</w:t>
        <w:softHyphen/>
        <w:t>щим в радости всего творения, вечно открытым и абсолютно беспредельным в Нем. В том Его Воля. И таким образом, она предоставляет средство, гарантирующее ее сверш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огу неведомы противоречия. А Сыну Божьему они видны. И следовательно ему нужен Тот, Кому под силу исправить его ошибочное зрение и одарить видением, которое поведет его обратно, туда, где восприятие кончается. Бог не воспринима</w:t>
        <w:softHyphen/>
        <w:t>ет. Но именно Господь дарует средство, благодаря которому восприятие становится столь истинным и столь прекрасным, что позволяет свету Небес сиять над ним. Именно Он дает ответ всему, что Его Сын оспаривает, навечно сохраняя в безопасности сыновью непогрешим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ти уроки Сущий желает тебе постичь. Его Воля отражает их всех и все они есть отражение Его Воли, доброты и нежно</w:t>
        <w:softHyphen/>
        <w:t>сти к Его возлюбленному Сыну. В каждом уроке есть цен</w:t>
        <w:softHyphen/>
        <w:t>тральная идея, одна для всех. Меняется лишь форма, в зави</w:t>
        <w:softHyphen/>
        <w:t>симости от обстоятельств и событий, различий в темах и пер</w:t>
        <w:softHyphen/>
        <w:t>сонажах, столь очевидных, но нереальных. Однако по основно</w:t>
        <w:softHyphen/>
        <w:t>му содержанию идеи — одно и то же. А содержание тако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ти, и ты увидишь это по–друго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нечно, наши невзгоды не воспринимаются как формы непрощения. Но это и есть содержание за всякой формой. Именно эта одинаковость обуславливает успех в обучении, ибо урок настолько прост, что его в итоге невозможно отри</w:t>
        <w:softHyphen/>
        <w:t>цать. Никто не в состоянии вечно прятаться от истины, столь очевидной, что даже под личиною неисчислимых форм она распознается с легкостью, если конечно есть желание разгля</w:t>
        <w:softHyphen/>
        <w:t>деть за формой этот простой у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сти, и ты увидишь это по–друго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Эти слова Святой Дух произносит при всех твоих невзгодах: в страданиях и боли, безотносительно к их форме. Это слова, с которыми уходит искушение, а с ним — и почести покинутой вине. Это слова, которыми заканчивается грешный сон и ра</w:t>
        <w:softHyphen/>
        <w:t>зум избавляется от страха. И с этими словами спасение прихо</w:t>
        <w:softHyphen/>
        <w:t>дит к мир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еужто мы не научимся произносить эти слова, когда поя</w:t>
        <w:softHyphen/>
        <w:t>вится соблазн поверить, будто боль — реальна, и нашим выбо</w:t>
        <w:softHyphen/>
        <w:t>ром становится не жизнь, а смерть? Неужто мы не научимся их говорить, поняв их силу в освобождении разума от пут? Словами этими тебе дается власть над всем, что казалось властвующим над тобой. Ты всё увидишь в верной перспекти</w:t>
        <w:softHyphen/>
        <w:t>ве, осознавая полностью эти слова, не забывая применять их ко всему, что ты или любой из твоих братьев сочли нелад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Как распознать: твое ли зрение обманывает тебя или же кто–то другой не воспринял урока, который ему нужно выучить? Считаешь ли ты боль реальной? Если ответ есть «да», не сомневайся: не выучен урок. И непрощенье остается скрытым в разуме, который видит боль глазами, направляемыми тем же разум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Бог не желает тебе подобного страданья. Его желание — помочь тебе простить себя. Не помнит Его Сын, кто он такой. Однако не в Божьей Воле, чтобы Сын забыл Его Любовь и все дары, которые она несет с собою. Разве ты отречешься нынче от своего спасения? Разве не выучишь простой урок, предло</w:t>
        <w:softHyphen/>
        <w:t>женный тебе Учителем Небесным, чтобы утихла боль, а Сын мог вспомнить своего От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Всё суть уроки, которые Господь желает тебе постичь. Ни одной мысли непрощения Он не оставит без исправления; ни одного шипа или гвоздя, способных ранить Сына Божьего, Он не оставит неизъятым. Он поручился, что святой покой сы</w:t>
        <w:softHyphen/>
        <w:t>новний останется непотревоженным и безмятежным в вечном доме, исполненном забот о нем. Отрет Он всякую слезу и даже ту, что была готова вот–вот упасть. Ибо в Господней Воле заместить смехом каждую слезу, чтоб Его Сын опять обрел свобод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егодня мы постараемся преодолеть тысячу кажущихся пре</w:t>
        <w:softHyphen/>
        <w:t>пятствий всего за один день. Пусть милосердие к тебе придет скорей. Старайся не задерживать его приход ни на минуту, ни на день и ни на миг. Для этого и служит время. Используй его сегодня по назначению. Утром и вечером удели столько времени, сколько сможешь его цели, не позволяя какому–либо интервалу быть меньше, нежели то диктуется твоей глубокой необходимост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Отдай всё, что возможно, и еще немного. Ибо мы ныне спешим подняться и, не задерживаясь, пойти в дом нашего Отца. Так долго мы отсутствовали в нем, что долее не станем мешкать здесь. Давай же, практикуясь, подумаем о том, что мы оставили для своего собственного разрешения, тем самым отстранив от исцеления. Давай всё это отдадим Тому, Кто знает, как на всё смотреть, чтобы оно исчезло. Истина — это Его учение, Его весть. Его же — те уроки, постичь которые желает нам Господ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егодня и в последующие дни посвящай ежечасно немного времени практике в уроке прощения — в той форме, что установлена на этот день. Старайся соотносить прощение со всем, что этот час принес, чтобы последующий час не был обременен прошедшим. Так легче сбросить вериги времени. Не позволяй какому–либо часу набросить тень на следующий; как только он окончился, позволь всему, что в нем произош</w:t>
        <w:softHyphen/>
        <w:t>ло, уйти с ним вместе. Так ты останешься несвязанным в вечном покое в мире време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Такой урок постичь тебе желает Бог: есть виденье, которое может стать следующим шагом к Нему и ко спасению мира. Всему тебе внушающему страх, так отвеч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ощу, и это всё исчез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юбому опасению и тревоге, любой форме страданий — по</w:t>
        <w:softHyphen/>
        <w:t>вторяй те же самые слова. Тогда в твоих руках — ключ от врат Небесных, который принесет Любовь Бога–Отца на землю, вниз, с тем чтобы ее поднять на Небеса. Бог Самолично сдела</w:t>
        <w:softHyphen/>
        <w:t>ет этот последний шаг. Не откажи Единому в тех небольших шагах Ему навстречу, о коих Он попрос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9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будущее отдаю в Господни Ру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дея этого урока есть следующий, поистине гигантский шаг к скорейшему спасению. Шаг этот перекрывает такое расстояние, что помещает тебя в непосредственную близость от Рая; остались позади препятствия, и ясно обозначилась цель впереди. Вот ты уже вступаешь на луга, приветствующие тебя у Врат Небесных и в тихом месте абсолютного покоя с уверенностью ждешь последнего Божьего шага. Как далеко ушли мы от земли! Как быстро мы подходим к нашей цели! Как коротко оставшееся странств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ми идею этого урока, и ты минуешь все тревоги и ловушки преисподней, всю черноту депрессии и мысли о грехе, и разрушение, принесенное виной. Приняв сегодняшнюю идею, ты высвободишь мир из заключения, сняв цепи тяжкие с дверей, что преграждали выход к его свободе. Ты сам спасен, и таким образом твое спасенье станет даром миру, поскольку ты получил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аже на миг не возвратятся ни потеря, ни угнетенность либо боль. Даже на краткий миг грусть не взойдет на трон, потребовав повиновения. Такого нет мгновения, когда бы кто–то мог умереть. Так каждое мгновенье, отдаваемое Богу, вместе со следующим, уже отданным Ему, есть время твоего освобождения от уныния, боли и даже самой смер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Руках Господних — твое будущее, равно как прошлое и настоящее. Ведь для Него они — одно, а потому и для тебя должны стать одним. Но в этом мире временная последовательность всё еще кажется реальной. Поэтому от тебя не требуется понимать реальное отсутствие последовательности во времени. От тебя требуется лишь отпустить будущее, отдать его Провидению Божьему. И ты почувствуешь на опыте, что отдал Ему в Руки и прошлое и настоящее, поскольку прошлое перестанет тебя карать, а будущие напасти покажутся бессмысленны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ай будущему свободу. Ведь прошлое ушло, а настоящее, свободное от завещанных былым страданий, скорби, боли и утрат, становится мгновением, где время сбрасывает ярмо иллюзий, в которых оно течет своим безжалостным и неизбежным курсом. И каждое мгновение, бывшее у времени рабом, преображается в святое, где свет, хранившийся сокрытым в Сыне Божьем, свободен, чтобы мир благословить. Ныне свободен Божий Сын, и слава его сияет миру, освобожденному с ним заодно, чтобы с ним разделить его свят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Если сегодняшний урок ты в состоянии увидеть как избавление, а он таков и есть, то ты без колебаний приложишь все усилия к тому, чтобы он стал частью тебя. Как только идея этого урока становится главенствующей мыслью в твоем разуме, привычным методом решения проблем, быстрой реакцией на искушения, ты продолжаешь постигнутое к миру. Как только ты научишься видеть спасение во всем, увидит мир, что он спас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то за тревоги у того, кто будущее помещает в Божьи Руки? Что может стать причиной его страданий? Что вызывает боль или приносит ощущение потери? Чего ему бояться? К чему он может отнестись иначе, чем с любовью? Ведь он, избежавший страха перед болью в будущем, нашел свой путь к покою в настоящем, обрел уверенность в такой заботе, которой не угрожает мир. Он знает, что даже если и неверно его восприятие, оно не остается неисправленным. Обманутый, он может сделать новый выбор, а ошибясь, он волен изменить строй своих мыс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так, отдай грядущее в Господни Руки. Этим ты приглашаешь память о Нем вернуться и заместить все твои мысли о грехе и зле — истиною любви. Ты думаешь, что мир от этого не выиграет, что каждая живая тварь на это не ответит исцеленным восприятием? Тот, кто себя доверил Богу, в Его Ладони поместил весь мир и сам к Ним обращается за утешением и безопасностью. Вместе со всеми он оставляет свои недужные иллюзии мирские, даря покой и миру, и с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Теперь мы действительно спасены. Ибо в Руках Господних покоимся без волнений и тревог, зная, что только благо — наш удел. Если же мы об этом позабудем, нас мягко в том уверят вновь. Если мы примем непрощающую мысль, то она быстро заместится отражением любви. Склоняясь к нападению, мы просим Того, Кто охраняет наш покой, сделать за нас выбор, который оставит позади всякий соблазн. Мир более нам не враг, ибо мы выбрали быть ему Дру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9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утем Любви я в благодарности ид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агодарность — это урок, постичь который нелегко для тех, кто видит мир неверно. Самое большее, что им под силу, это увидеть себя в лучшем положении нежели остальные. Они пытаются довольствоваться этим, поскольку остальные, видимо, страдают еще больше. Сколь жалки и предосудительны подобные мысли! Ибо разве есть у кого–либо причина для благодарности, в то время как у других такой причины нет? И разве кто–либо страдает меньше оттого, что мытарства другого еще горше? Своей признательностью ты обязан лишь Тому, Кто устранил из мира причину скорб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умие — благодарить за горести. Но равное безумие — не быть признательным Тому, Кто предлагает верное средство исцеления от боли, возможность заместить страдания радостью и смехом. Даже отчасти здравомыслящие вряд ли откажутся сделать шаги, направляемые Им, последовать путем, Им предначертанным, ради побега из тюрьмы, в которой, как им казалось, не было дверей, — к свободе, ныне воспринят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вой брат — твой "враг" в силу того, что ты воспринимаешь в нем угрозу своему покою, грабителя, отнимающего твою радость, не оставляющего тебе ничего, кроме слепого, горького, неумолимого и безнадежного отчаяния. Отмщенье ныне — твоя единственная цель. Теперь ты должен изловчиться, сразить его, увлечь с собою вместе в пучину смерти, такого же никчемного, как ты, оставив столь же мало в его цепких пальцах, сколь удержалось и в тво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ы Бога не благодаришь за то, что брат порабощен больше тебя, и мысля здраво, не приходишь в ярость, если он кажется свободнее тебя. Любовь не сравнивает. А благодарность будет искренней только в соединении с любовью. Мы Бога, нашего Отца, благодарим за то, что всё находит в нас свою свободу. Свобода не придет к одним, покуда связаны другие. Ибо кто заключает сделки во имя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этому благодари, но искренне. Пусть твоя благодарность вместит всех тех, кто избавляется с тобою вместе: больных и немощных, испуганных и страждущих, скорбящих над воображаемой потерей или страдающих от боли, голода и холода, бредущих тропою ненависти или дорогой смерти. Они идут с тобою вместе. Давай не сравнивать их с собою, ибо иначе мы расчленяем осознание единства, которое мы разделяем с ними, а они — с н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Лишь за одно мы благодарны нашему Отцу: мы нераздельны с каждой живою тварью и, следовательно, едины с Ним. И мы признательны за то, что здесь не может быть ни исключений, которые нарушили бы нашу полноту, ни ухудшений или изменений в нашей функции завершения полноты Того, Кто Сам есть полнота. Мы благодарны за каждое живое существо, иначе мы не благодарны вовсе и не способны узнать Божьи дары с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ак разрешим же братьям преклонить усталые их головы на наши плечи, позволим им немного отдохнуть. За них мы благодарны. Ибо если мы направим их к покою, найденному нами, путь наконец откроется и нам. И дверь старинная свободно распахнется вновь, и Слово, давно забытое, отзовется эхом в памяти, приобретая ясность по мере роста нашего желания слуш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ди же в благодарности путем любви. Ибо забылась ненависть, как только мы отказались от сравнений. Что еще остается препятствием покою? Страх перед Богом наконец искоренен, и мы, не сравнивая, прощаем. И более не выбираем, чему не придавать значения, а что оставить утаенным как "грехи". Когда прощаешь полностью, полной становится твоя признательность, ибо ты видишь, что всё заслужило право на любовь, будучи столь же любящим, как твое собственное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егодня мы учимся думать о благодарности вместо гнева, вместо отмщения и злобы. Нам всё дано. А наш отказ признаться в этом не дает права на горечь, на восприятие себя в том месте, где мы безжалостно гонимы и унижены, где нами помыкают и не заботятся ни о нас, ни о нашем будущем. Признательность становится одною мыслью, которой мы замещаем всё безумие восприятия. Господь заботится о нас и называет Сыном. Разве есть что–либо превыше эт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аша признательность проложит путь к Нему и сократит время обучения настолько, что невозможно себе представить. Признательность идет об руку с любовью; где есть одна, там обязательно окажется другая. Ведь благодарность — не что иное, как аспект Любви, Источника всего творения. Господь благодарит тебя, Своего Сына, за то, что ты есть: Его Собственное завершение и вместе с Ним — Источник любви. Твоя признательность Ему едина с Его благодарностью тебе. Ибо нет у любви пути иного, кроме благодарности, и к Богу мы идем этим пут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9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Только себя я распин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своив и полностью осознав эту идею, ты перестанешь себе вредить, а собственное тело — превращать в раба возмездия. Ты перестанешь нападать на самое себя и осознаешь, что атака на другого — это атака на себя. Освободишься от безумной веры, будто напав на брата, ты спасешь себя. Поймешь, что твоя собственная безопасность — в его сохранности, что с его исцелением ты — исцел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можно, поначалу не понять, как обнаружить в этой идее милосердие, не знающее границ и всеобъемлющее в своей уверенной защите. Напротив, идея может показаться знаком неотвратимости наказания, поскольку эго, видя в истине угрозу, немедленно цитирует ее, оберегая свою ложь. Оно должно быть не понимает истины, используя ее подобным образом. Но ты способен научиться различать эти пустые ухищрения, отвергнув их мнимый смыс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ким путем, ты и свой разум обучаешь тому, что ты — не эго. Ибо тебя уже не обмануть уловками, коими эго искажает истину. Ты не поверишь, что ты — приговоренное к распятью тело. И ты увидишь в сегодняшней идее свет воскресенья и устремишь свой взор за сферу мыслей о распятии и смерти — к идеям освобождения и жизни.</w:t>
      </w:r>
    </w:p>
    <w:p>
      <w:pPr>
        <w:pStyle w:val="Normal"/>
        <w:spacing w:lineRule="auto" w:line="240" w:before="280" w:after="280"/>
        <w:jc w:val="both"/>
        <w:rPr/>
      </w:pPr>
      <w:r>
        <w:rPr>
          <w:rFonts w:eastAsia="Times New Roman" w:cs="Times New Roman" w:ascii="Times New Roman" w:hAnsi="Times New Roman"/>
          <w:sz w:val="24"/>
          <w:szCs w:val="24"/>
          <w:lang w:eastAsia="ru-RU"/>
        </w:rPr>
        <w:t>4. Идея этого урока — шаг, уводящий нас из рабства к состоянию подлинной свободы. Давай же, сделаем сегодня этот шаг с тем, чтобы пойти путем, указанным спасением, предпринимая каждый шаг в им установленном порядке, покамест разум сбрасывает одно бремя за другим. Для этого нам вовсе не нужно время. Только желание. Ибо то, что казалось требует тысячелетий, может свершиться, милостию Божьей, в ми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нылая и безнадежная мысль о том, что нападая на других, ты обеспечиваешь собственную безопасность, пригвоздила тебя к кресту. Возможно, в этом виделось спасенье. Но эта мысль просто символизировала веру в реальность страха перед Богом. А что это, если не ад? Кто, веря будто Отец — ему смертельный враг, с ним разлученный и выжидающий момента, чтобы разрушить его жизнь, стереть его с лица вселенной, не испытал бы в своем сердце смертельного озноба, почувствовав себя в ад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подобное безумие ты веришь, если приемлешь пугающую мысль, что нападая на другого, возможно сохранить свою свободу. Покуда эта форма безрассудства не изменится, всё безнадежно. Покуда ты не увидишь по меньшей мере полную немыслимость подобного, не может быть и речи о спасении. Страх перед Богом реален для любого, считающего эту мысль истиной. Он не воспримет ее абсурдности и даже не увидит ее вообще, дабы не усомниться в ее вер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Чтоб усомниться в этой мысли, прежде всего необходимо изменить ее форму, хотя бы в такой мере, которая позволит страху перед возмездием утихнуть, а собственной ответственности, хотя бы частью, к тебе вернуться. Отсюда ты, по крайней мере, сможешь решать, стоит ли далее следовать этим мучительным путем. Покуда не произойдет такого сдвига, тебе не воспринять, что только твои собственные мысли рождают страх и что твоя собственная свобода зависит от т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ши дальнейшие шаги будут намного легче, если ты сделаешь сегодня этот шаг. Затем мы быстро пойдем вперед. Ибо как только ты поймешь, что кроме собственных мыслей тебе ничто не может повредить, исчезнет страх перед Богом. Уйдет и вера, что страх был вызван чем–то вне тебя. И Бог, Которого ты гнал от себя прочь, вновь привечается святым разумом, которого Он никогда не покида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еснь спасения слышна определенно в идее, практикуемой сегодня. Если ты распинаешь исключительно себя, то миру ты не причинил вреда, и следовательно, тебе нечего бояться его преследований и возмездия. Не нужно в ужасе скрываться от гибельного страха перед Богом, прикрытого проекцией. То, чего ты опасаешься более всего — твое спасение. Ты — сильный и желаешь силы. И ты свободен и своей свободе рад. Ты видел себя и немощным, и связанным, ибо боялся своих силы и свободы. Но в них заключено твое спасень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Должен настать такой момент, когда покажется, что страх сковал твой разум целиком и что на избавление надежды нет. Но раз и навсегда поняв, что именно себя ты и боишься, разум воспримет себя раздвоенным. Это и было скрыто, когда ты верил, что атаку можно направить вовне и что она вернется извне вовнутрь. Казалось, тебе нужно опасаться внешнего врага. Поэтому и бог вне тебя стал для тебя врагом смертельным, источником твоего страх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 ныне, пусть на короткое мгновенье, ты разглядел убийцу внутри тебя, жаждущего твоей смерти, плетущего интриги наказания до той поры, пока он, наконец, не сподобится убить. Но в тот же миг приходит и твое спасение. Ибо страх перед Богом исчезает. И ты способен попросить Его спасти тебя Его Любовью от иллюзий; ты называешь Его Отцом, себя же — Его Сыном. Молись, чтобы тот миг пришел скорей — сегодня. И отступи назад от страха вперед — к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ет такой Мысли Божьей, что не сопутствовала бы тебе в пути, не помогала бы достигнуть этого мгновения и навсегда уверенно и быстро выйти за него. С исчезновением страха перед Богом ни одного препятствия не остается между тобою и святым покоем Божьим. Как милосердна, как добра идея, с которой мы практикуемся сегодня! Приветствуй же ее как должно, ведь в ней — твое освобождение. Действительно, лишь самого тебя старается распять твой разум. Но искупление приходит также от тебя само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9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Лишь свою собственную благодарность я заслужив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так, нам нужно сделать следующий шаг в освобождении разума от веры, что некая внешняя сила угрожает твоей собственной. Ты пробуешь себя в прощении и в доброте. Однако то и другое ты обращаешь в новую атаку, не находя вовне признательности и щедрого вознаграждения. Твоим дарам необходимы почести, иначе ты их заберешь назад. Поэтому и Божие дары считаешь, в лучшем случае, займом, а в худшем — обманом, крадущим у тебя защиту с тем, чтобы напав, Он непременно тебя уб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к просто перепутать вину и Бога тем, кто не осознает, что могут натворить их мысли! Откажешься от своей силы, и немощь станет твоим спасением. Увидишь себя связанным, и станет домом твоим тюрьма. Ты из нее не убежишь и не востребуешь своей силы, доколе не увидишь, что спасенье и вина — не одно и то же; покуда не увидишь свободу и спасение в единстве, а подле них ту силу, которую ищут, требуют и находят, и полностью признаю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ир должен быть признателен тебе, когда ты избавляешь его от своих иллюзий. Но твоя благодарность принадлежит и самому тебе, ибо освобождение мира —зеркальное отображение твоего. Твоя признательность — вот всё, что нужно твоим дарам, чтобы остаться нескончаемыми подношениями признательного сердца, навечно освобожденного от ада. И это ты погубишь, забрав обратно свои дары лишь потому, что им не оказали должных почестей? Это ты должен их почтить и оказать им соответствующую благодарность, ведь ты и есть тот, кто получил дар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важно, если кто–то не оценил твоих даров. Часть его разума соединяется с твоим, тебя благодаря. Неважно, если твои дары покажутся потерянными или бесполезными. Они получены там, где даны. С признательностью приняты вселенной и признаны Сердцем Самого Бога. Разве возьмешь ты их назад, когда Сам Бог их благодарно приня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осподь благословляет каждый дар, тобою отданный Ему; и каждый дар отдан Ему, ибо отдать что–либо можно лишь самому себе. Принадлежащее Всевышнему должно быть Его собственным. Тебе, однако, не понять, сколь несомненны, вечны, неизменны, неиссякаемы и безграничны Его дары, отдаваемые навечно, продолжающие любовь и умножающие твою нескончаемую радость, покуда ты прощаешь, чтобы вновь напа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Если ты заберешь обратно свои дары, то посчитаешь, что у тебя отобрано всё, что тебе дано. Но разреши прощению изъять грехи, которые ты видишь внешними по отношению к себе, и перестанешь думать, что Божие дары одолжены тебе на время перед тем, как Он их снова похитит в смерти. Ведь смерть тогда утратит всякий смыс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 исчезновением этой веры уходит страх. Благодари за это свое Я, ибо Оно признательно лишь Богу и за тебя благодарит Себя. Ко всем живущим еще придет Христос, ибо все должны жить и двигаться в Нем. Его Бытие в Его Отце сохранно, поскольку Воля их едина. Их благодарность к Своим творениям бесконечна, ведь благодарность остается частью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Спасибо тебе, Божий Сын святой! Ибо такой, каким ты сотворен, ты держишь всё тварное внутри своего Я. И ты по–прежнему таков, каким тебя Всевышний сотворил. И света собственного совершенства тебе не омрачить. В сердце твоем помещено Господне Сердце. Ты Ему дорог, поскольку ты и есть Он Сам. Вся благодарность принадлежит тебе, в силу того, кто ты е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иемля благодарность, отдай ее. Отринь неблагодарность по отношению к тем, кто завершает полноту твоего Я. Вне этого Я не останется никого. Благодари за все неисчислимые каналы, продолжающие это Я. Всё, что бы ты ни делал, отдано Ему. Всё, что бы ты ни мыслил, может быть только Его Мыслями, разделяющими с Ним святые Божьи Помыслы. Заслужи нынче ту признательность, в которой ты отказывал себе, забыв о функции, определенной Богом. Только не думай, что Он когда–либо переставал тебя благодар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9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Лишь мое осуждение мне вред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ред невозможен. Иллюзия же, тем не менее, создает иллюзию. Коль скоро ты способен осуждать, то и тебя можно обидеть. Ибо ты верил, что можешь повредить другому, и правом, установленным для тебя, можно теперь воспользоваться против тебя, покамест ты не откажешься от него как от нестоящего, нежеланного и нереального. Только тогда иллюзия не будет вызывать последствий, а те, что, казалось, она имела ранее, будут упразднены. Тогда–то ты — свободен, ибо свобода есть твой дар, и ныне ты получаешь дар, тобою отданны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шь осуди, и станешь узником. Прости, и ты освобожден. Такому закону повинуется восприятие. Знанию непонятен такой закон, ибо свобода — часть знания. Поэтому в истине осуждение невозможно. Того, что кажется его влиянием и следствием, на самом деле не существовало. Но мы какое–то время будем иметь с ним дело будто с реальностью. Иллюзия порождает иллюзию. За исключением одной. Прощение — это иллюзия, которая является ответом на все остальны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щение уничтожает все другие сны; хотя прощение — тоже сон, оно не порождает снов иных. Все остальные иллюзии, за исключением этой, должны умножиться тысячекратно. Но здесь они кончаются. Прощенье есть кончина снов, ибо оно — сон пробуждения. Само по себе прощение — не истина. Однако оно указывает направленье к истине с определенностью Самого Бога. Прощение есть сон, в котором Божий Сын пробуждается к Отцу и своему Я, зная, что Они — од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щение — единственная стезя, ведущая в обход страданий прочь от бедствий, и в конечном счете, от смерти. Возможен ли иной какой–то путь, коль скоро этот предусмотрен Божьим планом? Зачем же ему противиться, зачем с ним спорить, выискивать тысячи альтернатив и сотни доказательств его неисти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е лучше ль радоваться, что в твоих руках — ответ на все проблемы? И не разумней ли благодарить Дарующего спасение, с признательностью принимая Его дар? И не добрее ли по отношению к себе слушать Глас Божий и постигать Его несложные уроки, а не пренебрегать Его словами и замещать их своими собственны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Его слова подействуют. Его слова спасут. В Его словах заключены вся надежда, всё благословение и вся радость, какие только есть на сей земле. В Боге рожденные, Его слова доходят до тебя в сиянии любви Небесной. Внимающие сим словам услышат песнь Небес. В этих словах всё наконец сольется воедино. Когда же и это прейдет, ему на смену придет Господне Слово, поскольку оно будет и памятным, и любим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Мир полон кажущихся обособленными убежищ, где милосердие ничего не значит и где атака предстает оправданной. Но все они — одно: место, где и Отец, и Сын Его обречены на смерть. Может даже почудиться, что Они приняли ее. Но снова посмотрев туда, где ты узрел Их кровь, вместо нее ты воспримешь чудо. Нелепость — верить, будто Они смертны. Нелепость — предполагать в тебе способность нападать. А думать, будто тебя можно осудить и будто Сын Господень смертен — просто абсурд!</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едвижность твоего Я осталась нерушимой; Оно не тронуто подобными идеями и не осведомлено об осуждении, которому может понадобиться прощение. Любые сны для истины чужды и странны. А что, кроме нее самой, имеет Мысль, которая к ней строит мост, переводящий иллюзии на другую сторо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Своею практикой сегодня мы позволяем свободе прийти и обрести в тебе свой дом. Истина дарит разуму следующие слова, а с ними и возможность найти ключ к свету, покончив с ть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шь мое осуждение мне вред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лько прощение меня освобожд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годня не забывай, что нет такой формы страдания, которая не скрывала бы мысль непрощения. Но равно нет и формы боли, которую не исцелило бы прощ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Прими одну иллюзию, провозглашающую, что нет осуждения в Божьем Сыне, и сразу же припомнишь Небеса, забудешь мир, а с ним — его абсурдные идеи, и, наконец, неомраченный лик Христа проявится в этом единственном в своем роде сне. Таков дар Бога, твоего Отца, Духом Святым хранимый для тебя. Отпразднуем же этот день, как на земле, так и в твоем святом жилище. Будь добр как к тому, так и к другому, прости им прегрешения, в которых ты их обвинял, и ты узришь свою невинность, струящуюся к тебе от лица Хрис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есь мир умолк. Недвижность воцарилась там, где прежде бурлил неистовый поток бессмысленных идей. Свет безмятежности разлился по земле, затихшей в сне без сновидений. И только Слово Божье осталось с ней. Только оно воспринимается мгновением дольше. Затем уходят символы, и всё, что ты считал своим созданием, полностью исчезает из разума, Господом вечно знаемого как Своего единственного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ет осуждения в Сыне. Он совершенен в своей святости. Ему не нужно милостивых мыслей. Кто в состоянии дарить ему дары, если всё, что ни есть — его? Кто в состоянии предложить прощение Сыну Самого Безгрешия, настолько схожему с Тем, Чей он Сын, что видеть Сына — значит уже не воспринимать, а просто знать Отца? В подобном видении Сына, таком коротком, что и мгновения не остается между ним и самим вневременьем, ты видишь образ самого себя и с тем навеки исчезаешь в Бог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егодня мы еще ближе подошли к концу всего, покамест остающегося между подобным видением и нашим зрением. Мы рады, что ушли так далеко, и понимаем, что Он, приведший нас сюда, нас не покинет. Ибо сегодня Он дарует Божий дар, переданный для нас через Него. Настало время твоего освобождения. Время пришло. Оно пришло сегодня.</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19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 не тело. Я — свобод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обода невозможна, покуда ты себя отождествляешь с телом. Тело — это предел. Кто ищет свободу в теле, ее там не найдет. Разум освободится, лишь перестав воспринимать себя в границах тела, с ним крепко связанным и им надежно защищенным. Будь это правдой, разум и впрямь был бы уязв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ум, служащий Святому Духу, никоим образом ничем не ограничен; он преступает все законы времени и пространства и все предубеждения; он наделен могуществом исполнить всё, что спросится с него. Мысль об атаке не проникает в подобный разум, ибо он отдан Источнику любви, и страху не появиться в разуме, связавшем себя узами с любовью. Подобный разум покоен в Боге. Разве пугает что–либо того, кто только любит и живет в Неви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ля успешного изучения данного курса весьма существенно принять сегодняшнюю идею близко к сердцу. Пусть тебя не заботит, что для эго она звучит безумием. Для эго дорого только тело, поскольку оно обитает в теле, живет в единстве с созданным им домом. Дом этот — часть иллюзии, укрывшей его, чтобы утаить собственную иллюзор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десь эго прячется, и здесь же тело можно увидеть таким, какое оно есть. Провозгласи свою невинность, и ты — свободен. Тело исчезнет, ибо в нем отпадет необходимость, за исключением той, которую в нем видит Дух Святой. Для этой цели тело предстанет в форме, полезной для того, что нужно сделать разуму. Так оно обратится в инструмент, с чьей помощью прощение можно продолжить к той всеохватной цели, которую, согласно плану Божьему, оно должно достич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деей этого урока дорожи и упражняйся в ней сегодня и ежедневно. Пусть она станет частью каждого периода практики. Такой нет мысли, которая бы с нею не приумножила свою полезность для мира, или такой идеи, что не добавила бы даров тебе. Сегодня в нас эта идея звучит призывом к освобождению для всего мира. Разве ты станешь исключением в принятии даров, тобой даримы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вятой Дух есть обитель всякого, стремящегося к свободе разума. В Нем каждый разум обретает всё, что искал. Цель тела нынче недвусмысленна. Его способность служить единой цели приближается к совершенству. В качестве бесконфликтного и недвусмысленного ответа разуму, имеющему единственную цель — свободу, тело служит и служит хорошо. Вне власти порабощать, оно — достойный слуга свободы, которую разум ищет в Святом Дух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свободись сегодня. И предложи свободу всем, по–прежнему воспринимающим себя в плену телесном. Освободись, чтобы твоим освобождением от пут воспользовался Дух Святой в освобождении многих, еще считающих себя связанными, беспомощными, исполненными страха. Пусть же их страх через тебя заменится любовью. Прими спасение сейчас, доверься разумом Тому, Кто призывает подарить Ему подобный дар. Ибо взамен Он тебе дарит совершенную свободу, и радость, и надежду, полностью сбывшуюся в Бог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Ты — Божий Сын. И твоя жизнь есть вечное бессмертие. Разве же ты не возвратишь ему свой разум? Тогда усердно практикуйся в той мысли, что предлагает тебе сегодня Святой Дух. Все твои братья в ней освобождаются с тобою, весь мир с тобою вместе благословлен, Сын Божий более не проливает слез, а Небеса благодарят за радость, в них возрастающую с твоею практикой. Бог Самолично продолжает Свою Любовь и счастье всякий раз, когда ты говор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 не тел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 свобод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слышу Голос, дарованный мне Бог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лишь Ему послушен разум м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0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Иного нет покоя, кроме покоя Божь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ания свои оставь. Иного не найти покоя, кроме покоя Божьего. Сей факт прими и огради себя от еще больших разочарований и горького отчаяния, от леденящей безнадежности и от сомнений. Искания оставь. Ведь ничего не отыскать, кроме покоя Божьего, если конечно ты не ищешь горестей и мук.</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 этой последней вехе каждый должен в конце концов прийти, чтобы оставить всякую надежду на счастье там, где счастья нет, и на спасение тем, что причиняет боль; оставить тщетные попытки обратить хаос в покой, боль — в радость, и ад — в Рай. Более не старайся выиграть в потере иль умереть с тем, чтобы жить. Так ты напрашиваешься на пораж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днако с той же легкостью ты мог просить о счастье и любви, о жизни вечной и нескончаемом покое. Проси об этом, и всё оно — твое. Просьбы о том, что ты уже имеешь, всегда успешны. Просьбы о том, чтоб истинное стало ложным, обречены. Прости себе пустые представления и более не ищи того, чего нельзя найти. Разве есть что–либо нелепей бесконечных поисков ада, когда достаточно открыть глаза, чтобы увидеть Рай за порогом двери, с легкостью открывающейся тебе навстреч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ди домой. Ты счастья не обрел в краях чужих, не отыскал его и в чуждых формах, лишенных для тебя какого–либо смысла, хотя и силился вложить в них смысл. Ты миру не принадлежишь. Ты — чужестранец здесь. Тебе, однако, дано найти те средства, с которыми мир перестанет быть кому–либо тюрьм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вобода дается там, где ранее ты видел увешанные цепями кованные двери. Но нужно изменить свое представление о цели мира, чтобы найти спасенье. Ты будешь в путах до тех пор, покуда не увидишь мир благословенным и каждого в нем — свободным от твоих ошибок и почитаемым таким, каков он есть. Ведь этот каждый создан не тобою, как и ты сам. Как только ты освобождаешь одного, другой приемлется таким, каков он е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Как действует прощение? В истине у него нет функции, и в ней оно бездейственно. В Царстве Небесном прощение неведомо. Только в аду нужда в нем ощутима, там, где оно сослужит великую службу. Разве не будет достойной целью спасение возлюбленного Сына Божьего от злобных снов, им выдуманных, но в истинность которых он верит? Кто мог надеяться на большее, покуда кажется существующей возможность выбора между успехом и неудачей, меж страхом и любов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ного нет покоя, кроме покоя Божьего, ибо у Бога есть всего лишь один Сын, и он не создал мира вопреки Господней Воле и своей собственной, такой же, как Его. Что думал он найти в подобном мире? В сем мире нет реальности, ибо он не был сотворен. Разве же здесь подобает Сыну Божьему искать покоя? Или же, приглядевшись к миру, он осознает, что предлагается ему сплошной обман? Однако он способен научиться глядеть на мир иначе и отыскать в нем Божий по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окой есть мост, и каждый по нему пройдет, чтобы оставить позади сей бренный мир. Однако покой начинается в мире, воспринятом иным, затем ведет от этого нового восприятия к вратам Небесным и далеко за них. Покой — это ответ конфликтным целям, нелепым странствиям, неистовым, пустым стремлениям, усилиям, лишенным смысла. Но ныне легка тропа, мягко спускающаяся к мосту, где ждет свобода внутри покоя Божь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Да не собьемся мы с пути сегодня. Наш путь — в Царство Небесное, наша стезя пряма. И лишь пытаясь с нее сойти, можно себя замедлить, растратить время в пустых блужданьях по тернистым тропам. Надежен только Бог, и Он направит наши стопы. Он не покинет Сына Своего в нужде и не позволит ему вечно блуждать вдали от дома. Отец зовет, и Сын услышит зов. Вот всё, что, кажется, собою представляет мир, раздельный с Богом и наделяющий реальностью те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ейчас там тишина. Искания оставь. Ты вышел на дорогу, усеянную листвой обманчивых желаний, опавшей с деревьев безнадежности, к которым ты стремился прежде. Те листья ныне на земле. А ты свой устремляешь взор вверх и вперед к Царству Небесному, и лишь одно мгновенье долее тебе послужат телесные глаза. Покой осознан наконец; ты чувствуешь, как его нежные объятья утешают твое сердце, приносят ему любов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егодня мы не создаем себе кумиров. В них не найти покоя. Покой Господень — наш; лишь это мы приемлем, желая только этого. Покоя нам сегодня! Ведь мы нашли простой, счастливый способ покинуть мир двусмысленности и заместить изменчивые цели и сны отшельников единой целью и дружеским общением. Если покой — от Бога, то он — союз. Мы оставляем поиск. Ведь мы уже совсем недалеко от дома и еще ближе к нему подходим всякий раз, произно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ого нет покоя, кроме покоя Божь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рад и благодарен этой истине.</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зор 6</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е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этом обзоре мы ежедневно пользуемся одной идеей и практикуемся с ней как можно чаще. Помимо утренних и вечерних упражнений, каждое продолжительностью не менее пятнадцати минут, и ежечасных воспоминаний в течение дня, часто пользуйся этой идеей в промежутках. Любой из этих идей, воистину постигнутой, хватило бы для спасения. Любой из них достаточно, чтобы освободить тебя и мир от всяких пут и пригласить память о Боге вернуться в разу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мня об этом, мы начинаем упражненья и тщательно повторяем мысли, поведанные Святым Духом в последних двадцати уроках. Каждая мысль, если она усвоена и принята, содержит весь учебный план и приложима ко всему, что, кажется, случается в течение дня. Одной идеи вполне достаточно. Но из нее не может быть исключений. Поэтому нам нужно пользоваться ими всеми, позволить всем им слиться воедино, поскольку каждая из них вносит свой вклад в целое, которое мы постига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се наши упражнения, как и в предшествующем обзоре, объединяются вокруг одной центральной темы, которой мы начинаем и заканчиваем каждый урок. Тема обз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не тело.  Я свобод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бо я остаюсь таким, каким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 начинается и так заканчивается день. Мы повторяем эти фразы ежечасно или напоминаем себе в промежутках, что наша функция выходит за пределы видимого мира. Помимо этого и повторения особой мысли, которой мы посвящаем день, не предлагается ничего, за исключением полнейшего отказа от всего, что засоряет разум и делает его глухим к здравому смыслу, благоразумию и простой исти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этом обзоре мы постараемся выйти за рамки слов и специфичных форм упражнений. Ибо на этот раз мы попытаемся достичь ускоренного темпа, идя по укороченной стезе, ведущей к безмятежности и Божьему покою. Просто закрыв глаза, мы забываем всё, что, как нам казалось, мы знали и понимали. Ибо таким путем даруется свобода от того, чего не знали мы и не могли поня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 подобному отсутствию структуры надо добавить одно–единственное исключение. Пусть ни одна злобная мысль не ускользнет от твоего внимания. Ее заметив, отрицай ее воздействие на тебя и поспеши заверить свой разум, что она вовсе не отражает твоего желанья. И мягко откажись от мысли, которую отверг, уверенно и быстро заменив ее идеей этого уро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чувствовав соблазн подобной мысли, быстро провозгласи свою свободу от нее, сказ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е желаю этой мыс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место нее я выбираю _____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повторив сегодняшнюю идею, позволь ей стать на место прежних дум. Помимо этих конкретных приложений идеи дня мы в интересах практики добавим совсем немного общих выражений или конкретных мыслей. Мы лучше посвятим моменты тишины Учителю, Который наставляет нас в безмолвии, рассказывая о покое, а нашим мыслям придает значение, которое они должны име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Ему я предлагаю за тебя этот обзор. Его опеке я тебя вручаю и позволяю учить тебя тому, что делать, говорить и думать всякий раз, когда ты обращаешься к Нему. Он будет для тебя доступен, когда бы ты ни обратился к Нему за помощью. Давай же посвятим Ему всё повторение, которое сегодня начинаем; давай не забывать, Кому оно предложено, когда мы, практикуясь день за днем, движемся к установленной Им цели и позволяем Ему учить нас находить к ней путь; доверившись Ему всецело, мы превратим каждый период практики в прекрасный дар любви и свободы мир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и 201, 202, 203, 204, 205</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0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81) Я доверяю братьям, со мной еди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юбой — мне бр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я благословен единств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 всей вселенной и с Бог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им Отцом, единственны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ворцом всей полн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орая есть мое Я, единое со м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0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82) Остановившись на мгновенье, я пойду до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чем же мне задерживаться пу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миг там, где мне не мес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гда Сам Бог мне подарил Свой Голо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бы позвать меня дом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03</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83) К имени Божьему я обращаюсь и к свое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подне Имя — мое освобожд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всякой злобной и греховной мыс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кольку Оно — Его и мое собственное Им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0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84) Господне Имя — мое наслед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подне Имя напоминает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о я есть Божий Сын, и что я времени — не ра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о не подвластен я законам, правящим миром болезненных иллюз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я свободен в Боге и в вечном единстве с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05</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85) Желаю я покоя Божь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жий покой — мое единственное желань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жий покой — моя единственная ц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ремление моей жизни здесь, исх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комый мною, мое единственное намерень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динственная функция и жиз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уда я пребываю там, где я — не до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и 206, 207, 208, 209, 210</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06</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86) Спасенье мира зависит от ме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верены мне Божие да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бо я — Сын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го дары я передам ту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де Он и полагал им бы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0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87) Я мир благословляю, ибо благословляю самого себ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агословенье Божье сияет мне из глубины мо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де пребывает Б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е нужно просто обратиться к Нему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якая печаль рассе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только я приму Его безграничную Любовь ко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08</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88) Божий покой сияет во мне сей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тановивш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разрешу земле остановиться со мною вмес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этой недвижности мы и найдем Божий по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н — в моем сердц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детельствующем Самому Бог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09</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89) Божью Любовь я чувствую в себе сейч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сотворен Любовью Божь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жья Любовь — вот всё, что я е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жья Любовь меня провозгласила Его Сын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жья Любовь внутри меня — меня освобод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10</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90) Я выбираю Божью радость вместо бо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 — моя собственная иде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Это — не Божья Мысль, но 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о я помыслил раздель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 Ним и вопреки Его Во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ля Его есть радость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только радость д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го возлюбленного Сы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е я выбираю взамен т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создал с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и 211, 212, 213, 214, 215</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11</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бо я остаюсь таким, каким меня Всевышний сотворил.</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91) Я — Сын Святой Самого Бога</w:t>
      </w:r>
      <w:r>
        <w:rPr>
          <w:rFonts w:eastAsia="Times New Roman"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молчании и подлинном смирении ищу я Божьей сла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обы ее увидеть в Сы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орого Он сотво</w:t>
        <w:softHyphen/>
        <w:t>рил как мое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 свобод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12</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92) Мне дана функция, которую Господь желает мне испол</w:t>
        <w:softHyphen/>
        <w:t>н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щу я функцию, которая меня освободит от всех пустых иллюзий м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Лишь функция, дарованная Богом, способна предложить своб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е ищу я, и как свою приму только 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13</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93) Всё суть уроки, которые Господь желает мне пости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рок есть чуд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лагаемое Богом взамен тех мыс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что я создал себе во вре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сё, что я пости</w:t>
        <w:softHyphen/>
        <w:t xml:space="preserve">гаю от Н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тановится путем приобретения моей своб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этому, я выбираю постигать Его уро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этом забывая свои собственны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14</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94) Я будущее отдаю в Господни Р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шлого нет уже, а будущего нет ещ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ныне свободен и от того, и от друго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бо всё, что дает Господь, дано во бла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принимаю только Им да</w:t>
        <w:softHyphen/>
        <w:t xml:space="preserve">римое как т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мне принадлеж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15</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95) Путем Любви я в благодарности и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вятой Дух — мой единственный Водит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 мною Он идет в любви. И я благодар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го за то, что Он указывает пу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и 216, 217, 218, 219, 220</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16</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96) Только себя я распинаю</w:t>
      </w:r>
      <w:r>
        <w:rPr>
          <w:rFonts w:eastAsia="Times New Roman"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сё, что я делаю, я делаю — с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Если я нападаю, я страда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 если я прощаю, спасенье будет мне да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17</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197) Лишь своей собственной благодарности достои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то, если не я сам, должен быть благодарен за мое спас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как еще, если не через спасенье, мне отыскать то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орому причитается моя благодар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18</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98) Лишь мое осуждение мне вредит</w:t>
      </w:r>
      <w:r>
        <w:rPr>
          <w:rFonts w:eastAsia="Times New Roman" w:cs="Times New Roman" w:ascii="Times New Roman" w:hAnsi="Times New Roman"/>
          <w:sz w:val="24"/>
          <w:szCs w:val="24"/>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ое осуждение омрачает видень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я не в состоянии видеть своей слав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годня я смогу увидеть эту славу и ей возрадова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19</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199) Я — не тело. Я свобод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Я — Божий Сы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тихни разум м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гновение над этим поразмыс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тем на землю возвратись без путаницы в 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именно навечно любит мой Отец как Сына Сво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280" w:after="28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УРОК 220</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b/>
          <w:bCs/>
          <w:sz w:val="24"/>
          <w:szCs w:val="24"/>
          <w:lang w:eastAsia="ru-RU"/>
        </w:rPr>
        <w:t>(200) Иного нет покоя, кроме покоя Божь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е дай же мне сойти с тропы поко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дь на любой другой тропе я пропа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о дай мне следовать за Н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едущим меня дом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 станет столь же несомненным по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к несомненна Любовь Госп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 не тело. Я свободен. Ибо я остаюс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Ч</w:t>
      </w:r>
      <w:r>
        <w:rPr>
          <w:rFonts w:eastAsia="Times New Roman" w:cs="Times New Roman" w:ascii="Times New Roman" w:hAnsi="Times New Roman"/>
          <w:b/>
          <w:sz w:val="24"/>
          <w:szCs w:val="24"/>
          <w:lang w:val="en-US" w:eastAsia="ru-RU"/>
        </w:rPr>
        <w:t>АСТЬ</w:t>
      </w:r>
      <w:r>
        <w:rPr>
          <w:rFonts w:eastAsia="Times New Roman" w:cs="Times New Roman" w:ascii="Times New Roman" w:hAnsi="Times New Roman"/>
          <w:b/>
          <w:sz w:val="24"/>
          <w:szCs w:val="24"/>
          <w:lang w:eastAsia="ru-RU"/>
        </w:rPr>
        <w:t xml:space="preserve"> 2</w:t>
      </w:r>
    </w:p>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вед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ыне слова уже не будут много значить. Мы их используем лишь в качестве советов, от коих мы более не зависим. Ибо теперь мы ищем непосредственного опыта в истине, и в ней одной. Оставшиеся уроки — просто прелюдия к тем промежуткам времени, когда мы, оставляя мир страданий, погружаемся в покой. Сейчас мы приступаем к осуществлению цели, поставленной перед нами данным курсом, подходим к итогу, который и составлял цель нашей практи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усть наши упражнения явятся простой к тому преамбулой. Ибо мы ждем в безмолвии нашего Бога и Отца. Он обещал, что Самолично сделает последний шаг. И мы уверены, что это обещание сбудется. Мы далеко ушли вперед и ныне ждем Его. И продолжаем проводить с Ним время ежеутрене и ежевечерне, покуда это нам доставляет радость. Мы уже не отсчитываем время. Мы тратим столько времени, сколько нам нужно для достижения желанных результатов. Не надо забывать и ежечасных воспоминаний сегодняшней идеи в промежутках, взывая к Богу, как только возникнет в Нем необходимость, как только появится соблазн забыть о нашей ц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ы будем продолжать работу с основной идеей и впредь, используя ее как прелюдию к периодам отдыха и покоя, столь нам необходимым. Но нас не удовлетворит простая практика в оставшихся святых мгновениях, что завершают посвященный Богу год. Мы произносим простые слова приветствия и ждем, чтобы Отец, как обещал, открыл Себя. К Нему взывали мы, и Он заверил нас, что Сын не остается без Ответа, произнося Господне Им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еперь мы к Нему приходим с Его Словом в наших сердцах и разуме и ждем, чтобы Он сделал шаг, обещанный через Его Голос в ответ на наш призыв. Он не покинул Сына Своего в его безумии сыновнем, не обманул сыновнего доверия. Разве же преданность Его не заслужила приглашения, которого Он ждет, чтоб осчастливить нас? Мы пригласим Его, и наше приглашение будет принято. Отныне мы проводим время с Ним. Мы произносим слова приглашения, которые подсказывает Его Голос, и ждем Его прих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стало время сбыться предсказанию, исполнились древние обещания. Ни шага более не отделяет время от им достигнутого. И неудача не постигнет нас. Сиди в молчании и жди Отца. Он пожелал прийти к тебе, как только ты осознаешь, что это — в твоей воле. Если бы в этом ты не видел, пусть даже смутно, своей воли, ты не ушел бы так далек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Я близок к тебе настолько, что неудача нас минует. Отче, это святое время мы отдаем Тебе, благодарим Того, Кто научил нас, как оставить этот мир печали и заместить его другим, подаренным Тобою. Теперь мы не оглядываемся назад. Глядим вперед, фиксируя наш взгляд на исходе странствия. При–ми же эти малые дары, знак нашей благодарности, когда Христовым видением мы видим мир запредельный созданному нами и полностью замещаем этим миром свой собственны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Теперь мы ждем в безмолвии, без страха, не сомневаясь в Твоем приходе. Искали мы свой путь, следуя за Водителем, Тобою посланным. Не знали мы дороги, но Ты нас не забыл. Мы твердо знаем, что и теперь Ты не забудешь нас. Мы просим лишь об исполнении древних обещаний, а это — в Твоей Воле. Согласно Твоей Воле о том мы просим. Отец и Сын, Чьей Волею святою всё сотворено, не знают неудач. В этой определенности мы делаем последние шаги к Тебе и отдыхаем, не сомневаясь в Твоей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Итак, мы входим в заключительную фазу этого святого года, посвященного поискам истины и Бога, ее единственного Творца. Мы отыскали путь, Им выбранный для нас, и предпочли им следовать, как Он того желал. Его Рука поддерживала нас. А Помыслы Его освещали тьму наших разумов. Его Любовь звала нас неустанно с самого начала време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Мы восхотели, чтобы не было у Бога Сына, Им сотворенного для Самого Себя. Мы возжелали, чтоб Предвечный изменил Себя и стал таким, каким мы Его сделали. И мы поверили, что стали истиной сии абсурдные желания. Ныне мы радуемся тому, что это всё упразднено, что более мы не принимаем иллюзии за истину. Память о Боге уже мерцает на широком горизонте наших разумов. Еще мгновение, и она вновь взойдет. Еще мгновение, и мы, Сыны Господни — в сохранности родного дома, где Он желал нам бы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Необходимость в практике почти отпала. Ибо в этой последней части мы приходим к пониманию, что нужно только обратиться к Богу, чтобы исчез соблазн. Нам нужно вместо слов почувствовать Любовь. Вместо молитв — назвать Его по Имени. Вместо суда — остановиться и тихо разрешить всему на свете исцелиться. Мы примем путь, которым Божий план закончится, как получили тот, коим он начался. Ныне он завершен. А этот год привел нас к веч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ловам теперь находим мы единственное применение. Время от времени конкретные инструкции по данной теме будут даваться вперемежку с ежедневными уроками и бессловесными периодами глубокого опыта, следующего за ними. К этим особым мыслям необходимо возвращаться каждый день, продляя каждую из них, покамест следующая будет тебе дана. Идеи нужно медленно читать, недолго размышлять над ними и ими предварять каждое святое и благословенное мгновенье дня. Вот первое из этих наставле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Что есть прощ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стить — значит признать: того, что, как казалось, причинил тебе твой брат, не было вовсе. Прощение не есть помилование грехов, поскольку таковое придало бы им реальность. Прощенье видит, что не было греха. И в этом видении прощаются твои грехи. А что есть грех, если не ложная идея о Божьем Сыне? Прощенье просто видит ее фальшь и от нее отказывается. А Божья Воля теперь свободна, чтобы прийти на ее мест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ысль непрощающая — такая мысль, которой не возвыситься до сомнений в верности своего суждения, хоть и неверного. Разум закрыт и он не будет освобожден. Подобная мысль ограждает проекцию, туже затягивая свои цепи, чтоб искажения остались завуалированными и затемненными, труднодоступными для сомнений и отстраненными от здравого смысла. Что может вклиниться между фиксированной проекцией и ее желанной цел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ысль непрощающая на многое способна. Действуя исступленно, она преследует свою цель, ниспровергая и искажая всё, что видит как помеху на своем пути. Искажение — и цель ее, и средство. Им начинаются ее неистовые попытки уничтожения реальности в полном пренебрежении ко всему, противоречащему ее точке зр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ощенье, с другой стороны, — тихо, недвижно и не активно. Оно не оскорбляет аспектов реальности и не стремится их исказить до представлений, ему угодных. Оно спокойно смотрит, ждет и не судит. А тот, кто не прощает, должен судить, ибо он должен оправдать свое сопротивление прощению. А пожелавшему простить себя нужно приветствовать истину такою, какая она е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огда позволь прощению в недеянии показать тебе что нужно делать, через Того, Кто есть Водитель твой, Спаситель и Утешитель, сильный надеждою, и уверенный в твоем успехе. Ведь Он уже простил тебя, ибо в том Его функция, данная Богом. Ныне ты с Ним разделишь Его функцию, простив того, кого Он спас, кого Он видит непорочным и почитает как Сына Божь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2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окоя тебе, мой разум. Пусть стихнут мои мыс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че, я прихожу к тебе сегодня искать покоя, который можешь дать лишь Ты один. Я прихожу в молчании. В безмолвии сердца моего и в глубине души я жду, чтобы услышать Голос Твой. Отец, со мной сегодня говори. Пришел я слушать Голос Твой в безмолвии, уверенности и любви, не сомневаясь, что Ты услышишь мой призыв и мне ответи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перь мы ожидаем в тишине. Бог здесь, ибо мы вместе ждем. Уверен я: с тобой Он станет говорить, и ты Его услышишь. Прими мою уверенность, ибо она — твоя. Един наш разум. Наше одно намерение — услышать ответ Отца, позволить мыслям остановиться и обрести Его покой, услышать от Него, кто мы такие, увидеть, как открывается Он Своему Сы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2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о мною Бог. Я Им живу и "движусь и существу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 мною Бог. Источник моей жизни и внутренняя жизнь; Он — воздух, которым я дышу, и пища, поддерживающая меня, вода, обновляющая и очищающая меня. Он — дом, где я живу и движусь, Дух, направляющий мои поступки, дарующий Свои Помыслы и гарантирующий мою сохранность от всякой боли. Он окружает меня заботой и добротой, поддерживает любовью Сына, Им осиянного, сияющего в ответ Ему. Как неподвижен тот, кто знает подлинность услышанного от Него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че, с Твоим лишь Именем на устах и в мыслях мы тихо входим в Твое Присутствие и просим позволения отдохнуть немного с Тобой в пок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2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г — моя жизнь. Нет жизни у меня и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 ошибался, думая, что жил раздельно с Богом, отдельной сущностью, движущейся в изоляции, ничем не связанной и заключенной в теле. Теперь я знаю, что жизнь моя есть Божья жизнь, что нет у меня другого дома, что я не существую раздельно с Ним. Все Его Мысли — часть меня, а все мои — часть Его Мыс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че, вместо ошибок наших дай нам увидеть лик Христа. Безгрешны мы, Твои Сыны святые. И мы увидим нашу непорочность, ведь грех провозглашает, что мы — Тебе не Сын. Мы не забудем Тебя. Нам одиноко здесь, тоскуем мы по Раю — нашему дому. Сегодня мы возвратимся. Имя Наше — Твое Имя, и мы признаем, что мы — Твой Сын.</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2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г — мой Отец; Он любит Сына Сво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е подлинное Тождество столь надежно, возвышенно, безгрешно, прекрасно и величаво, всеблагодетельно и полностью свободно от вины, что к Нему за светом обращаются Небеса. Светит оно и миру. Оно — дар моего Отца, даримый мною миру. Не существует другого дара, который можно подарить иль получить. Оно — единственная реальность. Оно — конец иллюзий. И это исти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че, Имя Мое Тебе по–прежнему знакомо. А я его забыл; не знаю, куда иду, кто я таков, что делаю. Напомни мне об этом, мой Отец, ибо я утомлен тем миром, который вижу. Взамен ему открой мне всё, что Ты желаешь мне увидеть.</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2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г — мой Отец, любимый Его Сын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ец, я должен возвратить Твою любовь, ибо давать и получать — одно и то же, а Ты мне отдал всю Свою Любовь. Я должен возвратить ее, ибо вполне осознанно хочу, чтобы она сияла в моем разуме, хранила его неоскверненным и любимым в своем добром свете, со всеми страхами позади и лишь покоем в будущем. Как же покоен путь, коим ведом к Тебе Твой Сы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рат мой, мы нынче находим эту тишину. Открылся путь. Теперь мы странствуем в покое вместе. Ты протянул мне руку, и я не покину тебя вовек. Едины мы и ищем только этого единства, предпринимая эти несколько шагов, что завершают странствие, которое не начиналос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2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Ждет меня дом родной. Я поспешу дом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 могу полностью оставить этот мир, сделав подобный выбор. Не смерть, а переосмысление цели мира сделает это возможным. Если я верю в ценность видимого мною мира, таким он и останется для меня. Но если мир, каким я его вижу, не представляет ценности, если я не преследую в нем каких–либо целей и ничего мирского не желаю, он от меня уйдет. Ибо я не стремился заместить иллюзиями правд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че, мой дом ждет моего радостного возвращения. Распахнуты Твои объятия, я слышу Голос Твой. Зачем же мне задерживаться в месте пустых желаний и разбитых снов, когда с такою легкостью Царство Небесное может стать мо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2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Это мгновение святое моего освобожд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че, сегодня я свободен, поскольку воля моя — Твоя. Замыслил я создать иную волю. Но мыслимого с Тобою врозь не существует. И я свободен, поскольку ошибался, иллюзии же никоим образом не повлияли на мою реальность. Я ныне от них отказываюсь, слагаю их к подножию истины, чтобы навечно избавить от них свои мысли. Сей миг есть миг святой моего освобождения. Отец, я знаю, что с Твоей едина моя во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так, сегодня мы находим наше радостное возвращение в Царство Небесное, которое не покидали. Сын Божий в этот день оставит свои сны. Он в этот день снова придет домой, освобожденный от греха и облаченный в святость, с мышлением верным, в нем возрожденным наконец.</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2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Господь не осуждал меня. И я себя не осужд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ец мой знает мою святость. Разве же я отвергну Его знание, поверю в то, что в нем немыслимо? Приму ли я за истину то, что Он объявляет ложным? Или же я поверю Его Слову о том, кто я таков, ибо Он — мой Творец, Кому известно истинное состоянье Его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ец, я ошибался в самом себе, не осознав своего Источника. Я не покинул тот Источник, чтоб воплотиться в тело и умереть. Святость моя осталась частью меня, как я остаюсь частью Тебя. Мои ошибки в том, кто я такой, есть сны. Сегодня я позволю им уйти. И только Твое Слово о своей сути готов я получ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2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есть Любовь, Которой сотвор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 ищу собственное Тождество и нахожу его в словах: "Я есть Любовь, Которой сотворен". Мне более нечего искать. Любовь восторжествовала. Так тихо она ждала прихода моего домой, что мне уже не отвернуться вновь от святого Христова лика. Всё, что я вижу, подтверждает истинность того Тождества, которое я так стремился потерять, а мой Отец хранил всё это врем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че, благодарю Тебя за мою суть, за то что мое Тождество ты сохранял нетронутым и непорочным среди всех мыслей о грехе — созданий моего абсурдного мышления. Спасибо за спасение от них. Амин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3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Ныне я буду искать и найду Божий по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покое я сотворен. И остаюсь в покое. Мне не дано менять своего Я. Как милосерден наш Бог–Отец, при сотворении мне подаривший вечный покой. Мое желанье ныне — быть только тем, кто я есть. Разве мне может быть отказано в том, что вечно истин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ец мой, я ищу покоя, дарованного мне навеки при сотворении моем. Всё, что дано тогда, должно быть и сейчас, ведь мое сотворение не зависело от времени и остается неизмененным. Покой, в котором Сын родился в Твоем Разуме, сияет в нем не изменившись и поныне. Я — таков, каким Ты сотворил меня. Мне нужно лишь воззвать к Тебе, чтоб обрести дарованный Тобой покой. Твоею Волей он дарован Сы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Что есть спас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пасение есть обещание Бога, что ты к Нему в конце концов отыщешь путь. Оно не может не исполниться. Оно — гарантия, что времени придет конец, а с ним и мыслям, в нем рожденным. Слово Господне даровано любому разуму, считающему, что он мыслит сам по себе; Господне Слово замещает подобные, рожденные конфликтом мысли — Мыслью поко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ысль о спокойствии была дана Господню Сыну в тот миг, когда мысль о войне закралась в его разум. До той поры в Ней не было нужды, ибо покой есть данность без противоположности, он просто был. Но когда разум раздвоен, ему необходимо исцеление. А посему Мысль, способная исцелить раскол, стала частью каждого фрагмента разума, по–прежнему единого, но не способного признать свое единство. Он более не знал себя, считая свое Тождество утрачен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пасенье есть упразднение сделанного в том смысле, что полным недеянием оно не оказывает поддержки миру снов и злого умысла. Тем самым, оно позволяет иллюзиям уйти. Их не поддерживая, спасенье позволяет им спокойно сойти в прах. А ими заслоненное теперь открылось: алтарь святому Имени Господнему, с начертанным на нем Господним Словом, с дарами твоего прощения перед ним и памятью о Боге чуть поодал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авай же ежедневно приходить к сему святому месту и вместе проводить здесь немного времени. Здесь мы разделим наш последний сон. Сон этот беспечален, ибо на нем лежит оттенок славы, подаренной нам Богом. Ныне травою проросла земля, набухли на деревьях почки, запели птицы в их ветвях. Земля переродилась, увиденная в новом свете. Исчезла ночь, и свет собрал нас мест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сюда мы несем спасенье миру, поскольку здесь оно получено. Песнь нашей радости оповещает мир о возвращении свободы, о том, что время почти окончено, и Сыну Божьему осталось ждать лишь миг того момента, когда припомнится Отец, исчезнут сны, мир заместится сиянием вечности, и только Царство Небесное пребудет.</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3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тец, только тебя я буду помн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го искать мне, Отче, кроме Твоей Любви? Наверное, я полагаю, будто ищу совсем иное, то, что называю множеством имен. Но всё, что я ищу или когда–либо искал — Твоя Любовь. Ибо в действительности только ее я и желал найти. Мне так необходима память о Тебе! Чего же мне еще желать, если не истины о самом с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рат мой, в том — твоя воля. И эту волю ты разделяешь со мной и с Ним, нашим Отцом. Помнить Его есть Рай. Его–то мы и ищем. Только его нам и дано най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3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тец, будь в моих мыслях в течение 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удь в мыслях у меня, Отец, по пробуждении, сияя мне сегодня целый день. Позволь мне быть с Тобой ежеминутно. Не дай мне в ежечасных благодарениях позабыть о том, что Ты со мною остаешься навсегда, дабы услышать, как я зову Тебя и мне ответить. И с наступлением вечера пусть все мои мысли будут о Тебе и о Твоей Любви. Дай мне заснуть с уверенностью в своей безопасности и в Твоей заботе, в счастливом осознании, что я — Твой Сы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юбой день должен быть подобен этому. Сегодня упражняйся в освобождении от страха. Доверься своему Отцу. И всё доверь Ему. Пусть Он откроет тебе всё, и ничего не бойся, ведь ты — Его Сы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3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Бог — Наставник моей жиз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че, все свои мысли сегодня я отдам Тебе. И откажусь от своих собственных. Взамен ты дай мне Помыслы Свои. Все свои действия я подчиню Тебе, чтобы исполнить Твою Волю, а не гоняться за невыполнимыми целями и тратить время на пустые выдумки. Сегодня я прихожу к Тебе. Я отступлю и просто за Тобой последую. Будь же моим Водителем; я за Тобой пойду, не сомневаясь в мудрости Беспредельного или в Любви, Твоем бесценном даре, вся доброта которой для меня непостижи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нас ведет только один Водитель. Идя с Ним вместе, мы, не колеблясь, день этот отдаем Ему. Сегодня — Его день. Поэтому, он — день нескончаемых даров и милостей для н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3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тец, сегодня я вновь — Твой Сы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мы предвидим такое время, когда исчезли сны, рожденные виною и грехом, а мы достигли святого места, которого не покидали вовсе. Просто ничтожный миг пронесся между вневременьем и вечностью. Такой ничтожный миг, что не было разрыва в непрерывности, паузы в мыслях, объединенных навсегда в одно. Не было ничего, способного нарушить покой Бога–Отца и его Сына. Всё это полностью мы принимаем за истину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агодарим Тебя, Отец, за то, что не способны утратить память о Тебе или Твоей Любви. Мы признаем свою сохранность, благодарим Тебя за все Твои дары, за помощь добрую, за вечное терпение, за Слово — Твое заверение в нашем спасен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3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г в милосердии желает, чтобы я был спас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не нужно только посмотреть на всё, что, кажется, приносит вред и твердо себя заверить в том, что "Бог Своею милостью желает мне быть от этого спасенным" и просто наблюдать, как всё исчезнет. Мне нужно помнить, что только счастья желает мне Отец, что только счастье ко мне придет. А помня, что только Любовь Отца окружает Сына, храня его безгрешие навечно совершенным, узнаю, что я спасен и в вечной безопасности в Его Руках. Я — Его Сын возлюбленный. И я — спасен, ибо Своею милостью того желает Бо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че, Святость Твоя — моя. Я сотворен Твоей Любовью, навечно сделавшей мое безгрешие частью меня. Нет ни греха и ни вины во мне, поскольку их нет в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3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разумом своим повелеваю, как одному мне должно им повелев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 обладаю царством и должен им повелевать. Но временами я в нем не выгляжу владыкой. Кажется, оно берет надо мною верх, указывая мне как мыслить и поступать, что чувствовать. А между тем, оно дано, чтобы служить той цели, какую я увижу в нем. Мой разум способен лишь служить. Сегодня я отдаю его на службу Святому Духу в Его полное распоряжение. И таким образом я направляю свой разум, которым один я и способен повелевать. Так я его освобождаю для исполнения Божьей Во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че, Сегодня разум мой открыт для Помыслов Твоих; сегодня он закрыт для всех других. Я разумом своим повелеваю и предлагаю его Тебе. Прими мой дар, ведь это Твой дар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3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ныне желаю быть таким, каким меня Всевышний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я принимаю правду о себе. Восстану в Славе, позволив свету внутри себя сиять над миром целый день. Я миру принесу благую весть спасения, услышанную от Бога, моего Отца. Я вижу мир, видеть который желает мне Христос, осознавая, что с этим миром пришел конец горькому сну о смерти, что этот мир — зов моего От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Христос — мои глаза сегодня и уши, заслышавшие Божий Глас. Отче, я прихожу к тебе сегодня через Того, Кто есть Твой Сын, а также мое истинное Я. Амин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3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пасение зависит от моего реш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че, Твое доверие ко мне столь велико, что я, должно быть, его достоин. Ты сотворил меня и знаешь меня таким, каков я есть. При этом, в мои руки Ты отдал спасенье Собственного Сына, поставив его в зависимость от моего решения. Воистину, я Тобой любим. И святость моя верно нерушима, коль скоро Сына Своего ты отдал мне в уверенности, что остается невредимым Тот, Кто всё еще есть часть Тебя и вместе с тем — меня, ибо Он есть мое собственное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так, сегодня мы снова размышляем о том, как сильно любит нас Отец. О том, как Ему дорог Его Сын, сотворенный Его Любовью, ставшей в нем завершен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3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лава Отца есть моя собственная слав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 допускай сегодня, чтобы истина о нас осталась скрытой за ложной скромностью. Давай благодарить Отца за все Его дары. Разве возможно обнаружить даже намек на грех или вину в тех, с кем Он делит Свою Славу? Разве же мы — не среди них, когда Он любит Сына вечно и с совершенным постоянством, зная, что тот таков, каким Он сотворил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лагодарим тебя, Отец, за свет, сияющий в пас непрерывно. Мы чтим его, ибо Ты разделяешь с нами этот свет. Едины мы, объединенные тем светом, едины и с Тобою, в покое со всем творением и с соб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4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траху нет оправдания в какой бы то ни было форм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рах есть обман. Он подтверждает, что ты себя увидел не таким, каков ты есть, и, следовательно, глядишь на невозможный мир. В нем истинного нет. Неважно, какую оно примет форму. Мир есть свидетель твоих собственных иллюзий о себе. Да не обманемся мы сегодня. Мы — Божий Сыны. В нас страха нет, ведь каждый из нас — часть Самой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к безрассудны наши страхи! Позволишь ли ты Сыну Своему страдать? Дай нам сегодня веру, чтобы узнать Твоего Сына и его освободить. Дай нам простить его во Имя Твое, чтобы понять его святость, почувствовать к нему Любовь, которая есть и Твоя Собственная Любов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Что есть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ир — это ложное восприятие. Ошибкою рожденный, он не покинул своего источника. И он продержится не долее, чем будет оставаться сердцу милой мысль, его родившая. Как только мысль разделения сменяется идеей истинного прощения, мир предстает в безмолвии в сиянии совсем иного света, который направляет к истине; а в ней и мир, и все его ошибки исчезают. Нынче ушла его причина, а с нею вместе — и ее следств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р создан как атака на Всевышнего. Мир — символ страха. А что есть страх как не отсутствие любви? Мир был задуман местом, куда не мог войти Господь, где Его Сын мог разлучиться с Ним. Здесь зародилось восприятие, поскольку знание не порождает подобных бредовых мыслей. Но лгут глаза, а уши слышат фальшь. Вот так теряется определенность и становятся возможными ошиб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место определенности появляются механизмы создания иллюзий. И ныне они служат поиску того, что им наказано найти. Их миссия — осуществление цели, коей свидетельствовать и придавать реальность был создан мир. В мирских иллюзиях им виден весьма устойчивый фундамент, где истина существует отстраненная от лжи. Но все их сообщения есть иллюзия, отстраненная от ист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рение создано, чтоб уводить от правды, однако его таким же образом можно направить вспять. Звуки становятся призывом Божьим, а восприятию может придать иную цель Тот, Кого Бог назначил Спасителем мира. Следуй Его Свету и будешь видеть мир так же, как Он. Во всем, что говорит с тобою, внимай лишь Голосу Его. Позволь Ему вернуть тебе определенность и покой, от коих ты отказался, а Царство Небесное в Нем сохранило для т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усть мы не знаем удовлетворения, покуда мир не присоединится к нашему изменившемуся восприятию. Пусть мы не знаем удовлетворения, покуда не станет полным наше прощение. Оставим же попытки изменить нашу функцию. Мы должны мир спасти. Ведь мы, его создатели, должны его увидеть видением Христа, чтобы всё, созданное для смерти, возродить к жизни веч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4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 сей миг святой является спас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 радостен наш день! Сегодня — особый праздник. День этот предлагает мрачному миру миг, в котором заключена его свобода. Настал тот час, когда печали миновали и боль ушла. Слава спасения нисходит на свободный мир. Это — время спасения неисчислимых миллионов. Они объединятся, как только ты их всех простишь. Ибо сегодня я прощен тоб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стив друг друга, мы наконец к Тебе приходим вновь. Отец, Твой Сын, Тебя не покидавший, в Рай возвращается, в свой дом родной. Как же мы рады, что к нам вернулось здравомыслие и память о том, что мы все — одно!</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4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 принадлежит Богу. Это — мой дар 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я не проживаю жизнь в одиночестве. Я мира не понимаю, поэтому были бы глупы мои попытки жить отшельником. Однако есть Тот, Кто знает, что для меня лучше всего. Он с радостью примет за меня решения, ведущие к Богу. Сей день я отдаю Ему, ибо я не задерживаю свой приход домой, а Он — именно Тот, Кто знает путь к Бог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так, сей день мы отдаем Тебе. Приходим с чистым непредвзятым разумом. Не просим мы о том, чего, по разумению нашему, желаем. Дай нам лишь то, что Ты желал нам получить. Ты знаешь наши просьбы и желания. Ты дашь нам всё необходимое, чтоб отыскать пути к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4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я не сужу того, что происход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я буду с собою честен. Не буду полагать, что знаю то, что остается за гранью моего нынешнего понимания. Не понадеюсь составить понятие о целом из своего отрывочного восприятия. Сегодня я признаю его таковым. И этим избавляю себя от суждения, которое мне не под силу. Так я освобождаю и себя, и всё, что вижу, с тем, чтобы пребыть в покое, в коем нас сотворил Господ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че, сегодня я предоставлю творению свободу быть самим собой. Я чту любую его часть, себя включая. Мы все — одно, поскольку любая часть творенья содержит память о Тебе, и истина должна сиять в нас всех как в едином целом.</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4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ир мне ничем не угрож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вой Сын повсюду в безопасности, ведь Ты повсюду с Ним. Просто назвав Тебя по Имени, он вспомнит о своей сохранности и о Твоей Любви, ибо они — одно. Возможно ли ему бояться, сомневаться или не знать, что для него немыслимы страданья, несчастья и опасности, когда он принадлежит Тебе, когда он любит и любим, и целиком сохранен в объятиях От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 там мы в истине. И никакая буря не проникнет в нашу сияющую святостью обитель. В Боге мы в безопасности. Ибо что может угрожать Самому Богу или посеять страх в том, что навечно остается Его част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4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Отец, я — в безопасности. Со мною Твой по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ец, я окружен Твоим покоем. Куда бы я ни шел, покой идет со мной. Он изливает свой свет на всех, кого бы я ни встретил. Я приношу его отчаявшимся, испуганным и одиноким. Я Твой покой дарю страдающим от боли, грустящим над потерей и обойденным счастьем и надеждой. Шли их ко мне, Отец. Дай мне нести с собою Твой покой. Ибо как и назначено Твоею Волей, я Сына Твоего спасу, чтобы познать собственное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так, мы идем в покое. И миру отдаем полученную нами весть. И таким образом, мы слышим Голос, глаголющий за Бога в то время, когда излагаем Его Слово; мы узнаем Божью Любовь, поскольку разделяем Слово, данное нам Бог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4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Любить Отца — значит любить и Его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усть я не думаю, что с ненавистью в сердце смогу найти путь к Богу. Или стараясь повредить Божьему Сыну, смогу познать его Отца или свое же собственное Я. Дай мне узнать себя и всё же верить, что я способен на осознание Отца или что моему разуму известна вся Его Любовь ко мне и вся любовь, которую я возвращаю 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ец, Ты выбрал мой путь к Тебе и я его приму. Я знаю, что меня ждет успех, коль скоро в этом Твоя Воля. Я признаю, что твоя Воля есть и моя. Поэтому я выбираю любовь к Твоему Сыну. Амин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4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Не ведая прощения, я остаюсь слеп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ех — это символ атаки. Увидев грех где бы то ни было, я буду страдать. Ибо прощение — единственное средство, с которым Христово виденье придет ко мне. Дай мне принять всё, что зрение Христа показывает как простую истину, и я — полностью исцелен. Брат мой, приди и дай мне на тебя взглянуть. Твоя краса есть отражение моей собственной. Твое безгрешие — мое. С тобой, прощенным, я стою прощенны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т так я вижу каждого сегодня. Братия мои — Твои Сыны. Твое Отцовство сотворило их и подарило мне как часть Тебя, и моего собственного Я. Сегодня через них я чту Тебя и таким образом надеюсь сегодня признать и мое 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4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сё, что страдает — не часть ме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рекся я от истины. А ныне так же твердо позволь отречься мне от лжи. Всё, что страдает — не часть меня. То, что грустит — не я. Всё, что испытывает боль, есть лишь иллюзия в моем разуме. Всё умирающее и не жило, а лишь обращало в пародию истину моей сущности. Теперь я отрекаюсь от собственной концепции себя, от всякого обмана и лжи о святом Господнем Сыне. Нынче я готов принять его обратно таким, каков он есть, каким он Богом сотвор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ец, моя исконная к Тебе любовь вернулась, позволив мне полюбить и Твоего Сына. Отец мой, я — таков, каким Ты сотворил меня. Ныне я помню Твою Любовь и мою собственную. Ныне я понимаю, что они — од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4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ощение несет конец страданиям и утрата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щение рисует картину мира, где со страданием покончено, немыслима потеря, а гнев утратил всякий смысл. С исчезновением атаки уходит умопомрачение. Какое нынче мыслимо страдание? Что может послужить потерей? Мир превращается в место радости и изобилия, и милосердия, и бесконечного дарения. Теперь он столь похож на Небеса, что быстро преображается в тот свет, который отражает. И странствие, предпринятое Божьим Сыном, заканчивается в свете, из коего он приш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ец, мы каждый разум возвратим тебе. Мы всех их предавали, сжимая тисками горечи, пугали мыслями насилия и смерти. Теперь мы снова упокоимся в Тебе такими, какими Ты нас сотвори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5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 не увижу я себя ограничен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й мне узреть сегодня Сына Божьего и засвидетельствовать его славу. Не дай мне омрачить в нем свет святой, увидеть, как из него уходит сила, низведенная до хрупкости, или увидеть в нем изъяны, что станут поводом моих атак на его суверенит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н — Сын Твой, мой Отец. Сегодня я увижу его доброту, взамен своих иллюзий. Он — то же, что и я; я его вижу так же, как себя. Сегодня я буду видеть истинно, отождествляя с ним, наконец, себ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Что есть гре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ех есть безумие. Он — средство помрачения ума в его стремлении заместить иллюзиями истину. А обезумев, разум видит иллюзии там, где должна быть истина, и где она в действительности есть. Грех телу дал глаза, поскольку — что безгрешным видеть? На что им зрение, прикосновение, звуки? Что бы они услышали, чего бы коснулись? Что ощутили бы? Ведь ощущать — не знать. А истину заполняет знание, и только зн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ло есть инструмент, созданный разумом в его попытке обмануть себя. Цель у него — борьба. Но эту цель возможно изменить. И тело подчинится борьбе с иною целью. Ныне оно стремится к осуществлению цели, которой разум заместил прежнюю цель — самообман. Истина может быть целью тела, как и ложь. Тогда и ощущения направлены на поиски свидетелей тому, что истин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ех есть обитель всех иллюзий, символизирующая всё вымышленное, исходящее из ложных мыслей. Иллюзии "доказывают" реальность нереального. Грех "подтверждает": порочен Божий Сын, вневременье должно иметь конец, жизнь вечную ждет неминуемая смерть. И Сам Господь утратил Своего возлюбленного Сына, оставшись с дополняющей Его греховностью; с Волей, навечно побежденной смертью, с любовью, убитой ненавистью, с покоем, навсегда ушедш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Жутки сны сумасшедшего, а грех, и вправду, ужасает. При этом всё, воспринимаемое грехом, есть детская игра. Играя, Сын Божий может обернуться телом, добычей злобы и вины, с убогой жизнью, обрывающейся в смерти. А в то же время он осиян любовью вечной его Отца, которую не изменило его притворст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ак долго, Божий Сын Святой, будешь ты забавляться игрою в грех? Не лучше ль отложить опасные игрушки? Как скоро будешь ты готов прийти домой? Быть может, уже сегодня? Греха не существует. Творенье неизменно. Станешь ли ты и долее откладывать приход на Небеса? Доколе, Божий Сын Святой, доколе?</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5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не ничего не нужно, кроме ист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ал я множества вещей, найдя одни несчастья. Теперь ищу я только одного, поскольку в этом одном — всё, что необходимо мне и только то, что мне необходимо. Я не нуждался в том, чего искал, и даже не желал его. Я не узнал своей единственной нужды. А ныне я понимаю, что нуждаюсь только в истине. В ней все потребности удовлетворены, влечениям настал конец, исполнились надежды, исчезли сны. Ныне я обладаю всем необходимым. Ныне я обладаю всем желанным. И ныне, наконец, я нахожу по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ы благодарны Тебе, Отец, за наш покой. Ты возродил в нас всё, в чем мы отказывали себе, а только это нам, воистину, желан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5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ын Божий — мое Тождест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ятость моего Я превосходит любую мысль о святости, ныне доступную мне. Ее мерцание и совершеннейшая чистота гораздо ярче любого света, когда–либо увиденного. А безграничная ее Любовь своею силой спокойно и уверенно держит всё сущее внутри себя. Сила ее идет не от испепеляющих влечений, движущих миром, а от бескрайней Любви Самого Бога. Как далеко от мира должно быть мое Я, и в то же время как близко к Богу и ко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че, Тебе известно мое подлинное Тождество. Открой же Его мне, Твоему Сыну, чтобы я пробудился к истине в Тебе и понял: Царство Небесное мне возвраще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5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ое Я — владыка всей вселен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мыслимо, чтобы непрошеное мною пришло ко мне. Даже в сем мире я вершу своей судьбой. Всё происходит, согласно моему желанию. А то, чего я не желаю, не происходит. Я должен это принять. Ибо тем самым я ведом, минуя мир, к своим творениям, чадам моей воли, на Небеса, где вместе с ними и с Тем, Кто сотворил меня, мое святое Я остается неизмен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ы есть то Я, Которому Ты Сына сотворил, творящего как Ты, единого с Тобой. Мое Я, владыка всей вселенной, есть просто Твоя Воля, в полном союзе с моею собственной, согласной полностью с Твоею, дабы она продолжилась к Себе Сам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5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усть всякий голос, кроме Гласа Божьего, стихнет во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ец, сегодня я внимаю Гласу Твоему. В молчании глубоком прихожу к Тебе услышать Голос Твой и Слово Твое получить. Нет у меня иной молитвы на устах: я прихожу к Тебе, прося об истине. А истина — не что иное как Твоя Воля, которую я разделю с Тобой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мы не позволим мыслям эго повелевать словами нашими или делами. Как только любая из них придет на ум, мы в тишине отступим, увидим ее и дадим уйти. Того, что эти мысли принесут, мы не желаем. Поэтому и не задерживаем их. Ныне они утихли. И в осиянной Его Любовью тишине Бог с нами говорит, рассказывая нам о нашей воле, как только мы выбираем помнить о Н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5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выбираю провести сей день в полном пок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 верится, что только от меня зависит мой целиком спокойный день. И тем не менее, мой Бог меня заверил, что Сын Его Ему подобен. Дай мне уверовать сегодня в Того, Кто меня убеждает: я — Его Сын. И пусть покой, выбранный мной сегодня, свидетельствует об истине Им сказанного. Сын Божий должен оставаться беззаботным в вечном покое Рая. Во Имя Его я посвящу сей день тому, чтобы найти всё, уготованное мне Отцовой Волей, и всё это приемля, как свое, отдать всем Божьим Сыновьям, меня включа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так, Отец, я проведу с Тобою этот день. Твой Сын не позабыл тебя. Покой, подаренный Тобою, всё также — в его разуме; именно там я выбираю провести свой ден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5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Бог — моя единственная цел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уть к Богу лежит через прощенье на земле. Другой дороги нет. Когда бы разум не дорожил грехом, как отыскал бы ты дорогу туда, где ты сейчас? Кто оставался бы до сей поры в сомнениях? Разве не знал бы всякий, кто он есть? Кто грезил бы во сне, в тяжелых облаках сомнений о святости того, кого Бог сотворил безгрешным? Здесь мы всего лишь спим. Однако нам дано увидеть сон прощения того, в ком невозможен грех, и этот сон мы выберем сегодня. Бог — наша цель; прощение — средство, с которым разумы к Нему вернутся, наконец.</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так, Отец наш, мы к Тебе идем указанной Тобой дорогой. Нет цели у нас иной, как только Голос Твой услышать и отыскать стезю, указанную нам Твоим священным Слов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5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й мне сегодня помнить мою цел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я забываю свою цель, то прихожу в смятение и не уверенный в том, кто я есть, вношу противоречия в свои поступки. Никто не в состоянии служить успешно противоречивым целям. Не избежать великих мук и состояния глубокой угнетенности. Давай поэтому сегодня неуклонно помнить о том, чего хотим, чтобы разумно объединить наши дела и мысли, достичь только того, что в Воле Господа для нас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ец, прощение — Тобою выбранное средство нашего спасения. Да не забудем мы сегодня, что кроме Твоей Воли нет у нас иной. Тогда и наша цель должна быть Твоею целью, если желанье наше достичь покоя — Воли Твоей для н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5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 не забуду я, что цель моя есть Бо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сё, что нам нужно, это учить свой разум не замечать ничтожных и бессмысленных целей и постоянно помнить, что наша цель есть Бог. Память о Нем сокрыта в каждом разуме, заслонена убогими и не имеющими смысла целями, не предлагающими ничего и вовсе не существующими. Позволим ли мы милосердию Господню сиять и далее вне нашего сознания, предпочитая ему мирские игры и побрякушки? Бог — наша цель, наша одна Любовь. И кроме памяти о Нем, нет у нас ц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ель наша — следовать путем, к Тебе ведущим. Нет у нас никакой иной. Чего желать нам, кроме воспоминания о Тебе? Чего искать, если не собственного Тождеств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5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 не забуду я, что нет грех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ех есть единственная мысль, благодаря которой кажется невозможным достигнуть Бога. Что еще делает нас слепыми к очевидному, а искаженное и странное показывает с предельной ясностью? Что, как не грех, склоняет нас к атаке? Что, как не грех, служит источником вины, требующей наказания и страданий? Что, как не грех, рождает страх, омрачающий творение Божье и наделяющий любовь чертами страха и атак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че, сегодня я не желаю быть безумцем. Я не страшусь любви и не ищу защиты в ее антиподе. Нет антипода у любви. Ты есть Причина всего сущего. И всё, что есть, с Тобою остается, равно как и Ты — с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6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 не забуду я, что Богом сотвор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ец, я — не создатель самого себя, хотя в безумии своем уверен был в обратном. Но будучи Твоею Мыслью, я не покинул своего Источника, оставшись частью Сотворившего меня. Отец, сегодня Твой Сын зовет Тебя. Да не забуду я, что сотворен Тобою. Да не забуду я о Тождестве своем. И пусть безгрешие мое восходит в видении Христа, которым я сегодня вижу моих братьев и самого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перь мы помним наш Источник и в Нем находим свое подлинное Тождество. Как святы мы, ведь нашему Источнику неведом грех! И мы, Сыны Его, подобны и друг другу, и 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то есть тел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ело — это ограда, построенная Сыном Божьим в своем воображении, чтобы, разъединяя собственное Я, отделить одни свои инстанции от остальных. Господень Сын видит себя живущим за этою оградой и умирающим с ее распадом. Ведь он уверен, что ограда надежно укрывает его от любви. Отождествляя себя со своею безопасностью, он и видит себя этой безопасностью. Иначе откуда взяться убежденности, будто он пребывает внутри тела, удерживая любовь вов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ело прейдет. Но в этом Божий Сын усматривает двойную безопасность. Ибо недолговечность Сына "доказывает действенность его оград, осуществление задачи, поставленной перед ними разумом. Ибо останься нерушимым единство Сына, кто стал бы нападать и на кого? Кто стал бы победителем? Кто — побежденным? Кто — жертвой? Кто — убийцей? А если б он не умирал, чем "доказать" уничтожимость вечного Божьего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ело есть сон. Как и другие сны, этот по временам рисует счастье, но может быстро обернуться страхом — причиной снов. Ибо доподлинно творит одна Любовь, и только истине неведом страх. Созданное бояться тело должно служить той цели, с которой создано. Но эту цель возможно изменить, пересмотрев свое воззрение на назначение тел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ело есть средство, с помощью которого Сын Божий возвратится к здравомыслию. Хотя оно и было призвано держать безвыходно в аду Господня Сына, цель тела заместилась Небесной целью. Сын Божий протягивает руку брату с целью помочь тому идти подле него. И ныне тело — свято. И служит исцелению того же разума, убить который было созда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ы будешь всегда отождествлять себя лишь с тем, что обеспечит тебе, по твоему разумению, сохранность. Будь оно чем угодно, ты веришь в свое единство с ним. Но безопасность твоя — в истине, а не во лжи. Она — в любви. Страха не существует. Отождествишь себя с любовью, и ты — невредим. Отождествишь себя с любовью, и ты — дома. Отождествишь себя с любовью, и ты находишь собственное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6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г — мое прибежище и безопас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чем я увижу свою безопасность, с тем и отождествлю себя. Ведь я воспринимаю себя там, где вижу свою силу и невредимость, свою сохранность от атак. Сегодня я не стану искать сохранности в угрозе или покоя — в убийственной атаке. Живу я в Боге. В Нем нахожу прибежище и силу. В нем — мое Тождество. В Нем — вечный мой покой. И только в Нем я помню, Кто я поистине так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я не ищу кумиров. Сегодня я приду к Тебе, Отец. Я, выбрав быть таким, каким Ты сотворил меня, нахожу Сына, сотворенного Тобою как мое собственное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6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 не увижу я сегодня никаких различ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у Тебя Сын, Отец. Сегодня я его увижу. Он — Твое единственное творенье. Зачем воспринимать тысячи форм того, что остается навсегда одним? Зачем присваивать тысячи имен тому, чему достаточно и одного? Ведь Сын, Тобою сотворенный, должен быть назван Именем Твоим. Да не увижу я его чужим Отцу и мне. Ибо он — часть меня, как я — Его, а оба мы — часть Тебя, нашей Причины, единые навеки в Твоей любви; навеки мы — Святой Сын Бож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ы, будучи одним, сегодня осознаем правду о себе. Придем домой и отдохнем в единстве. Ведь там — покой, а более нам негде его искать, негде най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6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ое святое виденье всё видит непороч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че, Твой разум сотворил всё сущее, Твой Дух вошел в него, Твоя любовь в него вдохнула жизнь. Разве же на Твое творение можно смотреть как на греховное? Подобных образов, пугающих и мрачных, не стану я воспринимать. Сны сумасшедшего не предпочту очарованию, которым Ты благословил творение; всей его чистоте и радости, и вечному, тихому дому в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ё еще оставаясь за Небесными вратами, давай увидим всё святым Христовым видением. Давай увидим непорочной любую видимость, чтобы их все в невинности минуя, вместе пойти в дом нашего Отца как братья и Сыны Святые Божь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6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окружен Любовью Божь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ец мой, Ты стоишь передо мною и позади меня, подле меня и — всюду, куда бы я ни шел. Ты — в том, что вижу я и слышу, в каждой ко мне протянутой руке. Время в Тебе исчезает, а место обращается в бессмысленную догму. Ибо Сама Любовь окружает Сына и сохраняет его невредимым. Любовь — всему единственный Источник, нет ничего, не разделяющего Ее святости; нет ничего вне Твоего единственного творения или же вне всеобъемлющей Любви. Отец, Твой Сын Тебе подобен. Во Имя Твое мы придем к Тебе сегодня, чтобы пребыть в покое Твоей нескончаемой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единитесь же со мной сегодня в этом, братья! Это — молитва спасения. Разве же мы не объединимся в том, что мир спасёт, а вместе с ним и н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6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вижу только доброту твор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йствительно, я понял мир превратно, ибо я на него взвалил свои грехи, а после увидел их глядящими обратно на меня из мира. Какими лютыми они казались мне! И как я был обманут, полагая, что всё пугающее меня, существовало в мире, а не в моем разуме! Сегодня я вижу мир в небесной доброте, излучаемой всем творением. В нем более нет страха. Пусть видимость моих грехов не застит света Царства, сияющего миру. В нем отражается лишь то, что в Божьем Разуме. Все видимые мною образы суть отражение моих мыслей. Но разум мой в единстве с Божьим. Поэтому я и воспринимаю доброту твор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безмолвии я гляжу на мир, который просто отражает Твои Мысли, а также и мои. И памятуя, что они — одни и те же, увижу я доброту творень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6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 тебе, Сын Божий, мое святое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ец, ты подарил мне Сыновей Своих спасителями и наставниками в видении, носителями Твоего святого Голоса. В них отразился Ты, и в них Христос глядит на меня из моего собственного Я. Да не забудет Сын Твое святое Имя. Да не забудет он своей святой Причины. Да не забудет он, что Имя его — Тв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мы входим в Рай, взывая к Имени Божьему и к своему, и признавая собственное Я в каждом из нас, во всех, объединенных в святой Любви Господней. Какое множество спасителей нам подарил Господь! Возможно ль потерять к Нему дорогу, если Он мир наполнил теми, кто нам ее укажет, и дал нам зрение, чтобы их видеть?</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6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 покое Божьем бьется мое сердц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сё окружающее меня есть жизнь, Всевышним сотворенная в Любви. Она ко мне взывает каждым биением сердца и каждым вздохом, каждым поступком и каждой мыслью. Покой переполняет мое сердце и разливается по телу, дабы я мог прощать. Ныне мой разум исцелен и всё, необходимое для спасения мира, мне дано. Каждое сердцебиение несет покой и каждое дыхание вливает силу. Я — вестник Божий, ведомый Его Голосом, поддерживаемый Его Любовью и вечно пребывающий в покое и тиши Его Объятий. Каждое сердцебиение зовет Его по Имени и каждому удару сердца отвечает Его Голос и заверяет меня, что в Нем я до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усть я внимаю Твоему ответу, не своему. Отец, сердце мое — в покое, который сотворен Сердцем Любви. Лишь там, и только там я — до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6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усть всё останется так, как е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я не критикую и не сужу против Тебя, мой Бог. Не делаю попыток вмешаться в Твое творенье, не искажаю его до уродливых форм. Изъяв свои желания из его единства, я позволяю ему быть таким, каким Ты сотворил его. Это единственный путь познать и мое Я таким, каким оно Тобой сотворено. В Любви я сотворен, в Любви останусь вечно. Чего же мне бояться, когда я позволяю всем вещам быть в точности такими, какие они е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усть же сегодня не богохульствует наш взгляд, а уши не внимают лживым языкам. Только реальность свободна от боли. Только реальность свободна от потерь. Только реальность безопасна. Только ее и ищем мы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6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ой взгляд сегодня ищет лик Хрис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ец, благослови сегодня мое зрение. Ты выбрал его средством показать мне мои ошибки, чтобы я смог увидеть лежащее за ними. Ведь мне дано найти иное восприятие через Водителя, Тобой дарованного, и с помощью Его уроков уйти за грани восприятия и возвратиться к истине. Я прошу об иллюзии, превосходящей все другие, созданные мной самим. Сегодня я выбираю видеть прощенный мир, где каждый мне являет лик Христа и учит меня, что всё увиденное принадлежит мне и ничего не существует, кроме святого Сына Тво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благословенно наше зрение. Мы разделяем одно виденье, увидев лик Того, Чье Я есть наше Я. Едины мы, благодаря Ему, Кто есть Сын Божий и наше собственное Тождест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7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я не пользуюсь глазами пло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че, Христово виденье — Твой дар, преображающий всё видимое глазами плоти в картину прощенного мира. Как славен, как милосерден этот мир! Но я увижу в нем намного больше, чем мне откроют телесные глаза. Прощенный мир есть знак того, что Сын Твой наконец признал Отца, позволив увести к истине все свои сны; он в упоении ждет последнего оставшегося мига, с которым навсегда исчезнет время, как только к Сыну вернется память о Тебе. А ныне его воля с Твоей едина. И функция его стала Твоею Собственной, любая мысль исчезла, за исключением Тво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езмолвие благословит сегодня наши сердца и через них ко всем придет покой. Христос — наши глаза сегодня. И Его видением мы предлагаем исцеление миру через Него, святого Сына Божьего, Всевышним сотворенного единым и целокуп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Что есть Христо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ристос есть Божий Сын, каким Бог сотворил Его. Он — разделяемое нами Я, объединяющее нас друг с другом и с Отцом. Он — Мысль, Которая всё также пребывает в Разуме — его Причине. Он не оставил Своего святого дома и не утратил той невинности, в которой сотворен. Он остается вечно неизменным в Божьем Разум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Христос есть связь, хранящая тебя в единстве с Богом и гарантирующая, что разделение — не что иное как иллюзия отчаянья, ибо надежда вечно пребывает в Нем. Твой разум — часть Его, Его же Разум — часть твоего. Это та часть, в которой заключен Божий Ответ, где все решения приняты, окончены все сны. Тот Разум остается недоступным чему–либо воспринимаемому телесным оком. Ибо, хотя Его Отец и поместил в Него средство твоего спасения, Он остается тем Я, которому, как и Его Отцу, неведом гре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удучи домом Святого Духа и дома только в Боге, Христос живет в покое в Раю твоего святого разума. Это — единственная воистину реальная часть тебя. Всё остальное — сны. Но они будут отданы Христу, чтобы рассеяться пред славою Его и наконец открыть тебе твое святое Я — Хрис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ятой Дух от Христа в тебе коснется твоих снов призывом прийти к Нему и быть увиденными глазами истины. Он обменяет их на последний сон, Богом назначенный служить кончиною всех снов. Ибо когда прощенье упокоится на мире, а к каждому из Божьих Сыновей придет покой, что же останется в поддержку разделения, ибо что еще можно видеть, если не лик Хрис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 долго ль в виденьи удержится тот лик святой, когда он — только знак, что время обучения окончено, цель Искупления завершена? Так устремимся же на поиски Христова лика, не видя ничего иного. Увидя Его славу, мы поймем, что более не нуждаемся ни в обучении, ни в восприятии, ни во времени, ни в чем–либо еще, кроме святого Я, Христа, Всевышним сотворенного как Его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7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я воспользуюсь Христовым виден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жедневно, ежечасно и ежеминутно я выбираю то, что желаю видеть; те звуки, которым хочу внимать; свидетелей тому, чему желаю оказаться истинным. Сегодня я выбираю видеть то, что желает мне Христос, и слышать Голос Божий, искать свидетелей воистину реальному в творении Божьем. В Христовом виденьи встречаются творенье Божие и мир, и в этом совмещении исчезает восприятие. Добрый Его взгляд искупает мир от смерти, ведь всё Им видимое должно жить, помня Отца и Сына, Творца в единстве с Его творени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че, Христово видение есть путь к Тебе. То, что Он видит, приглашает памятью Тебе ко мне вернуться. Вот это видение выбираю я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7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Разве иллюзии удовлетворят Божьего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че, истина принадлежит мне. Мой дом учрежден в Раю Твоею Волей и моей. Разве же удовольствуюсь я снами? Разве иллюзии дадут мне счастье? Что, кроме памяти о Тебе, довольно для Сына Твоего? Я не приму меньше того, что Ты мне дал. Я окружен Твоей Любовью, навеки неизменной, навеки доброй и невредимой. Сын Божий должен быть таким, каким Тобою сотвор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мы минуем иллюзии. Заслышав зов, нас искушающий остаться, замешкаться во сне, мы отвернемся от него, спросив себя: удовлетворят ли нас, Сынов Господних, сны, когда Рай можно выбрать с тою же легкостью, что и ад, и заместить любовью стр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7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Недвижность покоя Божьего — мо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полне возможно, что мы уже готовы ко дню полнейшего спокойствия. Если же он покуда недоступен, мы будем более чем рады узнать, как достигается подобный день. Давай учиться пренебрегать отвлекшей нас помехой, чтобы вернуться к своему покою. Нам нужно только убедить свой разум: "Недвижность Божьего покоя — моя" и ничто не вторгнется в покой, дарованный Всевышним Сы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че, Твой покой есть мой покой. К чему бояться, будто кто–то отнимет у меня то, что Ты желаешь мне сохранить? Твои дары нельзя утратить. Поэтому покой, который Ты дал Сыну, по–прежнему со мной, в тиши и в моей вечной любви к Теб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7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день принадлежит любви. Да не почувствую я страх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ец, сегодня я всему позволю быть таким, каким оно сотворено Тобой, почту безгрешие Сына Твоего и его братскую любовь и к брату, и к Другу. И через это я искуплен. Так истина войдет туда, где обитали иллюзии, свет заместит собою тьму, а Божий Сын узнает, что он таков, каким Тобою сотвор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обое благословение на нас нисходит нынче от Того, Кто есть наш Отец. Отдай сей день Ему, и страх исчезнет, коль скоро этот день отдан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7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исцеляющий Глас Божий оберегает всё.</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вай сегодня слушать Голос Божий; он нам поведает урок старинный, сегодня истинный не более чем в день иной. Однако сегодня выбрано тем временем, когда мы ищем, слушаем и учимся, и понимаем. Соединись со мной, внимая Голосу. Он нам расскажет о вещах, которых в одиночку не понять и врозь не выучить. Именно этим всё защищено. В этом и состоит целительная сила Голоса, глашатая Госп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Целящий Голос Твой всё защитит сегодня, поэтому я оставляю всё Тебе. Мне нечего бояться. Ведь Голос Твой подскажет мне, что делать и куда идти, с кем говорить и что кому сказать, какие думы думать, какие миру подарить слова. Защита, мной даримая, дается мне. Отче, Твой Голос защищает всё через ме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7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мне дано сказать Господне Сло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то есть Господне Слово? Мой Сын свят и невинен, как Я Сам". Так стал Господь Отцом Своему возлюбленному Сыну, ибо так тот сотворен. Но Слова Этого Сын заодно с Отцом не сотворил, поскольку в Слове Этом Сын рожден. Давай же примем Его Отцовство, и мы получим абсолютно всё. А отрицая наше сотворение в Его Любви, мы отрицаем свое Я, чтобы и впредь испытывать сомненья по поводу того, кто мы такие, кто наш Отец, и для чего мы здесь. А между тем, всё что нам нужно, — это признать Его, давшего нам при сотворении Свое Слово, чтоб помнить о Нем, вспоминая собственное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че, Слово Твое — мое. Его я понесу всем моим братьям, мне отданным, чтобы лелеять их подобно тому, как я любим, благословен и искуплен Тобо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7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 не свяжу я Сына Твоего моими собственными закона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че, Твой Сын свободен. Пусть я не думаю, будто связываю его законами, мною придуманными для управления телом. Он не подвластен никаким законам, созданным с целью упрочить и сделать тело более надежным. Ведь неизменное не изменило Сына Божьего. Ни одному закону времени он — не раб. Твой Сын таков, каким Ты сотворил его, ибо не знает он других законов, кроме закона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вай же не поклоняться идолам и верой не одаривать законы, созданные идолопоклонством с целью сокрыть свободу Сына Божьего. Не связан он ничем, за исключением собственных идей. Но сущность его превыше его же веры в свободу или в рабство. Свободен он, ибо он — Сын его Отца. И он ничем не связан, разве что лжет Господня истина и Сущему угодно обманывать Самого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7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Если я связан, то несвободен мой Отец.</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я принимаю себя за узника в собственном теле и в мире, где всё, что вроде бы жило, кажется, умирает, тогда со мною вместе узник — мой Отец. В это я верю, настаивая на собственном повиновении мирским законам, на том, что неизбежны и реальны и моя хрупкость, и грехи. Если я связан каким угодно образом, то я не знаю ни себя, ни моего Отца. Реальность для меня потеряна. Ведь истина свободна, а то, что связано — не часть 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ец, я лишь об истине прошу и ни о чем ином. Немало вздорных дум я передумал о сотворении моем и о себе, привнес в свой разум сон, рожденный страхом. Сегодня я не желаю снов. Вместо безумия и страха я выбираю путь к Тебе. Ведь безопасна истина и лишь любовь вер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7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вобода творения обещает мне мою свобод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не дан обет, что сны мои окончатся, ибо Сын Божий не покинут Его Любовью. Только во снах он временами видит себя в тюрьме, чая свободы в будущем, будь на нее какая—то надежда. В реальности исчезли его сны, и на их месте утвердилась истина. Ныне свобода принадлежит ему. Останусь ли я в цепях, уже разрубленных для моего освобождения, когда Единый предлагает мне свободу нынч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я приму все Твои обещания и им поверю. Отец мой любит Сына, Им сотворенного, Собственного Своего. Разве отнимешь Ты дары, подаренные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8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Чем ограничу я Господня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го Предвечный сотворил не знающим границ — свободен. Я, разумеется, могу вообразить его в тюрьме, но лишь в иллюзиях, не в истине. Ни одна Божья Мысль не ускользнула из Его Разума. Всякая Мысль Господня беспредельна. Любая Его Мысль вовеки непорочна. Разве же мне под силу ограничить Сына Божьего, кому Отец желал остаться беспредельным подобно Самому Себе в свободе и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я почту Твоего Сына, ибо лишь так найду тропу к Тебе. Отче, я не пытаюсь ограничить Сына, Тобой любимого и сотворенного беспредельным. Все почести, что я ему воздам — Твои, а всё Твое принадлежит и мне.</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 Что есть Святой Ду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ятой Дух — посредник между иллюзиями и истиной. Поскольку Он должен служить мостом, перекрывая брешь между реальностью и снами, восприятие ведет к знанию через милосердие, дарованное Ему Богом, чтобы дарить любому, кто обращается к нему за истиной. Через тот мост сны переводятся к истине и исчезают в свете знания. Там навсегда оставлены и зрелища, и звуки. А где они воспринимались прежде, прощенье сделало возможной спокойную кончину восприят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т эта–то кончина снов и составляет цель учения Святого Духа. Ведь зрелища и звуки необходимо из свидетелей страха перевести в свидетелей любви. По достижении этого учение выполнило свою поистине единственную цель. Ведь обучение, направляемое Святым Духом к задуманному Им исходу, становится средством уйти за самое себя и заместиться Вечной Исти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най ты, как велико желание Отца, чтобы ты понял собственное безгрешие, ты не позволил бы Его Голосу взывать вотще, не отвернулся бы от Его замещения твоих кошмарных образов и снов. Святой Дух понимает средства, тобою созданные для достижения недостижимого. Но если ты их Ему предложишь, то средства, созданные с целью твоего изгнания, использует Он для возрождения твоего разума там, где он и в самом деле до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з знания, куда Он Богом помещен, Святой Дух призывает тебя позволить прощению сойти на твои сны и возродить тебя к здравомыслию и покою. Ведь сны, лишенные прощения, останутся, чтобы пугать тебя. И память о Любви, символизирующая кончину снов, не возврати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ми же дар Отца. Это — призыв Любви к Любви остаться Самой Собою. Святой Дух есть Его дар, благодаря которому спокойствие Небес возрождено для Его возлюбленного Сына. Откажешься ли ты от функции дополнить Божью целокупность, когда быть целокупным есть всё, чего тебе желает Бо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8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Ничто, за исключением моих мыслей, мне не способно повредить.</w:t>
      </w:r>
    </w:p>
    <w:p>
      <w:pPr>
        <w:pStyle w:val="Normal"/>
        <w:spacing w:lineRule="auto" w:line="240" w:before="280" w:after="28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ец, Твой Сын единородный совершенен. Когда я полагаю, что мне каким–то образом причинили боль, я забываю о том, кто я такой, о том, что остаюсь таким, каким Тобою сотворен. Мысли Твои приносят только счастье. Если же я печален, болен или обижен, значит я позабыл, как мыслишь Ты, и жалкими бессмысленными идеями заполнил место, где должно находиться Твоим Помыслам, где они и находятся. За исключением моих мыслей, мне ничего не может повредить. Те Думы, что я думаю с Тобою, способны лишь благословлять. Только они и подлин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я не причиню себе вреда. Ибо я далеко за гранью всякой боли. Отец, заботясь обо мне, надежно поместил меня в Царство Небесное. И я не стану нападать на Сына, Им любимого, ибо всё, что Он любит, — также мое, чтобы любить.</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8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я не убоюсь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бы одно это мне осознать сегодня, спасенье пришло бы к миру. В этом и состоит решение не быть безумным, принять себя таким, каким Сам Бог, Отец мой, мой Источник, сотворил меня. Это — решимость не быть сновидцем смертоносных снов в то время, как истина пребывает вечно в радости любви. Это и выбор признать то Я, Которое Предвечный сотворил как Сына, Им горячо любимого и остающегося моим единственным Тождеств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че, имя Тебе — Любовь, Она же — мое Имя. Такова истина. Разве изменишь истину, дав ей другое имя? Имя страха есть просто–напросто ошибка. Да не возникнет у меня сегодня страха перед истин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8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 Тебе — мое подлинное Тождест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ец, я создал образ самого себя и называю его Божьим Сыном. Творенье, однако, остается тем же, что всегда, ибо Твое Творенье неизменно. Я не желаю поклоняться идолам. Я — тот, кто горячо любим своим Отцом. Святость моя остается Небесным светом, Любовью Божьей. Разве не всё Тобой любимое, сохранно? Разве не бесконечен свет Небес? Разве Твой Сын — не мое подлинное Тождество, если Ты сотворил всё сущ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ы мы ныне в Тождестве, разделяемом с Богом–Отцом как с нашей единственной Причиной и со всем, сотворенным частью нас. Так мы благословляем всё, в любви соединяясь с миром, ставшим единым с нами через наше прощ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8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воим решением я в силах изменить несущие боль мыс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теря, правильно воспринятая — не потеря. Боль невозможна. Скорбь не реальна, вне зависимости от причины. Страдание любого рода — не более чем сон. Такова истина, которую сначала нужно просто произнести, затем неоднократно повторить, а после, со множеством оговорок, принять частичной правдой. Потом она воспринимается всё более серьезно и, наконец, приемлется как истина. Собственным выбором я в силах изменить те мысли, что приносят боль. Сегодня я уйду за грани этих слов, безоговорочно и целиком приму их исти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ец, даримое Тобою не приносит горя, а посему немыслимы ни горести, ни боль. Да не утрачу я доверия к Тебе сегодня, приемля только радостное как Твои дары, приемля только радостное как исти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8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вятость моя сияет чистотой и ясностью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я пробуждаюсь в радости, предчувствуя, что только счастье придет ко мне от Бога. Только счастливое я приглашаю и понимаю, что мне ответят мысли, которым мое приглашение послано. Как только я приемлю свою святость, я прошу лишь о радостных вещах. Ибо какая польза мне от боли; что выиграю я в страдании; что мне за выгода от горя и потерь, если безумие уходит от меня сегодня, и собственную святость я приемлю вместо н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ец, святость моя — Твоя. Дай мне возрадоваться в ней и возродиться к здравомыслию через прощение. Твой Сын таков, каким Ты сотворил его. Святость моя есть часть меня, а так же — часть Тебя. А что способно изменить Самое Свят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8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мое сердце объято тишиной Небе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че, как неподвижен этот день! Как тихо занимает всё свои места! Именно этот день был выбран временем для осознания мной урока: мне ничего не нужно делать. В Тебе уже был сделан каждый выбор. Каждый конфликт в Тебе решен. В Тебе мне уже отдано всё то, что я надеялся найти. Твой покой — это и мой покой. Душа моя тиха, спокоен разум. Любовь Твоя есть Рай, и она — мо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движность сего дня дает надежду, что мы нашли свой путь, странствуя долго к цели верной и святой. Сегодня мы не усомнимся в его исходе, обещанном нам Самим Всевышним. Мы доверяем Ему и собственному Я, по–прежнему единому с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8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Ты — моя цель, Отец, и Ты оди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уда же мне идти, если не в Божье Царство? Что может стать заменой счастью? Какой же дар я предпочту покою Божьему? Что за сокровище, сравнимое с моим Тождеством желал бы я искать, найти и сохранить? Неужто я предпочту жить в страхе, нежели — в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Ты — моя цель, Отец. Чего же мне желать, кроме Тебя? Каким путем, кроме ведущего к Тебе, идти? И что, если не память о Тебе, явилось бы мне знаком окончания снов, бесплодных суррогатов истины? Ты есть моя единственная цель. Твой Сын желает быть таким, каким Ты сотворил его. Каким еще путем удастся мне узнать собственное Я и быть в единстве с моим Тождеств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8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дай мне позабыть о прошлом бра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Эта идея ведет меня к Тебе, приводит к моей цели. Мне не прийти к Тебе без брата моего. Чтобы познать свою Причину, я прежде должен осознать, в единстве с чем Ты сотворил меня. Рукою брата я ведом к Тебе. Его грехи с моими вместе — в прошлом, и я спасен, поскольку прошлое ушло. Пусть я не дорожу им в своем сердце, иначе потеряю путь к Тебе. Мой брат — спаситель мой. Я на спасителя, Тобой дарованного, не нападу. Дай мне почтить того, кто носит Твое Имя, тем самым помня, что Оно — м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огда прости меня сегодня. И ты узнаешь, что простил меня, увидев брата в свете его святости. Он свят не менее чем я, а ты не можешь быть святей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8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 прошлым покончено. Ему меня не трону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куда с прошлым не покончено в моем мышлении, в виденье не придет реальный мир. Ведь я, в действительности, глядя в никуда, вижу то, чего там нет. Как же мне воспринять тот мир, который предлагается прощением? Прошлое создано, чтобы его скрывать, ибо подобный мир можно увидеть лишь сейчас. Он не имеет прошлого. Ведь только прошлое и подлежит прощению, и оно исчезает, как только проще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че, пусть не увижу я несуществующего прошлого. Ведь Ты мне предложил Твое Собственное замещение ему в нынешнем мире, который прошлое оставило нетронутым, свободным от греха. И здесь свою кончину нашла вина. Здесь я наконец подготовлен к Твоему заключительному шагу. Потребую ли я, чтобы Ты долее ждал, покуда Божий Сын отыщет красоту, которой Ты предначертал стать окончанием всех его снов и всякой бо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9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вижу только мое нынешнее счасть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сё мне показывает мое нынешнее счастье, если, конечно, я не вижу то, чего нет. И прозревают, наконец открывшись, мои глаза. Желаю я, чтобы Христово виденье пришло ко мне без промедления, сейчас. Всё, что воспринято без Собственной Коррекции Господней созданного мною зрения, являет жуткую, невыносимую для глаз картину. Но и мгновением долее я не позволю разуму обманываться верой в реальность созданного мною сна. Ищу я свое нынешнее счастье и нахожу сегодня лишь то, чего ищ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С таким намерением я прихожу к Тебе, прося поддержки Твоей силы, покуда я устремлен на исполнение Твоей Воли. Отец, Ты непременно меня услышишь. Всё, чего я прошу, Ты уже дал. И я уверен, что сегодня увижу свое счасть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 Что есть реальный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альный мир, как и всё исходящее из восприятия, есть символ. Но он символизирует обратное тому, что создано тобой. Ты видишь мир сквозь призму страха, твои глаза приводят в разум свидетелей пугающих картин. Реальный мир не воспринять иначе, нежели взглядом милосердного прощения; такой взгляд видит мир, в коем немыслим страх, а потому и не сыскать ему свидете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реальном мире есть радостная параллель любой печальной мысли, отраженной в твоем мире, — надежная коррекция пугающих картин и звуков его непрекращающихся битв. Реальный мир есть мир, увиденный по–новому, спокойным взглядом и тихим разумом. В нем — лишь отдохновение. Не слышно ни стенаний боли, ни горестного плача, ибо ничто не остается вне прощенья. Благо всё видимое в нем. Только счастливые картины и звуки достигают разум, простивший самое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ве нуждается подобный разум в мыслях о смерти, об атаке и убийстве? Что, кроме безопасности и радости, воспринимает он вокруг себя? Что пожелает он увидеть осужденным, против чего станет судить? Мир, им увиденный, встает из разума, с самим собой в ладу. Ни в чем не прячется угроза, ведь добрый разум видит всё благ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альный мир есть знак того, что сон, порожденный виною и грехом, окончен и что проснулся Божий Сын. Глаза, очнувшиеся ото сна, воспринимают незыблемое отражение Любви его Отца и заверение в сыновнем искуплении. Реальный мир обозначает кончину времени, поскольку восприятие такого мира лишает время це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ремя становится ненужным Святому Духу, как только оно отслужило свою службу. Ныне Он ждет одним мгновением дольше, чтобы Бог сделал Свой последний шаг; тогда исчезнет время, забрав с собою восприятие и предоставив истине быть самой собой. Это мгновенье и составляет нашу цель, ибо в мгновении этом — память о Всевышнем. Как только мы увидим мир прощенным, Он тотчас позовет нас и придет забрать домой, напоминая нам о Тождестве, нам возвращенном нашим же прощень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9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 день покоя и тиш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годня Христово виденье глядит на всё через меня. Оно показывает всё вокруг спокойным и прощенным, и то же предлагает миру. Я принимаю это виденье и для себя, и для мира в целом. Какое же великолепие увидим мы сегодня! Какая святость окружает нас! И нам дано познать, что эту святость мы разделяем, что это — Святость Самого Бо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Сегодня тих мой разум, чтобы принять предложенные Тобою Помыслы. Я принимаю всё, исходящее от Тебя, а не от меня самого. Мне неизвестен путь к Тебе. Однако Ты в нем уверен. Отче, направь меня на тихую стезю, ведущую к Тебе. И пусть мое прощание станет полным, и пусть ко мне вернется память о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9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сему определен исход счастливы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Божьих обетах исключений нет. И Он ручается, что только радость может быть окончательным исходом для всего. Однако от нас зависит, когда наступит тот исход, как долго мы позволим чуждой воле казаться в оппозиции к Его. Покуда мы придаем реальность подобной воле, нам не найти исхода, который в Божьем плане призван служить решением всех проблем, видимых испытаний и жизненных ситуаций. И тем не менее исход определен. Ведь Божья Воля свершилась и на Небе, и на земле. Всё, что мы ищем, мы находим, согласно Его Воле, нам гарантирующей свершение нашей во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Благодарим Тебя, Отец, за поручительство в единственно счастливом исходе наших поисков. Так помоги нам не мешать и тем не замедлять приход счастливого конца, Тобой обещанного для каждой нами воспринятой проблемы, для испытаний, с которыми, как мы уверены, нам еще предстоит столкну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9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се страхи позади, а здесь — одна любов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рах — позади, ибо исчез его источник, а вместе с ним исчезли порожденные им мысли. Любовь остается единственным нашим нынешним состоянием, поскольку ее Источник здесь на веки вечные. Разве способен мир казаться чистым, ясным и приветливым, ярким и безопасным, если над ним довлеют мои прежние ошибки, показывая мне искаженные формы страха? Но в настоящем любовь очевидна и явны ее следствия. Весь мир сияет в отражении ее святого света, и я воспринимаю, наконец, прощенный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че, пусть же Твой мир святой от взгляда моего не ускользнет сегодня. Пусть мои уши не останутся глухи к гимнам благодарения, которые мир поет под какофонией рожденных страхом звуков. Ведь существует реальный мир, хранимый настоящим в полной сохранности от всех былых ошибок. Сегодня только этот мир увижу я перед собо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9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Тело мое — предмет нейтральны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 — Божий сын. Могу ли я быть в то же время чем–либо иным? Разве Предвечный сотворил порочное и смертное? Какая польза Сыну Божьему в том, что непременно умирает? Нейтральный же предмет не видит смерти, ибо в него не помещают мыслей, рожденных страхом, не окружают пародией на любовь. Его нейтральностью он защищен, покуда он полезен. А после, пользу исчерпав, он оставляется. Не болен он, не поврежден, не стар. Лишившись функции и став ненужным, он за ненадобностью оставлен. Да не увижу я в нем большего сегодня, нежели временно полезный и нужный предмет, способный сохранить свою полезность, служа определенной цели, и замещенный во имя большего бла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Тело мое, Отец, не есть Твой Сын. Что не сотворено, не может быть ни грешным, ни безгрешным, ни добрым и ни злым. Дай мне воспользоваться этим сном, чтобы помочь Твоему плану пробуждения нас от всех, нами же созданных сн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9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вятой Дух глядит через меня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Христос сегодня просит разрешения использовать мои глаза во искупление мира. Он просит этот дар, чтобы меня утешить, освободить от страха и от боли. А с их исчезновением уйдут и сны, казалось, поселившиеся в мире. Искупление должно быть единым. Как только я спасен, со мной спасен весь мир. Ведь избавление должно прийти ко всем нам вместе. Страх принимает много форм, любовь — од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ец, Христос у меня просит дар, и тот, что я дарю, дается мне. Так помоги же мне воспользоваться зрением Христа сегодня, тем самым разрешив Святому Духу благословить всё видимое мной, чтоб на меня сошли Его прощенье и Любов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9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через меня глаголет Дух Свят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Мой голос нужен сегодня Святому Духу, дабы весь мир услышал Голос Твой и внял через меня Твоему Слову. Решительно я позволяю Тебе говорить через меня, ибо, кроме Твоих, я не использую ни слов иных, ни мыслей, поскольку лишь Твои и подлинны. Я становлюсь спасителем мной созданного мира. Отказываясь от него, я мир освобождаю, чтобы найти спасенье и услышать Слово, которое сегодня мне скажет Голос Тв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мы обучаем лишь тому, чему желаем научиться. Поэтому и стала бесконфликтной наша цель, поэтому она доступна и быстро достижима. С какою радостью приходит Дух Святой избавить нас от ада, как только мы позволяем Его учению убедить мир через нас искать несложную дорогу к Богу и найти 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9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ощение — единственный, даримый мною да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щение — единственный даримый мною дар, поскольку оно — дар, единственно желанный для меня. Всё, что я отдаю, я отдаю себе. Это — простая формула спасения. И я, желающий спасения, найду его, и оно станет тем путем, которым я живу в мире, нуждающемся в спасении и спасенном, как только я приму Искупленье для самого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Как же определенны Твои пути, Отец, как несомненен их исход, с какою преданностью каждый шаг в моем спасеньи уже, Твоею милостью, определен и завершен! Благодарю Тебя за вечные Твои дары и за мое Тождест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9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Люблю тебя, Отец, и Сына Тво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я признательность дает возможность принять мою любовь без страха. Таким путем я возрождаюсь наконец к своей Реальности. Прощение убирает всё вторгнувшееся в мое святое видение. Я приближаюсь к концу нелепых странствий, бессмысленных карьер, искусственных ценностей. А вместо них я принимаю то, что учредил Господь как мое собственное, уверенный, что только в этом я спасен, уверенный, что пройду сквозь страх на встречу со своей Любов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ец мой, я приду к тебе сегодня, поскольку не желаю следовать иным путем. Ты — рядом. Путь, выбранный Тобою, несомненен. Я благодарен за твои дары святые надежного убежища, за избавленье от всего, что может затенить мою любовь к Отцу и Его святому Сы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29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ечная святость пребывает во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вятость моя намного превосходит мою способность понимать и знать. Но Бог–Отец, Творец ее, святость мою признает Своею. Наша совместная Воля понимает это. И наша совместная Воля знает, что так оно и е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че, святость моя — не от меня. Мне не дано разрушить ее грехом. Мне не дано разрушить ее атакой. Иллюзии способны заслонить ее, но не погасить ее лучезарности, не приглушить ее света. Она навечно остается нетронутой и совершенной. В ней всё исцелено, поскольку всё остается таким, каким Тобой сотворено. И я познаю свою святость. Ведь сотворен я Самою Святостью и я могу узнать Источник свой, поскольку Твоя Воля — быть знаемым.</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0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Только мгновенье длится этот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но воспользоваться этой мыслью, чтобы сказать: и смерть, и горе суть несомненный жребий всех, пришедших в этот мир, ибо их радость исчезает прежде, чем ею удается насладиться. Но эта же идея не позволяет лжевосприятию удерживать нас в своих тисках или казаться больше облака, плывущего по вечно безмятежному небу. Вот этой безмятежности, не омраченной, очевидной и несомненной и ищем мы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Сегодня мы ищем Твой мир святой. Ведь мы, Твои любящие Сыны, на время потеряли путь. Но мы внимали Гласу Твоему и постигали, что необходимо сделать для возрождения в Божьем Царстве, нашем подлинном Тождестве. Сегодня мы благодарим за то, что мир продлится всего одно мгновенье. Желаем мы уйти за этот бесконечно малый миг — к веч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Что есть Второе Пришеств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торое Пришествие Христа, верное как Сам Господь, есть просто исправление ошибок и возвращение к здравомыслию. Оно есть часть условия, которое восстанавливает неутраченное и снова утверждает извечно истинное. Это есть приглашение Слову Божьему прийти взамен иллюзий, готовность дать прощению безоговорочно сойти на всё, без исключ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сеобъемлющая природа Второго Пришествия Христа позволяет ему объять весь мир, держать тебя в сохранности внутри его прибытия благого, в себя вбирающего, заодно с тобою, всякую живую тварь. Нет предела освобождению, несомому Вторым Пришествием, ибо творенье Божье беспредельно. Прощенье освещает путь Второму Пришествию, сияя всем как одному. Так признается наконец единст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торое Пришествие завершает урок Святого Духа, готовя путь Судному Дню, где обучению подводится итог, который превосходит самое себя и достигает Бога. Второе Пришествие есть время, когда в Христовы руки передается каждый разум, чтобы вернуться к духу во имя подлинного творенья и Воли Божь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торое Пришествие — единственное событие во времени, времени неподвластное. Ведь каждый, сюда пришедший умереть, или же тот, кто еще придет, или уже присутствующий здесь, равно освобожден от созданного им. В подобном равенстве и возрожден Христос единым Тождеством, в котором Божий Сыны признали свое единство. И Бог–Отец улыбкою сияет Сыну, Его единственному творению и Его рад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олись, чтобы Второе Пришествие явилось поскорее, однако не успокаивайся на этом. Ему нужны твои глаза и уши, и руки твои, и стопы. Ему необходим твой голос. Но более всего Ему необходимо твое желанье. Возрадуемся же своей способности осуществить Господню Волю, соединиться в свете ее святом. Гляди, Сын Божий в нас един, и мы через Него можем достичь Любви Отц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0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И отрет Бог всякую слез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че, когда я не сужу, я слез не лью. Я не испытываю боли, не чувствую себя покинутым, ненужным в мире. Это мой дом, поскольку я не сужу его, и следовательно в этом Твоя Воля. Дай мне сегодня увидеть его не осужденным счастливыми глазами, прощением освобожденными от искажений. Дай мне увидеть Твой мир на месте моего. Все пролитые слезы позабудутся, ибо исчезла их причина. Отец, сегодня я не стану судить Твой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р Божий счастлив. Кто его видит, лишь добавляет ему радости, благословляет его как источник будущего счастья. Стенали мы, не понимая почему. Ныне мы поняли: видимый нами мир был ложным; сегодня мы увидим Божий мир.</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0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вижу свет там, где царила тьм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че, мы открываем, наконец, глаза. Твой мир святой увиден, как только восстанавливается наше зрение, как только мы прозреваем. Казалось, мы страдали. Но мы забыли Сына, сотворенного Тобой. Теперь мы видим: тьма есть плод нашего собственного воображения, свет ослепительный сияет как и прежде, и его можно видеть. Христово видение тьму обращает в свет, ибо страх исчезает там, куда пришла любовь. Дай мне простить Твой мир святой, чтобы увидеть его святость и осознать, что она отражает мою собственную свят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ша Любовь нас ждет в то время, как мы идем к Нему, и подле нас идет, указывая путь. Бог безуспешен не бывает. Он — наша цель и Он же — средство, которое поможет нам прийти к Н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0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вятой Христос рожден во мне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лядите, ангелы, сегодня, глядите вместе со мню. Пусть Все святые Божьи Мысли окружат меня и стихнут заодно со мною, когда родится Небесный Сын. И пусть умолкнут земные звуки, привычные картины уйдут из поля зрения. Пусть привечается Христос радушно там, где Он дома. Пусть Он услышит звуки, Ему понятные, увидит всё, что Ему кажет Отчая Любовь. Он здесь уже не чужестранец, ибо сегодня Он снова во мне рожд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Твой Сын радушно привечается, Отец. Приходит Он спасти меня от злобного, самим же мною созданного я. Он — Я, подаренное мне Тобой. Он — то, что я в действительности есть. Он — Сын, которого Ты любишь превыше всего. Он — мое Я, каким Ты сотворил его. Се — не Христос, что может быть распят. Сохранному в Твоих Объятьях, дай мне принять Твоего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0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усть же мой мир не заслоняет от меня Хрис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 заслоняю свое святое виденье, вторгаясь в него с собственным миром. Не пользуясь Христовым видением, я не увижу святых картин, которые видны Ему. Восприятие есть зеркало, а не факт. Всё, что я вижу, есть мое собственное мышление, отраженное вовне. Глядя на мир глазами Христа, я всё благословляю. И вижу недвусмысленные признаки того, что все мои грехи мне проще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Ты направляешь меня из мрака к свету, и к святости — от греха. Дай мне простить и получить спасение для мира. Твой дар, Отец, дарован мне, чтобы отдать его Твоему святому Сыну, дабы к нему вернулась память о Тебе и о Твоем Сыне, каким Ты сотворил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0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Есть покой, которым дарит нас Христо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то пользуется видением Христа, находит столь глубокий, ничем не нарушаемый и неизменный покой, что нет ему параллелей в мире. Сравненья замирают перед таким покоем. Он обволакивает мир и нежно приводит его к истине, где тот исчезает, уже не будучи жилищем страха. Ибо Любовь пришла и исцелила мир, дав миру покой Христ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че, покой Христа дарован нам, ибо спасенье наше — в Твоей Воле. Так помоги сегодня нам принять Твой дар и не судить его. Ведь он пришел, чтобы спасти нас от осуждения самих себ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0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р Христа — вот всё, что я ищу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ем, кроме видения Христа, воспользуюсь я сегодня, если оно мне предлагает день, столь схожий с Небесами, что память древняя возвращается ко мне? Сегодня я могу забыть о мире, мною созданном. Сегодня я, минуя страх, способен возродиться в любви, и святости, и покое. Сегодня я искуплен и заново рожден в мир милосердия, заботы, любви и доброты, и Божьего поко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Итак, Отец наш, мы возвращаемся к Тебе, помня о том, что никогда не уходили и памятуя о Твоих святых дарах. С признательностью, радостно приходим мы с открытыми сердцами и мыслями, с незанятыми руками, прося только о том, что Ты даешь. Ведь нам не предложить даров, достаточных для Сына Твоего. Но дар Христа в Твоей Любви —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0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отиворечивые желания не могут быть моею вол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ец, воля моя — доподлинно Твоя. Нет для меня иной какой–то воли. Да не пытаюсь я создать иную волю; сие бессмысленно и порождает боль. Лишь Твоя Воля приносит счастье, только одна Она и есть. Желая получить лишь то, что Ты один способен дать, я должен принять Твою Волю и погрузиться в покой, где нет противоречий, где Божий Сын с Тобой един и в бытии, и в воле; где ничего не перечит святой истине: я остаюсь таким, каким был сотворен Тобо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этой молитвой, молча, мы погрузимся в состояние, где конфликт немыслим, ибо свою святую волю мы сочетаем с Божьей в признании, что они — од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0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Это мгновение — единственно существующее врем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 мыслил о времени в таком аспекте, который сокрушал мою же собственную цель. Если я выбираю, минуя время, достичь вневременья, мне нужно поменять свои представления о назначении времени. Цель времени не может заключаться в сохранении единства прошлого и будущего, единственный интервал, в котором можно спастись от времени — это сейчас. Ибо лишь в этот миг прощение приходит, чтобы меня освободить. Рождение Христа — сейчас, без прошлого и будущего. Приходит Он дать миру нынешнее благословение, восстановить его вневременью и любви. Любовь же, присутствующая вечно, — здесь и сейч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Спасибо за этот миг, Отец. Ведь именно сейчас я искуплен. Сей миг есть время, Тобой назначенное для освобождения Сына, а в нем — и всего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0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я загляну в себя без страх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 мне есть Вечная Невинность, ибо в Господней Воле, чтобы Она во мне была всегда. Этого мне, Господню Сыну, с тою же безграничной волей, что и Его, не изменить. Ведь отвергая Волю моего Отца, я отвергаю собственную волю. А заглянуть вовнутрь — значит увидеть свою волю такой, какой она сотворена Предвечным и какая она есть. Мне страшно заглянуть в себя, ибо я полагаю, будто создал иную, ложную волю, и обратил ее в реальность. Но у нее нет следствий. Внутри меня — Господня святость. Внутри меня — память о Н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ец, предпринимаемый сегодня шаг — мое уверенное освобождение от тщетных греховных снов. Не осквернен и безмятежен Твой Алтарь. Это — святой алтарь моему Я, и там я нахожу свое подлинное Тождест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1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проведу в любви, без страха этот ден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Лень этот, мой Отец, я проведу с Тобою, как Ты желаешь мне проводить все дни. То, что я испытаю, не связано со временем. Радость, не порожденная часами или днями, сойдет на Сына Твоего с Небес. День этот станет Твоим нежным напоминанием Сыну помнить о Тебе и обращением к нему, и знаком, что милосердие Твое пришло ко мне, и в Твоей Воле, чтобы сегодня я был освобожд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ы проведем сегодня вместе, Ты и я. И целый мир соединится с нами в гимне благодарности и радости Тому, Кто дарит нам спасенье, освобождает нас. Мы восстановлены в святости и покое. Сегодня мы привечаем любовь в своих сердцах, не оставляя места страх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Что есть Судный Ден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торое пришествие Христа несет Господню Сыну дар: услышать Голос, Глашатай Божий, провозглашающий, что ложь есть ложь, а истина останется навечно истиной. В этом суждении заканчивается восприятие. Сначала ты видишь мир, принявший это как истину, спроецированную ныне исцеленным разумом. С подобным святым видением восприятие, тихо благословив, исчезнет; цель его достигнута и миссия заверше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нь Страшного Суда над миром не связан с осуждением. Ибо он видит полностью прощенный мир, безгрешный и бесцельный. Будучи без причины, а ныне и без функции в Христовом виденьи, он просто–напросто соскальзывает в небытие. В нем мир родился и в него уйдет. А призрачные лики сна, в котором зародился мир, исчезнут вместе с ним. В телах уже нет пользы, и они исчезнут, ибо Сын Божий беспредел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ы, полагавший, что Последний Божий Суд приговорит весь мир с тобою вместе, к адским мукам, прими святую истину: Господень Суд есть дар Его Исправления твоих ошибок, освобождающий тебя от них и всех их видимых последствий. Бояться Божьего спасительного милосердия — значит бояться полного освобождения от страданий и возвращения к покою, сохранности и счастью, союзу со своею Идентичност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следний Божий Суд столь же великодушен, сколь милосерден каждый шаг в Божьем плане благословления Его Сына и возвращения его в лоно вечного покоя, который тот разделяет с Ним. Любви не бойся. Только она одна способна исцелить печаль и слезы отереть с очей, и нежно пробудить от сна пронизанного болью Сына, кого Единый признает Своим. Не бойся этого. Спасение ждет радушного приема. Мир ожидает твоего радостного приятия, которое его освободи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Таков последний Божий Суд: "Ты есть Мой Сын, по–прежнему святой, вечно невинный, любимый и любящий, такой же беспредельный, как Творец, всецело непорочный и неизменный. Поэтому, проснись и возвратись ко Мне. Я — твой Отец, а ты — Мой Сы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1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всё сужу таким, каким ему желаю бы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уждение создавалось как орудие против истины. Оно разъединяет с целым то, против чего используется, и учреждает его существующим самостоятельно и обособленно. Затем твоим судом судимое становится тем, что тебе угодно. Твой суд распространяется на то, что его пониманью не доступно, поскольку ему не видна картина в целом и, следовательно, его суждение ложно. Сегодня мы не судим, а отдаем свое суждение Тому, Кто им воспользуется по–иному. Освободив нас от агонии суждений против самих себя, Он вновь в нас учредит покой, даруя нам Божие Суждение о Его Сы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ец, сегодня с непредвзятостью мы ожидаем Твоего Суждения о Сыне, горячо Тобой любимом. Его не знали мы, поэтому и не могли судить. Пусть же Твоя Любовь решает, кем должен быть Тобою сотворенный Сы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1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вижу всё таким, каким ему желаю бы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сприятие приходит вслед за суждением. Судя, мы видим то, что желаем видеть. Ведь зрение просто предлагает нам желанное. Не удается обойти вниманием или же не заметить то, что кто–то предпочитает видеть. Как неминуем тогда приход реального мира в святое, радостное виденье того, кто цель Святого Духа приемлет собственною целью. Он непременно увидит всё, что видеть ему желал Христос, с Ним разделив Его любовь ко всему видимо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Нет цели у меня иной сегодня, как только видеть освобожденный мир, избавленный от всех моих суждений. Отец, в том Твоя Воля для меня сегодня и, следовательно, моя цел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1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усть же иное восприятие придет ко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ец, есть виденье, в котором всё безгрешно, поэтому и страх его оставил, взамен ему приглашена любовь. Любовь всегда придет по первой просьбе. Такое виденье — Твой дар. Глаза Христа глядят на мир прощенный. В Его глазах грехи мирские прощены, ведь он не видит греха ни в чем. Пусть Его истинное восприятие придет ко мне, дабы очнулся я от сна, грехом рожденного, увидел внутри себя безгрешие, хранимое Тобой неоскверненным на алтаре Твоему святому Сыну, тому Я, с Которым я себя отождествля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видим же сегодня друг друга видением Христа! Как мы прекрасны! Как святы и исполнены любви! Брат мой, приди сегодня и соединись со мною. Объединенные, мы спасаем мир. Ибо он в нашем видении становится святым, подобно свету в нас сам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1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Ищу я будущее, непохожее на прошл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 нового восприятия мира приходит будущее, отличное от прошлого. Будущее осознается ныне просто как продолжение настоящего. Прошлые ошибки не отбрасывают тени, а в силу этого страх утрачивает и своих идолов, и свои призрачные лики и, став бесформенным, лишается последствий. Смерть более не заявляет прав на будущее, поскольку целью будущего стала жизнь, и все необходимые для нее средства с радостью предоставлены. Кто станет горевать или страдать, когда освободилось настоящее, продолжив свою невредимость и покой в тихое, полное радости будущ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че, мы ошибались в прошлом и ныне выбираем освобождение в настоящем. Теперь мы помещаем будущее в Твои Руки, а прежние ошибки оставляем позади, уверенные, что Ты исполнишь нынешние обещания, в их свете святом направив наше будуще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1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ры, даримые моими братьями — мо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ждый день, каждое мгновенье ко мне стекаются тысячи сокровищ. В течение всего дня я благословлен дарами, своею ценностью превосходящими всё, что доступно моему воображению. Брат улыбнется брату, и мое сердце в радости забьется. Кто–то промолвит слово благодарности или милосердия, и разум мой получит дар и примет его как свой собственный. А тот, кто отыскал дорогу к Богу, становится моим спасителем, путь указующим, дарующим мне свою уверенность в том, что постигнутое им также — м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Благодарю Тебя, Отец, за множество даров, стекающихся ко мне сегодня и каждый день от каждого Господня Сына. В своем дарении братья мои границ не знают. Теперь я предлагаю им свою признательность, которая и поведет меня к Творцу и к памяти о Нем.</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1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ры, подаренные мною братьям — мо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 и дары, даримые моими братьями, дары, подаренные мною им — мои. Каждый дар позволяет исчезнуть прежней ошибке, не оставляя и тени в светлом разуме, любимом моим Отцом. Милость Его приходит с каждым даром, братом моим полученным во времени и за его пределами. Моя сокровищница полна, и ангелы стоят на страже у распахнутых дверей, следя, чтоб ни единый дар не затерялся, чтобы сокровищница только пополнялась. Дай мне прийти туда, где есть мое сокровище, где мне всецело рады и где я — дома, среди даров, дарованных Всевыш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ец, сегодня я приму Твои дары. Я их не узнаю. Но верю, что, их подарив, Ты дашь и средство их узреть, понять их ценность и взлелеять их как то единственное, чего я желаю.</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1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следую путем, мне предначертан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пасении я должен занять свое особенное место, сыграть свою особенную роль. Спасенье ждет, покуда эта роль не станет тем, что я предпочитаю выполнять. Покуда я не сделал этот выбор, я — раб и времени, и человеческой судьбы. Но с радостью решив пойти путем, определенным планом моего Отца, узнаю я, что уже здесь спасенье, и что оно уже дано всем моим братьям равно как и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ец, сегодня я выбираю идти Твоим путем. Куда бы он ни вел, я выбираю по нему идти и делать то, что им начертано. Верен Твой путь, надежен его исход. Там меня ожидает память о Тебе. И все мои печали растворятся в Твоих Объятьях, обещанных Тобою Сыну, ошибочно считавшему, что он блуждал вдали от верной защиты Твоих добрых Рук</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1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И цель спасения, и средство достижения его во мне ед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 мне, святом Господнем Сыне, в согласии все части Небесного плана спасения мира. Возможен ли конфликт, когда все части плана посвящены единому намерению, единой цели? Разве какая–либо его часть способна остаться в стороне иль оказаться более или менее важной, нежели остальные? Я — средство, с помощью которого Господень Сын спасен, поскольку цель спасения — найти безгрешие, Всевышним помещенное в меня. Я сотворен именно тем, что я ищу. Я — цель, которой ищет мир. Я — Божий Сын, Его единственная, вечная Любовь. Я цель спасения и его средств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че, сегодня я приемлю роль, предложенную мне Твоею просьбой принять Искупление для самого себя. Ибо таким путем во мне придет в согласие всё, что в согласии в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1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в мир пришел, чтобы его сп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этой идее, очищенной от гордыни, осталась только истина. Ибо гордыня противоречит истине. Туда, где нет гордыни, мгновенно приходит истина и заполняет место, прежде заполненное ложью эго. Лишь эго может быть ограниченным, а посему столь ограничены и урезаны его цели. В понятии эго всё, что приобретается одним, потеряно для целого. А ныне я постигаю Волю Божью на то, чтобы обретенное одним, дарилось вс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че, Твоя Воля — целокупна. Цель, продиктованная ею, разделяет ее целокупностъ. Какую цель, кроме спасения мира, Ты мог мне дать? Какую, кроме Этой Воли, могло делить с Тобою мое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2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Дана мне всякая власть" моим Отц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ын Божий беспределен. Предела нет ни его силе, ни покою, ни радости, ни свойствам, которыми при сотворении наделил его Отец. Всё, чего Божий Сын желает вместе со своим Отцом и Избавителем, должно свершиться. Его святую волю нельзя отвергнуть, ибо Отец сияет в его разуме и расстилает перед ним всю силу и любовь на Небе и на земле. Я — тот, кому дается всё. Я — тот, в ком пребывает сила Воли моего От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оля Твоя способна всё свершить во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атем продолжить сие свершение к миру через ме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ела Твоей Воле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 этим Сыну Твоему дана вся вла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 Что есть Творе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ворение есть совокупность всех Божьих Помыслов, бесчисленных, повсюду беспредельных. Только Любовь творит и — лишь подобное Себе. Не было времени, когда б отсутствовало всё Ею сотворенное. И никогда не будет времени, когда бы Ею сотворенное страдало от потерь. Господни Помыслы навеки таковы, какими они были и есть, не измененные во времени или после н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подним Помыслам дарована вся власть Творца. Он добавляет к Любви Любовь, ее продолжив. Так Его Сын разделяет Его творение, а следовательно и творческую силу. То, чему Бог желал навеки быть единым, останется единым, когда не станет времени, со временем не изменившись и оставаясь тем же, чем было до зарождения самой концепции времен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ворение есть антипод иллюзий, ибо оно есть истина. Творение есть Божий Сын святой, ибо в творении Его Воля завершена в любом аспекте, поэтому–то в каждой его части и заключено всё Целое. Его единству гарантирована вечная нерушимость, удерживаемая навечно внутри Его святой Воли, недосягаемой для разделения, вреда, несовершенства или пятна на его безгреши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ы есть творенье; мы — Сыны Господни. Мы предстаем разъединенными и неосведомленными о нашем вечном единстве с Ним. Однако за всеми нашими сомнениями и страхами живет исконная уверенность. Ибо Любовь не покидает Своих Помыслов, Ее уверенность — это и их уверенность. Память о Боге — в наших святых разумах, осознающих свое единство и свой союз с Творцом. Пусть разрешение этой памяти вернуться станет единственною нашей функцией, чтобы свершилась Воля Божья на земле, чтобы мы возродились к здравомыслию и стали такими, какими нас сотворил Господ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ец зовет. Услышав Его Голос, мы простим творение, во Имя его Творца, Самой Святости, Чью святость разделяет всё Его творенье, Чья святость по–прежнему — часть н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2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Только в тебе, Отец, моя своб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Я не осознавал того, что делало меня свободным, не мог взять в толк, в чем заключается моя свобода и где ее искать. Отец, искал я тщетно, покуда не услышал Голос, направляющий меня. Отныне я не направляю себя сам. Ведь путь к моей свободе не создан мною и непонятен мне. Но я доверился Тебе. Ты, давший мне свободу как Своему святому Сыну, не будешь для меня потерян. Твой Голос направляет меня, и путь к Тебе открыт и ясен наконец. Отец, только в Тебе моя свобода. В том моя воля, чтобы к Тебе вернуть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мы отвечаем за весь мир, освобождающийся вместе с нами. Как радостно найти свободу путем, начертанным Отцом! Как несомненно спасенье мира, когда мы постигаем, что Только в Боге обретается свобо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2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в силах отказаться только от того, что не было реаль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Я жертвую только иллюзиями, не более того. По мере их исчезновения я обнаруживаю дары, сокрытые иллюзиями и ждущие меня приветливо и в радужной готовности отдать мне древние Божьи вести, воспоминание о Нем присутствует в каждом даре, полученном от Него. А каждый сон скрывает Я, Которое и есть единственный Сын Божий, Ему подобный, Святый, в Нем пребывающий навечно, как Он по–прежнему — во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ец, любая жертва для Тебя немыслима. Поэтому, я не способен жертвовать, разве что во сне. Такой, каким Ты сотворил меня, я не отказываюсь ни от чего, дарованного мне Тобой. В том, что Тобою не дано, нет никакой реальности. Какой же опасаться мне утраты, кроме утраты страха и возвращения любви в мой разу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2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с радостью приношу в "жертву" стр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Единственную жертву просишь Ты у Своего возлюбленного Сына: его отказа от горестей, печалей и ощущения потери, волнений и сомнений; Ты просишь позволения Твоей Любви потоком хлынуть в его сознание и исцелить его от боли, даруя ему Твою нескончаемую и вечную радость. Такой вот «жертвы» Ты просишь у меня, такой "ценой" я жертвую с готовностью, ради восстановления памяти о Тебе и ради спасения мир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 мере выплаты долга истине (долга, заключающегося всего лишь в расставании с самообманом и всякой видимостью, которым мы служили ложно), она к нам возвращается полностью и в радости. Мы более не обманываем себя. Любовь вернулась к нам в сознание. Мы вновь в покое, поскольку страх исчез и с нами остается одна любов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2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просто следую, поскольку не желаю быть ведущ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ец, Ты — тот, Кто дал мне план моего спасения. Ты начертал и путь, и мою роль, и каждый шаг на обозначенной тропе. Я не собьюсь с пути. Возможно, я решу сойти с него на время, затем опять вернусь. Твой нежный Голос позовет меня назад, наставит меня на верный путь. Все мои братья могут следовать за мною. А я же просто иду к Тебе путем, коим Ты направляешь меня, коим желаешь мне ид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так, последуем за Тем, Кто знает путь. Не нужно мешкать и блуждать; я Его любящую руку не выпущу из своей руки, разве что на мгновенье. Идем мы вместе, следуя за Ним. Он обеспечивает странствию уверенный исход и гарантирует нам сохранное возвращение в отчий д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2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Всё что, как кажется, я вижу, есть отражение ид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т лейтмотив спасения: всё, что я вижу, отражает процесс моего мышления, начало которому положено идеей того, чего я желаю. Затем разумом создается образ желанного предмета, в его понятии ценного, который он стремится обрести. А уже далее образы проецируются вовне, оцениваются как реальные и охраняются как чья–то собственность. Безумными желаниями рождается безумный мир. От осуждения восходит мир осужденный. Прощающие мысли дают начало благому миру, дарящему и милосердие, и доброту святому Сыну Божьему и предлагающему ему приятный дом, где можно отдохнуть перед дальнейшим странствием и братьям своим помочь пойти с ним вместе и отыскать дорогу к Господу и к Р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ец, Твои идеи отражают истину, мои — в отрыве от Твоих — рождают сны. Пусть я увижу только то, что отражают Твои идеи, ибо только они и учреждают исти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2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 вечное Божье Следств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ец, я сотворен святою Мыслью в Твоем Разуме, а эта Мысль не покидала лона своего. Я — следствие Твое навечно, а Ты на веки вечные — моя Причина. Я остаюсь таким, каким Тобою сотворен. Там, где Ты поместил меня, я остаюсь. И все Твои черты присущи мне, поскольку Воля Твоя — иметь Сына, столь подобного его Причине, чтобы Причину было не отличить от Следствия. Дай мне узнать, что я — Господне Следствие и обладаю силой творить, как Ты. Что это справедливо на Небе, как на земле. Здесь следую я плану Твоему и знаю, что под конец Ты соберешь все Свои следствия в покое Райском Твоей Любви, в котором земля прейдет и все разрозненные мысли объединятся в славе как Божий Сы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вай глядеть сегодня, как удаляется земля, сначала преображенная, затем прощенная, полностью исчезающая в святой Господней Во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2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не нужно лишь позвать, и Ты ответишь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т меня вовсе не требуется принимать спасение на основании неподкрепленной веры. Бог обещал услышать мой призыв и Самолично на него ответить. Дай мне на опыте постичь истинность этого, и вера в Него непременно придет ко мне. Та вера будет длительной, и поведет она меня всё далее путем к Нему. Ведь только так придет уверенность, что Он меня не бросил, любя по–прежнему и ожидая моего призыва, чтобы помочь мне с возвращением к Н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ец, благодарю Тебя за то, что в моем опыте осуществятся Твои обеты, если я решусь их испытать. Так помоги же мне в моем стремлении их испытать и не судить. Слово Твое с Тобой едино. Ты даришь средство, с которым приходит убежденность и вера в неизменность Твоей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2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выбираю второе место, чтобы стать перв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о, казавшееся вторым, на самом деле — первое, ибо мы всё воспринимаем опрокинутым вверх дном, покуда не заслышим Голос, Глашатай Божий. Казалось, мы получаем автономию в борьбе за нашу обособленность, а наша независимость от остального Божьего творения и есть путь обретения спасения. Но всё, что мы находим — это недуг, страдания, потери, смерть. Не этого желает нам Отец, и нет другой какой–то воли, второй после Его. Соединиться с Его Волей — значит найти и свою собственную. А если наша воля и есть Воля Его, то именно к Нему и нужно обращаться за осознанием своей во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Кроме Твоей Воли, нет никакой иной. Я рад, что измышления мои не противостоят тому, чем Ты мне желаешь быть. Воля Твоя — чтобы я оставался в полной безопасности и вечном покое. Я с радостью разделяю эту Волю, которую Ты, мой Отец, мне даровал как часть ме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2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уже выбрал то, что в Твоей Вол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ец, я думал, что пренебрег Твоею Волей, бросил ей вызов, попрал ее законы и навязал вторую волю, могущественнее Твоей. Но я поистине — не что иное, как Твоя Воля, продолженная и продолжающая. В этом я весь, и это не поддается изменению. Ведь Ты — един, поэтому и я — един с Тобою. Именно это я выбираю в своем творении, где моя воля станет навечно единою с Твоей. Сей выбор сделан для вечности. Ему не измениться и не войти в противоречие с самим собою. Отче, воля моя — Твоя. Я — в безопасности, я беззаботен и безмятежен; безмерна моя радость, ибо в том — Твоя Вол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мы примем наш союз друг с другом и с нашею Причиной. Нет у нас воли, раздельной с Его Волей, и мы — одно, поскольку все разделяем Его Волю. Через нее мы понимаем свое единство. Через нее находим, наконец, свой путь к Отц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3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я не стану вновь себе вреди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вай сегодня выберем прощение своей единственною функцией. Зачем же нападать на собственный разум, дарить его болезненными образами? Зачем учить его, что он беспомощен, когда Господь нам предлагает Свою силу и Любовь и просит каждого взять то, что уже и без того — его? Разум, готовый принять Божьи дары, был восстановлен в духе и продолжает свою радость и свободу, когда Господня Воля объединяется с принадлежащим ей. Я, сотворенное Всевышним, безгрешно и следовательно не в состоянии страдать. Давай же выберем Его сегодня своим Тождеством и таким образом избавимся навечно от всего, что предлагал нам, порожденный страхом, с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че, Твоему Сыну не причинить вреда. И если кажется, что мы страдаем, то только потому, что не осознали своего единственного, разделяемого с Тобою Тождества. Сегодня мы к нему вернемся, чтобы освободиться от всех ошибок, чтобы спастись ото всего, чем мы себя счита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 Что такое э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го есть идолопоклонство; знак отчужденного и ограниченного я, в теле рожденного, приговоренного страдать и жизнь свою закончить в смерти. Это есть "воля", усматривающая в Божьей Воле своего врага и принимающая форму, отрицающую Божью Волю. Эго есть "доказательство", что сила немощна, любовь страшна, жизнь на поверку оборачивается смертью, и лишь противоречащее Богу — истин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го безумно. В страхе стоит оно за рамками Везде, отдельно от Всего и в стороне от Бесконечного. В своем безумии оно себя считает победителем Всевышнего. И в своей жуткой автономии "видит" Господню Волю изничтоженной. Оно мечтает о наказании, трепещет пред образами своих снов — его врагами, стремящимися его убить, прежде чем эго сумеет себя обезопасить, напав на н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Но в Божьем Сыне эго нет. Откуда ему знать о безумии и смерти Бога, если он обитает в Нем? Откуда ему знать о горе и печали, если он пребывает в вечной радости? Откуда ему знать о наказании и страхе, грехе, вине и ненависти, и атаке, когда он окружен покоем вечным, ничем не нарушаемым и бесконфликтным, в неизреченной безмятежности и тиши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нать реальность — значит не видеть эго и его мыслей, его поступков, убеждений и законов, надежд и снов, планов его спасения, платы за веру, им рожденную. В страдании плата за веру в эго столь непомерна, что ежедневно в его мрачных казематах предлагается распятие Господня Сына, и кровь должна пролиться перед алтарем, у коего болезненные служки эго готовят себя к смер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о одна лилия прощения преображает тьму в слепящий свет, алтарь иллюзиям — в храм Самой Жизни. Покой навечно возвращается в святые разумы, Всевышним сотворенные как Его Сын, Его обитель, Его радость и Любовь, всецело — Его, всецело в единстве с Н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3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Конфликта нет, поскольку Твоя Воля и есть мо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ец, как глупо верить, будто Господень Сын сам причинял себе страданья! Мог ли он строить планы собственного осуждения, оставленный без верного пути к своей свободе? Ты любишь меня, мой Отец. Ты бы меня не бросил умирать в мире жестокости и боли. Как мог я думать, что Любовь покинула Саму Себя? Нет иной воли, кроме воли Самой Любви. Страх — просто сон, и у него нет воли, противоречащей Твоей. Конфликт есть сон, покой же — пробуждение. Смерть есть иллюзия, а жизнь — вечная истина. Нет противостояния Твоей Воле. Конфликта нет, поскольку Твоя воля и есть мо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щение показывает нам: едина Божья Воля, и мы разделяем ее. Давай увидим всё святым сегодня, каким его показывает нам прощенье, чтобы найти Божий покой. Аминь.</w:t>
      </w:r>
    </w:p>
    <w:p>
      <w:pPr>
        <w:pStyle w:val="Normal"/>
        <w:spacing w:lineRule="auto" w:line="240" w:before="280" w:after="28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3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трах связывает мир. Прощение его освобожда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го порождает иллюзии. Истина упраздняет его пагубные сны, своим сиянием их сметая. Истина никогда не нападает. Истина просто есть. Одним своим присутствием она отзывает разум из фантазий и пробуждает его к реальному. Прощенье приглашает истину войти, занять свое по праву место в разуме. В отсутствии прощения разум скован, уверенный в своей полнейшей бесполезности. С прощением свет пробивается сквозь мрачный сон и предлагает разуму надежду и средство осознания его свободы — его наслед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Сегодня мы не связываем мир. Страх держит его узником. Твоя Любовь, однако, дала нам средство его освобождения. Отец, мы мир освободим сейчас. Ибо как только мы даем свободу, она дается нам. Мы не останемся в неволе, покуда Ты протягиваешь нам свобод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3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ощеньем здесь заканчивается рожденный конфликтом со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нфликт необходимо разрешить. Его не обойти, не отложить и не отвергнуть, не замаскировать и не увидеть где–либо еще, не дать ему иного имени, не утаить обманом, желая от него избавиться. Его необходимо увидеть в точности таким, каков он есть и там, где он замыслен, в реальности, которая ему дана, и с целью, что ему пожалована разумом. И лишь тогда рассеется любая его защита, и, осиянный истиной, конфликт исчезне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ец, прощение есть свет, Тобою выбранный, чтобы своим сиянием прогнать сомненья и конфликт и осветить дорогу возвращения к Тебе. Лишь этот свет, и никакой иной, способен положить конец пустому сну. Лишь этот свет, и никакой иной, способен мир спасти. Ведь только он, Твой дар возлюбленному Сыну, не подведет его ни в ч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3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я востребую дары прощен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 медля более ни дня, я стану искать сокровища, предложенные мне Отцом. Иллюзии — тщета, а сны, пусть и сплетенные из мыслей, обусловленных ложным восприятием, исчезли. Я не приму сегодня снова те скудные дары. Глас Божий предлагает покой всем тем, кто Его слышит и выбирает следовать Ему. Сегодня это и мой выбор. Итак, я отправляюсь на поиски сокровищ, подаренных Отц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Ищу я вечного. Ибо Твой Сын не удовольствуется меньшим. Что же тогда его утешит, как не Твой дар его смятенному разуму и переполненному страхом сердцу, вселяющий в него уверенность и покой? Сегодня я увижу брата своего безгрешным. В том Твоя Воля для меня и случай увидеть мое собственное безгреш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3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выбираю видеть брата моего безгреш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щение есть выбор. Я никогда не вижу брата таким, каков он есть, ибо сие — за гранью восприятия. Я вижу в нем лишь то, что желаю видеть, ибо оно есть символ истинного для меня. Только на это я и реагирую, как бы меня ни занимало происходящее во вне. Я выбираю видеть и вижу только то, что желаю видеть. Непогрешимость брата показывает мое стремление увидеть собственную непогрешимость. И я ее увижу, как только предпочту узреть своего брата в свете ее свят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Что восстановит память о Тебе, если не видение брата без греха? Святость его напоминает мне о сотворении его со мной в единстве, подобным мне. В нем нахожу я собственное Я и в Твоем Сыне я также нахожу и память о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3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Прощение позволяет мне осознать единство разумов.</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щение есть средство, назначение которого — покончить с восприятием. Знание восстановлено после того, как восприятие, сначала изменившись, всецело уступает тому, что вечно остается за пиком его возможностей. Ведь зрелища и звуки, в лучшем случае, служат призывом к памяти, лежащей за их пределами. Прощение убирает все искажения и открывает перед истиной доселе спрятанный алтарь. Лилии прощения сияют в разуме, зовя его вернуться и, заглянув вовнутрь, найти то, что он тщетно искал вовне. Ведь здесь, и только здесь, покой душевный возрожден, ведь здесь и только здесь — обитель Бо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В безмолвии прощенье прогоняет сны о разделении и грехе. Дай же мне, Отче, заглянув в себя, увидеть сбывшимся Твое обещание моего безгрешия; Слово Твое осталось неизменным в моем разуме, Твоя Любовь по–прежнему пленяет мое сердц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3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оя непогрешимость хранит меня от всякого вред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я непогрешимость гарантирует мне полный покой и вечную сохранность, свободу навсегда от мыслей об утрате и избавленье от страданий. Счастье — мое единственное состоянье, ведь только счастье мне дано. Что же мне нужно сделать для осознания его своим? Только одно: принять Искупленье для самого себя. Бог уже сделал всё необходимое. Осталось лишь постичь: мне ничего не нужно делать самостоятельно, только принять собственное Я, мою непогрешимость, сотворенную для меня и уже мою, чтобы почувствовать, как защищает меня Любовь Отца, как сильно любит Он Своего Сына, и осознать, что я и есть тот Сын, возлюбленный Отцо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ы, Сотворивший меня в безгрешии, не ошибаешься в том, кто я таков. Я ошибался, думая, что согрешил, но я приемлю Искупленье для самого себя. Отец, ныне кончается мой сон. Амин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3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Лишь мои собственные мысли способны на меня влия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ной этой идеи достаточно, чтобы спасение явилось всему миру. Эта простая мысль освобождает всё от страха. И каждый узнает, что ему нечего бояться и что ему никто не угрожает. У него нет врагов и от всего внешнего он огражден. Лишь его собственные мысли способны его пугать, но будучи хозяином сих мыслей, он властен их изменить и каждую исполненную страха мысль с радостью обменять на ту, которая исполнена любви. Он распинал себя. Но Божьим планом предусмотрено, чтобы Его любимый Сын был искупле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че, только Твой план надежен. Все остальные планы обречены. Мои исполненные страха мысли со мной пребудут, покажет я не пойму, что Ты мне подарил единственную Мысль, ведущую к спасению. Собственно мои мысли подведут меня и никуда не приведут. Но Мысль, подаренная Тобой, дает надежду на возвращении домой, ведь в ней содержится Твой обет возлюбленному Сы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3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Чего бы я ни попросил, я получ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икто не ищет боли. Но мы способны принять боль за наслажденье. Никто не уклоняется от счастья. Но кто–то может посчитать радость болью, пугающей и опасной. Каждый получит то, чего он просит. Однако он и вправду может оказаться сбитым с толку по поводу того, чего он хочет и состояния, к которому стремится. Тогда о чем ему просить, чтоб и полученное, оно осталось для него желанным? Он ранее просил о том, что его напугает и принесет страданья. Давай решим сегодня просить только о том, чего действительно желаем, чтоб провести без страха этот день, не путая боль с радостью, а страх с любовь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i/>
          <w:iCs/>
          <w:sz w:val="24"/>
          <w:szCs w:val="24"/>
          <w:lang w:eastAsia="ru-RU"/>
        </w:rPr>
        <w:t>Отче, это — Твой день. Сегодня я ничего не делаю самостоятельно, но слушаю Твой Голос в любом своем поступке, прося только о том, что Ты даешь, и принимая только те Мысли, которые Ты со мною разделяеш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4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я могу освободиться от страдани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че, спасибо за сегодня и за свободу, которую, я в том уверен, оно несет. День этот свят, ибо сегодня — день искупленья Сына Твоего. С его страданьями покончено. Ведь он услышит Голос Твой, который ему поведает, как с помощью прощенья обрести Христово видение и навсегда освободиться от страданий. Спасибо за сегодня, мой Отец. Я в мир рожден, чтобы прийти к этому дню и ко всему, что в радости и свободе несет он Твоему святому Сыну и миру, им созданному, сегодня ставшему свободным с ним заод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радуйся сегодня! Возрадуйся! Сегодня кроме благодарности и радости, нет места ничему. Отец наш искупил сегодня Сына. Каждый из нас сегодня будет спасен. Никто не остается в объятьях страха, не взятым его Отцом к Себе, не пробужденным в Раю, в Сердце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 Что есть чуд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удо есть исправление. Чудо не творит и ничего не изменяет. Оно просто глядит на разрушение, напоминая разуму, что всё им видимое — ложь. Искореняя ошибку, чудо не делает попыток уйти за грани восприятия, не превосходит функции прощения. Так оно остается в рамках времени. Но оно подготавливает почву для возвращения вневременья и пробуждения любви, ибо страх должен исчезнуть под действием целительного средства, которое приносит чуд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удо содержит в себе дар милосердия, ибо оно дается и получается в единстве. И так оно подтверждает закон истины, которому не повинуется сей мир, ибо его пути для мира неисповедимы. Чудо возвращает к норме бывшее "опрокинутым" восприятие, покончив, тем самым, с нелепыми искажениями, столь очевидными. Нынче восприятие открыто истине. Прощенье ныне видится оправдан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ощение — обитель чудес. Глаза Христа приносят чудеса всему, на что они глядят с любовью и милосердием, восприятие исправлено в Его виденьи и, созданное проклинать, оно приходит, чтобы благословить. Каждая лилия прощения предлагает миру неизреченное чудо любви. И каждая из них положена перед Господним Словом на вселенский алтарь Творцу и Его творенью в свете безукоризненной чистоты и бесконечной рад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начала чудо принимается на веру, поскольку прошение о нем предполагает, что разум уже готов постигнуть то, чего он не видит и не понимает. Но вера приведет своих свидетелей, покажет существование того, что обусловило ее. И этим чудо оправдает твою веру в него, продемонстрирует, что вера обусловлена миром, более реальным, нежели тот, который ты видел прежде, и более свободным от всего, что ты в нем видел прежд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Целительными каплями дождя прольются чудеса с Небес на высохший и пыльный мир, куда голодные и страждущие твари приходят умирать. Но нынче у них есть вода. И мир зазеленел. Признаки жизни появляются повсюду как доказательство, что рожденное не умирает, ибо бессмертно всё жив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4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Только на собственную непогрешимость я в состоянии напасть, и в том — залог моей сохран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че, свят Твой Сын. Я — тот, кому Ты нежно улыбаешься с любовью, такой глубокою и тихой, что улыбается Тебе в ответ вселенная и разделяет Твою Святость. Как же чисты, как святы и сохранны мы в Твоей Улыбке, овеянные Твоей Любовью, живущие с Тобой в единстве и в совершенном братстве и Отцовстве, в безгрешии, столь совершенном, что Бог Безгрешия считает нас Своим Сыном, вселенной Мысли, завершающей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авай сегодня не нападать на собственное безгрешие, ибо в нем — Слово Божие для нас. И в его добром отражении мы спасе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4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Я позволяю прощению сойти на всё, ибо лишь так оно дается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Спасибо тебе, Отец, за план спасения меня от созданного мною ада. Ад — нереален. Ты дал мне средство доказать это самому себе. Ключ у меня в руке, и я стою у двери, за которой оканчиваются сны. Стою я пред Небесными вратами, раздумывая, войти ли в них и оказаться в отчем доме. Да не помедлю я опять сегодня. Сегодня я всё прощу, творению позволив быть таким, каким Ты ему желаешь быть и какое оно есть. Не дай же мне забыть, что я — Твой Сын, и, открывая дверь, пусть я забуду об иллюзиях в великолепном свете истины, когда вернется память о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сти меня, мой брат. Я прихожу, чтобы забрать тебя с собою в Отчий дом. Как только мы пойдем с тобою вместе, весь мир пойдет нашим путем к Отцу.</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4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не вовсе не нужно чем–то жертвовать, чтобы найти Божий покой и Его милосерд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Конец страдания не может быть утратой. Дар, содержащий всё, способен лишь прибавить. Ты только отдаешь. Ты никогда не отбираешь. Ты сотворил меня Себе подобным, поэтому и жертва для меня немыслима, равно как и для Тебя. Я тоже должен отдавать. Тем самым всё отдается мне на веки вечные. Я остаюсь таким, каким был сотворен. Твой Сын на жертву не способен, ибо он должен оставаться целокупным, имея функцию завершения Твоей Целокупности .Я — целокупен, поскольку я — Твой Сын. Потеря невозможна для меня, ибо я только отдаю, и всё — мое навечн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кой и милость Божья даются даром. Спасенье ничего не стоит. Оно есть дар, который должен быть свободно отдан и получен. Именно это мы познаём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4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я постигаю закон любви: всё, отданное мною брату, есть мой дар самому с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че, это закон не мой, а Твой. Не понимая, что значит отдавать, я тщился сохранить желаемое для одного себя, взглянув же на сокровище, которым, как мне казалось, я обладал, увидел я пустое место, где никогда ничего не было и не будет. Кто может разделить со мною сон? Что может предложить иллюзия? Но брат прощенный дарит мне дар, ценой превосходящий всё, что есть на свете. Пусть братья, мной прощенные, наполнят мою сокровищницу райскими, единственно реальными дарами. Таким путем осуществится закон любви. Таким путем восходит и возвращается к Тебе Твой Сы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к мы близки друг к другу, идя к Предвечному! Как же Он близок к нам! Приблизилась кончина сна о грехе и искупленье Сына Божь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4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я предлагаю только чудеса, желая, чтобы они ко мне вернулис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че наш, чудо отражает Твой дар возлюбленному Сыну — мне. Каждый дар, мною отданный, ко мне вернется напоминанием о всеобщности закона любви. Даже и здесь он принимает узнаваемую и действенную форму. Чудеса, подаренные мною, ко мне вернутся в форме, полезной в разрешении моих проблем. Отец, на Небесах ведь всё иначе, там нет ни в чем нужды. Но здесь, на земле, чудо гораздо ближе к Твоим дарам нежели любой иной дар, на который я способен. Позволь же мне сегодня дарить лишь этот дар, который рожден подлинным прощеньем и освещает мою дорогу к воспоминанию о Теб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кой всем ищущим сердцам сегодня! Свет пришел и предлагает чудо, чтобы благословить усталый мир. Сегодня мир найдет отдохновение, ибо полученное нами, мы отдадим 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4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жий покой объемлет меня сегодня; я забываю всё, кроме Его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ец, сегодня я пробуждаюсь с чудесами, исправляющими мое восприятие всего вокруг. Вот как начнется день, который я разделю с Тобою равно как разделю с Тобою вечность, ибо сегодня отступит время. Я не ищу сегодня то, что связано со временем, поэтому сегодня я его не вижу. То, чего я ищу сегодня, переступает законы времени и всё, воспринимаемое в нем. Сегодня я забуду обо всем, кроме Твоей Любви. В Тебе пребуду и не познаю иных законов, кроме закона Твоей Любви. И я найду покой, Тобою сотворенный для Своего возлюбленного Сына, забыв о всех бездумных, вымышленных игрушках, узрев Твою и свою собственную слав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 с наступлением вечера мы ничего не вспомним, кроме покоя Божьего. Ибо сегодня, всё забыв, за исключением Любви Господней, мы познаём, что этот покой — наш.</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4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уждение рождает гнев. Оно — оружие, используемое мною против себя, не подпускающее ко мне чуд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ец, желаю я всё то, что противно моей воле, и не желаю того, что в ней. Отче наш, исцели мой разум. Он болен. Но Ты мне предложил свободу, и я сегодня заявляю права на этот дар. Я оставляю всякое суждение Тому, Кого Ты мне назначил за меня судить. Он видит то же, что и я, но знает при этом истину. Он видит боль, но понимает ее нереальность, и в этом понимании она исцелена. Он дарит чудеса, которые утаивались от сознания моими снами. Пусть же сегодня судит Он. Мне неизвестна моя воля, но Он уверен, что это — Твоя Воля. Он будет говорить вместо меня, призывно обращаясь к чудесам Твоим, чтобы они пришли ко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егодня слушай. Остановись и слушай нежный Голос, несущий заверение Бога в том, что Ты, в Его суждении — Его любимый Сын.</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4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Нет у меня причин для страха или гнева, ведь я Тобою окружен. В любой воспринятой нужде довольно для меня Твоей благода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Да помню я, Отец, что Ты со мною здесь, и я не одинок. Я окружен Любовью неизбывной. Нет оснований у меня ни для чего, кроме покоя совершенного и радости, разделяемой с Тобою. Что страх мне, что мне гнев? Я в полной безопасности. Чего страшиться мне, когда со мною — вечный Твой обет? Безгрешием совершенным я окружен. Чего бояться мне, коли я сотворен Тобою в святости, такой же совершенной, как Тво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осподней благодати достаточно во всем, что Он для нас волит. И только это мы выбираем своею волей, такой же, как Воля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4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я позволю Христову видению смотреть на всё вместо меня и не судить, но подарить всему увиденному чудо любв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Сегодня я освобождаю всё, всему даю свободу, которую ищу. Тем самым я повинуюсь закону любви и, отдавая всё, что нахожу, оставляю его себе. Свобода будет мне дана, ибо я выбрал ее дарить. Отец, Твои дары — мои. Каждый принятый мною дар дает мне чудо, чтобы его дарить. А отдавая получив, постигну я, что чудеса целящие Твои — мо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ец наш знает наши нужды. Он нам дарует милосердие, чтобы восполнить их. Мы верим, что Он пошлет нам чудеса, благословляющие мир и исцеляющие разум, когда мы возвращаемся к Н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5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Чудеса суть зеркало вечной Любви Господней. Их предлагать — значит помнить Его и через эту память мир спа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Всё то, что мы прощаем, становится частью нас в восприятии самих себя. Сын Божий, каким Ты сотворил его, вбирает в себя всё. Память о Тебе зависит от его прощения. То, что он есть, его мышлением не тронуто. Но то, что видит он — прямое следствие его мышления. Поэтому и обращаюсь я к Тебе, Отец. Лишь память о Тебе меня освободит. И лишь мое прощение научит меня, как вернуть память о Тебе, как подарить ее с признательностью мир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признательностью мы принимаем Его чудеса. Ибо с воспоминанием о Нем Сын Его возрождается для нас в реальности Любв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 Что есть 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1. Я — совершенный, исцеленный и целокупный Божий Сын, сияющий в отражении Его Любви. Во мне Его творение освящено, во мне ему гарантирована вечная жизнь. Во мне любовь доведена до совершенства, немыслим страх, у радости нет антипода. Я — дом святой Самого Бога. Я — Рай, где обитает Его Любовь. Я есть Сама Его святая непогрешимость, ибо в моей непорочности пребывает Его собственная непорочн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ша нужда в словах почти отпала. Но в завершающие дни этого года, тобой и мною отданного Богу, мы нашли общую, разделяемую нами цель. Так ты со мной соединился, поэтому ты есть всё то же, что и я. Истину нашей сущности не выразить словами, не описать. Но мы способны осознать нашу земную функцию и говорить о ней словами, и ей учить, если мы сможем стать примером того, что выражено в слова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ы — носители спасения. Мы принимаем нашу роль спасителей мира, и он через наше общее прощенье искуплен. Вот так к нам возвращается наш дар. В каждом мы видим брата, воспринимаем всё и добрым, и благим. Мы не стремимся к функции, переступающей Небесные врата. Как только мы исполним нашу роль, к нам возвратится знание. Наша единственная забота — радушно встретить истин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лазами нашими Христово виденье глядит на искупленный от греховных мыслей мир. А наши уши внимают Гласу Божьему, провозглашающему непорочность мира. Разумы наши объединяются, когда мы благословляем мир. А из единства, достигнутого нами, мы призываем братьев разделить покой и сделать полной нашу радос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Мы — вестники святые Божий; мы говорим от Имени Его и Слово Его неся всем тем, к кому Он нас послал, мы понимаем, что оно запечатлено в наших сердцах. Так изменяется наше воззрение на цель, ради которой мы пришли, которую стремимся осуществить. Господню Сыну, видевшему себя в страданиях, приносим мы благую весть. Теперь он искуплен. Увидев пред собой раскрытые Небесные врата, он в них войдет и удалится в Сердце Бог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51</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ой непорочный брат ведет меня к покою. Мой грешный брат — водитель к боли. Кого из них я выберу, того увиж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Кто есть мой брат, если не Божий Сын Святой? Видя в нем грех, я и себя провозглашаю грешником, а не Господним Сыном; я одинок и без друзей в опасном мире. Но это восприятие — мой выбор, и я способен отказаться от него. Я в равной мере могу увидеть брата своего непогрешимым, как Твоего святого Сына. И с этим выбором я вижу свое безгрешие, моего вечного Утешителя и Друга подле меня, а путь свой — ясным и безопасным. Выбери за меня, Отец, через Свой Голос. Ведь только Он дарит суждение во Имя Тво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52</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уждение есть антипод любви. От одного исходят все печали. А от другого приходит Божий покой.</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Прощенье видит лишь безгрешие и никогда не судит. Через него я прихожу к Тебе. Суждение завяжет мне глаза и сделает слепым. Зато любовь, здесь отраженная в прощении, напомнит об указанном Тобой пути к покою. Я искуплен, как только я решу последовать этим путем. Ты не оставил меня сиротой. В себе несу я память о Тебе и о Том, Кто к ней меня ведет. Отче, сегодня я желаю слушать Голос Твой и обрести покой. Ибо я возлюблю свое Тождество, найдя в Нем память о Тебе.</w:t>
      </w:r>
    </w:p>
    <w:p>
      <w:pPr>
        <w:pStyle w:val="Normal"/>
        <w:spacing w:lineRule="auto" w:line="240" w:before="280" w:after="28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53</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Сегодня у глаз моих, у языка, у рук и стоп одна лишь цель: быть отданными Христу, чтобы Он пользовался ими, благословляя чудесами мир.</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ец, всё, что есть у меня, сегодня я отдам Христу, чтоб наилучшим образом оно служило цели, которую я разделяю с Ним. Нет ничего принадлежащего мне одному, ибо мы с Ним объединены единой целью. Так обучение почти приблизилось к намеченному концу. Еще немного я поработаю с Ним на благо Его цели. Затем я потеряю себя в своем Тождестве, в Христе признаю собственное Я.</w:t>
      </w:r>
    </w:p>
    <w:p>
      <w:pPr>
        <w:pStyle w:val="Normal"/>
        <w:spacing w:lineRule="auto" w:line="240" w:before="280" w:after="28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54</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ы вместе, Христос и я — в покое и уверенности цели. В Нем пребывает Его Творец, равно как и во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Единство мое с Христом учреждает во мне Твоего Сына, недосягаемого для времени и целиком свободного от всех законов, за исключением Твоего. Нет у меня другого Я, кроме Христа во мне. И цели нет иной, кроме Его. А Он подобен Своему Отцу. Поэтому я должен быть един с Тобою, а также — с Ним. Ибо кто есть Христос, если не Сын, каким Ты сотворил Его? И кто есть Я, как не Христос во мн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5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ескрайни радость и покой, и чудеса, которые я подарю, приняв Господне Слово. Так почему не сделать этого сегодн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Зачем мне ждать, Отец, обещанной Тобою радости? Ведь Ты исполнишь Слово, данное Сыну Своему в изгнании. Уверен я, что ожидает меня мое сокровище, что стоит только руку протянуть и отыскать его. Пальцы мои уже его коснулись. Оно так близко! Не нужно ждать другого мига, чтобы пребыть навек в покое. Тебя я выбираю, и мое Тождество с Тобой. Будет Самим Собой Твой Сын и будет знать Тебя как своего Отца, Создателя, свою Любов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56</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лезнь — другое имя для греха. А исцеление — иное имя Богу. Чудо, поэтому, есть призыв к Н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ец, Ты обещал ответить на любой призыв Твоего Сына. Неважно, где он есть, что представляется ему проблемой и чем, по его собственному убеждению, он стал. Он есть Твой Сын возлюбленный, и Ты ему ответишь. Чудо отражает Твою Любовь и так является ему ответом. Имя Твое заместило каждую мысль, рожденную грехом, а кто без греха, не знает боли. Имя Твое дает ответ Твоему Сыну, ибо к Имени Твоему взывать есть то же, что обращаться к сво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57</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Истина отвечает на любое наше обращение к Богу сначала чудесами, а после возвращением к нам, чтобы пребыть самой соб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Прощенье, отражение истины, подскажет мне как, предлагая чудеса, тем самым избежать тюрьмы, в которой, как мне думается, я живу. Твой Сын святой показан мне сначала в моем брате, затем во мне. Твой Голос терпеливо обучает меня внимать Твоему Слову и получая отдавать. И видя Сына Твоего сегодня, я слышу Голос Твой, указывающий путь к Тебе, начертанный Т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зри его безгрешие и исцелис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58</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Зов к Богу не остается неуслышанным иль безответным. И я уверен: только Его ответа я поистине желаю</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Лишь Ты, помнящий, кто я такой, помнишь о том, чего я подлинно желаю. Ты говоришь за Бога, а таким образом и за меня. Тобой даримое приходит от Всевышнего. Тогда и Голос Твой, Отец, есть голос мой, и я желаю лишь того, что Ты мне предлагаешь, в той форме, в какой Ты выберешь предложенному стать моим. Лай же мне помнить всех, кого не знаю, и пусть в воспоминании этом стихнет голос мой. Не дай мне позабыть Твою заботу и Любовь, всегда в моем сознании храня Божий обет Своему Сыну. Да не забуду я, что сам по себе я — ничто, но мое Я есть всё.</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59</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Божий ответ есть некая форма покоя. Вся боль исцелена, несчастья заместились радостью. Каждая дверь тюрьмы открылась. Любой грех понят как ошиб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ец, сегодня мы простим Твой мир, дадим Творению остаться Собственным Твоим. Мы всё неверно поняли. Но мы не обратили в грешников Сынов Господних. Всё, сотворенное Тобой в безгрешии, навеки остается таковым. Мы — безупречны. Мы радуемся, постигая, что делали ошибки, не отразившиеся, в реальности, на нас. Грех невозможен; на этом факте зиждется прощение; этот фундамент много прочней нежели мир теней, нам видимый. Так помоги же нам простить, ведь мы желаем искупленья. Так помоги же нам простить, ведь мы хотим поко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 360</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Мир мне, святому Сыну Божьему. Мир брату моему, единому со мной. Пусть через нас покой благословит весь мир</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i/>
          <w:iCs/>
          <w:sz w:val="24"/>
          <w:szCs w:val="24"/>
          <w:lang w:eastAsia="ru-RU"/>
        </w:rPr>
        <w:t>Отец, лишь Твой покой желаю я дарить, приемля от Тебя. Я есть Твой Сын, вовеки справедливый, каким Ты сотворил меня, ибо Великие Лучи вечно недвижны и нерушимы внутри меня. Я их достигну в уверенности и молчании, ведь более нигде мне не найти определенность. Мир мне и всему миру! Мы в святости сотворены и остаемся в ней. В своей непогрешимости Твой Сын Тебе подобен. И с этой мыслью мы произносим радостно: "Аминь".</w:t>
      </w:r>
    </w:p>
    <w:p>
      <w:pPr>
        <w:pStyle w:val="Normal"/>
        <w:spacing w:lineRule="auto" w:line="240" w:before="280" w:after="28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ЛЮЧИТЕЛЬНЫЕ УРОК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ислов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ши последние уроки должны быть, по возможности, свободными от слов. Мы их используем в начале практики и только для того, чтобы себе напомнить о стремлении уйти за грани слов. Давай же обратимся к Тому, Кто возглавляет путь и делает уверенней нашу поступь. Ему мы оставляем эти уроки так же, как с этого момента вручаем нашу жизнь. Ибо мы уже не вернемся к вере в грех, сделавшей мир неприглядным, ненадежным, пагубным и агрессивным, опасным в любом аспекте, вероломным и за чертой надежды на избавление от бол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ть только Его путь к покою, дарованному Богом. Только Его путем каждый пойдет в конце, ибо такой исход начертан Богом. Во сне времени он грезится весьма далеким. Но в истине он уже здесь и служит нам добрым наставлением в дороге к Божьему покою. Давай же вместе следовать путем, который нам указует истина. Мы станем лидерами многих братьев, ищущих путь, не находя его.</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егодня мы посвятим свой разум этой цели, направив свои мысли к осуществлению функции спасения. Нам дана цель — спасенье мира. Цель эту нам определил Господь. Стремимся мы к такому завершению сна, каким его задумал Бог, не мы. Ведь всё, что мы простим, мы непременно признаем частью Бога. Так нам возвращена целиком и полностью память о Не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ша функция — помнить о Нем на земле, поскольку нам дано быть завершением Его полноты в реальности. Да не забудем мы, что разделяем нашу цель, ибо лишь в этой памяти лежит воспоминание о Боге, указывающее путь к Нему и к Небесам Его покоя. Разве же не простим мы брата, дарующего нам всё это? Он есть и путь, и истина, и жизнь, указующая нам дорогу. И в нем находится спасенье, к нам приходящее через прощенье, предложенное ем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ей год мы не окончим без подарка, обещанного Отцом Его святому Сыну. Мы ныне прощены. И спасены от ярости, которую приписывали Богу, поняв, что это был всего лишь сон. Мы восстановлены в здравомыслии, а в нем становится понятно, что гнев — безумие, атака — сумасбродство, а мщение — просто глупая фантазия. Мы спасены от ярости, ибо познали, что ошибались. Только и всего. Разве же гневается отец на сына лишь за то, что тот не понимает истины?</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ридя к Единому, мы говорим чистосердечно, что истины не понимали, что просим нам помочь постигнуть Его урок посредством Голоса Его Собственного Учителя. Разве Он повредит Своему Сыну? Или же поспешит ему ответить так: "Сей есть Мой Сын и всё Мое — его"? Не сомневайся в таком ответе, ибо сии — Его Собственные Слова. А больше этого иметь нельзя, ибо в этих Словах — всё, что есть, и всё, что будет во времени и в вечност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роки 361-365</w:t>
      </w:r>
    </w:p>
    <w:p>
      <w:pPr>
        <w:pStyle w:val="Normal"/>
        <w:numPr>
          <w:ilvl w:val="0"/>
          <w:numId w:val="0"/>
        </w:numPr>
        <w:spacing w:lineRule="auto" w:line="240" w:before="280" w:after="280"/>
        <w:jc w:val="both"/>
        <w:outlineLvl w:val="2"/>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t>Это мгновение святое я дарю Тебе. Веди меня. Я за тобой последую, уверенный, что Твое направление дарит поко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 если мне понадобится помощь слова, Он предоставит его мне. Если понадобится мысль, Он мне ее подарит. Почувствовав необходимость в дарах безмолвия, спокойствия, безмятежности и непредвзятости, я получу и их. Я попросил Его опеки. И Он услышит и мне ответит, ибо Он говорит за Бога, Моего Отца, и за Его Святого Сы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пилог</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й курс — начало, а не конец. Твой Друг идет с тобою. Ты не одинок. Никто не обращается к Нему вотще. Что бы ни мучило тебя, не сомневайся: у Него есть ответ, и, если ты попросишь, Он с радостью отдаст его тебе. Ни одного ответа на то, что тебя волнует, Он от тебя не утаит. Он знает путь решения всех проблем и избавления от сомнений. Его уверенность — твоя. Ты только попроси Его о ней, и она будет тебе дан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вое прибытие домой столь же надежно, как солнцем озаренная тропа перед восходом, после захода и между ними, в сумеречные часы. Конечно, твоя стезя еще определенней. Ибо не изменить курс тех, кого Господь позвал к Себе. Следовательно, повинуйся своей воле и следуй за Тем, Кого ты принял как свой голос, чтобы сказать о том, чего воистину желаешь и в чем действительно нуждаешься. Голос Его — глашатай Божий, а также — твой. И так он говорит об истине и о свобод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ольше не будет конкретных уроков, ибо в них нет нужды. Впредь слушай только Голос, глаголющий за Бога и за тебя, когда ты удаляешься от мира, ищешь реальности вместо него. Голос направит твои усилия, конкретно говоря тебе, что сделать, как устремить к тому свой разум, когда прийти к Нему в молчании, прося Его совета верного и твердого Слова. То Слово тебе дано Всевышним. То Слово ты выбрал быть твои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ыне я отдаю вас в Его руки, чтобы за Ним, как за Водителем, вы следовали преданно через любые трудности и боли, о коих сможете помыслить как о реальных. Он не подарит наслаждения, которое вмиг улетучится, ведь Он дарует только вечное и благое. Позволь Ему готовить тебя и дальше. Он заслужил твое доверие, с тобою ежедневно говоря о брате, о твоем Отце и твоем Я. Он будет говорить и впредь. Теперь ты с Ним идешь, уверен, как и Он в том, куда вы идете, и в том, как тебе нужно продолжать; уверен в своей цели, в своем сохранном окончательном прибытии.</w:t>
      </w:r>
    </w:p>
    <w:p>
      <w:pPr>
        <w:pStyle w:val="Normal"/>
        <w:spacing w:lineRule="auto" w:line="240" w:before="280" w:after="280"/>
        <w:jc w:val="both"/>
        <w:rPr/>
      </w:pPr>
      <w:r>
        <w:rPr>
          <w:rFonts w:eastAsia="Times New Roman" w:cs="Times New Roman" w:ascii="Times New Roman" w:hAnsi="Times New Roman"/>
          <w:sz w:val="24"/>
          <w:szCs w:val="24"/>
          <w:lang w:eastAsia="ru-RU"/>
        </w:rPr>
        <w:t>5. Цель так же несомненна, как и средства. И этому мы говорим "</w:t>
      </w:r>
      <w:r>
        <w:rPr>
          <w:rFonts w:eastAsia="Times New Roman" w:cs="Times New Roman" w:ascii="Times New Roman" w:hAnsi="Times New Roman"/>
          <w:i/>
          <w:iCs/>
          <w:sz w:val="24"/>
          <w:szCs w:val="24"/>
          <w:lang w:eastAsia="ru-RU"/>
        </w:rPr>
        <w:t>Аминь</w:t>
      </w:r>
      <w:r>
        <w:rPr>
          <w:rFonts w:eastAsia="Times New Roman" w:cs="Times New Roman" w:ascii="Times New Roman" w:hAnsi="Times New Roman"/>
          <w:sz w:val="24"/>
          <w:szCs w:val="24"/>
          <w:lang w:eastAsia="ru-RU"/>
        </w:rPr>
        <w:t>". Всякий раз, оказавшись перед выбором, ты будешь уведомлен о Божьей Воле. Он будет говорить за Бога и за твое Я, тем самым, удостоверившись, что ад не востребует тебя, и что каждый сделанный тобою выбор приблизит Небеса. Итак, мы с Ним идем и обращаемся к Его наставничеству за направлением и покоем. Радость сопровождает нас. Ибо мы устремились к дому, к открытой двери, которую Господь держал незапертой, чтобы радушно встретить нас.</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Мы доверяем нашему пути к Нему и говорим: "</w:t>
      </w:r>
      <w:r>
        <w:rPr>
          <w:rFonts w:eastAsia="Times New Roman" w:cs="Times New Roman" w:ascii="Times New Roman" w:hAnsi="Times New Roman"/>
          <w:i/>
          <w:iCs/>
          <w:sz w:val="24"/>
          <w:szCs w:val="24"/>
          <w:lang w:eastAsia="ru-RU"/>
        </w:rPr>
        <w:t>Аминь</w:t>
      </w:r>
      <w:r>
        <w:rPr>
          <w:rFonts w:eastAsia="Times New Roman" w:cs="Times New Roman" w:ascii="Times New Roman" w:hAnsi="Times New Roman"/>
          <w:sz w:val="24"/>
          <w:szCs w:val="24"/>
          <w:lang w:eastAsia="ru-RU"/>
        </w:rPr>
        <w:t>". В покое мы продолжим идти Его путем, доверившись Ему во всем. С уверенностью ждем Его ответов, испрашивая Его Воли на все свои деяния. Он любит Сына Божьего, как мы желаем любить Его. И учит нас, как видеть Сына Его глазами, любить его, как любит Он. Идешь ты не один. Ангелы Божьи парят вокруг, не отступая от тебя. Его Любовью ты окружен и можешь быть уверен: я не оставлю тебя безутешным.</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eastAsia="ru-RU"/>
        </w:rPr>
        <w:t>Источник: www.esotericos.ru</w:t>
      </w:r>
    </w:p>
    <w:p>
      <w:pPr>
        <w:pStyle w:val="Normal"/>
        <w:autoSpaceDE w:val="false"/>
        <w:spacing w:lineRule="auto" w:line="240" w:before="0" w:after="0"/>
        <w:jc w:val="center"/>
        <w:rPr>
          <w:rFonts w:ascii="Times New Roman" w:hAnsi="Times New Roman" w:eastAsia="Times New Roman" w:cs="Calibri"/>
          <w:i/>
          <w:i/>
          <w:color w:val="545454"/>
          <w:sz w:val="28"/>
          <w:szCs w:val="28"/>
          <w:shd w:fill="FFFFFF" w:val="clear"/>
          <w:lang w:val="en-US" w:eastAsia="ru-RU"/>
        </w:rPr>
      </w:pPr>
      <w:r>
        <w:rPr>
          <w:rFonts w:eastAsia="Times New Roman" w:cs="Calibri" w:ascii="Times New Roman" w:hAnsi="Times New Roman"/>
          <w:i/>
          <w:color w:val="545454"/>
          <w:sz w:val="28"/>
          <w:szCs w:val="28"/>
          <w:shd w:fill="FFFFFF" w:val="clear"/>
          <w:lang w:val="en-US" w:eastAsia="ru-RU"/>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color w:val="545454"/>
          <w:sz w:val="28"/>
          <w:szCs w:val="28"/>
          <w:shd w:fill="FFFFFF" w:val="clear"/>
        </w:rPr>
      </w:pPr>
      <w:r>
        <w:rPr>
          <w:rFonts w:cs="Calibri"/>
          <w:color w:val="545454"/>
          <w:sz w:val="28"/>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spacing w:lineRule="auto" w:line="240" w:before="0" w:after="0"/>
        <w:jc w:val="center"/>
        <w:rPr>
          <w:rFonts w:ascii="Times New Roman" w:hAnsi="Times New Roman" w:cs="Times New Roman"/>
          <w:sz w:val="32"/>
          <w:szCs w:val="32"/>
        </w:rPr>
      </w:pPr>
      <w:hyperlink r:id="rId2">
        <w:r>
          <w:rPr>
            <w:rStyle w:val="InternetLink"/>
            <w:rFonts w:cs="Times New Roman" w:ascii="Times New Roman" w:hAnsi="Times New Roman"/>
            <w:color w:val="0000FF"/>
            <w:sz w:val="32"/>
            <w:u w:val="single"/>
          </w:rPr>
          <w:t>Theosophy-Books.org</w:t>
        </w:r>
      </w:hyperlink>
    </w:p>
    <w:p>
      <w:pPr>
        <w:pStyle w:val="Normal"/>
        <w:autoSpaceDE w:val="false"/>
        <w:spacing w:lineRule="auto" w:line="240" w:before="0" w:after="0"/>
        <w:jc w:val="center"/>
        <w:rPr>
          <w:rFonts w:ascii="Times New Roman" w:hAnsi="Times New Roman" w:cs="Calibri"/>
          <w:sz w:val="20"/>
          <w:szCs w:val="20"/>
        </w:rPr>
      </w:pPr>
      <w:r>
        <w:rPr>
          <w:rFonts w:cs="Calibri" w:ascii="Times New Roman" w:hAnsi="Times New Roman"/>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HTML">
    <w:name w:val="Стандартный HTML Знак"/>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8:47:00Z</dcterms:created>
  <dc:creator>Кеннет Уопник</dc:creator>
  <dc:description/>
  <cp:keywords/>
  <dc:language>en-US</dc:language>
  <cp:lastModifiedBy>FJ</cp:lastModifiedBy>
  <dcterms:modified xsi:type="dcterms:W3CDTF">2020-08-12T20:27:00Z</dcterms:modified>
  <cp:revision>42</cp:revision>
  <dc:subject/>
  <dc:title>Курс Чудес (Учебник)</dc:title>
</cp:coreProperties>
</file>