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Х.К. Чэллонер</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УТЬ ИСЦЕЛЕНИ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сихологические и мировоззренческие причины болезней)</w:t>
      </w:r>
    </w:p>
    <w:p>
      <w:pPr>
        <w:pStyle w:val="Normal"/>
        <w:spacing w:lineRule="auto" w:line="240" w:before="280" w:after="270"/>
        <w:jc w:val="center"/>
        <w:rPr>
          <w:rFonts w:eastAsia="Times New Roman"/>
          <w:color w:val="000000"/>
          <w:sz w:val="27"/>
          <w:szCs w:val="27"/>
          <w:lang w:eastAsia="ru-RU"/>
        </w:rPr>
      </w:pPr>
      <w:r>
        <w:rPr>
          <w:rFonts w:eastAsia="Times New Roman"/>
          <w:color w:val="000000"/>
          <w:sz w:val="27"/>
          <w:szCs w:val="27"/>
          <w:lang w:eastAsia="ru-RU"/>
        </w:rPr>
        <w:br/>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ациенту" — с любовью</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ведение ко второму изд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терес, проявляемый ко многим новым и неортодоксальным методам лечения, в последние годы растет. Всё больше и больше практикующих целительство заявляют, что способны успешно лечить многие формы заболеваний, до сих пор ставивших в тупик ортодоксов. Похоже, мало сомнений в том, что некоторые из этих заявлений оправдались — в той степени, в какой немногих из исцелений были признаны чудес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мы примем во внимание лишь некоторые формы целительства, практикуемые теми, кто обладает редкими видами чувствительности, такими как экстрасенсорное восприятие, позволяющее видеть или чувствовать симптомы, ускользнувшие от обычных методов диагностики; магнетических целителей и тех, кто верит, что ими руководят невидимые посредники или духи умер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последняя форма лечения верно была названа "психической", и обычно передается через медиума, находящегося в трансе или получающего руководство, будучи в сознании. Ясно, что эффективность такого лечения, как и обычного медицинского, зависит в значительной мере от видения, знания, а часто и мудрости целителя, но в данном случае она также зависит и от степени чувствительности медиума и его вер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ужно всегда учитывать, что каким бы преданным делу, бескорыстным и желающим помочь страдальцам ни был управляющий медиумом дух, если он не перешел в загробную жизнь с какими-то регулярными медицинскими познаниями и подготовкой, он столь же способен на серьезные ошибки в диагностике и лечении, как и некомпетентный врач на земле. Ведь из того, что вы "мертвы", т.е. просто перешли на другой план, еще не следует, что вы автоматически приобретете знания и умения, которыми не овладели, находясь в физическом теле. На этот очевидный факт часто не обращают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сожалению, в своем желании помочь многие медиумы предлагают себя любому существу, называющему себя "целителем". Но если такой медиум не обладает надежным ясновидением, не подготовлен в психологии и не имеет некоторых философских знаний, т.е. не оснащен в достаточной мере ментально, чтобы вынести суждение, то у него (или у нее) нет средств, чтобы проверить природу существа, которое может откликнуться на его приглашение. Небезопасно доверяться всем "духам-руководителям", объявляющим, что они пришли с "очень высокого плана". Многим, даже тем, кто имеет самые лучшие намерения, план, на котором они оказались, действительно может казаться высоким по сравнению с плотностью материального мира, который они оставили, как это кажется и медиуму. Но это не значит, что он намного выше низших подпланов астрального плана, который, так сказать, лишь ступенькой выше физического. В результате могут возникнуть заблуждения, способные подвергнуть пациента опа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бывает много случаев психического целительства, при которых пациент полностью излечивается — в том, что касается физических симптомов, — но, как мы покажем далее, во всяком настоящем и приносящем надежные, долговременные результаты лечении, есть факторы, лежащие на гораздо более глубоких уровн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гнетическое лечение имеет другую природу, хотя оно тоже может передаваться через медиума, и многие формы психического лечения могут быть классифицированы как магнетическ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часто сам целитель бывает сильно заряжен какой-то особой формой энергии, которую он может передавать пациенту. Эффект такой стимуляции тем, что можно назвать "жизненной силой" или "праной" в некоторых случаях бывает совершенно поразительным. Но и здесь действительная эффективность такой подзарядки клеточной жизни опять же зависит от понимания и контроля целителем сил, которыми он манипулирует, в совокупности со способностью чувствовать настоящую потребность пациента и соответственно регулировать и направлять поток. Если он не в состоянии делать это, такие методы лечения тоже могут оказаться опасными. Ибо очевидно, что вливание мощного потока энергии (которая может быть как созидательной, так и разрушительной, в зависимости от используемой частоты), скажем, в язву или опухоль, может стимулировать к деятельности то самое, что целитель собирался устранить. Нужно учитывать и психологический эффект. Большинство больных, когда они приходят к целителю, находятся в упадочном, негативном и восприимчивом состоянии. Передозировка энергии может заставить их временно почувствовать себя излеченными и необоснованно возрадоваться. Но если сила не была мудро распределена, тем больше будет последующее разочарование, и в результате общее состояние пострад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тоды эфирного лечения основаны на том факте, что физическое тело имеет соответствие в материи столь тонкой, что никакие инструменты не могут его зарегистрировать. Ясновидящие же могут видеть это эфирное тело, как его называют, а также астральное тело. Утверждают, что существование эфирного тела научно доказано при помощи экранов Килнера, делающих его вид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_</w:t>
        <w:br/>
      </w:r>
      <w:r>
        <w:rPr>
          <w:rFonts w:eastAsia="Times New Roman"/>
          <w:color w:val="000000"/>
          <w:sz w:val="24"/>
          <w:szCs w:val="24"/>
          <w:lang w:eastAsia="ru-RU"/>
        </w:rPr>
        <w:t>* См. В. Дж. Кильнер, "Атмосфера человека (аура)".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фирное тело действует как передающий и распределительный посредник для жизненной силы. Потому, если в нем возникают нарушения, некоторые потоки силы не достигают своих физических соответствий как следует, физическое тело лишается жизненно необходимого, и в результате наступает болезнь или нервное истощ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случае ясновидящий целитель может попытаться корректировать те силовые линии, которые были искажены или замкнуты, и перенаправить их в те центры тела, которые не получали должного "питания". Иногда это делается с помощью своего рода эфирного массажа, который совершается прямо над пораженными частями тела и является "закулисным" методом устранения неприятности, когда работают с источником нарушений, который занимает более раннюю позицию в цепи причин и не считается пока общепризнанным.</w:t>
      </w:r>
    </w:p>
    <w:p>
      <w:pPr>
        <w:pStyle w:val="Normal"/>
        <w:spacing w:lineRule="auto" w:line="240" w:before="280" w:after="280"/>
        <w:rPr/>
      </w:pPr>
      <w:r>
        <w:rPr>
          <w:rFonts w:eastAsia="Times New Roman"/>
          <w:color w:val="000000"/>
          <w:sz w:val="27"/>
          <w:szCs w:val="27"/>
          <w:lang w:eastAsia="ru-RU"/>
        </w:rPr>
        <w:t>Но даже все эти методы (хотя тут, конечно, делается попытка работать с болезнью на более глубоком уровне, чем обычно, с более радикальной внутренней точки зрения), в основном все пытаются устранить или облегчить </w:t>
      </w:r>
      <w:r>
        <w:rPr>
          <w:rFonts w:eastAsia="Times New Roman"/>
          <w:i/>
          <w:iCs/>
          <w:color w:val="000000"/>
          <w:sz w:val="27"/>
          <w:szCs w:val="27"/>
          <w:lang w:eastAsia="ru-RU"/>
        </w:rPr>
        <w:t>симптомы</w:t>
      </w:r>
      <w:r>
        <w:rPr>
          <w:rFonts w:eastAsia="Times New Roman"/>
          <w:color w:val="000000"/>
          <w:sz w:val="27"/>
          <w:szCs w:val="27"/>
          <w:lang w:eastAsia="ru-RU"/>
        </w:rPr>
        <w:t>, и редко способны устранить первоначальные причины, следствием которых являются практически все беспорядки в экономике человеческого орган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убокий анализ, как заявляют, иногда открывает эти причины в далеком прошлом, иногда даже до рождения. Но идет ли достаточно далеко даже он? Достигли ли практикующие его причины причин?</w:t>
      </w:r>
    </w:p>
    <w:p>
      <w:pPr>
        <w:pStyle w:val="Normal"/>
        <w:spacing w:lineRule="auto" w:line="240" w:before="280" w:after="280"/>
        <w:rPr/>
      </w:pPr>
      <w:r>
        <w:rPr>
          <w:rFonts w:eastAsia="Times New Roman"/>
          <w:color w:val="000000"/>
          <w:sz w:val="27"/>
          <w:szCs w:val="27"/>
          <w:lang w:eastAsia="ru-RU"/>
        </w:rPr>
        <w:t>Есть и еще один важный метод, который стоит упомянуть. Это лечение путем заклинания (призыва) или молитвы — попытка достигнуть уровня более высокого, чем те, на которых действуют большинство других видов целительства. Здесь практикующий призывает духовную мудрость, силу и прозрение, стараясь проникнуть в то царство, где известны </w:t>
      </w:r>
      <w:r>
        <w:rPr>
          <w:rFonts w:eastAsia="Times New Roman"/>
          <w:i/>
          <w:iCs/>
          <w:color w:val="000000"/>
          <w:sz w:val="27"/>
          <w:szCs w:val="27"/>
          <w:lang w:eastAsia="ru-RU"/>
        </w:rPr>
        <w:t>истинные</w:t>
      </w:r>
      <w:r>
        <w:rPr>
          <w:rFonts w:eastAsia="Times New Roman"/>
          <w:color w:val="000000"/>
          <w:sz w:val="27"/>
          <w:szCs w:val="27"/>
          <w:lang w:eastAsia="ru-RU"/>
        </w:rPr>
        <w:t> нужды больного, и откуда обязательно должна прийти подходящая сила, способная удовлетворить эти потреб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и было множество примечательных примеров ответа на молитву, пока еще невозможно сказать, в какой степени это вызывает лишь временное устранение симптомов, а в какой — искореняет глубинные причины болезненного состояния. Под "временным" устранением, во всяком случае, мы имеем в виду их устранение только на эту жизнь. В этом-то и суть всего дела.</w:t>
      </w:r>
    </w:p>
    <w:p>
      <w:pPr>
        <w:pStyle w:val="Normal"/>
        <w:spacing w:lineRule="auto" w:line="240" w:before="280" w:after="280"/>
        <w:rPr/>
      </w:pPr>
      <w:r>
        <w:rPr>
          <w:rFonts w:eastAsia="Times New Roman"/>
          <w:color w:val="000000"/>
          <w:sz w:val="27"/>
          <w:szCs w:val="27"/>
          <w:lang w:eastAsia="ru-RU"/>
        </w:rPr>
        <w:t>Однако в случае действенности молитвы в одной вещи можно быть уверенными: энергия, приходящая с этих высших уровней, будет регулироваться только </w:t>
      </w:r>
      <w:r>
        <w:rPr>
          <w:rFonts w:eastAsia="Times New Roman"/>
          <w:i/>
          <w:iCs/>
          <w:color w:val="000000"/>
          <w:sz w:val="27"/>
          <w:szCs w:val="27"/>
          <w:lang w:eastAsia="ru-RU"/>
        </w:rPr>
        <w:t>истинными</w:t>
      </w:r>
      <w:r>
        <w:rPr>
          <w:rFonts w:eastAsia="Times New Roman"/>
          <w:color w:val="000000"/>
          <w:sz w:val="27"/>
          <w:szCs w:val="27"/>
          <w:lang w:eastAsia="ru-RU"/>
        </w:rPr>
        <w:t> потребностями пациента на данный момент. Таким образом он не избежит приема духовной энергии, которая поднимет и укрепит его — в той степени, конечно, в какой он способен на отклик, и отклик этот будет иметь место даже в том случае, когда он не сознает, что было для него сделано. Во всяком случае, тут нет никаких опас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 я говорила о "причине причин". Где же находятся истинные корни нашего состояния? К сожалению, мы редко (если когда-либо вообще) приходим в этот мир "в облаках славы". Совсем наоборот. Большинство из нас рождается с почти что верными перспективами болезней, неуравновешенности и расстройств — физических, эмоциональных или умственных, — семена которых, по-видимому, внедрились в нас еще до рождения.</w:t>
      </w:r>
    </w:p>
    <w:p>
      <w:pPr>
        <w:pStyle w:val="Normal"/>
        <w:spacing w:lineRule="auto" w:line="240" w:before="280" w:after="280"/>
        <w:rPr/>
      </w:pPr>
      <w:r>
        <w:rPr>
          <w:rFonts w:eastAsia="Times New Roman"/>
          <w:color w:val="000000"/>
          <w:sz w:val="27"/>
          <w:szCs w:val="27"/>
          <w:lang w:eastAsia="ru-RU"/>
        </w:rPr>
        <w:t>Если отбросить веру в чистую случайность или в то, что каждый человек — новосозданная "душа", то возникают некоторые вопросы. Почему каждый из нас несет с собой не только определенные качества, наклонности и характеристики, но и то, что можно назвать нашей "судьбой", то, что определяет, почему мы рождаемся в той или иной семье и окружении в какое-то конкретное время? Какова настоящая первопричина того, что каждый из нас является </w:t>
      </w:r>
      <w:r>
        <w:rPr>
          <w:rFonts w:eastAsia="Times New Roman"/>
          <w:i/>
          <w:iCs/>
          <w:color w:val="000000"/>
          <w:sz w:val="27"/>
          <w:szCs w:val="27"/>
          <w:lang w:eastAsia="ru-RU"/>
        </w:rPr>
        <w:t>самим собой</w:t>
      </w:r>
      <w:r>
        <w:rPr>
          <w:rFonts w:eastAsia="Times New Roman"/>
          <w:color w:val="000000"/>
          <w:sz w:val="27"/>
          <w:szCs w:val="27"/>
          <w:lang w:eastAsia="ru-RU"/>
        </w:rPr>
        <w:t> и всего, что под этим подразумевается? Ясно, что ответ "гены" — в действительности вовсе не ответ, потому что он не объясняет, почему эти гены унаследованы именно нами, и в любом случае не дает нам всех ответов, охватывая только весьма ограниченный набор факто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ть и другие ответы, которые средний врач и очень многие из психических целителей не признают в качестве определяющих факторов. В общем их можно отнести к классу того, что на Востоке называют кармой; т.е. к действию великого мирового закона причины и следствия. Одно лишь знание кармы может не только легко определить, какой метод лечения будет эффективным, но и то, возможно ли вообще какое-то лечение в этой жизни. Иначе говоря, готов ли пациент к исцелению. Излишне говорить, что знать это могут лишь те, чье видение превышает человеческое. Многозначительно, что даже Иисус, который был полон любви и сострадания, излечил, похоже, лишь немногих избран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дают ли ключ к этому слова "прощаются тебе грехи твои"? Был ли бы кто-либо в состоянии повиноваться заповеди "иди и больше не греши", если бы он не был близок к концу пути к совершенству, но, вероятно, еще не смог выразить этого в своей личности и нуждался только в необычайном стимуле, который помог бы ему сделать это?</w:t>
      </w:r>
    </w:p>
    <w:p>
      <w:pPr>
        <w:pStyle w:val="Normal"/>
        <w:spacing w:lineRule="auto" w:line="240" w:before="280" w:after="280"/>
        <w:rPr/>
      </w:pPr>
      <w:r>
        <w:rPr>
          <w:rFonts w:eastAsia="Times New Roman"/>
          <w:color w:val="000000"/>
          <w:sz w:val="27"/>
          <w:szCs w:val="27"/>
          <w:lang w:eastAsia="ru-RU"/>
        </w:rPr>
        <w:t>Эта форма целительства, конечно, могла бы быть названа основным целительством, это устранение истинной </w:t>
      </w:r>
      <w:r>
        <w:rPr>
          <w:rFonts w:eastAsia="Times New Roman"/>
          <w:i/>
          <w:iCs/>
          <w:color w:val="000000"/>
          <w:sz w:val="27"/>
          <w:szCs w:val="27"/>
          <w:lang w:eastAsia="ru-RU"/>
        </w:rPr>
        <w:t>причины</w:t>
      </w:r>
      <w:r>
        <w:rPr>
          <w:rFonts w:eastAsia="Times New Roman"/>
          <w:color w:val="000000"/>
          <w:sz w:val="27"/>
          <w:szCs w:val="27"/>
          <w:lang w:eastAsia="ru-RU"/>
        </w:rPr>
        <w:t> причин, которая есть, так сказать, "помеха жизни души" — это несущее откровение выражение было использовано одним великим духовным экспертом в искусстве целительства. Однако ясно, что очень немногие люди достигли стадии, на которой возможно такое основное целитель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читатель может резонно возразить: "Но это же смехотворно! Миллионы людей излечиваются даже от таких ужасных болезней как рак!" Конечно, они излечиваются и должны излечиваться — если человечеству, и особенно индивидуальности надлежит выучить все уроки, за которыми приходят на землю, один из которых заключается в том, чтобы открыть, как в конечном счете вылечиться от любой склонности к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же готов, а кто не готов к излечению от любой конкретной болезни тела, эмоций или ума, нельзя знать заранее. В то же время медицинские, и в некоторой степени психологические знания постоянно растут, а когда к этому добавятся знания духовные, тогда будут возможны настоящие и прочные исцеления, открывающие путь к последующим жизням без мучений и разочарований, причиняемых всеми болезнями, которые наследует лич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урс лечения, записью которого является эта книга, был проведен тем, кто знал о причинах, стоящих за болезнями, гораздо больше, чем средний целитель, и в ней описана его попытка показать пациентке тот путь, которым достигается основательное и постоянное исце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пациентка была больна с детства. Родившись в семье с плохой историей болезни, она унаследовала склонности к разным формам физической слабости и эндокринному расстройству, которое повлияло на всю ее нервную систему. Эти трудности были усугублены ее воспитанием и отношениями окружающих. Конфликтные элементы в семейных отношениях вызвали эмоциональный стресс, а её потребность в любви постоянно встречала отпор. Это увеличило её естественные амбиции и желание добиться успеха и признания. По мере того, как она росла, эти эмоциональные конфликты вызывали горечь и негодование, но прежде всего — состояние незащищенности и стра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а родилась в семье материалистов и получила весьма малое этическое обучение. Главная установка была такова — "бери от жизни всё, невзирая на прочие сооб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были и компенсирующие факторы. Главным из них были хорошо развитые умственные способности, умение проникнуть в свой собственный характер и способность учиться на ошибках. С ранних лет она тосковала по чему-то более удовлетворительному, чем тот круг общества, в котором вращались ее родители. У нее также было внутреннее убеждение, что где-то должны быть ответы не только на все вопросы относительно цели и смысла жизни, занимавшие ее ум, но и разумные причины для ее усиливающейся болезни и несправедливости судьбы, которая отказывала ей во всем, чего она по настоящему желала — в любви, прежде всего, но также и в бóльших возможностях к выражению мощного творческого стремления, которого ничто обычно не могло удовлетвор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 одна из теорий в поглощаемых ею книгах не могла дать ей чувства глубокой убежденности, кроме доктрины реинкарнации, которую она инстинктивно приняла, но не была в состоянии глубоко понять или приложить к своей собственной судьбе. С годами она тратила всё больше времени на консультации с самыми разными специалистами в Англии и за рубежом в поисках излечения, а когда все они ничего не смогли сделать, она, в надежде на какую-то помощь или хотя бы на возвращение веры в счастье, обратилась к альтернативным методам и психистам, но и эта надежда всегда оказывалась тщет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конец, в отчаянии она попыталась воззвать к неизвестному источнику, который она смутно отождествляла с некой высшей благотворной Силой, не только чтобы избавиться от боли, но и чтобы ей показали, почему она всегда была так угнетена, а если уже поздно надеяться на излечение, помогли лучше приспособиться к тому, чтобы принять свое состояние, и научиться переносить возрастающие страдания. Но прежде всего — показали бы, как контролировать тёмное давление её отвратительных страх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конец, она была приведена, с виду случайно, к написавшей эту книгу, а писательница уже имела опыт осенения, при котором её использовали для писания и рис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использую термин "осенение" намеренно, чтобы исключить всякие вопросы о трансе. У меня всегда была полная свобода прекратить работу в любой момент, когда я захоч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аткое описание использованного метода будет здесь полезно, хотя весь процесс и то, как он начался, подробно описаны в двух предыдущих книгах, созданных под тем же влиянием.*</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val="en-US" w:eastAsia="ru-RU"/>
        </w:rPr>
        <w:t>_____________</w:t>
        <w:br/>
      </w:r>
      <w:r>
        <w:rPr>
          <w:rFonts w:eastAsia="Times New Roman"/>
          <w:color w:val="000000"/>
          <w:sz w:val="24"/>
          <w:szCs w:val="24"/>
          <w:lang w:val="en-US" w:eastAsia="ru-RU"/>
        </w:rPr>
        <w:t>* "</w:t>
      </w:r>
      <w:r>
        <w:rPr>
          <w:rFonts w:eastAsia="Times New Roman"/>
          <w:color w:val="000000"/>
          <w:sz w:val="24"/>
          <w:szCs w:val="24"/>
          <w:lang w:eastAsia="ru-RU"/>
        </w:rPr>
        <w:t>Колесо</w:t>
      </w:r>
      <w:r>
        <w:rPr>
          <w:rFonts w:eastAsia="Times New Roman"/>
          <w:color w:val="000000"/>
          <w:sz w:val="24"/>
          <w:szCs w:val="24"/>
          <w:lang w:val="en-US" w:eastAsia="ru-RU"/>
        </w:rPr>
        <w:t xml:space="preserve"> </w:t>
      </w:r>
      <w:r>
        <w:rPr>
          <w:rFonts w:eastAsia="Times New Roman"/>
          <w:color w:val="000000"/>
          <w:sz w:val="24"/>
          <w:szCs w:val="24"/>
          <w:lang w:eastAsia="ru-RU"/>
        </w:rPr>
        <w:t>перерождений</w:t>
      </w:r>
      <w:r>
        <w:rPr>
          <w:rFonts w:eastAsia="Times New Roman"/>
          <w:color w:val="000000"/>
          <w:sz w:val="24"/>
          <w:szCs w:val="24"/>
          <w:lang w:val="en-US" w:eastAsia="ru-RU"/>
        </w:rPr>
        <w:t xml:space="preserve">" </w:t>
      </w:r>
      <w:r>
        <w:rPr>
          <w:rFonts w:eastAsia="Times New Roman"/>
          <w:color w:val="000000"/>
          <w:sz w:val="24"/>
          <w:szCs w:val="24"/>
          <w:lang w:eastAsia="ru-RU"/>
        </w:rPr>
        <w:t>и</w:t>
      </w:r>
      <w:r>
        <w:rPr>
          <w:rFonts w:eastAsia="Times New Roman"/>
          <w:color w:val="000000"/>
          <w:sz w:val="24"/>
          <w:szCs w:val="24"/>
          <w:lang w:val="en-US" w:eastAsia="ru-RU"/>
        </w:rPr>
        <w:t xml:space="preserve"> "</w:t>
      </w:r>
      <w:r>
        <w:rPr>
          <w:rFonts w:eastAsia="Times New Roman"/>
          <w:color w:val="000000"/>
          <w:sz w:val="24"/>
          <w:szCs w:val="24"/>
          <w:lang w:eastAsia="ru-RU"/>
        </w:rPr>
        <w:t>Правители</w:t>
      </w:r>
      <w:r>
        <w:rPr>
          <w:rFonts w:eastAsia="Times New Roman"/>
          <w:color w:val="000000"/>
          <w:sz w:val="24"/>
          <w:szCs w:val="24"/>
          <w:lang w:val="en-US" w:eastAsia="ru-RU"/>
        </w:rPr>
        <w:t xml:space="preserve"> </w:t>
      </w:r>
      <w:r>
        <w:rPr>
          <w:rFonts w:eastAsia="Times New Roman"/>
          <w:color w:val="000000"/>
          <w:sz w:val="24"/>
          <w:szCs w:val="24"/>
          <w:lang w:eastAsia="ru-RU"/>
        </w:rPr>
        <w:t>семи</w:t>
      </w:r>
      <w:r>
        <w:rPr>
          <w:rFonts w:eastAsia="Times New Roman"/>
          <w:color w:val="000000"/>
          <w:sz w:val="24"/>
          <w:szCs w:val="24"/>
          <w:lang w:val="en-US" w:eastAsia="ru-RU"/>
        </w:rPr>
        <w:t xml:space="preserve"> </w:t>
      </w:r>
      <w:r>
        <w:rPr>
          <w:rFonts w:eastAsia="Times New Roman"/>
          <w:color w:val="000000"/>
          <w:sz w:val="24"/>
          <w:szCs w:val="24"/>
          <w:lang w:eastAsia="ru-RU"/>
        </w:rPr>
        <w:t>сфер</w:t>
      </w:r>
      <w:r>
        <w:rPr>
          <w:rFonts w:eastAsia="Times New Roman"/>
          <w:color w:val="000000"/>
          <w:sz w:val="24"/>
          <w:szCs w:val="24"/>
          <w:lang w:val="en-US" w:eastAsia="ru-RU"/>
        </w:rPr>
        <w:t>" (H.K. Challoner, "The Wheel of Rebirth", "Regents of the Seven Sphere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икогда не обладала никакими психическими способностями и не интересовалась психическими явлениями — вовсе наоборот. Но когда первый раз внезапно произошло первое "осенение", способность писать автоматически развилась почти что уже на следующий день. Поначалу руку вели, но очень скоро рука и ум были скоординированы. Слова и идеи столь мощно проекцировались в мой ум (предположительно каким-то видом телепатической передачи), что их было столь же легко высказывать, как и записывать. Тот же самый тип управления был использован для черчения и рисования, хотя в этом случае образы и цвета входили в ум прежде, чем рука двигалась, чтобы воспроизвести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когда я приняла впечатление, призывавшее помочь этой пациентке, было нетрудно направить мои руки в любое место ее тела, где было необходимо произвести нечто вроде того, что я назвала эфирным массажем. Когда начались лекции, это часто предшествовало им, чтобы помочь пациентке расслабиться и ввести ее в настрой спокойной восприимчивости и доверия. Но я должна подчеркнуть, что никакого гипноза ни разу не применяло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делала пациентке какой-то обычный массаж, пытаясь ослабить особо сильный приступ боли, когда совершенно внезапно ощутила знакомые вибрации, которых некоторое время не испытыв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о, которое я буду называть учителем, говорило лишь несколько секунд. Учитель сказал ей, что пришел, откликнувшись на ее зов — не только об исцелении, но и о получении большего понимания причин страданий всей её жизни, которых все её изыскания и чтения не могли объяснить. Были особые причины того, почему эта помощь могла быть оказана, которые он обещал объяснить позже, если она решит отдать себя в его р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он был готов сделать всё возможное — и дозволенное, — чтобы ей помочь, было важно, чтобы она согласилась стараться полностью следовать его инструкциям и играть свою роль в том процессе, который в конце концов должен привести её к состоянию, когда станет возможным здоровье и счастье большее, чем она когда-либо знала. Она должна была также быть готова принять (хотя бы временно) многие по большей части незнакомые ей идеи не только о себе самой, но и о мире, частью которого она является, и приложить серьёзные усилия, чтобы привести эти идеи в жизнь. Он попросил её спросить своё сердце, может ли она по-настоящему принять эти условия, какими бы трудными они ни были, ибо легкого пути он ей не обещал. Она должна была быть готова встретиться со многими разочарованиями, задержками, а также с очень неприятными открытиями правды о самой себе. Он сказал, что когда он увидит, что её отношение правильное и единственно возможное для такого радикального лечения, он верн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её реакцией было огромное эмоциональное ожидание. Хотя за каждый новый эксперимент она бралась с надеждой, все они кончались разочарованием. Но, наконец, теперь, как казалось, она могла быть, если не вылечена, то хотя бы избавлена от большинства своих болей и страх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знь могла измениться, и двери могли открыться. Всякий, кто был обескуражен болезнью, чьи амбиции встретили противодействие, чья жизнь была борьбой с судьбой, и кто никогда не знал настоящего счастья, поймет её настроение. Более того, по природе она была человеком творческим, и тосковала по большей способности к самовыражению, которая теперь непременно могла быть высвобождена. Она согласна была сделать что угодно, как бы тяжело и трудно это ни было, чтобы это стало возможным. Бывали, конечно, моменты неизбежной реакции. Она уже прошла так много курсов лечения, проведенных теми, кто назывались "очень высокими Руководителями", безупречными существами с того света, которые обещали ей исполнить все её желания, но терпели неудачу, оставляя её ещё более разочарованной и скептичной, а часто и в худшем состоянии здоровья, чем раньше. Так что она ждала в агонии надежды, смешанной с сомнением. Именно с этого момента начинаются записи этого курса 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природе Учителя, проведшего его, я не буду распространяться. Я убеждена — как была убеждена и тогда, — что за этой работой стоит определенная личность, но я не ясновидящая и не могла видеть, кто это. Однако, как я уже сказала, я всегда узнавала о его приближении по весьма определенной вибрации, изменению в атмосфере, а также по тому, что можно назвать откликом во всём моем существе. Эти состояния, в которых, как я полагаю, нет ничего необычного, совершенно невозможно описать для тех, кто их не испытывал, хотя для меня они так же реальны, как возникающие при прикосновении к проводу, находящемуся под напряж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агаю, могут быть и другие объяснения, включая неизбежные версии иллюзии и самовнушения, предлагаемые скептиками и материалистами. Но такие построения, я думаю, можно отбросить, учитывая то обстоятельство, что лечение было успешно провед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метода сообщения, я полагаю, что передача делалась в моё сверхсознание. Но что мы пока действительно знаем об этих состояниях выше сознания? Сверхсознание индивидуальности часто отождествляют с душой. Я не буду распространяться об этом, т.к. учителю есть много чего сказать об этом высшем состоянии в челове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также было сказано, что существует группа развоплощенных индивидуальностей, предпринимающих в наше время перемен и смятения в человеческих умах особые усилия по продвижению Древней, или Вневременной Мудрости. В таком случае, я полагаю, что один из них мог воспользоваться помощью человека, обладающего требуемой чувствительностью, который хотел бы сотрудничать с ним и был бы настроен на ту же длину волны или имел с ним особую связь с прошлого. Вся область подобного сообщения между планами — дело исключительно тонкое и зависящее от многих разнообразных обстоятельств и вариаций, и о его техниках пока что известно очень немногое. Однако ясно, что какой бы метод ни применялся для передачи подлинного духовного наставления, он должен использовать высшие уровни сознания медиума, поскольку лишь через них личности может быть передана вибрация, достаточно чистая для духовного целительства, подобного описанному зде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в свете моих тридцатилетних исследований, после первого издания этой книги, мне представляется, что в действительности и не очень важно, из какого именно источника приходит такая помощь и вдохновение. Что действительно важно, так это есть ли в нем тот безошибочный звук истины, обладающий, как по-моему это было тогда, вибрацией любви и духовного озарения, и, наконец, в согласии ли даваемое учение с тем, чему веками учили Великие. Я должна предоставить читателям этой книги вынести свое собственное суждение на этот счё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ернемся к самим лечебным курсам. Они записаны тут в очень значительной мере дословно. К счастью, пациентка обладала замечательной памятью, которой помогла её сильная сосредоточенность. Я тоже могла вспомнить достаточно, чтобы записывать сразу же после сеанса лечения, ибо, как сказал учитель в своей последней речи, затраты энергии, требуемые для такого сообщения, едва ли позволительны для помощи лишь одному человеку, и потому эту информацию следует передать широкой публ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ех пор, как эта серия была опубликована, я получила, как я верю, из того же источника, расширение некоторых первоначальных идей. Я включила их в это издание, вставив их там, где они были наиболее уместны. Я уверена, что получила на это полное разре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стал вопрос о переиздании книги, я получила внушение о внесении некоторых незначительных изменений в использованные выражения, которые, надо помнить, были обращены к конкретному лицу. Ведь, как сказал учитель в начале лечения, он обращался к ней в той манере, которая лучше всего подходила к её темпераменту. Потому местами некоторые фразы были изменены, однако, где возможно, была сохранена поэтическая образность, способная воззвать ко многим читателям. Это касается нескольких призывов, утверждений и молитв, которые часто давались в конце сеанса; но чтобы они не прерывали связности мысли, я поместила их все вместе в конце кни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тель неизбежно встретится с некоторым количеством повторов, не только слов и фраз, но и некоторых аспектов самого учения, идей и методов тренировки. Это сделано намеренно. Тогда как основные принципы, лежащие в основе всей серии уроков, немногочисленны, с учётом их универсальности они в том или ином аспекте применимы практически к любой жизненной ситуации обыч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скольку многие идеи были для пациентки новыми, и ей было трудно сразу усвоить и применить их, было важно объяснить их в разном контексте и показать их актуальность для решения всех видов проблем и ситуаций. Другой причиной этих повторений была попытка внушить пациентке эти принципы так прочно, чтобы в будущем она почти автоматически возвращалась к ним, чтобы увидеть их применение к любой проблеме или в любой ситуации, с которой она может встрет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ходе лечения учитель, конечно, мог отслеживать состояние ума пациентки и изо дня в день наблюдать, какой реальный прогресс в понимании был достигнут. Он мог видеть, какие типы сопротивления действуют на подсознательном уровне, а какие аспекты истины отвергались намеренно, поскольку не укладывались в её предрассудки или не соответствовали её жела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также знал, когда был понят какой-нибудь важный момент — не просто интеллектуально, но и на более глубоких уровнях, чтобы стать постоянной частью её оснащения, орудием, которое она могла бы использовать в любом будущем конфликте, скажем, между умом и эмоц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ом случае он повторял более трудные концепции несколько раз, подавая их в новом обличьи или выражая их посредством разных символов или аллегорий, тем адаптируя их к её особым требова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з уроков, естественно, были даны, чтобы объяснить конкретные проблемы пациентки. Некоторые из них я включила в эту книгу, поскольку чувствую, что читатели получат от них помощь в своих собственных затруднениях. Ибо, несмотря на тот факт, что нет двух людей с абсолютно одинаковыми проблемами, слова, обращенные к одному человеку, находящемуся в депрессии, могут взять ту ноту, на которую откликнется и другой член великой человеческой семь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ечном счете, в любой форме учения каждый должен искать послание, адресованное к его собственному состоянию, а в своем сердце искать причины, вызвавшие эти индивидуальные проблемы. Он должен также научиться видеть свои потребности — т.е. какой природы должно быть его "лекарство" — через растущее понимание Универсальной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данные записи помогут сделать это хотя бы одному человеку, то страдания, возбудившие этот зов к духовному просвещению, послужат не только одной индивиду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заключение я хотела бы подчеркнуть, что если бы не храбрость и не восприимчивость и доверие самой пациентки, сила, требовавшаяся для лечения, точно бы не приш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я благодарю её от имени всех, кто сможет получить от этого пользу, за её великодушие, выразившееся в том, что она позволила опубликовать столь много имеющего личный характер, а также за её сотрудничество и неоценимую помощь при написании этой книги.</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Х.К. Челлонер</w:t>
      </w:r>
    </w:p>
    <w:p>
      <w:pPr>
        <w:pStyle w:val="Normal"/>
        <w:spacing w:lineRule="auto" w:line="240" w:before="280" w:after="27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 У Т Ь    И С Ц Е Л Е Н И Я</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b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вы не были готовы сделать попытку согласиться на мои условия, я не имел бы ни права, ни даже сил предложить вам помощ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что вы это поймёте. Бесполезно было бы бороться с последствиями отравления, если бы продолжался прием всё новых порций яда. А именно это имело место в экономике вашего тела и ума, и гораздо дольше, чем вы это сознаёте. Потому ясно, что прежде чем процесс основного лечения может хотя бы начаться, нужно распознать природу этих тонких ядов и их источник, и понять результаты их воздей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 самого начала нужно внести ясность и рассеять неверные представления. Если вы ожидаете, что я излечу вас, дав какую-то магическую формулу, некий эликсир жизни, который преобразит вас без всяких серьезных усилий по полному сотрудничеству с вашей стороны, то вы ожидаете невозможного. Такого эликсира не существует. И нельзя привлечь какую-нибудь внешнюю силу, которая могла бы на всех уровнях изменить состояния, являющиеся последствиями сложного процесса развития, в который входили многие события и который длился много жиз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но, то, что выглядит, как чудеса исцеления, случается. Могут происходить внезапные откровения или прозрения в Реальность, которые изменяют всё отношение человека и модель его жизни. Но что редко осознают, так это что когда такое происходит, это является кульминацией глубокого и незаметного процесса, который изнутри долго готовил страдальца к такой подлинной и радикальной форме исцеления. Иными словами, он проработал или трансмутировал причины, которые первоначально и вызвали те болезни, от которых он страдал в этой жизни. Помните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е всякого сомнения, я могу показать вам путь к окончательному освобождению от вашей болезни, но это вы, по своей собственной воле, должны направить свои стопы по этому пути — никто не может пройти его за самого путешественника. Я могу предложить средства и сделаю это, но вы не сможете вылечиться, если не воспользуетесь ими. Я могу указать на причины, в значительной мере приведшие вас к вашему нынешнему состоянию, но если вы не готовы предпринять усилия к исправлению многих ошибок в мышлении и жизни, результаты, на которые вы надеетесь, не могут быть достигну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одчеркиваю это, поскольку не хочу, чтобы вы лелеяли ложные надежды, которые могут привести к горькому разочарованию и возвращению прежнего безнадежного отчаяния. В любом случае, не ожидайте слишком быстрых результатов и не унывай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что для многих, таких, как вы, кто полностью сознаёт, что никогда не достигнет в этой жизни желаемого, потому что его желания на самом деле неисполнимы, кто убеждён, что обречён на неудачу и печаль и стал видеть само существование совокупностью бед, жестокостей, боли и разочарования, такие усилия, какие я требую, могут поначалу показаться невыполнимыми, а всякая надежда на лучшее будущее, предлагаемая мною — напрасной иллюзией.</w:t>
      </w:r>
    </w:p>
    <w:p>
      <w:pPr>
        <w:pStyle w:val="Normal"/>
        <w:spacing w:lineRule="auto" w:line="240" w:before="280" w:after="280"/>
        <w:rPr/>
      </w:pPr>
      <w:r>
        <w:rPr>
          <w:rFonts w:eastAsia="Times New Roman"/>
          <w:color w:val="000000"/>
          <w:sz w:val="27"/>
          <w:szCs w:val="27"/>
          <w:lang w:eastAsia="ru-RU"/>
        </w:rPr>
        <w:t>Я соглашусь, что многие из ваших нынешних желаний неисполнимы, и что жизнь может казаться бессмысленной и безнадежной, </w:t>
      </w:r>
      <w:r>
        <w:rPr>
          <w:rFonts w:eastAsia="Times New Roman"/>
          <w:i/>
          <w:iCs/>
          <w:color w:val="000000"/>
          <w:sz w:val="27"/>
          <w:szCs w:val="27"/>
          <w:lang w:eastAsia="ru-RU"/>
        </w:rPr>
        <w:t>если рассматривать её с той точки зрения, которую вы приняли,</w:t>
      </w:r>
      <w:r>
        <w:rPr>
          <w:rFonts w:eastAsia="Times New Roman"/>
          <w:color w:val="000000"/>
          <w:sz w:val="27"/>
          <w:szCs w:val="27"/>
          <w:lang w:eastAsia="ru-RU"/>
        </w:rPr>
        <w:t> и которая до настоящего времени была неверной. Но я заявляю вам, что </w:t>
      </w:r>
      <w:r>
        <w:rPr>
          <w:rFonts w:eastAsia="Times New Roman"/>
          <w:i/>
          <w:iCs/>
          <w:color w:val="000000"/>
          <w:sz w:val="27"/>
          <w:szCs w:val="27"/>
          <w:lang w:eastAsia="ru-RU"/>
        </w:rPr>
        <w:t>внутри вас несомненно существует</w:t>
      </w:r>
      <w:r>
        <w:rPr>
          <w:rFonts w:eastAsia="Times New Roman"/>
          <w:color w:val="000000"/>
          <w:sz w:val="27"/>
          <w:szCs w:val="27"/>
          <w:lang w:eastAsia="ru-RU"/>
        </w:rPr>
        <w:t> Сила, способная изменить — не давление внешнего мира на ваше тело и ум и события, воздействующие на них, а всю вашу ориентацию и реакцию на это давление, а следовательно и природу их воздействия и влияния на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распознанию этой Силы и единению с ней я и надеюсь вас привести. Ибо я могу уверить вас, что как только вы научитесь держать равнение на неё и управляться ею во всех ваших действиях, весь ваш взгляд на жизнь изменится, а это не может не повлиять на ваше здоров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я повторяю: эти изменения не могут произойти быстро; так что не ожидайте ничего в этом роде. Всякий настоящий рост медленен, и лишь поэтапно стабилизируясь, что-либо может стать сильным и долговеч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я могу и буду давать вам, пока вы сами не сможете подключиться к источникам истинного исцеления, это все возможные вспомогательные средства для достижения большей степени здоровья и мира. Но вы должны сознавать, что даже в лучшем случае они — не более чем временные меры, позволяющие вам продолжать жить и учиться, пока не будут запущены в действие подлинные и долговечные целительные факто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я смогу дальше рассказывать вам о природе этой силы, этого возрождающего начала в вас самих, из которого вы можете научиться черпать, очень важно, чтобы вы были готовы допустить возможность существования такого центра; это должно быть не очень трудно, учитывая всё то, что вы изучали ранее, хотя вы никогда по-настоящему не усваивали основных принципов и не могли соотнести их со своим состоя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йчас я не прошу большего, чем открытого к новым идеям состояния ума. И, конечно же, я не прошу слепой веры. Это неверная свечка, которая может очень легко погаснуть на яростных ветрах современной мысли, как вы впрочем уже обнаружили. Хотя она необходима на определенном этапе развития человека, чтобы помочь ему на его пути, тем не менее, приходит время, когда она должна быть заменена факелом понимания, который лишь один сможет осветить дорогу путнику светом доказательств столь убедительных, что сугубо рассудочный интеллект, который столь много осаждал вас своими атаками, будет уже не в силах их разрушить. Этот самый факел, который будет освещать вам путь, я и надеюсь в конце концов вам вруч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начала, чтобы я был в состоянии сделать это, существенно важно, чтобы вы приняли отношение ума, по крайней мере, приближающееся к вере, готовность принять то, что я скажу, хотя бы к сведению, вре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концов, обстоятельства вынуждают большинство людей принимать на веру высказывания тех, чьи исследования открыли многие секреты мира природы и показали, как обманчивы могут быть чувства человека. Так что нет ничего неразумного в том, что вы могли бы принять то, что я берусь говорить вам о более широких сферах знания, как разумные гипотезы, пока вы не будете в состоянии убедиться в них или опровергнуть их самостоятельно. Ведь всё, что я говорю, основано на свидетельстве экспертов в области, которую можно назвать духовной наукой — людей, которые с отдаленных эпох посвятили свою жизнь поискам Ре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они утверждают существование некоторых основных законов, управляющих жизнью не только вселенной, но и индивидуальности, "микрокосма макрокосма". Они также открыли в своих экспериментах тот способ, которым человек может научиться так приводить свою жизнь в гармонию с этими законами, что конфликты, вызывающие почти все страдания, прекратятся, и он достигнет не только физического здоровья, но и мира и счас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вы увидите, что путь, который я вам посоветую, не нов, хотя он может казаться такому скептику, каким вы стали, в некоторых аспектах революционным. Но всегда помните, что это путь, которым великие учителя достигли таких сверхчеловеческих высот понимания, что освободились от вынуждающих факторов и внутренних, равно как и внешних давлений, которые причиняют так много страданий обычному челове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действительно испытанный и проверенный путь, подтвержденный опытом и скромных, и великих так же точно, как путь Земли вокруг Солнца подтвержден исследованиями астрономов. В его ценности и эффективности нет нужды сомне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я снова подчеркну, что в сущности этот путь остается путём экспериментов и личного опыта. Лишь в той степени, в которой путешественник убедится в его ценности самостоятельно, сможет он в свою очередь стать экспер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лью человека всегда была целостность бытия, признавал он это или нет; ибо во всех религиях учат, что эта цель и есть воля нашего Творца. А среди многих прочих качеств и способностей, целостность включает в себя совершенное здоровье. Но пока тело, эмоции, ум и душа — то есть желание, интеллект и мудрость — не пребудут вместе в гармонии, эта конечная цель человечества достигнута быть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если вы теперь по-настоящему готовы к попытке предпринять это путешествие к целостности, пройдя подготовку, на которую я вам могу указать, нам станет возможно вместе, работая каждый со своей стороны, выстроить фундамент того, что сможет впоследствии стать столь сильной оборонительной башней, что вы, наконец, сможете бесстрашно встретить любые бури и испытания, которые готовит вам жизнь. Ведь вы будете черпать из того мощного источника силы и исцеления внутри вас самих, существование которого вы, пока что с трудом, начали призна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оей предыдущей беседе я говорил о существовании определенных универсальных законов, и именно они образуют структуру, на которой основан метод целительства, который я буду применять. Так что прежде чем может быть сделан какой-нибудь прогресс, существенно важно, чтобы вы кое-что о них поня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режде, чем говорить о них дальше, я должен указать, что бы вы не воображали, что выраженное мною в словах есть нечто большее, чем лишь кусочек истин, всего лишь частичными проблесками которых они являются. Все словесные формы по самой своей природе являются ограничивающими, особенно когда дело касается духовных представлений. Они кристаллизуют идеи, заключая их в оболочки конкретных образов. Так они часто скорее скрывают, нежели открывают внутреннее содержание и значение, и слишком легко подменяют его в уме изучающего искаженными полуправдами и догмами. Это опасность, против которой вы всегда должны быть наче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я попросил бы вас стараться искать более глубокий, универсальный смысл за всем, что я могу сказать, и не привязываться слишком жестко к буквальному смыслу языка, в который я вынужден облекать свои мысли. Ибо нет двух людей, которые давали бы терминам, которыми они пользуются, в точности одно и то же толко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ушатель должен всегда стараться так близко, как только можно, отождествиться с умом говорящего и скорее выяснить, что он пытается выразить, чем сразу же давать его словам свои интерпретации, не исследуя более глубоко их смыс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началу это может оказаться для вас нелегко, потому что у вас быстрый и критический ум; но в то же время вам для своего развития очень важно сделать эту попытку отстраненности и начать рассматривать все новые идеи объективно и без предубеждения. Ведь как можно судить об их достоинствах и недостатках, не рассмотрев их со всех точек 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я постараюсь адаптировать используемый мною язык к конкретному символизму и смысловым оттенкам, которыми вы склонны окрашивать свои мысли, и буду использовать термины, наиболее ясно выражающие внутренний смысл концепций, которые я надеюсь сделать для вас яс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ое существенное для вас — понять кое-что об общей схеме бытия.</w:t>
      </w:r>
    </w:p>
    <w:p>
      <w:pPr>
        <w:pStyle w:val="Normal"/>
        <w:spacing w:lineRule="auto" w:line="240" w:before="280" w:after="280"/>
        <w:rPr/>
      </w:pPr>
      <w:r>
        <w:rPr>
          <w:rFonts w:eastAsia="Times New Roman"/>
          <w:color w:val="000000"/>
          <w:sz w:val="27"/>
          <w:szCs w:val="27"/>
          <w:lang w:eastAsia="ru-RU"/>
        </w:rPr>
        <w:t>Начните с попытки представить мириады форм жизни; с самых тонких до самых плотных, от мельчайших частиц, уже открытых, до немыслимо огромного скопления вселенных, но не как отдельные единицы или жизни, но скорее как аспекты, отражения или грани одного абсолютного </w:t>
      </w:r>
      <w:r>
        <w:rPr>
          <w:rFonts w:eastAsia="Times New Roman"/>
          <w:i/>
          <w:iCs/>
          <w:color w:val="000000"/>
          <w:sz w:val="27"/>
          <w:szCs w:val="27"/>
          <w:lang w:eastAsia="ru-RU"/>
        </w:rPr>
        <w:t>единства</w:t>
      </w:r>
      <w:r>
        <w:rPr>
          <w:rFonts w:eastAsia="Times New Roman"/>
          <w:color w:val="000000"/>
          <w:sz w:val="27"/>
          <w:szCs w:val="27"/>
          <w:lang w:eastAsia="ru-RU"/>
        </w:rPr>
        <w:t>, одной ЖИЗНИ, проявляющейся через всё, что </w:t>
      </w:r>
      <w:r>
        <w:rPr>
          <w:rFonts w:eastAsia="Times New Roman"/>
          <w:i/>
          <w:iCs/>
          <w:color w:val="000000"/>
          <w:sz w:val="27"/>
          <w:szCs w:val="27"/>
          <w:lang w:eastAsia="ru-RU"/>
        </w:rPr>
        <w:t>есть</w:t>
      </w:r>
      <w:r>
        <w:rPr>
          <w:rFonts w:eastAsia="Times New Roman"/>
          <w:color w:val="000000"/>
          <w:sz w:val="27"/>
          <w:szCs w:val="27"/>
          <w:lang w:eastAsia="ru-RU"/>
        </w:rPr>
        <w:t>. Имена, даваемые этому Источнику Бесконечной Возможности, как вы знаете, многочисленны; некоторые мыслят о нём как о Творческом Разуме, другие как о Божественной Воле. В этот век многие, пытаясь определить неопределимое, стремятся уравнять это с энергией. Но давайте пользоваться термином "Бог", поскольку он включает все определения, хотя на Востоке этому мудро вообще не дают имени, используя слово "То", или троицу имён, выражающих его качества, поскольку чувствуют, что оно должно превосходить все смертные способы выражения или воображения, а потому — оставаться безымя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о всяком случае имена значат меньше, чем думает большинство людей. Важно духовное значение, придаваемое этому непостижимому Единству Бытия, этой Целостности.</w:t>
      </w:r>
    </w:p>
    <w:p>
      <w:pPr>
        <w:pStyle w:val="Normal"/>
        <w:spacing w:lineRule="auto" w:line="240" w:before="280" w:after="280"/>
        <w:rPr/>
      </w:pPr>
      <w:r>
        <w:rPr>
          <w:rFonts w:eastAsia="Times New Roman"/>
          <w:color w:val="000000"/>
          <w:sz w:val="27"/>
          <w:szCs w:val="27"/>
          <w:lang w:eastAsia="ru-RU"/>
        </w:rPr>
        <w:t>Тогда, если всё проявленное, на каком бы то ни было уровне, происходит из одного Источника, это есть частичное отражение или эманация какого-то аспекта Целого, то, следовательно, каждая индивидуальная часть в самом полном смысле слова должна быть связана с любой другой, и ничто в мироздании не может быть вне или по-настоящему отделено от того, что </w:t>
      </w:r>
      <w:r>
        <w:rPr>
          <w:rFonts w:eastAsia="Times New Roman"/>
          <w:i/>
          <w:iCs/>
          <w:color w:val="000000"/>
          <w:sz w:val="27"/>
          <w:szCs w:val="27"/>
          <w:lang w:eastAsia="ru-RU"/>
        </w:rPr>
        <w:t>само по себе</w:t>
      </w:r>
      <w:r>
        <w:rPr>
          <w:rFonts w:eastAsia="Times New Roman"/>
          <w:color w:val="000000"/>
          <w:sz w:val="27"/>
          <w:szCs w:val="27"/>
          <w:lang w:eastAsia="ru-RU"/>
        </w:rPr>
        <w:t> едино и полно. Это значит, что от самого великого до самого малого, от самого плотного до самого тонкого, всё наделено ОДНОЙ ЖИЗНЬЮ и есть эта Единая Жизнь в проявлении, так что должно в сущности соединяться в божественной схеме вещей, как отдельные части головоломки, при этом каждая в своей </w:t>
      </w:r>
      <w:r>
        <w:rPr>
          <w:rFonts w:eastAsia="Times New Roman"/>
          <w:i/>
          <w:iCs/>
          <w:color w:val="000000"/>
          <w:sz w:val="27"/>
          <w:szCs w:val="27"/>
          <w:lang w:eastAsia="ru-RU"/>
        </w:rPr>
        <w:t>реальности</w:t>
      </w:r>
      <w:r>
        <w:rPr>
          <w:rFonts w:eastAsia="Times New Roman"/>
          <w:color w:val="000000"/>
          <w:sz w:val="27"/>
          <w:szCs w:val="27"/>
          <w:lang w:eastAsia="ru-RU"/>
        </w:rPr>
        <w:t> вносит свой вклад в общее значение целого, каждая с сужденой ей ролью в великом проявляющемся рисунке воли божьей.</w:t>
      </w:r>
    </w:p>
    <w:p>
      <w:pPr>
        <w:pStyle w:val="Normal"/>
        <w:spacing w:lineRule="auto" w:line="240" w:before="280" w:after="280"/>
        <w:rPr/>
      </w:pPr>
      <w:r>
        <w:rPr>
          <w:rFonts w:eastAsia="Times New Roman"/>
          <w:color w:val="000000"/>
          <w:sz w:val="27"/>
          <w:szCs w:val="27"/>
          <w:lang w:eastAsia="ru-RU"/>
        </w:rPr>
        <w:t>И лишь из-за ограничений, наложенных на всякое существо, каким бы обширным ни было его сознание, в силу самого того факта, что оно </w:t>
      </w:r>
      <w:r>
        <w:rPr>
          <w:rFonts w:eastAsia="Times New Roman"/>
          <w:i/>
          <w:iCs/>
          <w:color w:val="000000"/>
          <w:sz w:val="27"/>
          <w:szCs w:val="27"/>
          <w:lang w:eastAsia="ru-RU"/>
        </w:rPr>
        <w:t>ощущает</w:t>
      </w:r>
      <w:r>
        <w:rPr>
          <w:rFonts w:eastAsia="Times New Roman"/>
          <w:color w:val="000000"/>
          <w:sz w:val="27"/>
          <w:szCs w:val="27"/>
          <w:lang w:eastAsia="ru-RU"/>
        </w:rPr>
        <w:t> себя чем-то отдельным, оно оказывается не в состоянии разрешить тайну, присущую идее ЦЕЛОСТНОСТИ или ЕДИНСТВА. Ибо лишь сознательно отождествившись с ЦЕЛЫМ, можно позн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ем больше мера, в которой может раскрыться сознание, тем больше жизни оно может в себя включить; и лишь в этой мере оно способно получить более глубокое понимание того, что же на самом деле представляет собой эта космическая схема, и каковы её назначение и ц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из величайших мудрецов и учителей достигали прозрений мимолетных и частичных проблесков Реальности, и из их неловких попыток выразить то, о чём они хорошо знали, что это невыразимо, другие искатели получали намёки на тайны, ещё находящиеся для них далеко за пределами досягаем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вашего изучения высказываний таких видящих вам станет яснее, что для того, чтобы начать понимать более глубокий смысл вашего собственного рисунка жизни, вашего места в вашей маленькой части схемы вещей, всегда принципиально важно помнить, что вы — не изолированная единица, какой вы часто себе кажетесь. Напротив, вы принадлежите к этой всеобщности, вы едины с нею. И ваши отношения, — не только с окружающими и прочим вашим миром, — но и с природой во всех её меняющихся формах и аспектах, — тесны и неразрывны. Более того, по этой причине лично вы имеете особое и поистине уникальное значение. Осознание этого существенно для конечного достижения истинного здоровья и благополучия.</w:t>
      </w:r>
    </w:p>
    <w:p>
      <w:pPr>
        <w:pStyle w:val="Normal"/>
        <w:spacing w:lineRule="auto" w:line="240" w:before="280" w:after="280"/>
        <w:rPr/>
      </w:pPr>
      <w:r>
        <w:rPr>
          <w:rFonts w:eastAsia="Times New Roman"/>
          <w:color w:val="000000"/>
          <w:sz w:val="27"/>
          <w:szCs w:val="27"/>
          <w:lang w:eastAsia="ru-RU"/>
        </w:rPr>
        <w:t>Естественно, те, кто склонны сосредотачиваться всецело на своих собственных делах, те, кто помещают себя в центре всего и по природе изоляционисты, найдут принятие этого взгляда на жизнь особенно трудным. А поскольку отождествление с личностью, её целями и желаниями, до сих пор было в значительной мере вашим собственным отношением, жизненно важно, чтобы вы предприняли особые усилия по достижению этого более широкого видения и не только интеллектуально, но и образно, ухватили эту концепцию </w:t>
      </w:r>
      <w:r>
        <w:rPr>
          <w:rFonts w:eastAsia="Times New Roman"/>
          <w:i/>
          <w:iCs/>
          <w:color w:val="000000"/>
          <w:sz w:val="27"/>
          <w:szCs w:val="27"/>
          <w:lang w:eastAsia="ru-RU"/>
        </w:rPr>
        <w:t>целостности</w:t>
      </w:r>
      <w:r>
        <w:rPr>
          <w:rFonts w:eastAsia="Times New Roman"/>
          <w:color w:val="000000"/>
          <w:sz w:val="27"/>
          <w:szCs w:val="27"/>
          <w:lang w:eastAsia="ru-RU"/>
        </w:rPr>
        <w:t>, существование абсолютного единства бытия, которое невидимыми нитями связывает не только вас, но и человечество, Землю, и поистине всю вселенную, в единый организм, одно "тело Жизни".</w:t>
      </w:r>
    </w:p>
    <w:p>
      <w:pPr>
        <w:pStyle w:val="Normal"/>
        <w:spacing w:lineRule="auto" w:line="240" w:before="280" w:after="280"/>
        <w:rPr/>
      </w:pPr>
      <w:r>
        <w:rPr>
          <w:rFonts w:eastAsia="Times New Roman"/>
          <w:color w:val="000000"/>
          <w:sz w:val="27"/>
          <w:szCs w:val="27"/>
          <w:lang w:eastAsia="ru-RU"/>
        </w:rPr>
        <w:t>Чтобы сделать это, я предложу вам каждый раз, когда у вас будет период спокойствия, предпринимать прыжок воображения. Попытайтесь представить весь огромный Космос как одно пульсирующее, динамичное, творческое поле сознания, которое в самой плотной своей форме проявляется как не более чем отклик на стимулы, а в самой тонкой форме является, хотя, каким образом, понять пока невозможно, </w:t>
      </w:r>
      <w:r>
        <w:rPr>
          <w:rFonts w:eastAsia="Times New Roman"/>
          <w:i/>
          <w:iCs/>
          <w:color w:val="000000"/>
          <w:sz w:val="27"/>
          <w:szCs w:val="27"/>
          <w:lang w:eastAsia="ru-RU"/>
        </w:rPr>
        <w:t>всеобщностью</w:t>
      </w:r>
      <w:r>
        <w:rPr>
          <w:rFonts w:eastAsia="Times New Roman"/>
          <w:color w:val="000000"/>
          <w:sz w:val="27"/>
          <w:szCs w:val="27"/>
          <w:lang w:eastAsia="ru-RU"/>
        </w:rPr>
        <w:t>, охватывающей всё и активное повсюду, где всё должно быть познано всем в некоем процессе вневременного участия. Помните моё предупреждение об использовании слов. Это лишь бедная попытка создать умозрительный образ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попытайтесь увидеть всю вселенную состоящей из групп жизней, похожих, пожалуй, на ячейки в сотах, подчиняющихся аналогичным основным законам и оживлённых силой одного Энергетизирующего Начала, о котором мы можем думать, как о божественной во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ой подобных упражнений, а также поиском соответствий между этими жизнями — от бесконечно великой до бесконечно малой, и того, как повторяются в космосе аналогичные образы действия и ритмы, и можно вызвать рассвет более глубокого восприятия смысла трансцендентального единства. Её ценность в действительности в том, что она стимулирует способность интуиции, которая намного выше, чем интеллек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очень древняя аксиома, которая может вам помочь, поскольку с большей ясностью и точностью выражает всеобщность основного единства жизн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Как в Великом, так и в малом;</w:t>
        <w:br/>
        <w:t>Как Наверху, так и внизу;</w:t>
        <w:br/>
        <w:t>Как Внутри, так и снаружи.</w:t>
        <w:br/>
        <w:t>Есть лишь одна Жизнь и один Зак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родолжается она подчеркиванием сущностного единства ВСЕГ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В божественном хозяйстве</w:t>
        <w:br/>
        <w:t>нет ни великого, ни малого,</w:t>
        <w:br/>
        <w:t>ни высшего, ни низшего,</w:t>
        <w:br/>
        <w:t>ни внутреннего, ни внеш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дитация на этом откроет ваши глаза ко многим исти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зяв себе за практику пытаться открывать соответствия между парами противоположностей, тем, что наверху и внизу, внутри и снаружи, великим и малым, светом и тьмой, добром и злом, в мире, в котором вы живёте, вы начнёте осознавать, как аналогичные схемы, ритмы и движения повторяются не только по всей вселенной и в вашем мире, но и в вашей собствен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рассмотрев то, каким образом невообразимо огромные системы обращаются вокруг центрального ядра силы, вы осознаете, как этот порядок повторяется в вашей собственной структуре, которая тоже приводится в действие центром энергии, аналогичным солнцу солнечной системы, вашим солнцем, которое и есть та божественная искра Жизни, про которую сказано, что она находится в сердце. Более того, вы тоже состоите из мириад меньших систем, у каждой из которых есть своё ядро энергии — формирующих сил или малых жизней тела.</w:t>
      </w:r>
    </w:p>
    <w:p>
      <w:pPr>
        <w:pStyle w:val="Normal"/>
        <w:spacing w:lineRule="auto" w:line="240" w:before="280" w:after="280"/>
        <w:rPr/>
      </w:pPr>
      <w:r>
        <w:rPr>
          <w:rFonts w:eastAsia="Times New Roman"/>
          <w:color w:val="000000"/>
          <w:sz w:val="27"/>
          <w:szCs w:val="27"/>
          <w:lang w:eastAsia="ru-RU"/>
        </w:rPr>
        <w:t>Целая вселенная, увиденная так, выглядит как немыслимо сложная сеть отношений, проявлений Единой Жизни. Они постоянно вовлечены в циклы творения и растворения, в которых они выстраивают себя в совокупность, отражающую волю их Прародителя сделать проявленным то, что в индийском писании названо лишь </w:t>
      </w:r>
      <w:r>
        <w:rPr>
          <w:rFonts w:eastAsia="Times New Roman"/>
          <w:i/>
          <w:iCs/>
          <w:color w:val="000000"/>
          <w:sz w:val="27"/>
          <w:szCs w:val="27"/>
          <w:lang w:eastAsia="ru-RU"/>
        </w:rPr>
        <w:t>одним аспектом</w:t>
      </w:r>
      <w:r>
        <w:rPr>
          <w:rFonts w:eastAsia="Times New Roman"/>
          <w:color w:val="000000"/>
          <w:sz w:val="27"/>
          <w:szCs w:val="27"/>
          <w:lang w:eastAsia="ru-RU"/>
        </w:rPr>
        <w:t> бесконечной возможности божественной природы. Там Шри Кришна, выступающий как Бог, говорит: "Проникнув весь этот огромный космос </w:t>
      </w:r>
      <w:r>
        <w:rPr>
          <w:rFonts w:eastAsia="Times New Roman"/>
          <w:i/>
          <w:iCs/>
          <w:color w:val="000000"/>
          <w:sz w:val="27"/>
          <w:szCs w:val="27"/>
          <w:lang w:eastAsia="ru-RU"/>
        </w:rPr>
        <w:t>одной частью</w:t>
      </w:r>
      <w:r>
        <w:rPr>
          <w:rFonts w:eastAsia="Times New Roman"/>
          <w:color w:val="000000"/>
          <w:sz w:val="27"/>
          <w:szCs w:val="27"/>
          <w:lang w:eastAsia="ru-RU"/>
        </w:rPr>
        <w:t> себя, </w:t>
      </w:r>
      <w:r>
        <w:rPr>
          <w:rFonts w:eastAsia="Times New Roman"/>
          <w:i/>
          <w:iCs/>
          <w:color w:val="000000"/>
          <w:sz w:val="27"/>
          <w:szCs w:val="27"/>
          <w:lang w:eastAsia="ru-RU"/>
        </w:rPr>
        <w:t>я остаюсь</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Эта схема, где одна система в постоянном потоке сменяет другую, вечно рождаясь и вечно переходя в другие выражения жизни, применима не только к царствам плотной материи, но и к состоящим из материи любой степени тонкости; ведь материя, какой бы разреженной она ни была, есть универсальный посредник проявления, и всё есть божественная </w:t>
      </w:r>
      <w:r>
        <w:rPr>
          <w:rFonts w:eastAsia="Times New Roman"/>
          <w:i/>
          <w:iCs/>
          <w:color w:val="000000"/>
          <w:sz w:val="27"/>
          <w:szCs w:val="27"/>
          <w:lang w:eastAsia="ru-RU"/>
        </w:rPr>
        <w:t>субстанция</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же для вас будет достаточно постараться приложить эти концепции к царствам тела, эмоций, ума и духа. На всех этих уровнях человек обладает настоящими телами, хотя последние три не признаются ещё учёными как таковые, несмотря на то, что играют роль первостепенной важности в том, что касается здоровья и общего благо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_</w:t>
        <w:br/>
      </w:r>
      <w:r>
        <w:rPr>
          <w:rFonts w:eastAsia="Times New Roman"/>
          <w:color w:val="000000"/>
          <w:sz w:val="24"/>
          <w:szCs w:val="24"/>
          <w:lang w:eastAsia="ru-RU"/>
        </w:rPr>
        <w:t>* См., например, книгу А. Безант "Человек и его тела".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делите побольше времени рассмотрению этого краткого очерка, который я вам набросал. Постарайтесь схватить концепцию Жизни — божественной Наполнительницы бытия, проявляющейся на всех планах и уровнях в сообразности с божественным ритмом универсальных зако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тавьте, как всякая форма, плотная или тонкая, приходит в существование под давлением внутреннего роста, усилия поддерживать равновесие пар противоположностей, а затем соотнесите это с тем, как этот процесс действует в вашем собственном жизненном устрой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 же время признайте, что это лишь на низших, более материальных уровнях проявления эти давления выражаются в многочисленных конфликтах, вызывающих зло, болезни и трагедии. В настоящее время это неизбежно, потому что человек не может контролировать свои реакции и не понимает своих истинных потребностей. Но как только он научится следовать великим космическим законам, так быть уже не дол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же я попытаюсь показать вам как, даже в земной жизни, причины столь большого дисбаланса, ведущего к вашим болезням, могут быть в значительной мере устранены. А пока предлагаю вам упорно стараться соотнести эти идеи с вашей собственной экономи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здесь имеют место виды деятельности, аналогичные многим тем, в которых на Земле участвуют человек и природа. Фактически в вас символически повторяется вся история эволюционного процесса. Как вам известно, вся ваша жизнь с момента зачатия есть в некотором смысле повторение основных тенденций в развитии человечества, а также имеет соответствие с тенденциями в мире природы, теле планеты. Внутри вас, на клеточном уровне, ведутся войны. Каждая функция вашего организма осуществляется ценой смерти (изменения) многих меньших жизней, в то время как другие проходят рождение внутри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еперь, если серьёзно поразмыслите над этим, вы осознаете, что каждый аспект жизни должен, в некотором смысле, быть центром сознания, поскольку без него никакой отклик на стимулы, каким бы он ни был малым, не был бы возможен. Конечно, я не имею в виду, что клетки и органы тела обладают самосознанием, — им обладает только человек; — скорее, что каждой частице присуща некая сила, наделяющая её способностью следовать, если выражаться символически, определённой "инструкции" или врождённой модели роста. Это касается не только биологии. Тут нельзя не учитывать закон причины и следствия, т.е., причины, заложенные в прош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способность увеличивается с ростом сложности формы благодаря давлению того, что называется эволюционными силами, внутреннюю природу которых понимают немногие, но которые можно считать проявляющейся волей божьей. Это продолжается, пока она не выразит себя в человеке как самосознание — это есть расширение той же способности, которое может продолжаться до бесконечности, или, что пожалуй будет точнее, до состояния единства с породившим её Источником.</w:t>
      </w:r>
    </w:p>
    <w:p>
      <w:pPr>
        <w:pStyle w:val="Normal"/>
        <w:spacing w:lineRule="auto" w:line="240" w:before="280" w:after="280"/>
        <w:rPr/>
      </w:pPr>
      <w:r>
        <w:rPr>
          <w:rFonts w:eastAsia="Times New Roman"/>
          <w:color w:val="000000"/>
          <w:sz w:val="27"/>
          <w:szCs w:val="27"/>
          <w:lang w:eastAsia="ru-RU"/>
        </w:rPr>
        <w:t>То, что я описываю, есть, конечно, не более чем смутный намёк на более глубокую реальность, попытка выразить тот факт, что во всей схеме вещей не может быть по-настоящему </w:t>
      </w:r>
      <w:r>
        <w:rPr>
          <w:rFonts w:eastAsia="Times New Roman"/>
          <w:i/>
          <w:iCs/>
          <w:color w:val="000000"/>
          <w:sz w:val="27"/>
          <w:szCs w:val="27"/>
          <w:lang w:eastAsia="ru-RU"/>
        </w:rPr>
        <w:t>отдельного</w:t>
      </w:r>
      <w:r>
        <w:rPr>
          <w:rFonts w:eastAsia="Times New Roman"/>
          <w:color w:val="000000"/>
          <w:sz w:val="27"/>
          <w:szCs w:val="27"/>
          <w:lang w:eastAsia="ru-RU"/>
        </w:rPr>
        <w:t>существа — будь то в аспекте межклеточных отношений или даже отношений между вселенными. Все в каждом и каждый во всех. Так что кажущееся и столь убедительное состояние отделённости, переживаемое человеком, есть в основе своей иллюзия, вызванная недостатком способности видеть сквозь многообразие форм их взаимозависимость и их общую с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сновное состояние единства всё больше подтверждается научными открытиями, которые сейчас делаются на каждом уровне, так что вам не должно быть трудно принять это и приложить также и в персональном смыс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то не может убежать из этого единства, — его большего тела Жизни, — его распространения не только в пространстве и времени, но конечно же, и за пределы их, ибо только освободившись от оков пространства и времени, человек, пусть хотя бы и на мгновение, осознаёт, кто он ЕСТЬ сам и каковы его возмо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может он оборвать и тонких нитей, которыми он связан с остальной вселенной. А когда в своём невежестве он пытается изолировать себя, он навлекает на себя и свой мир реакцию, которая производит не больше и не меньше, чем возмездие. Сейчас он начинает открывать это — по мере того, как всё больше эксплуатирует для своих корыстных целей природу и своих собратьев. Оглянитесь на свою жизнь и свою поглощённость собой, и вы увидите, как это ве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исследования этих идей вам должно становиться всё яснее, что настаивать на абсолютном отделении и на полной независимости от всех других форм жизни значит погибнуть, и что этот закон должен непреложно прилагаться на всех уровнях — физическом, эмоциональном, умственном и духовном. Попытка любым способом изолироваться в отрицании этого основного единства вызовет лишение, а потому — какую-то форму смерти, ибо какая-то часть существа тем самым обрекается на голод, будучи лишена необходимого пит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чему все учения, основанные на истине, настаивают на том, что лишь через участие, то есть установление верных и гармоничных отношений с внешним миром и внутри своего собственного существа, воистину — с космическими законами, — можно добиться совершенного здоровья, счастья и поистине самой полноты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ещё ставите под вопрос это утверждение, исследуйте жизнь как целое, и вы скоро откроете, что практически все расстройства — не только те, от которых страдает тело человека, но и наблюдаемые в бóльших и меньших центрах бытия, обязаны своим началом какому-то, вольному или невольному, акту несотрудни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может проявляться просто как фундаментальная неспособность какой-то клетки или личности адаптироваться к группе, к которой она принадлежит, или это может быть попытка одной единицы захватить больше ресурсов, чем позволяют её способности по усвоению и распределению. Опять же, это может произойти и в результате решения удержать для отдельного "я" такие энергии и аспекты жизни, которые должны разделяться с другими единицами, вместе с которыми она образует неразделимое целое. Ведь давая и принимая, единицы взаимодополняют друг друга, чтобы мог быть достигнут верный балан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акая единица — будь то клетка, человек или нация — не может жить во здравии, а следовательно и в гармонии, пока не будет правильно отрегулирован баланс приёма и отда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ь процесс эволюции состоит из длинной серии попыток таких корректировок между положительными и отрицательными силами — силами деятельности и инерции. На более низких уровнях это проявляется как конфликт между теми элементами, которые мешают изменениям или пытаются противодействовать прогрессу, и теми, которые сопротивляются этому негативному сопротивлению и стараются его преодолеть. Тем самым рождается стойкость и большее понимание. На высших духовных уровнях это усилие наладить равновесие выражается в форме творческой деятельности; она, в сущности, имеет характер сотрудничества, это выбор между хорошим и лучшим в полном сознании задействованных ценностей и направлена на выявление всё более широких аспектов божественного. Потому конфликта, в том смысле, как это слово понимается на земле, там не существует. Даже у людей возможен и иногда достигается прогресс без насилия, если присутствует верное понимание, но пока что такое бывает очень ред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что вышесказанное приложимо и к вашему маленькому миру. Можно сказать, что болезнь, в конечном счёте, всегда последствие неверного выбора и неверных целей, недостатка понимания, для чего здесь человек, а следовательно — недостатка равновес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гда помните это, медитируйте на этом, взгляните на свою прежнюю жизнь в свете этого нового знания, и постарайтесь приложенить его ко всему, что случилось и ещё сейчас происходит с 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жественные законы непреложны. Следствие, каким бы долгим ни был процесс, должно обязательно последовать за причиной. Каждое действие должно неизбежно вызвать соответствующее дополняющее противодействие — рано или поз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закон, поддерживающий всеобщий баланс сил по всей вселенной, на Востоке называется законом кармы. Это управляющий фактор в процессе перевопло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редлагаю, чтобы вы, до того как я следующий раз обращусь к вам, рассмотрели природу сил, которые регулируют тонкую подгонку одной части к другой, и посредством которых происходит прояв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е не через действие того ядра божественной творческой энергии, которое лежит скрыто внутри каждого живого существа, присутствует неумирающая, неугасимая искра Божественного Огня?</w:t>
      </w:r>
    </w:p>
    <w:p>
      <w:pPr>
        <w:pStyle w:val="Normal"/>
        <w:spacing w:lineRule="auto" w:line="240" w:before="280" w:after="280"/>
        <w:rPr/>
      </w:pPr>
      <w:r>
        <w:rPr>
          <w:rFonts w:eastAsia="Times New Roman"/>
          <w:color w:val="000000"/>
          <w:sz w:val="27"/>
          <w:szCs w:val="27"/>
          <w:lang w:eastAsia="ru-RU"/>
        </w:rPr>
        <w:t>Оглянитесь сквозь годы, чтобы увидеть проявления этой творческой энергии. Разве не эта Искра, нераспознанно горящая внутри вас, поддерживала в вас жизнь во всех ваших болезнях, печалях и разочарованиях? Разве не та же целенаправленная деятельность, воля быть и становиться, вела вас на поиски исцеления, осуществления, красоты, счастья — иными словами, к более совершенному выражению </w:t>
      </w:r>
      <w:r>
        <w:rPr>
          <w:rFonts w:eastAsia="Times New Roman"/>
          <w:i/>
          <w:iCs/>
          <w:color w:val="000000"/>
          <w:sz w:val="27"/>
          <w:szCs w:val="27"/>
          <w:lang w:eastAsia="ru-RU"/>
        </w:rPr>
        <w:t>Себя</w:t>
      </w:r>
      <w:r>
        <w:rPr>
          <w:rFonts w:eastAsia="Times New Roman"/>
          <w:color w:val="000000"/>
          <w:sz w:val="27"/>
          <w:szCs w:val="27"/>
          <w:lang w:eastAsia="ru-RU"/>
        </w:rPr>
        <w:t> в вас? И разве не вы снова и снова проваливали достижение этой цели, пуская энергию на службу отдельной сам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воля-к-совершенствованию, конечно, действует через всех существ, но большинство их либо не откликаются на неё, двигаясь подобно сомнамбулам, каковыми в более глубоком смысле они и являются, либо противодействуют божественной воле своей человеческой волей, как это делали вы. Чем же это могло кончиться, как не бед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когда человек достаточно измучен неразрешимыми вопросами, которые вызывает его страдание, он начинает серьёзно искать ответы, и начинаются поиски, которые приведут его на путь к освобождению, которого, в конце концов, достигнут все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мутная неудовлетворённость, туманные желания и тоска, какие вызывают столь многие смуты, поражающие сегодня человечество, есть знак пробуждения к отчаянной необходимости, природа которой пока что нераспознана. Это движение в человеке к тому, чтобы осознать свои истинные потребности и божественные возможности; намёк на ту силу, славу и красоту, которые его по праву рождения, если только он научится, как заявить на них пра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 драгоценному зерну его мощная и оживляющая энергия лежит в почве человеческого сердца, ожидая момента признания и ускорения. А будучи лишена законного питания, она, как и зерно, не может принести пл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е не вы сами до сих пор лишали это зерно того, что ему нужно — духовного солнечного света, жизнедающего дождя, жили жизнью в сущности извращённой и посвящённой исключительно эгоистическим интересам, поместив это зерно всё равно что в тёмную и сухую землю, не дающую ро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ы можете начать менять это состояние, если с этого самого момента, умственно, но более даже образно (ибо воображение — одна из самых творческих, а потому божественных сил, доступных человечеству), вы начнёте медитировать на природе единой структуры Жизни, в которой все аспекты бытия должны играть назначенные им роли, если мы хотим в результате достижений и счас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ая медитация вызовет в вас духовные силы обновления, ведь таким образом вы делаете попытку, наконец, выровнять свою сознательную жизнь с божественным предназначением. Делайте это, не только стараясь видеть внутренним оком, но ещё более — стараясь чувствовать себя клеткой всеобщности Жизни, Божественного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вы лучше сможете судить, делали ли вы до сих пор или нет настоящую попытку следовать этим божественным законам. По мере того, как вы продолжите исследовать вашу прежнюю жизнь без самооправдания, отговорок и с настоящей честностью, вы начнёте понимать, почему силы возрождения жизни до сих пор не могли успешно действовать в вашей личности, как и на неё — извне. Тогда, наконец, может начаться процесс прорастания зерна, ждущего в вашем сердце, и можно будет ощутить первый трепет нов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вы всё ещё находите невозможным уяснить, что жизнь по всей вселенной представляет собой абсолютное единство, совершенно естественно, так что не вините себя. Как я сказал, эта идея особенно трудна для тех, кто всегда так сильно, как вы, отождествлялся с интересами и желаниями личного "я". По мере того, как вы узнаете больше о природе Единой Жизни и начнёте хотя бы проблесками видеть значительную роль, которую надлежит играть каждому с виду отдельному аспекту, осознание некоторых более глубоких следствий этой идеи обязательно будет расти. Всё, о чём я прошу вас сейчас — стараться постоянно поддерживать эту идею в качестве фона вашего ума и стараться прилагать её ко всякой ситуации, когда только 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годня я собираюсь говорить об одном из наиважнейших факторов в процессе исцеления на фундаментальных уровнях. Из всех обитателей земли один лишь человек способен познать свою особую цель и своё место во всеобщей схеме эволюции. Следовательно, он один может развить способность в конце концов в полном сознании соединиться с божественной волей. Это возможно, потому что в нём есть центр, или ядро духовного света и силы, о котором я говорил в своей первой беседе. Это позволяет ему, по достижении определённой точки в своём развитии, начать проявлять множество других сил, доселе скрытых на разных уровнях всего его существа, пока он, наконец, не достигнет почти что беспредельных высот знания, мудрости и просветления. Этот центр называется Высшим Я человека или Душ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душе было сказано и написано многое, поскольку в понимании её природы и функций лежит ключ не только к собственному существу человека, но и к самой цели его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опять возникает та трудность, что при попытке определить что-либо, имеющее столь нуменальную и духовную природу, слова неизбежно конкретизируют, а следовательно, фальсифицируют это. Но без хотя бы какого-то понимания отношения между личностью и душой исцеление на более глубоком уровне никогда не может быть по настоящему достигну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я дам вам не более чем несколько намёков, идей и указаний о душе, в надежде, что медитируя на них и стараясь интуитивно воспринять многое из того, что нельзя точно выразить, вы сможете сделать первые важные шаги через ту пропасть тьмы, которая всё ещё отделяет большинство людей от распознания своей истинной природы.</w:t>
      </w:r>
    </w:p>
    <w:p>
      <w:pPr>
        <w:pStyle w:val="Normal"/>
        <w:spacing w:lineRule="auto" w:line="240" w:before="280" w:after="280"/>
        <w:rPr/>
      </w:pPr>
      <w:r>
        <w:rPr>
          <w:rFonts w:eastAsia="Times New Roman"/>
          <w:color w:val="000000"/>
          <w:sz w:val="27"/>
          <w:szCs w:val="27"/>
          <w:lang w:eastAsia="ru-RU"/>
        </w:rPr>
        <w:t>Одна из величайших проблем, с которой сталкивается начинающий, — это как примирить дихотомию, которая, как кажется, существует в представлении о высшем и низшем уровнях сознания человека — о душе и личности. Человек чувствует себя полностью отрезанным от этой части его совокупного существа, которая, как его уверяют, является самим источником его существования, но кажется столь определённо "иной" отдалённой и полностью отдельной от всего, что он привык считать собой — своих чувств, нужд, желаний, действий, переживаний, качеств, способностей — фактически, от всего, чем он </w:t>
      </w:r>
      <w:r>
        <w:rPr>
          <w:rFonts w:eastAsia="Times New Roman"/>
          <w:i/>
          <w:iCs/>
          <w:color w:val="000000"/>
          <w:sz w:val="27"/>
          <w:szCs w:val="27"/>
          <w:lang w:eastAsia="ru-RU"/>
        </w:rPr>
        <w:t>является</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Однако, как бы часто вас ни убеждали, что вы и ваша душа — в сущности одно, что это ваше продолжение в другом измерении, утверждение это не соответствует действительности и имеет мало ценности, пока у вас нет сознательной связи с ней. То, что я говорю о вашей душе в третьем лице, может сразу же создать в вашем уме ложный образ. Но если бы я говорил во втором лице, это создало бы столь же ложный образ, поскольку вы не чувствуете, что она — это и есть вы. А говорить о "вашей" душе тоже неправильно, поскольку фактически мне следовало бы говорить о душе, как о </w:t>
      </w:r>
      <w:r>
        <w:rPr>
          <w:rFonts w:eastAsia="Times New Roman"/>
          <w:i/>
          <w:iCs/>
          <w:color w:val="000000"/>
          <w:sz w:val="27"/>
          <w:szCs w:val="27"/>
          <w:lang w:eastAsia="ru-RU"/>
        </w:rPr>
        <w:t>вас</w:t>
      </w:r>
      <w:r>
        <w:rPr>
          <w:rFonts w:eastAsia="Times New Roman"/>
          <w:color w:val="000000"/>
          <w:sz w:val="27"/>
          <w:szCs w:val="27"/>
          <w:lang w:eastAsia="ru-RU"/>
        </w:rPr>
        <w:t>, а о личности, с которой вы себя отождествляете — как о "вашей" тени, и не более. Ведь то, чем в действительности является ваша личность — это тень, частичная проекция, аспект вашего настоящего "Я". Однако, я продолжу говорить о душе в третьем лице, т.к. слово "оно" более безлично в том смысле, что обозначает индивидуальное существо не являющееся ни мужским, ни женским, но содержащее в себе опыты и качества обо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тобы могло наступить исцеление, или достигнута целостность, абсолютно жизненно важно, чтобы была предпринята попытка осознать, что душа, или Высшее Я, и есть ваше настоящее Я, та часть вас, которая никогда не умирает. Это вы — путешественник через время, в чьём сознании запасены все опыты, которые сделали вашу личность тем, что она есть сейчас, а также качества и возможности, всё оснащение, с которым вы пришли в воплощение. Но оно есть гораздо более и более того: это электростанция, дающая духовный свет, который будет всё больше освещать ваш путь в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а краткого утверждения (аффирмации) каждое утро может помочь вам осознать это тождество жизни и цели, существующее между душой и личностью. Например, как только проснётесь, постарайтесь сказать с убеждённостью:</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Я и душа — одно. Я — душа — сегодня буду использовать личность в любви и слу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w:t>
      </w:r>
    </w:p>
    <w:p>
      <w:pPr>
        <w:pStyle w:val="Normal"/>
        <w:spacing w:lineRule="auto" w:line="240" w:before="280" w:after="280"/>
        <w:rPr>
          <w:rFonts w:eastAsia="Times New Roman"/>
          <w:color w:val="000000"/>
          <w:sz w:val="27"/>
          <w:szCs w:val="27"/>
          <w:lang w:eastAsia="ru-RU"/>
        </w:rPr>
      </w:pPr>
      <w:r>
        <w:rPr>
          <w:rFonts w:eastAsia="Times New Roman"/>
          <w:i/>
          <w:iCs/>
          <w:color w:val="000000"/>
          <w:sz w:val="27"/>
          <w:szCs w:val="27"/>
          <w:lang w:eastAsia="ru-RU"/>
        </w:rPr>
        <w:t>"То, что я считаю собой, есть инструмент для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раясь всегда видеть себя каналом, через который может происходить всё углубляющееся сообщение между вами на земле и божественными силами, передаваемыми через душу, вы будете открывать себя к величайшей целительной силе во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постоянно напоминайте себе, что эта личность, которая так часто сдавливает, связывает и извращает ваши желания и стремления, расстраивает ваши планы, а также окрашивает все ваши мысли и сознательные действия, есть не более, чем лоскут материи, в который ваше истинное "Я" временно облекло свою яркую форму, чтобы собрать больше опыта и знаний в материальном мире и развить больше качеств и способностей. Эта цель также включает уплату старых долгов, сделанных в физической форме, поскольку они могут быть уплачены лишь когда осознание в значительной мере закреплено на том же уровне. Ведь одна из главных целей души — спасти отравленную субстанцию, устраняя дисбаланс, очищая её и создавая каналы, через которые просветление может передаваться в мир.</w:t>
      </w:r>
    </w:p>
    <w:p>
      <w:pPr>
        <w:pStyle w:val="Normal"/>
        <w:spacing w:lineRule="auto" w:line="240" w:before="280" w:after="280"/>
        <w:rPr/>
      </w:pPr>
      <w:r>
        <w:rPr>
          <w:rFonts w:eastAsia="Times New Roman"/>
          <w:color w:val="000000"/>
          <w:sz w:val="27"/>
          <w:szCs w:val="27"/>
          <w:lang w:eastAsia="ru-RU"/>
        </w:rPr>
        <w:t>Или подумайте о себе как о её посланце, партнёре и сотруднике. По крайней мере делайте так поначалу, пока не приобретёте способность чувствовать себя в сущности </w:t>
      </w:r>
      <w:r>
        <w:rPr>
          <w:rFonts w:eastAsia="Times New Roman"/>
          <w:i/>
          <w:iCs/>
          <w:color w:val="000000"/>
          <w:sz w:val="27"/>
          <w:szCs w:val="27"/>
          <w:lang w:eastAsia="ru-RU"/>
        </w:rPr>
        <w:t>одним</w:t>
      </w:r>
      <w:r>
        <w:rPr>
          <w:rFonts w:eastAsia="Times New Roman"/>
          <w:color w:val="000000"/>
          <w:sz w:val="27"/>
          <w:szCs w:val="27"/>
          <w:lang w:eastAsia="ru-RU"/>
        </w:rPr>
        <w:t> с душой и пока не узнаете, что этот центр мудрости и чистой любви есть вы, и что лишь из-за недостатка духовного развития и истинного прозрения вы, временно отделённая часть на земле, не можете вспомнить свою истинную природу и вступить с ней в любое время в контакт. Помните, что этот контакт может иметь место только если вы создадите в своей личности канал для сооб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оятно, вам поможет аналогия. Вашу личность можно уподобить водолазу, который, спустившись в глубины океана, ошарашенный этой таинственной стихией и попавший в ловушку водорослей и скал, в своём удивлении и ужасе забывает, как манипулировать страховочным тросом и установить связь со своим товарищем наверху, с которым этот трос его соединяет; он забывает даже как управлять своим скафандром, и его паника такова, что грозит гибел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ам, водолазу в океане чувств и глубинах морей иллюзии, никогда не оказаться в такой смертельной опасности, ибо вы никогда не бываете так брошены и отрезаны, как вам может временами казаться. Ваш товарищ, ваше истинное Я, всё время ожидает над вами, как бы слушая ваши сигналы. Но пока вы не сделаете усилия, чтобы дёрнуть за спасательный трос и войти в контакт со своей стороны, очень мало, что можно сделать из того, что вы могли бы замет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всех видов деятельности, как материальных, так и духовных, есть правильная техника, и нужно соблюсти определённые условия, прежде чем Высшее сможет открыть своё присутствие и действовать в низшем, проникнув сквозь разделяющие их слои более плотной материи. Оно ограничено также и законами своей собственной сфе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пока водолаз не обретёт некоторого самоконтроля и не вспомнит методы, которые он должен применить для установления связи со своим товарищем, он будет продолжать блуждать во тьме и оставаться жертвой чудовищ глубин — сомнения, страха и ощущения изоля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й технике установления прямого контакта с вашим высшим аспектом я и надеюсь вас научить. Процесс должен быть начат с уровня личности; во-первых, путём приобретения ясного восприятия природы души, а затем — работой по удалению многих препятствий, которые века слепоты и заблуждений возвели между личностью и её прародителем, её собственным особым "отцом небесным", иногда называемым её ангелом-хранителем.</w:t>
      </w:r>
    </w:p>
    <w:p>
      <w:pPr>
        <w:pStyle w:val="Normal"/>
        <w:spacing w:lineRule="auto" w:line="240" w:before="280" w:after="280"/>
        <w:rPr/>
      </w:pPr>
      <w:r>
        <w:rPr>
          <w:rFonts w:eastAsia="Times New Roman"/>
          <w:color w:val="000000"/>
          <w:sz w:val="27"/>
          <w:szCs w:val="27"/>
          <w:lang w:eastAsia="ru-RU"/>
        </w:rPr>
        <w:t>Между работой личности и работой души есть близкое соответствие, ибо сама душа есть отражение или частичная проекция более высокого центра божественного проявления, точки духовной энергии, из которой она черпает свою жизнь и своё бытие. Она тоже старается установить контакт с более высокими состояниями, со сферами большего света и большей силы, её собственным "отцом" и собственным "ангелом", чтобы быть в состоянии отразить в себе их образ и так послать его отблеск через себя вам, её представителю в более ограниченном состоянии сознания. И этому космическому процессу передачи, или спускания Света с одного уровня на другой, поистине нет конца. История о лестнице Иакова есть совершенная аналогия того способа взаимопроникновения материи откровением Божественного Разума по всему проявл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вы, пожалуй, начнёте видеть, почему всеми духовными учителями подчёркивается важность всё более близкого выравнивания с душой, и это не только ради пользы одной индивидуальности. Ведь каждое продвижение к более тесной связи в этой великой иерархии сил усиливает поток спасательной силы по всей сети. Вот почему для каждой индивидуальности столь жизненно важно играть свою роль, способствуя внутренней связности и гармонии в своём собственном маленьком личном царстве, без которых поток силы блокиру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могу обещать вам, что в той степени, в которой вы сможете открыться этому внутреннему источнику стойкости и мудрости, вы, по мере того, как контакт станет более тесным и частым, уже не будете рабыней своего больного тела, своих отчаянных желаний, смятения эмоций и напряжений, которыми осаждён ваш ум. Ведь страх и сомнение в себе, два ваших главных врага, будут уменьшаться с тем, как вы будете всё больше полагаться на водительство Души, признав её, как уже не нечто недоступное, удалённое и отдель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я уже предупреждал вас, не ожидайте, что такая переориентация произойдёт быстро. Это должен быть медленный процесс, каким бывает всякий настоящий прочный и постоянный рост. Растение, стимулируемое искусственными средствами, всегда слабó и легко поддаётся нападению. Первые попытки должны быть трудными, особенно для тех, кто до сих пор жил в футляре сепаратистской личности. Эта оболочка должна быть разрушена, и этот процесс не может не быть болезненным. Но вы можете утешать себя мыслью, что с появлением каждой трещины Свет сможет проникать всё глубже. Так что встречайте неизбежные напряжения с уверенностью в том, что они в действительности — признаки 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тоянно напоминайте себе, что вы больше не одна, но соединены со всеми другими аспектами божественного проявления, и что "Свет внутри", как иногда называют душу, на самом деле — живой аспект вас самих. Постепенно вам будет легче удерживать эти идеи в уме во всё большей степени. Столь многие из агоний человека, его страхов, отчаянных невыраженных желаний и тоски, его ошибок и преступлений против себя и других происходят в силу его убеждённости в изоляции, будто он плачущий ребёнок оставленный в темн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скольку он не знает (ведь его так редко этому учат) настоящего смысла своей жизни, он всегда действует исходя из предположения, что он здесь на земле для осуществления сугубо личных целей и желаний. И только очень постепенно, возможно, после многих опытов жизни, он осознаёт, что жизнь, посвящённая позывам и желаниям его низших аспектов, ведёт к болезням и общему расстройству на всех уровнях его существа. Пока ещё очень немного есть врачей и целителей, которые поняли, что главная потребность — первым делом научить человека, как наладить контакт с тем источником истинного понимания, которого можно достичь лишь на духовных уровнях, ибо только там можно найти водительство, которое может вывести его из лабиринта, в котором он блужд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оятно, в наше время этого понимания достичь труднее, чем в любое другое, ибо современная тенденция — концентрироваться почти исключительно на материальной деятельности, отсекающий звук тихого голоса истинного "Я", и не захвачены ею лишь те, кто настроил на его ноту свой внутренний слу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начните с поиска тишины. Когда возможно, удаляйтесь, хоть ненадолго, в одиночество и тишину, особенно когда голоса ваших страхов, сомнений и желаний звучат особенно громко. Стараясь таким образом утихомирить свой буйный ум, вы в то же время успокоите и эмоции, которые стимулируются коловращением низшей ментально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 здесь, в глубинах, — сможете вновь призвать свои духовные силы и крепко держаться за свою линию жизни, тогда обязательно будет отклик. Каждый раз, утверждая своё единство по сути с этим центром энергии, вы создаёте в тонкой материи всё более сильный канал, через который может приходить помощь. В конце концов таким образом вы сможете достичь моментов сознательного единства с вашим собственным более высоким уровнем осведомлённости и смело выступать навстречу любым проблемам, с которыми придётся столкну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следует помнить: привлечение растущего осознания истины в низший ум есть один из шагов, который в конце концов должны будут сделать все представители человечества. Это причина того побуждения, которое движет человека к расширению, знаниям и открытиям. Все эти меньшие приключения — лишь символы, представляющие их духовные соответ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используйте всякую возможность, чтобы принести вниз знание о единстве жизни, которым на высших уровнях вы уже обладаете. Откройтесь каждому импульсу, приходящему от души, и так учитесь превосходить барьеры чувств, которые препятствуют вашим усилиям по отождествлению с мировым Духом, всего лишь отражением которого является ваша душа. Ведь это тот сознательный союз с Единым Светом, для которого вы были созданы, и не успокоится ваше сердце, не будет мира в вашем уме и не затихнет нижняя кутерьма, пока он не будет достигн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же подчеркивал ценность удаления от повседневных дел на несколько минут, чтобы поразмыслить о разных идеях, которые мы изучали и старались приложить к текущим задачам. Но ещё больше это нужно, если вы хотите установления более тесного контакта с душ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способности по своей воле входить в "место мира" в своём сердце очень нужно некоторое знание техник медитации. Начальным её этапам учили как чему-то вполне обычному во всех религиях прошлого. Но сейчас, по крайней мере на Западе, её учителей чаще можно найти вне ортодоксальных вероисповеданий. Многие самопальные эксперты в искусстве медитации и продвинутых практик йоги привлекают невежественных людей, которые ищут, сознают они это или нет, скорее силы, чем духовности. Такие люди подвергают себя риску, ибо если мотив неверен, можно нанести непоправимый ущерб. Даже искренние искатели, пытающиеся бегать, не научившись ещё ходить, могут попасть в беду. Первые шаги в медитации по необходимости должны быть медленными, ибо на каждом этапе почва должна укрепл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из существенных вещей, особенно для тех, кто болен — это научиться расслаблению. Важность этого теперь признают всё больше психиатров и врачей общей практики, ведь почти каждый при нынешнем состоянии цивилизации постоянно находится в состоянии напряжения. Те, кто подобно вам, постоянно натянуты, озабочены и одолеваемы личными проблемами, поначалу найдут спокойное устранение от общей суматохи почти невозможным. Но этому необходимому отношению, как и всему другому, можно науч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начать, вы должны постараться выделять каждый день определённое время для релаксации — для начала будет достаточно нескольких мин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начала попытайтесь расслабить все напряжения тела, каждую часть и каждый мускул. Учитесь делать это, дыша ритмически, но для начала вдыхайте не дольше чем на два счёта, задерживайте не дольше чем на один, и выдыхайте опять на два. Это важно, поскольку продвинутые дыхательные упражнения могут быть опасны, если не делаются под присмотром эксперта. Что действительно важно, так это постараться, когда вы вдыхаете, отдаться тому, что это дыхание обозначает — возрождающим силам Жизни. Так что втягивайте эту жизненную силу в себя, увидьте, как она гармонично циркулирует через всё ваше существо, а затем выдыхайте её как благословение, как свет, жизнь и любовь ко всему миру. Это важно, поскольку всё сущее духовно принадлежит Всему, так что ничто не должно захватываться и удерживаться для одного отдельно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лая это короткое упражнение, осознайте, что каждый атом, составляющий воздух, в действительности есть искра божественной Жизни, а потому, если верно используется, должен нести в себе целительные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вольте этой божественной Жизни проникнуть всё ваше существо, предложив ей себя полностью. Не допускайте никаких мыслей сопротивления, которые могли бы где-нибудь помешать току этих частичек жизненной силы, которые, хотя и вездесущи, не могут исполнять свою работу совершенно, когда перед ними возводятся барьеры сомнения, страха или любой формы неприятия.</w:t>
      </w:r>
    </w:p>
    <w:p>
      <w:pPr>
        <w:pStyle w:val="Normal"/>
        <w:spacing w:lineRule="auto" w:line="240" w:before="280" w:after="280"/>
        <w:rPr/>
      </w:pPr>
      <w:r>
        <w:rPr>
          <w:rFonts w:eastAsia="Times New Roman"/>
          <w:color w:val="000000"/>
          <w:sz w:val="27"/>
          <w:szCs w:val="27"/>
          <w:lang w:eastAsia="ru-RU"/>
        </w:rPr>
        <w:t>Затем стремитесь к расслаблению эмоций, то есть желаний, страхов и тех особых оговорок и видов сопротивления, которые существуют у всех людей, хотя могут ими и не призна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тношение лучше всего достигается путём принятия себя таким, как вы есть, всех других, как они есть, а также всех трудностей, с которыми вы можете встретиться в течение наступающего дня. В действительности это означает попытку предложения человеческой воли и человеческих желаний воле Божественного, которая всегда направлена к конечному благу человека. Тем самым вы предоставляете себя, других и даже события дня в распоряжение сил более высоких и мудрых, чем те, которые вы могли бы вызвать с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райтесь в то же время осознать, что всё движется к конечному совершенству, как бы ни казалось, что видимость этому противоречит. Осознайте своё единство с этим движением, увидьте себя его неотъемлемой ча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того, как более глубокое понимание и опыт перейдут в уверенность, такое упражнение в полном расслаблении и полагании на божественное, передатчиком при котором является душа, должно обязательно запустить процесс интеграции, а следовательно и исцеления на всех уровнях. Делая эти упражнения регулярно, вы начнёте ощущать их благотворный эффект во всех видах своей деятельности и во всех своих отношениях скорее, чем вы могли бы подум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вторяю, начало обязательно будет трудным, потому что вы так мало владеете собой. Например, вы обнаружите, что как только вы попытаетесь поднять сознание, чтобы сосредоточиться на любой из предложенных мною идей, в ваш ум гурьбой ввалятся блуждающие мысли и не дадут вам достичь расслабления, к которому вы стремитесь. Контроль над праздными мыслями, над обычным процессом, когда уму позволяется блуждать среди дел, которыми полна повседневная жизнь, — это одна из задач, встающих перед начинающим. Что делает её особенно трудновыполнимой, так это то, что все такие мысли неизбежно заряжаются мощным эмоциональным содержанием, которое само склонно создавать напря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вещь, которой вы никогда не должны пытаться делать — это подавлять такие мысли усилием человеческой воли, то есть противодействовать им насилием или даже раздражением. Такой подход только увеличивает напряжение, потому что неизбежно создаёт конфликт с желаниями и телесными привыч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ужно выработать способы, которые не задействуют эмоции. Есть много методов, помогающих вызвать состояние покоя, и каждый должен найти, который действует для него лучше. Но один, часто рекомендуемый способ — это стараться, без привязанности к каждой возникающей мысли, отложить её рассмотрение на потом, а потом дать ей спокойно ускользнуть, опустив её, так сказать, в тот живой поток божественного движения к совершенству, которое должно быть конечной целью всякой мысли и всякого дей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амом деле в любой форме релаксации, концентрации или медитации (а это три предварительных этапа достижения более близкого единства с душой) вашей генеральной линией должно быть расслабление с вхождением в охватывающую, облекающую силу божественной воли. Только это может устранить все страхи, разрешить все конфликты и сом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здесь самое существенное, так это никогда не уступать отчаянию и не сдаваться, потому что кажется, что это не работает и вы не ощущаете результатов, даже когда вы выполнили все инструкции. Но как вы можете ожидать, что тенденции и привычки, которые владели вами не только в этой жизни, но и во многих других, обратятся вспять за несколько месяцев или даже за год?</w:t>
      </w:r>
    </w:p>
    <w:p>
      <w:pPr>
        <w:pStyle w:val="Normal"/>
        <w:spacing w:lineRule="auto" w:line="240" w:before="280" w:after="280"/>
        <w:rPr/>
      </w:pPr>
      <w:r>
        <w:rPr>
          <w:rFonts w:eastAsia="Times New Roman"/>
          <w:color w:val="000000"/>
          <w:sz w:val="27"/>
          <w:szCs w:val="27"/>
          <w:lang w:eastAsia="ru-RU"/>
        </w:rPr>
        <w:t>Но каждое предпринимаемое вами усилие не остаётся без последствий, укрепляя качества, необходимые для конечного успеха, ибо каждое усилие </w:t>
      </w:r>
      <w:r>
        <w:rPr>
          <w:rFonts w:eastAsia="Times New Roman"/>
          <w:i/>
          <w:iCs/>
          <w:color w:val="000000"/>
          <w:sz w:val="27"/>
          <w:szCs w:val="27"/>
          <w:lang w:eastAsia="ru-RU"/>
        </w:rPr>
        <w:t>призывает</w:t>
      </w:r>
      <w:r>
        <w:rPr>
          <w:rFonts w:eastAsia="Times New Roman"/>
          <w:color w:val="000000"/>
          <w:sz w:val="27"/>
          <w:szCs w:val="27"/>
          <w:lang w:eastAsia="ru-RU"/>
        </w:rPr>
        <w:t> в ваше существо силы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й из ваших целей должно стать привыкание вашего тела и ума к всё более лёгкому принятию того состояния, которое можно назвать динамической восприимчивостью. Оно нужно для противодействия любой склонности к пассивному медиумизму. Ум должен сохранять внимательность, будучи сосредоточен на какой-нибудь идее или концепции; ему никогда нельзя позволять становиться праздным или пуст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должая, вы обнаружите, что уже можете во время самого загруженного дня, даже среди городского шума или домашнего напряжения, погружаться в краткую тишину, лежащую за пределами или внутри окружающей вас суматохи; удалиться, пусть на миг, в свой тайный покой, подставить свои иссохшие губы под жизнедающий поток мира и восстановить свои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икогда не говорите, что у вас нет времени на получение того, что является одним из самых драгоценных даров — этой способности удаляться и обновлять свой дух через соприкосновение с тем потоком энергии, который всегда может принести спокойствие и силу — даже среди самых яростных напа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емя — ваше, оно для пользования человека, а не господин его. Учитесь организовывать себя и отведённые вам часы мудро и хорошо. Следование этому поможет вашему телу приспособиться к более мудрым ритмам, чем те, к которым оно привык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в самый загруженный день можно — и нужно — выделить по крайней мере пять минут, хотя эту длительность следует увеличивать по мере приобретения большей лёгкости. Но даже эти несколько минут, будучи правильно использованы, могут напитать лучами жизненной энергии всё ваше существо, сделав вас сильнее, целенаправленнее и эластичнее. Но смотрите, чтобы это был правильный тип энергии, получаемый из правильного источника, то есть от души, и посвященный божественной цели, а не желаниям отдельно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ее время для практики этой формы духовного целительства — сначала утром и затем немного перед с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роснётесь, потянитесь каждым мускулом, как делают животные, ибо они инстинктивно действуют в гармонии с внутренними законами. Сделайте это несколько раз, в промежутках полностью расслабляясь. Затем дышите, умственно втягивая жизнедающий воздух утра в самые укромные закутки вашего существа. Делая это, посвятите себя Господу всех вещей, от одного лишь которого исходят возрождающие силы света и любви. Почувствуйте, как они вливаются через вашу душу и дайте себе установку, что они могут вести вас в решении любой проблемы, в правильном разрешении любого кризиса, в мудром действии с любовью и пониманием во всех ваших отношениях в течение д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также можете попытаться образно представить себя маленькой точкой во всеобъемлющем Свете, ярким огоньком, горящим внутри большего, более ясного пламени — сияющего пламени божественной любви. Актом воображения увеличьте этот огонёк, увидьте, как он сливается с Целым.</w:t>
      </w:r>
    </w:p>
    <w:p>
      <w:pPr>
        <w:pStyle w:val="Normal"/>
        <w:spacing w:lineRule="auto" w:line="240" w:before="280" w:after="280"/>
        <w:rPr/>
      </w:pPr>
      <w:r>
        <w:rPr>
          <w:rFonts w:eastAsia="Times New Roman"/>
          <w:color w:val="000000"/>
          <w:sz w:val="27"/>
          <w:szCs w:val="27"/>
          <w:lang w:eastAsia="ru-RU"/>
        </w:rPr>
        <w:t>Используйте такие слова, какие хотите, ведь многие люди нуждаются в словах для стимулирования воображения. Или не используйте слов вообще. Ранее я уже говорил о важности этой внутренней способности </w:t>
      </w:r>
      <w:r>
        <w:rPr>
          <w:rFonts w:eastAsia="Times New Roman"/>
          <w:i/>
          <w:iCs/>
          <w:color w:val="000000"/>
          <w:sz w:val="27"/>
          <w:szCs w:val="27"/>
          <w:lang w:eastAsia="ru-RU"/>
        </w:rPr>
        <w:t>видения и чувствования</w:t>
      </w:r>
      <w:r>
        <w:rPr>
          <w:rFonts w:eastAsia="Times New Roman"/>
          <w:color w:val="000000"/>
          <w:sz w:val="27"/>
          <w:szCs w:val="27"/>
          <w:lang w:eastAsia="ru-RU"/>
        </w:rPr>
        <w:t> своего пути, как представления. Так что старайтесь увидеть и почувствовать свой путь к более высоким уровням сознания, свободный от всех этих предвзятых концепций, человеческих идей и предрассудков, искажающих и окрашивающих лучи чистого света, которые должны озарять спутанную темноту царств плотной мате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ественно, что в своих ежедневных упражнениях каждый должен найти свой особый путь призывания возрождающих сил жизни. Как я уже не раз говорил, слова даже в лучшем случае — не более, чем символы, а символы для разных людей значат разное. Но поскольку вы просили словесную форму, которая могла бы действовать для вас как заклинание (призыв) и помогала бы стабилизировать и ум и эмоции, я предлагаю вам попробовать следующую мистическую мантру, или молитву, которая должна подходить к вашему темпераменту и к вашим конкретным потребност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возвышенный дух любви, совершенный растворитель для всего негармоничного и нечистого, в этот день я предлагаю себя на службу т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делай из меня более совершенный инструмент, чтобы я могла стать достойна передавать своему окружению через плотную материю, в которой я воплощена, какую-то частичку божественного Христова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я делаю или думаю что-либо противное духу истины и гармонии, пусть ты, моё истинное "Я", чьим обиталищем является моё сердце, пошлёшь в мой мозг ноту, которая так прозвучит через моё существо, что я, здесь, распознаю это предупреждение и буду призвана вновь следовать назначению своей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 течение этого дня в напряжении жизни я забываю тебя, напомни о себе моему блуждающему уму, чтобы я могла снова установить с тобой связ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в этот день любовь будет моим единственным водителем; пусть все мои действия будут жестами хвалы и благодарности, а мои мысли — посланцами, создающими в моём окружении красоту, радость и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слови мои усилия. Направляй мои шаги. Вдохновляй и укрепляй меня в моих реш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оги мне оснаститься для более широкого служения. Я предлагаю этот день тебе, о Владыка жизни. Наполни мою душу светом и владей ею и мной пол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что в сердце своём вы ещё чувствуете, что источники любви, надежды и радости перекрыты навсегда и во всяком случае должно быть слишком поздно для того, чтобы осуществить мои предложения и получить какие-либо реальные результаты. Вы также чувствуете, что это уж чересчур — просить кого-то, столь измученного болью и наполненного отчаянием находить надежду во многих из этих идей, которые кажутся вам в основном слишком абстрактными и отдалёнными, чтобы оказать какую-либо практическую помощь в облегчении вашего состояния; вы даже не можете полностью признать ценность некоторых из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я сказал ранее, для каждого человека вроде вас, столь глубоко отождествившегося с конкретными и материальными проблемами, поначалу должно быть трудно поверить, например, что в каждом человеке должен существовать центр лучистой энергии и потенциальной помощи, или что даже если бы он существовал, его влияние способно совершить чудеса. И предлагать вам, что вы можете почувствовать себя неотъемлемой частью всеобщей божественной схемы бытия, кажется совершенно неразумным. Но позвольте мне повторить: я не ожидаю от вас, что в своём нынешнем состоянии вы должны слепо принимать какие-либо из этих утверждений. Да и как вы можете? Вы слишком долго погружались в то, что я назвал бы настоящим морем негатив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я снова прошу вас, как просил в начале курса лечения, постараться оставаться открытой к новым идеям и уделять им толику интеллектуального рассмотрения. Используйте их как темы для размышления. Подходите к ним, как к теориям, которые в дальнейшем должны быть подтверждены или опровергнуты. Испытывайте их, прилагайте к своим проблемам, смотрите, работают ли они.</w:t>
      </w:r>
    </w:p>
    <w:p>
      <w:pPr>
        <w:pStyle w:val="Normal"/>
        <w:spacing w:lineRule="auto" w:line="240" w:before="280" w:after="280"/>
        <w:rPr/>
      </w:pPr>
      <w:r>
        <w:rPr>
          <w:rFonts w:eastAsia="Times New Roman"/>
          <w:color w:val="000000"/>
          <w:sz w:val="27"/>
          <w:szCs w:val="27"/>
          <w:lang w:eastAsia="ru-RU"/>
        </w:rPr>
        <w:t>Но не упускайте из виду тот факт, что в той или иной форме эти или подобные представления образуют основу учений всех тех экспертов, великих святых, мудрецов и учителей, главными из которых были Будда и Иисус. К своему собственному удовлетворению, эти люди, выстроив всю свою жизнь в соответствии с этими идеями, показали, что </w:t>
      </w:r>
      <w:r>
        <w:rPr>
          <w:rFonts w:eastAsia="Times New Roman"/>
          <w:i/>
          <w:iCs/>
          <w:color w:val="000000"/>
          <w:sz w:val="27"/>
          <w:szCs w:val="27"/>
          <w:lang w:eastAsia="ru-RU"/>
        </w:rPr>
        <w:t>они действенны</w:t>
      </w:r>
      <w:r>
        <w:rPr>
          <w:rFonts w:eastAsia="Times New Roman"/>
          <w:color w:val="000000"/>
          <w:sz w:val="27"/>
          <w:szCs w:val="27"/>
          <w:lang w:eastAsia="ru-RU"/>
        </w:rPr>
        <w:t>. И они могут помочь и вам, если вы осознаете, что все эти великие в то или иное время входили в ту же тёмную долину, которую вы проходите сейчас, и были близки с болью, разочарованием, отчаянием и сомнениями, общими для всех людей. Однако в конце концов они провозгласили свою убеждённость в том, что эта самая долина стала вратами к сияющим высотам осознания и просвет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скольку такие первопроходцы испытали самые тёмные ады, в какие падает человек, они оставили за собой все те вехи, которые встречаются в исповедании их веры, чтобы указать путь к освобождению. Ведь Путь к спасению от всех человеческих мучений один, хотя дорожки, ведущие на него, столь же многочисленны, как и люди, путешествующие в поисках счас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ы всё пребываете в уверенности, что вы каким-то образом фундаментально отличаетесь от всех этих путников, когда они начинали своё долгое путешествие в поисках истины, так что я предлагаю вернуться к аналогии, уже использованной мною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ставьте обладающее человеческим рассудком семя, лежащее в холодной, сухой земле. Разве не отчаяние это — видеть вокруг себя лишь плотную тьму, чувствовать давящий вес почвы, не получать жизнедающего света, воздуха, тепла и влаги? Разве не скажет оно себе: "Я чувствую себя так же хорошо, как мертвец, мне не на что надеяться снаружи, и нет надежды на то, что жизнь внутри даст мне силы"? И всё же в этом семени есть потенциал энергии невообразимой силы, аспект той самой энергии, благодаря которой появилась вселенная. Это она в конце концов сможет вырастить из зерна совершенный цветок и сияющий плод. С весенним теплом придёт и время обновления, которое охватит всех живых существ, и когда влага проникнет туда, где лежит сухое семя, тогда в его сердце шевельнётся Жизнь, и даже в месте тьмы невидимо и поначалу незаметно может начаться чудо обновления, возрождения и воскресения. Тонкие корешки устремятся вниз, черпая питание из той почвы, которая раньше казалась просто угрозой существованию. Наконец, бледный росток прорвёт сухую оболочку и медленно, но верно станет расти, прокладывая себе путь наверх, раздвигая почву и даже камни, и побеждая ть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пытайте сами, и убедитесь в невообразимой крепости жизненной силы, когда она вызвана к действию. Ничто не может ей сопротивляться. Так или иначе она заставит свой инструмент достичь света. И как только росток пророс через почву или нашёл путь между камнями, и на него попали силы, присущие свету, уже действуют всё бóльшие и бóльшие энергии, чтобы укрепить его и усовершенствовать растущую форму, создавая цвет, структуру и гибкость. Так она раскрывается и распространяется, увеличиваясь в разнообразии форм, пока не появится цветок; цветок становится плодом и со временем он рассеивает множество семян, чтобы их в должный сезон вновь зарядили силы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аналогия с семенем, как и всё в природе, полна духовного значения в связи с жизнью человека и даже тем, что за её пределами. Ею пользовался Иисус, как и многие другие учителя. Ибо эта аналогия с духовным ростом человека очень близкая. На протяжении долгих веков формы, с которыми он себя отождествляет, могут оставаться с виду неотзывчивыми на силу внутри их, безнадёжно заключёнными в плотности и темноте материи, полными разочарования, бунта, боли и отчаяния. Но как только человек начинает осознавать, что внутри него есть Источник всякой Жизни и старается, пусть слабо, призвать его, силы обновления, любви и божественная воля к возрождению, сосредоточенные в Душе, начинают создавать в тигле его существа фермент, который, по мере сотрудничества, может превратить всякий неблагоприятный металл в золо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во всяком семени заложен потенциал роста и схема всех процессов ранее пройденного развития, таинственным образом "известная" ему, так и у всего живого есть подобное знание о его происхождении и цели, к которой оно стремится; знание это запечатлено в его "сердце" — управляющем разуме, встроенной "памяти" об уникальном предназначении, для которого оно было разработано, его идеальный архетипический пл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то, что называется стремлением к эволюции. В корне предков, таинственном и тёмном, запечатлено знание — если его можно так назвать. В самых зачаточных и примитивных формах оно стремится выстроить по этому образу плотную, неподатливую материю. Но у человека этот зов к ещё неосознанной цели имеет иную природу, ибо это основная воля к сознательному единству со своим первоначальным Источником. Он никогда не даёт ему надолго покоя. Это поистине Гончая Небе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пребывает в нём, имея центр в его душе, которая как посланец, добровольно спускается в форму, всегда стремясь привлечь свою тень к осознанию её собственного божественного происхождения.</w:t>
      </w:r>
    </w:p>
    <w:p>
      <w:pPr>
        <w:pStyle w:val="Normal"/>
        <w:spacing w:lineRule="auto" w:line="240" w:before="280" w:after="280"/>
        <w:rPr/>
      </w:pPr>
      <w:r>
        <w:rPr>
          <w:rFonts w:eastAsia="Times New Roman"/>
          <w:color w:val="000000"/>
          <w:sz w:val="27"/>
          <w:szCs w:val="27"/>
          <w:lang w:eastAsia="ru-RU"/>
        </w:rPr>
        <w:t>Человеку было обещано: </w:t>
      </w:r>
      <w:r>
        <w:rPr>
          <w:rFonts w:eastAsia="Times New Roman"/>
          <w:i/>
          <w:iCs/>
          <w:color w:val="000000"/>
          <w:sz w:val="27"/>
          <w:szCs w:val="27"/>
          <w:lang w:eastAsia="ru-RU"/>
        </w:rPr>
        <w:t>будете как боги, знающие добро и зло</w:t>
      </w:r>
      <w:r>
        <w:rPr>
          <w:rFonts w:eastAsia="Times New Roman"/>
          <w:color w:val="000000"/>
          <w:sz w:val="27"/>
          <w:szCs w:val="27"/>
          <w:lang w:eastAsia="ru-RU"/>
        </w:rPr>
        <w:t>. Это сделал не дьявол, а Люцифер Светоносец, символ сил просветления, который таким образом завлекал человека проснуться от состояния простого сознания существования и начать свой долгий путь к озарённому самосознанию. Ведь только через знание тьмы может прийти стремление освободиться от неё, и может быть распознан и призван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годня, как никогда ранее, человечество вынуждается пережить этот опыт, ибо никогда ещё его умственные способности так не стимулировались, а его сознание отдельной самости не было столь острым. И будущее зависит от того, сколь многие смогут быть пробуждены ото сна и начать путешествие — даже так, как это делаете сейчас 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что цель человека, в духовном смысле, — это очищение, просветление и озарение субстанции. Ведь как тихие, чистые воды безупречно отражают берег, но взволнованные ветром и загрязнённые ветром дают неверный образ или вообще никакого отражения, так и архетипические Идеи, символы божественных законов, могут быть отражены в сознание человека лишь через среду, которая сама светла, чиста и гармонич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дача всех Разумов, учителей в воплощении и вне его, а также каждого, кто ещё борясь в затапливающих водах земной жизни, уже мельком увидел возможности большей мудрости и большего света, помогать человечеству успокаивать конфликтующие потоки в своей природе, чтобы могла открыться ист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может быть достигнуто каждым, если только он попытается создать в себе центр гармонии, чистоты, ритма, и прежде всего — любви и сострадания. Вы тоже в конце концов сможете действовать как канал, через который искупительные силы божественной Жизни будут в состоянии проникать тьму материи и пробуждать зерна возрождения от их зимнего с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величайших трудностей, с которой встречаются те, кто подобно вам начали, наконец, входить в контакт с душой и слушать её голос, состоит в том, что поначалу он неизбежно слышен смутно, и часто искажён голосами тех непокорных сил, которые являются частью личности и до сих пор оказывали на неё огромное влияние. Они — бунтующие "малые жизни", многие ещё могущественные и изоляционистские аспекты "я", связанные с пройдёнными фазами эволюции. Они представляют все глубоко укоренившиеся привычки, верования и отношения, происходящие от страхов и предрассудков. Это всё ещё живые силы, похороненные глубоко в подсознании, и зачастую — созданные на протяжении многих жизней. Любые решительные усилия по интеграции их с остальной личностью вызывают то, что по сути является их самозащитной реакцией против того, что означало бы для них потерю власти — а это разновидность смерти, — так что они борются за сохранение отдельного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явление, которое нужно признать и с которым нужно работать, ибо пока эти силы скрываются в глубинах, они не перестают представлять серьёзную угрозу всем вашим усилиям по установлению связей со своей душ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тсутствие единства внутри вас — одна из главных причин того, почему так важно понять свою собственную натуру и быть в состоянии распознавать эти непокорные элементы, когда они пытаются захватить управление, ведь они оказывают гораздо большее разрушительное влияние, чем сознают начинающие, и быть в неведении относительно их природы — значит легко стать их рабом и их жерт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ощь, приходящая из подлинно духовного источника, часто встречает противодействие со стороны этих сил в подсознании, потому что страдающему очень трудно различать среди их требовательных криков этот негромкий голос. Это одна из причин того, почему мудрость этого внутреннего "бога", хотя и пребывающего в каждом человеке, всё ещё в основном удушается или игнориру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оль многие из ваших теперешних неприятностей происходят из-за барьеров, воздвигнутых вами в этой и других жизнях между низшими и высшими аспектами "я", причиной чего была концентрация на исполнении своих желаний и преследование личных интересов за счёт интересов других. К этому добавилась растрата энергии — а помните, что энергия божественна — на неуместные цели. Распознать и признать это — уже важный шаг вперёд, так что не унывай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изменить это положение, вам необходимо делать паузу, пусть короткую, когда вы планируете что-либо связанное с вашей повседневной материальной деятельностью. Она поможет вам приобрести более рациональное ощущение ценностей. Ведь в такие моменты непривязанности вы скорее сможете увидеть свои намерения в свете, проливаемом на них вашей душой. Регулярные усилия в этом направлении могли бы стать реальным шагом к способности всегда действовать с более высокого уровня, чем обыч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концов, по мере упорного упражнения в этом, в вашем разделённом "я" будет оставаться всё меньше и меньше барьеров. Как вода точит камень, так и каждое ваше усилие переориентировать себя будет ослаблять те действующие в вас силы, которые блокируют приток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ы первоначально придали им силу и позволили им стать вашими господами, так что очевидно, что это вы, личность, соединённая со своим высшим соответствием и усиленная им, должны теперь рассеять всё, что стоит на пути истинного самосознательного еди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о не может быть достигнуто действием какой-то внешней силы, как учат некоторые религии. Только вы, то есть божественное в вас, может избавить вас от ваших ошибок, хотя верно, что многие внешние деятели могут "указать п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каты и начальные неудачи часто приводят к тому, что человек оставляет свой поиск целостности бытия. Поскольку борющаяся личность долгое время не может видеть никаких результатов, а поначалу часто оказывается в ещё бóльших затруднениях, включая возросшие физические реакции, она решает, что это само учение, должно быть, ошибочно. Но чрезвычайно важно осознать, что настоящая попытка изменить всю ориентацию жизни встречает сопротивление "малых жизней", которое надо учитывать, и оно может быть огромным. А пока вы помните это, вы не будете зря разочаровы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путь начинается с первого шага, а первый шаг из услужения у примитивных сил невежества есть решительное усилие беспристрастно исследовать все разнообразные элементы своей собственной натуры, о которой я уже говорил. Конечно, это подразумевает готовность встретиться с чем угодно и признать это, когда оно выйдет на свет, каким бы неприятным оно ни оказалось. Ведь самопознание есть ключ к господству над собой. Многие двери открываются перед тем, кто достиг контроля над силами своей низшей природы — теми гигантами на пороге, которые стремились не дать ему стать владыкой своего собственного цар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достигнете этого, это будет не только ваша победа; будь это так, не было ли бы это ещё одной формой осуществления личных интересов и сепаратизма? Ведь так как человек есть поистине микрокосм макрокосма, из этого следует, что когда индивидуальность обретает настоящую способность правления и контроля над одним этим маленьким аспектом вселенской жизни — собой — и начинает понимать истинное назначение проявления, тем она неизбежно приобретает бóльшую способность к мудрому управлению в более широких сферах и в конечном счёте делает себя пригодной к служению Целому, правильно играя свою роль в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пытка управлять этим маленьким царством, не поняв сначала его устройства, может привести к беде. Это основная причина большинства трагедий и неудач — малых и великих — что постигают человека в его "внутренних", равно как и во "внешних" сферах устремления.</w:t>
      </w:r>
    </w:p>
    <w:p>
      <w:pPr>
        <w:pStyle w:val="Normal"/>
        <w:spacing w:lineRule="auto" w:line="240" w:before="280" w:after="280"/>
        <w:rPr/>
      </w:pPr>
      <w:r>
        <w:rPr>
          <w:rFonts w:eastAsia="Times New Roman"/>
          <w:color w:val="000000"/>
          <w:sz w:val="27"/>
          <w:szCs w:val="27"/>
          <w:lang w:eastAsia="ru-RU"/>
        </w:rPr>
        <w:t>Чтобы объективно изучить свою собственную натуру, вы должны попытаться взглянуть на себя </w:t>
      </w:r>
      <w:r>
        <w:rPr>
          <w:rFonts w:eastAsia="Times New Roman"/>
          <w:i/>
          <w:iCs/>
          <w:color w:val="000000"/>
          <w:sz w:val="27"/>
          <w:szCs w:val="27"/>
          <w:lang w:eastAsia="ru-RU"/>
        </w:rPr>
        <w:t>без саможаления, страха и возмущения</w:t>
      </w:r>
      <w:r>
        <w:rPr>
          <w:rFonts w:eastAsia="Times New Roman"/>
          <w:color w:val="000000"/>
          <w:sz w:val="27"/>
          <w:szCs w:val="27"/>
          <w:lang w:eastAsia="ru-RU"/>
        </w:rPr>
        <w:t>. Ведь стараясь судить себя и свои реакции, как бы вы судили о незнакомом человеке, отстранённо, без эмоций и даже без жалости исследуя мотивы, вы фактически пытаетесь приобрести видение своей души, которая всегда знает правду о личности, что редко удаётся затуманенному взору отдельно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бросить все лохмотья самообмана, всякие правдоподобные отговорки, скрывающие истину, очень важно, если вы хотите облачиться в новые одежды здоровья и счас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енно трудна эта попытка для тех, кто долго жил с ложными образами себя. На самом деле, пока определённое количество иллюзий не будет устранено, это может оказаться невозмож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если вы не доверяете своей способности честно взглянуть в своё сердце и обнажить свои самые скрытые мотивы, — а очень, очень немногие на это способны, хотя многие и верят, что могут — тогда пойдите к тому, кто любит вас очень сильно и мудро и попросите его показать вам ваш образ. Или если вы не заслужили ещё такого настоящего друга, пойдите к своему врагу и выслушайте его критику, будучи открыты для неё и не защищаясь от неё немедленно. Но если у вас нет ни друга, ни врага, пойдите к мудрому и терпимому священнику или врачу, или к любому другому человеку, обладающему глубоким пониманием человеческой психологии, и попросите сказать прав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й поиск жизненно важен, чтобы доказать себе, что именно истины вы требуете от жизни. Так что наблюдайте за своими реакциями. Если немедленной реакцией на критику будет неприятие и отрицание, тогда вы можете быть уверены, что стрела нашла уязвимое место. Постарайтесь его исследовать. Медитируйте на сказанном вам и попросите руководства у своего более мудрого "Я". Никогда не прячьте своё лицо ни от своих ошибок, ни от своих неудач. В действительности неудача может быть вашим величайшим учителем, она может открыть доселе нераспознанные слабости, если вы воспользуетесь ею как зеркалом, в которое вы смотритесь без страха. Даже ваши враги, в ярости открывающие вам ваши ошибки, оказывают вам неоценимую услу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что вы внутренне готовы и способны на эти первые трудные шаги по расчистке почвы. Так что по мере того, как вы продолжите попытки и будете исполнять свою роль в том, что является существенно важным предварительным условием любого устойчивого исцеления, я постараюсь исполнять свою и помогать вам раскрыть тайну вашего существа и секрет ваших истинных потреб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я ещё раз повторяю, что если пациент сам не сотрудничает и не старается играть свою роль в целительном процессе заживления этого разрыва между высшими и низшими аспектами его существа и не стремится интегрировать их в единство любви и цели, излечение, даже если оно удастся, не будет иметь долговечного характера. Оно может позволить пациенту дольше прожить, тем дав ему больше возможностей для получения опыта и более широкие связи, важные для роста. Но помимо этого не будет достигнуто ничего, кроме устранения того, что фактически всегда является указанием на более глубоко скрытый непорядок или какую-то обширную зону дисбаланса или невежества, к которой душа своим действием может пытаться привлечь внимание личности. Ведь если с такими расстройствами не разобраться, они не могут не проявиться опять в этой или следующей жизни в подобной или иной форме болезни, которая из-за пренебрежения уроком, которому она должна была научить, может за этот интервал значительно набрать с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когда люди думают об ударах "судьбы", будь то в форме несчастий или болезней, мудрые спросят себя: "Чему это должно меня научить? Что пытается показать мне моё истинное Я? Что я должен сделать, чтобы исцелиться?" Только они могут найти от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я не вернусь снова, возьмите себе такую мысль для медит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ша — истинная владычица личности и её многочисленных аспектов. Вам, здесь, предназначено быть посланцем души, ненадолго облечённым в одежды из плоти, чтобы вы, как часть, могли учиться соединяться с "целым" с целью обретения истинного достижения. Ибо это "Целое" есть больше, чем душа. Ведь она сама есть всего лишь отражение более высоких аспектов духовного Бытия. Она образует связующее звено между "землёй и небесами", с помощью которого каждому индивидуальному зерну, всё ещё глубоко погребённому в неведении, может быть передан яркий солнечный свет возрождения. Потому в идеале личность есть инструмент, с помощью которого значение любви и света может проникнуть во тьму и смятение нижних миров. Так что по мере того, как каждой единице удастся воссоединиться со своим Прародителем, Свет будет всё больше озарять землю и просветит тьму, как он делал через столь многих вестников в прошлом. Но лишь когда, наконец, все люди станут каналами для Света, каждое живое существо разделит его таинственное и несказуемое блаже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V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самосознание должно быть первым шагом к Божественному сознанию, это бесспорно. Потому, раз все великие учения утверждают, что Божественное сознание, то есть абсолютное отождествление с волей и целью Творца, есть конечная человеческая цель, из этого следует, что человеку суждено прогрессировать к всё большему сознанию всех аспектов самого себя. Вот почему так важно каждой индивидуальности предпринимать все усилия, чтобы понять свою нижнюю природу, ведь именно на этом уровне возникают препятствия знанию его высше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уже видели, что чтобы познать себя, вы должны научиться смотреть на себя "без саможаления, страха и иллюзии". Ведь эти три помехи ясному видению представляют собой самые грозные препятствия к дальнейшему продвижению. Они — порождения невежества и в значительной мере источники духовной слепоты человека и недостатка мудрости. Они — из самых деструктивных элементов, которые породило человечество, и из наиболее труднопреодолимых и труднотрансмутируемых, поскольку они — сама квинтэссенция отделённости и потому — прямая противоположность фундаментальным целям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ожаление — одна из самых мешающих форм сепаратистского мышления и чувствования. Его влияние начинает уменьшаться с появлением некоторой степени осознания того, что вся жизнь есть единое органичное целое. Ведь тогда индивидуальность начинает видеть себя уже не отдельной единицей, обречённой какой-то яростной и необъяснимой судьбой страдать своим уникальным способом, а частью тесно переплетённого сообщества жизней, клеткой в теле человечества, подобно тому как и человечество есть клетка в гораздо большем сообществе космических Разум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когда человек начинает сознавать и то, что каждая единица создала себе свою судьбу, и на более высоком уровне намеренно избрала свою конкретную модель жизни, его чувство скорби не может не уменьшаться. Более того, как только он примет тот факт, что то, чем он является и что он делает вносит вклад в конечное назначение целого, ценность даже самих его страданий и неудач начинает видеться частью общего процесса исцеления и избавления.</w:t>
      </w:r>
    </w:p>
    <w:p>
      <w:pPr>
        <w:pStyle w:val="Normal"/>
        <w:spacing w:lineRule="auto" w:line="240" w:before="280" w:after="280"/>
        <w:rPr/>
      </w:pPr>
      <w:r>
        <w:rPr>
          <w:rFonts w:eastAsia="Times New Roman"/>
          <w:color w:val="000000"/>
          <w:sz w:val="27"/>
          <w:szCs w:val="27"/>
          <w:lang w:eastAsia="ru-RU"/>
        </w:rPr>
        <w:t>Но вы ещё этого этапа не достигли. Вы находите это интересным как гипотезу, и даже временами убедительным, но пока мало применимым — пока вам всё ещё не удаётся </w:t>
      </w:r>
      <w:r>
        <w:rPr>
          <w:rFonts w:eastAsia="Times New Roman"/>
          <w:i/>
          <w:iCs/>
          <w:color w:val="000000"/>
          <w:sz w:val="27"/>
          <w:szCs w:val="27"/>
          <w:lang w:eastAsia="ru-RU"/>
        </w:rPr>
        <w:t>почувствовать</w:t>
      </w:r>
      <w:r>
        <w:rPr>
          <w:rFonts w:eastAsia="Times New Roman"/>
          <w:color w:val="000000"/>
          <w:sz w:val="27"/>
          <w:szCs w:val="27"/>
          <w:lang w:eastAsia="ru-RU"/>
        </w:rPr>
        <w:t> это единство с человечеством и нехватает, прежде всего, личного чувства причас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когда вы работаете с другими, вы сохраняете это внутреннее убеждение, что вы в чём-то отличаетесь и вас как-то выделяет то, что вы пережили, как вам хочется верить, гораздо больше разочарований, неудач и болезней, чем они. Потому вы говорите себе, что вы никогда не будете в состоянии сделать какой-либо ценный вклад в более широкую схему вещей. На это вы негодуете, и жалеете себя за свои ограничения.</w:t>
      </w:r>
    </w:p>
    <w:p>
      <w:pPr>
        <w:pStyle w:val="Normal"/>
        <w:spacing w:lineRule="auto" w:line="240" w:before="280" w:after="280"/>
        <w:rPr/>
      </w:pPr>
      <w:r>
        <w:rPr>
          <w:rFonts w:eastAsia="Times New Roman"/>
          <w:color w:val="000000"/>
          <w:sz w:val="27"/>
          <w:szCs w:val="27"/>
          <w:lang w:eastAsia="ru-RU"/>
        </w:rPr>
        <w:t>Разве вы не видите, что как раз из-за того, что в прошлом вы отказывались воспользоваться благоприятными возможностями и упорствовали в чуждом сотрудничеству и крайне негативном умственном отношении, которое всё ещё доминирует в ваших взглядах, вы и остаётесь так глубоко погружены в </w:t>
      </w:r>
      <w:r>
        <w:rPr>
          <w:rFonts w:eastAsia="Times New Roman"/>
          <w:i/>
          <w:iCs/>
          <w:color w:val="000000"/>
          <w:sz w:val="27"/>
          <w:szCs w:val="27"/>
          <w:lang w:eastAsia="ru-RU"/>
        </w:rPr>
        <w:t>ощущение</w:t>
      </w:r>
      <w:r>
        <w:rPr>
          <w:rFonts w:eastAsia="Times New Roman"/>
          <w:color w:val="000000"/>
          <w:sz w:val="27"/>
          <w:szCs w:val="27"/>
          <w:lang w:eastAsia="ru-RU"/>
        </w:rPr>
        <w:t> изоляции? Было сказано: </w:t>
      </w:r>
      <w:r>
        <w:rPr>
          <w:rFonts w:eastAsia="Times New Roman"/>
          <w:i/>
          <w:iCs/>
          <w:color w:val="000000"/>
          <w:sz w:val="27"/>
          <w:szCs w:val="27"/>
          <w:lang w:eastAsia="ru-RU"/>
        </w:rPr>
        <w:t>Как человек мыслит в сердце своём, таков он и есть</w:t>
      </w:r>
      <w:r>
        <w:rPr>
          <w:rFonts w:eastAsia="Times New Roman"/>
          <w:color w:val="000000"/>
          <w:sz w:val="27"/>
          <w:szCs w:val="27"/>
          <w:lang w:eastAsia="ru-RU"/>
        </w:rPr>
        <w:t>. И пока вы не начнёте отходить от этого постоянного зацикливания на идее, что вас как-то злокозненно преследует судьба, и не станете применять учение, данное вам в этой ситуации, утверждая его вновь и вновь, когда на вас будут накатывать эти горестные настроения, вы будете определённо отсекать саму возможность раскрытия более широких горизонтов, на которые вы надеетесь.</w:t>
      </w:r>
    </w:p>
    <w:p>
      <w:pPr>
        <w:pStyle w:val="Normal"/>
        <w:spacing w:lineRule="auto" w:line="240" w:before="280" w:after="280"/>
        <w:rPr/>
      </w:pPr>
      <w:r>
        <w:rPr>
          <w:rFonts w:eastAsia="Times New Roman"/>
          <w:color w:val="000000"/>
          <w:sz w:val="27"/>
          <w:szCs w:val="27"/>
          <w:lang w:eastAsia="ru-RU"/>
        </w:rPr>
        <w:t>Никогда не бывает легко осознать, когда человек так глубоко вовлечён в это сам, что главная причина всех человеческих бед не столько в самих обстоятельствах как таковых, сколько в </w:t>
      </w:r>
      <w:r>
        <w:rPr>
          <w:rFonts w:eastAsia="Times New Roman"/>
          <w:i/>
          <w:iCs/>
          <w:color w:val="000000"/>
          <w:sz w:val="27"/>
          <w:szCs w:val="27"/>
          <w:lang w:eastAsia="ru-RU"/>
        </w:rPr>
        <w:t>отношении</w:t>
      </w:r>
      <w:r>
        <w:rPr>
          <w:rFonts w:eastAsia="Times New Roman"/>
          <w:color w:val="000000"/>
          <w:sz w:val="27"/>
          <w:szCs w:val="27"/>
          <w:lang w:eastAsia="ru-RU"/>
        </w:rPr>
        <w:t> ума, с которым их встречают. Однако это демонстрируется достаточно ча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люди, которые становятся жертвами захлёстывающих их катастроф в личной и публичной жизни, тем не менее встречают их с беспристрастностью, мудростью и даже бодростью, сохраняя чувство соразмерности и истинных ценностей. Но большинство делают из мухи слона, потому что не владеют этой способностью и не могут поместить события своей жизни в более широкий контекст всего современного им мира. Попытавшись в воображении отождествить себя с миллионами людей, терпящих неизмеримо большие беды и испытания, чем когда-либо были у них, они могли бы увидеть, насколько они счастливее, и что они вовсе не подвергаются злоупотреблениям или произвольно обрекаются на печали и поте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алея себя и драматизируя свои неприятности, вы в действительности (хотя вы можете этого и не сознавать) только увеличиваете их власть над собой. Вы открываете себя к их разрушительному аспекту вместо обучающего. И хотя вы можете в это и не поверить, но какая-то часть вас получает удовольствие от такого отношения, которое даёт ей чувство важности и ложное ощущение превосходства над другими из-за веры в то, что её страдания куда хуже, чем их. В действительности же она ещё крепче цепляется за лохмотья самообм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ий раз, когда вы делаете это, вы отождествляетесь с тем, что в сущности есть одна из величайших иллюзий. Соотнося всякий опыт исключительно лишь со своим маленьким отдельным "я", его желаниями и предполагаемыми заслугами, вы попадаете в такое положение, при котором только укрепляется выстроенный вами же барьер, отгораживающий вас от творческих аспектов самой жизни. А поскольку нельзя долго предаваться такому отношению безнаказанно, вы на самом деле призываете на себя неизбежные последствия в виде физической и психической изоляции от жизненной силы, что непременно должно приводить к дальнейшему нездоровью, неврозам и прочим заболева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рассматривать страдание под этим, более широким углом, видно, что оно указывает и раскрывает (если пациент готов открыть свои глаза) состояние сопротивления или несотрудничества с душой в её попытках установить сравнительное равновесие между силами, воплощёнными в проводнике её земного проявления. В мире природы баланс поддерживается с помощью ритмических циклов, но человек уже не подчиняется этим ритмам. Не способен он следовать и соответствующим циклам на более высоких уровнях. Если бы он это мог, то он бы продвигался, установив верный баланс между противодействующими элементами в себе самом и в обществе, к свободному и просвещенному сотрудничеству со всей жизнью и существовал бы в состоянии гарм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человек неразрывно един с миром, в котором он живёт, Жизнь разными путями постоянно подаёт ему сигналы, даёт предупреждения и указания. Вы были бы мудрее, если бы больше сосредоточились на усилиях по распознанию в своих личных страданиях её посланий, которые нужно расшифровать, чтобы выяснить, чтó Жизнь пытается вам о вас сказать; это куда более полезное занятие, чем оплакивать своё поло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авните все опыты и переживания, хорошие и плохие, с волнами реки, по которой из стоячих болот и ила вы должны выбраться в великое творческое море божественного наме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ас ещё есть сильный элемент, который сопротивляется волнам роста и перемен. И пока вы не начнёте распознавать и признавать за всем тем, что с вами происходит, более глубокое назначение, эти волны не смогут снять вас с заиленной мели и радостно и без усилий пронести над подводными камнями. Только когда вам наконец удастся остановить болезненную борьбу, которую вы ведёте против непреодолимой волны божественного, большинство ваших бед и неприятностей смогут оконч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анный момент, несмотря на расширяющееся видение и растущее понимание, что-то в вас зачастую намеренно избегает применения техник для обработки трудных ситуаций, которым вас научили. Когда это происходит, помните данное мною предупреждение о внутреннем сопротивлении тех самых малых жиз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и изменить метафору. Вы мне часто видитесь танцовщицей, которая, до сих пор отказываясь изучить па танца и будучи не в состоянии понять музыкальный ритм, не только танцевала не в такт, но и пыталась двигаться против потока других танцоров на танцполу жизни. Так что, помимо того, что вы создаёте хаос среди окружающих вас людей, вас самих неизбежно толкают, наступают вам на ноги и грубо с вами обходятся, за что вы ругаете кого угодно, только не себя. Но дело не в музыке и не в танце, а только а танцоре, который отказывается уч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аналогия, какой бы неполной она ни была, приложима к большинству тех, кто неспособен удовлетворительно адаптироваться к жизни, и находят установление отношений с другими чересчур трудным. Они по-настоящему не заинтересованы в благе своих товарищей, а только в своём собственном. Они ругают жизнь, законы своей страны, плохое поведение других людей или недостаток понимания с их стороны — всё и вся, но только не свои недостатки.</w:t>
      </w:r>
    </w:p>
    <w:p>
      <w:pPr>
        <w:pStyle w:val="Normal"/>
        <w:spacing w:lineRule="auto" w:line="240" w:before="280" w:after="280"/>
        <w:rPr/>
      </w:pPr>
      <w:r>
        <w:rPr>
          <w:rFonts w:eastAsia="Times New Roman"/>
          <w:color w:val="000000"/>
          <w:sz w:val="27"/>
          <w:szCs w:val="27"/>
          <w:lang w:eastAsia="ru-RU"/>
        </w:rPr>
        <w:t>Что срочно требуется, особенно в этой фазе эволюции, так это более общее осознание того факта, что большáя часть страданий вокруг и внутри каждого человека происходит просто из-за полного отсутствия понимания того, что предполагает настоящая гармония. Очень немногие способны видеть, что верные отношения между частями, верный баланс в управлении энергией, даянии и принятии, короче, практика того, что в сущности есть </w:t>
      </w:r>
      <w:r>
        <w:rPr>
          <w:rFonts w:eastAsia="Times New Roman"/>
          <w:i/>
          <w:iCs/>
          <w:color w:val="000000"/>
          <w:sz w:val="27"/>
          <w:szCs w:val="27"/>
          <w:lang w:eastAsia="ru-RU"/>
        </w:rPr>
        <w:t>любовь</w:t>
      </w:r>
      <w:r>
        <w:rPr>
          <w:rFonts w:eastAsia="Times New Roman"/>
          <w:color w:val="000000"/>
          <w:sz w:val="27"/>
          <w:szCs w:val="27"/>
          <w:lang w:eastAsia="ru-RU"/>
        </w:rPr>
        <w:t>, есть ответ на любую проблему. Только когда это станет общепринятым как образ жизни, тогда истинное здоровье — которое в сущности и есть верный баланс — будет достигну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период поиска ответов на вопросы, вызванные общим состоянием хаоса, в который вы в настоящее время погружены (как, в самом деле, и всё человечество), есть неизбежный этап в мытарствах человеческой души. Из тёмного чрева невежества человек стремится выйти на свет, вслепую, подобно ребёнку, рождающемуся в муках и усилиях. Человек тоже ещё дитя в понимании, но его побуждают, движением божественного в нём и в его мире, двигаться вперёд к новым откровениям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бязательно вызовет страдания, потому что в человеке так много противодействующих элементов, а конкретно — элементов инерции, которые всегда боятся перемен и сопротивляются им. Эти родовые схватки благотворны, но могут быть признаны такими только если человек рассматривает их в сущности как освободителей, учителей, и остаётся бдительным, внимательным, сознательным, заинтересованным и готовым учиться и искать их внутренний смысл и зна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вы теперь можете видеть, что тратить время и энергию на саможаление, на скорбь о настоящем и попытки проектировать себя в прошлое или непознаваемое будущее не просто бесполезно, но в действительности вредно; будучи в сущности негативными и не творческими, эти настроения удерживают вас от роста и обновления. Более того, это опасно, так как может ухудшить ваше нынешнее положение. Ведь такой отказ жить полно и позитивно в каждое приходящее мгновение и стремление таким образом убежать от жизни может вызвать на одном из уровней вашего существа некую форму атрофии, которая может легко привести к болезни или состоянию слабости, которое не даст выполнить особые задачи, ради которых вы пришли на зем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ль вашей души в том, чтобы личность могла выучить кое-какие уроки, которые она отказывалась учить в предыдущих воплощениях. Если она опять потерпит неудачу, это неизбежно создаст новые конфликтные условия, которые сделают эти уроки в следующий раз ещё более трудными. Последствия продолжительного отказа будут накапливаться и могут проявиться кумулятивно. Если такие отказы случаются чересчур часто, создаётся жизнь, полная таких бед, что отчаяние заставляет личность искать руководства, чтобы выйти из своей тьмы, как было и в вашем случа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жалуй, теперь вы начинаете осознавать, как важно никогда не пытаться избежать какого-либо опыта или любого набора обязательств, которые могут к вам прийти, а скорее учиться понимать их посл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отныне старайтесь рассматривать свои страдания так, как предлагаю я. Стремитесь понять, что пытается показать вам ваша душа относительно вас самих и ваших истинных потребностей. В то же время сознавайте, что если вы примете эти родовые схватки и переживёте их со смелостью и разумом, они смогут ввести в проявление ещё неосознанные вами силы и качества — те потенциалы, скрытые в высших областях вашего существа, для которых вы, как личность, пока не предоставляли никаких средств вы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м может помочь, если вы посмотрите на свои нынешние трудности как на нечто аналогичное тем испытаниям, которые кандидаты прошлого проходили в храмах посвящения, но которые теперь проходятся путём повседневных трудностей жизни в век исключительного напряжения. Ведь такие испытания терпения, стойкости и смелости всегда существенно важны для возможности продвинуться далее определённой точ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ы также не должны упускать из виду их ценность в том процессе, о котором я так часто говорил — избавительном процессе, пройти который суждено всему человечеству, чтобы оно могло исполнять отведённую ему роль. Поскольку каждой индивидуальности есть что внести своим творчеством в осуществление этого общего плана, вы должны постараться открыть, в чём должен заключаться ваш вклад, какой особенный цвет вы внесёте в сияющую многоцветную картину, представляемую человечеством, что за нить вы призваны вплести в его гобелен, какова ваша нота, которую вы пошлёте в то, что часто может казаться вам какофонией современной жизни, но в действительности является музыкой сфер, искажённо переданной через несовершенные инструменты, и каково ваше место в движении танцоров на площадке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в своём Высшем Я, знаете ответы на все эти вопросы. Так что, когда ваше состояние будет казаться вам особенно бессмысленным и не вдохновляющим, ваш цвет — тусклым, а нота — грубой и неуместной, напоминайте себе, что так лишь потому, что ваши глаза ещё не открылись к роли, которую вы должны играть в тонком и сложном узоре Целого, и укрепляйте себя в решении исправить это, практикуя техники, которым я вас науч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вы не достигнете некоторого успеха, вы просто должны принять эту фазу, как очевидно нужную, а потому — ценную, хотя бы потому, что она побуждает вас чаще обращаться за просвещением к своей душе и так достигать более глубокого и проницательного по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что временами, когда тьма и депрессия кажутся чересчур глубокими, чтобы можно было рассеять их хоть каким-нибудь средствами, вы находите такое отношение почти невозможным. Но задумайтесь на мгновенье: разве не верно, что для того, чтобы формы (которые суть выраженные идеи) стали видимы для ограниченного видения человека, тьма столь же важна, как и свет? Как ещё можно узнать свет, как не по контрасту с его противоположностью? Точно так же хорошее, истинное и прекрасное, чтобы стать реальностью для человека, каков он есть сейчас, признаётся им желательным только по причине воздействия на его сознание их противоположностей — зла, страдания и смятения. Более того — это шпоры, тычки и стрелы, пробуждающие его от апатии и безразличия и побуждающие его искать выход путём исследования потенциальных сил своего собственного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постепенные усилия, направленные на то, чтобы открыть таинственные корни, из которых произрастают истина и красота, озаряющие и преображающие его хаотическое состояние, приведут его к обретению средств, которыми он сможет выразить в себе такие божественные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место того, чтобы жалеть себя, вы должны радоваться, что ваши возможности не столь ограничены, как у большинства, потому что в этой жизни судьба наконец-то заставила вас признать своё невежество и беспомощность и подвигнула к тому, чтобы вы попросили указать вам средство от ваших недостат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это не должно создать у вас представления, что такое осознание автоматически освободит вас от страданий в этом или в других воплощениях. Как оно может? Даже если бы оно было столь радикальным, что вся ваша жизненная ориентация чудесно изменилась бы, его ещё предстояло бы испытать, а это потребовало бы встречи с многими новыми и знакомыми старыми опытами, чтобы вы встретили их с новыми подходами, диктуемыми вашими новообретёнными озарениями. Это значит, что прежде чем слабость и дисбаланс в теле, уме и эмоциях могут быть полностью искоренены, нужно будет встретиться с последствиями, причины которых были запущены в прошлом из-за невежества, прожить и трансмутировать их. Но по мере развития большего понимания и духовного выравнивания вы обнаружите, что в состоянии эффективно проходить все такие испытания, так что никаких новых источников того, что в данном контексте будет уместно обозначить как "заражения", создаваться не будет.</w:t>
      </w:r>
    </w:p>
    <w:p>
      <w:pPr>
        <w:pStyle w:val="Normal"/>
        <w:spacing w:lineRule="auto" w:line="240" w:before="280" w:after="280"/>
        <w:rPr/>
      </w:pPr>
      <w:r>
        <w:rPr>
          <w:rFonts w:eastAsia="Times New Roman"/>
          <w:color w:val="000000"/>
          <w:sz w:val="27"/>
          <w:szCs w:val="27"/>
          <w:lang w:eastAsia="ru-RU"/>
        </w:rPr>
        <w:t>Более того, лишь развитием способности творчески и с пониманием проходить все превратности жизни, </w:t>
      </w:r>
      <w:r>
        <w:rPr>
          <w:rFonts w:eastAsia="Times New Roman"/>
          <w:i/>
          <w:iCs/>
          <w:color w:val="000000"/>
          <w:sz w:val="27"/>
          <w:szCs w:val="27"/>
          <w:lang w:eastAsia="ru-RU"/>
        </w:rPr>
        <w:t>можно</w:t>
      </w:r>
      <w:r>
        <w:rPr>
          <w:rFonts w:eastAsia="Times New Roman"/>
          <w:color w:val="000000"/>
          <w:sz w:val="27"/>
          <w:szCs w:val="27"/>
          <w:lang w:eastAsia="ru-RU"/>
        </w:rPr>
        <w:t> развить те высшие ка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должно уже стать очевидно, что единственное средство, с помощью которого подобные вам люди, до сих пор чувствовавшие себя пленниками неблагоприятных обстоятельств, могут вырваться из таких пессимистических и негативных состояний ума — это распознание и признание того, что неприятности всегда являются или могут быть настоящими друзьями, скрывающимися под свирепой маской, если только будут признаны таковыми. Я советую в будущем попытаться видеть в каждом событии, которое кажется разрушающим вашу жизнь или строящим ловушки перед вашими торопливыми ногами, часть процесса 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ефсимания никогда не должна становиться концом всех надежд на полную жизнь более широких возможностей. В действительности, Гефсиманский сад может стать путём выхода жертвы из пут сорняков к более широкой свободе и свету, более ясному, чем она когда-либо знала, если только её удастся убедить поискать тропинку, выводящую из этого тёмного сада. Но это может произойти только если она сможет сказать тому божественному всевидящему Свету внутри: "Твоя, а не моя воля да будет исполн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е отношение полного принятия, конечно, есть одно из самых трудных и тем не менее одно из важнейших качеств, которые нужно приобрести тем, кто хочет идти этим путём исцеления. И это должно быть позитивное принятие, основанное на понимании, а не безнадёжная, негативная покорность судьбе. Фактически, лишь подлинное понимание и делает это возможным. В идеале это должно быть также и отношением благодарности за новую возможность, позволившую практиковать свежий подход к жизни, чтобы убедиться в его ц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ишком трудно? Конечно, поначалу это так, и не только — трудно будет довольно долгое время. И сейчас вы можете счесть это совершенно невозможным. Но я уверяю вас, что это не так — нужны лишь терпение и практика. Особенно здесь поможет напоминание себе о естественном ритме роста, который должен быть медленным, чтобы утвердиться про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ль скоро есть желание скорее расти и развивать духовные способности, этого достаточно, чтобы начать. Осознание того, что ничто к вам не приходит без должной причины и ничто не является результатом простого случая или произвола, чинимого "извне", тоже должно помо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росшее понимание работы великих мировых Законов должно также позволить вам осознать, что в более глубоком смысле ваш "противник", враждебный вашему покою и расстраивающий ваши планы — всегда, на том или ином уровне, представляет какой-то ещё не освобождённый аспект вас самих. Так что при каждой такой встрече вы постепенно сможете различать, какая именно слабость открывается. Постарайтесь видеть в каждом таком столкновении катализатор, который поможет выявиться какой-нибудь новой истине, и приветствуйте его как друга, приносящего подар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концов, если вы будете настойчивы в этих усилиях, вы сможете принимать злобу, клевету, увечья, неблагодарность, как если бы вы получали золото, а резкие слова и критика для вас станут иметь бóльшую ценность, чем комплименты друга. Оставив гордость, которая почти всегда преграждает путь к признанию истины, вы начнёте видеть в самых худших своих врагах (будь это личности, ситуации или то, что именуют "судьбой") своих величайших благодетелей; вы признаете в них агентов, присланных помочь вам развить духовные качества прощения, понимания и величайшее из всех — сострадание к слепоте и невежеству человечества, которое всегда причиняет раны самому с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агедия в том, что столь многие ценные дары и возможности отвергаются личностью, потому что принимают не те особые формы, которых она желает. Пока что очень немногие способны распознать настоящую ценность опыта и прочесть тайное послание, которое он должен передать; так что люди упускают шанс извлечь золото из того, что кажется лишь пустой породой. Ведь это золото — которое есть истина — всегда скрыто в самых обычных опытах жизни и может быть извлечено из всего, что существует. Оно будет предлагаться человеку снова и снова, пока он не научится различать его раскрытым глазом мудрости и распознавания и не станет охотно принимать всё, что бы к нему ни пришло, стремясь лишь открыть, какую духовную силу символизирует и предвещает этот конкретный да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ественно, что в начале ваших поисков вам часто придётся терпеть неудачу в этом упражнении на восприятие, ибо эта способность — один из самых трудных для развития, и даже многим великим толкователям религиозного образа жизни предстоит ещё многому научиться в этом поистине великом искус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бы часто вы ни терпели неудачу, не нужно осуждать себя или впадать в стресс или беспокойство. Начинающий, который слишком многого ожидает или требует от себя, фактически ставит планку намного выше своих нынешних способностей. Тот кто пытается вести себя подобно святому, ещё даже не вступив на трудную дорогу, ведущую к совершенству, скорей всего страдает от опасной формы тщеславия — той гордыни, которая, как верили греки, всегда наказывалась богами. А кто такие боги, как не силы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знайте, что поражение и неудача не имеют такого большого значения, какое им придаёт обыкновенное человеческое мышление. Они могут, если мы попытаемся расшифровать их послание, оказаться "перстом", указывающим путь, что христиане назвали бы "десницей божьей"; но это так только если у человека достаточно смелости и мудрости доискаться до их скрытых, глубоких корней. Ведь в этих корнях — истинная причина недостатков характера, которые сделали поражение и неудачу неизбеж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стоящее время от вас ожидается не более чем попытка распознавать всякую возможность для роста понимания, предлагаемую вашему развивающемуся сознанию опытом. Я не прошу большего. Искренне постарайтесь открывать всё то, чему вы можете научиться от всего происходящего с вами, хорошего и плохого, и какие откровения оно сможет дать вам о вашем мире и вас сам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вы, пожалуй, понимаете возможную причину того, почему излечению от болезни не всегда "разрешено" состояться? Личность не выучивает тот конкретный урок, с которым послана к ней болезнь. Ибо если болезнь и трагедия, будучи симптомом более глубокой дисгармонии и неуравновешенного состояния, будет вылечена прежде, чем эта глубинная причина будет распознана и устранена, личности лишь придётся пережить аналогичные расстройства в другое, и возможно, не столь подходящее время. Если наша цель — действительно достичь прочного здоровья, тогда нужно культивировать разумное отношение понимания и прин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можете ободрять себя, напоминая себе, что каждым усилием по очистке этих заражённых корней, какого бы напряжения это ни стоило вашей личности, вы устраняете причины, приведшие вас к вашему нынешнему состоянию. Вы также будете создавать гармонию в окружающих вас условиях. Я уже подчёркивал ранее, что по мере того, как эта атмосфера внутри и снаружи будет становиться всё более очищенной и устойчивой, она станет притягивать к вам силы и энергии, с которыми вы в этой жизни никогда не были в состоянии соприкоснуться, и в будущем они будут вам доступны для использования в сферах более широких, чем лич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конечно, будет зависеть от того, будете ли вы достаточно мудры, чтобы не забывать, что они не должны использоваться для сугубо личных ц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своение божественных энергий и сил (которые, помните, суть выражения живых Существ) для блага личного "я" фактически есть форма чёрной магии, хотя этот факт общепризнанным не является. Из бед, поражающих человека сегодня, больше, чем вы могли бы поверить, происходят из-за злоупотребления тем, что должно бы считаться священным доверием. Оно приносит неизбежные бедствия, потому что это есть извращение и в конечном счёте отравление аспектов творческой субстанции. Это заражает тонкие элементы, которые в будущем вновь воплотятся в составе личности в будущих жизнях, если не в этой, и будут продолжать влиять на человека, пока ему самому не удастся их очистить. В прошлом вы совершили много таких грехов, и они-то и являются причиной некоторых из ваших нынешних неприят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начните теперь действовать в обычных делах повседневной жизни таким образом, чтобы процесс очищения мог быть ускорен внесением в ваше окружение гармонии и счастья. Старайтесь забыть свою боль и депрессию, помогая другим. Так вы постепенно откроете каналы, через которые ваша душа сможет посылать своё целительное благословение излучающегося света не только вам самим, но и всем тем, в отношения с которыми вы вовлекаете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V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вместе попытались понять некоторые из причин и последствий саможаления и признали не только его бесполезность, но и опасности предавания ему; сегодня же мы рассмотрим природу страха и его опасности для псих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х — состояние, общее для всего человечества и пожалуй, является величайшей причиной ущерба физическому, эмоциональному и умственному здоровью. Если вы не верите, то попробуйте проанализировать слабости, ошибки, привычки, верования и могущественные желания, которые осаждают среднего человека, и вы удивитесь своему открытию — какую роль играет на каждом уровне страх, в сколь многих формах он проявляется и в какие образы рядится, а также какое влияние он имеет на то, как люди реагируют на опы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вас, как и у большинства, страх всё ещё — возничий, который направляет лошадей эмоций, ума и воли, и гораздо чаще разбивает колесницу о камни невежества, чем сохраняет её целой. Пока вы не перехватите у него управление и его власть над вами не рассеется, этот блуждающий и опасный курс будет продолж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ясно, что одна из первых вещей, которую надо сделать — это научиться, как брать поводья в свои руки, или, вернее, вручить их истинному возничему — вашему высшему Я. Когда вы будете в состоянии делать это, хотя бы в малой степени, вы сможете сделать страхи своими слугами, то есть будете использовать их только когда нужно в качестве индикаторов опасности, и больше не будете беспомощны перед их властью, жертвой их негативного разрушительного вли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сделать это, существенно выявить, в какой степени страх захватил контроль и где он сильнее всего окопался в вашем суще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способ — это тщательно исследовать природу ваших действий и реакций. Вы скоро обнаружите, сколь немногие из них не окрашены хоть в какой-то мере тенью страха — всегда памятуя, что тщеславие, желание успеха и признания и многие такие с виду не имеющие отношения к страху стремления, часто имеют в качестве основной побудительной причины именно страх. Такое упражнение докажет вам, в какой степени нужно перерасти страх, прежде чем вы сможете триумфально править в своём собственном цар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использую термин "перерасти" намеренно, ведь стараясь внушить вам, что в настоящее время страх является одним из главных препятствий вашему прогрессу, я не имею в виду, что у страха нет своего законного места в качестве благотворного агента в развитии большой части человечества. Как всегда, всё зависит от ступени, на которой находится индивидуа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видно, что на примитивных этапах (а они ещё присутствуют у многих людей, считающих себя передовыми и цивилизованными, ведь немногие ушли так далеко от "дикаря" и "животного", как хотелось бы думать большинству), страх ещё играет существенную роль. Страх побудил человека развить некоторые из его самых ценных дарований и даже дал импульс ко многим великим реформам. Он также спасает человека от саморазрушительных видов деятельности и может пробудить целые общества от самодовольства, апатии и вы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развитии человека наступает этап, когда страх должен уступить место любви и мудрости, вкупе с признанием существования тех духовных сил, которые, будучи вызваны правильным образом, могут стать каждому человеку более верным руководством, нежели слепые и примитивные силы прошл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х есть определённо разделяющая склонность. Поначалу она нужна для индивидуализации, но как только она достигнута, она становится не конструктивной, а деструктивной. По мере того, как у человека растёт осознание необходимости сотрудничества, у него растёт также и понимание сущностного единства Целого. Тогда страх видится как опасность для эволюционного продвижения. Так в уме человека начинает проявляться понимание того, что ценное и даже существенно важное на одной стадии эволюции, а потому являющееся там "добром", по достижении более продвинутого этапа может стать "злом", или по крайней мере препятствием. Ценность всех фаз (или учений) относительна и зависит от того, служат ли они стимулами или препятствиями в продвижении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ка что в человеке присутствуют почти все этапы, оказывая влияние на его поведение, пусть даже лишь как сны, подсознательные желания и туманные воспоминания, всплывающие из подсознательной жизни, принадлежащей как отдельному человеку, так и всему человечеству. Это из них, равно как и из естественного и верного инстинкта самосохранения, конечно, возникают бесчисленные стра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было бы абсурдно предполагать даже человеку, считающему себя высокоразвитым, полностью исключить весь страх из состава своего существа, ибо страхи будут продолжать проявляться и оказывать могущественное влияние на поступки человека, пока он не достигнет того этапа, на котором преобладать будут преимущественно влияния, исходящие из души. Тогда более верный духовный взгляд и правильное чувство ценностей поставят его вне пределов власти страх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та стадия, к которой стремятся все ищущие счастья и достижения, хотя большинство из них этого не сознаёт, и её не сравнить с жизнью под властью полчищ страхов, помыкающих сейчас человечеством. Но по мере того, как человек будет добиваться успеха в распознании голоса своего истинного Я, страх постепенно будет поглощаться влиянием тех высших сил, с которыми развитый человек может войти в контакт и которые способен прояв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ля большинства этот день ещё далёк. А тем временем, пока страх в мире становится ещё только более яростным и конкурентным, заставляя человека ощущать себя во всё большей опасности, болезни и расстройства только множа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касается вас, то пока благотворные элементы в вашей природе не приобрели достаточно силы, чтобы устранить самые разрушительные набеги этого врага вашего покоя, было бы неплохо найти средства, которыми страх можно было бы по крайней мере контролировать, и возможно, даже в некоторой степени трансмутир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большого количества людей вроде вас — чрезмерно чувствительных, с перенапряжёнными нервами и даже частично психичных, нынешний век является особенно трудным. Их реакции на ударные волны коллективного страха, сверхнапряжённые вибрации эмоций, беспокойства, негодования и насилия, проносящиеся над миром, временами могут быть почти непереносимыми, а потому неизбежно оказывают вредное воздействие на эфирное тело. Конечно же, это вызывает аналогичные реакции в органах физического тела. Так что таким людям ещё более необходимо научиться защищаться от этой непрекращающейся бомбардировки. Вам нужны предохранительные средства, которые могли бы значительно ослабить эти угрозы — особенно для вашего эмоционального равновес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редлагаю вам первым делом постараться осознать, как много времени и энергии, которые могли бы найти более конструктивное применение, укрепляя ваше тело и успокаивая ваш ум, тратятся на предвкушение ситуаций, несчастий и неудач, многие из которых так никогда и не осуществляются. Применение воображения таким вот негативным образом — обычный спутник страха. Так, многие из вещей, которых люди страшатся и которые, следовательно, ослабляют их решимость и стойкость, становятся мощными эмоциональными блоками, предотвращающими позитивные действия и заранее влияющими на реакцию людей на появляющиеся возможности и возникающие ситуации. Но не только — они ещё создают умственные образы, или мыслеформы, — центры энергии в тонкой материи, заряженные породившей их негативной силой. Своими эманациями они могут подействовать на атмосферу и так повлиять на всякого, кто окажется в радиусе их действия. Конечно же, это равным образом применимо и к мыслеформам позитивной и оптимистическо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яком случае, будущее нечасто напоминает те ужасные картины, которые рисуют себе люди в моменты паники или когда предаются мрачным страхам в связи со своей личной жизнью. Но если такие мыслеформы постоянно создаются и пестуются, они могут так зарядиться магнетической силой, что начнут притягивать к своему создателю те самые ситуации, которых он страш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помните — когда вы настойчиво рисуете картины своей неспособности справиться с какой-либо ситуацией или проблемой, вы фактически вливаете в эту ситуацию негативную энергию, которая будет склонна создавать тот климат, в котором ваши страхи скорее всего могут материализоваться. И в то же время этим вы уменьшаете свои силы и способности на ментальном и прежде всего — на духовном уровне. И всё же эти способности можно также восстановить и усилить так, чтобы они позволили вам адекватно иметь дело с ситуацией, если она окажется неизбеж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ответственно той манере, в которой вы обычно думаете, ежедневно и ежечасно вы встраиваете подобные качества, силы и наклонности в свой характер. Они неизбежно должны повлиять на всю вашу жизненную ориентацию. Следовательно, любые попытки превратить негативные настрои, в которых преобладают страх и беспокойство, в позитивные, которые укрепляют, стимулируют и внушают уверенность, не могут не помочь вам справляться с возникающими проблемами, а со временем и постепенно устранить худшие приступы страха и отча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огда вы достигнете этапа, на котором по-настоящему признаете существование в вас центра энергии более сильного, чем человеческий, к которому можно и должно обратиться за помощью и вдохновением, тогда вся ситуация должна будет измениться, ведь вы уже точно будете знать, что боретесь не в одиноч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же этот этап не достигнут, постарайтесь постоянно практиковать трансформацию негативного мышления в позитивное, пока это не войдёт в привычку. Каждый раз, когда вы делаете это, вы увеличиваете свою способность принимать каждый опыт скорее как вызов, нежели как угрозу, и набираете сил, чтобы встретить этот вызов, если он придё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ли сейчас эта попытка изгнать мысли страха представляется вам невозможной и вас продолжает преследовать страх будущих событий, основанный если не на воображении, то на вполне определённых перспективах, таких как растущая боль, личные утраты, старость и существование без тех материальных вещей и отношений, которые кажутся существенными для самой вашей жизни, тогда я предложу вам применить другую технику. Принимайте свои страхи честно, как они есть, ведь попытки прятаться от того, что вы считаете неизбежным, или закрывать на это глаза, никогда не помогают, хотя, как я попытаюсь вам показать, даже то, что кажется неизбежным, может ещё и не произойти, а если и произойдёт, может оказаться не столь катастрофическим, как вы ожида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из мудрейших поэтов сказано: "Поскольку дела людей всё ещё непредсказуемы, давайте рассчитывать на худш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ообразив "худшее из того, что может случиться", попробуйте посмотреть, как лучше и мудрее всего встретить эти события, и какие действия на физическом плане помогут в таких обстоятельствах на всех уровнях справиться с ситуацией, но ещё важнее — какое расположение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из способов сделать это — рассматривать опыт так, как если бы это происходило с другим человеком. Спроектируйте ситуацию вовне, отделите её от своих собственных особых обстоятельств и прежде всего — от своих эмоциональных реакций. Рассмотрите, какой практический совет дали бы вы страдальцу, оказавшемуся в такой ситуации. Представьте, как он решает её эффективно и со здравым смыслом. Постарайтесь также увидеть вдохновение и силу, которые могли бы быть вызваны, сделай он попытку поднять ситуацию в открывающий свет, который может пролить на него более высокое восприятие. Но, что важно, представьте его не только способным справиться с ситуацией, но и извлекающим пользу из того, что с первого взгляда вполне могло показаться необратимой катастрофой. Например, подумайте как можно обратить этот опыт во благо, каким урокам он может его научить и как он может храбро приняв его, приобрести какие-либо качества, осознания, нравственную силу и прежде всего — способность помогать другим, оказавшимся в подобной ситуации. Такая попытка объективизировать свои страхи позволит вам рассмотреть разные аспекты ситуации, которая угрожает вашей личности, более отстранённо. А это и есть то, что вам нужно, и что так трудно приобрести. Всегда легче непредвзято, в свете ясного, проникающего света истины рассмотреть чужие проблемы, нежели свои собственные, которые неизбежно опутаны сетью личных эмоций, страхов и надеж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огда вы сделаете такую попытку и примете решение о том, какой подход лучше всего будет применить, если ваши страхи оправдаются, следующим важным шагом будет постараться оставить всю ситуацию позади. Не задерживайтесь больше на ней и не прокручивайте её в уме. Вы приняли решение, и это всё, что вы могли сделать. Теперь оставьте проблему. Когда бы мысль о ней ни возвращалась, старайтесь немедленно заменить её уверенным утверждением, что вы всегда получите помощь для её мудрого и конструктивного решения, что бы ни случило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полезно время от времени устраивать смотр своему арсеналу, чтобы проверить, какой прогресс вы сделали в ковке духовного вооружения, которое будет у вас в распоряжении во всех таких чрезвычайных ситуац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можете счесть, что ничего из пока что предложенного мной, не поможет вам в хоть сколько-нибудь значительной степени, но экспериментирование с этими методами могло бы принести вам поль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давайте посмотрим, сможем ли мы найти ещё другие способы устранения этого действующего на вас огромного давления, состоящего из столь многих элементов, которые с самых ранних дней воздействовали на ваше здоровье и отбрасывали свои тёмные тени на ваши умственные и эмоциональные реакции, искажая всё ваше отношение к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уже рассмотрели огромный эффект, который ум может оказывать на эмоции, и увидели, что одной из самых могущественных и творческих его сил является магнетизм.</w:t>
      </w:r>
    </w:p>
    <w:p>
      <w:pPr>
        <w:pStyle w:val="Normal"/>
        <w:spacing w:lineRule="auto" w:line="240" w:before="280" w:after="280"/>
        <w:rPr/>
      </w:pPr>
      <w:r>
        <w:rPr>
          <w:rFonts w:eastAsia="Times New Roman"/>
          <w:color w:val="000000"/>
          <w:sz w:val="27"/>
          <w:szCs w:val="27"/>
          <w:lang w:eastAsia="ru-RU"/>
        </w:rPr>
        <w:t>Один крайне важный метод работы с этими полчищами негативных, а часто и угрожающих мыслей, которые временами настойчиво заполняют умы всех, но в особенности тех, кто, подобно вам, необычайно чувствительны к атмосфере, а потому становятся жертвами всеобщих страхов и представлений, заражающих нынче весь эмоциональный климат планеты, состоит в целенаправленных усилиях сосредоточить </w:t>
      </w:r>
      <w:r>
        <w:rPr>
          <w:rFonts w:eastAsia="Times New Roman"/>
          <w:i/>
          <w:iCs/>
          <w:color w:val="000000"/>
          <w:sz w:val="27"/>
          <w:szCs w:val="27"/>
          <w:lang w:eastAsia="ru-RU"/>
        </w:rPr>
        <w:t>внимание</w:t>
      </w:r>
      <w:r>
        <w:rPr>
          <w:rFonts w:eastAsia="Times New Roman"/>
          <w:color w:val="000000"/>
          <w:sz w:val="27"/>
          <w:szCs w:val="27"/>
          <w:lang w:eastAsia="ru-RU"/>
        </w:rPr>
        <w:t> на чём-то другом. Это означает концентрацию исключительно на какой-то идее или деятельности, не имеющей никакой связи с мыслями, которыми вы одержи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ние — один из самых мощных способов концентрации энергии в каком-либо определённом фокусе, ведь оно заставляет сознание отвлечься от всех прочих областей мысли, желаний или эмоций, и так посылать поток силы в новый фокус. Когда в этом достигают успеха, даже сознание существования самого тела временно отключ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честве примера давайте рассмотрим крайний случай. О такой боли, как зубная, обычно невозможно забыть даже на мгновение; она фокусирует на себе все в такой степени, что даже пальцы сами тянутся потрогать больной зуб. Теперь представьте, что внезапно возникла чрезвычайная ситуация — пожар, авария, зов о помощи от кого-то, находящегося в опасности или беде. Внимание сразу же смещается: все энергии, ранее поглощённые болью, концентрируются на ситуации, которая, если окажется достаточно острой, может даже заставить временно забыть о боли, или по крайней мере сильно снизить сигнал от неё, поскольку все способности "я" будут сосредоточены в другом ме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 возьмём менее драматическую ситуацию — человека, который полностью поглощён усилиями по решению какой-нибудь трудной задачи — учёного, бизнесмена или шахматиста. Некоторые люди так отождествляются с тем, что они делают, что забывают обо всём происходящем вокруг — не замечая даже вмешательств, шумов, и ощущений тепла и хол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способность переключать внимание с одного фокуса на другой через полное отождествление личности (а потому и энергий, проявляемых ею) с чем-то специально выбранным может оказаться очень ценной для отвода сознания от переменчивых волн страхов и беспокой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когда вы обнаруживаете, что одержимы какими-то эмоциями или мыслями, от которых вы не можете освободиться, и которые крепко держат вас своей хваткой, вновь и вновь возвращаясь и осаждая вас, постарайтесь переключить ум на что-то более безличное, не связанное ни с прошлым, ни с будущим, а относящееся к тому, что здесь и сейчас. В вашем случае лучше всего поможет какая-нибудь проблема метафизики, или, возможно, связанная с техникой той творческой деятельности, которой вы занимаете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еритесь сосредоточиться на ней со всей решимостью, чтобы проработать её до самых глубин. Таким образом, энергия, которая до сих пор бесполезно взбаламучивалась вокруг, автоматически будет переведена в этот новый центр. Если вы будете настойчивы, напряжение будет высвобождено, и равновесие восстановится. Ведь напряжение в значительной степени бывает вызвано недолжной концентрацией энергии — будь то физической, эмоциональной или умственной — на какой-то угрозе или проблеме, связанной с лич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е выражение "выкинь из головы" основывается на здравом смысле, и многие делают это автоматически, не сознавая, что в действительности заключает в себе процесс отвлечения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 будущем намеренно и разумно используйте этот метод, когда бы вы ни обнаружили, что соскальзываете в старую замкнутую колею, и давление прежних страхов и представлений, на которые с самого детства был вынужден реагировать весь ваш организм, начинает вновь вас одоле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дин из первых методов, даваемых при обучении медитации; он развивает способность концентрироваться на более конструктивных и целебных направлениях, и хорошо послужит вам во время стрессов. Он также помогает тренировать низший ум, чтобы он стал вашим слугой, а не вашим хозяин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ин, более творческий метод отвлечь внимание от собственных дел — это обратить его к тем, кто находится в тяжёлом положении, посылая им мысли сочувствия и стараясь призвать в их ситуацию силу души. Ведь нужно помнить, что на планах, где души людей наиболее сознательны и активны, существует более близкое единство и телепатический контакт, чем когда-либо могли представлять их тени, находящиеся зде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ечном счете, разумеется, каждый должен выяснить для себя, как лучше всего сменить негативные вибрации страха на конструктивные и самостоятельно найти "выходное отверстие", которое лучше всего будет соответствовать его потребностям и куда его энергии могут быть направлены с наибольшим эффектом — что больше всего соответствует его темпераменту и легче освободит его из рабства у тех мысленных шаблонов, которые склонны возвращаться опять и опять, с повторением набирая с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пражнение в контроле над мыслями, как и всякая новая техника, вероятно, поначалу покажется трудновыполнимым, а для тех, кто никогда раньше не пытался подчинить дисциплине непослушные аспекты своего "я" — совсем невозможным. Но, как обычно, дело тут в решимости и терпеливой практике, однако самый важный фактор — это сильное желание сменить неправильные типы поведения на правильные, разрушительные силы в созидательную энергию, рабство у эмоций — на свободу от всех этих вредящих и ослабляющих состояний сознания. Постарайтесь осознать, что сам факт, что вы, в своей личности, стараетесь сейчас бороться с такими внутренними врагами вашего покоя и здоровья, уже даёт вам помощь, которая ранее была вам недоступна. Ваше истинное "Я" так же, как вы, а фактически — гораздо больше, желает освобождения этой своей тени, погружённой во тьму и одолеваемой материальными и психическими давл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кспериментируя с любой из предложенных мною идей, вы должны также стараться удерживать осознание того, что ничто не является таким неизбежным, как кажется, и что перемена к более конструктивному и оптимистичному образу мыслей, вкупе с состоянием готовности, может оказаться тем самым средством, которое можно применить для предотвращения, по крайней мере в некоторой степени, полного удара того, чего вы боите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знайте также, что вместо того, чтобы тратить время на размышления про гипотетическое будущее, смелым и исключительно практичным подходом сосредоточенности на настоящем, мгновение за мгновением, при котором каждый момент отрабатывается настолько совершенно, насколько можно, вы в некотором смысле видоизменяете ход потока, который до сих пор нес вас, как листочек, к тому событию, которого вы страши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обратить ранее использованную метафору, то можно сказать, что как только вы научитесь брать поводья судьбы в свои руки, вы сможете даже направить лошадей на иную дорогу, свернув с той, где, как вы полагали, вас ожидает беда.</w:t>
      </w:r>
    </w:p>
    <w:p>
      <w:pPr>
        <w:pStyle w:val="Normal"/>
        <w:spacing w:lineRule="auto" w:line="240" w:before="280" w:after="280"/>
        <w:rPr/>
      </w:pPr>
      <w:r>
        <w:rPr>
          <w:rFonts w:eastAsia="Times New Roman"/>
          <w:color w:val="000000"/>
          <w:sz w:val="27"/>
          <w:szCs w:val="27"/>
          <w:lang w:eastAsia="ru-RU"/>
        </w:rPr>
        <w:t>Сказано: "Звёзды предрасполагают, но никогда не принуждают". Так что даже если события, которых вы страшитесь, неизбежны, потому что составляют часть вашего образа жизни, вы не обязательно будете побеждены и сокрушены ими. Ведь, как следует помнить, лошади олицетворяют эмоции и желания. Научитесь управлять ими или хотя бы их видоизменять, переместите фокус своей концентрации с личности на своё Высшее "Я", истинного возничего, полагаясь во всём на него, и беды, даже если им суждено прийти, не окажут на вас того эффекта, какой имел бы место, порази они вас в вашем нынешнем состоянии. </w:t>
      </w:r>
      <w:r>
        <w:rPr>
          <w:rFonts w:eastAsia="Times New Roman"/>
          <w:i/>
          <w:iCs/>
          <w:color w:val="000000"/>
          <w:sz w:val="27"/>
          <w:szCs w:val="27"/>
          <w:lang w:eastAsia="ru-RU"/>
        </w:rPr>
        <w:t>Ибо их встретит другой человек</w:t>
      </w:r>
      <w:r>
        <w:rPr>
          <w:rFonts w:eastAsia="Times New Roman"/>
          <w:color w:val="000000"/>
          <w:sz w:val="27"/>
          <w:szCs w:val="27"/>
          <w:lang w:eastAsia="ru-RU"/>
        </w:rPr>
        <w:t> — вооружённый новыми качествами и способный встретить их мудро и конструктивно, с непривязанностью и пониманием. Более того, это будет человек, который приобрёл духовную силу, которую он может черпать всегда, после того как приобрёл эту способ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и ещё один момент, который разумно иметь в виду: важность всякого события всегда заключается главным образом не в самом этом событии, а в реакции на него человека, с которым оно происхо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центрируйтесь на совершенствовании связи с вашим истинным "Я", и со временем все эти страхи, столь мучающие вас сейчас, растворятся в его чистом пламени; тогда вы узнаете пользу счастья, которое от духа, и будете по-настоящему исцелены, потому что не будете больше "грешить"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V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годня я постараюсь, чтобы вы получше осознали природу того особого качества, излучающегося с уровня души, которое может сотворить чудо конечного устранения основных причин болезни. Это — любовь, ведь любовь в своём полном и самом глубоком смысле — это сила, которая может поистине во всех отношениях исцелить — "сделать целым". Ибо целостность подразумевает интеграцию всех элементов в существе в состоянии совершенного равновесия и гармонии, что приводит к совершенному здоров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вь, будучи принципом единения, примирения и гармонии — одна из величайших целительных сил. Она источник радости и самый корень благоденствия. Как универсальную энергию, любовь верно отождествляют с Источником всех энергий. Потому утверждение, что Бог есть любовь — самый простой и понятный способ выразить в человеческих понятиях То, что открывает себя через высшее из качеств, о которых человек пока что способен что-либо знать. Таким образом, мы обнаруживаем, что любовь в некоторых или во всех своих аспектах есть центр и ядро всех великих религий и духовных у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учных терминах — это закон магнетического притяжения, благодаря которому одна частица притягивается к другой и, сочетаясь с ней, образует новые формы; фактически, это сила, послужившая причиной многообразию жизни на всех уровнях проявления; это та энергетизирующая воля, с которой связывают идею о Боге как о создателе вселенной.</w:t>
      </w:r>
    </w:p>
    <w:p>
      <w:pPr>
        <w:pStyle w:val="Normal"/>
        <w:spacing w:lineRule="auto" w:line="240" w:before="280" w:after="280"/>
        <w:rPr/>
      </w:pPr>
      <w:r>
        <w:rPr>
          <w:rFonts w:eastAsia="Times New Roman"/>
          <w:color w:val="000000"/>
          <w:sz w:val="27"/>
          <w:szCs w:val="27"/>
          <w:lang w:eastAsia="ru-RU"/>
        </w:rPr>
        <w:t>Это тот самый закон и вызывает в человеке ту фундаментальную и непреодолимую тягу к единению с его Единым Источником, даже когда он не сознаёт природы импульсов, побуждающих его к эт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а особенность любви — качество самоотда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животном царстве эта основная тяга выражается через половой и защитительный инстинкт. На более высоких стадиях эволюции, хотя любовь проявляется и таким образом, постепенно раскрывается её более глубокая природа. Тогда человек становится способен проявлять такие чувства как сострадание, понимание потребностей другого, крайнее самозабвение и даже самопожертво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наполненная любовью индивидуальность становится открытой дверью для потока архетипической любви — духа Христова — в материальные обстоятельства. Таким образом человечеству передаётся ещё большее понимание сути её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аже в тогда земная любовь пока что в лучшем случае лишь тень истинной природы этой высшей творческой, целительной и возрождающей силы. Любовь, на которую способно большинство, та страстная привязанность к людям или условиям, желание удержать их для своего отдельного "я" — есть не более чем бледная тень, а иногда даже искажение и извращение её принципиальных качеств. В действительности, на низшем уровне из-за себялюбия она может стать вредной, разрушительной, злой и опасной — в точности как всякое божественное проявление может быть омрачено и принижено тенями его противополо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ю историю человечества в каком-то смысле можно написать буквами любви, если изучать её с пониманием — от той универсальной формы любви, которая отражалась через его великих спасителей и вдохновляла и возвышала тех, кого она, пусть мимолётно, касалась своим огнём, до всех низших проявлений неверно направленной любви, вызывавших несказанные стра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м больше вы будете медитировать на влиянии и силах любви, тем больше вы будете осознавать, что сказанное мною верно. Это абсолютно фундаментально — это суть самой Жизни. Нет ничего такого, чего она не могла бы усовершенствовать и прославить, ведь её истинный источник и её природа есть основное выражение божественности в наше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сможете практиковать любовь совершенно, всякий внутренний конфликт разрешится сам собой.</w:t>
      </w:r>
    </w:p>
    <w:p>
      <w:pPr>
        <w:pStyle w:val="Normal"/>
        <w:spacing w:lineRule="auto" w:line="240" w:before="280" w:after="280"/>
        <w:rPr/>
      </w:pPr>
      <w:r>
        <w:rPr>
          <w:rFonts w:eastAsia="Times New Roman"/>
          <w:color w:val="000000"/>
          <w:sz w:val="27"/>
          <w:szCs w:val="27"/>
          <w:lang w:eastAsia="ru-RU"/>
        </w:rPr>
        <w:t>Поскольку суть природы любви — единение, она обладает силой не только исцелять, но и изгонять страх. Для человека, который способен полностью отождествиться с божественной волей к добру (что есть лишь ещё одно название для любви) страх прекращается. Это было бесчисленное количество раз доказано той способностью укреплять самых слабых и самых трусливых, которой обладает любовь. Примеры того, как любовь меняла всю ориентацию человека, неисчислимы. Она вдохновляла людей мудростью и смелостью, и позволяла тысячам с уравновешенностью встретить и преодолеть многие виды опасностей и катастроф, — даже пытки и смерть, или мучительные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т, что на Востоке, где люди с крайней преданностью следуют пути сострадания, мудрецы могут пройти безоружными среди самых свирепых звер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то, чего человек боится, почти всегда есть встреча с внешним проявлением какого-то аспекта его собственной природы. Для того, кто полностью укротил тигра в своём сердце, тигр в природе больше не представляет опасности. Излучение любви будет таким сильным, что приведёт тигра к ногам этого человека, чтобы греться в лучах её жизнедающей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было возможно совершенно проявить качество подлинной любви в низшем "я", это бы моментально удалило из сознания все те проявления "нелюбви", которые человек всегда встречает в своей жизни по причине сродств, существующих между ними и их отражениями в его собственной ли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й стадии совершенства достигли лишь очень немногие. Даже самые лучшие и благородные всё ещё на поле битвы противоборствующих энергий. А когда человек вступает в союз с тем или иным из их выражений, они магнетически притягивают к нему то, что им родственно во внешнем мире. Подобное, в той или иной степени, всегда притягивает подобное. Страх питает страх, ненависть — ненависть, насилие — насилие, и наоборот. Тот, кто любит по-настоящему и с мудростью (а это важно), призовёт к себе любовь и доверие, которые будут приходить к нему из самых неожиданных обла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можете указать на множество примеров из повседневной жизни, которые по всей видимости противоречат этому утверждению. Внешне это может быть так, но те, чьи глаза могут видеть сквозь поверхностную видимость, всегда найдут существование внутренних сродств.</w:t>
      </w:r>
    </w:p>
    <w:p>
      <w:pPr>
        <w:pStyle w:val="Normal"/>
        <w:spacing w:lineRule="auto" w:line="240" w:before="280" w:after="280"/>
        <w:rPr/>
      </w:pPr>
      <w:r>
        <w:rPr>
          <w:rFonts w:eastAsia="Times New Roman"/>
          <w:color w:val="000000"/>
          <w:sz w:val="27"/>
          <w:szCs w:val="27"/>
          <w:lang w:eastAsia="ru-RU"/>
        </w:rPr>
        <w:t>Иисус действовал на основании знания этого фундаментального закона, когда убеждал людей любить своих врагов. Он знал, что в конечном счёте зло может быть побеждено только добром, и что любя, человек не только создаёт внутри себя центр духовной силы и внутреннего спокойствия, но в то же время и излучает некий вид магнетизма, пробуждающий к активности всё хорошее, что может латентно содержаться в природе его врага. </w:t>
      </w:r>
      <w:r>
        <w:rPr>
          <w:rFonts w:eastAsia="Times New Roman"/>
          <w:i/>
          <w:iCs/>
          <w:color w:val="000000"/>
          <w:sz w:val="27"/>
          <w:szCs w:val="27"/>
          <w:lang w:eastAsia="ru-RU"/>
        </w:rPr>
        <w:t>Когда отклик достаточный</w:t>
      </w:r>
      <w:r>
        <w:rPr>
          <w:rFonts w:eastAsia="Times New Roman"/>
          <w:color w:val="000000"/>
          <w:sz w:val="27"/>
          <w:szCs w:val="27"/>
          <w:lang w:eastAsia="ru-RU"/>
        </w:rPr>
        <w:t>, это даже может заставить его оставить свои злые намерения. Естественно, что у тех, в ком ещё не существует адекватного отклика, любовь встретит яростное сопротив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ишком яркий свет и слишком мощная сила, подобная той, что излучали Иисус и многие меньшие духовные лидеры, может настолько ослепить тех, в ком не возникает ответного отблеска, что они наполняются страхом потерять ту силу, которой они гордятся. Это вызывает скрытых демонов, которые сопротивляются давлению любви и таким образом порождает ненави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ка дело касается среднего человека, какая-либо опасность такой реакции маловероятна. Ведь любовь, на выражение которой способны такие люди — лишь бледная тень своего прототи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попробуем применить эти представления о природе любви к вашему собственному случаю. Хотя вы любили и были любимы, ваша любовь почти всегда была такой взыскательной, сильно смешанной с личными желаниями и требовавшей взаимности, что противодействовала своим собственным целям. Она не привлекала, а отталкивала. В значительной мере так было из-за вашего невежества относительно основных свойств любви, которая всегда направлена на освобождение, а не на заключение. Когда вы пытаетесь удержать кого-либо исключительно для себя, его свобода расти и выражать собственную природу оказывается под угрозой. В порядке самозащиты он начинает бороться против этого, и в большинстве случаев результатом этого является отделённость, в какой бы тонкой форме она ни проявлялась. Подобное опять порождает подобное. Страх вместо радости и свободы — вот плод такой любви, как эта.</w:t>
      </w:r>
    </w:p>
    <w:p>
      <w:pPr>
        <w:pStyle w:val="Normal"/>
        <w:spacing w:lineRule="auto" w:line="240" w:before="280" w:after="280"/>
        <w:rPr/>
      </w:pPr>
      <w:r>
        <w:rPr>
          <w:rFonts w:eastAsia="Times New Roman"/>
          <w:color w:val="000000"/>
          <w:sz w:val="27"/>
          <w:szCs w:val="27"/>
          <w:lang w:eastAsia="ru-RU"/>
        </w:rPr>
        <w:t>Я уже приравнял настоящую любовь к пониманию и состраданию, а это предполагает отклик на нужды и слабости другого, идущий от мудрости сердца. Это означает </w:t>
      </w:r>
      <w:r>
        <w:rPr>
          <w:rFonts w:eastAsia="Times New Roman"/>
          <w:i/>
          <w:iCs/>
          <w:color w:val="000000"/>
          <w:sz w:val="27"/>
          <w:szCs w:val="27"/>
          <w:lang w:eastAsia="ru-RU"/>
        </w:rPr>
        <w:t>принятие их такими, какие они есть</w:t>
      </w:r>
      <w:r>
        <w:rPr>
          <w:rFonts w:eastAsia="Times New Roman"/>
          <w:color w:val="000000"/>
          <w:sz w:val="27"/>
          <w:szCs w:val="27"/>
          <w:lang w:eastAsia="ru-RU"/>
        </w:rPr>
        <w:t>. Сказано: "Понять — значит простить". Понять всё, значит простить всё. Прощение, в истинном смысле слова, есть проявление высшей формы любви. Но чтобы так понимать других, нужны высокоразвитые способности духовного воспри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вы можете увидеть, почему я всегда подчёркиваю необходимость понимания своей собственной природы. Ведь без такого знания вы будете склонны проекцировать аспекты своих личных желаний и предубеждений на других, видя в них то, что вы желаете видеть, будь это хорошее или плохое. Эта очень распространённая склонность — причина многих иллюзий и трагедий в отношениях между людьми. Настоящая же любовь всегда может проникнуть сквозь многочисленные личины, за которыми скрываются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ам удастся достигнуть этой формы постижения в отношении не только себя, но и других, вы начнёте немного больше понимать, что нужно человеку для всё большей практики объединяющей силы любви во всей свое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вы можете резонно спросить, эта идея о любви ко всему, даже к врагам, приложима к тёмным сторонам нашей собственной природы? Как можно ожидать от человека, чтобы он полюбил все эти неуравновешенные и ещё не возрождённые энергии, непокорные "я", которые мы обсудили ранее, "демонов глубин", как их иногда назыв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ещё раз рассмотрим их природу. Мы увидели, что эти силы, страсти, похоти и неистовые желания, причины внутреннего бурления, а следовательно, и болезней в той или иной степени практически у каждого, составляют пережитки первобытной природы человека, во многих отношениях аналогичные животным и детским стадиям развития и ещё не интегрированные в цел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в идеале человек уже давно должен был поставить эти силы под контроль своих более высоких и развитых аспектов, или, что ещё лучше, превратить их из своих хозяев, кем они столь часто бывают, в хороших и полезных слуг. Но вряд ли мне нужно вам говорить, что это очень редкий случа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чина того, почему вы и многие другие живёте в страхе их внезапного извержения, особенно когда ваша личная воля встречает противодействие, в том, что их истинную природу редко понимают, а потому никогда их не тренируют, как нужно тренировать все силы природы, чтобы они вновь стали тем, чем они в сущности являются — ангельскими, а не демоническими формами энерг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ще говоря, пренебрежение ребёнком в раннем возрасте, подавление его с применением насилия, отсутствие сочувствия и мудрого воспитания, вместе с элементами, порождёнными в далёком прошлом, внесёт свой вклад в то, в какой мере эти формы энергии будут отчуждены от основного потока развития. Будучи как бы отставшими, они и ведут себя нерационально — в точности как дети, которые никогда не были успешно интегрированы в сем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чему вы иногда чувствуете, что в вашем теле обитает как бы совершенно чуждый дух — предатель, скрывающийся в вашей цитадели. Вы боитесь его настроений, воздействующих на вас помимо вашего желания и ввергающих вас во мрак без всякой видимой причины, иногда даже заставляя вас говорить жёсткие слова или совершать глупые и необдуманные поступки, которые другая часть вас осуждает. И, что ещё хуже, чем больше вы боретесь с ним, стараясь отстранить его от себя силой, тем больше он преоблад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столь же бесполезно вступать с этими внутренними силами в препирательство, стараясь увещевать их или командовать ими. Они не реагируют на аргументы разума, потому что существуют ниже его уровня, будучи частью эмоционального склада. Живя в своей личности, которая в столь значительной степени находится в плену этих низменных влияний, вы не можете победить их, ибо борьба происходит в тех самых царствах, где они наиболее могущественны.</w:t>
      </w:r>
    </w:p>
    <w:p>
      <w:pPr>
        <w:pStyle w:val="Normal"/>
        <w:spacing w:lineRule="auto" w:line="240" w:before="280" w:after="280"/>
        <w:rPr/>
      </w:pPr>
      <w:r>
        <w:rPr>
          <w:rFonts w:eastAsia="Times New Roman"/>
          <w:color w:val="000000"/>
          <w:sz w:val="27"/>
          <w:szCs w:val="27"/>
          <w:lang w:eastAsia="ru-RU"/>
        </w:rPr>
        <w:t>Насильственное или суровое подавление — ещё хуже, ибо оно направляет энергию в те самые аспекты, которые вам следует преобразовать. Это одна из опаснейших ошибок, совершаемых многими пуританами и религиозными фанатиками. В значительной степени подобное отношение принимается даже некоторыми так называемыми эзотерическими школами. Они делают упор на необходимость для начинающих "убить" свои человеческие желания и слабости — даже их чувство отделённости, — и, </w:t>
      </w:r>
      <w:r>
        <w:rPr>
          <w:rFonts w:eastAsia="Times New Roman"/>
          <w:i/>
          <w:iCs/>
          <w:color w:val="000000"/>
          <w:sz w:val="27"/>
          <w:szCs w:val="27"/>
          <w:lang w:eastAsia="ru-RU"/>
        </w:rPr>
        <w:t>волевым способом</w:t>
      </w:r>
      <w:r>
        <w:rPr>
          <w:rFonts w:eastAsia="Times New Roman"/>
          <w:color w:val="000000"/>
          <w:sz w:val="27"/>
          <w:szCs w:val="27"/>
          <w:lang w:eastAsia="ru-RU"/>
        </w:rPr>
        <w:t> бороться против аспектов личности, многие из которых произрастают непосредственно из подсознательных уровней.</w:t>
      </w:r>
    </w:p>
    <w:p>
      <w:pPr>
        <w:pStyle w:val="Normal"/>
        <w:spacing w:lineRule="auto" w:line="240" w:before="280" w:after="280"/>
        <w:rPr/>
      </w:pPr>
      <w:r>
        <w:rPr>
          <w:rFonts w:eastAsia="Times New Roman"/>
          <w:color w:val="000000"/>
          <w:sz w:val="27"/>
          <w:szCs w:val="27"/>
          <w:lang w:eastAsia="ru-RU"/>
        </w:rPr>
        <w:t>Во-первых, применение </w:t>
      </w:r>
      <w:r>
        <w:rPr>
          <w:rFonts w:eastAsia="Times New Roman"/>
          <w:i/>
          <w:iCs/>
          <w:color w:val="000000"/>
          <w:sz w:val="27"/>
          <w:szCs w:val="27"/>
          <w:lang w:eastAsia="ru-RU"/>
        </w:rPr>
        <w:t>человеческой</w:t>
      </w:r>
      <w:r>
        <w:rPr>
          <w:rFonts w:eastAsia="Times New Roman"/>
          <w:color w:val="000000"/>
          <w:sz w:val="27"/>
          <w:szCs w:val="27"/>
          <w:lang w:eastAsia="ru-RU"/>
        </w:rPr>
        <w:t> воли в любой трудной ситуации такого рода никогда не может быть оправдано, особенно когда дело касается более тонких аспектов нашего существа. Человек ещё не готов её использовать, потому что человеческая воля редко бывает свободна от налёта желания, эгоистического интереса, насилия или желания доминировать, а может быть, и вообще нико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вторых, это заблуждение — верить, что вообще что-то может быть убито или превращено в ничто. Такого состояния как настоящая смерть нет — есть только перемена, трансмутация, рост, становление — движение материи или сознания из одного состояния в друг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толь же приложимо к непокорным аспектам природы, как и к любому другому состоянию существа. Если бы было возможно уничтожить эти силы, что бы осталось, кроме вакуума? И чем невежественная личность скорей всего заполнила бы его? Иисус, которого многие считают одним из величайших психологов, каких только знал мир, прояснил для нас понимание этой проблемы, когда сказал об очищенной и освобождённой комнате, из которой был изгнан один бес и куда сразу же вошли семеро ещё худ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м же тогда заменить человеческую волю при попытках работы с низшими аспектами нашей природы и их очищения? Чем же ещё, как не силой любви, ведь она никогда не разрушает, а всегда преображ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впадайте в ошибку, думая, что я предлагаю вам по-человечески любить сами проявления неверно направленных энергий вашей жизни, и что вы должны потакать своим слабостям, жалеть их и относиться к ним с нежностью. Очень далеко от этого. Помните, что у слова "любовь" много значений.</w:t>
      </w:r>
    </w:p>
    <w:p>
      <w:pPr>
        <w:pStyle w:val="Normal"/>
        <w:spacing w:lineRule="auto" w:line="240" w:before="280" w:after="280"/>
        <w:rPr/>
      </w:pPr>
      <w:r>
        <w:rPr>
          <w:rFonts w:eastAsia="Times New Roman"/>
          <w:color w:val="000000"/>
          <w:sz w:val="27"/>
          <w:szCs w:val="27"/>
          <w:lang w:eastAsia="ru-RU"/>
        </w:rPr>
        <w:t>То, что я имею в виду — вы должны первым делом попытаться применить любовь как способ понимания их. Ведь любовь всегда подразумевает понимание. Постарайтесь распознать </w:t>
      </w:r>
      <w:r>
        <w:rPr>
          <w:rFonts w:eastAsia="Times New Roman"/>
          <w:i/>
          <w:iCs/>
          <w:color w:val="000000"/>
          <w:sz w:val="27"/>
          <w:szCs w:val="27"/>
          <w:lang w:eastAsia="ru-RU"/>
        </w:rPr>
        <w:t>суть этих сил</w:t>
      </w:r>
      <w:r>
        <w:rPr>
          <w:rFonts w:eastAsia="Times New Roman"/>
          <w:color w:val="000000"/>
          <w:sz w:val="27"/>
          <w:szCs w:val="27"/>
          <w:lang w:eastAsia="ru-RU"/>
        </w:rPr>
        <w:t>, которыми вы не можете управлять как данными вам Богом способностями, и которые вы, и только вы, извратили и принизили, потому что в этом и в прежних воплощениях у вас не было ни знания, как позволить им проявиться правильно, ни желания к тому, поскольку вы всегда отклоняли их энергии для удовлетворения ваших жел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тупая так, вы были инструментом превращения их из "ангелов" в "бесов", из светлых, созидательных сил в тёмные и разрушительные. Потому, вы к ним должны испытывать не только сострадание, но вам должно быть и совестно. Именно вам предстоит освободить этих "духов в заточении", чтобы вернуть их к яркости, которую вы притушили. Ведь они — часть вас самих, и пока вам не удастся это сделать, вы никогда не достигнете целостности и счастья, которых жела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я эту форму преображения силой воображения, вы посылаете в мешанину этих непокорных энергий искупительную силу. Эта попытка должна также помочь вам осознать, что всё, принимающее облик зла, и в вас, и вашем мире, фактически всегда является результатом извращения божественной энергии через неверное её проявление невежественной человеческой волей, подвергшей её деградации и метаморфоз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человек вообще собирается достичь состояния гармонии, все такие силы ему нужно подвергнуть обратному превращению, чтобы они могли выполнять своё истинное назначение и первоначальные функции. И достигается это лишь намеренным усилием подвергнуть всё то, что деградировало, искупительному воздействию любви — верховного растворителя, единственной силы, которая может создать постоянную гармонию из хаоса личности, государства или н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любовь, помните это, всегда подразумевает жертву. Там, где в ситуацию привлекается любовь, в конечном счёте будут устранены расколы, а, следовательно, и невежество, и з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касается вас, то это достижимо только путём постоянного поддержания осознанности — отслеживания своих мыслей и поступков, чтобы распознать, когда в них вкрадывается то, что я назвал "нелюбовью". Это означает перенастройку практически всего вашего отклика — не только на силы внутри вас, но и на внешние силы — на тех, с кем вы связаны и на мир в общем и ц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режде всего это значит, что во всяком кризисе вы должны призывать качества любви, представляя, как её энергии изливаются с уровня души потоками живого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приняв попытку поддерживать то, что в сущности есть ориентация на Реальное, а не на эфемерное (что не означает неучастия в действительности на материальном уровне — совсем наоборот), вы будете применять любовь, чтобы влиять на все непокорные силы в вашей природе и трансмутировать их, и, конечно, же, эффект этого распространится гораздо дальше вас сам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душа есть мост между духом и материей, так и вы, дитя души, должны учиться действовать в качестве моста между этим возрождающим светом и обитателями вашего собственного тёмного и хаотического царства, исполняя свою роль спасения этих "духов в темниц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чем ближе вы подойдёте к отождествлению своего личного "я" со своим истинным Я, и чем больше высоких энергий получите себе в помощь, тем быстрее может быть достигнут синтез всех аспектов личности — это несомн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стоящее время эта способность проявлять любовь в личности более совершенно может казаться вам не более чем удалённым идеалом. Но это уже не будет так, если вы научитесь культивировать её. Всё, что вы делаете, книги, которые вы читаете, тип музыки, которую вы слушаете, общий настрой ваших привычных мыслей, ваши суждения о других, тип энергии, вкладываемой вами в свою работу — всё это оказывает воздействие на всё ваше содержание и функционирование, соединяя вас либо с более низкими, либо с более высокими уровнями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риложимо к каждому человеку. Большинство людей сосредотачивают своё внимание в основном на преходящих вещах и часто на игрушках, рассматривая всё, что проникает в их сознание и имеет отношение к их образу жизни с точки зрения материальной значимости и в краткосрочной перспективе; оттого и сумятица и трагическое положение в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больше людей смогли научиться каждый день выделять для себя время тишины, когда они могли бы уйти от давления повседневного существования, призвав влияние осеняющих их божественных сил любви, облик нашего мира мог бы необычайно преобраз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можете сделать по крайней мере это. Попытайтесь в эти времена почувствовать, — да, и увидеть при помощи воображения, — как эта возрождающая сила любви нежными и сострадательными потоками сияния проникает в те самые тёмные и примитивные области вашего существа, где бурлящие силы древних ошибок ждут избавления. Ведь любовь — я снова повторяю — есть единственная сила, которая может спасти и претворить зло в добро, невежество в мудрость и болезнь — в здоров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помните старую сказку про принцессу, которая, чтобы спасти свою жизнь, добровольно вышла замуж за хищного зверя. Именно её красота и её жалость к нему покорили его. Это её поцелуй любви позволил ему сбросить чары, приковывавшие его к "животному" царству и освободил его, явив его истинный облик — принца, возлюбленного из её снов. Это глубоко символичная сказка, как впрочем и многие другие сказки и легенды, внутренний смысл которых давно позабы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когда вы в отчаянии, постарайтесь увидеть эти тёмные аспекты вас самих, которые столь часто мучают вас, как в сущности великолепные аспекты Единой Жизни, временно заколдованные и заключёнными в темницу чарами работников иллюзии и сил невежества и слепоты, действующих в ли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ботайте над их освобождением, проявляя во всех своих мыслях и действиях возрождающие силы любви. Так и вы, и они наконец избавитесь от своего пл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X</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рассматривали способы, которыми силу любви можно применять для управления силами, которые вас оживляют. Но на этом процессе нельзя останавливаться, поскольку личное "я" — лишь крохотная клетка в куда более обширной системе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тогда можно принести бóльшую связность и гармонию — не только в ваш собственный мир, но и в тот, больший? Ведь ясно, что ни одна единица не может достичь совершенства, пока ей не удастся усовершенствовать своё отношение ко всем своим сотрудникам, тем другим человеческим единицам, вместе с которыми её жизнь образует неразрывное цел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для большинства эта стадия пока очень далека, те немногие, что обладают бóльшим пониманием, облечены и большей ответственностью, и должны ставить это своей первостепенной целью. Это предполагает достижение большего единства и большей гармонии в первую очередь в их собственной небольшой сфере влияния, а именно — в том, что касается тех, с кем они тесно связаны, ибо они могут быть уверены, что вместе они сведены благодаря узам, тянущимся из прошлого. Такие связи могли быть всевозможных видов, но сейчас мы рассмотрим те, которые материализовали негармоничные условия, которые стали определённой частью слишком распространённого у человечества образ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даря возросшему пониманию теперь вы уже в состоянии распознать многие такие связи в этой жизни и возможные причины конкретных конфликтов и труд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енно это очевидно в ваших родственных связях, многие из которых несомненно являются результатами старых антагонизмов и ран, нанесённых обеими сторо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ких случаях особенно важно, чтобы были приняты все меры к тому, чтобы сейчас, в нынешней жизни, создавать гармонию из конфликта, по крайней мере в том, что касается ваших собственных реакций. Вы можете быть не в состоянии изменить чужие реакции. Но это и не ваше дело; хотя перемена отношения с вашей стороны может оказать больше влияния, чем вы можете зн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родились в одной семье со своим старым врагом, чтобы у вас обоих была возможность разрушить вековые барьеры ненависти и негодования, и пока вам не удастся это сделать, вы будете обречены встречаться снова и снова, пока в одном из вас не родится истинное понимание. Тот будет освобождён из этого плена; другому же придётся получить эти уроки в другом месте и другими средствами. Но они должны быть выучены и применены на практике. Ведь одно несомненно: чем хуже вы обходитесь друг с другом в этой жизни, тем труднее будет примирение в будущем, ибо зло будет порождать ещё больше зла, пока вы не возьмётесь за ум и не осознаете, что этот процесс надо остановить. Тогда нужно пустить в ход силы любви, мудрость и сострадание, чтобы остановить этот бурный поток и очистить его, удалив из него я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рано или поздно этот процесс должен произойти, вы, уже приобретшая некоторое понимание, должны сделать все усилия, чтобы запустить его сейчас, как бы ни было вам тяжело порвать с привычками обвинений, ревности и даже ненави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здесь очень серьёзно и должно вызывать озабоченность всех тех, кто держит старые обиды, так это тот факт, что вспоминаемые с горечью причинённые несправедливости действуют, как заводящий фактор и являются причинами многих физических и психологических расстройств. Конечно, психиатрам это известно, но их знание не идёт достаточно глубоко, ведь они не знают, что такие настроения направляют в эфирное тело непрерывный поток того, что я не могу охарактеризовать иначе, как назвав психической кислотой, и могут повлиять даже на астральное тело. Они проникают в физическое тело и в конце концов, если не будут пресечены, могут стать причиной многих неизлечимых заболеваний, они также склонны создавать мощные мыслеформы, вызывающие нарушения и дисбаланс в ментальной материи и способные стать причиной навязчивых иллюз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сожалению, причинённые в прошлом несправедливости всегда склонны вспоминаться через туманное искажающее зеркало наших собственных желаний и ограничений. Это искажает вид и значение событий, и из-за общей склонности к самообману, которая небеспристрастна к вашим слабостям, желаниям, обидам и тщеславию, часто делает из мухи слона.</w:t>
      </w:r>
    </w:p>
    <w:p>
      <w:pPr>
        <w:pStyle w:val="Normal"/>
        <w:spacing w:lineRule="auto" w:line="240" w:before="280" w:after="280"/>
        <w:rPr/>
      </w:pPr>
      <w:r>
        <w:rPr>
          <w:rFonts w:eastAsia="Times New Roman"/>
          <w:color w:val="000000"/>
          <w:sz w:val="27"/>
          <w:szCs w:val="27"/>
          <w:lang w:eastAsia="ru-RU"/>
        </w:rPr>
        <w:t>Ранее я говорил о ценности </w:t>
      </w:r>
      <w:r>
        <w:rPr>
          <w:rFonts w:eastAsia="Times New Roman"/>
          <w:i/>
          <w:iCs/>
          <w:color w:val="000000"/>
          <w:sz w:val="27"/>
          <w:szCs w:val="27"/>
          <w:lang w:eastAsia="ru-RU"/>
        </w:rPr>
        <w:t>внимания</w:t>
      </w:r>
      <w:r>
        <w:rPr>
          <w:rFonts w:eastAsia="Times New Roman"/>
          <w:color w:val="000000"/>
          <w:sz w:val="27"/>
          <w:szCs w:val="27"/>
          <w:lang w:eastAsia="ru-RU"/>
        </w:rPr>
        <w:t> в процессе трансформации и указывал, что сосредоточить внимание на чём-то или ком-то — значит послать туда тот тип энергии, которая вами в этот момент двигала. Вот почему любого вида неконструктивного негативного, разрушительного критицизма нужно избегать любой ценой. Он может оказать серьёзный эффект как на вещественных, так и на более тонких уровнях, подобный тому, что я уже упоминал. Так что когда возникают критические мысли, немедленно заменяйте их позитивными утверждающими положительные качества того, кого вы осуждали, его сильные стороны и способности, а не его слабости. Так вы поможете как себе, так и ему, ибо что-то в нём будет тронуто и откликнется, даже если в тот момент никто из вас не будет этого сознавать. И помните аналогию, которую я уже приводил раньше — бумеранг всегда возвращается к пославшему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яком случае, теперь вы уже осознали, что ваш враг всего лишь отражает на вас обратно те разрушительные энергии, которые породили вы сами. Как вы только устраните их, его ярость не будет вызывать у вас ничего кроме сострадания и желания ему помо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из ваших недостатков, который идёт из далёкого прошлого, заключается в том, что вы никогда не умели прощать и не знали, как это делается; вы можете отрицать это, но помните, что нанесённые раны, которые по-настоящему прощены, так же и забыты в том смысле, что они не возвращаются назойливо в памяти — никаких шрамов не остаётся, а если их даже вспомнить, никакой эмоциональной реакции больше нет, поскольку яд из них удалё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особность столь радикально прощать приходит только после многих попыток. Может быть вам придётся прощать своего врага до "седмижды семидесяти раз", пока вам не удастся помириться с тем истинным врагом, который в вас, и по крайней мере здесь создать созидательную атмосферу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ка вам это не удастся, от обязательств, навязываемых такими трудными отношениями, вам не убежать, ибо они фактически суть возможности, представленные душой участвующим сторонам — и игнорируя их или пытаясь их избежать, каждый подвергает себя опа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сполезно воображать, что вам не придётся когда-нибудь встретиться с ними, если вы не сделаете этого сейчас; они будут снова и снова к вам возвращаться, пока вам не удастся трансмутировать их силами любви. Не обретёте вы и настоящего покоя и исцеления, пока эти конфликты не законча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хотя внешняя форма личности из жизни в жизнь меняется, те же самые нерешённые проблемы и слабости, тот же недостаток уравновешенности, и что более важно, любви, будут продолжать воплощаться в каждой вашей новой личности, которую вы будете населять, пока вы сами не избавитесь от них.</w:t>
      </w:r>
    </w:p>
    <w:p>
      <w:pPr>
        <w:pStyle w:val="Normal"/>
        <w:spacing w:lineRule="auto" w:line="240" w:before="280" w:after="280"/>
        <w:rPr/>
      </w:pPr>
      <w:r>
        <w:rPr>
          <w:rFonts w:eastAsia="Times New Roman"/>
          <w:color w:val="000000"/>
          <w:sz w:val="27"/>
          <w:szCs w:val="27"/>
          <w:lang w:eastAsia="ru-RU"/>
        </w:rPr>
        <w:t>Многие обманывают себя, воображая, что в следующей жизни они будут совершенно другими личностями. Это приятное представление, но ошибочное. Основу личности можно изменить только переменой отношения, которое она принимает </w:t>
      </w:r>
      <w:r>
        <w:rPr>
          <w:rFonts w:eastAsia="Times New Roman"/>
          <w:i/>
          <w:iCs/>
          <w:color w:val="000000"/>
          <w:sz w:val="27"/>
          <w:szCs w:val="27"/>
          <w:lang w:eastAsia="ru-RU"/>
        </w:rPr>
        <w:t>здесь и сейчас</w:t>
      </w:r>
      <w:r>
        <w:rPr>
          <w:rFonts w:eastAsia="Times New Roman"/>
          <w:color w:val="000000"/>
          <w:sz w:val="27"/>
          <w:szCs w:val="27"/>
          <w:lang w:eastAsia="ru-RU"/>
        </w:rPr>
        <w:t>, и предпринимаемыми ею усилиями приобрести больше понимания, мудрости и любви, которые только и могут превратить гигантов своеволия и невежества в существ света.</w:t>
      </w:r>
    </w:p>
    <w:p>
      <w:pPr>
        <w:pStyle w:val="Normal"/>
        <w:spacing w:lineRule="auto" w:line="240" w:before="280" w:after="280"/>
        <w:rPr/>
      </w:pPr>
      <w:r>
        <w:rPr>
          <w:rFonts w:eastAsia="Times New Roman"/>
          <w:color w:val="000000"/>
          <w:sz w:val="27"/>
          <w:szCs w:val="27"/>
          <w:lang w:eastAsia="ru-RU"/>
        </w:rPr>
        <w:t>Потому постарайтесь концентрироваться на том, чтобы дать этим возрождающим силам свободно течь во все древние шаблоны конфликтов в соответствии с заповедью того, кто учил, что любовь — первейшая необходимость для праведной жизни, а потому и для счастья и здоровья. </w:t>
      </w:r>
      <w:r>
        <w:rPr>
          <w:rFonts w:eastAsia="Times New Roman"/>
          <w:i/>
          <w:iCs/>
          <w:color w:val="000000"/>
          <w:sz w:val="27"/>
          <w:szCs w:val="27"/>
          <w:lang w:eastAsia="ru-RU"/>
        </w:rPr>
        <w:t>"Эту заповедь я даю вам — любите друг друга"</w:t>
      </w:r>
      <w:r>
        <w:rPr>
          <w:rFonts w:eastAsia="Times New Roman"/>
          <w:color w:val="000000"/>
          <w:sz w:val="27"/>
          <w:szCs w:val="27"/>
          <w:lang w:eastAsia="ru-RU"/>
        </w:rPr>
        <w:t>. И он умер, исполняя её. Его способ проявления любви был в том, чтобы всегда быть каналом, через который это универсальный растворитель мог течь в каждое живое сущ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аже голоса тех, кто заявляет, что следует ему, находят доводы отвергать эту заповедь: "Она слишком трудна для нас. Как можно ожидать от нас проявления такой любви, какой мы никогда не ощущали в отношении себя самих? Как мы можем любить, когда будучи в отчаянии и лишены надежды, мы не видим вокруг ничего, кроме ненависти и насилия? Если верно, что наши желания могут быть исполнены только через излияние такой любви на всех, если пока мы не научимся любить и прощать своих врагов, мы не сможем получить любовь и прощение сами, то какая может быть надеж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тал бы тот, кто был источником мудрости и сострадания, обманывать людей, требуя от них невозможного? Объявив человечеству, что любовь сама есть выражение божественной природы, он дал миру новый аспект вечной истины: любовь есть особый вид силы, которую все люди должны проявить и обязательно в конце концов проявят, потому что в сущности все люди божественны.</w:t>
      </w:r>
    </w:p>
    <w:p>
      <w:pPr>
        <w:pStyle w:val="Normal"/>
        <w:spacing w:lineRule="auto" w:line="240" w:before="280" w:after="280"/>
        <w:rPr/>
      </w:pPr>
      <w:r>
        <w:rPr>
          <w:rFonts w:eastAsia="Times New Roman"/>
          <w:color w:val="000000"/>
          <w:sz w:val="27"/>
          <w:szCs w:val="27"/>
          <w:lang w:eastAsia="ru-RU"/>
        </w:rPr>
        <w:t>Ведь всё изошедшее из единого творческого Истока должно быть нераздельно причастно его природе; и если природа этого источника, который люди называют Богом, есть сама квинтэссенция любви, выражение абсолютного единства, то из этого следует, что нет ничего, в чём бы не было потенциала её проявления и становления таким образом </w:t>
      </w:r>
      <w:r>
        <w:rPr>
          <w:rFonts w:eastAsia="Times New Roman"/>
          <w:i/>
          <w:iCs/>
          <w:color w:val="000000"/>
          <w:sz w:val="27"/>
          <w:szCs w:val="27"/>
          <w:lang w:eastAsia="ru-RU"/>
        </w:rPr>
        <w:t>целым</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первая необходимость для всех, кто стремится трансмутировать тьму (выражение нелюбви) в себе — это предпринять все усилия для создания условий, в которых искупительная сила могла бы действовать и возраст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ка сердце — символически центральная точка её вхождения — остаётся иссушенным, гордым, эгоистичным, забитым саможалением, наполненным завистью или ненавистью, будучи фактически глубоко сепаратистским, как может оно действовать в качестве канала, через который могут течь силы еди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тон, которому не дали раскрыть свою чашечку к солнцу, сморщивается и погибает, будучи не в состоянии продолжить свой род через живое семя. Так и с закрытым сердцем. Оно не может правильно оплодотворить ум, чтобы преобразить жизнь, а ум, которой не откликается на силу любви, лишает всё тело должной поддерж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из-за общего состояния "омертвения", этой неспособности откликаться на свет, Иисус словом и своим примером снова и снова убеждал людей взращивать любовь. Он знал, что только этим может достичь человечество "жизни с избытком", которая и есть истинное здоров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если вам ещё пока часто кажется, что в вас пока ещё нет таких ростков любви и возрождающей силы, успокойтесь. Они есть. Они не проявились, потому что вы пока что не научились, как проводить их вовне. Начинайте с практики искусства заботы, служения и доброй воли в каждой ситуации, и вы вызовете их к существованию как в себе, так и в своём окружении.</w:t>
      </w:r>
    </w:p>
    <w:p>
      <w:pPr>
        <w:pStyle w:val="Normal"/>
        <w:spacing w:lineRule="auto" w:line="240" w:before="280" w:after="280"/>
        <w:rPr/>
      </w:pPr>
      <w:r>
        <w:rPr>
          <w:rFonts w:eastAsia="Times New Roman"/>
          <w:color w:val="000000"/>
          <w:sz w:val="27"/>
          <w:szCs w:val="27"/>
          <w:lang w:eastAsia="ru-RU"/>
        </w:rPr>
        <w:t>Мы пока что рассмотрели лишь некоторые особые пути, которыми открывается любовь. Один из главных её путей — через творчество. Это может показаться вам странным, но разве творчество не является в сущности силой воспроизводящей и формообразующей? Разве сущность этого импульса жизни — не расти, не развиваться до бесконечности? Творчеству придаёт силу воображение, без которого человек никогда бы не развился выше первобытного состояния. И разве творчество не есть по сути акт </w:t>
      </w:r>
      <w:r>
        <w:rPr>
          <w:rFonts w:eastAsia="Times New Roman"/>
          <w:i/>
          <w:iCs/>
          <w:color w:val="000000"/>
          <w:sz w:val="27"/>
          <w:szCs w:val="27"/>
          <w:lang w:eastAsia="ru-RU"/>
        </w:rPr>
        <w:t>самоотдачи</w:t>
      </w:r>
      <w:r>
        <w:rPr>
          <w:rFonts w:eastAsia="Times New Roman"/>
          <w:color w:val="000000"/>
          <w:sz w:val="27"/>
          <w:szCs w:val="27"/>
          <w:lang w:eastAsia="ru-RU"/>
        </w:rPr>
        <w:t>? Художник, музыкант, изобретатель и учёный без остатка отдают себя своей работе, подчиняя себя дисциплине, налагаемой на них той таинственной побудительной силой, которую Сократ называл своим "демоном". И что это, как не эманация того самого творческого центра — души? Так и мать отдаёт всю себя ребёнку, который в её утробе, а влюбленная — возлюбленному.</w:t>
      </w:r>
    </w:p>
    <w:p>
      <w:pPr>
        <w:pStyle w:val="Normal"/>
        <w:spacing w:lineRule="auto" w:line="240" w:before="280" w:after="280"/>
        <w:rPr/>
      </w:pPr>
      <w:r>
        <w:rPr>
          <w:rFonts w:eastAsia="Times New Roman"/>
          <w:color w:val="000000"/>
          <w:sz w:val="27"/>
          <w:szCs w:val="27"/>
          <w:lang w:eastAsia="ru-RU"/>
        </w:rPr>
        <w:t>В этом выражении любви как даяния мы можем увидеть ещё одну интерпретацию изречения Иисуса: "Тому, кто имеет, будет дано". Ибо в какой степени человек обладает способностью так отдавать себя, в той степени растёт и развивается в нём сила любви. Более того, отдавая без остатка всё, что у него есть, он притягивает к себе иные, более духовные дары. Стремясь выразить волю ВСЕГО в своём малом масштабе, он в конечном счёте оказывается един с тем ВСЕМ, </w:t>
      </w:r>
      <w:r>
        <w:rPr>
          <w:rFonts w:eastAsia="Times New Roman"/>
          <w:i/>
          <w:iCs/>
          <w:color w:val="000000"/>
          <w:sz w:val="27"/>
          <w:szCs w:val="27"/>
          <w:lang w:eastAsia="ru-RU"/>
        </w:rPr>
        <w:t>которому он отдаёт</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никто не заявляет, что даяние невозможно, что у него нет ничего, что бы он мог дать. Многие по разным мотивам, которые они редко распознают, убеждают себя в этом. В некоторой степени среди них оказались и 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находят оправдания для недаяния. "Я слишком ограничен судьбой, мои ноги увязли, мои руки связаны, у меня нет возможностей служить другим. Нет никого, кто бы нуждался в моей любви. Жизнь убила мой энтузиазм и мои идеалы. Боль удерживает меня от служения; бедность отсекает меня от моих собратьев. У меня, порабощённого жёстким ритмом ежедневной работы, нет времени. У меня нет подходящих каналов, я слишком стар; я слишком молод; служение слишком однообразно и не даёт никакой отдачи или награды. Я слишком глубоко погружён в отчаяние. Я слишком уст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ы бесконечные рациональные отговорки, которые сочиняют люди в оправдание своей неспособности действовать сострадательно в ответ на нужду. Всякий раз, когда вы обнаруживаете, что занимаетесь самооправданием, спросите своё сердце, действительно ли ваши отговорки столь существенны, как вы хотите убедить себя и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столь беден и столь брошен, что не может найти в жизни худшего случая, чем его собственный? Потому выйдите из своей тёмной комнаты самокопания, и забыв на время свои собственные обстоятельства, оглянитесь вокруг в поисках того, кто нуждается в сочувствии, поддержке или просто в присутствии человека, который может выслушать, ободрить его и дать ему надежду. Помогайте всякому, с кем вас сводит жизнь. Я повторяю: сводит. Нет нужды, как делают многие люди, считающие себя добродетельными, врываться, метафорически говоря, в закрытые двери. Такое намеренное вмешательство движимо не настоящей любовью, а гораздо чаще чувством тщеславия, собственной важности или вины. Но если вы внутренне примете отношение готовности, те, кто нуждается в помощи, почувствуют вибрацию вашего сердца и сами к вам придут. Попытайтесь молчаливо, используя разум и понимание, дать понять окружающим, что вы открыты, готовы войти в их положение и выслушать их. Вы можете оказаться не в состоянии оказать материальную помощь или даже дать совет, но мысль, и прежде всего — тот настрой, который большинство людей считают "молитвенным", призовут силы, превышающие ваши собственные, которые смогут течь через вас, если вы будете оставаться открытыми к их влиянию. Если же вы перегружены работой, заключены в своей комнате, или даже прикованы к постели, используйте тот канал, который доступен всем — если не можете действовать в материи плотных уровней, работайте, используя ментальную матер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всех людей есть что-то, что они могут дать, и своя конструктивная и творческая роль в жизни, какой бы незначительной она ни казалась им самим или окружающим. Человек с одним маленьким талантом может получить одобрение своего "господина", если применит его и раскроет весь его потенциал. В крайнем случае, вы хотя бы получите плоды своего опыта, и тогда пусть ваши печали и потери трансмутируются в мудр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заботьтесь о том, как будут приняты ваши усилия. Это не ваше дело. Настоящая любовь не зависит от взаимности. Она непрерывно изливает себя на всё и вся в пределах досягаемости и находит внутреннее свершение в этом акте самовыражения. Ведь любовь — сама по себе радость. Она возникает из неисчерпаемого Источника, и только от него зависит в своём росте, черпая свои воды обновления из источника, которому нет пред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ую любовь можно сравнить с лампой, светящей в тёмном месте — она бросает свои лучи независимо от результатов освещения. Если никто не извлекает пользы из её света — не имеет значения, она продолжает сиять. Результаты не влияют на её возможность рассеивать тьму вокруг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человека на нынешней стадии проявлять любовь на наивысшем возможном для него уровне — это так отождествить себя с нуждами другого, чтобы все личные, сепаратные желания уступили место им. Часто это значит и стоять в стороне и не вмешиваться в чужую свободную волю. Это отношение одно из самых трудных для соблю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что — ни безразличие, ни неблагодарность, ни перемены, ни разлука, не должно нарушать внутреннего спокойствия и радости того, кто стал адептом в этом самом высшем и требовательном из всех наук и искус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для большинства это слишком возвышенная цель, так как человечество в целом ещё чересчур погружено в своекорыстные интересы и слишком отождествлено с лич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не причина тем, кто стремится к здоровью на всех уровнях, отвергать этот идеал, который станет достижим, как только душа обретёт над жизнью больший контроль.</w:t>
      </w:r>
    </w:p>
    <w:p>
      <w:pPr>
        <w:pStyle w:val="Normal"/>
        <w:spacing w:lineRule="auto" w:line="240" w:before="280" w:after="280"/>
        <w:rPr/>
      </w:pPr>
      <w:r>
        <w:rPr>
          <w:rFonts w:eastAsia="Times New Roman"/>
          <w:color w:val="000000"/>
          <w:sz w:val="27"/>
          <w:szCs w:val="27"/>
          <w:lang w:eastAsia="ru-RU"/>
        </w:rPr>
        <w:t>Поскольку вы были воспитаны в стране, провозглашающей себя христианской, я предлагаю вам перечитать всё то, чему учили Иисус и его ближайшие ученики относительно природы и силы любви. Они составляют одно из самых глубоких и важных посланий в мировой религиозной литературе. Но вы обнаружите, что все другие великие учителя в своей собственной терминологии выражали те же самые истины, ведь </w:t>
      </w:r>
      <w:r>
        <w:rPr>
          <w:rFonts w:eastAsia="Times New Roman"/>
          <w:i/>
          <w:iCs/>
          <w:color w:val="000000"/>
          <w:sz w:val="27"/>
          <w:szCs w:val="27"/>
          <w:lang w:eastAsia="ru-RU"/>
        </w:rPr>
        <w:t>Истина одна</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и учителя сами доказали ценность своих убеждений, практикуя их. Они засвидетельствовали, что в материальном мире можно жить полностью по этим идеал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много людей, которые заявляют, что "любят человечество" или "любят всех"; это туманное обобщение, которое легко делают, но которое обычно лишено смысла. Ведь в общепринятом смысле "любить" всех своих собратьев практически невозможно. Но помните, что у этого слова есть много смыслов, лежащих за пределами того смысла, который придаёт ему средний человек. Если любовь не выражается в действии посредством доброй воли, какого-либо вида служения, гармоничных личных отношений и непричинения вреда, которое часто состоит в воздержании от деструктивного критицизма, то притязания на любовь фальшивы. Ведь любовь в сущности является объединяю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шь постоянно памятуя об этом, можно создать условия для того, чтобы любовь свободно текла во всё ваше окружение и вызывала те основные изменения, которых требовал тот, кто учил любви как первейшей необходимости праведной жизни в каждой сфе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усилие сделать любовь основой жизни особенно нужно сегодня. Своим в сущности "безлюбовным" отношением не только со своими собратьями, но и с более широкими царствами природы, человек подвергает себя реальной опасности. Защищать, охранять мир природы, служить ему и развивать его — это ответственность человека, а он склонен относиться к нему скорее как к рабу, чем как к любимому ребёнку. Он забывает, что каждое живое существо — это продолжение его самого в объединённой структуре единого мира, так что нет в нём ни одной части, которая не была бы и частью собственного общего хозяйства человека. Особенно это относится к животному царству, с которым он так тесно связан, поскольку к этому царству принадлежит и его физическое тело. И пока человек не придёт к осознанию того, что из простой жадности он уничтожает не только животных, но и свою Землю, он вредит себе и продолжает процесс самоуничто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говорю вам это, чтобы вам стало ясно, как тесно связано всякое существо с любым другим. Божественная Жизнь одушевляет всех и каждого, делая всех в сущности свяще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человек несёт особую ответственность за использование и направление этой божественной Жизни не только в себе, но и во внешнем мире, еще недостаточно признано. Более того, всё и вся, с чем соприкасается человек, также оказывает на его существо хорошее или плохое влияние.* Всё, что вы трогаете, видите, слышите или нюхаете, или как-то иначе потребляете, полно этой Жизни, и потому к нему следует относиться соответственно, как к доверенному вам священному достоя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_</w:t>
        <w:br/>
      </w:r>
      <w:r>
        <w:rPr>
          <w:rFonts w:eastAsia="Times New Roman"/>
          <w:color w:val="000000"/>
          <w:sz w:val="24"/>
          <w:szCs w:val="24"/>
          <w:lang w:eastAsia="ru-RU"/>
        </w:rPr>
        <w:t>* Подробнее об этом см. Ч. Ледбитер, "Скрытая сторона вещей".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всё ещё чувствуете, что просить передавать любовь на всех уровнях и во всех видах деятельности — значит требовать невозможного. Но попробуйте это, и вы увидите. Сделайте эксперимент — хотя бы на день или несколько часов. Высшим усилием воображения помыслите себя в уме одного из великих — Иисуса или Будды, или даже выбранного вами святого или мудреца, а затем попробуйте выяснить, что, столкнувшись с вашими особыми проблемами, он сделал бы на вашем ме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пытайтесь увидеть ситуацию его глазами, глазами бессамостной любви, услышать его ушами сострадания, и действовать его руками — руками просветлённого слу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мею утверждать, что если вам удастся делать это всем своим сердцем, разумом и волей, искренне и без привязанности, хотя бы в течение нескольких часов, то вы приобретёте совершенно новое видение истинного смысла и цели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того, когда вы примете этот подход даже как практикуемое время от времени упражнение, начнёт медленно происходить изменение всего вашего неправильного отношения к жизни и эгоцентрического взгляда на неё, который причинил вам так много вр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бы снова напомнил вам высказывание: "Как человек мыслит в сердце своём, таков он и есть". Мысль воистину всё время влияет на всё окружение и на собственную природу человека, окрашивает их и формирует. Мысль — одна из величайших формирующих сил во вселенной, и пока мыслитель не будет правильно ориентирован на Реальность и на божественный закон, она может оказаться одной из самых опасных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только небольшой пример: влияние мысли вкупе с эмоцией (а на нынешней стадии развития человека редкая мысль бывает совершенно не связанной с той или иной формой желания) может так сильно зарядить комнату или место типом вибраций, излучаемых теми, кто там обычно собираются, что любой чувствительный человек сразу же ощутит их и испытает их влияние. Это ещё одно доказательство способности человека либо просветлять своё окружение, либо погружать его в собственную мрачную или разрушительную атмосферу. Это накладывает на каждого огромную, хотя ещё и не признаваемую обществом, ответственность. Каждый из вас постоянно формирует и создаёт своё окружение, и великие пары противоположностей — любовь и ненависть, созидательные и разрушительные мысли — это и есть те инструменты, которые вы используете. Потому все учителя сожалеют о всеобщей привычке критиковать и очернять других. Я уже задерживался на этом, но возвращаюсь к этому ещё раз, потому что людям вроде вас, критичным по природе, оказывается так трудно осознать вредный эффект, оказываемый критицизмом и на вас самих, и на тех, кого вы осужда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продолжайте тщательно наблюдать за собой. Замечайте даже по-видимому праздные слова, которые могут причинить боль или подавленность, или вызвать у другого чувство подчинённости, неполноценности, а именно слова грубые и унизительные. Наблюдайте даже свои мысли. Помните об их способности калечить и леч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раздо лучше воздерживаться от любой формы критицизма, за исключением случаев, когда вас действительно об этом просят, да и в этом случае критика должна быть конструктивной и нести помощь, ведь в таких случаях она может быть аспектом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способ излечиться от критического настроя (который часто коренится в тщеславии, надменности, чувстве собственной важности — и даже собственной неполноценности) — стараться как можно ближе отождествиться с теми, кого вы осуждаете, и осознать, насколько они — часть вас сам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яком случае, пока вы не станете способны на подлинное отождествление, которое не по силам большинству людей, как вы смеете присваивать себе право судить другого? Как вы можете быть в состоянии осуждать его за его действия, если у вас нет той способности, которая позволяет видеть их истинные причины? Как можете вы знать тайны его жизни, его борьбу, страдания, разочарования, страхи и слабые места? И прежде всего — ту цель, которую решила достичь в этой жизни на земле его душа? Чтобы знать это, нужно было бы стать самим е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вы действительно могли достигнуть такого прозрения — что невозможно, пока не достигнуто высокое духовное состояние — всё осуждение сразу прекратилось бы, ибо вас охватило бы состра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того, вы бы обнаружили, что те самые недостатки, которые вы критиковали, часто были отражением многих из ваших собственных. Будь это не так, они бы не вызвали у вас такой острой реакции. Обычно это признаки внутреннего подсознательного узнавания с последующим страхом и отверг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пока вы не вынете соринку из своего глаза, как учил Иисус, воздержитесь от критики других, а вместо этого обратитесь к исследованию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по-настоящему просвещённый воздерживается от всех форм насильственного противодействия людям, мнениям, умонастроениям, и в особенности всему новому, неожиданному или даже антипатичному его натуре, поскольку такие реакции почти всегда получают свою энергию с эмоционального уровня и потому должны быть под подозр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знавая, что все эти вещи — не более чем проходящие этапы в развитии индивидуальности или человечества, он принимает их непредвзято и с пониманием, зная, что и сам он вероятно проходил через многие такие фазы в прошлых жизнях во время своего долгого путешествия через долины иллюз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е значит, что я прошу вас закрыть глаза на то, что обычно называют злом, или даже приспособиться к ложным ценностным стандартам, по которым живёт больши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далеко от этого. Вы должны видеть вещи такими, каковы они есть, но в то же время распознавать причины в тех подкрашенных источниках, от которых они происход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больной мир в котором вы — больной человек. Но, как я снова и снова подчёркиваю, потенциал достижения здоровья и целостности есть у каждого, так что целительный процесс должен быть начат в самом человеке. Именно из каждого такого крохотного центра может начаться реакция, которая со временем затронет целую мас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вам будет легче стать менее нетерпимой, если вы осознаете, что эволюционный процесс — даже в том, что касается самой формы человека и функционирования его органов — ещё вовсе не завершён. Пока он ещё в переходной стадии развития. В будущие эпохи он уже не будет пассивным агентом в руках безличных сил, формируемый и управляемый примитивными энергиями, как это имеет место сейчас. В некотором смысле человек станет своим собственным творцом, управляя процессом своего развития на всех уровнях путём контакта со своей душой и творческими иерархиями. Так он приобретёт ещё большую способность строить себя по идеальному архетипическому чертежу своего Божественного Прототи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ытаясь упражнять вас в самосознательности и самоконтроле, я всего лишь стараюсь в незначительной степени предвосхитить этот этап, показывая вам, каким образом вы уже можете играть свою роль в приготовлении будущего проводника сознания, в котором станет возможно уже большее раскрытие такого потенци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обнаружите, что держа эти концепции на переднем плане ума и пытаясь всячески применять их, вы сможете всё больше участвовать в работе возрождения. Старайтесь быть более скромной и открытой к новым идеям. Судите меньше и стремитесь различить силу любви, действующую под многими масками и через многие неожиданные формы, и тогда эта сила медленно расцветёт внутри вас, потечёт из вас и озарит и преобразит ваш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X</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ваших главных трудностей происходит из того факта, что хотя умственно вы соглашаетесь с изучаемыми нами идеями, что-то в вас всё ещё склонно отвергать уверенность в том, что вы окончательно излечитесь, если сможете выстраивать по этим идеям всю свою жизнь. Это — реакция с вашего эмоционального уровня, и является ещё одним аспектом вашего обычного страха и неуверенности в себе. Но здесь существенно, чтобы вы были хотя бы готовы экспериментировать с ними на всём вашем существе. Только тогда может быть какая-то надежда на успех. И хотя, как я часто вас предупреждал, в этой жизни для вас едва ли возможно достичь совершенного здоровья, вы можете по крайней мере начать решать многие из тех конфликтов, которые всё ещё являются причиной многих ваших неприятностей, что неизбежно внесёт огромные перемены в остаток вашего времени здесь и, конечно, даст вам гораздо лучшие шансы на достижение здоровья и счастья в будущих жизнях, чем вы когда-либо имели до сих по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давайте призовём силу, исходящую с уровня более высокого, чем эмоциональный. Попытайтесь применить технику, предложенную мною ранее, способность "видения" — чувствования, предполагающую использование воображения и ещё большей силы — интуиции.</w:t>
      </w:r>
    </w:p>
    <w:p>
      <w:pPr>
        <w:pStyle w:val="Normal"/>
        <w:spacing w:lineRule="auto" w:line="240" w:before="280" w:after="280"/>
        <w:rPr/>
      </w:pPr>
      <w:r>
        <w:rPr>
          <w:rFonts w:eastAsia="Times New Roman"/>
          <w:color w:val="000000"/>
          <w:sz w:val="27"/>
          <w:szCs w:val="27"/>
          <w:lang w:eastAsia="ru-RU"/>
        </w:rPr>
        <w:t>Постарайтесь "увидеть" те идеи, которые мы обсуждали, как живые Силы, работающие в жизни и через жизнь, в каждом её аспекте от мельчайшего до величайшего в </w:t>
      </w:r>
      <w:r>
        <w:rPr>
          <w:rFonts w:eastAsia="Times New Roman"/>
          <w:i/>
          <w:iCs/>
          <w:color w:val="000000"/>
          <w:sz w:val="27"/>
          <w:szCs w:val="27"/>
          <w:lang w:eastAsia="ru-RU"/>
        </w:rPr>
        <w:t>общем, едином</w:t>
      </w:r>
      <w:r>
        <w:rPr>
          <w:rFonts w:eastAsia="Times New Roman"/>
          <w:color w:val="000000"/>
          <w:sz w:val="27"/>
          <w:szCs w:val="27"/>
          <w:lang w:eastAsia="ru-RU"/>
        </w:rPr>
        <w:t> рисунке — движение (во времени) проявления божественной Воли БЫТЬ и СТАНОВИТЬСЯ. Осознайте — </w:t>
      </w:r>
      <w:r>
        <w:rPr>
          <w:rFonts w:eastAsia="Times New Roman"/>
          <w:i/>
          <w:iCs/>
          <w:color w:val="000000"/>
          <w:sz w:val="27"/>
          <w:szCs w:val="27"/>
          <w:lang w:eastAsia="ru-RU"/>
        </w:rPr>
        <w:t>почувствуйте</w:t>
      </w:r>
      <w:r>
        <w:rPr>
          <w:rFonts w:eastAsia="Times New Roman"/>
          <w:color w:val="000000"/>
          <w:sz w:val="27"/>
          <w:szCs w:val="27"/>
          <w:lang w:eastAsia="ru-RU"/>
        </w:rPr>
        <w:t> — что поскольку все идеи, основанные на духовном восприятии, должны в той или иной степени указывать на аспекты Реальности, они могут и должны всегда признаваться в качестве аналогий тех состояний, которые за пределами всего выразимого в человеческих понятиях. Не пытайтесь, как вы склонны делать, прорабатывать ценность или иные стороны этих фундаментальных концепций средствами, сводящимися к какой-то разновидности умственной гимнастики. Это бесполезно. Более глубокого понимания вы сможете достичь только переменой уровня осознанности, усилием применить высший ум, который один лишь может непосредственно открыть значение всех духовных концепций, перескочив через диалектическую и чистую логику, посредством которой никогда не достичь верного восприятия. Воображение здесь опять же является самым ценным подходом; ведь если правильно его применить (то есть не позволять ему заходить в фантазию), оно может привести к развитию величайшей из способностей (ещё зачаточной у большинства человечества) — интуи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 инстинкт на гораздо более высоком витке спирали развития человека, и эти две способности часто путают с психическими способностями. Инстинкт — это, конечно, разновидность психической чувствительности. Но в человеке он очень часто ошибается, потому что человек уже прошёл животную стадию, где инстинкт имел первостепенную ценность, и перешёл в низшее ментальное царство. Истинная интуиция, прямое видение и познание, почти всегда безошибочна, потому что это способность души. Трудность для начинающего состоит в том, чтобы научиться различать между этими двумя, но он лишь может учиться, как обычно, на ошибках. На стадии, достигнутой вами, как и средним интеллигентным человеком, сегодня, развитие ясного мышления крайне важно, потому что именно его можно применить для проверки всего, что кажется приходящим из высших сфер, но может оказаться просто отражением с уровней жел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видите, что здесь дело в призыве способностей души. Мы всегда возвращаемся к эт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же, это в равной мере приложимо и к решению другой вашей трудности. Вы находите почти невозможным пробудить в себе стремление посвятить свои силы служению, жертвуя своим временем, своими немногочисленными удовольствиями и сравнительно небольшим количеством энергии, которое вы имеете в своём распоряж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у способность давать другим нельзя форсировать просто так, но она будет развиваться по мере того, как будет возрастать ваша способность отождествления с другими — благодаря использованию воображения и ежедневным усилиям заручиться поддержкой тех духовных сил, которые всегда в вашем распоряжении, когда вы с ними отождествляете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разумно ожидать, что вы достигнете бескорыстия сразу и в полной мере, но, по крайней мере, удерживайте в уме то, что я пытаюсь внушить вам с самого начала этого курса: сепаратизм и представление о своей исключительности никогда не принесут вам ни счастья, ни настоящего здоровья. Присваивать то, что в сущности является вселенским, для частных интересов и потребностей отдельной единицы, исключая при этом других — это против божественного закона, и делая так, вы не можете не навлечь на себя дополнительного дисбаланса, напряжения, и в конечном счёте —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гу уверить вас, что свободно отдающие время, энергию и таланты (а помните, что всё это — проявление божественной энергии), следуя закону правильного распределения, автоматически открывают себя потоку творческой и целительной силы; вследствие этого они обязательно становятся приёмниками той формы духовной, ментальной и эмоциональной энергии, которая только и может принести мир и гармонию во все сферы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хоже, вы думаете, что так бывает не всегда. Но я хотел бы снова напомнить вам, что ситуацию нельзя, да и невозможно оценивать, исходя из поверхностных и краткосрочных человеческих стандартов. Рисунок жизни вовсе не прост и не очевиден. За одними причинами всегда стоят другие, а в глубинах скрываются ещё более глубокие глубины, которые может различить лишь тот, кто обладает духовным зр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м конкретном случае, который мы обсуждаем, вы не замечаете одного очень важного фактора. По мере своего духовного продвижения человек приобретает гораздо бóльшую свободу по сравнению со своими собратьями, потому что более широкое видение и понимание не только наделяют его более глубоким состраданием к ним и их проблемам, но и придают ему большее чувство ответственности по отношению к жизни как к цел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вам известно, выбор большинства людей в значительной степени мотивирован их эмоциональными реакциями или выводами, сделанными с помощью низшего ума. Немногие испытывают влияние истинного прозрения, и ещё меньше тех, кто делает свой выбор на основе настоящего понимания духовных зако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средний человек недостаточно оснащён, чтобы воспринять последствия, к которым может привести решение, даже если в момент принятия оно кажется мудрым или прави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овсем иначе обстоит дело с теми, в ком огонь любви разгорается так ярко, что болезнь, бедность, преследования и даже смерть не значат для них ничего в их страстной решимости помогать своим собратьям. Потому некоторые даже до рождения делают свободный выбор пожертвовать всеми земными благами, право на которые они заслужили, и которые так дороги большинству людей, чтобы разделить и облегчить часть ноши, которая давит человеч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жертва может выражаться бесчисленными способами; и пожалуй, один из самых действенных — в том, чтобы своей жизнью показать, что можно выдержать более чем среднюю дозу человеческих бед с храбростью, терпением и даже радостью. Ведь если счастливый, здоровый и богатый бодр, то в этом нет ничего удивительного. Но когда свет ярко сияет в том, кто поражён болезнью или катастрофой, или в том, кто живёт в бедности в самых тёмных уголках Земли, то на нём сосредотачивается внимание других страдальцев. Им хочется спросить: "В чём секрет счастья, которым ты владеешь, а мы — нет? Откуда берётся эта смелость в неблагоприятных обстоятельствах? Поделись с нами своими зна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 другой стороны возможно, что те, кто почти выработали свою карму и близки к свободе, выберут, чтобы освободиться для более значительной работы, уплатить оставшиеся долги и получить недостающий опыт за одну жизнь, убрав всё, что стоит на пути к освобожд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ладающим лишь ограниченным человеческим видением и пониманием, как я часто подчёркивал, бесполезно ожидать получить ответы на все задачи и проблемы, которые ставит перед ними жизнь. Но если вы находите трудным принять такие предложения, как сделанные мною, оглянитесь назад на историю. Разве большинство социальных реформ, изменений злых законов и отношений не достигалось жертвой, борьбой и видением немногих? Если бы Иисус не испил до дна горькую чашу, был бы он в состоянии привлечь к себе миллионы пропащих и несчастных душ? И имел ли бы он вообще право проповедовать доктрину самопожер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же я смогу больше углубиться в этот сложный вопрос. Но я хотел бы снова подчеркнуть, что озарение относительно многих непостижимых тайн, касающихся смысла и конечной цели существования человека может прийти только постепенно, по мере того, как искатель будет всё глубже и глубже проникать за внешнюю видимость ве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что вам нужно сейчас осознать — это что у каждого опыта есть цель, и часть его ценности состоит в том, чтобы заставить вас и всех, кто страдает, искать это его назначение и смысл. Например, болезнь была средством, которое побудило вас к первым усилиям по освобождению от многих иллюзий, вредящих вашему благополучию. Во всех трагедиях тем, кто готов открыть глаза и распознать в них указатели на большее понимание истинной цели жизни, открывается скрытое благослов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постарайтесь бросить эту идею фикс, которой держатся столь многие люди, никогда не заходившие дальше ветхозаветных представлений, что часто с виду незаслуженные действия и болезни являются формой наказания. Далеко от этого. Наказание — это всегда человеческая деятельность. Человек редко схватывает больше, чем частичные проблески верной интерпретации всех космических законов из учений Писаний и своих собственных наблю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ин пример этого недостатка понимания — поверхностное объяснение Закона Причинности в виде теории "око за око — зуб за зуб", которой придерживаются столь многие на западе; эта теория, и невежественная, и ложная — результат сугубо человеческих представлений о примитивной справедливости и материалистического образа мышления. Слишком легко удовлетворяться такими простыми и поверхностными теориями всегда немудро; они могут быть теориями истины, но гораздо чаще являются её искаж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я уже часто повторял, и к осознанию чего пытаюсь вас привести, болезни человека почти всегда происходят в силу его собственных действий или же решений, принятых в более высоком и мудром аспекте его существа. Они являются усилиями души по очищению и освобождению своего нижнего сознания от всего того, что статично и держит её в кристаллизованном состоянии или заставляет по невежеству нарушать божественный закон. Только опыт личности и давление на неё со стороны своего высшего Я может помочь ей достичь такой свободы.</w:t>
      </w:r>
    </w:p>
    <w:p>
      <w:pPr>
        <w:pStyle w:val="Normal"/>
        <w:spacing w:lineRule="auto" w:line="240" w:before="280" w:after="280"/>
        <w:rPr/>
      </w:pPr>
      <w:r>
        <w:rPr>
          <w:rFonts w:eastAsia="Times New Roman"/>
          <w:color w:val="000000"/>
          <w:sz w:val="27"/>
          <w:szCs w:val="27"/>
          <w:lang w:eastAsia="ru-RU"/>
        </w:rPr>
        <w:t>Это возвращает нас к основе учения, состоящей в том, что чтобы стать </w:t>
      </w:r>
      <w:r>
        <w:rPr>
          <w:rFonts w:eastAsia="Times New Roman"/>
          <w:i/>
          <w:iCs/>
          <w:color w:val="000000"/>
          <w:sz w:val="27"/>
          <w:szCs w:val="27"/>
          <w:lang w:eastAsia="ru-RU"/>
        </w:rPr>
        <w:t>совершенным</w:t>
      </w:r>
      <w:r>
        <w:rPr>
          <w:rFonts w:eastAsia="Times New Roman"/>
          <w:color w:val="000000"/>
          <w:sz w:val="27"/>
          <w:szCs w:val="27"/>
          <w:lang w:eastAsia="ru-RU"/>
        </w:rPr>
        <w:t> человеческим существом, нужно в то или иное время вобрать в себя все условия человеческого опыта, испытав их "на своей шкуре", прежде чем они наконец смогут стать качествами, силами и интуитивной способностью отождествляться с другими в их битвах, идеалах и радостях. Вот что на самом деле означает развитие.</w:t>
      </w:r>
    </w:p>
    <w:p>
      <w:pPr>
        <w:pStyle w:val="Normal"/>
        <w:spacing w:lineRule="auto" w:line="240" w:before="280" w:after="280"/>
        <w:rPr/>
      </w:pPr>
      <w:r>
        <w:rPr>
          <w:rFonts w:eastAsia="Times New Roman"/>
          <w:color w:val="000000"/>
          <w:sz w:val="27"/>
          <w:szCs w:val="27"/>
          <w:lang w:eastAsia="ru-RU"/>
        </w:rPr>
        <w:t>В начале того, что фактически является духовным путешествием внутрь себя для открытия своего "Я", жизненно важно помнить, что пока вы намеренно злоупотребляете дарами, пренебрегаете возможностями и мотивируетесь в сущности сепаратистскими чувствами и отношениями, именно вы сами, на более высоком своём уровне — уровне Души, повинуясь закону равновесия, </w:t>
      </w:r>
      <w:r>
        <w:rPr>
          <w:rFonts w:eastAsia="Times New Roman"/>
          <w:i/>
          <w:iCs/>
          <w:color w:val="000000"/>
          <w:sz w:val="27"/>
          <w:szCs w:val="27"/>
          <w:lang w:eastAsia="ru-RU"/>
        </w:rPr>
        <w:t>решите</w:t>
      </w:r>
      <w:r>
        <w:rPr>
          <w:rFonts w:eastAsia="Times New Roman"/>
          <w:color w:val="000000"/>
          <w:sz w:val="27"/>
          <w:szCs w:val="27"/>
          <w:lang w:eastAsia="ru-RU"/>
        </w:rPr>
        <w:t> рано или поздно призвать в личностное существование те возможности, посредством которых может быть достигнуто возмещение и восстановление равновесия. Я знаю, что это уже не раз подчёркивалось, но это как раз то, что уму так часто бывает удобнее забыть, особенно когда осознание подоплёки того, что большинство людей сочло бы совершенно обычным и разумным поведением, может угрожать душевному пок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действительно хотите предпринять попытку очистить свой путь от всего того, что ещё препятствует дальнейшему продвижению к здоровью и целостности бытия, в этой жизни вам придётся намеренно воздерживаться от многих человеческих удовольствий, которых вы желаете, наряду с возможностями, которые вы чувствуете нужными для развития своих природных дарований и способностей, чтобы можно было последовать другим линиям развития и развить другие качества, пока ещё недостающие. Это, а также уплата старых долгов, с точки зрения души имеет первостепенную ва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опять видите, как немудро делать любые определённые заключения относительно возможных причин событий жизни любого конкретного человека, поскольку весь сложный план нельзя воспринять, не достигнув гораздо более продвинутой стадии развития. Знание всех причин нынешних обстоятельств не дало бы вам реальной пользы, а только бы вас запутало.</w:t>
      </w:r>
    </w:p>
    <w:p>
      <w:pPr>
        <w:pStyle w:val="Normal"/>
        <w:spacing w:lineRule="auto" w:line="240" w:before="280" w:after="280"/>
        <w:rPr/>
      </w:pPr>
      <w:r>
        <w:rPr>
          <w:rFonts w:eastAsia="Times New Roman"/>
          <w:color w:val="000000"/>
          <w:sz w:val="27"/>
          <w:szCs w:val="27"/>
          <w:lang w:eastAsia="ru-RU"/>
        </w:rPr>
        <w:t>Жить </w:t>
      </w:r>
      <w:r>
        <w:rPr>
          <w:rFonts w:eastAsia="Times New Roman"/>
          <w:i/>
          <w:iCs/>
          <w:color w:val="000000"/>
          <w:sz w:val="27"/>
          <w:szCs w:val="27"/>
          <w:lang w:eastAsia="ru-RU"/>
        </w:rPr>
        <w:t>сейчас</w:t>
      </w:r>
      <w:r>
        <w:rPr>
          <w:rFonts w:eastAsia="Times New Roman"/>
          <w:color w:val="000000"/>
          <w:sz w:val="27"/>
          <w:szCs w:val="27"/>
          <w:lang w:eastAsia="ru-RU"/>
        </w:rPr>
        <w:t> — вот что важно, при этом учась принимать события и разбираться с ними по мере того, как они попадают в свет приобретённого вами понимания. Достаточно признать, что всё приходящее к человеку никогда не бывает случайным, но происходит благодаря тому, что он привлёк к себе.</w:t>
      </w:r>
    </w:p>
    <w:p>
      <w:pPr>
        <w:pStyle w:val="Normal"/>
        <w:spacing w:lineRule="auto" w:line="240" w:before="280" w:after="280"/>
        <w:rPr/>
      </w:pPr>
      <w:r>
        <w:rPr>
          <w:rFonts w:eastAsia="Times New Roman"/>
          <w:color w:val="000000"/>
          <w:sz w:val="27"/>
          <w:szCs w:val="27"/>
          <w:lang w:eastAsia="ru-RU"/>
        </w:rPr>
        <w:t>Так что если вы хотите лучшей и более полной жизни в будущем, вы должны начать создавать её в настоящем, развивая весь свой потенциал и свои способности, как только позволяют ваши возможности. Но прежде всего — увеличивая свою способность любить и служить </w:t>
      </w:r>
      <w:r>
        <w:rPr>
          <w:rFonts w:eastAsia="Times New Roman"/>
          <w:i/>
          <w:iCs/>
          <w:color w:val="000000"/>
          <w:sz w:val="27"/>
          <w:szCs w:val="27"/>
          <w:lang w:eastAsia="ru-RU"/>
        </w:rPr>
        <w:t>на том месте, где вы сейчас</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робности действия этого Закона Причинности, поддерживающего в Космосе общее равновесие, божественную гармонию бытия, будут постепенно становиться вам яснее по мере вашего стремления расширить своё духовное ви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что слишком часто не обращают внимания, так на то, что условия, которые люди называют хорошими — такие как материальные блага и даже совершенное здоровье, — могут стать подлинным благом только если они правильно используются, давая их обладателю возможность перераспределять принесённые ему ими силы и способности. Если их применение ограничивается только его собственным благом, они могут стать проклятием, только погружая его ещё глубже в трясину невежества и материал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вангельская притча о богатом молодом человеке иллюстрирует это, как и притча о талантах. Они символизируют дарования и способности, предоставленные хозяином виноградника (душой) своим слугам. Как я уже указывал в связи с другим случаем, человек, зарывший свой талант, лишается его, или точнее, сам себя его лишает, потому что при пренебрежении талантом он автоматически у него отнимается. Это значит, что поскольку он не использовал его для выполнения цели своей жизни, он атрофируется. Тогда как сделавшие лучшее, что в их силах, с тем, что они имели, увеличили свои способности и тем приготовили себя к тому, чтобы принять больше силы и ответственности. Теми, кто ищет духовной интерпретации, в притчах Иисуса всегда могут быть найдены и более глубокие аспекты действия мировых зако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огда не упускайте из виду тот факт, что человек на Земле для того, чтобы расти</w:t>
      </w:r>
    </w:p>
    <w:p>
      <w:pPr>
        <w:pStyle w:val="Normal"/>
        <w:spacing w:lineRule="auto" w:line="240" w:before="280" w:after="280"/>
        <w:rPr/>
      </w:pPr>
      <w:r>
        <w:rPr>
          <w:rFonts w:eastAsia="Times New Roman"/>
          <w:color w:val="000000"/>
          <w:sz w:val="27"/>
          <w:szCs w:val="27"/>
          <w:lang w:eastAsia="ru-RU"/>
        </w:rPr>
        <w:t xml:space="preserve">— </w:t>
      </w:r>
      <w:r>
        <w:rPr>
          <w:rFonts w:eastAsia="Times New Roman"/>
          <w:color w:val="000000"/>
          <w:sz w:val="27"/>
          <w:szCs w:val="27"/>
          <w:lang w:eastAsia="ru-RU"/>
        </w:rPr>
        <w:t>становиться более великим, чем он есть сейчас, используя все возможности, что предоставляет ему жизнь, как хорошие, так и плохие, ведь </w:t>
      </w:r>
      <w:r>
        <w:rPr>
          <w:rFonts w:eastAsia="Times New Roman"/>
          <w:i/>
          <w:iCs/>
          <w:color w:val="000000"/>
          <w:sz w:val="27"/>
          <w:szCs w:val="27"/>
          <w:lang w:eastAsia="ru-RU"/>
        </w:rPr>
        <w:t>становиться</w:t>
      </w:r>
      <w:r>
        <w:rPr>
          <w:rFonts w:eastAsia="Times New Roman"/>
          <w:color w:val="000000"/>
          <w:sz w:val="27"/>
          <w:szCs w:val="27"/>
          <w:lang w:eastAsia="ru-RU"/>
        </w:rPr>
        <w:t> в духовном смысле слова — это значит выражать, — каким бы малым и ограниченным это проявление ни получалось, — Вечно-становящийся аспект Божественного — Бога Имманент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я это всё, вы начнёте видеть, что хотя ваши надежды и мечты не обязательно могут осуществиться в тех формах, в каких они существуют сейчас, они могут и будут медленно изменять свою природу, принимая новые формы — более возможные для осуществления. Это значит, что они трансмутируются таким образом, что испытание и разочарование на физическом плане в значительной мере потеряют для вас первостепенную важность.</w:t>
      </w:r>
    </w:p>
    <w:p>
      <w:pPr>
        <w:pStyle w:val="Normal"/>
        <w:spacing w:lineRule="auto" w:line="240" w:before="280" w:after="280"/>
        <w:rPr/>
      </w:pPr>
      <w:r>
        <w:rPr>
          <w:rFonts w:eastAsia="Times New Roman"/>
          <w:color w:val="000000"/>
          <w:sz w:val="27"/>
          <w:szCs w:val="27"/>
          <w:lang w:eastAsia="ru-RU"/>
        </w:rPr>
        <w:t>Об этом есть такое высказывание: </w:t>
      </w:r>
      <w:r>
        <w:rPr>
          <w:rFonts w:eastAsia="Times New Roman"/>
          <w:i/>
          <w:iCs/>
          <w:color w:val="000000"/>
          <w:sz w:val="27"/>
          <w:szCs w:val="27"/>
          <w:lang w:eastAsia="ru-RU"/>
        </w:rPr>
        <w:t>"Вы не можете иметь, что хотите, вам лучше научиться хотеть то, что вы имеете".</w:t>
      </w:r>
      <w:r>
        <w:rPr>
          <w:rFonts w:eastAsia="Times New Roman"/>
          <w:color w:val="000000"/>
          <w:sz w:val="27"/>
          <w:szCs w:val="27"/>
          <w:lang w:eastAsia="ru-RU"/>
        </w:rPr>
        <w:t> Это грубый и довольно неубедительный способ выражения реальной истины. Ведь то, чем вы обладаете, и чем обладает в действительности всякий, каким бы скромным и игнорируемым он ни был, это потенциально творческий и освобождающий свет божественного "Я" </w:t>
      </w:r>
      <w:r>
        <w:rPr>
          <w:rFonts w:eastAsia="Times New Roman"/>
          <w:i/>
          <w:iCs/>
          <w:color w:val="000000"/>
          <w:sz w:val="27"/>
          <w:szCs w:val="27"/>
          <w:lang w:eastAsia="ru-RU"/>
        </w:rPr>
        <w:t>внутри личности</w:t>
      </w:r>
      <w:r>
        <w:rPr>
          <w:rFonts w:eastAsia="Times New Roman"/>
          <w:color w:val="000000"/>
          <w:sz w:val="27"/>
          <w:szCs w:val="27"/>
          <w:lang w:eastAsia="ru-RU"/>
        </w:rPr>
        <w:t>. Захотите этого — желайте этого всем сердцем, и тогда это сдвинет ваш мир с мёртвой точки и начнёт его просветлять. Так что держитесь за этот источник сверхматериального сияния и радости, озаряющий самые угрожающие и тёмные места вашей жизни. Призывайте его с уверенностью, и он выведет вас из ущелья т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лушайте всех тех, кто насмехается и говорит, что все эти идеи — всего лишь умопостроения и попытки убежать от "реальности". Спросите их, что они имеют в виду под "реальностью". Великие мировые учителя никогда не устают подчеркивать, что Реальность следует искать скорее во внутреннем значении вещей и событий, нежели в ограниченных формах, посредством которых истина может открываться человеку лишь в понятиях его собственных ограничений. Целью всех усилий человека должно быть постижение Реальности, а не все те эфемерные цели, которые чаще всего указывает невеж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не верите мне, проанализируйте эти меньшие цели. Какова, например, истинная природа вашего желания иметь собственность, любовь или успех, желания достижений и счастья, которое движет человечество — и вело вас — от эксперимента к эксперименту, и так часто — от неудачи к неудаче, и которое по-видимому никогда не удавалось удовлетворить даже тем, кто достиг чего хотел? Разве вам не видно, что такие страсти, хотя и могут сослужить полезную службу, побуждая человека к усилиям, о которых он иначе бы не беспокоился, и к опытам, которые бы он иначе упустил, в основе своей являются вовсе не тем, чем кажутся? Почти всегда они являются ложной интерпретацией побуждений, исходящих с более глубоких уровней, от усилий души, подобно болотным огням соблазняя личность пробовать один опыт за другим, пока этот бесконечный поиск наконец не заставит человека стремиться выбраться из этого болота иллюзии на более надёжную почву. Ведь, как я уже указывал раньше, вы склонны забывать, что все эти идеи, надежды, желания, амбиции и мечты — в конечном счёте лишь символы их высоких духовных соответствий, или архетипов. Они представляют нераспознанное стремление к предельному совершенству — единству с божественным Цел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чему многие религии подчёркивают ту идею, что человек живёт в мире иллюзии. Проявление, опыт, непрерывное напряжение между парами противоположностей достаточно реальны. Они жизненно важны при всех процессах роста. Но человек придаёт чрезмерно преувеличенную важность сугубо материальным достижениям и удовлетворениям, которые иллюзорны, потому что символ ошибочно принимается за реа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те, кто потратил много жизней, экспериментируя и исследуя, блуждая по обходным дорогам и лабиринтам невежества, снова и снова подчёркивают, что ничто кроме осознания природы внутреннего божественного единства жизни не даст постоянного удовлетворения, и что путь к достижению его — в непрестанных усилиях вызвать к действию силу души, которая всегда работает ради конечного блага — не только индивидуальности, но и всего об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X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как и большинство людей, всё ещё склонны тратить слишком много времени на мечтания и смутные желания перемены условий, но ещё чаще — скатываетесь назад, погрязая в желаниях или тщетных сожалениях. Всё это бесполезно, если только не позволяет вам яснее увидеть свои ошибки и если не использовать эти воспоминания для обучения тому, как действовал в вашей жизни закон причины и след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говоря в общем, такие занятия (если их вообще можно так назвать, ведь сущность их статическая и негативная) — форма ухода от реальности, потому что человек не может адекватно принять давление, трудности и ответственность настоящего. В этой разновидности самопотакания есть много нераспознанных опасностей: ведь каким бы невероятным вам это ни показалось, каждое сожаление, каждый вновь прокрученный в памяти разговор, каждое самооправдание, равно как и всякое желание повторения утерянных радостей, наносит вам реальный в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е только заряжает вас негативными и контрпродуктивными элементами, которые могут фактически возбудить вредоносные физические и психические реакции, но это также и трата времени и энергии, которым можно найти гораздо лучшее применение, творчески действуя в настоящем, вместо того, чтобы намеренно сдерживать поток сил, которые должны быть освобождены и направлены на будущую дея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задерживаясь на том, что прошло и потому не может быть изменено, вы уподобляетесь белке в колесе, бегущей в никуда, и никогда не убегающей из своего печального заключения. Подумайте о последнем слове, ибо оно весьма подходя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и другой вредный эффект, который подобные настроения могут оказать на таких людей, как вы. Поскольку ваше прошлое было столь полно печалей и разочарований, это склоняет вас к чувству, что и в будущем нельзя надеяться на лучшее. Это полное пессимизма цепляние за шаблоны прошлого склонно вызывать те самые ситуации, которых вы боите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извести в вашей жизни реальные изменения можно только если вы готовы предпринять самое большое усилие выйти из старых ритмов и принять новый подход к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мены — закон природы. Это я часто пытался вам внушить. Потому не продвигаться на том или ином уровне личности — значит быть в застое. Это может также привести к разным формам болезней и даже к атрофии — закон причины и следствия действует здесь и сейчас в эт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человека есть, в пределах некоторых ограничений, свобода выбора и свободная воля, так что намеренно делая выбор похоронить себя в могиле прошлого, вы нарушаете другой божественный закон — закон эволюции и прогресса от одного этапа к другому, и потому вынуждены страдать от последствий.</w:t>
      </w:r>
    </w:p>
    <w:p>
      <w:pPr>
        <w:pStyle w:val="Normal"/>
        <w:spacing w:lineRule="auto" w:line="240" w:before="280" w:after="280"/>
        <w:rPr/>
      </w:pPr>
      <w:r>
        <w:rPr>
          <w:rFonts w:eastAsia="Times New Roman"/>
          <w:color w:val="000000"/>
          <w:sz w:val="27"/>
          <w:szCs w:val="27"/>
          <w:lang w:eastAsia="ru-RU"/>
        </w:rPr>
        <w:t>Я хочу, чтобы вам стало ясно, что если в будущем к вам придёт беда, печаль или утрата, то не нужно считать разумеющимся, что они подействуют на вас точно так же, как воздействовали до сих пор. Ведь если вы предприняли попытку изменить свои обычные реакции и приобрели то, что нужно назвать другим "приёмным аппаратом", то вы тем самым стали в некоторой степени </w:t>
      </w:r>
      <w:r>
        <w:rPr>
          <w:rFonts w:eastAsia="Times New Roman"/>
          <w:i/>
          <w:iCs/>
          <w:color w:val="000000"/>
          <w:sz w:val="27"/>
          <w:szCs w:val="27"/>
          <w:lang w:eastAsia="ru-RU"/>
        </w:rPr>
        <w:t>другим человеком</w:t>
      </w:r>
      <w:r>
        <w:rPr>
          <w:rFonts w:eastAsia="Times New Roman"/>
          <w:color w:val="000000"/>
          <w:sz w:val="27"/>
          <w:szCs w:val="27"/>
          <w:lang w:eastAsia="ru-RU"/>
        </w:rPr>
        <w:t>. Вы будете вооружены новыми постижениями и новыми силами для сопроти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ошлом многие из ваших реакций в значительной мере происходили от отсутствия понимания цели и смысла жизни, от неспособности признать, что в каждом опыте есть потенциал для роста, для новой фазы разви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учи исполнены негодования и отчаяния, вы часто намеренно отвергали опыт, закрыв глаза на представившиеся вам возможности. Так, отказываясь двигаться вперёд в будущее, вы в то же время отказывались и от тех даров, способностей и прозрений, ожидавших вас там, и тем самым запирая естественное движение жизненной силы, вы сами стали орудием причинения себе тех форм заболеваний, которые происходят непосредственно из-за этого вида отвергания жизни. Если вы таким отношением намеренно блокируете новые озарения и свет, которые бесконечно выше личностных уровней, то ни какие новые блага к вам не смогут прийти.</w:t>
      </w:r>
    </w:p>
    <w:p>
      <w:pPr>
        <w:pStyle w:val="Normal"/>
        <w:spacing w:lineRule="auto" w:line="240" w:before="280" w:after="280"/>
        <w:rPr/>
      </w:pPr>
      <w:r>
        <w:rPr>
          <w:rFonts w:eastAsia="Times New Roman"/>
          <w:color w:val="000000"/>
          <w:sz w:val="27"/>
          <w:szCs w:val="27"/>
          <w:lang w:eastAsia="ru-RU"/>
        </w:rPr>
        <w:t>Исследуйте себя. Почему вы реагируете таким образом? Не стоит ли за тем, какое большое внимание вы придаёте своим несчастьям, нераспознанное желание мученичества, тайное хотение того, чтобы вас жалели и заботились о вас? Вы видите, что мы всегда возвращаемся к заповеди: "</w:t>
      </w:r>
      <w:r>
        <w:rPr>
          <w:rFonts w:eastAsia="Times New Roman"/>
          <w:i/>
          <w:iCs/>
          <w:color w:val="000000"/>
          <w:sz w:val="27"/>
          <w:szCs w:val="27"/>
          <w:lang w:eastAsia="ru-RU"/>
        </w:rPr>
        <w:t>Человек, познай себя</w:t>
      </w:r>
      <w:r>
        <w:rPr>
          <w:rFonts w:eastAsia="Times New Roman"/>
          <w:color w:val="000000"/>
          <w:sz w:val="27"/>
          <w:szCs w:val="27"/>
          <w:lang w:eastAsia="ru-RU"/>
        </w:rPr>
        <w:t>". Без самопознания человек всегда становится жертвой самообмана. Сказанное мною сегодня приложимо, конечно, не только к вам, но к каждому — и молодому, и стар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бенно молодые творят своё будущее здесь на земле тем, что они думают и делают; они всё время создают себя заново из ковкого материала юности, ещё не закосневшего в тех многих фиксированных идеях, точках зрения и догмах о жизни, которые так препятствуют росту. Так что у них есть бесконечные и великолепные возможности, если только они смогут вовремя узнать, для чего вообще эта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аже для старых, упустивших уже возможность для многих творческих экспериментов с жизнью, всё ещё доступны возмещения и внутреннее удовлетворение, плоды, которые обычно развиваются из цветов мудро усвоенного опыта. Так что рост может продолжаться до конца жизни, делая человека источником помощи окружающим и любви к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стариков тоже есть будущее, к которому они могут и должны готовиться — тот следующий этап их жизненного пути, который ожидает их за границей смерти, и являющийся лишь продолжением или расширением сознания, которым они обладали в этой жизни. Важно, чтобы каждый, даже молодой, осознал, что его состояние после смерти будет соответствовать тому состоянию, которое было характерно для него на земле. В действительности никаких перерывов нет, поток жизни продолжается ве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будьте мудры и снаряжайтесь для этого путешествия сейчас, питая сердце и ум всем мудрым и прекрасным, чтобы вы могли войти в эту новую фазу подготовленной к тому, что вам там может открыться. К сожалению, очень немногие состарившиеся люди делают это. Большинство, как до недавних пор делали и вы, предпочитают оглядываться назад и тратить свои последние годы на пережёвывание очисток и кожуры пустых сожал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родники бьют из-под земли, так и живую воду нужно искать под поверхностью видим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бы ещё раз подчеркнул — как ваша реакция на прошлые события сделала вас такой, как вы есть сейчас, так и ваша реакция на настоящее уже влияет на будущее, формируя и посмертную жизнь, и последующие за ней жизни на земле. Так и вращается колесо, которое люди считают судьбой. Но вы, в большей степени чем думаете, обладаете способностью самостоятельно управлять им, и вы сможете делать это как только научитесь встречать события новыми, творческими методами, которые я пытался вам показать. Так что настройтесь на то, чтобы начать сейчас — сразу — справляться со всем, что случается с вами, по-нов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сль и желание, как я часто утверждал, обладают динамической силой вызывать изменения, особенно когда используются в союзе с воображением. Знание этого особенно важно всем тем, кто склонен к негативному настроению и легко впадает в отча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думаете, это не подтверждается историей? Разве каждая радикальная перемена к лучшему не существовала сначала в уме человека в виде мысли, задуманной просвещённым воображ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силы природы склоняются перед творческой энергией мыслей человека, потому что материя, в сущности, — служанка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всё время посылает свои мысли и желания не только к самым дальним пределам своего собственного царства, но и гораздо дальше их. Подобно добрым и злым посланцам, благотворным или разрушительным, они непрестанно за работой, воздействуя на человека и его мир бесчисленными тонкими и нераспознанными способами. Человек не может избежать результатов их деятельности — если не в этой жизни, так в следующ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достаточных знаниях и силах человек мог бы даже своё тело делать таким, как он решит, мыслью восстанавливая его и добавляя в него жизни. Но, конечно же, чтобы сделать это, ему нужно освободиться от всей кармы своего прошл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т, что великие святые или адепты, настоящие просветлённые, обладают такими способностями. Быть может, Иисус применил такие знания, когда, будучи помещён в могилу, дезинтегрировал атомы своего физического тела и вновь собрал их, когда пожелал показаться своим последователям? Аспекты этого тайного знания искали алхимики, хотя большинство их не сознавали, что им нужно было открыть не материальный, а скорее духовный эликсир.</w:t>
      </w:r>
    </w:p>
    <w:p>
      <w:pPr>
        <w:pStyle w:val="Normal"/>
        <w:spacing w:lineRule="auto" w:line="240" w:before="280" w:after="280"/>
        <w:rPr/>
      </w:pPr>
      <w:r>
        <w:rPr>
          <w:rFonts w:eastAsia="Times New Roman"/>
          <w:color w:val="000000"/>
          <w:sz w:val="27"/>
          <w:szCs w:val="27"/>
          <w:lang w:eastAsia="ru-RU"/>
        </w:rPr>
        <w:t>Усвоив всё это, вы должны быть теперь в состоянии яснее увидеть, почему я старался донести до вас, что мысли зависти, ревности, ненависти, негодования, а также безразличия к бедам своих собратьев, особенно опасны для здоровья и счастья. Помните, что их способность создавать ядовитые области </w:t>
      </w:r>
      <w:r>
        <w:rPr>
          <w:rFonts w:eastAsia="Times New Roman"/>
          <w:i/>
          <w:iCs/>
          <w:color w:val="000000"/>
          <w:sz w:val="27"/>
          <w:szCs w:val="27"/>
          <w:lang w:eastAsia="ru-RU"/>
        </w:rPr>
        <w:t>во всём</w:t>
      </w:r>
      <w:r>
        <w:rPr>
          <w:rFonts w:eastAsia="Times New Roman"/>
          <w:color w:val="000000"/>
          <w:sz w:val="27"/>
          <w:szCs w:val="27"/>
          <w:lang w:eastAsia="ru-RU"/>
        </w:rPr>
        <w:t> организме, то есть и далеко за пределами физического тела, столь пагубна, потому что затрагивает тонкие атомы, которые будут использоваться для создания различных тел в будущем. Вследствие этого они неизбежно будут заражены такими яд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почти столь же, если не так же важно, это то, что поскольку вы, на каждом уровне, являетесь неотъемлемой частью тела человечества, так заражая себя, вы помогаете заразить и это большее тело; и вред, причиняемый ему, вы очевидно наносите и себе. Это порочный круг, который будет продолжаться, пока вы волевым намерением не разорвёте его. Я часто и по-разному выделял этот момент, но повторяю его опять, потому что жизненно важно, чтобы вы осознали, как велика ответственность каждого отдель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стремитесь очиститься от всех деструктивных тенденций, чтобы быть в состоянии начать излучать позитивные, целительные энергии, ведущие к лучшему здоровью, целостности и сча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нужно отчаиваться, если ваши попытки покажутся слабыми и безрезультатными. Никакое ваше усилие не пропадёт зря, и каждое, пусть даже в малой степени, подействует на климат вашего окружения, а следовательно, и на более широкие области, поскольку все в сущности едины с вами и в целой ткани Жизни нет никаких разрыв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внутренний смысл слов Иисуса: "Что вы сделали меньшему из малых сих, то вы сделали мне". Ведь он был прототипом универсального человека, ставшего соверше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говорил не только о детях Земли, но и о каждом меньшем и более слабом организме, вплоть до клеточной жизни, направлять которую есть задача человечества, и тем, как оно живёт и мыслит, помогать ей и очищать её, чтобы вести все вещи к предельному совершен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X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вы наконец по-настоящему приняли тот основной тезис, что нынешнее существование — лишь фаза в процессе духовного раскрытия, один аспект того потока опыта, который включает множество прежних опытов жизни в материальном мире, вы должны были уже осознать, что каждый отдельный опыт — это ориентир, существенно важный на одной стадии путешествия, чтобы указать путь к следующ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только любая стадия достигнута и пройдена, а её уроки усвоены, она должна быть соотнесена с данным особым моментом развития и конкретными проблемами, с которыми путешественнику пришлось столкнуться. Если он не может искренне сказать, что научился всему, чему этот этап пути должен был его научить, он должен признать, что ещё не готов к следующему ша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йчас вы обнаруживаете, что опять и опять появляются те же самые указатели, повторяются аналогичные проблемы и комбинации обстоятельств. Так что вам нужно быть достаточно мудрой, чтобы распознавать, когда они повторяются, чтобы указать вам, что вы ещё недостаточно основательно исследовали их или не прочли послание, которое они должны были передать. В действительности это означает, что вы ещё не обнаружили в себе те причины, которые вновь активизировали их в рисунке ваше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за этих повторов вы часто страдаете от отчаяния, подобно путешественнику, который, думая, что его дорога ведёт прямо, вместо этого обнаруживает, что она заворачивает назад, возвращая его к тому месту, из которого он выш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хочу вас успокоить — это время не пропало зря. Чему-то удалось научиться, даже если путешественник этого ещё не осознаёт. Что вам нужно — так это предпринять особую попытку открыть причину этого возвращения, ведь пока вам не удаётся это сделать, вы будете опять и опять сталкиваться с аналогичной ситуац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не жалуйтесь и не удивляйтесь. Беритесь за работу и решайте загадку. Примите её как послание, которое надо расшифровать. Глубоко её изучайте, чтобы увидеть, каким именно образом или на каком уровне одна ситуация напоминает другую, и в каком месте, имея дело с ней, вы потерпели неудачу. Чтобы добиться в этом успеха, вы должны стараться быть настолько отстранённой и беспристрастной, как только можно. Не должно быть ни саможаления, ни отблеска сентиментальности, ни поиска оправдания неудачи. Чтобы ваши глаза могли открыться, применяйте своё знание психологии, равно как и здравый смысл, но прежде всего — более глубокое понимание, которое вы должны были уже приобре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своей работы над разрешением таких проблем вы будете всё больше и больше осознавать, что из-за слепоты и невежества вы каждый раз упускали суть дела. Тем, из-за чего вы могли откатываться назад к тому же самому камню преткновения, может быть какой-то нерешённый комплекс в вашем характере, ошибочное суждение, или, возможно, просто недостаток любви, ведущий к неудаче при попытке совершенствовать отношения, что в прошлом снова и снова запускало в движение сходную цепь следст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делайте тут ошибки: настоящее лишь повторяет шаблон прошлого (этой или другой жизни), когда на некой точке развитие было приостановлено, так что работа, которая должна была быть выполнена, осталась неоконченной. Так закон причины и следствия вместе с волей души работают для совершенствования её инструмента. Вновь и вновь будет делаться попытка привести личность к тому, чтобы она приобрела те особые качества, которые нужны ей для выполнения неотложной зада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я уже много раз подчёркивал, вы должны научиться смотреть на своё прошлое, каково бы оно ни было, только как на своего учителя, а на свои неудачи — как на проводников, ведущих вас к большему пониманию своих слабостей и духовных нужд. Как только какой-либо определённый урок будет выучен, тогда единственная ценность размышления над соответствующим прошлым опытом будет в использовании его для помощи другим в аналогичных ситуац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ут уместно предупреждение. Чтобы делать это эффективно, важно с особым вниманием наблюдать себя и не позволять личностным реакциям влиять на советы, которые вы даёте. Однако, если вы делаете себя всё более чувствительной к своему внутреннему голосу, под его руководством вы сможете правильно подходить к тем, кому вы желаете помочь, ибо это требует большой мудрости. Вы должны помнить, что никогда нельзя никому втолковывать то, что вы считаете истиной, в догматической и чересчур утвердительной манере. В некотором смысле, есть столько путей к мудрости, сколько индивидуальностей; фактически было сказано: "Каждый человек есть путь к самому себе". Через сопереживание — сочувственное, сострадательное отождествление со страдающим — откройте его особый путь, затем помогите ему найти истину, но никогда не пытайтесь навязывать ему свой путь. Когда вы чувствуете, что он может быть готов поискать другой путь, тогда предложите ему то, что, как вы считаете, можете д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зелитизм наносит больше вреда, чем пользы. Нужно не пытаться разрушать барьеры, а вооружившись мудростью и любовью стараться превратить их в открытые врата, ведущие к более широкому и светлому ландшафту. Часто это бывает возможно. Я говорю вам это, потому что вы должны научиться давать полученное вами тем, кто в этом нуждается, но вот вопрос, как это сделать, всегда приводит благонамеренного новичка в замешатель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главных помех развитию большей восприимчивости и открытости к истине — привязанность к предвзятым идеям и бездумное принятие детских интерпретаций тех символов, в которых истина представлялась в те века, когда человек был менее умственно развит, чем сегодня. Слишком уж часто они становятся кандалами на ногах искателей Ре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м, кто цепляются за догмы любой религии, нужно осознать, что среднему уму подлинную Реальность нельзя представить в иной форме, кроме символической. По мере развития человеческого восприятия должны меняться и эти символы. Следовательно те, кто цепко держится за прошлые интерпретации вечных истин, настраиваются на потоки энергии, уже почти потерявшие свои живые качества и постепенно приобретающие свойства затвердевших артерий. Многие религии сегодня постигла эта судьба, и многие болезни также являются следствием цепляния человека за концепции и отношения, которые, будучи оживляемы потоками энергии, которые уже в упадке, должны быть отброш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кучесть, готовность измениться, адаптироваться к новым идеям и ситуациям, всегда искать, на что указывают перемены с более глубокой точки зрения, — их более универсальное, духовное значение — есть необходимые условия для роста и для здоров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тенденция цепляться за прошлое, как вы знаете сами, есть одна из причин многих ваших трудностей. Иногда вы видитесь мне заключённой прямо-таки в куколку из фиксированных идей. И чем больше вы позволяете им доминировать над вами, тем труднее вам будет от них освободиться. Материалу, который закоснел, окаменел, приобрёл твёрдую кору, резкими ударами неизбежно будет придана новая форма. Ведь куколка должна быть разрушена, прежде чем сможет выйти бабочка — символ души. Как вы можете расправить прозрачные крылья навстречу солнцу, если по сторонам они всё ещё сжаты оковами отживших лозунгов, суеверий, парализующих страхов, и, что хуже всего, отождествлением с тем типом личности, которой вы были всю жизнь, но больше быть не долж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наконец, вы можете начать освобождаться. Все наставления, которые я вам дал, призваны помочь вам и всем тем, чей случай похож на ваш, освободиться от этой формы заключения. Именно роковые иллюзии относительно жизни и её истинного смысла не дают человеку открыться к силам обновления и освобождения.</w:t>
      </w:r>
    </w:p>
    <w:p>
      <w:pPr>
        <w:pStyle w:val="Normal"/>
        <w:spacing w:lineRule="auto" w:line="240" w:before="280" w:after="280"/>
        <w:rPr/>
      </w:pPr>
      <w:r>
        <w:rPr>
          <w:rFonts w:eastAsia="Times New Roman"/>
          <w:color w:val="000000"/>
          <w:sz w:val="27"/>
          <w:szCs w:val="27"/>
          <w:lang w:eastAsia="ru-RU"/>
        </w:rPr>
        <w:t>Отпустите свои иллюзии. Время жить более позитивно, более реалистично и более оптимистично настало для вас </w:t>
      </w:r>
      <w:r>
        <w:rPr>
          <w:rFonts w:eastAsia="Times New Roman"/>
          <w:i/>
          <w:iCs/>
          <w:color w:val="000000"/>
          <w:sz w:val="27"/>
          <w:szCs w:val="27"/>
          <w:lang w:eastAsia="ru-RU"/>
        </w:rPr>
        <w:t>сейчас</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веряю вас, как часто делал раньше, что из каждого настоящего усилия, предпринимаемого вами, вы будете черпать силы и приободрение, потому что каждое такое усилие поможет вам лучше согласоваться со вселенским Источником всякой силы и энергии. Укреплённая этими силами духовного здоровья, вы сможете обтёсывать камни настоящего для сияющего храма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что вы всё ещё находите трудным в это поверить, но это лишь потому, что временами вас в такой степени охватывают страхи о том, что готовит вам будущее, что вы не можете стряхнуть их, и даже после всего того, что мы обсуждали с вами, продолжаете тратить много времени и энергии, пытаясь в поисках утешения проникнуть через завесу, которая его скрывает. Но как вы не видите, что будущее всегда в процессе создания всеми повседневными мыслями, действиями и реш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в этой способности изменять и обновлять себя, а, следовательно, и свою судьбу — величайшая возможность и надежда человека. Я всегда пытаюсь втолковать это вам, потому что, если вы по-настоящему захотите вырваться из старой куколки, вы должны прекратить пребывать в том несовершенном образе себя, который вы выстроили на основании своих прошлых недостатков, слабостей и неудач. Вы — как личность — с тех пор будете ведомы, если захотите, тем центром силы, который внутри вас и способен преобразить всё то негативное, что ещё доминирует над вами, в позитивные силы здоровья и воз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тоящее — ваше; используйте его. Это та утроба, в которой зачинается ваше будущее. Так что непоколебимо утверждайте, что построение будущего фактически в ваших руках. Только вы, заряженная жизнедающими энергиями души, можете придать ему бесконечно более точный и утончённый образ, чем когда-либо ранее, сделав его стоящим и прекрас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ваши нынешние качества и способности — прямой результат усилий, сделанных вами в прошлом, то разве из этого не следует, что если вы решите, то сможете взращивать пока ещё спящие в вас семена, чтобы в будущем они могли расцвести в более сильные и благотворные способности, чем те, которые вы когда-либо знали? Тогда, прямо с этого самого момента, прекратите уподобляться столь многим вашим современникам, которые невежественно и настойчиво продолжают отождествлять себя с самым плотным видом материи и потому полностью обусловлены суматохой и конфликтами, составляющими обычную деятельность человечества. А последние всегда будут держать человека своим пленником, пока он не приобретёт духовного видения их значения и научится идентифицировать их с неуравновешенными силами в своей собственной природе. Лишь тогда он откроет, как можно достичь мира на Зем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были у них в заточении слишком много жизней и слишком много лет этой жизни. Но теперь вы пришли к той точке, когда можете освободиться. Этого нельзя сделать одним сверхусилием, но это достигается сотнями тонких нитей, которые вы будете подобно пауку выделять из себя целый день и каждый день во всевозможных ситуациях. Они станут стропами, которые в конце концов станут мостом, который, когда бы вы в мыслях ни попытались перейти его, будет соединять вас с вашим истинным "Я", пока наконец вы не сможете свободно пройти по нему в состояние света и мудрости больших, чем вы когда-либо зн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и только тогда, вы осознаете цель суровой дисциплины боли и разочарования, пройденной вами в этой жизни, и будете благодарны, что вам пришлось её прой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X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позволяйте себе поддаваться часто повторяющимся депрессивным состояниям отчаяния из-за медленного прогресса и злиться на себя из-за того, что вам так редко удаётся успешно выполнить упражнения, которые я вам предлож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что временами вам кажется, что сами предпринимаемые вами усилия навлекают на вас ещё более острые страдания и суровые испытания; вы чувствуете, что на каждый шаг вперёд вам приходится делать два назад, что ущелье становится всё темнее по мере того, как вы в него проникаете, и с каждой взятой высоты, после каждого поворота, открываются ещё большие высоты, и выясняется, что путь, по которому вы идёте, бесконечно петляет перед вашими усталыми глаз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о многих отношениях это хороший знак. Он указывает на движение и на растущее осознание. Если бы у вас не было прогресса, вы не были бы в состоянии увидеть эти новые, пусть и устрашающие виды. Потому это возросшее сознание того, что ещё должно быть сделано — причина скорее для надежды, чем для отчаяния. Вы научились многому из того, о чём раньше были в неведении, узнав не только истинные причины многих своих неприятностей, но и нечто бесконечно более ценное — что в любой ситуации можно призвать руководство и силу своей собственной души и даже тех, кто с более высоких уровней с великой любовью и глубоким пониманием наблюдают за человечеством и всегда откликаются на подлинный призыв о помо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вы достигли стадии, на которой стали более, чем когда-либо раньше, сознавать свои слабости и нужды, препятствия и откаты принимают более серьёзный аспект. Но это всего лишь этап, каким бы долгим и тёмным он вам ни казался. Если вы продолжите усилия, он останется позади. Даже самое тёмное ущелье где-то заканчи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свет рассеивает тьму, и даже здесь и сейчас свет повсюду вокруг вас — всегда, даже когда вы меньше всего его сознаёте. Отводя своё внимание от трудностей и неудач всегда, когда вы можете, и призывая этот всеохватывающий свет, вы осветите перед собой путь, по которому идёте.</w:t>
      </w:r>
    </w:p>
    <w:p>
      <w:pPr>
        <w:pStyle w:val="Normal"/>
        <w:spacing w:lineRule="auto" w:line="240" w:before="280" w:after="280"/>
        <w:rPr/>
      </w:pPr>
      <w:r>
        <w:rPr>
          <w:rFonts w:eastAsia="Times New Roman"/>
          <w:color w:val="000000"/>
          <w:sz w:val="27"/>
          <w:szCs w:val="27"/>
          <w:lang w:eastAsia="ru-RU"/>
        </w:rPr>
        <w:t>Как мы увидели в предшествовавших беседах, намеренная фиксация внимания на любом конкретном аспекте жизни привлечёт вас к нему, а его — к вам. Оттого и важность концентрации только на хорошем, истинном и прекрасном, и на силах, способствующих гармонии и здоровью. Конечно, это приложимо к каждой форме деятельности — как физической, умственной, так и духовной. </w:t>
      </w:r>
      <w:r>
        <w:rPr>
          <w:rFonts w:eastAsia="Times New Roman"/>
          <w:i/>
          <w:iCs/>
          <w:color w:val="000000"/>
          <w:sz w:val="27"/>
          <w:szCs w:val="27"/>
          <w:lang w:eastAsia="ru-RU"/>
        </w:rPr>
        <w:t>Есть лишь одна Жизнь и один Закон</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мотрим ещё раз атлета. Человек, решивший тренироваться в любом виде спорта, должен пройти долгую и суровую дисциплину. Он не становится бегуном или боксёром за несколько недель. Если он не тренировался много лет, каким бы сильным и здоровым он себя ни считал, в момент, когда он начнёт напрягать не привыкшие мускулы, он будет страдать от сильных болей. Но если он решился добиться своей цели, он примет эти временные неприятности, эти физические напряжения, и будет готов ко всем необходимым жертвам: диете, отказу от удовольствий, затратам времени. Фактически, вся его жизнь должна будет быть перестроена и настроена на эту ц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сли даже спортсмен, который, в конце концов, тренируется ради самой эфемерной из целей и борется за сравнительно незначительный приз, готов пройти такую дисциплину и приложить такие серьёзные и продолжительные усилия, то чего же следует ожидать от того, чья цель — вечное и самое высшее и чья награда будет бóльшим достижением и бóльшим блаженством, чем только может представить человеческий ум. Помните — усилия всегда должны быть соизмеримы с цел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действительно хотите исцелиться на всех уровнях и избавиться и освободиться от последствий своей духовной слепоты, то дисциплина и непоколебимая решимость, способность собраться и подняться каждый раз, когда вы запинаетесь и падаете, вам совершенно необходи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того, инструмент должен быть подготовлен к использованию. Это потребует времени. Как никакое устойчивое сооружение не может быть построено на разрушающихся развалинах прошлого, так и здесь сначала нужно провести большую подготовительную работу по закладке фундамента, прежде чем можно будет начать строить новый и более благородный храм, который, чтобы быть долговечным, должен быть возведён на прочном основ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вы должны учитывать условия, в которых вам теперь приходится работать. Поскольку в прошлом вы никогда серьёзно не пытались заняться своими обычными реакциями на неудачу, как вы можете ожидать моментального успеха при этой попытке, которая практически означает изменение всего устройства вашей жизни на противополож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телом пренебрегали или ослабили его каким-либо видом излишеств, то время и усилия, которые придётся затратить на подготовительный и тренировочный период, будут больше, а реакции неуравновешенной части хозяйства вашего организма будут более яростными. К сожалению, что касается вас, то в этой и многих предыдущих жизнях вы пренебрегали духовными аспектами своего существа и ослабили сопротивляемость своих эмоциональных и физических сил концентрацией на удовлетворении своих личных желаний за счёт других. Вследствие этого вам придётся встретиться со многим и многое перетерпеть; и вам понадобится огромное терпение, что особенно трудно для вас с вашими амбициями и характерным нетерпеливым желанием успеха во всём, за что вы берёте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я уже предупреждал вас, что требовать в начале от себя слишком многого, бросаться к цели, вместо того, чтобы подготавливать прочность каждого шага, при таких усилиях, как это, особенно опасно. Нетерпение и желание быстрых результатов может означать, что ваши скрытые мотивы сомнительны, и вы, возможно, движимы тонкой формой тщеславия или гордости. Подумайте о том, что я сказал. То, что мотивы должны быть чисты и насколько возможно незатронуты личными слабостями — фактор первостепенной важности; ведь попытка, за которую вы сейчас добровольно взялись — самый важный шаг, который только может сделать человек. Это поворотный пункт от земли к небесам во всей долгой серии жизней, а потому существенно важно с самого начала развить уравновешенное отношение и стремление к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го воплощающееся "Я", сформировавшее для своей цели личность, с которой вы до сих пор были почти полностью отождествлены, теперь пытается достичь. Но эта задача особенно трудна из-за материала, принесённого из прошлого. Эти ограниченные возможности вашего раннего опыта (опять же, помните, — результаты внутреннего выбора) были усилены невежеством родителей и учителей, а также вашей собственной глупостью, как вы сами хорошо знаете. Ввиду этого, а также того, что лишь недавно вы начали попытки прислушаться к внутреннему голосу своей души, то, что негативные силы должны быть ещё столь мощны — неизбежно. Как можно разумно надеяться на немедленное исправление всех тех ошибочных привычек в мысли и действии, которые развились за годы этой вашей жизни, и в действительности, ещё задолго до неё? Этого никак нельзя ожидать, и тем более — требовать от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ем большего успеха вы достигаете в том, чтобы твёрдо держаться уже полученного вами знания о природе своего истинного "Я", тем вернее будет расти ваше чувство единства с ним по сути, пока не станет постоянной реа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в те тёмные часы, которых вы страшитесь, когда заключённое "я" восстаёт, отвращаясь от всех теорий и всякой веры, и упрямо заявляет: "Я одиноко, я слабо, и беспомощно, я ничто", — когда нет ни воли к добру, ни даже желания, когда усталое тело отвергает душу, свою хозяйку, превращая всё сладкое в кислое, питаясь всяким ядом горечи и ненависти, оставшимся ещё нетрансмутированным в более глубоких слоях вашего "я", когда даже любимые лица становятся масками, когда в отчаянии вы кричите: "Кто избавит меня от этого тела смерти?" — сделайте предельное усилие вспомнить всё сказанное вам и осознать, что всё это — часть процесса трансмутации, ведущего к освобождению из тьмы, в которую вы погрузи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в эти, самые низкие и слабые моменты, должны делаться самые могущественные утверждения единства с Высшим. Ведь сама попытка сделать это издаёт ноту, на которую душа всегда откликается. Хотя сразу может казаться, что ничего не происходит, и тьма остаётся непроницаемой, нота не перестаёт звучать и оказывать эффект, и как только её вибрация станет достаточно сильной, свет прорвётся, чтобы рассеять тени, смущающие и ошеломляющие низшее со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кие моменты сомнения спросите себя: "Разве истина становится в меньшей степени истиной, когда она опутана сетью сомнений? Разве солнце теряет в яркости, когда скрыто облаками от нашего взгляда?" Нет. И разве вы стали хоть насколько-нибудь в меньшей мере своим великолепным "Я" из-за нарушения контакта с ним, вызванного многими годами неведения и нынешней нехваткой сил и знаний, которые позволили бы взять личность под контроль и подняться над мрачными туманами низших царств?</w:t>
      </w:r>
    </w:p>
    <w:p>
      <w:pPr>
        <w:pStyle w:val="Normal"/>
        <w:spacing w:lineRule="auto" w:line="240" w:before="280" w:after="280"/>
        <w:rPr/>
      </w:pPr>
      <w:r>
        <w:rPr>
          <w:rFonts w:eastAsia="Times New Roman"/>
          <w:color w:val="000000"/>
          <w:sz w:val="27"/>
          <w:szCs w:val="27"/>
          <w:lang w:eastAsia="ru-RU"/>
        </w:rPr>
        <w:t>Помните — вы и душа теперь работаете вместе как единое целое (каковым в сущности и являетесь) в этом проекте по развитию постоянного и сознательного сотрудничества. Вы вместе строите мост, который перекроет воображаемую пропасть внутри того, что поистине есть </w:t>
      </w:r>
      <w:r>
        <w:rPr>
          <w:rFonts w:eastAsia="Times New Roman"/>
          <w:i/>
          <w:iCs/>
          <w:color w:val="000000"/>
          <w:sz w:val="27"/>
          <w:szCs w:val="27"/>
          <w:lang w:eastAsia="ru-RU"/>
        </w:rPr>
        <w:t>единое существо</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приходило ли вам на ум, что вы иногда бываете специально отрезаны и помещены сюда, чтобы у вас появился стимул предпринять предельные усилия к достижению более высоких уровней? Не всегда, конечно. Есть множество других причин, которые могли вызвать один из этих внезапных провалов в кажущуюся изоляцию, погружающих вас в такое отча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ой бы отрезанной вы себя ни ощущали, вам поможет, если вы попытаетесь вспомнить те вспышки осознания, которые пришли к вам из высших царств во время этих сеансов лечения. Ведь будучи раз пережиты в нижнем сознании, они уже не могут быть полностью потеряны. Они остаются вашим вечным достоянием и не за пределами возможности вызова. Они — проблески того, что в сущности является вашим вечным достоя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ы так долго концентрировались на предметных аспектах жизни, что возвышенных и духовных состояний стало достичь ещё труднее. Поскольку они действуют в тонкой материи, неизбежно обнаружится, что для того, чтобы сознавать их, вам потребуется время. Но я могу вас заверить, что это будет меняться по мере того, как вы будете больше медитировать на этих более великих реальностях, пока ещё скрытых плотным материальным миром. Каждая ваша попытка действовать по воле души, каждый раз, когда вы намеренно заменяете негативную или деструктивную мысль на позитивную и более просветлённую мысль творческой любви и гармонии, добавляет как бы ещё один кирпичик в более точное осуществление плана Архитектора, приближая перестройку всей вашей структуры по более тонкому и благородному образц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когда это новое сооружение превзойдёт своими масштабами старое, вы сможете более ясно различить его контуры и станете сознавать его красоту, устойчивость и прочность. Тогда наконец вы начнёте чувствовать себя во всё большей безопасности и сознавать, что происходит в периоды долгой борьбы и среди тьмы, которая нынче так часто кажется непроницаемой и неизменной. Вы уже не будете так бояться пыли от рушащихся развалин и звуков молотков и дрелей, необходимых на определённой фазе любой перестрой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же вам придётся принимать эти этапы более или менее вслепую; но вы должны напоминать себе, что хотя вы ещё часто чувствуете, что вас одолевает чувство неадекватности и неудачи, строительство продолж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вольте мне ещё раз внушить вам то, что я подчёркивал с самого начала этих сеансов лечения: когда вы чувствуете, что вам угрожает отчаяние и вам кажется, что вы боретесь против непреодолимых полчищ, постарайтесь удерживать представление о себе как о клетке в большей Жизни, единой с божественной волей и божественным предназначением. Чем яснее вам удастся это увидеть, тем вернее вы будете вовлечены в ещё большее сознание этого и в участие в цели создания человека — привести всех существ в конце концов к тому, чтобы они узнали себя едиными в Том, что есть вся любовь, вся энергия, всё блаженство. Почему же вы тогда должны бояться или отчаиваться? Вы на своём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XI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страдания есть ещё более глубокое значение, о котором я пока что не говорил, но теперь, я думаю, вы уже более готовы к рассмотрению общей идеи, даже если пока и не можете надеяться усвоить её более глубокие аспекты. Ведь я могу всего лишь коснуться поверхности такого глубоко эзотерического предм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айте снова обратимся к базовой концепции абсолютного единства жизни. Мы часто рассматривали роль клеток в какой-нибудь целой структуре и тот факт, что если одна клетка перестанет играть назначенную ей роль и "одичает", последствия этого для целого организма, из-за цепной реакции, будут бедственными. Аналогично, поскольку все живые существа в более широком смысле суть клетки в более крупных "телах" или центрах жизни, каждый обязательно влияет на свою собственную особую группу в соответствии с её особыми реакциями на опы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человека, его группы — это его семейная ячейка и те, с кем он наиболее тесно связан по жизни, по работе, по своим связям в обществе, и прежде всего — по сродству. Потому его поведение и верования должны в некоторой степени влиять на них все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его обычно не осознают, так это того факта, что душа на своём особенном уровне сама связана с более широкими группами. Это может включать группы тех, кто находится в воплощении, и тех, кто вне вопло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земле члены группы не обязательно бывают очень близко друг к другу, или по крайней мере не держатся вместе какое-то достаточно долгое время; но группы душ построены на сотрудничестве и близком сродстве в их прежних отношениях как в воплощении, так и вне его, а потому сохраняются бесконечно дольше — благодаря этим и другим причинам ещё более эзотерического характ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ая группа душ на более высоких уровнях соединена с другими, как и группы на земле, и этот комплекс простирается вверх и дальше по всей вселенной — даже до уровней великих ангелов, а возможно, и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пытайтесь на мгновение представить эту сложную сеть — мириады центров разумной жизни, каждый из которых влияет на каждого посредством своего особого излучения и играет свою роль в едином божественном пл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 чём-то подобным образом, конечно, и земная группа, занятая в каком-то особом проекте, может излучать влияние за пределы своей сети на всех, кто настроен на такую же длину волны и откликается на её ноту, хотя члены её могли и никогда не встречаться во пло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у эпоху групповое влияние растёт, как никогда раньше, благодаря многим новым формам коммуникации. Газеты, радио, и прежде всего телевидение привносят проблемы и бедствия мира в личную жизнь каждого. Вследствие этого воздействие, которое могут оказать на общую ситуацию человечества сильные эмоции или сильно направленная мысль, оказываются невероят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ы увидели раньше, сила порождается пристальным интересом и вниманием, а и то и другое входит в техники, применяемые теми, кто работает в области коммуникаций. В результате укрепляются тонкие связи между группами и всеми теми, кто может оказаться восприимчивыми и открытыми к мысленным посылкам и другим экстрасенсорным влияниям. Чувствительные люди особенно уязвимы, и такие методы должны использоваться лишь теми, кто хочет помочь своим собратьям обобщённым образом, но давления на других оказывать ни в коем случае нельзя, даже в том, что передающий мысль может считать "добрым д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есть много особых призывов и молитв, которые могут быть очень действенными, когда законно применяются таким образом для направления целительных потоков любви и духовной силы тем, кто в них нужд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вы должны быть теперь в состоянии осознать, в какой степени опыты, какими бы личными они ни казались человеку, вносят свой вклад в общую сумму опыта этой совокупности жизней — всемирной группы человечества, которую за неимением лучшего термина можно было бы назвать "мировым существом". Синтез этого внутреннего, равно как и внешнего участия и помогает создать то, что признаётся как "климат" эпохи.</w:t>
      </w:r>
    </w:p>
    <w:p>
      <w:pPr>
        <w:pStyle w:val="Normal"/>
        <w:spacing w:lineRule="auto" w:line="240" w:before="280" w:after="280"/>
        <w:rPr/>
      </w:pPr>
      <w:r>
        <w:rPr>
          <w:rFonts w:eastAsia="Times New Roman"/>
          <w:color w:val="000000"/>
          <w:sz w:val="27"/>
          <w:szCs w:val="27"/>
          <w:lang w:eastAsia="ru-RU"/>
        </w:rPr>
        <w:t>Каждый отдельный член этой мировой группы, помимо отрабатывания своей индивидуальной кармы, также неизбежно вовлечён и в особую карму своей собственной группы, своей нации, своей расы, и в условия, получающиеся </w:t>
      </w:r>
      <w:r>
        <w:rPr>
          <w:rFonts w:eastAsia="Times New Roman"/>
          <w:i/>
          <w:iCs/>
          <w:color w:val="000000"/>
          <w:sz w:val="27"/>
          <w:szCs w:val="27"/>
          <w:lang w:eastAsia="ru-RU"/>
        </w:rPr>
        <w:t>в целом</w:t>
      </w:r>
      <w:r>
        <w:rPr>
          <w:rFonts w:eastAsia="Times New Roman"/>
          <w:color w:val="000000"/>
          <w:sz w:val="27"/>
          <w:szCs w:val="27"/>
          <w:lang w:eastAsia="ru-RU"/>
        </w:rPr>
        <w:t> — что должно также включать и мир природы, ибо он — неотъемлемая его часть. Можно видеть указание на действие этого принципа в таких общих бедствиях как землетрясения или, например, когда целые нации охватывает безумие вой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учении о групповом участии в страданиях есть и более глубокие аспекты, которые могут вам открыться, когда вы будете медитировать над всем этим вопрос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то не может убежать от этой вовлечённости и от ответственности, которую она налагает на каждую единицу этой обширной сети — вносить в неё только хорошее, конструктивное и заряженное любов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если человек верит, что может удержаться в стороне отношением нейтралитета и непричастности, он нарушает божественный закон правильных отношений, лишая других того, что могло быть его вкладом. Вследствие этого в той или иной жизни ему придётся этим заняться. Самим фактом жизни человек навлекает на себя обязательства на всех уровнях, поскольку всё, что человек делает и всё, от чего воздерживается, влияет на условия его мира в плотной или тонкой материи — не только благодаря вкладу его действий, но и путём тонкой передачи магнетических токов, негативных или позитивных, разрушительных или созидательных, злых или добрых, которые телепатически передают импульсы или послания по всей се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ественно, они могут принимать многие формы. Например, на ментальном плане они будут состоять главным образом из идей или концепций, которые другие люди, настроенные на такую же длину волны, смогут подхватывать и начинать мыслить их, как если бы они были их собственными. Но на эмоциональном уровне такие волны более мощны и опасны, поскольку так много людей поляризованы преимущественно эмоциона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вы видите, насколько жизненно важно следить за своими мыслями и эмоциональными разряд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когда дело касается передачи мыслей или мощно заряженных эмоций, пространство и время не имеют значения, на людей, настроенных на такую же длину волны по всему миру, можно очень легко оказывать влияние — хорошее или плох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когда ваше настроение мрачное, полное негодования, саможаления и чрезмерной озабоченности своими неприятностями, вы как вирусом можете заражать им совершенно неизвестных вам людей, которые находятся в восприимчивом состоянии и, возможно, сами страдают от глубокой депрессии или находятся на грани отчаяния. Мощно заряженные эмоции, такие как ненависть или жажда насилия ещё более заразны и могут усилить в соответственно настроенном человеке настроения, которые ещё только зарождаются или существуют потенциа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___</w:t>
        <w:br/>
      </w:r>
      <w:r>
        <w:rPr>
          <w:rFonts w:eastAsia="Times New Roman"/>
          <w:color w:val="000000"/>
          <w:sz w:val="24"/>
          <w:szCs w:val="24"/>
          <w:lang w:eastAsia="ru-RU"/>
        </w:rPr>
        <w:t>* Негативные свойства не передаются через высшее Я из прошлой жизни, но непроработанность того или иного качества может привести к тому, что материя тел человека легко откликнется на эти вибрации. — </w:t>
      </w:r>
      <w:r>
        <w:rPr>
          <w:rFonts w:eastAsia="Times New Roman"/>
          <w:i/>
          <w:iCs/>
          <w:color w:val="000000"/>
          <w:sz w:val="24"/>
          <w:szCs w:val="24"/>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епень ответственности каждого за атмосферу не только вокруг него, но в равной мере и за дух своего времени невозможно преувеличить или слишком часто о ней вспоминать. Кстати, полезно постоянно напоминать себе, что тип силы, которую вы излучаете, неизбежно воздействует и на вас. Возможности избежать таких последствий нет, поскольку никакое действие и никакая мысль, имеющая достаточную интенсивность, чтобы отразиться на окружающей атмосфере, не могут не оказать влияния на их авто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у этой картины есть и другая сторона, достойная рассмотрения. Она должна подтолкнуть вас и всех тех, кто в это критическое время стремится помочь человечеству, к осознанию того, насколько мощно ваши мысли и каждый ваш отклик на нужду могут действовать во благо. Усердно культивируя сознание нужд других, добрую волю, теплоту в отношениях, любовь и радостное принятие любого опыта как средства достижения божественной цели, вы будете помогать буквально просветлять атмосферу не только вокруг себя, но и в гораздо более широких сферах, поскольку вы можете телепатически передавать силу и смелость тем, кого вы могли никогда не встречать, но кто тем не менее связан с вами через эту тонкую и невидимую сеть человеческих жиз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е время такие усилия особенно важны, поскольку так много людей переживают острые физические, эмоциональные и умственные страдания из-за необычайного давления, под которым работает человечество как целое (о чём я вам уже говорил) и распространившегося осознания массовых страданий на планете. Эти мучения можно было бы хотя бы в некоторой степени облегчить, если бы присутствовало лучшее понимание причин ситуации, но особенно — роли, которую неизбежное страдание может играть и действительно играет в пробуждении человека от апатии и во вдохновении его на помощь и служение. Фактически это стимулирует силы любви и идеализма во многих людях, у кого они до сих пор оставались в спящем состоянии. Это также может дать человеку чувство пропорции, чтобы его собственные несчастья стали более переносимыми и не казались ему произво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ть и кое-что большее. Один поразительный пример того, как личные страдания могут оказывать влияние в мировом масштабе, мы уже обсуждали, но вы ещё не полностью осознали все аспекты его соотношения с тем, что я назвал мировой кармой. Это когда люди, страдающие какой-то особой формой инвалидности, не только поднимаются над ней, но и посвящают свою жизнь попыткам облегчить участь своих товарищей по несчастью как путём экспериментов, так и своим примером показывая, как несмотря на физический недостаток можно жить хорошей и полезной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умайте и о необычайном прогрессе в области лечения телесных повреждений, полученных на войне или при несчастных случаях, а также в интенсивных исследованиях, направленных на борьбу с эндемическими болезн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ировой дисбаланс или то, что называют "коллективной кармой" может быть в некоторой степени урегулирован, а также смягчён страданиями и жертвами немногих. Здесь я касаюсь ещё одной очень глубокой тайны, относительно которой даже великие мудрецы признают, что знают немногое, и которую я могу лишь оставить вашей интуи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огромном всемирном усилии по борьбе с болезнями вы можете видеть пример справедливости той теоремы, что действие равно противодействию, а направления их противоположны; сильная тьма всегда вызывает компенсирующее усилие по увеличению света. Вы столкнулись и с ещё одним примером этого. Присущее человеку разрушительное отношение к окружающей среде из-за корыстных интересов начинает открывать глаза на его зависимость от мира природы, и он начинает осознавать его неотъемлемой частью себя. Это заставляет его защищать и сохранять природу — пусть даже ради собственного выжи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кто, как вы сейчас, борются за большее видение и понимание более глубокого смысла, происходящего в них самих и их мире, никогда не должны удовлетворяться лёгкими и очевидными объяснениями любых явлений, в частности касающихся царства эмоций, где силы наиболее мощны, а потому и потенциально наиболее опас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и ещё один аспект страдания, о котором я уже ранее говорил, но о котором можно с пользой сказать ещё раз. Это теория о том, что многие страдальцы вполне могли ещё до рождения избрать бремя болезни, чтобы уплатить какой-нибудь долг обществу или просто из чистого сострадания. Но у подобных поступков могли быть и более глубокие аспекты, и немногими ради многих могли совершаться и другие жертвы. Я могу лишь дать вам намёк, но он может помочь вам принять более уравновешенное отно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е не могло быть целью таких людей поднять, пусть даже временно, часть той ноши, которую можно назвать коллективным злом, за века накопленным человечеством, и которая стала слишком тяжела, чтобы оно могло справляться с ней и трансмутировать её? Разве не предпринимались такие попытки раньше многими святыми и спасителями, которые, как сказано, добровольно спустились в эти ужасные ограничения физического тела, чтобы учить людей тому, как жить более мудро и спасти себя из адов, которые они устроили себе с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зано, что в каждый период острого кризиса — а именно через такой проходит сегодня человек — некоторое количество высокоразвитых душ добровольно нисходят на землю, чтобы помочь человечеству пережить удар разрушительных сил, вызванных им самим. Такие мужчины и женщины могут принадлежать ко многим вероисповеданиям или же нисколько не заботиться в своём земном сознании о религии в любой из её ныне выродившихся форм; но верное понимание божественных законов запечатлено в их сердцах; они родились облечёнными в свет души, и это импульс души подвигает их на такие жерт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у общего состояния болезни и зла в мире есть и ещё более глубокий смысл — слишком глубокий для понимания современного человека, хотя медитация на нём может вам помочь. Не присуще ли это положение Земле вообще? Не существовали ли болезнь и насилие ещё до прихода человека, усилив свою хватку и контроль над жизнью на Земле из-за его невежества и жел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м больше вы рассматриваете такие вопросы, тем больше осознаёте глубину тайн, существующих за внешними видимостями, для которых человек на своём нынешнем этапе не должен ожидать готовых и подсушенных объяснений по первому требованию. Если таковые ему даются, он может быть уверен, что они не являются верными: ибо неизбежное применение слов и фраз, придуманных человеком, не может выразить концепции, связанные с прозрениями в истину, которые он ещё не готов получ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те немногочисленные намёки, которые я дал вам в течение этих сеансов, должны по крайней мере позволить вам в будущем принять более широкий взгляд на крупномасштабные беды человечества. И чем больше вы будете медитировать на них, тем больше станете осознавать, что никакое страдание не может быть в конечном счёте случайным или бесполезным. Из него всегда можно чему-то научиться, причём не только индивидуальности, но и, в той или иной форме, тому более широкому сознанию группы индивидуальностей, которую я назвал "мировым существом".</w:t>
      </w:r>
    </w:p>
    <w:p>
      <w:pPr>
        <w:pStyle w:val="Normal"/>
        <w:spacing w:lineRule="auto" w:line="240" w:before="280" w:after="280"/>
        <w:rPr/>
      </w:pPr>
      <w:r>
        <w:rPr>
          <w:rFonts w:eastAsia="Times New Roman"/>
          <w:color w:val="000000"/>
          <w:sz w:val="27"/>
          <w:szCs w:val="27"/>
          <w:lang w:eastAsia="ru-RU"/>
        </w:rPr>
        <w:t>Так что постарайтесь всё больше видеть себя жизненно важной единицей в мировом плане, инструментом, созданным вашей душой не только в помощь трансмутации деструктивных сил, вызванных вашими собственными прежними ошибками, но и для участия в куда более крупном предприятии — том </w:t>
      </w:r>
      <w:r>
        <w:rPr>
          <w:rFonts w:eastAsia="Times New Roman"/>
          <w:i/>
          <w:iCs/>
          <w:color w:val="000000"/>
          <w:sz w:val="27"/>
          <w:szCs w:val="27"/>
          <w:lang w:eastAsia="ru-RU"/>
        </w:rPr>
        <w:t>коллективном</w:t>
      </w:r>
      <w:r>
        <w:rPr>
          <w:rFonts w:eastAsia="Times New Roman"/>
          <w:color w:val="000000"/>
          <w:sz w:val="27"/>
          <w:szCs w:val="27"/>
          <w:lang w:eastAsia="ru-RU"/>
        </w:rPr>
        <w:t> усилии, — по большей части слепом и инстинктивном, в том, что касается личностей — по трансмутации шлаков в золо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ещё раз подчёркиваю, что в той степени, в которой вы смело и не унывая переносите свои личные страдания, более не позволяя своим негативным вибрациям влиять на атмосферу вашего мира, вы уже в этой жизни сможете стать источником подкрепления и благословения, соединившись в мысли со всеми теми, кто стремится помочь человече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ысокое предназначение. Вспоминайте об этом в свои тёмные часы боли или отчаяния. Вы можете стать едиными с цветом человечества в этом общем усилии, если проявите волю. В то же время осознайте, что в отличие от среднего человека, страдающего слепо и в неведении относительно назначения своего состояния, вы имеете особое благословение, поскольку заслужили право на большее понимание и главное — имеете возможность соединиться с избавительными силами своей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йте лучшее применение своему воображению. Во время затмений света, которые ещё столь часто охватывают вас, старайтесь видеть себя фрагментом того, что в сущности есть ангельская сила. Увидьте её принимающей на себя ношу жизни в форме ради установленной цели попытаться очистить одну крошечную часть целого от тёмных наслоений, за века собранных ею вокруг себя. Ведь вы, и, воистину, каждое человеческое существо, несравнимо больше, чем формы, которые вы временно населяете, и которые вас неизбежно приуменьш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чень важно, так что это надо признать и потом постоянно помнить, так как это внесёт огромную перемену в ваше отношение к своим страдающим товарищам. Все вы были уменьшены погружением в эти плотные пелены субстанции. Как только это осознано, это должно сделать один из худших аспектов отделённости — критицизм и осуждение — больше невозможным. Я уже втолковывал вам это несколько раз, но искоренение этой разрушительной деятельности настолько важно, что я чувствую необходимость подчёркивать это снова и сн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собираетесь покритиковать кого-нибудь, напоминайте себе, что вы не можете иметь представление о его истинном духовном статусе. Он может быть гораздо более продвинут, чем любой из его критиков, но отсечён от своих настоящих способностей, чтобы сосредоточиться на работе с определёнными проблемами, до сих пор избегавшимися, или силами, для очищения которых он именно и послан на землю. А может быть, он вызвался прийти в этот мир для помощи "духам в заточении", встретившись с ними на их собственном уров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шь высшее "Я" может знать истинные причины того, почему его личность такова, как она есть. Оно также знает до последней йоты её ограничения и её возможности. Ввиду этого вы можете быть уверены, что от неё не потребуется ничего такого, способностей справиться с чем у неё не имелось бы, и не будет возложен никакой груз, который она не смогла бы вынести, научившись призывать бесконечную силу той божественности, неотделимой частью которой она является. Так что помните это, когда вы чувствуете, что не можете уже выдержать напряжения и верите, что уже достигли точки, после которой сломаетесь. Всегда есть духовные резервы, которые вы можете приз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читайте ещё раз притчу о талантах. Постарайтесь рассматривать в качестве такого таланта себя. Не имеет значения, в какую среду вы помещены на это воплощение — будь ваше положение скромное или видное, физические условия плохими или хорошими, ваши условия следует рассматривать как дар из божественного источника, данный вам, обитателю тела, для использования столь мудрого и конструктивного, на какое вы только способны. И вы должны стараться умножать его ценность своими знаниями, мудростью и растущей способностью излучать в своё окружение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старайтесь выполнять каждую задачу и подходить к каждой проблеме, какой бы незначительной она ни была, так, как если бы она имела жизненную важность для Целого. Тогда, поначалу медленно, но неизбежно вы станете сознавать всё больше и больше потенциала, скрытого за ширмой неудач и слабостей вашей личности и до сих пор остававшегося латентным и нераспозна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тепенно преодолевая таким образом свою тюрьму, расширяя своё сознание здесь силой своего духа, пока ограниченное и несовершенное не сможет больше вмещать его, вы преображающей энергией любви сотворите большее обиталище, то истинное выражение вашей души, в котором все аспекты могут жить вместе в гармо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тогда родится личность, которая сможет излучать радость, проистекающую из безграничной Силы, нашедшей наконец себе фокус — наполненное душою, обладающее сознанием любви и Бога человеческое сущ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X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Учения Мудрости есть один конкретный аспект, на котором основывается всё духовное целительство, который вы находите невозможным понять и тем более принять, но который тем не менее не даёт вам поко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неудивительно, ведь вы при помощи умственных способностей пытаетесь решить одну из величайших метафизических загадок. Но я и не претендую на то, что могу дать вам объяснение, которое полностью удовлетворило бы интеллект. Я уже сказал вам причину, по которой это не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спрашиваете: "Что такое это мистическое единение, о котором говорят столь многие учителя, и при котором капля — путешественник — в конце концов сливается с Сияющим Океаном? Есть это ли конец всех устремлений человека, его страданий, борьбы — потеря всякого сознания самого себя, фактически, потеря того самого "Я", которое ему было сказано обрести? Если всё в конечном счёте станет Едино в полном слиянии, в состоянии предельной неразделённости, то где тут любящий и где возлюбленный? Разве состояние, которое можно представить только как полное уничтожение, должно быть конечным результатом этого длящегося эоны времени невообразимого процесса, который мы называем эволюц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е вопросы задаются с тех пор, как человек начал поиск предельной истины о самом себе, своей судьбе и судьбе вселенной. То, что эти вопросы задаются, хорошо и правильно, ибо дух человека расширяется исследованием неизвестного, простираясь до предела в своей беспрестанной борьбе за преодоление своих ограни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 же время абсурдно себя мучить, как вы всё ещё делаете. Как я уже часто говорил — как может нечто столь несовершенное и, фактически, зародышевое, как интеллект, хотя бы начать постигать тайны цели Совершенного и Неограничи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представители разных религиозных культов, которые заявляют, что способны дать рациональные ответы на такие вопросы как поставленные вами, страдают от разновидности духовного самомнения, столь же большого, что и у тех, кто заявляет, что поскольку нельзя найти материальных доказательств существования Бога, то его не может быть. Поистине мудр тот человек, который всегда готов признать свои ограничения.</w:t>
      </w:r>
    </w:p>
    <w:p>
      <w:pPr>
        <w:pStyle w:val="Normal"/>
        <w:spacing w:lineRule="auto" w:line="240" w:before="280" w:after="280"/>
        <w:rPr/>
      </w:pPr>
      <w:r>
        <w:rPr>
          <w:rFonts w:eastAsia="Times New Roman"/>
          <w:color w:val="000000"/>
          <w:sz w:val="27"/>
          <w:szCs w:val="27"/>
          <w:lang w:eastAsia="ru-RU"/>
        </w:rPr>
        <w:t>Вернёмся к вашим затруднениям. Признав, что предельная истина превосходит постижение всякого ограниченного существа, тем не менее возможно достичь больших степеней реальности путём некоторых техник медитации, изучением и постановкой вопросов Жизни, попытками расшифровать символические изречения мудрецов, но пожалуй более всего — устремлением. Те, кто уже развили качества внутреннего видения и интуиции, могут этими средствами в глубинах своего существа вызвать движение, которое даст внезапную вспышку откровения, проникающего духовного прозрения. Ибо нас учат, что Единая Жизнь сфокусирована в каждом своём аспекте </w:t>
      </w:r>
      <w:r>
        <w:rPr>
          <w:rFonts w:eastAsia="Times New Roman"/>
          <w:i/>
          <w:iCs/>
          <w:color w:val="000000"/>
          <w:sz w:val="27"/>
          <w:szCs w:val="27"/>
          <w:lang w:eastAsia="ru-RU"/>
        </w:rPr>
        <w:t>во всей своей целостности</w:t>
      </w:r>
      <w:r>
        <w:rPr>
          <w:rFonts w:eastAsia="Times New Roman"/>
          <w:color w:val="000000"/>
          <w:sz w:val="27"/>
          <w:szCs w:val="27"/>
          <w:lang w:eastAsia="ru-RU"/>
        </w:rPr>
        <w:t>. Для большинства это бессмысленная фраза, но медитируйте на ней.</w:t>
      </w:r>
    </w:p>
    <w:p>
      <w:pPr>
        <w:pStyle w:val="Normal"/>
        <w:spacing w:lineRule="auto" w:line="240" w:before="280" w:after="280"/>
        <w:rPr/>
      </w:pPr>
      <w:r>
        <w:rPr>
          <w:rFonts w:eastAsia="Times New Roman"/>
          <w:color w:val="000000"/>
          <w:sz w:val="27"/>
          <w:szCs w:val="27"/>
          <w:lang w:eastAsia="ru-RU"/>
        </w:rPr>
        <w:t>Вас приводит в замешательство высказывание о капле, вливающейся в Океан. Но что это, как не всего лишь метафора? Также было сказано, что в конечном счёте Океан наполняет каплю. Преображение — не то же, что уничтожение. Если капля должна расширяться, пока не станет океаном, или океан каким-то непостижимым образом вольёт всё своё сознание в один свой атом, разве не будет это для того атома бесконечным преображением? Все такие метафоры представляют истину символически, в понятиях времени, пространства и формы, но Реальность — за пределами их. Также было сказано: "</w:t>
      </w:r>
      <w:r>
        <w:rPr>
          <w:rFonts w:eastAsia="Times New Roman"/>
          <w:i/>
          <w:iCs/>
          <w:color w:val="000000"/>
          <w:sz w:val="27"/>
          <w:szCs w:val="27"/>
          <w:lang w:eastAsia="ru-RU"/>
        </w:rPr>
        <w:t>Стань тем, что ты есть, — тогда узнаешь</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ак как умственные упражнения никогда не приведут к решению каких-либо проблем, имеющих отношение к Реальности или абсолютной Истине, зачем отчаиваться? Вы ещё даже не начали развивать те способности, лишь с помощью которых человек может воспарить на духовных крыльях в неземное и перенестись в царства, о которых немногие пока что имеют хотя бы малейшее представление. Но даже эти царства — не более чем тени, проекции и всего лишь границы Ре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ше чтение великих мистиков должно было однако показать, что завеса, скрывающая невыразимые тайны, не является абсолютно непроницаемой. Искавшие истину с любовью и почтением в сочетании с мудростью, достигли большего осознания некоторых аспектов божественного — Объединённого Всего-во-Всём, чем любые другие искатели духовных приключений. Но никому из них никогда по-настоящему не удавалось рассказать то, что они узнали, кроме как в отрывочных словах, символах и аналогиях, которые, как они сами охотно признают, практически ничего не открывают из Реальности, проблески которой им удалось узреть "сквозь тусклое стек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аже такие смутные отблески достигаются лишь за годы, а то и целые жизни, посвящённые интенсивным поискам и духовным практикам и дисциплинам, самый лёгкий контур которых я вам очертил. Но знание того, что такие искатели достигали тех высот видения, должно вселять в вас смелость и надежду. Сам тот факт, что в этой жизни вы чувствуете такое горячее желание понять, показывает, что ваш собственный поиск начался не в этом воплощ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ш век даже такие вот слабые прозрения в природу предельной Реальности редки, потому что человек сейчас занят, как никогда ранее, развитием своих умственных способностей. Вследствие этого более развитые и чувствительные чрезмерно подвергаются давлению интенсивно экстравертной и материалистичной фазы эволюции. Это пройдёт. Это уже проходит. Но вы должны помнить, что в этих великих циклах развития требуются годы, чтобы они достигли своего пика, и ещё больше — для спа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поймите только что сказанного мною превратно — в том смысле, что я отрицаю жизненную важность полного развития умственных способностей. Все новые идеи и теории, даже религиозные и духовные, должны пройти через фильтр живого и критического ума, чтобы применением распознавания и здравомыслия исключить пустую фантазию, предрассудки и приём желаемого за действительное. Но не нужно ожидать от этих средств слишком многого. То отношение, которое я отстаиваю — это подход настоящего учёного в сочетании с некоторыми атрибутами мистического и интуитивного подхода. Фактически многие учёные уже начинают признавать, что достигают пределов материального мира и стоят на границах и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истине, тот путь, по которому должен пройти стремящийся, узок, как лезвие бритвы; но чем острее он это сознаёт, тем безопаснее он будет продвиг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не позволяйте себе слишком беспокоиться по поводу своих нынешних ограничений или даже действительной степени вашего прогресса. Это указывает на чересчур большую концентрацию на личности. Ответ таков: двигайтесь дальше вперёд, и в каждой ситуации, с которой вы сталкиваетесь, работайте с самого высокого уровня, которого только можете достичь, и тогда всё у вас поёдёт хорош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упо ожидать, что можно достичь вершины горы одним рывком. Да если бы вы и смогли, этим вы ничего бы не добились, так как воздух там оказался бы слишком разреженным для дыхания. В действительности нам было сказано, что даже цветы человечества, сейчас уже находящиеся вне воплощения, равно как и другие существа, достигшие ещё бóльших духовных высот, всё ещё не ведают непостижимо огромных просторов природы Единой Жизни, которая на земле наиболее совершенно открывает себя через выражения и силы любви.</w:t>
      </w:r>
    </w:p>
    <w:p>
      <w:pPr>
        <w:pStyle w:val="Normal"/>
        <w:spacing w:lineRule="auto" w:line="240" w:before="280" w:after="280"/>
        <w:rPr/>
      </w:pPr>
      <w:r>
        <w:rPr>
          <w:rFonts w:eastAsia="Times New Roman"/>
          <w:color w:val="000000"/>
          <w:sz w:val="27"/>
          <w:szCs w:val="27"/>
          <w:lang w:eastAsia="ru-RU"/>
        </w:rPr>
        <w:t>Нет также никакой нужды вам ощущать, что области постижения, всё ещё от вас ускользающие, существенно важны для вашего прогресса. На этих ранних стадиях слишком большая концентрация на глубочайших тайнах только препятствует ему. Так может препятствовать и чрезмерное сосредоточение на эзотерическом знании, ибо оно не обязательно даёт человеку мудрость или любовь. Вы здесь затем, чтобы мудро и эффективно разбираться с задачами вашей нынешней стадии эволюции с такой духовной помощью от своей души, какую вы способны призвать. Метафизика — </w:t>
      </w:r>
      <w:r>
        <w:rPr>
          <w:rFonts w:eastAsia="Times New Roman"/>
          <w:i/>
          <w:iCs/>
          <w:color w:val="000000"/>
          <w:sz w:val="27"/>
          <w:szCs w:val="27"/>
          <w:lang w:eastAsia="ru-RU"/>
        </w:rPr>
        <w:t>не</w:t>
      </w:r>
      <w:r>
        <w:rPr>
          <w:rFonts w:eastAsia="Times New Roman"/>
          <w:color w:val="000000"/>
          <w:sz w:val="27"/>
          <w:szCs w:val="27"/>
          <w:lang w:eastAsia="ru-RU"/>
        </w:rPr>
        <w:t> замена жизни, хотя её озарения могут вдохновлять и служить проводниками. Можно даже заблудиться в её лабиринтах и так пренебречь естественным долгом на физическом плане. Это ошибка, совершаемая очень многими незрелыми людьми, пытающимися бежать, а то и летать, ещё не научившись ходить; и так они попадают во многочисленные ямы догм, полуистин и ложных идей о своём духовном статусе, которые скорее мешают, чем помогают им прожить хорош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астоящее время достаточно, что вы гораздо больше, чем когда-либо ранее, сознаёте свои специфические слабости и блокировки, которые до сих пор не давали вам продвинуться к более сбалансированному, а потому более способствующему здоровью взгляду на жизнь, и всё больше понимаете, что вы готовы к попытке сделать ещё один шаг прочь от ваших прежних сепаратистских настроений к более крупным и широким осозна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я хотел бы ещё раз дать вам понять, что на пути, на который вы сейчас направили свои стопы, к вам иногда будут приходить проблески более высоких уровней сознания, моменты внезапного видения и более ясного осознания того, как материальный мир проникнут божественным сиянием. Но никогда не пытайтесь сами силой вломиться в эти врата восприятия. Поначалу такие опыты всегда приходят как подарки. Они могут приходить в медитации, через чтение или внезапное, почти чудесное, преображение какого-то вполне обыкновенного предмета, когда кажется, что сама Жизнь выскакивает оттуда поприветствовать вас, чтобы показать вам, что она поистине обитает во всех вещах. Природа и музыка будут для вас пожалуй лучшими посредниками откровения, поскольку их язык яснее всего говорит вашему сердцу. Но осознайте и то, что такие проблески всегда передаются к личности от Высшего "Я", в котором и находится это качество восприятия. Они демонстрируют, как могло бы выглядеть постоянное присутствие души в ли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то здесь жизненно важно, так это то, что этот поиск реальности всегда должен быть движим преданностью высшим идеалам. Он также должен проводиться терпеливо и с решимостью, которая никогда не отступает перед лицом поражений, катастроф, или (что пожалуй труднее всего перенести) открытий, что какие-то из ваших выводов и теорий были основаны на неверно истолкованных предпосылках. Однако вероятность этого снизится, если вы будете всегда помнить, что способность, которую следует призывать, когда вы на любом уровне ищете истину — это "зрение" души. Ведь её особое качество — способность быть причастной тому, что можно назвать "резервуаром" мудрости, который доступен всем, кто может достичь плана, на котором к нему можно подключ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ещё одна причина того, почему столь жизненно важна регулярная медитация. Она способствует вашей настройке на тот план при сосредоточении на любой концепции или гипотезе, которую вы стремитесь прояснить. И соответственно тому, какой степени совершенства вы достигнете в этой внутренней технике, вы станете восприимчивы к притоку многих сил с других и более высоких уров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прикоснуться с этими высотами можно через страстный поиск истины и служение ей — подход учёного — или через путь музыканта, художника, поэта, тесно связанных с царствами тех творческих существ, которых можно назвать великими образотворцами. Или это может быть путь йоги, путь тех, кто обучается через понимание внутренних законов, управляющих телом и умом. Но, пожалуй, легче всего они достигаются мистиками и всеми теми, кто видит Бога в каждом создании, но больше всего любит своих собратьев по человечеству. Какой бы дорогой они ни шли, каждый в конце концов достигает священной горы. Возможно, что в течение долгого путешествия через время человек проходит по всем этим дорогам, так совершенствуясь во всех аспектах своего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тобы достичь высшего пика совершенства, доступного для воплощённого человека, и схватить проблески превышней красоты, славы и истины, самодисциплина и самоотдача абсолютно необходимы. Давления, высвобождаемые слишком интенсивной концентрацией на высоких планах, могут оказаться столь огромными для недисциплинированной и неуравновешенной личности, что она рискует быть захваченной и задавленной исходящими оттуда силами, если только человек не готовился мудро многие жизни встретить их из своего духовного царства. Если это не сделано, он может оказаться не в состоянии выдержать видение богов, которое может даже уничтожить его, как, по легенде, лицезрение великолепия Зевса уничтожило Симелу.</w:t>
      </w:r>
    </w:p>
    <w:p>
      <w:pPr>
        <w:pStyle w:val="Normal"/>
        <w:spacing w:lineRule="auto" w:line="240" w:before="280" w:after="280"/>
        <w:rPr/>
      </w:pPr>
      <w:r>
        <w:rPr>
          <w:rFonts w:eastAsia="Times New Roman"/>
          <w:color w:val="000000"/>
          <w:sz w:val="27"/>
          <w:szCs w:val="27"/>
          <w:lang w:eastAsia="ru-RU"/>
        </w:rPr>
        <w:t>Я не один раз подчеркивал в данных беседах эту опасность, но о ней слишком легко забывают. В этом полном приключений путешествии в высшие области неизведанного нигде нельзя срезать путь. Любая форма перестимуляции здесь опасна, так что существенно важна высокая степень уравновешенности. Наркотики и психические практики могут опустить человека в фантазии своего собственного подсознательного или ещё глубже, в область тёмных химер, созданных человеческим родом в его долгом путешествии к свету. Повторяю: </w:t>
      </w:r>
      <w:r>
        <w:rPr>
          <w:rFonts w:eastAsia="Times New Roman"/>
          <w:i/>
          <w:iCs/>
          <w:color w:val="000000"/>
          <w:sz w:val="27"/>
          <w:szCs w:val="27"/>
          <w:lang w:eastAsia="ru-RU"/>
        </w:rPr>
        <w:t>обходных путей нет</w:t>
      </w:r>
      <w:r>
        <w:rPr>
          <w:rFonts w:eastAsia="Times New Roman"/>
          <w:color w:val="000000"/>
          <w:sz w:val="27"/>
          <w:szCs w:val="27"/>
          <w:lang w:eastAsia="ru-RU"/>
        </w:rPr>
        <w:t>, так что не допускайте, чтобы вас заносило от чрезмерного рв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линное исцеление, которого вы ищете, требует набора равновесия и цельности — так как же оно может быть иным, кроме как медленным, если оно предполагает постепенную подготовку тела, эмоций и ума к изменению всех их издревле установившихся ритмов и привычек? Того, что я дал вам в этих предварительных инструкциях, должно быть достаточно на эту жизнь, а возможно, даже и на следующую; но зависит это от вас. Вы сознаёте, сколь многое нужно отменить и переделать заново, и сколь многое должно быть отремонтировано и укрепл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его я постарался достичь — это лишь направить вас на верный путь подготовки к непрерывному продвижению по дороге к совершенному и прочному здоров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хотел бы ещё раз дать вам понять, что каждая предпринимаемая вами попытка исцелиться согласно моим наставлениям не может остаться без последствий. Вы сможете заметить это даже в этой жизни. Такова моя надеж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актически вы уже достаточно далеко продвинулись по тому, что было названо путём к Пути. И скоро, если вы будете настойчивы в своих усилиях, вам встретится уже следующая ступень, ибо вы обладаете внутренней решимостью, верой, смелостью, и прежде всего — устремлением, которое в таком поиске совершенно необходимо. Если бы этого потенциала в вашей личности ещё не было, мне было бы невозможно вступить в этот близкий контакт с вами, да и вы бы не смогли за столь краткое время сделать такой значительный прогрес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дитируйте на этом, пока мы не встретимся сн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XV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оследний сеанс лечения, который я вам даю, и потому было бы неплохо восстановить у вас в памяти самые важные аспекты моей попытки показать вам, как достичь исцеления в истинном смысле этого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теперь понимаете, почему любое лечение, чтобы быть подлинным и долговечным, должно быть столь глубоким и радикальным, что из процесса не может быть исключена ни одна часть личности, и что первый шаг в его достижении — это признание того, что нужно быть в состоянии вызывать силу бóльшую, чем ваша собственная — силу вашей ду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чтобы сделать это, вы должны научиться выравнивать себя с ней и поддерживать равнение на неё, используя изученные нами методы и техники, и приобрести способность распознавать её вибрацию и слушаться её побуждений, которые, по мере укрепления моста между двумя аспектами вас, позволят её силе и мудрости ещё свободнее течь в каждый вид деятельности вашего существования на каждом уров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линные усилия, сделанные вами, пока я был с вами в контакте, должны были доказать вам, что это может быть сделано. В редкие моменты это могло даже казаться сравнительно легко, но я должен предупредить вас, что достигать этих сравнительно высоких уровней сознания вам удавалось главным образом потому, что вы были введены в необычайно близкий контакт со своей душой с помощью того, что я могу только назвать искусственным стиму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не может продолжаться, если только вы, не приняв отныне совершенно новую ориентацию в каждом аспекте жизни, сами не обеспечите условия, в которых это может иметь место. Это означает, как вам известно, очищение каналов собственными усилиями на уровне личности, чтобы позволить свету протекать, и так достигать большего единства повсюду в вашем суще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же предупреждал вас много раз, что на такой ранней стадии вы не должны ожидать немедленных результатов. Пока происходит процесс переориентации и перестройки, неизбежно будут откаты и даже периоды интенсивной тьмы (именуемые великими мистиками "сушью"), которые по контрасту с недавними переживаниями будут казаться ещё более невыносим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это случится, помните, что такие фазы темноты, подобно телесным болям, могут иметь реальную ценность, коль скоро вы понимаете их причину и не позволяете себе сильно падать духом. Ведь точно как боль уведомляет вас, что что-то не так, и предупреждает, чтобы вы занялись поиском её причины и средства её исцеления, так и эти фазы особых трудностей могут быть напоминаниями, посланиями и стимулами, побуждающими вас предпринять особые усилия взять себя в руки и с ещё большей решимостью вызвать те силы, которые всегда откликнутся на настоящий зов о возобновлении помощи и подкрепл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ставляя себя таким образом сосредоточиться на своей "линии жизни" вместо того, чтобы фиксировать внимание на своих неприятностях на нижних уровнях, вы сможете достичь большего контакта со своей душой.</w:t>
      </w:r>
    </w:p>
    <w:p>
      <w:pPr>
        <w:pStyle w:val="Normal"/>
        <w:spacing w:lineRule="auto" w:line="240" w:before="280" w:after="280"/>
        <w:rPr/>
      </w:pPr>
      <w:r>
        <w:rPr>
          <w:rFonts w:eastAsia="Times New Roman"/>
          <w:color w:val="000000"/>
          <w:sz w:val="27"/>
          <w:szCs w:val="27"/>
          <w:lang w:eastAsia="ru-RU"/>
        </w:rPr>
        <w:t>Вы, наконец, пришли к принятию того факта, что человек </w:t>
      </w:r>
      <w:r>
        <w:rPr>
          <w:rFonts w:eastAsia="Times New Roman"/>
          <w:i/>
          <w:iCs/>
          <w:color w:val="000000"/>
          <w:sz w:val="27"/>
          <w:szCs w:val="27"/>
          <w:lang w:eastAsia="ru-RU"/>
        </w:rPr>
        <w:t>может</w:t>
      </w:r>
      <w:r>
        <w:rPr>
          <w:rFonts w:eastAsia="Times New Roman"/>
          <w:color w:val="000000"/>
          <w:sz w:val="27"/>
          <w:szCs w:val="27"/>
          <w:lang w:eastAsia="ru-RU"/>
        </w:rPr>
        <w:t> совершенствоваться. Это один из важнейших шагов в его путешествии к целостности своего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ы должны также учитывать, что чтобы добыть эту "драгоценную жемчужину" необходимо в то или иное время быть готовой отказаться от многих меньших наград и по-настоящему постараться следовать совету тех, кто духовно продвинулся больше, чем вы — тех, кто на протяжении веков посвящали свою жизнь просвещению человечества.</w:t>
      </w:r>
    </w:p>
    <w:p>
      <w:pPr>
        <w:pStyle w:val="Normal"/>
        <w:spacing w:lineRule="auto" w:line="240" w:before="280" w:after="280"/>
        <w:rPr/>
      </w:pPr>
      <w:r>
        <w:rPr>
          <w:rFonts w:eastAsia="Times New Roman"/>
          <w:color w:val="000000"/>
          <w:sz w:val="27"/>
          <w:szCs w:val="27"/>
          <w:lang w:eastAsia="ru-RU"/>
        </w:rPr>
        <w:t>Но здесь я бы подчеркнул, что знания их учений недостаточно; для этого даже недостаточно ни мудрости Писаний, ни примера Великих. Их руководство неоценимо, поскольку они открывают аспекты единого истинного и </w:t>
      </w:r>
      <w:r>
        <w:rPr>
          <w:rFonts w:eastAsia="Times New Roman"/>
          <w:i/>
          <w:iCs/>
          <w:color w:val="000000"/>
          <w:sz w:val="27"/>
          <w:szCs w:val="27"/>
          <w:lang w:eastAsia="ru-RU"/>
        </w:rPr>
        <w:t>универсального</w:t>
      </w:r>
      <w:r>
        <w:rPr>
          <w:rFonts w:eastAsia="Times New Roman"/>
          <w:color w:val="000000"/>
          <w:sz w:val="27"/>
          <w:szCs w:val="27"/>
          <w:lang w:eastAsia="ru-RU"/>
        </w:rPr>
        <w:t> Пути к освобождению от болезней, печали и отчаяния. Но эти учения могут стать помехами и даже оказаться опасными, если искатель </w:t>
      </w:r>
      <w:r>
        <w:rPr>
          <w:rFonts w:eastAsia="Times New Roman"/>
          <w:i/>
          <w:iCs/>
          <w:color w:val="000000"/>
          <w:sz w:val="27"/>
          <w:szCs w:val="27"/>
          <w:lang w:eastAsia="ru-RU"/>
        </w:rPr>
        <w:t>эмоционально</w:t>
      </w:r>
      <w:r>
        <w:rPr>
          <w:rFonts w:eastAsia="Times New Roman"/>
          <w:color w:val="000000"/>
          <w:sz w:val="27"/>
          <w:szCs w:val="27"/>
          <w:lang w:eastAsia="ru-RU"/>
        </w:rPr>
        <w:t> и фанатично привязан к любому из них, исключив все другие. Здесь существенно, чтобы найдя свой особый подход, который лучше всего подходит его взгляду и темпераменту, он </w:t>
      </w:r>
      <w:r>
        <w:rPr>
          <w:rFonts w:eastAsia="Times New Roman"/>
          <w:i/>
          <w:iCs/>
          <w:color w:val="000000"/>
          <w:sz w:val="27"/>
          <w:szCs w:val="27"/>
          <w:lang w:eastAsia="ru-RU"/>
        </w:rPr>
        <w:t>проживал его</w:t>
      </w:r>
      <w:r>
        <w:rPr>
          <w:rFonts w:eastAsia="Times New Roman"/>
          <w:color w:val="000000"/>
          <w:sz w:val="27"/>
          <w:szCs w:val="27"/>
          <w:lang w:eastAsia="ru-RU"/>
        </w:rPr>
        <w:t>, прилагая его ко всему вплоть до мельчайших деталей жизни, какими бы незначительными они ни казались. Ведь если он не испытает учение в действии и не убедится, что оно работает, он не может знать, верен ли его выбор. Это, в конце концов, единственный стоящий способ проверки.</w:t>
      </w:r>
    </w:p>
    <w:p>
      <w:pPr>
        <w:pStyle w:val="Normal"/>
        <w:spacing w:lineRule="auto" w:line="240" w:before="280" w:after="280"/>
        <w:rPr/>
      </w:pPr>
      <w:r>
        <w:rPr>
          <w:rFonts w:eastAsia="Times New Roman"/>
          <w:color w:val="000000"/>
          <w:sz w:val="27"/>
          <w:szCs w:val="27"/>
          <w:lang w:eastAsia="ru-RU"/>
        </w:rPr>
        <w:t>Как только особый путь выбран и его методы проверены, успех путешествия всецело зависит от того, как его заповеди применяются на практике — с терпением, стойкостью, решимостью и </w:t>
      </w:r>
      <w:r>
        <w:rPr>
          <w:rFonts w:eastAsia="Times New Roman"/>
          <w:i/>
          <w:iCs/>
          <w:color w:val="000000"/>
          <w:sz w:val="27"/>
          <w:szCs w:val="27"/>
          <w:lang w:eastAsia="ru-RU"/>
        </w:rPr>
        <w:t>верой</w:t>
      </w:r>
      <w:r>
        <w:rPr>
          <w:rFonts w:eastAsia="Times New Roman"/>
          <w:color w:val="000000"/>
          <w:sz w:val="27"/>
          <w:szCs w:val="27"/>
          <w:lang w:eastAsia="ru-RU"/>
        </w:rPr>
        <w:t>. Вера (под которой я не имею в виду слепую веру) здесь существенно важна, потому что сколько бы раз вы ни терпели неудачи, с какими бы суровыми трудностями вам ни пришлось встретиться, и как бы долго ни пришлось ждать первых признаков какого-то реального прогресса, вы должны держаться убеждения, что вы, как и все другие человеческие существа, </w:t>
      </w:r>
      <w:r>
        <w:rPr>
          <w:rFonts w:eastAsia="Times New Roman"/>
          <w:i/>
          <w:iCs/>
          <w:color w:val="000000"/>
          <w:sz w:val="27"/>
          <w:szCs w:val="27"/>
          <w:lang w:eastAsia="ru-RU"/>
        </w:rPr>
        <w:t>способны</w:t>
      </w:r>
      <w:r>
        <w:rPr>
          <w:rFonts w:eastAsia="Times New Roman"/>
          <w:color w:val="000000"/>
          <w:sz w:val="27"/>
          <w:szCs w:val="27"/>
          <w:lang w:eastAsia="ru-RU"/>
        </w:rPr>
        <w:t>совершенствоваться и что цель </w:t>
      </w:r>
      <w:r>
        <w:rPr>
          <w:rFonts w:eastAsia="Times New Roman"/>
          <w:i/>
          <w:iCs/>
          <w:color w:val="000000"/>
          <w:sz w:val="27"/>
          <w:szCs w:val="27"/>
          <w:lang w:eastAsia="ru-RU"/>
        </w:rPr>
        <w:t>достижима</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озникают сомнения, напоминайте себе, что мудрость веков утверждает, что человек — бог в зародыше, и его судьба — стать таковым в полном сознании. Так что смело идите вперёд через тёмную долину, устремив взгляд на свет маяка впереди, вооружившись всем, что вы приобрели в понимании и убежд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вы наконец пережили, если даже только секундной вспышкой, не теоретически, а как живую истину, то, чего можно достичь в результате соединения со своей душой. Такое знание никогда не может быть полностью потеряно или забыто, хотя его, конечно, может временно перекрыть давление мира, погрузив его в забыть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позволяйте этому случиться опять. Ведь это уже однажды случалось с вами в прошлом. Тогда вы знали эти истины; вы даже пытались действовать в соответствии с ними. Но вы забыли. Туманы своеволия, амбиций и ненависти ворвались и стёрли всю память о сияющих высотах и пути к их достижению. Но знание лежит скрытым, подобно сокровищу под обрушившейся скалой, пока, наконец, от души не приходит такой сильный импульс, что потребность в помощи становится уже достаточной для того, чтобы оживить слабые воспоминания о том, что однажды уже было известно. Отсюда и ваша нынешняя трудная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ашей последней жизни изменение сознания зашло достаточно далеко, чтобы вызвать слабые воспоминания и смутное устремление, затеплившееся в вас с раннего детства. Но также и потому, что в предыдущей жизни вами были предприняты особые усилия, сейчас вам может быть оказана эта помощь и было позволено применить этот метод наставления через посредника.</w:t>
      </w:r>
    </w:p>
    <w:p>
      <w:pPr>
        <w:pStyle w:val="Normal"/>
        <w:spacing w:lineRule="auto" w:line="240" w:before="280" w:after="280"/>
        <w:rPr/>
      </w:pPr>
      <w:r>
        <w:rPr>
          <w:rFonts w:eastAsia="Times New Roman"/>
          <w:color w:val="000000"/>
          <w:sz w:val="27"/>
          <w:szCs w:val="27"/>
          <w:lang w:eastAsia="ru-RU"/>
        </w:rPr>
        <w:t>Есть старое высказывание — когда готов ученик, является и учитель. Такой "учитель" может принимать многие формы — внезапная вспышка озарения, послание, прочитанное в книге, друг, указавший путь. Но поскольку </w:t>
      </w:r>
      <w:r>
        <w:rPr>
          <w:rFonts w:eastAsia="Times New Roman"/>
          <w:i/>
          <w:iCs/>
          <w:color w:val="000000"/>
          <w:sz w:val="27"/>
          <w:szCs w:val="27"/>
          <w:lang w:eastAsia="ru-RU"/>
        </w:rPr>
        <w:t>лишь подобное может постичь подобное</w:t>
      </w:r>
      <w:r>
        <w:rPr>
          <w:rFonts w:eastAsia="Times New Roman"/>
          <w:color w:val="000000"/>
          <w:sz w:val="27"/>
          <w:szCs w:val="27"/>
          <w:lang w:eastAsia="ru-RU"/>
        </w:rPr>
        <w:t>, бесполезно, как делают многие, носиться в поисках "гуру". Чаще всего, если такой находится, он не более чем отражение скрытых гордости или тщеславия стремящегося. Во всяком случае, это не личность направляет в правильную сторону того, кто готов принять истину и получить наставления, а ду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м было показано, как начать процесс прочного самоисцеления. Помощь будет вам оказываться, чтобы вы могли оставаться в этом теле так долго, как позволит карма и ваша душа найдёт желательным. Фактически — пока вы не подойдёте к пределу того, чего вы можете достичь в вашей нынешней ли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временем вы будете направлены к представителям медицинской профессии или любым иным целителям на физическом плане, к которым вы имеете доверие. Они будут поддерживать ваше здоровье в состоянии достаточно хорошем для того, чтобы вы смогли продолжать свою работу здесь так долго, как необход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чу внушить вам одну вещь. Не воображайте, что вы в чём-то уникальны, раз имели опыт того, что за неимением лучшего слова я вынужден назвать искусственным осаждением помощи и обучения; не впадайте в иллюзию, что вам было оказано особое расположение. В царствах, где действует душа, не бывает фаворитизма. И никто никогда не получает больше или меньше, чем заслужил в какой-то фазе своего долгого путешествия, или чем нужно на нынешней фазе разви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юбом случае такие особые усилия по коммуникации, как это, никогда не предпринимаются ради одной только личности, на которую они направлены. Цель тут гораздо шире. Тем, у кого есть видение, предоставляется возможность, и они ею пользуются, подходящий механизм оказывается под рукой и применяется. Когда потребность победить силы материализма так велика, как сегодня, всякое оружие, каким бы несовершенным само по себе оно ни было, должно быть использова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указывал, что человечество сейчас находится в самом надире материализма и потому проходит через период острого кризиса, одного из острейших, которые оно когда-либо переживало. Если бы ещё бóльшая часть человечества могла быть пробуждена от духовной апатии и воспользовалась бы возможностями для просветления, которые такой кризис предоставляет, это означало бы поворотную точку в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сё зависит от того, смогут ли все те, кто обладает видением, призвать достаточно духовной силы, чтобы противодействовать тёмным силам жадности, своекорыстия, насилия и полной слепоты, которые иначе бы ввергли мир пожалуй в самое страшное бедствие, какое когда-либо испытывало человечество. Ввиду этой опасности всякий проблеск духовного понимания, всякое проявление доброй воли, всякое продвижение к более глубоким отношениям между людьми и нациями, короче, всё, что работает на гармонию и единение, стимулируется и поощряется каждый раз, когда различается теми, кто наблюдает за человечеством и старается вести его вперёд. Потому каждому, кто способен пробудиться от поглощённости собой, оказывается особая помощь и даётся ободрение присоединиться к тому, что является поистине искупительной рабо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чему в этих беседах я постоянно подчёркивал необходимость призвать и принять вашу персональную ответственность как клетки в теле человечества и стараться сделать себя здоровой клеткой, изучающей свет и жизнь. Вашей благодарностью за всё полученное теперь должна стать непрестанная работа над собой, чтобы подготовить себя к растущей роли в этих великих духовных усилиях по спас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вас есть способность, чтобы делать это в своей особой области, через которую вы можете распространять знания об истинном целительстве и учения, которые были вам даны. Таким образом вы также можете помогать делать более мощными потоки любви и силы, которые в настоящее время изливаются на нашу планету в попытке укрепить всех тех людей доброй воли, которые работают здесь многими разными способами, способствуя тому, чтобы они сотрудничали (сознавая это или нет) со всеми теми, кто на более высоких уровнях борется на стороне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когда это будет казаться вам безнадёжной задачей, и вы, как часто с вами бывает, станете отчаиваться из-за своей беспомощности и бессилия; когда тёмные тучи человеческих страданий угрожают пересилить вас, помните, что действуя в союзе с силами света, вы приносите больше счастья и мира не только в эту свою жизнь, но и в следующую. Вы стремитесь не только усовершенствовать ту крошечную искру, которой вы являетесь, чтобы посылать её луч в тёмный, запутанный и хаотичный мир вокруг вас, но и сделать её в будущем ясным и сияющим пламенем.</w:t>
      </w:r>
    </w:p>
    <w:p>
      <w:pPr>
        <w:pStyle w:val="Normal"/>
        <w:spacing w:lineRule="auto" w:line="240" w:before="280" w:after="280"/>
        <w:rPr/>
      </w:pPr>
      <w:r>
        <w:rPr>
          <w:rFonts w:eastAsia="Times New Roman"/>
          <w:color w:val="000000"/>
          <w:sz w:val="27"/>
          <w:szCs w:val="27"/>
          <w:lang w:eastAsia="ru-RU"/>
        </w:rPr>
        <w:t>Вспомните ещё раз то высказывание Иисуса, которое я вам так часто цитировал: "</w:t>
      </w:r>
      <w:r>
        <w:rPr>
          <w:rFonts w:eastAsia="Times New Roman"/>
          <w:i/>
          <w:iCs/>
          <w:color w:val="000000"/>
          <w:sz w:val="27"/>
          <w:szCs w:val="27"/>
          <w:lang w:eastAsia="ru-RU"/>
        </w:rPr>
        <w:t>Кто имеет, тому дано будет</w:t>
      </w:r>
      <w:r>
        <w:rPr>
          <w:rFonts w:eastAsia="Times New Roman"/>
          <w:color w:val="000000"/>
          <w:sz w:val="27"/>
          <w:szCs w:val="27"/>
          <w:lang w:eastAsia="ru-RU"/>
        </w:rPr>
        <w:t>". Стараясь в полной мере использовать знания, которые вы призвали, чтобы они помогали вам на вашем пути, с всё большей решимостью, мудростью и смелостью (а смелость вам понадобится и очень часто), вы будете развивать способность ещё больше получать из бесконечного запаса вселенской сокровищницы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теперь я, учитель, которого вы призвали к себе своей внутренней готовностью принять и применить это универсальное средство от всех форм болезни, должен оставить вас. Но по правде вы никогда не будете оставлены без учителя, если только не отрежете себя от того внутреннего Голоса, представителем которого каждый учитель и духовный целитель и является. Ведь все они в своих разных степенях — символы аспектов тех великих освобождающих Сил, которые с самого начала пребывания человека в плотной тесноте материи стараются освободить его от этого плена невежества. Их голоса говорят через каждую индивидуальную душу для личности, которая научилась внимательно слушать; ибо поистине, в некотором смысле все они — слабые отзвуки одного Голоса — Божественного врача, Духа Христ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м моим стремлением в этих беседах было ввести вас в соприкосновение с вашим собственным аспектом этого вселенского Голоса. И отныне это ваше дело — поддерживать эти линии сообщения. Ваша душа, ваш собственный учитель, который поистине "ближе, чем дыхание, ближе, чем руки и ноги", никогда не может вас покинуть, даже когда вы её игнорируете. Как она может? Ведь она — сама суть вашего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как можно чаще удаляйтесь в безмолвие, чтобы тренировать внутренний слух и учиться различать этот голос среди гвалта других голосов внутри и снаружи вас. Учитесь настраиваться на эту волну, чтобы в момент необходимости вы всегда могли легко установить контакт с той частью себя, которая мудрее, чем личность, в которой вы на протяжении долгих веков были так глубоко погреб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слушая, помните ранее данное мною предупреждение. Долгое время вы должны быть настороже, чтобы не слушать те "маленькие я" внутри вас, которые хотят, чтобы вы их слушали. Применяйте ваш разум и практический здравый смысли, равно как и интуицию. Они понадобятся для того, чтобы желания, страхи и надежды не затуманивали сообщ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концов, если вы преодолеете эти трудности, голосу, передававшемуся вам в этот короткий период времени звуками и языком физического плана, придёт на смену тот Голос, который вас уже никогда не поки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 времена, когда вы будете чувствовать себя полностью отрезанной и неспособной включиться, и возможно, даже не будете желать этого в силу тяжести материальных условий, целенаправленно попытайтесь вспомнить всё, что вам было сказано; постарайтесь встать в стороне от забот личности и поищите причину этого замыкания, ведь вы можете быть уверены в одном — это обязательно возникает на каком-то уровне вашего собственного существа. Так что никогда не вините внешние условия или других людей. Только невежды делают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бы оставил вас с этим заключительным ободрением. Если вы, невзирая на все неудачи, будете стараться запустить в действие разные техники, предложенные мною вам, вы в конце концов обязательно сможете по своей воле настраиваться на волну своей души. А позже, благодаря улучшающемуся контакту с ней, вы сможете даже достичь ещё более высоких уровней. Ведь, как я часто указывал, точно так же как вы в своей личности стремитесь наверх, к тому плану, на котором действует ваша душа, так и она ищет ещё более высоких источников мудрости и духовного озарения, которые пока ещё далеко за пределами её досягаем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аконец, я хотел бы ещё раз напомнить вам, что величайшая обновляющая и исцеляющая сила — это любовь, любовь во многих её аспектах, ибо любовь — это откровение божественной имманентности человеку. Так что стремитесь выражать её во всём, что вы делаете, и пусть ваши мысли всегда будут настроены на неё. Тогда в один прекрасный день вся ваша жизнь станет выражением этой божественной энергии на земле и её инструмен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дитя небес и земли, пусть отныне любовь во все времена будет твоим проводником через лабиринты жизни в форме, та любовь, которая улучшает и украшает всякое проявление бытия. Практикуй сострадание ко всем существам, но прежде всего — к своим собратьям, людям, столь многие из которых ещё живут в темноте, страхе и ненависти. Входи в их боли и печали воображением, прозрением, и прежде всего — интуитивным отождествл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забывайте, что любовь всегда выражает себя через даяние — не обязательно материальных вещей, что сравнительно легко и часто служит как извинение за то, что не удалось поделиться временем, мыслью, пониманием, и поистине отдать самого себя. Отдать себя до предела, так, что освобождаешься от груза своей отдельной самости, от этой одержимости со всеми её ограничениями, которая так долго удерживала вас в своём пле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сё время также старайтесь сохранять настрой радости, отношение ко всему, при котором вы излучаете свет; ведь это — отражение той творческой энергии, которая исцеляет и обновляет: Свет есть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огда не забывайте, что чем больше становится ваша способность любить, тем ближе вы подходите к какому-либо пониманию настоящей природы Божествен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м совершеннее можете вы в своей сфере, какой бы ограниченной она ни была, воплощать исходящую энергию любви, тем полнее эта возросшая любовь будет озарять всё ваше существо и раскрывать вам свои секреты. И в той степени, в какой вы научитесь практике любви, вы сможете приобрести не только радость и спокойствие во всех превратностях жизни, но и способность самой становиться источником мира и исце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когда вам удастся отождествить всё своё сознание с самим источником любви (а рано или поздно вы обязательно это сделаете), все отдельные, сепаратистские желания исчезнут, и все слова будут излиш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станете целым, ведь вы будете пламенем внутри Пламени, и цель ваша будет достигну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пребудет с вами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любовь течёт в вас, через вас и вокруг вас всё возрастающей волной сла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Свет внутренний соединится со Светом внешним, пусть они встретятся, сольются и воссия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план будет осуществлён и ваше предназначение исполн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ИЛОЖЕНИЕ</w:t>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призывы и аффирм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мотря на всю боль, крепко держись мысли о вечном духе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щущай, как он охватывает тебя, наполняет тебя, давая тебе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амые тёмные моменты призывай его, чтобы он мог втекать в твоё сердц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этой непрерывно удерживаемой мысли родится смелость, появятся силы, исчезнет ст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ы будешь знать с абсолютной уверенностью, что ни одно устремление к состоянию любви и гармонии не может зародить в твоём существе ничего иного, кроме этих самых 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пользуй любовь как пику, чтобы пронзать ть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а рассеет её и ты, наконец, вместо иллюзии узнаешь Реа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т высвободится оттуда, где он был вечно в тебе скрыт; он воссияет и великолепно охватит теб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мись понять природу еди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мись понять духовный смысл конфли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з конфликта не было бы ни развития, ни прогрес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можно было бы понять свет без темн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ле ты лишь временный обитатель; ничего не презирай, ничего не игнорируй, ничего не бой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ая часть должна говорить на присущем ей языке; все эти языки нужно понять, чтобы все части были верно направл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вь — это тот ключевой язык, на который откликаются все. Любовь — разрешительница всех конфлик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через любовь могут малые жизни тела научиться, как стать единым и гармоничным цел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они слушаются свою хозяйку — душ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ничего не игнорируй, ничего не бойся, ничего не ненавид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имай то, что нужно — даже боль, даже разочаро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пользуй их творчески, и они приведут тебя к цели.</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хотел бы, чтобы вы осознали, что после смерти все тонкие атомы, которые удерживались вместе магнетическим притяжением души, рассеиваются, входя в другие формы. Потому позаботьтесь о том, чтобы они были так заряжены силами доброго, истинного и прекрасного, пока находятся под вашим влиянием, чтобы потом, куда бы они ни направились, они не вносили в свои новые формы зародышей конфликтов, печалей и страхов, порождённых вашими мыслями и действиями, а несли свет, радость и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те, что вы по-настоящему ответственны за всё, что было вашим на земле, и за будущее вашей субстанции в её перевоплощении в фор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ьте благодетелем земной жизни даже когда сами уже оставите её!</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лабься и ощущай, как тебя поглощает свет исцеления и возрождения, та сила, которая, вибрируя через твои тела, соединяет тебя с ритмом всел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все твои мысли стремятся выражать волю Божественного, действующую через форму, чтобы поднимать, просвещать, приносить осо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дыхай гармо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дыхай гармо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каждая малая жизнь внутри себя выражает гармо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м своим существом откликайся на ноту любви и рад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ём, что делаешь, издавай ноту любви, которая есть нота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знай, что этот Свет живёт в т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он воссия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он очистит и восславит всё вокруг т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он начнёт работу по построению для себя нового, гармоничного, здорового средства вы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епко держись знания, что в сущности нет ничего кроме Блага; лишь понимание твоё пока темно и не воспринимает этого.</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мись проявлять любовь со всё возрастающим совершенством, и любовь проявится в тебе и во всём вокруг тебя так мощно, что страх будет изгнан. Ты больше не будешь бежать от опыта, даже от печали или болезни — ты примешь или обнимешь их. В таком акте чистого вверения большей воле божественного печаль, болезни, сомнения и страх будут трансмутированы и сожжены в огне любви.</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дитя, чувствующее себя отдельной частью того, что есть Единое, — соединись с ним любов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всё внутри тебя проявляет её ритм, откликается на вселенское биение божественного серд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аствуй в творческом танце мироз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з страха пускайся в могучий океан любви, бесконечно протекающий по всему космо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для твоих глаз в глубине его волн — самая тёмная тень, помни, что их движение всегда направлено вперёд и вверх, и если ты можешь довериться им без страха, без борьбы и не сжимаясь в комок, они обязательно перенесут тебя на тот берег на своих блистающих гребн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кто научились секретам мудрых, не погружаются в эту кажущуюся ть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ы будешь одной из них, подобно птице, перелетая с гребня на гребень и радостно плывя в свете; это будет твоя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ни, что этот Океан совмещает все элемен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го ложе — земля, где пребывает темнота для тех, кто ещё не может подняться к свету. Здесь зачинаются все 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лан материи, который ты должна научиться использовать, но которому нельзя позволять удерживать тебя внизу. Это тоже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ды эмоций — могучие волны. Потому контролируй эмоции и больше не тони в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но использованная эмоция поднимет тебя в воздух — ведь это тоже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дух — это ум; та среда, проходя через которую испепеляющий огонь солнца умеривается, приспосабливаясь к твоей слабости, трансмутированный и модифицированный для твоего использования — ведь здесь тоже любо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Огонь Солнца — это пламя бескорыстной любви, горящий экстаз любви во всей её полн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поднимайся через все элементы, которые тебе можно совершенно выражать в каждом аспекте славы твоего Господа.</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ви в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май мир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гармония будет в каждой твоей мысли и в каждом твоём действии, в каждом желании, и ты так преобразишь свою жизнь и окружающую тебя атмосферу, что станут возможны всё бóльшие дости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имай и старайся понять всё, что влияет на тво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ё разрушительное тогда уйдёт; всё вредное будет трансмутирова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пользуй всякий опыт на благо — и он принесёт тебе благо.</w:t>
      </w:r>
    </w:p>
    <w:p>
      <w:pPr>
        <w:pStyle w:val="Normal"/>
        <w:spacing w:lineRule="auto" w:line="240" w:before="0" w:after="0"/>
        <w:jc w:val="center"/>
        <w:rPr>
          <w:rFonts w:eastAsia="Times New Roman"/>
          <w:color w:val="000000"/>
          <w:sz w:val="27"/>
          <w:szCs w:val="27"/>
          <w:lang w:eastAsia="ru-RU"/>
        </w:rPr>
      </w:pPr>
      <w:r>
        <w:rPr>
          <w:rFonts w:eastAsia="Times New Roman"/>
          <w:i/>
          <w:iCs/>
          <w:color w:val="000000"/>
          <w:sz w:val="27"/>
          <w:szCs w:val="27"/>
          <w:lang w:eastAsia="ru-RU"/>
        </w:rPr>
        <w:t>Призыв к ду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дай ноту, которая изгоняет иллюзию отделённости, страх, неразумие и беспокойные жел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луч твоего Света сияет через проводник твоего проявления в мате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тролируй его! Веди его! Совершенствуй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могай ему стать истинным отражением твоего духовного существа на зем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делай его пригодным для службы тебе, для твоего использования, чтобы через него озарять знанием, мудростью и любовью!</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K.Z.</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3:43:00Z</dcterms:created>
  <dc:creator>Х. К. Чэллонер</dc:creator>
  <dc:description/>
  <cp:keywords/>
  <dc:language>en-US</dc:language>
  <cp:lastModifiedBy>FJ</cp:lastModifiedBy>
  <dcterms:modified xsi:type="dcterms:W3CDTF">2020-08-13T14:22:00Z</dcterms:modified>
  <cp:revision>4</cp:revision>
  <dc:subject/>
  <dc:title/>
</cp:coreProperties>
</file>