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alibri" w:hAnsi="Calibri" w:eastAsia="Times New Roman" w:cs="Calibri"/>
          <w:iCs/>
          <w:color w:val="34344B"/>
          <w:sz w:val="72"/>
          <w:szCs w:val="72"/>
          <w:lang w:eastAsia="ru-RU"/>
        </w:rPr>
      </w:pPr>
      <w:r>
        <w:rPr>
          <w:rFonts w:cs="Calibri" w:ascii="Calibri" w:hAnsi="Calibri"/>
          <w:color w:val="34344B"/>
          <w:spacing w:val="35"/>
          <w:sz w:val="72"/>
          <w:szCs w:val="72"/>
        </w:rPr>
        <w:t>СТАНЦЫ ДЗИАН</w:t>
      </w:r>
    </w:p>
    <w:p>
      <w:pPr>
        <w:pStyle w:val="Normal"/>
        <w:spacing w:lineRule="auto" w:line="240" w:before="280" w:after="280"/>
        <w:jc w:val="both"/>
        <w:rPr>
          <w:rFonts w:ascii="Calibri" w:hAnsi="Calibri" w:eastAsia="Times New Roman" w:cs="Calibri"/>
          <w:i/>
          <w:i/>
          <w:iCs/>
          <w:color w:val="34344B"/>
          <w:sz w:val="29"/>
          <w:szCs w:val="72"/>
          <w:lang w:eastAsia="ru-RU"/>
        </w:rPr>
      </w:pPr>
      <w:r>
        <w:rPr>
          <w:rFonts w:eastAsia="Times New Roman" w:cs="Calibri" w:ascii="Calibri" w:hAnsi="Calibri"/>
          <w:i/>
          <w:iCs/>
          <w:color w:val="34344B"/>
          <w:sz w:val="29"/>
          <w:szCs w:val="72"/>
          <w:lang w:eastAsia="ru-RU"/>
        </w:rPr>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i/>
          <w:iCs/>
          <w:color w:val="34344B"/>
          <w:sz w:val="29"/>
          <w:lang w:eastAsia="ru-RU"/>
        </w:rPr>
        <w:t>Фрагменты из доисторических записей «которые никогда не видели глаза обычного человека», цитируемых и комментируемых в книгах Е.П.Блаватской и А.А.Бейли как «Книга Цзиан», «Древний Комментарий», «Архивы Учителей», «Книга Кармы» и пр.</w:t>
      </w:r>
    </w:p>
    <w:p>
      <w:pPr>
        <w:pStyle w:val="Normal"/>
        <w:numPr>
          <w:ilvl w:val="0"/>
          <w:numId w:val="0"/>
        </w:numPr>
        <w:spacing w:lineRule="auto" w:line="240" w:before="480" w:after="280"/>
        <w:jc w:val="center"/>
        <w:outlineLvl w:val="2"/>
        <w:rPr/>
      </w:pPr>
      <w:r>
        <w:rPr>
          <w:rFonts w:eastAsia="Times New Roman"/>
          <w:smallCaps/>
          <w:color w:val="34344B"/>
          <w:sz w:val="31"/>
          <w:szCs w:val="31"/>
          <w:lang w:eastAsia="ru-RU"/>
        </w:rPr>
        <w:t>Е. П. Блаватская</w:t>
      </w:r>
    </w:p>
    <w:p>
      <w:pPr>
        <w:pStyle w:val="Normal"/>
        <w:numPr>
          <w:ilvl w:val="0"/>
          <w:numId w:val="0"/>
        </w:numPr>
        <w:spacing w:lineRule="auto" w:line="240" w:before="280" w:after="280"/>
        <w:jc w:val="center"/>
        <w:outlineLvl w:val="0"/>
        <w:rPr>
          <w:rFonts w:eastAsia="Times New Roman"/>
          <w:color w:val="34344B"/>
          <w:kern w:val="2"/>
          <w:sz w:val="38"/>
          <w:szCs w:val="38"/>
          <w:lang w:eastAsia="ru-RU"/>
        </w:rPr>
      </w:pPr>
      <w:r>
        <w:rPr>
          <w:rFonts w:eastAsia="Times New Roman"/>
          <w:color w:val="34344B"/>
          <w:kern w:val="2"/>
          <w:sz w:val="38"/>
          <w:szCs w:val="38"/>
          <w:lang w:eastAsia="ru-RU"/>
        </w:rPr>
        <w:t>Тайная Доктрин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траницы из доисторического рекорд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плана существования, ближайшего к тому, которым ограничено сейчас их сознание.</w:t>
      </w:r>
    </w:p>
    <w:p>
      <w:pPr>
        <w:pStyle w:val="Normal"/>
        <w:spacing w:lineRule="auto" w:line="240" w:before="280" w:after="280"/>
        <w:jc w:val="both"/>
        <w:rPr/>
      </w:pPr>
      <w:r>
        <w:rPr>
          <w:rFonts w:eastAsia="Times New Roman" w:cs="Calibri" w:ascii="Calibri" w:hAnsi="Calibri"/>
          <w:color w:val="34344B"/>
          <w:sz w:val="29"/>
          <w:szCs w:val="29"/>
          <w:lang w:eastAsia="ru-RU"/>
        </w:rPr>
        <w:t>Станцы потому и дают абстрактную формулу, которая может быть приложима «</w:t>
      </w:r>
      <w:r>
        <w:rPr>
          <w:rFonts w:eastAsia="Times New Roman" w:cs="Calibri" w:ascii="Calibri" w:hAnsi="Calibri"/>
          <w:i/>
          <w:iCs/>
          <w:color w:val="34344B"/>
          <w:sz w:val="29"/>
          <w:lang w:eastAsia="ru-RU"/>
        </w:rPr>
        <w:t>mutatis mutandis</w:t>
      </w:r>
      <w:r>
        <w:rPr>
          <w:rFonts w:eastAsia="Times New Roman" w:cs="Calibri" w:ascii="Calibri" w:hAnsi="Calibri"/>
          <w:color w:val="34344B"/>
          <w:sz w:val="29"/>
          <w:szCs w:val="29"/>
          <w:lang w:eastAsia="ru-RU"/>
        </w:rPr>
        <w:t>»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Пуранах», как о «Семи Творениях» и в Библии, как о «Днях Творен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spacing w:lineRule="auto" w:line="240" w:before="280" w:after="280"/>
        <w:jc w:val="both"/>
        <w:rPr/>
      </w:pPr>
      <w:r>
        <w:rPr>
          <w:rFonts w:eastAsia="Times New Roman" w:cs="Calibri" w:ascii="Calibri" w:hAnsi="Calibri"/>
          <w:color w:val="34344B"/>
          <w:sz w:val="29"/>
          <w:szCs w:val="29"/>
          <w:lang w:eastAsia="ru-RU"/>
        </w:rPr>
        <w:t>Выписки приведены из китайских, тибетских и санскритских переводов, оригинальных сензарских комментариев и толкований из </w:t>
      </w:r>
      <w:r>
        <w:rPr>
          <w:rFonts w:eastAsia="Times New Roman" w:cs="Calibri" w:ascii="Calibri" w:hAnsi="Calibri"/>
          <w:i/>
          <w:iCs/>
          <w:color w:val="34344B"/>
          <w:sz w:val="29"/>
          <w:lang w:eastAsia="ru-RU"/>
        </w:rPr>
        <w:t>Книги Дзиан</w:t>
      </w:r>
      <w:r>
        <w:rPr>
          <w:rFonts w:eastAsia="Times New Roman" w:cs="Calibri" w:ascii="Calibri" w:hAnsi="Calibri"/>
          <w:color w:val="34344B"/>
          <w:sz w:val="29"/>
          <w:szCs w:val="29"/>
          <w:lang w:eastAsia="ru-RU"/>
        </w:rPr>
        <w:t>, даваемой впервые на европейском языке. Почти 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Tho-og в Zhi-gya спало семь Khorlo. Zodmanas-zhiba. Все Nyug лоно; Konch-hog нет; Thyan-Kam нет; Lha-Chohan нет; Tenbrel Chugnyi нет; Dharmakâya прекратилась; Tgen-chagn не стало; Barnang и Ssa в Ngobonyidj; лишь единый Tho-og Yinsin в ночи Sun-chan и Yons-Grub (Паранишпанна) и т.д., и т.д.</w:t>
      </w:r>
    </w:p>
    <w:p>
      <w:pPr>
        <w:pStyle w:val="Normal"/>
        <w:spacing w:lineRule="auto" w:line="240" w:before="280" w:after="280"/>
        <w:jc w:val="both"/>
        <w:rPr/>
      </w:pPr>
      <w:r>
        <w:rPr>
          <w:rFonts w:eastAsia="Times New Roman" w:cs="Calibri" w:ascii="Calibri" w:hAnsi="Calibri"/>
          <w:color w:val="34344B"/>
          <w:sz w:val="29"/>
          <w:szCs w:val="29"/>
          <w:lang w:eastAsia="ru-RU"/>
        </w:rPr>
        <w:t>Это звучало бы, как чистейшая </w:t>
      </w:r>
      <w:r>
        <w:rPr>
          <w:rFonts w:eastAsia="Times New Roman" w:cs="Calibri" w:ascii="Calibri" w:hAnsi="Calibri"/>
          <w:i/>
          <w:iCs/>
          <w:color w:val="34344B"/>
          <w:sz w:val="29"/>
          <w:lang w:eastAsia="ru-RU"/>
        </w:rPr>
        <w:t>Абракадабра</w:t>
      </w:r>
      <w:r>
        <w:rPr>
          <w:rFonts w:eastAsia="Times New Roman" w:cs="Calibri" w:ascii="Calibri" w:hAnsi="Calibri"/>
          <w:color w:val="34344B"/>
          <w:sz w:val="29"/>
          <w:szCs w:val="29"/>
          <w:lang w:eastAsia="ru-RU"/>
        </w:rPr>
        <w:t>.</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w:t>
      </w:r>
    </w:p>
    <w:p>
      <w:pPr>
        <w:pStyle w:val="Normal"/>
        <w:spacing w:lineRule="auto" w:line="240" w:before="280" w:after="280"/>
        <w:jc w:val="right"/>
        <w:rPr>
          <w:rFonts w:ascii="Calibri" w:hAnsi="Calibri" w:eastAsia="Times New Roman" w:cs="Calibri"/>
          <w:color w:val="34344B"/>
          <w:sz w:val="29"/>
          <w:szCs w:val="29"/>
          <w:lang w:eastAsia="ru-RU"/>
        </w:rPr>
      </w:pPr>
      <w:r>
        <w:rPr>
          <w:rFonts w:eastAsia="Times New Roman" w:cs="Calibri" w:ascii="Calibri" w:hAnsi="Calibri"/>
          <w:i/>
          <w:iCs/>
          <w:color w:val="34344B"/>
          <w:sz w:val="29"/>
          <w:lang w:eastAsia="ru-RU"/>
        </w:rPr>
        <w:t>«Тайная Доктрина» I, 31-51</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Тайная Доктрина / Космогенезис</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Предвечная Матерь-Рождающая, сокрытая в своих Покровах, Вечно-Невидимых, еще раз дремала в продолжении Семи Вечност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Времени не было, оно покоилось в Бесконечных Недрах Продолжительнос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Вселенского Разума не было; ибо не было Ах-хи, чтобы вместить 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Семи Путей к Блаженству не было. Не было и Великих Причин Страдания, ибо не было никого для порождения их и обольщения и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Едина Тьма наполняла Беспредельное Все, ибо Отец-Матерь и Сын еще раз были воедино, и Сын не пробудился еще для Нового Колеса и Странствий на не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Причины Существования исчезли; бывшее Видимое и Сущее Невидимое покоились в Вечном Не-Бытии – Едином Быт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9. Но где была Дангма, когда Алайа Вселенной была в Парамартха, и Великое Колесо было Анупадак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Где были Строители, Лучезарные Сыны Зари Манвантары?... В Непознаваемой Тьме, в их Ах-хи Паранишпанна. Создатели Форм из Не-Формы – Корень Мира – Дэваматри и Свабхават покоились в Блаженстве Не-Быт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Где было Безмолвие? Где слух, чтобы ощутить его? Нет, не было ни Безмолвия, ни Звука; ничего, кроме Нерушимого Вечного Дыхания, незнающего себ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Час еще не пробил; Луч еще не проник в Зародыш; Матрипадма еще не набухл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Сердце Ее еще не раскрылось для привхождения Единого Луча, чтобы затем низвергнуть его, как Три в Четыре, в недра Май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Семеро еще не родились из Ткани Света. Едина Тьма была Отцом-Матерью, Свабхават; и Свабхават была во Тьм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Эти Двое и есть Зародыш, и Зародыш Един. Вселенная была еще сокрыта в Божественной Мысли и Лоне Божественно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Последний Трепет Седьмой Вечности дрожит в Бесконечности. Матерь набухает, распространяясь изнутри наружу, подобно почке Лото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и он сгущается в Мировое Яйц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Трое упадают в Четыре. Лученосное Естество усемеряется; Семь внутри, Семь во вне. Сияющее Яйцо, в себе Троичное, сворачивается, распространяясь молочно-белыми Сгустками в Глубинах Матери, Корне, растущем в Недрах Океана Жиз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Корень остается, Свет остается, Сгустки остаются и, все же, Oeaohoo Еди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семь), в нем Семеро, которые становятся Тридаша, Сонмы и Множе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9. Свет-Хладный Пламень, и Пламень – Огнь, и Огнь рождает Тепло, Воду производящее, – Воду Жизни в Матери Велик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0. Отец-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Внимайте, вы, Сыны Земли, Вашим Наставникам – Сынам Огня! Познайте нет ни первого, ни последнего; ибо все есть Единое Число, исшедшее из Не-Числ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Познайте то, что мы, исшедшие от Первозданных Семи, мы, рожденные Предвечным Пламенем, узнали от наших Отцов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мовщиками; ибо так держится Вечная Нидана – Oi-Ha-Hou.</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Oi-Ha-Hou есть Тьма, Беспредельность, или же Не-Число, Ади-Нидана, Свабхават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ди-Санат, Число, ибо он Оди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с Слова, Свабхават Числа, ибо он Один и Девя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вадрат без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эти Три, заключенные внутри , суть Сокровенная Четверица; и Десять суть Арупа Вселенная. Затем идут Сыны, Семь Воителей, Один – Восьмой оставлен в стороне, и Дыхание его есть Свето-Дател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Затем Вторые Семь, которые есть Липики, порожденные Тремя. Отвергнутый Сын Один. «Сыны-Солнца» бесчисленн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Это хорошо». Первый Божественный Мир готов; Первый; Второй. Затем «Божественный Арупа» отражает себя в Чайа-Лока, Первом Облачении Анупада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Фохат делает пять Продвижений и строит крылатое колесо на каждом углу квадрата для Четверых Пресвятых... и для Воинств и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Мощью Матери Милосердия и Знания, Гуань-Инь – Троичность Гуань-Ши-Инь, пребывающая в Гуань-Инь-Тянь – Фохат, Дыхание их Порождения, Сын Сынов, вызвал из низшей Бездны Призрачную Форму Сянь-Чан и Семь Начал (Элемент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У Порога Четвертой Сынам указано создать свои Подобия. Одна Треть отказывается. Две повиную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оклятие произнесено: они будут рождены в Четвертой, страдать и причинять страдания. Первая Война зародила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Разочти, о Лану, если хочешь познать точный век твоего Малого Колеса. Его Четвертая Спица – Наша Матерь. Достигни Четвертого Плода Четвертой Тропы Знания, ведущего к Нирване, и познаешь, ибо ты узришь . . .</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Познай начало Жизни чувствующей и вне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ачале, Божественный, Единый от Матери-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Бху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Единый Луч размножает малые Лучи. Жизнь предшествует Форме, и Жизнь переживает последний Атом. Через бесчисленные Лучи, Луч-Жизни, Единый, подобно Нити в Ожерель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Когда Единый становится Двумя, Троичный проявляется и Трое Едины; это наша Нить, о Лану, Сердце Человека-Растение, называемого Саптапар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Это есть Корень, никогда неумирающий; Три-язычное Пламя Четырех Фитилей. Фитили – Искры, которые извлекают из Три-язычного Пламени, устремленного Семью, – их Пламя – Лучи и Искры единой Луны, отраженной в струящихся Волнах всех Рек Земл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 . . .</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Тайная Доктрина / Антропогенезис</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Лха, вращающий Четвертое, Слуга Лха Семи, тех, которые вращаются, устремляя свои Колесницы вокруг Владыки своего, Единого Ока нашего Мира… Дыхание Его дало жизнь Семи. Оно дало Жизнь Первом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Сказала Земля: «Владыка Лика Блистающего, Дом мой пуст… Пошли Сынов твоих населить Колесо это. Ты послал Семь Сынов твоих Владыке Премудрости. Семь раз ближе к себе видит он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Сказал Владыка Лика Блистающего: «Я пошлю тебе Огонь, когда начнется работа твоя. Подыми голос твой до других Лока; обратись к Отцу твоему, Владыке Лотоса, проси Его Сынов… Народ твой будет управляться Отцами. Люди твои будут смертны. Люди Владыки Премудрости бессмертны, но не Сыны Сома. Прекрати твои сетования. Семь Покровов еще на тебе… Ты не готова. Люди твои не готов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После великих трудов, она сбросила свои старые Три Покрова и облеклась Семью новыми, и предстала в своем Перво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Колесо вращалось еще триста миллионов лет. Оно построило Рупа (формы); мягкие Камни, которые затвердели; твердые Растения, которые стали мягкими. Видимое из невидимого, Насекомые и малые Жизни. Она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Неба, она не хотела призвать Сынов Мудрости. Она создала из Утробы своей. Она развила Водных-Людей, ужасных и злобны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Водных-Людей, страшных и злобных, создала она сама из останков других. Из отбросов, из ила своего Первого, Второго и Третьего образовала она их. Дхиани пришли и обозрели – Дхиани от светлого Отца-Матери; из Белых Областей пришли они, из Обителей Бессмертных Смертны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Недовольны остались они. «Нет здесь нашей Плоти. Не пригодны Рупа эти для наших Братьев Пятой. Нет Обиталищ для Жизней. Чистые Воды, не мутные, должны пить они. Высушим и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8. Пламена пришли. Огни и Искры; Огни Ночи и Огни Дня. Они высушили мутные, темные Воды. Своим жаром они утишили их. Лха Свыше и Лхамаин Снизу пришли. Они истребили Формы, двуликие и четвероликие. Они сразили Людей-Коз, и Людей с Песьими Головами, и Людей с рыбьими тел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9. Вода-Матерь, Великое Море, возрыдала. Она поднялась; она исчезла в Луне, которая подняла ее, которая породила е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0. Когда они были истреблены, Земля-Матерь осталась опустошенной. Она просила высушить е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1. Превышний Владыка пришел. Он отделил Воды от Тела ее, и это стало Небом наверху, Первыми Небес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2. Великие Коганы призвали Владык Луны о Воздушных Телах: «Породите Людей, Людей вашего естества. Дайте им их внутренние Формы. Она же сложит внешние Оболочки. Муже-Женами будут они. Владыки Пламени такж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3. Пошли они,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4. Семь Воинств, Волею-Рожденные Владыки, устремленные Духом Жизне-Дателем, выделили Людей из себя самих, каждый на своей Зон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5. Семижды Семь Теней будущих Людей рождены были, каждый своего Цвета и Вида. Каждый степенью ниже своего Отца. Отцы, Бескостные, не могли дать Жизнь Существам с Костями. Потомство их были Бхута, лишенные Формы и Разума. Потому называют их Чхая-Ра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6. Как же рождаются Манушия?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7.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 Человек остался пустым, бессмысленным Бхута… Так Бескостные дали Жизнь тем, кто стал Людьми, Костями укрепленными в Третье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8. Первые были Сынами Йоги. Сыны их стали потомством Желтого Отца и Белой Матер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9. Вторая Раса произошла через почкование и выделение, А-половая из Бесполой. Так, о Лану, создана была Вторая Ра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0. Отцы их были Саморожденными. Саморожденные Чхая от блистающих Тел Владык, Отцы, Сыны Сумере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1. 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2. Тогда Вторая развила Рожденных из Яйца, Третью.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 осенил Каплю большую. Яйцо Расы Будущей, Человека-лебедь конца последующей Третьей. Сначала муже-жена, затем мужчина и женщи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3. Саморожденные были Чхая. Тени от Тел Сынов Сумерек. Ни вода, ни огонь не могли уничтожить их. Не так было с сынами их.</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4. Сыны Мудрости, Сыны Ночи, готовые вновь родиться, спустились. Они увидели низкие формы Первой Трети. «Мы можем избрать», сказали Владыки, «Мы мудры». Некоторые вошли в Чхая. Другие устремили Искру. Некоторые воздержались до Четвертой. Из собственной Рупа наполнили они Кама. Те, кто вошли, сделались Архатами. Те, кто получил лишь Искру, остались лишенными знания; Искра горела слабо. Третьи остались Разума-лишенными. Дживы их не были готовы. Эти были отделены среди Семи. Они стали узкоголовыми. Третьи были готовы. «В этих пребудем мы», сказали Владыки Пламени и Темной Мудрос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5. Как поступили Манаса, Сыны Мудрости? Они отвергли Само-рожденных. Они не готовы. Они пренебрегли Потом-рожденными. Они еще не совсем готовы. Они не захотели войти в первых Яйце-рожденны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6. Когда Потом-рожденные породили Яйце-рожденных, двуединых мощных, сильных, снабженных костями, Владыки Мудрости сказали: «Теперь будем мы твори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7 Третья Раса стала Носителем Владык Мудрости. Она создала Сынов Воли и Йоги, силою Крияшакти создала она их, Святых Отцов, Предков Архатов…</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VI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8. Из каплей пота, из отложений субстанции, из материи мертвых тел людей и животных прежнего Колеса, и из отбросов праха произошли первые животны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9. Животные с костями, драконы глубин и летающие Сарпа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0. Во время Третьей животные, лишенные костей, росли и изменялись; они стали животными с костями, их Чхая стали плотны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1. Животные разъединились первыми. Они начали порождать. Двуединый человек тоже разъединился. Он сказал: «Будем, как они; будем сочетаться и создавать тварей». Они сделали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2. И те, кто не имел Искры, сочетались с огромными самками животных. Они породили от них немые Расы. Немы были и сами они. Но язык их развязался. Язык их потомства остался неподвижен. Они породили чудовищ. Расу согбенных чудовищ, покрытых рыжими волосами, ходивших на четвереньках. Немую Расу, чтобы не выдала срам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IX</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3. Увидя это, Лха, которые не создавали людей, пролили слезы, говор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4. «Аманаса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5. Тогда все люди были одарены Манасом. Они увидели грех, совершенный разума-лишенны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6. Четвертая Раса развила Реч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7. Один стал двумя; так же как и все живущие и пресмыкающиеся, которые были еще едины, гигантские рыбо-птицы и змеи с панцирными головам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X</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8. Итак, двое, по два, на семи Зонах, Третья Раса зародила Четвертую Расу: Сура стали А-сур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9. Первая, на каждой Зоне, была лунного цвета; Вторая – желтая, золоту подобная; Третья – красная; Четвертая – коричневая, ставшая черной от греха. Первые семь человеческих отпрысков были одного цвета кожи. Следующие семь стали смешивать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0. Тогда Третья и Четвертая возгордились. «Мы Цари; мы Бог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1. Они взяли жен, прекрасных видом. Жен от разума-лишенных, узкоголовых. Они породили чудовищ, злобных демонов, самцов и самок, также Кхадо (Дакини) малого разум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2. Они построили храмы для тела человеческого. Мужей и жен стали боготворить они. Тогда Третий Глаз перестал действоват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X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3. Они построили огромные города. Из редких почв и металлов строили они, из огней изверженных, из белого камня гор и черного камня, высекали они свои собственные изображения, по размеру и подобию своему, и поклонялись 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4. Огромные изображения воздвигли они, в девять yatis высоты, в размер своих тел. Внутренние огни уничтожили землю их отцов. Вода угрожала Четверт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5. Надвинулись Первые великие воды. Семь больших островов поглотили о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6. Все благочестивые спасены были, все нечестивые истреблены. Вместе с ними большинство огромных животных, происшедших от пота Земл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танца X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7. Не многие остались: несколько желтых, несколько коричневых и черных, и несколько красных. Люди лунного цвета исчезли навсегд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8. Пятая, происшедшая от священного рода, осталась; она стала управляться первыми Божественными Царя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9. …Змии, которые вновь спустились и установили мир с Пятой, которые учили и наставляли е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numPr>
          <w:ilvl w:val="0"/>
          <w:numId w:val="0"/>
        </w:numPr>
        <w:spacing w:lineRule="auto" w:line="240" w:before="480" w:after="280"/>
        <w:jc w:val="center"/>
        <w:outlineLvl w:val="2"/>
        <w:rPr/>
      </w:pPr>
      <w:r>
        <w:rPr>
          <w:rFonts w:eastAsia="Times New Roman"/>
          <w:smallCaps/>
          <w:color w:val="34344B"/>
          <w:sz w:val="31"/>
          <w:szCs w:val="31"/>
          <w:lang w:eastAsia="ru-RU"/>
        </w:rPr>
        <w:t>А. А. Бейли</w:t>
      </w:r>
    </w:p>
    <w:p>
      <w:pPr>
        <w:pStyle w:val="Normal"/>
        <w:numPr>
          <w:ilvl w:val="0"/>
          <w:numId w:val="0"/>
        </w:numPr>
        <w:spacing w:lineRule="auto" w:line="240" w:before="280" w:after="280"/>
        <w:jc w:val="center"/>
        <w:outlineLvl w:val="0"/>
        <w:rPr>
          <w:rFonts w:eastAsia="Times New Roman"/>
          <w:color w:val="34344B"/>
          <w:kern w:val="2"/>
          <w:sz w:val="38"/>
          <w:szCs w:val="38"/>
          <w:lang w:eastAsia="ru-RU"/>
        </w:rPr>
      </w:pPr>
      <w:r>
        <w:rPr>
          <w:rFonts w:eastAsia="Times New Roman"/>
          <w:color w:val="34344B"/>
          <w:kern w:val="2"/>
          <w:sz w:val="38"/>
          <w:szCs w:val="38"/>
          <w:lang w:eastAsia="ru-RU"/>
        </w:rPr>
        <w:t>«Трактат о Космическом Огне»</w:t>
      </w:r>
    </w:p>
    <w:p>
      <w:pPr>
        <w:pStyle w:val="Normal"/>
        <w:numPr>
          <w:ilvl w:val="0"/>
          <w:numId w:val="0"/>
        </w:numPr>
        <w:spacing w:lineRule="auto" w:line="240" w:before="720" w:after="280"/>
        <w:jc w:val="center"/>
        <w:outlineLvl w:val="1"/>
        <w:rPr>
          <w:rFonts w:eastAsia="Times New Roman"/>
          <w:color w:val="34344B"/>
          <w:sz w:val="34"/>
          <w:szCs w:val="34"/>
          <w:lang w:eastAsia="ru-RU"/>
        </w:rPr>
      </w:pPr>
      <w:hyperlink r:id="rId2">
        <w:r>
          <w:rPr>
            <w:rStyle w:val="InternetLink"/>
            <w:rFonts w:eastAsia="Times New Roman"/>
            <w:color w:val="0000FF"/>
            <w:sz w:val="34"/>
            <w:u w:val="single"/>
            <w:lang w:eastAsia="ru-RU"/>
          </w:rPr>
          <w:t>Станцы ДЗИАН</w:t>
        </w:r>
      </w:hyperlink>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1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йна Огня скрыта во второй букве Священного Слова. Тайна Жизни спрятана внутри сердца. Когда низшая точка вибрирует, когда священный треугольник пылает, когда низшая точка, срединный центр и вершина соединяются и циркулирует Огонь, когда горит также и тройная вершина, тогда эти два треугольника – больший и меньший – сливаются в единое пламя, которое воспламеняет цело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1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и произнес Слово. Семеричные волны материи преобразились, и появились различные формы. Каждая заняла свое место, каждая – в предназначенной ей сфере. Они ждали священный поток, чтобы он вошел и наполнил и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троители откликнулись на священный звук. В музыкальном сотрудничестве они взялись за работу. Они строили во многих сферах, начиная с третьей. Работа их началась на этом плане. Они выстроили оболочку Атмы и связали ее с ее Первоначальны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 «Да не прекратится эта работа. Пусть план продолжат Строители воздух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эва-Владыка и Строители на плане воздуха заработали над формами в той сфере, что числится в основном их сферой. Они трудились ради единства, каждый в определенной ему группе. Под их руками быстро вырастали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ященный план слияния, четвертый великий план, стал той сферой внутри более обширного круга, что обозначила цель для челове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Он выдохнул в сторону пятого плана, который является горящей твердью, местом, где встречается огонь. На этот раз космическая нота была слышна за системным звуком. Огонь изнутри, огонь извне встретились с огнем восходящим. Стражи космического огня, дэвы фохатического тепла следили за формами, остававшимися бесформенными в ожидании, когда придет их вре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троители более низкого ранга, дэвы, работающие с материей, взялись за формы. Они стояли в четыре строя. На уровнях состоящих из трех частей, в пустом безмолвии пребывали формы. Они вибрировали, они отзывались на ключ, но оставались бесполезными и необитаемы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 «пусть воды тоже появятся». Строители водной сферы, обитатели влаги, произвели формы, что движутся в царстве Варуны. Формы возрастали и множились. Они колебались в постоянном приливе. Каждый отлив космического движения увеличивал бесконечный поток. Была видна рябь фор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 «пусть Строители займутся материей». Расплав затвердевал. Строились твердые формы. Поверхностная корка остывала. Камни застывали. Строители работали в спешке, производя формы майи. Когда твердые слои были готовы, творение предстало в завершенном виде. Строители низшего ранга объявили, что работа законче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тем из твердых слоев возник следующий слой, покрывающий. Строители второго одобрили исполненную работу. Первый и второй на восходящем пути пребывали в четверичной форме. Внутренние пять были отчасти видны тем, чей взгляд проницателе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УМ», – сказал Могучий, и вобрал Свое Дыхание. Искра в заселяющемся третьем побуждала к дальнейшему росту. Строители низших форм, манипулируя самой плотной майей, соединили свое творение с формами, построенными водными строителями. Материя и вода, слившись, вовремя образовали третье. Так продвигалось восхождение. Строители трудились сообща. Они призвали стражей огненной зоны. Материя и вода смешались с огнем, внутренняя искра в форме сплавила их воеди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огучий посмотрел вниз. Формы удостоились Его одобрения. Раздался призыв еще большего света. К тому же Он вобрал звук. Он вознес слабую искру света на высшие уровни. Послышался еще один звук – звук космического огня, скрытого в Сынах Манаса. Они взывали к своим Первоначальным. Низшие четверо, высшие трое и космический пятый встретились на великом вдохе. Образовалась еще одна оболочк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1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I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ольшое Колесо повернулось вокруг себя. Стремительно образовались семь меньших колес. Подобно своей Матери, они вращались вокруг, внутри и вперед. Все сущее был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леса были разными, но в соединении – одним. По мере вращения большого Колеса выступил внутренний огонь. Он вызвал к жизни колесо первое. Оно начало вращаться. Вспыхнули миллионы огней. Качество материи уплотнилось, но формы не было. Сыны Бога поднялись, оценили глубину Пламени, взяли из его сердца священный Камень Огня и перешли к следующем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ворачиваясь далее, большое Колесо запустило второе. Снова выступило пламя, вобрало в свое сердце Камень и продолжило вращение. Сыны Бога вновь поднялись и стали искать внутри пламени. «Форма не удовлетворяет», – сказали они, – «извлечем из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ыстрее поворачивалось большее Колесо, бело-голубым стало пламя. Сыны Бога снова спустились, и меньшее колесо завращалось. После семи оборотов в семь раз возрос жар. Еще больше твердела бесформенная масса, и глубже погружался Камень. До сердца сокровенного огня дошел священный Камень. На сей раз работа была исполнена лучше, и изделие было более совершенным. На седьмом обороте третье колесо вернуло Камень. Тройственная форма, розовый свет и семеричный вечный принцип.</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большего Колеса, из небесного свода появилось на свет меньшее колесо, по счету четвертое. Вечные Лха поглядели вниз, и Сыны Бога выступили. Вниз, до сокровеннейшей точки смерти, забросили Они священный Камень. Чоханы воздали хвалу. Работа достигла поворотной точки. Из бездны внешней тьмы Они извлекли Камень, уже полупрозрачный и без примесей, цвета розового и син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ращение пятого колеса и его действие на Камень сделали его еще пригодней. Примешавшийся желтый оттенок, оранжевый внутренний огонь, наконец, желтое, розовое и синее сочетают свои нежные тона. Так четыре колеса вместе с большим работали над Камнем, пока все Сыны Бога не возгласили: «Работа завершен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1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IV</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и пятом повороте большого Колеса установленный период истек. Меньшее колесо, отзывающееся на этот пятый большой оборот, прошло через цикл и вошло в пок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ньшие колеса выступают и аналогично делают свое дело. Большое Колесо собирает назад вылетающие искры. Пятеро занимались этой работой, меньшие же двое отделывали детали. Камень собрал огонь, он лучился пламенем. Внешняя оболочка не удовлетворяла потребности, пока шестое колесо и седьмое не пропустили ее через свои ог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ыны Бога вышли из своего источника, поглядели на семеричную работу и объявили ее хорошей. Камень был оставлен. В двойном вращении двигалось большее Колесо. Четвертый Владыка из больших Двенадцати проверил работу семеричного огня. «Она не годится», – сказал Он,– «вставьте этот Камень в колесо, которое начало вращ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и больших семи погрузили Камень в движущееся колесо. Владыки больших пятого и шестого также погрузили свой Каме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огне, глубоко в сокровенной сфере, пока кружилось в пространстве большее Колесо, неся меньшие семь, оба сплавились. Четвертый, пятый, шестой сочетались, слились, смешали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он завершился, работа была проделана. Звезды были неподвижны. Вечные вскричали в сокровенное небо: «Покажите работу. Выставьте Кам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от, Камни стали одни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1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V</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тот манвантарический момент, которого ждали все Триады, настал час, отметивший торжественную точку соединения, достигнутую вовремя, и вот, работа была сдела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ас, которого тысячелетиями ожидали семь групп Пуруш, каждая вибрируя на звучание Слова, стремясь добавить могущества, промчался в мгновение ока, и вот, работа исполнила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рвая Степень, в громком одобрении, считая, что час благоприятен, издала тройственную ноту тройным раскатом. Эхо достигло цели. Трижды ее издавали. В нетерпении сфера синего ощутила вибрацию и, отвечая, встрепенулась и поспешила на з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торая, мудро настойчивая, слыша клич Первой и зная, что час также пришел, повторила звук на четверной ноте. Этот четверичный раскат охватил всю гамму сфер. И снова он был издан. Трижды прозвучала нота, пробиваясь сквозь небеса. После третьей интонации пришел ответ на зов. Вибрируя, как созвучный ключ, отозвался извечный Первичный. Синее ответило плотному, откликнувшись на потребн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епеща, сфера услышала, как третья взяла ноту, пронзительно издавая ее, и полнозвучный аккорд ударил в уши Наблюдателей Пламе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и Пламени поднялись и приготовились. То был час решения. Семь Владык семи сфер напряженно наблюдали за результа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еликий Владыка четвертой сферы ждал наступле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ижнее было приготовлено. Верхнее было покорным. Великие пять ожидали момента слияния равноудаленных. Вознеслась нота основания. Глубокое ответило глубокому. Пятеричный аккорд ожидал отклика от Тех, чей час наста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остранство между сферами потемнело. Два шара засияли. Троичные тридцать пять, найдя расстояние верным, вспыхнули как полоса пульсирующего огня, и вот, работа исполнилась. Великие Пять встретились с Тремя и Четырьмя. Промежуточная точка была достигнута. Час жертвы, жертвы Пламени, настал и продлился эоны. Безвременные вошли во время. Наблюдатели взялись за Свою задачу, и вот, работа продолжаетс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2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V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темной пещере четверичный жаждал расширения большего света. Не было света вверху, все вокруг объял мрак. Черная, как смоль, темнота окружала его. В сокровеннейший центр сердца, пульсирующего без Согревающего Света, закрался ледяной холод абсолютной ть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 над темной пещерой сиял свет дня; однако четверичный его не видел, да и свет не проника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ламывание пещеры предшествует свету дня. Поэтому большим должно быть разрушение. Никакой помощи не найдешь внутри пещеры, никакого скрытого света. Вокруг четверичного – каменный склеп; внизу ему угрожает корень черноты, максимальной плотности; рядом и над ним не видится ничего, кроме того же сам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ойственные Наблюдатели знают и видят. Четверичный теперь готов; работа уплотнения завершена; проводник подготовле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вучит трубный звук разрушения. Ослепительна мощь приближающегося пламени. Таинственное землетрясение сотрясает пещеру; горящие Огни раздробляют майю, и вот, работа исполне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счезли мрак и чернота; разломлен свод пещеры. Свет жизни воссиял внутри; тепло воодушевляет. Взирающие Владыки видят, что работа началась. Четверичный становится семью. Песнь тех, кто пылает, поднимается ко всякому творению. Момент достижения наступи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бота продолжается снова. Творение движется своим чередом, пока возрастает свет внутри пещер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2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V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зрождается пещера редкостной красоты, переливающегося цвета. Светятся стены лазурным оттенком, купаясь в розовом свете. Примешивающийся оттенок синего пронизывает целое, и все сливается в отблеск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пещере радужного цвета, в ее арочном круге стоит Пятеричный, требуя дальнейшего света. Он борется за расширение, он пробивается к дню. Пять взывают к большим Шестому и Седьмому. Окружающая красота не удовлетворяет потребности. Внутреннего тепла достаточно лишь для того, чтобы разжигать потребность в Огне.</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Владыки Пламени взглянули; они громко пропели: «Время пришло, время, которого Мы ждем. Пусть Пламя станет </w:t>
      </w:r>
      <w:r>
        <w:rPr>
          <w:rFonts w:eastAsia="Times New Roman" w:cs="Calibri" w:ascii="Calibri" w:hAnsi="Calibri"/>
          <w:i/>
          <w:iCs/>
          <w:color w:val="282AAB"/>
          <w:sz w:val="29"/>
          <w:lang w:eastAsia="ru-RU"/>
        </w:rPr>
        <w:t>Огнем,</w:t>
      </w:r>
      <w:r>
        <w:rPr>
          <w:rFonts w:eastAsia="Times New Roman" w:cs="Calibri" w:ascii="Calibri" w:hAnsi="Calibri"/>
          <w:color w:val="282AAB"/>
          <w:sz w:val="29"/>
          <w:szCs w:val="29"/>
          <w:lang w:eastAsia="ru-RU"/>
        </w:rPr>
        <w:t> и пусть свет воссия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силие Пламени внутри кристаллической пещеры нарастает. Возносится клич о другой помощи других Пламенных Душ. Приходит ответ.</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Владыка Пламени, Древний, Могущественный Владыка Огня, Точка Синего внутри скрытого алмаза, Юность Безвременных Эонов, помогает в работе. Внутренний горящий свет и внешний ожидающий огонь – вместе с </w:t>
      </w:r>
      <w:r>
        <w:rPr>
          <w:rFonts w:eastAsia="Times New Roman" w:cs="Calibri" w:ascii="Calibri" w:hAnsi="Calibri"/>
          <w:i/>
          <w:iCs/>
          <w:color w:val="282AAB"/>
          <w:sz w:val="29"/>
          <w:lang w:eastAsia="ru-RU"/>
        </w:rPr>
        <w:t>Жезлом</w:t>
      </w:r>
      <w:r>
        <w:rPr>
          <w:rFonts w:eastAsia="Times New Roman" w:cs="Calibri" w:ascii="Calibri" w:hAnsi="Calibri"/>
          <w:color w:val="282AAB"/>
          <w:sz w:val="29"/>
          <w:szCs w:val="29"/>
          <w:lang w:eastAsia="ru-RU"/>
        </w:rPr>
        <w:t> – встречаются на сфере кристалла, и вот, работа исполнена. Кристалл содрогается и раскалывае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раз продолжается работа. Семь усилий было сделано. Семь приложений Жезла в руках Владыки Пламени. Три было меньших касаний; четыре – божественная помощь. При окончательном четвертом работа исполняется, и вся пещера разрушается. Светлое пламя струится сквозь осыпающиеся стены. Оно поднимается к своему Источнику. Другой огонь вливается; другая точка синего находит свое место в логоической диадем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2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VI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ольшие Трое, каждое со своими семью меньшими колесами, вращаются, в спиральной эволюции, внутри безвременного Сейчас, и движутся как одно. Космические Владыки со Своего высокого места обозревают прошлое, управляют Вечным Сейчас и размышляют о Дне «будь с н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ха извечного Звука, продукт времени, которое было, увенчивают семеричное проявление. Внутри «кольца-не-преступи» звучит Слово Любв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еричные Владыки продолжают правильной вибрацией выполнять работу. Каждый издает ноту глубокого логоического аккорда. Каждый Своему большему Владыке оказывает должную признательность. На торжественном выдохе строятся формы, цвет верно распределяется, и внутреннее пламя открывает себя со все возрастающим све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а Синего, собирающий все в свод Буддхи, издает Свою ноту. К Своему источнику возвращаются остальные шесть, сливая Свои разные цвета со Своим Первичны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инее добавляется к зеленому, и видится быстрое завершение. Вибрация третьего добавляется к единому. Синее соединяется с оранжевым, и в их мудром смешении видится устойчивая система. К желтому и красному, к пурпурному и окончательному приспосабливается вибрация седьмого как Первичн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аждый из семи Владык внутри Своих семи схем, соотнесенных со вторым кармическим кругом, соединяет Свои мигрирующие сферы и смешивает мириады Своих атом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Формы, через которые Они работают, миллион меньших сфер, причина разделения и проклятие Асуров, разламываются, когда звучит в точке времени Священное Сло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огоическая жизнь выступает. Потоки цвета сливаются. Формы остаются позади, и Парабрахм стоит завершенный. Владыка космического Третьего произносит неведомое Слово. Семеричное меньшее Слово составляет часть более обширного аккорд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стоящее становится бывшим. Эон погружается в пространство. Слово Движения было услышано. Слово Любви за ним следует. Прошлое контролирует форму. Настоящее развивает жизнь. День, который будет, произносит Слово Могуще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усовершенствованной форме и развитой жизни – третий секрет большего Колеса. Это скрытая тайна живого движения. Тайна, утерянная в Настоящем, но известная Владыке Космической Вол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2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IX</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идцать миллиардов Наблюдателей отказались внять зову. «Мы не войдем в формы», – сказали они, – «до седьмого эона». Дважды по тридцать миллиардов прислушались к зову и заняли предназначенные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унтующие смеялись внутри себя и искали пралайического мира до седьмого эона. Но семь великих Владык воззвали к большим Чоханам и вместе с вечными Лха третьего космического неба вступили в спор.</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тем пришел приговор. Бездельники из высшей сферы услышали его отзвуки во всей схеме. «Не в седьмом эоне, но в четырнадцатом седьмом снова появится шанс. Первые будут последними, и время будет потеряно на эон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слушные Сыны Ума соединились с Сынами Сердца, и эволюция пошла своим спиральным путем. Сыны Могущества оставались в своем назначенном месте, хотя космическая Карма вынудила горстку их присоединиться к Сынам Сердц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четырнадцатом седьмом эоне Сыны Ума и Сердца, абсорбированные беспредельным пламенем, присоединятся к Сынам Воли в манвантарическом проявлении. Трижды повернется колес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центре стоят Будды действия, им помогают Владыки любви, и, следуя их двойной работе, придут сияющие Владыки могуще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удды творения пришли из прошлого. Будды любви собираются сейчас. Будды воли при последнем обороте третьего главного колеса на краткий миг войдут в бытие. После чего наступит конец.</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2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Х</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ятая прогрессировала, размножалась и воспроизводилась из остатков Четвертой. Воды поднялись. Все затонуло, погрузилось в воду. Священные остатки в назначенном месте позднее проступили из зоны безопаснос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ды схлынули. Твердая почва выступила в некоторых предопределенных местах. Пятая заполнила Святую Землю, и в своих пятеричных группах развивала низшую Пяту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переходили от стадии к стадии. Наблюдающие Владыки, признав рупы сформированными, подали знак циркулирующей Четвертой, и она ускорила движение по своему пути. Когда меньшая Пятая дошла до середины и все меньшие четыре заселяли землю, поднялись Владыки Темного Намерения. Они сказали: «Не так должна идти сила. Формы и рупы третьей и четвертой внутри соответствующей Пятой слишком приближаются к архетипу. Работа слишком хорош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соорудили другие формы. Они воззвали к космическому огню. Семь глубоких бездн ада изрыгнули оживленные тени. Входящая седьмая уменьшила, приведя в порядок, все формы: белые, темные, красные, и коричневого оттен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риод разрушения с обеих сторон сильно затянулся. Работа была удручающе извращена. Чоханы высшего плана в молчании взирали на работу. Асуры и Чайтаны, Сыны Космического Зла, и Риши самых темных созвездий собрали свои меньшие сонмы темнейших исчадий ада. Они затемнили все простран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сле пришествия Посланника неба не стало мира на земле. Планета содрогнулась и изрыгнула огонь. Часть поднялась. Часть опустилась. Форма переменилась. Миллионы приняли другие формы или взошли в назначенное место ожидания. Они дожидались, пока для них снова не прозвучит час прогрес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нняя Третья произвела чудовищ, огромных зверей и злые формы. Они бродили по поверхности земл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дная Четвертая произвела в водной сфере рептилий и отродья злой славы, продукт своей Кармы. Воды пришли и смыли прочь прародителей порождений жидкой сред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деляющая Пятая построила в сфере рупы конкретные формы мысли. Она разбрасывала их. Они заселили низшие четыре и, подобно черной злой туче, закрыли свет дня. Высшие три были сокры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 земле велась война. Обе стороны спустились в ад. Затем пришел Победитель формы. Он достал Священный Огонь и очистил уровни рупы. Огонь разрушил земли в дни меньшей Шест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появилась Шестая, земля изменилась. Поверхность Земного шара вращалась согласно другому циклу. Люди высшей Пятой овладели низшими тремя. Работа сместилась на план, где находился Пилигрим. Меньший треугольник внутри нижнего аурического яйца стал центром космического диссонанс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3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X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лесо жизни поворачивается внутри колеса внешней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атерия Фохата циркулирует, и ее огонь закаляет все формы. Колесо, не видимое даже мельком, быстро обращается внутри более медленного внешнего корпуса, пока не изнашивает форм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рок девять огней горят во внутреннем центре. Тридцать пять циркулирующих огненных вихрей распределены по окружности периферии. Между двумя в упорядоченной последовательности проходят разноокрашенные пламе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еликие Треугольники в своем точном расположении скрывают тайну колеса жизни. Космический огонь излучается, направляясь из второй сферы, управляемой Правителем объединяющего луча. Когорты третьей окружающей сферы различными рангами отмечают меньшие тройк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лесо жизни еще движется внутри формы. Дэвы четвертой соединяют тридцать пять и смешивают их с центральными сорока девятью. Они работают наверху, стараясь объединить целое. Вверх устремлены те, кто в мириадах своих форм вращаются в колесах меньших размеров. Целое едино, хотя в нижних сферах явлены только формы. Их, в их подразделениях, кажется больше, чем можно оценить или поня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ногие циркулируют. Формы выстраиваются, становятся слишком твердыми, разрушаются жизнью и вновь циркулируют. Немногие вращаются, удерживая многих в жаре движения. Единый охватывает все и приводит все от великой деятельности в сердце космического поко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3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X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е скрывают Свою тройственную природу, но раскрывают свою тройную сущность посредством трех больших групп атомов. Есть три вида атомов и троично излуч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утреннее ядро Огня скрывается и известно только благодаря излучению и тому, что излучает. Только после того как сверканье затухает и жар более не чувствуется, может быть познан Огон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011-0033" \l "3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танса XIII</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рез обод фиолетового, окружающий Небеса, проходит шар темно-пурпурного. Он проходит и не возвращается. Он захватывается синим. Трижды синее окутывает, и, когда цикл завершается, пурпурное блекнет и переливается в розовое, и путь проходится сно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и великих цвета в цикле, считающемся четвертым – фиолетовый, синий и розовый, с базовым пурпурным во вращен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тыре вторичных цвета в цикле различения, в котором имеет место вращение. Он происходит по кругу до срединной точки и в какой-то мере прекращается. Желт обод, который появляется, оранжево облако, которое скрывает, и зелено – оживляющее. Но еще не вре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ного окружающих огней; много вращающихся кругов, но лишь когда дополнительные цвета распознают свой источник и целое приспособится к семи, увидится завершенность. Тогда каждый цвет увидится в верной соотнесенности и вращение закончится.</w:t>
      </w:r>
    </w:p>
    <w:p>
      <w:pPr>
        <w:pStyle w:val="Normal"/>
        <w:numPr>
          <w:ilvl w:val="0"/>
          <w:numId w:val="0"/>
        </w:numPr>
        <w:spacing w:lineRule="auto" w:line="240" w:before="720" w:after="280"/>
        <w:jc w:val="center"/>
        <w:outlineLvl w:val="1"/>
        <w:rPr>
          <w:rFonts w:eastAsia="Times New Roman"/>
          <w:color w:val="34344B"/>
          <w:sz w:val="34"/>
          <w:szCs w:val="34"/>
          <w:lang w:eastAsia="ru-RU"/>
        </w:rPr>
      </w:pPr>
      <w:hyperlink r:id="rId3">
        <w:r>
          <w:rPr>
            <w:rStyle w:val="InternetLink"/>
            <w:rFonts w:eastAsia="Times New Roman"/>
            <w:color w:val="0000FF"/>
            <w:sz w:val="34"/>
            <w:u w:val="single"/>
            <w:lang w:eastAsia="ru-RU"/>
          </w:rPr>
          <w:t>Семь эзотерических Станс</w:t>
        </w:r>
      </w:hyperlink>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и семь станс образуют лишь одну истинную стансу из древнейшей в мире книги, которую никогда не видели глаза обычного человека. Здесь передан только смысл, а не буквальный перевод, а некоторые фразы и вовсе исключены из станс по одной из следующих трёх причин: либо в рукописи, из которой взяты эти отрывки, не хватает отдельных слов или символов, пропущенных из-за чрезвычайной древности материала, на котором написан текст, либо их вставка сообщила бы слишком много значения человеку, чье восприятие достаточно пробуждено. В-третьих, вставка пропущенных слов вызвала бы только путаницу или даже насмешки ввиду невозможности их правильного перевода; они касаются осознаний, намного превышающих возможности постижения человека нашего времени.</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67"</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I</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I. Путь Служения Земл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ракон, что скрывается в низшем из Священных Трёх, восстаёт в Своей мощи. Во рту у Него весы, на которых Он взвешивает сынов человеческих, пронзенных на поле битвы Его копьё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дна чаша великих весов, на которых сосредоточен Его взгляд, скрыта в ярко-зелёном огне; другая – скрыта завесой красн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е сыны человеческие, чья нота не откликается на ноту красного, вступают на чашу с правой стороны. Оттуда они переходят на путь, который смутно виднеется за формой драко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 этот путь вступают через четверичную дверь. Священные фразы Сынов Света так определяют её: «Светозарные врата, ведущие из зелёного в сердце индиго посредством редкостного огня и богато расцвеченного сияния, для которых нет пока имени на земле». Тон её скры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сыны человеческие (а число их невелико) входят в эту дверь сияющего огня, когда взбираются на золотой гребень, возвышающийся на голове дракона над той точкой, где сверкает «глаз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з огня передаёт сильную вибрацию от троичных Лха в центр, находящийся в голове Адепта. Когда центр пробужден, открывается Жизнь, которая есть, форма, которая будет, и соединённая работа двух и четырё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двое сводятся вместе. Их сущность сочетается. Тогда человек, ищущий путь, пронзается копьём и бросается в огненный свет, который скрывает весы. Происходит мистический процесс, и ... Так обнаруживается работа САТУРНА и достигается заверш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удьбоносной силой САТУРНА победитель быстро переносится на вершину гребня, а оттуда – на тот вибрирующий диск, что охраняет четверичную светозарную двер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и Слова тогда вверяются Освобождённому. Торжествуя, стоит он на быстро движущемся диске, и когда их звучание..., становится видно, что дверь приоткрыта и из-за неё слышен голос, говорящий «Сын Сострадания, Учитель Любви и Жизни, колесо всё время вращается для тех, кто сражается на огненной тверди у ног драко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рвое Слово приступает к осуществлению своей миссии. Победитель поднимает голову и пытается произнести второе Слово. Но произнося его, Он останавливает на полпути его обширную вибрацию и снова вбирает его могущество в Своё сердц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вижение диска замедляется. Врата огненного света открываются шире. Видна форма. Учителю Огненного Сердца эта форма являет три драгоценности. Их названия скрыты для тех сынов человеческих, которые ещё не достигли гребня драко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три драгоценности дают Учителю Огненного Сердца часть тройственной силы, что циркулирует в сфере плане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истален взгляд Учителя и сердце Его оживотворяется пылающей любовью; Он не изрекает последнего Слова. Он сходит с диска, обращает Свои Лотосовые Стопы назад, к оставленному Им ранее Пути, и вновь взбирается на гребень дракона с другой стороны. Будучи Сам драконом, теперь Он отождествляет Себя с теми, кто ищет встречи с этим зверем. И так Он служит, повернувшись спиной к двери света. Он – потомок Дракона и служит Своему време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еведомый и невидимый Ему, обнаруживается, непрестанно вращаясь, больший диск. Он не видит его движения, ибо глаза Его обращены к миру, в который Он вернулся служить. Диск вращается и являет – перед Его еще невидящим взором – дверь, которая ещё больше и шире... Его глаз видения открывается... Он прокладывает первый великий путь, хотя ещё не знает 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та, исходящая от этого первого великого ПУТИ, Ему пока не слышна. Её звук теряется в поднимающемся крике детей меньшего дракона.</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70"</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XVII</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II. Путь Магнетической Рабо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смическая горящая твердь живого огня находится в самой нижней части западных небес. Её дым поднимается в то высокое место, где обитают Священные Лха, Которым тройственное Единство нашего солнечного пространства предлагает свои подношения и верность. Сладкое, пряное благоухание и слабый аромат раскалённого ... достигает крайних пределов звёздного свод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Поднимаются Двое и проносят сущностное Пламя через Свою горящую твердь, смешивая Свой меньший дым с б</w:t>
      </w:r>
      <w:r>
        <w:rPr>
          <w:rFonts w:eastAsia="Times New Roman" w:cs="Calibri" w:ascii="Calibri" w:hAnsi="Calibri"/>
          <w:i/>
          <w:iCs/>
          <w:color w:val="282AAB"/>
          <w:sz w:val="29"/>
          <w:lang w:eastAsia="ru-RU"/>
        </w:rPr>
        <w:t>о</w:t>
      </w:r>
      <w:r>
        <w:rPr>
          <w:rFonts w:eastAsia="Times New Roman" w:cs="Calibri" w:ascii="Calibri" w:hAnsi="Calibri"/>
          <w:color w:val="282AAB"/>
          <w:sz w:val="29"/>
          <w:szCs w:val="29"/>
          <w:lang w:eastAsia="ru-RU"/>
        </w:rPr>
        <w:t>льш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от дым образует Путь, достигающий сфер внутри излучающей формы той Притягательной Жизни, Которой сыны бытия и сыны человеческие во всех их многочисленных рангах возносят молитвы и предлагают свою жизнь и благодар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итель на этой сфере, которая известна как четвёртая и не священная, видит огненный ПУТЬ; Он откликается на его жар и стремится согреть Себя в его волнах излучающего электрического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Центр в срединной точке внутри великого тела Кумары образует погребальный костёр. Он пульсирует и сверкает. Он становится морем живого огня и вовлекает в себя то, что принадлежит ему. Дым, исходящий из этого огненного колеса, образует живой Путь, скрывающий предстоящие шаг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итель – со срединным колесом в огне – вступает в дым, вступает вслепую. Он ничего не видит впереди. Он не слышит ни единого голоса. Он не чувствует ведущей руки. Лишь пятый, познанный последним, помогает Ему пробираться вперёд на ощупь и прямо проходить через скрывающие клубы дыма; лишь пробуждение Его колеса может указать на Его продвижение через новое магнетическое пол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ишь сынам ... (БЛИЗНЕЦЫ) ведом путь вовнутрь; лишь сыны со сверкающим огнём, исходящим из срединной точки, могут войти туда. Они устремляют свои лучи вперёд, чтобы осветить ПУТЬ. Адепт погребального костра, Учитель сверкающей сферы сжигает Себя. Принося Себя в жертву Тому, что является вновь созданным троичным Словом, священным ОМ, огнём Бога, Он проходит горящую твердь и сияет для тех, кто наблюдает, подобно излучающему пылающему солнц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 и ведёт людей вперёд, к их цели, согревая их сердца, порождая двойственный огонь, ведя всех к вратам солнца, а оттуда – к ... (БЛИЗНЕЦ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истическое Слово скрыто четырьмя буквами – Е, М, А, О – . Значением их чисел и применением их цветов дым рассеивается.</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70"</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XXXIX</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III. Подготовка Планетарных Логос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з Шивы широко открывается, и те, кто в поле его видения, пробуждаются к другой форме сна. Они спят, но всё же видят и слышат. Их глаза закрыты, но ничто из происходящего в великих космических Семи не упускается ими. Они видят, и всё же не видят; они слышат, и всё же их уши глух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и раза закрывается глаз Шивы и три раза он широко открывается. Так три большие группы Владык Лотоса побуждаются к вступлению на Свой пу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дна группа называется «Владыками Лотоса глубокого невидящего сна». Они спят, и по мере того как Их сны принимают форму, миры ускоряются. Великая и жестокая майя планов сладкой иллюзии вступает в существование и втягивает в свою ловушку точки разъединённого света, затуманивая их блес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совершается работ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Глаз, через который эти Владыки Лотоса соприкасаются с планами космического видения, обращён </w:t>
      </w:r>
      <w:r>
        <w:rPr>
          <w:rFonts w:eastAsia="Times New Roman" w:cs="Calibri" w:ascii="Calibri" w:hAnsi="Calibri"/>
          <w:i/>
          <w:iCs/>
          <w:color w:val="282AAB"/>
          <w:sz w:val="29"/>
          <w:lang w:eastAsia="ru-RU"/>
        </w:rPr>
        <w:t>внутрь</w:t>
      </w:r>
      <w:r>
        <w:rPr>
          <w:rFonts w:eastAsia="Times New Roman" w:cs="Calibri" w:ascii="Calibri" w:hAnsi="Calibri"/>
          <w:color w:val="282AAB"/>
          <w:sz w:val="29"/>
          <w:szCs w:val="29"/>
          <w:lang w:eastAsia="ru-RU"/>
        </w:rPr>
        <w:t>. Они не видят того, что на внешней гра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мя второй группы – «Владыки Внутреннего Лотоса». Это Те, кто спит, но не так глубоко. Они достаточно пробуждены, чтобы остерегаться блуждать за пределами тайного кольца-не-преступи, обрамляющего великую Иллюзию. Тесно стоят Они, и самой Их стойкостью формы держатся вместе.</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Глаз, через который эти Владыки Лотоса смотрят на великую Иллюзию, обращён </w:t>
      </w:r>
      <w:r>
        <w:rPr>
          <w:rFonts w:eastAsia="Times New Roman" w:cs="Calibri" w:ascii="Calibri" w:hAnsi="Calibri"/>
          <w:i/>
          <w:iCs/>
          <w:color w:val="282AAB"/>
          <w:sz w:val="29"/>
          <w:lang w:eastAsia="ru-RU"/>
        </w:rPr>
        <w:t>вверх.</w:t>
      </w:r>
      <w:r>
        <w:rPr>
          <w:rFonts w:eastAsia="Times New Roman" w:cs="Calibri" w:ascii="Calibri" w:hAnsi="Calibri"/>
          <w:color w:val="282AAB"/>
          <w:sz w:val="29"/>
          <w:szCs w:val="29"/>
          <w:lang w:eastAsia="ru-RU"/>
        </w:rPr>
        <w:t> Они не видят ничего кроме того, что прямо над Ними. Они созерцают ту огромную горную вершину, что пронзает ограничивающее колесо. Эта горная вершина сияет лучистым светом, отражённым от Лика Того, Кого Владыки миров нашей солнечной сферы не видели никогд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етья группа – странная и таинственная. Она тройственная и имя её пока нельзя услышать в тех планетарных сферах, цвет которых ещё не сочетается с синим в должной пропорции.</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Глаз, через который эти Владыки Лотоса взирают на космический Путь, обращён </w:t>
      </w:r>
      <w:r>
        <w:rPr>
          <w:rFonts w:eastAsia="Times New Roman" w:cs="Calibri" w:ascii="Calibri" w:hAnsi="Calibri"/>
          <w:i/>
          <w:iCs/>
          <w:color w:val="282AAB"/>
          <w:sz w:val="29"/>
          <w:lang w:eastAsia="ru-RU"/>
        </w:rPr>
        <w:t>наружу</w:t>
      </w:r>
      <w:r>
        <w:rPr>
          <w:rFonts w:eastAsia="Times New Roman" w:cs="Calibri" w:ascii="Calibri" w:hAnsi="Calibri"/>
          <w:color w:val="282AAB"/>
          <w:sz w:val="29"/>
          <w:szCs w:val="29"/>
          <w:lang w:eastAsia="ru-RU"/>
        </w:rPr>
        <w:t>. Его оттенок – индиго. Глаз, через который смотрит средняя группа Владык Лотоса, бирюзово-голубой, а глаз Владык недвижимого, невидящего сна – сапфирово-голубой. Таков единый ПУТЬ тройственного син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следний аспект глаза Шивы направляет другие два и собирает всю свою энергию из отдалённейшей космической сферы. Два откликаются, и проходя космический ПУТЬ, сплетают троичную силу в ту тропу, что отвечает потребностям тех, кто будет искать её впоследств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видят, Они слышат, Они видят сны и, видя сны, строят; Их глаза слепы, Их уши глухи, но Их уста звучат. Они издают особые космические Слова, сплетают семь с двенадцатью, и умножают пя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строятся планеты; так они ведутся, управляются и познаются.</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74"</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LXXVII</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IV. Путь к Сириус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инственные Лха священного скрытого огня отводят свою мысль, выходят из медитации и всё, что есть – между первым и третьим – теряется из виду. Ничего нет. Звук умирает. Слова теряются, ведь нет никого, чтобы слушать. Цвета тускнеют и каждая точка блекн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кеан затихает. Мать дремлет, забывая своего Сына. Отец удаляется в неведомое, туда, где скрыт ого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мей вытягивается и затихает. Его кольца тушат низший огонь и гасят искры... Воцаряется безмолвие. Отстранённые Лха забывают о мирах и играют в другие игры... Всё переходит в ничто. И всё же сами Лха остаю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инственные Лха пятеричной силы объединяют Свою мысль, погружаются в глубокую медитацию и связывают первое и третье. Миры возникают, и – стремительно облекаясь в приготовленные формы – следуют своим цикла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венадцатиконечные играют Свою роль, будучи результатом союза Того, Кто превыше Солнца, с одной из семи жё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итель Священного Сердца – Тот, Кто выстраивает путь между сферой, в которую забросил Его жребий, и великим манасическим шаром. Он строит этот путь осознанно, призывая на помощь точки синего огня, которые возникают из сердца одной из семи. (ПЛЕЯД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дует на эти точки и они находят своё место как камни единого Пути, который Он строит для многих, по мере того как они держат путь через ум к уму, а от него – к пониманию. (От манаса – к махату, а от него к буддхи).</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76"</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CXLVII</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V. Путь Луч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бирающий держит весы, и чаши их должным образом установлены. Энергии сталкиваются и выводят их из равновесия. Иногда весы склоняются в правую сторону, а иногда – в леву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нергий пять, и основной их оттенок – золот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и великих Слова произносятся Собирающим, и каждое слышится теми, чьи уши семь циклов были глухи, а уста – запечатаны на четырнадцать полных срок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рвое Слово содержит числовое значение синтезирующего индиго. Слово раскатывается. Чаши опускаются. Имеющий уши, чтобы слышать, взбирается на чаши и добавляет к этому Слову другой звук. Этот звук слышал только тот, кто стоял перед Князем Рока и видел тьму, опускающуюся на пятеричных сынов пло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о двойственное Слово выстраивает стену, окружающую Сына Человеческого, чьи уста немы. Стена ограничивает Его, пока не будет произнесено то Слово, что распечатает источник реч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о молчание длится семь раз по сорок девять лет и каждый год – за де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Безмолвный за стеной видит приближение Луча, когда Он меняет тональность ранее изречённого слова, стена разрушается и перед Ним открывается двер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торое Слово скрывает число священного синего. По мере того как Слово разносится, чаши поднимаются, и человек, который хочет взобраться на них, видит, что благоприятный момент упущен, и не знает, что дел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пытается говорить и воздевает Свою правую руку, взывая к великому Собирающему. Из священных залов Города Белого Острова выходит посланник, говорящий Ему следующие мистические сло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могущество входит благодаря тому, что превыше всего, исходя из лотоса в голове Того, Кто сохранил Свой покой, произнеси это Слово … и вглядись внутр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держивавший Свою речь нарушает молчание. Он издаёт четыре глубоких звука, заставляющие чаши опуститься и быть в пределах Его досягаемости. Видна ещё одна дверь; она широко открывается – и таким образом ПУТЬ пройден.</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етье Слово хранит надёжно запечатанным ключ к внешнему синему. Оно содержит указ к изменению на обратное, и это Слово могут слышать лишь те, чьи уши были закрыты одиннадцать эонов. Оно никогда не слышится в сферах страдания. Потому немногие слышат его, и эти немногие уклоняются от чаш, избегают огненного взора великого Собирающего и в самой Своей слепоте находят Путь, что лежит по другую сторону от чаш.</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Слова высокого указа исходят из того, что лежит на ... направляющей Жизни, которая удерживает нашего Владыку Жизни на Его Пути.</w:t>
      </w:r>
    </w:p>
    <w:p>
      <w:pPr>
        <w:pStyle w:val="Normal"/>
        <w:spacing w:lineRule="auto" w:line="240" w:before="720" w:after="280"/>
        <w:jc w:val="center"/>
        <w:rPr>
          <w:rFonts w:ascii="Calibri" w:hAnsi="Calibri" w:eastAsia="Times New Roman" w:cs="Calibri"/>
          <w:color w:val="34344B"/>
          <w:sz w:val="29"/>
          <w:szCs w:val="29"/>
          <w:lang w:eastAsia="ru-RU"/>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78"</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VI</w:t>
      </w:r>
      <w:r>
        <w:rPr>
          <w:rStyle w:val="InternetLink"/>
          <w:sz w:val="29"/>
          <w:u w:val="single"/>
          <w:rFonts w:eastAsia="Times New Roman" w:cs="Calibri" w:ascii="Calibri" w:hAnsi="Calibri"/>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VI. Путь Солнечного Лого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вный Третий несёт в себе вибрацию того, что было. Космический Владыка из бóльших семи (священное Имя Которого скрыто) ищет среди священных семи центр Своей жизни. Это скрытая мистерия, внутренний секрет, таящийся в сердце космического пространства внутри божественных групп.</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ященные семь с бóльшими семью приближаются к своей первооснове, Тому, Кто стоит выше, и в своём циклическом внешнем качании они однажды соприкоснутся. Два станут Единым и растворятся в своей первооснов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щи того же в меньшем масштабе во внутреннем круге, и на плане плотности узри проявленной меньшую первооснову. Закон сохраняется; тайна разрешается во ВРЕМЕ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вный Третий как в большем, так и в меньшем, космический Владыка – с Его тусклым солнечным отражением – завершает Свой цикл, встречает Своего брата, становится Сыном, соприкасается с Матерью, и Сам является Отцом. Всё – Единый, и ничто не разделяется, кроме как при переходе и посредством времен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вный пятый в Вечном Сейчас несёт с собой вибрацию того, что есть. Он отмечает точку космического знания, простирающегося далеко вперед в длящееся настоящее. Космический Владыка, священное Имя Которого содержит для нас мудрость сфер, ищет форму, чтобы скрыть в ней Сущность и с течением эонов совершенствовать великую троичн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крытая тайна завуалирована тем, что есть. Глубоко покоится сущность, облачённая тем, что движется. Непроницаема тьма, затерянная в сердце бытия, и плотные формы скрывают внутренний свет; груба оболочка, действующая как барьер, и незрел материал, заслоняющий скрытую жиз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вный пятый вмещает меньшего третьего. Двойственный главный отмечает достигнутую точку. Когда главный третий синхронизирован с бóльшим пятым и с космической нотой – соразмерной Владыке Космической Любви, Чья сущность есть огонь, – слышится священное И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смической Второй приближается к плотному и большему. Он соединяется и сочетается с ним, и всё теряется в диссонансе, который постепенно урегулируется. Сферы откликаются, Настоящее становится прошлым и соединяется с будущим. Сущность и жизнь, точка в круге и вечное кольцо-не-преступи становятся одним, и на эоны воцаряется покой. Время кончается; пространство рассеивается; ничего нет. Воцаряется темнота и безмолвие на водах. Длится срединный период поко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 * * * *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вершённый аккорд, третий, пятый и седьмой внутри Вечного Сейчас, несёт с собой вибрацию того, что должно быть. На большем космическом плане наступает День Будь С Нами. И тогда жизнь, любовь и могущество видны как од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смический Владыка, священное Имя Которого пока скрыто даже от наивысшего Чохана, содержит в Себе источник космического действия и награду космической любви. Тройственное Всё вступает – из времени и пространства – в центр пралаического поко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ё есть, и всё же ничего нет. Колёса не вращаются. Огни не горят. Рассеиваются завесы цвета. Три удаляются в точку покоя. Тройное кольцо-не-преступи больше не действует как барьер.</w:t>
      </w:r>
    </w:p>
    <w:p>
      <w:pPr>
        <w:pStyle w:val="Normal"/>
        <w:spacing w:lineRule="auto" w:line="240" w:before="720" w:after="280"/>
        <w:jc w:val="center"/>
        <w:rPr/>
      </w:pPr>
      <w:r>
        <w:fldChar w:fldCharType="begin"/>
      </w:r>
      <w:r>
        <w:rPr>
          <w:rStyle w:val="InternetLink"/>
          <w:sz w:val="29"/>
          <w:u w:val="single"/>
          <w:rFonts w:eastAsia="Times New Roman" w:cs="Calibri" w:ascii="Calibri" w:hAnsi="Calibri"/>
          <w:color w:val="0000FF"/>
          <w:lang w:eastAsia="ru-RU"/>
        </w:rPr>
        <w:instrText xml:space="preserve"> HYPERLINK "http://trita.net/books-alice-bailey/03-a-treatise-on-cosmic-fire/aab-03-page-1267-1282" \l "1281"</w:instrText>
      </w:r>
      <w:r>
        <w:rPr>
          <w:rStyle w:val="InternetLink"/>
          <w:sz w:val="29"/>
          <w:u w:val="single"/>
          <w:rFonts w:eastAsia="Times New Roman" w:cs="Calibri" w:ascii="Calibri" w:hAnsi="Calibri"/>
          <w:color w:val="0000FF"/>
          <w:lang w:eastAsia="ru-RU"/>
        </w:rPr>
        <w:fldChar w:fldCharType="separate"/>
      </w:r>
      <w:r>
        <w:rPr>
          <w:rStyle w:val="InternetLink"/>
          <w:rFonts w:eastAsia="Times New Roman" w:cs="Calibri" w:ascii="Calibri" w:hAnsi="Calibri"/>
          <w:color w:val="0000FF"/>
          <w:sz w:val="29"/>
          <w:u w:val="single"/>
          <w:lang w:eastAsia="ru-RU"/>
        </w:rPr>
        <w:t>Станса IV</w:t>
      </w:r>
      <w:r>
        <w:rPr>
          <w:rStyle w:val="InternetLink"/>
          <w:sz w:val="29"/>
          <w:u w:val="single"/>
          <w:rFonts w:eastAsia="Times New Roman" w:cs="Calibri" w:ascii="Calibri" w:hAnsi="Calibri"/>
          <w:color w:val="0000FF"/>
          <w:lang w:eastAsia="ru-RU"/>
        </w:rPr>
        <w:fldChar w:fldCharType="end"/>
      </w:r>
      <w:r>
        <w:rPr>
          <w:rFonts w:eastAsia="Times New Roman" w:cs="Calibri" w:ascii="Calibri" w:hAnsi="Calibri"/>
          <w:color w:val="34344B"/>
          <w:sz w:val="29"/>
          <w:szCs w:val="29"/>
          <w:lang w:eastAsia="ru-RU"/>
        </w:rPr>
        <w:br/>
        <w:t>(Из Архаических Формул. №49)</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Путь VII. Путь Абсолютного Сынов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не имеет ни начала, ни конца; То, что видимо и всё же остаётся непознанным; То, чего мы касаемся и всё же не достигаем – таков Идущий Своим ПУТЁ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мы называем Отцом и Сыном; То, что мы считаем превыше слов; То, что Мать почитает своим Владыкой и Богом, – таков Восходящий по космической лестниц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видится, когда каждая точка небесного света посылает свой луч в полночную синеву; То, что мы слышим в каждой космической ноте и чувствуем за звуком каждой формы, – таков Поющий небесную песнь и Отдающий Свой свет для возжжения космического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познается каждым Сыном Божьим, овладевающим Золотым Путём шаг за шагом; То, что слышится каждым дэва-владыкой, внимающим Слову в течении уходящих эонов; То, что звучит троичным циклическим АУМ, оставляя ещё один звук для высших космических планов – таков Непознанный, Неоткрытый, Поющий ноту в космическом аккорд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в каждом эоне выходит и проходит Свой цикл на космическом Пути; То, что в бóльших кальпах будет вести богоподобную игру; То, что во всех космических сферах называется «Тем, Кто превыше Сына фиолетового оттенка» – таков Сияющий в галактике звёзд.</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о Тот, Кого извечно почитают сыны славы, когда Он следует Своим ПУТЁМ. Слава Ему как Матери, Отцу, Сыну, как Тому, Кто существовал в прошлом, существует в настоящем и будет существовать в Том, что грядё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Фина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тренние звёзды пели на путях свои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еликий гимн творения ещё раздаётся и порождает вибраци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снь прекращается, когда достигается совершен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всё сливается в едином полнозвучном аккорде, работа исполне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щё звучит диссонанс в пространстве. Разлад возникает во многих системах. Когда всё разрешится в гармонию, когда всё сольётся в симфонию, тогда великий хорал разнесётся до самых пределов познанной вселенн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гда зазвучит то, что вне постижения даже наивысшего Чохана – брачная песнь Небесного Человек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numPr>
          <w:ilvl w:val="0"/>
          <w:numId w:val="0"/>
        </w:numPr>
        <w:spacing w:lineRule="auto" w:line="240" w:before="280" w:after="280"/>
        <w:jc w:val="center"/>
        <w:outlineLvl w:val="0"/>
        <w:rPr>
          <w:rFonts w:eastAsia="Times New Roman"/>
          <w:color w:val="34344B"/>
          <w:kern w:val="2"/>
          <w:sz w:val="38"/>
          <w:szCs w:val="38"/>
          <w:lang w:eastAsia="ru-RU"/>
        </w:rPr>
      </w:pPr>
      <w:r>
        <w:rPr>
          <w:rFonts w:eastAsia="Times New Roman"/>
          <w:color w:val="34344B"/>
          <w:kern w:val="2"/>
          <w:sz w:val="38"/>
          <w:szCs w:val="38"/>
          <w:lang w:eastAsia="ru-RU"/>
        </w:rPr>
        <w:t>Древний Комментарий</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i/>
          <w:iCs/>
          <w:color w:val="34344B"/>
          <w:sz w:val="29"/>
          <w:lang w:eastAsia="ru-RU"/>
        </w:rPr>
        <w:t>Фрагменты из книг А.А.Бейли с цитатами, обозначенными как «Древний Комментарий», «из Архивов Учителей», «из Архивов Иерархии» и т.п.</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 </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Трактат о космическом огн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476-0503" \l "47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7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Определение того, что такое трансмутация в оккультном смысле, можно сформулировать следующим образом: </w:t>
      </w:r>
      <w:r>
        <w:rPr>
          <w:rFonts w:eastAsia="Times New Roman" w:cs="Calibri" w:ascii="Calibri" w:hAnsi="Calibri"/>
          <w:i/>
          <w:iCs/>
          <w:color w:val="34344B"/>
          <w:sz w:val="29"/>
          <w:lang w:eastAsia="ru-RU"/>
        </w:rPr>
        <w:t>трансмутация </w:t>
      </w:r>
      <w:r>
        <w:rPr>
          <w:rFonts w:eastAsia="Times New Roman" w:cs="Calibri" w:ascii="Calibri" w:hAnsi="Calibri"/>
          <w:color w:val="34344B"/>
          <w:sz w:val="29"/>
          <w:szCs w:val="29"/>
          <w:lang w:eastAsia="ru-RU"/>
        </w:rPr>
        <w:t>–</w:t>
      </w:r>
      <w:r>
        <w:rPr>
          <w:rFonts w:eastAsia="Times New Roman" w:cs="Calibri" w:ascii="Calibri" w:hAnsi="Calibri"/>
          <w:i/>
          <w:iCs/>
          <w:color w:val="34344B"/>
          <w:sz w:val="29"/>
          <w:lang w:eastAsia="ru-RU"/>
        </w:rPr>
        <w:t> это переход из одного состояния бытия в другое посредством огня.</w:t>
      </w:r>
      <w:r>
        <w:rPr>
          <w:rFonts w:eastAsia="Times New Roman" w:cs="Calibri" w:ascii="Calibri" w:hAnsi="Calibri"/>
          <w:color w:val="34344B"/>
          <w:sz w:val="29"/>
          <w:szCs w:val="29"/>
          <w:lang w:eastAsia="ru-RU"/>
        </w:rPr>
        <w:t> Верное понимание этого основано на некоторых постулатах, из которых основных – четыре. Эти постулаты лучше передать словами «Древнего Комментария», который излагает их так, что они становятся понятными тем, у кого есть глаза, чтобы видеть, но остаются загадочными для тех, кто не готов или склонен злоупотреблять полученным знанием для эгоистических целей. Фразы эти следующ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 Тот, кто переносит жизнь Отца в низшие три, ищет посредничества огня, скрытого в сердце Матери. Он работает с Агничайтанами, которые скрывают, сжигают и таким способом производят необходимую влаг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I. Тот, кто переносит жизнь из низших трех в готовое четвертое, ищет посредничества огня, скрытого в сердце Брахмы. Он работает с силами Агнишватт, которые эманируют, соединяют и таким способом производят необходимое тепл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II. Тот, кто переносит жизнь в собирающее пятое, ищет посредничества огня, скрытого в сердце Вишну. Он работает с силами Агнисурьянов, которые сияют, освобождают сущность и таким способом производят необходимое излуч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V. Сначала влага, медленная и все окутывающая; потом нагрев со все возрастающим теплом и огненной интенсивностью; затем сила, которая сдавливает, направляет и концентрирует. Так происходит излучение, выделение, мутация, изменение формы. Наконец, освобождение, исход летучей сущности и удаление остатка обратно в изначальное веще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т, кто будет размышлять над этими формулами, а также медитировать над методом и описанным процессом, получит общее представление об эволюционном процессе трансмутации, и это принесет ему больше пользы, чем формулы, посредством которых дэвы трансмутируют различные минерал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507-0535" \l "52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2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стинное значение трех аспектов Духа становится ясным только посвященному высокой степени и не может быть выражено в словах; человек не может постичь его, пока не перейдет из человеческого царства в духовное. Потому нам бесполезно задерживаться на этой теме и рассматривать ее более подробно.</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тог можно было бы подвести словами «Древнего Комментария» – источника, который так часто цитировала Е.П.Б.:</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е скрывают свою тройственную природу, но открывают свою тройную сущность посредством трех больших групп атомов. Атомов – три, и излучение тройственно. Внутреннее ядро огня скрыто и обнаруживается только через излучение и то, что излучается. Лишь после того, как угасает сияние и больше не ощущается тепло, огонь может быть познан»</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628-0679" \l "66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6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оккультном понимании эти дэвы (того типа, какой мы рассматриваем) находятся только в плотном физическом теле Логоса, будучи субстанцией трёх низших подпланов Космического физического плана. «Древний комментарий» сообщает следующе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феры огня ищут своё место на низших трех. Они возникают посредством пятого, но сливаются на планах йоги. Когда огненная сущность полностью насыщает всё, тогда нет больше ни пятого, ни шестого, ни седьмого, но лишь три, сияющие посредством четвертого»</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этому, целью нашего теперешнего исследования будут дэвы, существующие только в трёх мирах. За пределами этих трёх планов имеем три аспекта, проявляющихся через четвертый; имеем, следовательно, сферы Планетарных Логосов на плане буддхи. Они синтезируют всё, что развивалось посредством плотного проявл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680-0688" \l "68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8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олько когда тройственное плотное физическое тело Планетарного Логоса (выраженное нашими тремя мирами – ментальным, астральным и плотным физическим планами) достигает соответствующей вибрации, повторив циклическое развитие предыдущей махаманвантары, производится тот вибрационный контакт, который приводит к воссиянию эгоических групп на ментальном плане. Он вызывает проявление сердечных импульсов Небесного Человека и, следовательно, вводит в объективность те Монады (энергетизированные жизнью Сердца), которые формируют различные центры. «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Сердце Тела пульсирует духовной энергией, когда его семеричное содержимое трепещет под духовным импульсом, тогда токи распространяются и циркулируют, и божественное проявление становится Реальностью; божественный Человек воплощае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Аналогия на физическом плане наблюдается в жизненной стимуляции, ощущаемой между третьим и четвертым месяцем дородового периода, когда сердце ребенка начинает пульсировать жизнью и становится возможным индивидуальное существовани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732-0755" \l "74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4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Эти сущности, жертвующие Собой для человеческой иерархии (а мы должны здесь отметить точность того факта, что Они эманируют из логоического головного центра, или волевого аспекта), суть истинные Спасители, отдающие Свои жизни для блага расы. </w:t>
      </w:r>
      <w:r>
        <w:rPr>
          <w:rFonts w:eastAsia="Times New Roman" w:cs="Calibri" w:ascii="Calibri" w:hAnsi="Calibri"/>
          <w:i/>
          <w:iCs/>
          <w:color w:val="34344B"/>
          <w:sz w:val="29"/>
          <w:lang w:eastAsia="ru-RU"/>
        </w:rPr>
        <w:t>По отношению к совокупности схем Они занимают такое же положение, какое занимает Оккультная Иерархия планеты по отношению к людям на этой планете.</w:t>
      </w:r>
      <w:r>
        <w:rPr>
          <w:rFonts w:eastAsia="Times New Roman" w:cs="Calibri" w:ascii="Calibri" w:hAnsi="Calibri"/>
          <w:color w:val="34344B"/>
          <w:sz w:val="29"/>
          <w:szCs w:val="29"/>
          <w:lang w:eastAsia="ru-RU"/>
        </w:rPr>
        <w:t> Во время пралайи Они удаляются (как и всё прочее) из проявления и возвращаются в Космический центр, всего лишь слабым отражением которого является логоический головной центр; Они возвращаются обогащенные опыт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ияние дэвы вспыхивает дополнительным светом, когда проявляется добродетель воли. Он запасает цвет, как жнец запасает пшеницу, и сохраняет его для питания многих. Над всем этим сонмом дэв господствует таинственный Козёл – Макара, который есть, и которого всё же нет, но связь с ним сохраняе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руги начинаются и заканчиваются, но (если не говорить о каждой отдельной планете) Манасадэвы присутствуют всегда, хотя их влияние не всегда чувствуетс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756-0783" \l "76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6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ратко обсудив эти три темы, мы можем продолжить исследование Эго, ищущего проявления в трёх мирах. Давайте стремиться в своем мышлении интерпретировать все эти процессы в терминах энергии и сил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гласит:</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Когда Искра касается четырёх фитилей, а духовный Огонь в своей троичной сущности встречается с тем, что должно гореть, вспыхивает Пламя. Его слабое мерцание при первом появлении кажется почти погасшим, но фитили тлеют и разгораются, и теплота удерживается. Таков первый цикл, именуемый циклом </w:t>
      </w:r>
      <w:r>
        <w:rPr>
          <w:rFonts w:eastAsia="Times New Roman" w:cs="Calibri" w:ascii="Calibri" w:hAnsi="Calibri"/>
          <w:i/>
          <w:iCs/>
          <w:color w:val="282AAB"/>
          <w:sz w:val="29"/>
          <w:lang w:eastAsia="ru-RU"/>
        </w:rPr>
        <w:t>накаляющегося</w:t>
      </w:r>
      <w:r>
        <w:rPr>
          <w:rFonts w:eastAsia="Times New Roman" w:cs="Calibri" w:ascii="Calibri" w:hAnsi="Calibri"/>
          <w:color w:val="282AAB"/>
          <w:sz w:val="29"/>
          <w:szCs w:val="29"/>
          <w:lang w:eastAsia="ru-RU"/>
        </w:rPr>
        <w:t> колес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Мерцание переходит в крошечное пламя. Четыре фитиля горят, но не пылают, так как жар недостаточен. Свет этих трёх огней еще настолько слаб, что пещера не освещается. Тем не менее, пламя и сущностная теплота ощущаются Тем, Кто приближается и наблюдает. Таков второй цикл, именуемый циклом </w:t>
      </w:r>
      <w:r>
        <w:rPr>
          <w:rFonts w:eastAsia="Times New Roman" w:cs="Calibri" w:ascii="Calibri" w:hAnsi="Calibri"/>
          <w:i/>
          <w:iCs/>
          <w:color w:val="282AAB"/>
          <w:sz w:val="29"/>
          <w:lang w:eastAsia="ru-RU"/>
        </w:rPr>
        <w:t>раскалённого</w:t>
      </w:r>
      <w:r>
        <w:rPr>
          <w:rFonts w:eastAsia="Times New Roman" w:cs="Calibri" w:ascii="Calibri" w:hAnsi="Calibri"/>
          <w:color w:val="282AAB"/>
          <w:sz w:val="29"/>
          <w:szCs w:val="29"/>
          <w:lang w:eastAsia="ru-RU"/>
        </w:rPr>
        <w:t> колес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Крошечное пламя превращается в светящуюся лампу. Огонь вспыхивает, но появляется много дыма, так как фитили горят быстро и жар начинает быстро их разрушать. Лампа, светящая в темноте, ещё больше подчёркивает черноту тьмы; свет и тепло ощущаются. Таков третий цикл, именуемый циклом </w:t>
      </w:r>
      <w:r>
        <w:rPr>
          <w:rFonts w:eastAsia="Times New Roman" w:cs="Calibri" w:ascii="Calibri" w:hAnsi="Calibri"/>
          <w:i/>
          <w:iCs/>
          <w:color w:val="282AAB"/>
          <w:sz w:val="29"/>
          <w:lang w:eastAsia="ru-RU"/>
        </w:rPr>
        <w:t>светящегося</w:t>
      </w:r>
      <w:r>
        <w:rPr>
          <w:rFonts w:eastAsia="Times New Roman" w:cs="Calibri" w:ascii="Calibri" w:hAnsi="Calibri"/>
          <w:color w:val="282AAB"/>
          <w:sz w:val="29"/>
          <w:szCs w:val="29"/>
          <w:lang w:eastAsia="ru-RU"/>
        </w:rPr>
        <w:t> колес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Четыре фитиля и пламя кажутся одним целым; почти весь дым исчез, так как видится, в основном, пламя. Освещается вся пещера, хотя лампа еще заметно выделяется. Цикл четвертый называется часом </w:t>
      </w:r>
      <w:r>
        <w:rPr>
          <w:rFonts w:eastAsia="Times New Roman" w:cs="Calibri" w:ascii="Calibri" w:hAnsi="Calibri"/>
          <w:i/>
          <w:iCs/>
          <w:color w:val="282AAB"/>
          <w:sz w:val="29"/>
          <w:lang w:eastAsia="ru-RU"/>
        </w:rPr>
        <w:t>пылающего</w:t>
      </w:r>
      <w:r>
        <w:rPr>
          <w:rFonts w:eastAsia="Times New Roman" w:cs="Calibri" w:ascii="Calibri" w:hAnsi="Calibri"/>
          <w:color w:val="282AAB"/>
          <w:sz w:val="29"/>
          <w:szCs w:val="29"/>
          <w:lang w:eastAsia="ru-RU"/>
        </w:rPr>
        <w:t> колес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Конечный цикл наступает, когда сгорает даже лампа, разрушенная интенсивностью жара. Видя работу исполненной, Наблюдающий раздувает центральную точку огня, вызывая мгновенное воспламенение. Фитилей нет – только пламя, которое есть всё. Так, согласно Священной Науке, выглядит цикл </w:t>
      </w:r>
      <w:r>
        <w:rPr>
          <w:rFonts w:eastAsia="Times New Roman" w:cs="Calibri" w:ascii="Calibri" w:hAnsi="Calibri"/>
          <w:i/>
          <w:iCs/>
          <w:color w:val="282AAB"/>
          <w:sz w:val="29"/>
          <w:lang w:eastAsia="ru-RU"/>
        </w:rPr>
        <w:t>поглощаемого</w:t>
      </w:r>
      <w:r>
        <w:rPr>
          <w:rFonts w:eastAsia="Times New Roman" w:cs="Calibri" w:ascii="Calibri" w:hAnsi="Calibri"/>
          <w:color w:val="282AAB"/>
          <w:sz w:val="29"/>
          <w:szCs w:val="29"/>
          <w:lang w:eastAsia="ru-RU"/>
        </w:rPr>
        <w:t> колес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этих загадочных символах изложен (в терминах энергии и излучающей активности) весь секрет эгоической энергии и эгоического импульса, являющих свое присутствие в субстанции низших планов. Учащемуся следует интерпретировать вышеприведенные фразы и макрокосмически, и микрокосмически. Во всяком проявлении изначальный импульс исходит от первого аспекта, скрытого в сердце эгоического лотоса, но эта скрытая Индивидуальность работает в соответствии с законом, и на ранних стадиях (в первых трёх циклах) процесс идёт согласно Закону Экономии – закону самой субстанции; в последних же двух циклах этот закон сочетается (хотя и не вытесняется, будучи еще могущественным) с Законом Притяжения, фундаментальным законом божественного «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862-0886" \l "87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87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щё один тип имеет дело с электрическим явлением, находящим своё выражение в свете, который человек в какой-то мере поставил себе на службу; с такими явлениями, как гроза и молния, северное сияние, землетрясения и вулканическая активность. Все эти проявления основаны на электрической активности какого-либо вида и имеют дело с «душой вещей», или сущностью материи. «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кров Бога распахивается энергией Его движений, и истинный Человек открывается, хотя и остается скрытым, ибо кому ведома тайна человека, как он существует в своем собственном самосознани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йна электричества относится к «покрову» Бога, так же как тайна полярности характеризует Его «форм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910-0935" \l "92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2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ередатчик Слова на первом плане, плане Ади, есть воплощение горлового центра космической Сущности. Это утверждение приводит к верному осознанию нашего места в космической схеме и демонстрации фундаментально физической природы семи планов Солнечной системы; кроме того, становится очевидной природа Брахмы, или Святого Дух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рахма есть Единый, хотя и включает Своего брата. Вишну есть Единый, хотя и не существует отдельно от Своего брата, младшего по времени, и все же намного старшего. Шива есть Единый и предшествует Им обоим, и всё же Он не является и не становится виден, пока оба Они не пройдут Свои циклические пут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948-0963" \l "95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5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сё сказанное здесь мною о «Страже Порога» Пути, пролегающего между двумя великими царствами, четвертым и пятым, должно изучаться в непосредственном приложении к себе. На пути у каждого серьезного стремящегося к Мистериям встает эта активная форма, которую он сам создал и взрастил в ходе своих предыдущих воплощений и которая является суммой его злых желаний, мотивов и мыслей. Веками она вампиризировала его, веками она олицетворяла то, чего ему не удавалось достичь. Она поражает не только его самого, но и все те единицы, с которыми он соприкасается и встречается. При её уничтожении он должен следовать методам, подобным тем, которые применяются Великими. Благодаря возрастающему могуществу своего Солнечного Ангела, при помощи силы своего Эго, благодаря изучению закона, знанию могущества звука и контролю над речью он в конце концов вызовет её разрушение. «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лнечный Ангел должен изгнать свет лунных ангелов, и тогда – из-за отсутствия их тепла и света – того, что служило препятствием, больше не буде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0997-1026" \l "100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00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сли учащиеся изучат действие человеческого глаза на физическом плане, а затем распространят это представление на работу внутреннего Мыслителя, использующего третий глаз, то вопрос о контроле над мыслью предстанет перед ними в новом свете. «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глаз слеп, создаваемые формы движутся кругами, не исполняя закона. Когда глаз открыт, то сила истекает, направление известно, исполнение несомненно, и планы осуществляются согласно закону; глаз синего цвета и глаз, не видящий красного, будучи открыты, создают назначенное с большей легкостью»</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039-1059" \l "104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04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сё это происходит по Закону Расширения методом спирального продвижения, циклического роста, вращательного повторения, а итогом каждой большей спирали является расширение сознания меньшей сферы до сознания сферы, заключающей в себе это меньшее яйцо, и высвобождение жизни, заточенной в этой сфере. Она вливается в своё большее целое. По мере того как вспыхивают огни этой сферы, «огонь трения», производящий вращательное движение, и «солнечный огонь», являющийся основой спирально-циклической активности, соединяются и сливаются. Кольцо-не-преступи ограничивающей сфероидальной стены исчезает, результатом чего является вспышка излучен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так описывает этот процесс (это описание касается планет, но при этом, хотя и относительно, остается верным и для атома субстанции, и для солнечного атом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Жизнь пульсирует, и полюс выполняет свою функцию. Сфера вращается, проходя множество циклов. По мере вращения она чувствует другие сферы и пытается узнать их тайн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Они встречаются друг с другом. Они ищут большей близости или яростно отвергают любое дальнейшее сближение. Некоторые расходятся; другие возвращаются и сочетаются браком. Они познают друг друга. Спиральным курсом они движутся рука об руку. В результате соединения вспыхивают огни, двое становятся одним и снова живут в своем Сыне, который становится Третьи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зучение этих исполненных смысла слов поможет учащимся отчасти приблизиться к знанию «родства полюсов», «Брака на Небесах», переноса зародышей жизни с мужской притягивающей планеты на негативную и восприимчивую планету, и, наконец, позднее, – о поглощении жизни этих двух планет третьей, оккультно называемой «Сыном» и являющейся той синтезирующей планетой, которая образует вершину солнечного треугольник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039-1059" \l "104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04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гда начинает ощущаться постепенно ускоряющееся движение по спирали, высшая вибрация проявляется, и действие, или движение, становится более уравновешенным и в то же время легким. Так проходят циклы, пока высший ритм, или вибрация, не возобладает настолько, что влияние формы будет сведено на нет, и она, в конце концов, будет отброшена. Одновременно дает о себе знать самый высокий из всех ритм, ведущий к усиленной активности на высших планах и приводящий со временем к отвержению жизни Эго. Как гласит «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апли влаги тяжелеют. Они проливаются дождём на самый низший план. Они напитывают глину и вызывают на ней появление цветов. Так воды покрывают землю во все цикл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ве цели у капель-отцов, и каждая достигается в очень далеких друг от друга циклах; одна – упасть и впитаться в тёмную почву земли; другая – подняться и слиться с чистым воздухом небес.</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жду этими обширными периодами идёт работа тепло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от, когда жар становится яростным и огни внутри земли и под водой разгораются и растекаются, становится видно, что природа множества капель претерпевает изменение. Они рассеиваются в пар. Так теплота исполняет свою рол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зднее снова вспыхивает электрический огонь и обращает пар в то, что позволит ему пройти сквозь воздух.</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hyperlink r:id="rId4">
        <w:r>
          <w:rPr>
            <w:rStyle w:val="InternetLink"/>
            <w:rFonts w:eastAsia="Times New Roman"/>
            <w:smallCaps/>
            <w:color w:val="0000FF"/>
            <w:sz w:val="31"/>
            <w:u w:val="single"/>
            <w:lang w:eastAsia="ru-RU"/>
          </w:rPr>
          <w:t>#1083</w:t>
        </w:r>
      </w:hyperlink>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Ученые пока не учитывают в своих расчётах тот факт, что вокруг космического Центра наша Солнечная система вращается вместе с шестью другими созвездиями, в большинстве своём превосходящими её; только одно из них приблизительно равно нашей системе. Космический Центр, в свою очередь, оказывается частью большего колеса, — и так далее, пока глазу просветленного видящего не откроется движение всего Небесного свода. Все созвездия, рассматриваемые как одно целое, побуждаются к движению в одном направлени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выражает эту труднопостижимую истину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диное колесо вращается. Совершается один оборот, и каждая сфера с солнцами всех степеней следует его ходу. Длительность оборота невообразима, и кальпы значат меньше, чем секунды в малом дне челове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есять миллионов миллионов кальп проходят и дважды десять миллионов миллионов брахмических циклов, и всё же один час космического времени ещё не заканчивае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утри колеса, образуя его, находятся все меньшие колеса, от первого до десятого измерения. Они, в свою очередь, содержат в своих силовых сферах другие, ещё меньшие колеса. И всё множество солнц составляет космическое Един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леса внутри колес, сферы внутри сфер. Все следуют своим ходом, притягивая или отталкивая своего брата, но ничто не может вырваться из охватывающих рук матер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колеса четвертого измерения, одно из которых — наше Солнце, и все, что меньше силой, больше числом и относятся к восьмой и девятой степеням, обернутся вокруг себя, поглотят друг друга, повернутся и разорвут свою мать, тогда космическое колесо будет готово к более быстрому вращению.</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1113</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сть энергия, достигающая лепестков знания непосредственно из манасического постоянного атома. Постоянные атомы Духовной Триады, как и выстраиваемые вокруг них тела, содержат определенные группы дэва-жизней, которые пока не обсуждались. Они не лунные Питри в том смысле, в каком этот термин обычно употребляется, но они напрямую связаны с тем, что называется «космической луной», или той умирающей солнечной системой, которая так же относится к нашей системе, как Луна — к Земной цепи. «Космическая луна» передает свою энергию на манасический атомный подплан через планету Сатурн. Эта энергия тройственная, и между ней и кольцами Сатурна есть эзотерическая связ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так говорит об этой интересной группе сынов Мана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Сыны ума вцепились в старую, умирающую форму и отказались покинуть свою Мать. Они выбрали переход в растворение вместе с ней, но младший сын (Сатурн) искал способ спасти своих братьев и для этого выстроил тройной мост между старым и новым. Мост этот всё ещё существует и образует тот путь, благодаря которому возможно спасе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екоторые спаслись и пришли на помощь воплощающимся Сынам Ума, которые покинули Мать ради Отца. Мост через бóльшую пропасть был построен. Меньшая пропасть осталась, и мост через неё должен быть выстроен самими воплощёнными Сынами Ум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следняя фраза относится к постройке антахкаран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нергия, передаваемая из манасического постоянного атома каждого воплощенного Дживы, её соединение со своим отражением, энергия ментальной единицы и тройной поток силы, созданный таким образом на ментальном плане, имеют своё планетарное отражение в отношении Сатурна к другой планетарной схеме и в трёх его кольцах, которые являются энергетическими кольцами и символами определённой внутренней истин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166-1184" \l "117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17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Медитируя на эту тему, можно пролить некоторый свет на вопрос, почему в Атлантиде адепты левого пути назывались «Деревьями» и были уничтожены вместе со всей атлантической растительностью. В древнейшем из всех Комментариев эта мистерия описана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адепты Левого Пути) стали отделяться в силу своей собственной ошибки. Их запах не поднимался к Небу; они отказывались соединяться. Они не источали аромат. Они сгребали в свои жадные утробы все дары цветущего раст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166-1184" \l "117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17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МЕРКУРИЙ – Ученики этой планетарной школы называются «Сынами Устремления» или «Точками Жёлтой Жизни». Они тесно связаны с нашей Земной схемой, и «Древний Комментарий» упоминает об этом в таких слов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чки жёлтого пламени сливаются и сочетаются с четырехлиственным растением мягкого зелёного цвета и изменяют его окраску до оттенка осенней желтизны. Четырехлиственное растение благодаря новому, свежему притоку превращается в растение с семью листьями и тремя белыми цветкам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185-1213" \l "119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19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ипом энергии этой Первой (шестой) Иерархии является первый аспект шестого типа космического электричества, поэтому она обладает особой властью над низшим огнём, или «огнём трения», проявляющимся на шестом плане. Эти жизни, называемые «горящими Сынами Желания», были Сынами Необходимости. В «Древнем Комментарии» о них говори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горели желанием знать. Они ворвались в сферы. Они – страсть Отца к Матери. Вот почему они страдают, горят и страстно желают посредством шестой сферы, сферы чувств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241-1266" \l "124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24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н усвоил также секрет групповой связности на высших уровнях ментального плана в связи со своим Планетарным Логосом и двумя другими Логосами, вместе образующими системный треугольник внутри Солнечной системы. Он также пришел к пониманию сил, объединяющих различные потоки живой энергии, эманирующие от Них, для продвижения планов солнечной эволюции. Такая возможность возникает, когда он уже способен функционировать в монадическом проводнике и сознателен в этой единице сил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Древнем Комментарии» это выражено в следующих слов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Братьев любят друг друга, однако каждый на протяжении множества эонов избирает путь ненависти. Они ненавидят и убивают друг друга до тех пор, пока не находят неумирающее и неуязвимое. Тогда они встают вместе и служат, и благодаря их служению сгорают семь солнц»</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3-a-treatise-on-cosmic-fire/aab-03-page-1241-1266" \l "126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26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Качество,</w:t>
      </w:r>
      <w:r>
        <w:rPr>
          <w:rFonts w:eastAsia="Times New Roman" w:cs="Calibri" w:ascii="Calibri" w:hAnsi="Calibri"/>
          <w:color w:val="34344B"/>
          <w:sz w:val="29"/>
          <w:szCs w:val="29"/>
          <w:lang w:eastAsia="ru-RU"/>
        </w:rPr>
        <w:t> которое развивает адепт, прокладывающий этот Путь, может быть описано только словами «Древнего Комментар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падина в северной точке открывает вход тому, что стабилизирует и служит фактором противодействия тому, что стремится удержать или внести смятени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озможно, выражения «космическая стабильность» и «магнетическое равновесие» лучше передают необходимую идею.</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Трактат о Белой Маг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018-0050" \l "4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го Карма должна быть отработана посредством метода воплощения и последующего воздействия воплощающейся энергии на субстанцию формы. Это символизируется для нас – если бы мы только могли это осознать – отношением Солнца к Лун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лнечный Владыка своим теплом и светом поддерживает иллюзорную жизнь умирающих Лунных Владык. Это великий обман и Майя Его Присутствия»</w:t>
      </w:r>
    </w:p>
    <w:p>
      <w:pPr>
        <w:pStyle w:val="Normal"/>
        <w:spacing w:lineRule="auto" w:line="240" w:before="280" w:after="280"/>
        <w:jc w:val="both"/>
        <w:rPr/>
      </w:pPr>
      <w:r>
        <w:rPr>
          <w:rFonts w:eastAsia="Times New Roman" w:cs="Calibri" w:ascii="Calibri" w:hAnsi="Calibri"/>
          <w:color w:val="34344B"/>
          <w:sz w:val="29"/>
          <w:szCs w:val="29"/>
          <w:lang w:eastAsia="ru-RU"/>
        </w:rPr>
        <w:t>Так гласит </w:t>
      </w:r>
      <w:r>
        <w:rPr>
          <w:rFonts w:eastAsia="Times New Roman" w:cs="Calibri" w:ascii="Calibri" w:hAnsi="Calibri"/>
          <w:i/>
          <w:iCs/>
          <w:color w:val="34344B"/>
          <w:sz w:val="29"/>
          <w:lang w:eastAsia="ru-RU"/>
        </w:rPr>
        <w:t>«Древний Комментарий», </w:t>
      </w:r>
      <w:r>
        <w:rPr>
          <w:rFonts w:eastAsia="Times New Roman" w:cs="Calibri" w:ascii="Calibri" w:hAnsi="Calibri"/>
          <w:color w:val="34344B"/>
          <w:sz w:val="29"/>
          <w:szCs w:val="29"/>
          <w:lang w:eastAsia="ru-RU"/>
        </w:rPr>
        <w:t>часто цитируемый мной в предыдущих книгах. Вышеизложенное относится равным образом и к индивидуальной душ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071-0084" \l "7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Здесь следует поразмыслить над следующими четырьмя терминам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нтак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тклик.</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ереориентац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бъединение.</w:t>
      </w:r>
    </w:p>
    <w:p>
      <w:pPr>
        <w:pStyle w:val="Normal"/>
        <w:spacing w:lineRule="auto" w:line="240" w:before="280" w:after="280"/>
        <w:jc w:val="both"/>
        <w:rPr/>
      </w:pPr>
      <w:r>
        <w:rPr>
          <w:rFonts w:eastAsia="Times New Roman" w:cs="Calibri" w:ascii="Calibri" w:hAnsi="Calibri"/>
          <w:i/>
          <w:iCs/>
          <w:color w:val="34344B"/>
          <w:sz w:val="29"/>
          <w:lang w:eastAsia="ru-RU"/>
        </w:rPr>
        <w:t>«Древний Комментарий» </w:t>
      </w:r>
      <w:r>
        <w:rPr>
          <w:rFonts w:eastAsia="Times New Roman" w:cs="Calibri" w:ascii="Calibri" w:hAnsi="Calibri"/>
          <w:color w:val="34344B"/>
          <w:sz w:val="29"/>
          <w:szCs w:val="29"/>
          <w:lang w:eastAsia="ru-RU"/>
        </w:rPr>
        <w:t>выражает это в следующих слов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ак только контакт установлен, тотчас применяются слова и исполняется мантрический закон, при условии, что Единый сообщает слова, а три остаются в безмолв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осознается эманирующий от трех отклик, Единый в безмолвии слушает. Роли меняются. Тройственное слово исходит от троичной формы. Происходит разворот. Глаза больше не смотрят на мир форм; они обращаются внутрь, фокусируют свет и видят открывшийся внутренний мир бытия. При этом Манас успокаивается, ибо глаза и ум суть од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рдце больше не бьется в ритме низшего желания, не тратит свою любовь на то, что разъединяет и скрывает Реальное. Оно бьется в новом ритме; оно изливает свою любовь на Реальное, и Майя угасает. Кама и сердце соединяются вместе; любовь и желание составляют единое целое, – одно видно ночью, другое в свете дня...</w:t>
        <w:br/>
        <w:t>. . . .</w:t>
        <w:br/>
        <w:t>Когда огонь, любовь и ум подчиняются, издавая тройственное слово, тогда приходит откли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диный произносит слово, которое заглушает тройной звук. Бог говорит. Форма отвечает трепетом и дрожью. Наступает новое, человек преобразован; форма перестроена; дом подготовлен. Огни объединяются и великий свет вспыхивает: три сливаются с Единым, и внутри сияния виден четверичный огонь.</w:t>
      </w:r>
    </w:p>
    <w:p>
      <w:pPr>
        <w:pStyle w:val="Normal"/>
        <w:spacing w:lineRule="auto" w:line="240" w:before="280" w:after="280"/>
        <w:jc w:val="both"/>
        <w:rPr/>
      </w:pPr>
      <w:r>
        <w:rPr>
          <w:rFonts w:eastAsia="Times New Roman" w:cs="Calibri" w:ascii="Calibri" w:hAnsi="Calibri"/>
          <w:color w:val="34344B"/>
          <w:sz w:val="29"/>
          <w:szCs w:val="29"/>
          <w:lang w:eastAsia="ru-RU"/>
        </w:rPr>
        <w:t>В этой живописной картине, которую я постарался передать современным языком, древние мудрецы воплотили идею. В «</w:t>
      </w:r>
      <w:r>
        <w:rPr>
          <w:rFonts w:eastAsia="Times New Roman" w:cs="Calibri" w:ascii="Calibri" w:hAnsi="Calibri"/>
          <w:i/>
          <w:iCs/>
          <w:color w:val="34344B"/>
          <w:sz w:val="29"/>
          <w:lang w:eastAsia="ru-RU"/>
        </w:rPr>
        <w:t>Древнем Комментарии», </w:t>
      </w:r>
      <w:r>
        <w:rPr>
          <w:rFonts w:eastAsia="Times New Roman" w:cs="Calibri" w:ascii="Calibri" w:hAnsi="Calibri"/>
          <w:color w:val="34344B"/>
          <w:sz w:val="29"/>
          <w:szCs w:val="29"/>
          <w:lang w:eastAsia="ru-RU"/>
        </w:rPr>
        <w:t>откуда взяты эти слова, не указана определенная дата написания. Если бы я попытался ее сообщить, у меня не было бы возможности доказать правду моих слов и, следовательно, мне пришлось бы рассчитывать на легковерие, – а это то, чего стремящиеся должны избегать в своих поисках сущего и Реального. В вышеизложенных нескольких фразах я постарался передать суть того, что выражено в </w:t>
      </w:r>
      <w:r>
        <w:rPr>
          <w:rFonts w:eastAsia="Times New Roman" w:cs="Calibri" w:ascii="Calibri" w:hAnsi="Calibri"/>
          <w:i/>
          <w:iCs/>
          <w:color w:val="34344B"/>
          <w:sz w:val="29"/>
          <w:lang w:eastAsia="ru-RU"/>
        </w:rPr>
        <w:t>«Древнем Комментарии» </w:t>
      </w:r>
      <w:r>
        <w:rPr>
          <w:rFonts w:eastAsia="Times New Roman" w:cs="Calibri" w:ascii="Calibri" w:hAnsi="Calibri"/>
          <w:color w:val="34344B"/>
          <w:sz w:val="29"/>
          <w:szCs w:val="29"/>
          <w:lang w:eastAsia="ru-RU"/>
        </w:rPr>
        <w:t>посредством нескольких символов и криптограмм. @Древние Писания читаются не так, как современные учащиеся читают книги. Их надо рассмотреть, прочувствовать и осознать. Их смысл открывается во внезапном озарении. Позвольте проиллюстрировать: фраза «Единый произносит слово, которое заглушает тройной звук» изображается как стрела (или луч) света, заканчивающаяся символическим словом в золоте, наложенным на три символа в черном, розовом и зеленом. Вот как тщательно хранятся тайн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умаю, что учащимся было интересно узнать больше об этом древнем учебнике Адептов.</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091-0109" \l "9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о-настоящему возможным это становится только тогда, когда между душой и мозгом установлена устойчивая связь. Данный процесс включает в себя способность мозга регистрировать то, что душа видит и осознает в Царстве Души. При этом имеет место параллельная активность ума, так как стремящийся должен интерпретировать свое видение, задействуя способности конкретного ума, чтобы в должное время и в должной форме точно выразить то, что он познал. Это совсем не легкая задача, но стремящемуся, в конечном итоге, придется научиться, будучи в полном сознании, выражать себя более чем одним способом, причем одновременно. Он начинает обучаться тройственной активности. </w:t>
      </w:r>
      <w:r>
        <w:rPr>
          <w:rFonts w:eastAsia="Times New Roman" w:cs="Calibri" w:ascii="Calibri" w:hAnsi="Calibri"/>
          <w:i/>
          <w:iCs/>
          <w:color w:val="34344B"/>
          <w:sz w:val="29"/>
          <w:lang w:eastAsia="ru-RU"/>
        </w:rPr>
        <w:t>«Древний Комментарий» </w:t>
      </w:r>
      <w:r>
        <w:rPr>
          <w:rFonts w:eastAsia="Times New Roman" w:cs="Calibri" w:ascii="Calibri" w:hAnsi="Calibri"/>
          <w:color w:val="34344B"/>
          <w:sz w:val="29"/>
          <w:szCs w:val="29"/>
          <w:lang w:eastAsia="ru-RU"/>
        </w:rPr>
        <w:t>излагает это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лнечная Сфера светится во всем своем лучезарном великолепии. Просветленный ум отражает солнечную славу. Лунная сфера поднимается из центра к вершине и преображается в сияющее солнце света. Когда эти три солнца суть одно, выявляется Брахма. Рождается озаренный мир»</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о буквально означает, что, когда душа (символизируемая Солнечной Сферой), ум и свет в голове образуют одно целое, созидательное могущество Солнечного Ангела может проявиться в трех мирах и создать форму, через которую его энергия сможет активно себя выражать. Лунная сфера – это символический способ обозначить солнечное сплетение, которое в итоге должно сделать две вещ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плавить, или слить, энергии двух низших центров сил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днять эти сплавленные энергии, так чтобы, соединившись с энергиями других, высших центров, они могли достичь голов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се вышесказанное – это учение и теория, которые необходимо воплотить в практический эксперимент, опыт и сознательную активность стремящегос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091-0109" \l "10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0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Что такое этот низший свет? Учащийся должен помнить, что для нынешних целей ему необходимо рассмотреть три тела свет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меется тело сияющего света – тело самой души, находящееся на ее собственном плане, которое часто называется Карана Шарира, или каузальное тело.</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меется жизненное, или эфирное, тело, проводник праны, представляющее собой тело золотого света или, вернее, проводник цвета пламен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меется тело «темного света», что, оккультно говоря, означает латентный свет физического тела, свет, скрытый в самом атоме.</w:t>
      </w:r>
    </w:p>
    <w:p>
      <w:pPr>
        <w:pStyle w:val="Normal"/>
        <w:spacing w:lineRule="auto" w:line="240" w:before="280" w:after="280"/>
        <w:jc w:val="both"/>
        <w:rPr/>
      </w:pPr>
      <w:r>
        <w:rPr>
          <w:rFonts w:eastAsia="Times New Roman" w:cs="Calibri" w:ascii="Calibri" w:hAnsi="Calibri"/>
          <w:color w:val="34344B"/>
          <w:sz w:val="29"/>
          <w:szCs w:val="29"/>
          <w:lang w:eastAsia="ru-RU"/>
        </w:rPr>
        <w:t>Об этих трех типах энергии говорится в </w:t>
      </w:r>
      <w:r>
        <w:rPr>
          <w:rFonts w:eastAsia="Times New Roman" w:cs="Calibri" w:ascii="Calibri" w:hAnsi="Calibri"/>
          <w:i/>
          <w:iCs/>
          <w:color w:val="34344B"/>
          <w:sz w:val="29"/>
          <w:lang w:eastAsia="ru-RU"/>
        </w:rPr>
        <w:t>«Древнем Комментарии» </w:t>
      </w:r>
      <w:r>
        <w:rPr>
          <w:rFonts w:eastAsia="Times New Roman" w:cs="Calibri" w:ascii="Calibri" w:hAnsi="Calibri"/>
          <w:color w:val="34344B"/>
          <w:sz w:val="29"/>
          <w:szCs w:val="29"/>
          <w:lang w:eastAsia="ru-RU"/>
        </w:rPr>
        <w:t>в следующих символических выражения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сияющий свет Солнечного Ангела соединяется с золотым светом космического посредника, это вызывает из тьмы прилив света ану, частиц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смический посредник» – это термин, данный эфирному телу, которое представляет собой составную часть вселенского эфира. Именно через эфирное тело протекают все энергии, излучаемые как душой, так и Солнцем или планетой. По этим жизненным линиям огненной сущности осуществляются все контакты, не исходящие непосредственно от осязаемого мир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емный свет крошечных атомов (ану), из которых состоит физический проводник, отзывчив к стимуляции этого проводника со стороны души, и, когда человек отдается контролю души, свет лучится по всему его телу. Это проявляется в излучении яркого сияющего света, исходящем от тел адептов и святых.</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122-0148" \l "14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Учащимся полезно проследить связь этих трех слов жизни со всеми воплощенными мыслеформами – космосом, планом, царством природы, расой, нацией, человеческим существом. Представьте себе различные группы созидающих агентов – Солнечных Логосов, Солнечных Ангелов, человеческих существ и прочих. Представьте себе сферы творческого процесса и убедитесь, насколько прав </w:t>
      </w:r>
      <w:r>
        <w:rPr>
          <w:rFonts w:eastAsia="Times New Roman" w:cs="Calibri" w:ascii="Calibri" w:hAnsi="Calibri"/>
          <w:i/>
          <w:iCs/>
          <w:color w:val="34344B"/>
          <w:sz w:val="29"/>
          <w:lang w:eastAsia="ru-RU"/>
        </w:rPr>
        <w:t>«Древний Комментарий», </w:t>
      </w:r>
      <w:r>
        <w:rPr>
          <w:rFonts w:eastAsia="Times New Roman" w:cs="Calibri" w:ascii="Calibri" w:hAnsi="Calibri"/>
          <w:color w:val="34344B"/>
          <w:sz w:val="29"/>
          <w:szCs w:val="29"/>
          <w:lang w:eastAsia="ru-RU"/>
        </w:rPr>
        <w:t>когда сообща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вук многократно отразился среди разнообразных колес несотворенной материи, и вот – возникли Солнце и все меньшие колеса. Свет воссиял внутри многих колес, и так засияли многие формы Бога, различные аспекты Его лучезарного одея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ибрирующие, пульсирующие колеса завращались. Жизнь в своем множестве стадий и степеней начала процесс раскрытия, и вот – Закон начал работать. Формы появлялись и исчезали, но жизнь продолжалась. Возникали царства, содержащие в себе множества форм, которые собирались вместе, вращались вместе, а позже обособлялись, но жизнь все продолжала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од человеческий, скрывающий Сына Божьего, воплощенное Слово, пробивался к свету откровения. Расы появлялись и исчезали. Формы, вуалирующие сияющую душу, возникали, достигали своей цели и исчезали в ночи, но вот – жизнь, на этот раз соединившаяся со светом, продолжалась. Жизнь соединилась со светом, они слились, чтобы явить красоту и могущество, активную освобождающую силу, мудрость и любовь, которые мы называем Сыном Божь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даря многим Сынам Божьим, которые в своем сокровенном центре – суть одно, познается Бог в своем Отцовстве. И все же эта просветленная жизнь продолжалась до той точки ужасающего могущества, созидательной силы, о которой мы говорим: Это Всё, Вместилище Вселенной, постоянный Центр Сфер, Едины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209-0216" \l "21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1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Благодаря управляющему магнетическому могуществу духовного ока душа перестраивает астральное тело и поддерживает его в устойчивом и связном состоянии благодаря своему сфокусированному вниманию.</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Аналогичный процесс происходит и с элементалом огня, или ментального тела. Старые формы исчезают от ясного света, в котором работает Духовный человек, и, как гласит </w:t>
      </w:r>
      <w:r>
        <w:rPr>
          <w:rFonts w:eastAsia="Times New Roman" w:cs="Calibri" w:ascii="Calibri" w:hAnsi="Calibri"/>
          <w:i/>
          <w:iCs/>
          <w:color w:val="34344B"/>
          <w:sz w:val="29"/>
          <w:lang w:eastAsia="ru-RU"/>
        </w:rPr>
        <w:t>«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дин взгляд бросает душа на формы ума. Направляется луч света, и тьма исчезает; искажения и злые формы постепенно тают, и все малые огни затухают; ни один меньший свет больше не виден. Око благодаря свету пробуждает к жизни необходимые виды Бытия. Ученику это приносит знание. Неведающему смысл не виден, ибо для него смысла не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217-0225" \l "22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2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Через эту иллюзорную панораму стремящийся должен проложить путь, найдя тот ключ, или нить, что выведет его из лабиринта, твердо держась любого крошечного фрагмента реальности, открывающегося ему, учась отличать истину от наваждения, постоянное от непостоянного и несомненное от нереального. Как излагает </w:t>
      </w:r>
      <w:r>
        <w:rPr>
          <w:rFonts w:eastAsia="Times New Roman" w:cs="Calibri" w:ascii="Calibri" w:hAnsi="Calibri"/>
          <w:i/>
          <w:iCs/>
          <w:color w:val="34344B"/>
          <w:sz w:val="29"/>
          <w:lang w:eastAsia="ru-RU"/>
        </w:rPr>
        <w:t>«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ученик поймает за хвост змею мудрости и, крепко за него схватившись, последует за ней до сокровеннейшего центра Дворца Мудрости. Пусть он не искусится и не попадет в ловушку, поставленную для него змеей иллюзии, и пусть он закроет глаза, чтобы не видеть красочный узор на ее спине, и заткнет уши, чтобы не слышать мелодию ее голоса. Пусть он распознает драгоценность на лбу змеи, чей хвост он держит, и, ведомый ее сиянием, выберется из трясины чертогов май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икакое наваждение, никакая иллюзия не в состоянии долго держать человека, который поставил перед собой цель пройти по узкому, как лезвие бритвы, Пути, ведущему через пустыню, через лесную чащу, через глубокие воды печали и страдания, через долину жертвы и по горам видения – к вратам Освобожд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434-0443" \l "44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4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олнце было в Стрельце, когда пробудились первые человеческие склонности. Стадия животного человека завершилась, и, когда доминировал Стрелец (с нашей планетарной точки зрения, – я тщательно выбираю слова), произошло великое событие – индивидуализация. Однако мозг тогдашнего человеческого существа был неспособен зарегистрировать то, что случилось. Как излагае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Сыны Божьи вылетели вперед, как стрелы из лука.</w:t>
        <w:br/>
        <w:t>Формы получили импульс и вот – родился Бог!</w:t>
        <w:br/>
        <w:t>Малое дитя не осознало великого событ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о произошло двадцать один миллион лет тому назад. Проходили циклы, и когда позднее Солнце было во Льве (приблизительно восемнадцать миллионов лет назад), обозначились первые моменты координации между мозгом и умом и человеческое существо стало самосознательны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521-0538" \l "53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3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Дочеловеческие формы жизни страдают, испытывают дискомфорт и подвержены мукам смерти, но у них нет способности запоминать и предвидеть, они не обладают тем ментальным пониманием, которое позволяет соотносить прошлое с настоящим и ожидать в будущем. Им не знакомы муки дурного предчувствия. Вся их реакция на то, что называется роковыми обстоятельствами, настолько отлична от человеческой, что нам трудно ее понять. </w:t>
      </w:r>
      <w:r>
        <w:rPr>
          <w:rFonts w:eastAsia="Times New Roman" w:cs="Calibri" w:ascii="Calibri" w:hAnsi="Calibri"/>
          <w:i/>
          <w:iCs/>
          <w:color w:val="34344B"/>
          <w:sz w:val="29"/>
          <w:lang w:eastAsia="ru-RU"/>
        </w:rPr>
        <w:t>«Древний Комментарий» </w:t>
      </w:r>
      <w:r>
        <w:rPr>
          <w:rFonts w:eastAsia="Times New Roman" w:cs="Calibri" w:ascii="Calibri" w:hAnsi="Calibri"/>
          <w:color w:val="34344B"/>
          <w:sz w:val="29"/>
          <w:szCs w:val="29"/>
          <w:lang w:eastAsia="ru-RU"/>
        </w:rPr>
        <w:t>описывает обе группы в следующих выражения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ыны Божьи, знающие, видящие и слышащие (и, зная, они знают, что знают), страдают от боли сознательного ограничения. Глубоко, в самых глубинах сознательного бытия состояние потерянной свободы разъедает их подобно язве. Боль, болезнь, бедность и лишения видятся как таковые, и от них страдает каждый Сын Божий. Он знает, что внутри себя, прежде чем он стал пленником, войдя в форму, он не знал боли. Болезнь и смерть, порча и разложение не затрагивали его. Богатства Вселенной принадлежали ему, а о лишениях он не веда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Жизни, которые входят в форму вместе с самосознательными жизнями, дэва жизни, что выстраивают формы, населяемые всеми Сынами Божьими, не знают боли, потерь и бедности. Форма разлагается, остальные формы удаляются, а того, что требуется для питания и укрепления внешнего, нет. Однако, не имея воли и планируемого намерения, они не чувствуют ухудшения и не знают настоящего бунт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562-0581" \l "57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7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У меня нет времени на подробный разбор значения рук, </w:t>
      </w:r>
      <w:r>
        <w:rPr>
          <w:rFonts w:eastAsia="Times New Roman" w:cs="Calibri" w:ascii="Calibri" w:hAnsi="Calibri"/>
          <w:i/>
          <w:iCs/>
          <w:color w:val="34344B"/>
          <w:sz w:val="29"/>
          <w:lang w:eastAsia="ru-RU"/>
        </w:rPr>
        <w:t>владеющих мечом,</w:t>
      </w:r>
      <w:r>
        <w:rPr>
          <w:rFonts w:eastAsia="Times New Roman" w:cs="Calibri" w:ascii="Calibri" w:hAnsi="Calibri"/>
          <w:color w:val="34344B"/>
          <w:sz w:val="29"/>
          <w:szCs w:val="29"/>
          <w:lang w:eastAsia="ru-RU"/>
        </w:rPr>
        <w:t> я лишь подчеркну, что меч как символ означает много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тточенный обоюдоострый меч – это символ той различающей способности, что рассекает до корней бытие чела, отделяя реальное и истинное от ложного и преходящего. Им действует Эго с ментального плана, и о нем говорится как о «Мече из закаленной вороненой стал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Меч самоотречения, или та обоюдоострая секира, которой чела добровольно отсекает все, что, как он считает, способно помешать ему достичь цели. Он применяется в первую очередь к препятствиям физического план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Меч Духа, то оружие, имея которое в руках, ученик отсекает на глазах у группы, которой он служит, препятствия, стоящие на пути группового прогресса. Им безопасно действуют только те, кто натренировал свои руки в обращении с другими мечами, и в руках посвященного он – самый могущественный фактор.</w:t>
      </w:r>
    </w:p>
    <w:p>
      <w:pPr>
        <w:pStyle w:val="Normal"/>
        <w:spacing w:lineRule="auto" w:line="240" w:before="280" w:after="280"/>
        <w:jc w:val="both"/>
        <w:rPr/>
      </w:pPr>
      <w:r>
        <w:rPr>
          <w:rFonts w:eastAsia="Times New Roman" w:cs="Calibri" w:ascii="Calibri" w:hAnsi="Calibri"/>
          <w:color w:val="34344B"/>
          <w:sz w:val="29"/>
          <w:szCs w:val="29"/>
          <w:lang w:eastAsia="ru-RU"/>
        </w:rPr>
        <w:t>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на который мы часто ссылаемся, говори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ч нужен для передачи огня. Когда сила внутреннего человека соединяется с энергией, передающейся через чакры ладоней, она проходит по сверкающему лезвию и сливается с силой Единого, Который есть ВСЕ. Так исполняется План».</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Здесь можно добавить, что так энергия единицы прирастает силой большего Целог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4-a-treatise-on-white-magic/aab-04-page-0598-0611" \l "61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1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w:t>
      </w:r>
      <w:r>
        <w:rPr>
          <w:rFonts w:eastAsia="Times New Roman" w:cs="Calibri" w:ascii="Calibri" w:hAnsi="Calibri"/>
          <w:i/>
          <w:iCs/>
          <w:color w:val="34344B"/>
          <w:sz w:val="29"/>
          <w:lang w:eastAsia="ru-RU"/>
        </w:rPr>
        <w:t>«Тайной Доктрине» </w:t>
      </w:r>
      <w:r>
        <w:rPr>
          <w:rFonts w:eastAsia="Times New Roman" w:cs="Calibri" w:ascii="Calibri" w:hAnsi="Calibri"/>
          <w:color w:val="34344B"/>
          <w:sz w:val="29"/>
          <w:szCs w:val="29"/>
          <w:lang w:eastAsia="ru-RU"/>
        </w:rPr>
        <w:t>говорится о трех огнях, известных с древности; </w:t>
      </w:r>
      <w:r>
        <w:rPr>
          <w:rFonts w:eastAsia="Times New Roman" w:cs="Calibri" w:ascii="Calibri" w:hAnsi="Calibri"/>
          <w:i/>
          <w:iCs/>
          <w:color w:val="34344B"/>
          <w:sz w:val="29"/>
          <w:lang w:eastAsia="ru-RU"/>
        </w:rPr>
        <w:t>«Вишну Пурана» </w:t>
      </w:r>
      <w:r>
        <w:rPr>
          <w:rFonts w:eastAsia="Times New Roman" w:cs="Calibri" w:ascii="Calibri" w:hAnsi="Calibri"/>
          <w:color w:val="34344B"/>
          <w:sz w:val="29"/>
          <w:szCs w:val="29"/>
          <w:lang w:eastAsia="ru-RU"/>
        </w:rPr>
        <w:t>дает этим огням в точности такие же названия, что и Е.П.Б., которая позаимствовала эти термины из древнего Писания. Электрический Огонь, Солнечный Огонь и Огонь Трения, когда они соединяются, рождают проявленный макрокосм и микрокосм, – об этом соединении говорится в моем предыдущем трактате, </w:t>
      </w:r>
      <w:r>
        <w:rPr>
          <w:rFonts w:eastAsia="Times New Roman" w:cs="Calibri" w:ascii="Calibri" w:hAnsi="Calibri"/>
          <w:i/>
          <w:iCs/>
          <w:color w:val="34344B"/>
          <w:sz w:val="29"/>
          <w:lang w:eastAsia="ru-RU"/>
        </w:rPr>
        <w:t>«Трактате о Космическом Огне». </w:t>
      </w:r>
      <w:r>
        <w:rPr>
          <w:rFonts w:eastAsia="Times New Roman" w:cs="Calibri" w:ascii="Calibri" w:hAnsi="Calibri"/>
          <w:color w:val="34344B"/>
          <w:sz w:val="29"/>
          <w:szCs w:val="29"/>
          <w:lang w:eastAsia="ru-RU"/>
        </w:rPr>
        <w:t>Данные огни эзотерически представляют собой один огонь, но огонь этот производит – при восприятии сознанием (которое само проходит разные стадии эволюционного развития) – впечатление дифференцированной огненной сущности. Эта огненная сущность может восприниматься как сама Жизнь, или как «Самосветящийся Свет», или она может восприниматься как активная форма, присущая единой субстанции, которая лежит в основе всех явлений. В этом последнем правиле магии рассматриваемые огни – это огни самой материи, которые приближаются к тени и (как это символически выражае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сходят из второй тьмы по зову духа света и встречают в назначенном месте то, что их впитает и поднимет к огненной точке, откуда вышли эти огни живого света и лучезарной жизни»</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Ученичество в Новом Веке» том I</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5-discipleship-in-the-new-age-vol-1/aab-05-page-0302-0320" \l "31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1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говоря о работе тех, чья дхарма состоит в рассеивании мирового наваждения, использует следующие выраже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приходят и становятся. В самом центре клубящихся форм – редкой красоты или ужаса и отчаяния – они стоят. Они не смотрят по сторонам, но, обратившись лицом к свету, стоят на месте. Тогда через их умы устремляется чистый свет, чтобы рассеять туман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приходят и пребывают в покое. Они прекращают свой внешний труд, делая паузу для иной работы. В их сердцах царит покой. Они не мечутся по сторонам, но формируют точку мира и покоя. То, что на поверхности вуалирует и скрывает реальность, начинает исчезать, и из спокойного сердца проецируется луч рассеивающей силы; он смешивается с сияющим светом, и тогда исчезает мгла, созданная человек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приходят и наблюдают. Они обладают глазом видения; у них есть глаз, чтобы правильно направлять необходимую силу. Они видят наваждение мира, и видя его, замечают позади него все истинное, прекрасное и реальное. Так, благодаря глазу Буддхи, приходит способность изгонять вуалирующие, кружащиеся чары этого склонного к наваждению мир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стоят, они пребывают в покое и они наблюдают. Такова их жизнь и таково служение, которое они осуществляют для мира люде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5-discipleship-in-the-new-age-vol-1/aab-05-page-0671-0678" \l "67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7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рименений страдания множество, и они ведут человеческую душу из тьмы в свет, от уз к освобождению, от отчаянной борьбы к миру. Этот мир, этот свет и это освобождение внутри упорядоченной гармонии космоса предназначены для всех сынов человеческих.</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з Древнего Комментар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спокаивающие воды охлаждают. Они медленно приносят облегчение, отделяя форму от всего, с чем можно соприкоснуться. Трепет лихорадочного жара долго подавляемого желания уступает охлаждающему потоку. Вода и боль уравновешивают друг друга. Долог процесс охлаждения в поток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ылающий огонь устраняет все, что преграждает путь жизни. Приходит блаженство; оно следует за огнем, как огонь следует за водами. Вода и огонь соединяются и порождают великую Иллюзию. Туман возникает из влаги, испарений и шума, скрывая Свет, пряча Истину и закрывая Солнц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гонь неистово бушует. Боль и воды исчезают. Появляются холод, тепло, свет дня, сияние восходящего солнца и совершенное знание Истин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ов путь для всех, кто ищет Света. Сначала форма и все ее страстные стремления. Затем боль. Затем умиротворяющие воды и возгорание малого огня. Огонь нарастает, тепло становится активным внутри крошечной сферы и делает свою огненную работу. Становится видна влажность, плотный туман, и к боли добавляется горестное смятение, потому что те, кто используют огонь ума на ранней стадии, теряются в иллюзорном свет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Жар неистово нарастает; затем теряется способность страдать. Когда эта стадия пройдена, открывается сияние ничем не затмеваемого Солнца и чистый, яркий свет Истины. Таков путь возвращения к скрытому центр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спользуй боль. Призывай огонь, о Странник, в далекой и чужой стране. Воды смывают грязь и наслоения естественного роста. Огни сжигают мешающие формы, которые стремятся удержать странника, и так приносят освобождение. Живые воды, подобно реке, приводят странника к Сердцу Отца. Огни уничтожают покровы, скрывающие Лик Отц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715</w:t>
      </w:r>
    </w:p>
    <w:p>
      <w:pPr>
        <w:pStyle w:val="Normal"/>
        <w:spacing w:lineRule="auto" w:line="240" w:before="280" w:after="280"/>
        <w:jc w:val="both"/>
        <w:rPr/>
      </w:pPr>
      <w:r>
        <w:rPr>
          <w:rFonts w:eastAsia="Times New Roman" w:cs="Calibri" w:ascii="Calibri" w:hAnsi="Calibri"/>
          <w:color w:val="34344B"/>
          <w:sz w:val="29"/>
          <w:szCs w:val="29"/>
          <w:lang w:eastAsia="ru-RU"/>
        </w:rPr>
        <w:t>Постепенно выстраивается антахкарана, и таким образом сознательно соединяются «больший Свет и меньший свет». Устанавливается, или создается, путь света и энергии между этими двумя божественными аспектами. С течением времени в эгоической группе появляется то, что технически называется “связующим светом” или “излучением моста”. Этот Путь упоминается в </w:t>
      </w:r>
      <w:r>
        <w:rPr>
          <w:rFonts w:eastAsia="Times New Roman" w:cs="Calibri" w:ascii="Calibri" w:hAnsi="Calibri"/>
          <w:i/>
          <w:iCs/>
          <w:color w:val="34344B"/>
          <w:sz w:val="29"/>
          <w:lang w:eastAsia="ru-RU"/>
        </w:rPr>
        <w:t>Ветхом Завете</w:t>
      </w:r>
      <w:r>
        <w:rPr>
          <w:rFonts w:eastAsia="Times New Roman" w:cs="Calibri" w:ascii="Calibri" w:hAnsi="Calibri"/>
          <w:color w:val="34344B"/>
          <w:sz w:val="29"/>
          <w:szCs w:val="29"/>
          <w:lang w:eastAsia="ru-RU"/>
        </w:rPr>
        <w:t> в следующих словах: «Путь праведных – как сияющий свет, который светит все более и более, покуда день не пребудет с нами». В эзотерических книгах он описывается таким образом: «Прежде чем человек сможет вступить на путь, он должен сам стать этим путем».</w:t>
      </w:r>
    </w:p>
    <w:p>
      <w:pPr>
        <w:pStyle w:val="Normal"/>
        <w:spacing w:lineRule="auto" w:line="240" w:before="280" w:after="280"/>
        <w:jc w:val="both"/>
        <w:rPr/>
      </w:pPr>
      <w:r>
        <w:rPr>
          <w:rFonts w:eastAsia="Times New Roman" w:cs="Calibri" w:ascii="Calibri" w:hAnsi="Calibri"/>
          <w:color w:val="34344B"/>
          <w:sz w:val="29"/>
          <w:szCs w:val="29"/>
          <w:lang w:eastAsia="ru-RU"/>
        </w:rPr>
        <w:t>Эти четыре стадии описаны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чка света сияет. Она возрастает и убывает. Она становится линией вследствие появления вихря, и из центра вращающейся силы приходит голос – призывный и ясн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т, Кто восседает, безмолвно работая, одинокий и бесстрашный (так как часть не одинока, а группа бесстрашна), смотрит вниз, улавливает свет, отражает вращающуюся силу и слышит голос.</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тем из безмолвной точки могущества исходит Слово: Будь недвижен. Будь безмолвен. Знай, что Я есть Бог. Теперь начнется необходимая работ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жду Великим Единым и малым борющимся одиночкой устанавливается сообщение; начинается взаимодействие; ум занимает свое должное место. Путь уверенно прокладывае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гда все четыре аспекта взаимосвязанной активности присутствуют, тогда начинает формироваться и прочно закрепляться то, что может быть названо «духовными привычками». Их совместное воздействие служит в конечном итоге для привлечения внимания Учителя.</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Ученичество в Новом Веке» том II</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192-0207" \l "20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0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Действие этой мыслительной вибрации является и вертикальным, и горизонтальным. Ее столь широкое распространение привело к образованию главной группы созерцателей, Нирманакайя, Которые фокусируют иерархический призывный звук и (цитируя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блекают его в музыкальную форму, которая усладит ухо Того, Кто обитает на наивысшем план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Затем – после должного размышления и созерцания – Они перенаправляют сфокусированные полученные энергии в Шамбал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208-0231" \l "22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2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Человечество может теперь с пониманием работать с представленным Планом – впервые в человеческой истории. Мне бы хотелось, чтобы вы это отметили. Теперь люди могут вносить свой малый вклад в проявление божественной Цели, потому что раскрыли в себе необходимые ментальные способности. Контроль и творческое развитие трех низших царств природы медленно передаются от дэва эволюции (ответственной за это до сих пор) в руки человечества. Как сказано в древних Архивах Учител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конце концов, солнечные Владыки, посредством манаса (ума), будут контролировать лунных владык элементальной субстанции, и не только своих собственных, но и тех, что взывают к ним о помощи. Так настанет искупление всего через человека, и так увидится слава Господа Жизн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240-0251" \l "24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4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Формула Три</w:t>
      </w:r>
      <w:r>
        <w:rPr>
          <w:rFonts w:eastAsia="Times New Roman" w:cs="Calibri" w:ascii="Calibri" w:hAnsi="Calibri"/>
          <w:color w:val="34344B"/>
          <w:sz w:val="29"/>
          <w:szCs w:val="29"/>
          <w:lang w:eastAsia="ru-RU"/>
        </w:rPr>
        <w:t> связана с определенными изменениями в эгоическом лотосе. Эти изменения могут быть неадекватно выражены словами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Существует то, что в кратком мгновении </w:t>
      </w:r>
      <w:r>
        <w:rPr>
          <w:rFonts w:eastAsia="Times New Roman" w:cs="Calibri" w:ascii="Calibri" w:hAnsi="Calibri"/>
          <w:i/>
          <w:iCs/>
          <w:color w:val="282AAB"/>
          <w:sz w:val="29"/>
          <w:lang w:eastAsia="ru-RU"/>
        </w:rPr>
        <w:t>времени</w:t>
      </w:r>
      <w:r>
        <w:rPr>
          <w:rFonts w:eastAsia="Times New Roman" w:cs="Calibri" w:ascii="Calibri" w:hAnsi="Calibri"/>
          <w:color w:val="282AAB"/>
          <w:sz w:val="29"/>
          <w:szCs w:val="29"/>
          <w:lang w:eastAsia="ru-RU"/>
        </w:rPr>
        <w:t> трансмутирует знание в мудрость; существует то, что внутри области </w:t>
      </w:r>
      <w:r>
        <w:rPr>
          <w:rFonts w:eastAsia="Times New Roman" w:cs="Calibri" w:ascii="Calibri" w:hAnsi="Calibri"/>
          <w:i/>
          <w:iCs/>
          <w:color w:val="282AAB"/>
          <w:sz w:val="29"/>
          <w:lang w:eastAsia="ru-RU"/>
        </w:rPr>
        <w:t>пространства</w:t>
      </w:r>
      <w:r>
        <w:rPr>
          <w:rFonts w:eastAsia="Times New Roman" w:cs="Calibri" w:ascii="Calibri" w:hAnsi="Calibri"/>
          <w:color w:val="282AAB"/>
          <w:sz w:val="29"/>
          <w:szCs w:val="29"/>
          <w:lang w:eastAsia="ru-RU"/>
        </w:rPr>
        <w:t> превращает чувствительность в любовь; существует то, что преображает жертву в блаженство, в котором нет ни времени, ни пространснств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276-0294" \l "28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8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дея смысла, причины и бытия лежит в основе символики или значения формулы, которой мы коснемся в этой инструкции. Я говорил вам прежде, что мне трудно представить вам эти древние символы или символические фразы в такой форме, чтобы они передавали свой смысл посредством языка, или слов. Такая трудность почти непреодолима в отношении третьей формулы. Причина этого в том, что данная формула хранится в виде звуков или (если можно использовать такое сомнительное выражение) в виде трубных слов. Она не изображалась графически, как это было с двумя предыдущими символическими формулами, которые вы уже получили. Все, что я могу сделать, это передать вам смысл (настолько, насколько я сам могу его понимать, а вы можете уловить) этих великих звуков, или аккордов, скомпонованных вместе и перемежаемых определенными очень древними фразами. Вы сами знаете, как трудно выразить значение звука ОМ. Здесь же еще более трудная задача; человеческое мышление пока что мало занималось этой Формулой, а относительно Священного Слова многое было дано. Пока не будет достаточно продумано то, что я сейчас попытаюсь передать вам, нелегко будет найти слова для выражения основополагающей идеи – идеи, с которой вы можете контактировать в вашей нынешней точке развит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ретья формула касается Времени и сознания духовного человека, который не осведомлен о разделенности, о градациях во времени и пространстве и о чарах Великой Иллюзии. Она касается факта бессмертия и ненарушаемой непрерывности сознания и жизни. Это та формула, которая – при третьем посвящении – производит преображение, наступающее, когда осознается Вечное Сейчас, а непрерывность осведомленности и идентичности видится как аспект Бытия. Эта формула была названа одним из Учителей “семенем всех философий”, и в этой фразе вы можете обнаружить пояснение предмета – при условии знания вами того, что такое философ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сознании посвященного, который использует эту формулу, издавая необходимые звуки и тщательно произнося в должном месте древние слова (их я не могу вам дать), акцентируются шесть мыслей. Эти шесть мыслей покажут вам намерение формулы настолько ясно, насколько это возможно. Я не в силах передать вам истинную красоту этих идей, но если вы будете держать в уме мысль о смысле как свете жизни, о причине как дыхании опыта, и Бытии как инициаторе всего существующего – тогда, быть может, к вам придет некоторое видение, в сознании возникнет смутное представление, и снизойдет определенная сила постижения. Учителя используют эту формулу при встрече со смертью в той или иной форме (и эти слова должны пониматься буквально). Я имею в виду не смерть, как она может воздействовать на Них, но смерть, как она воздействует на созданную Богом вселенную, производя освобождение или окончание, или же открытие двери к новой жизни и закрытие цикла проявления, цивилизации, расы или наци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так, ниже содержатся шесть определяющих мыслей, которые посвященный удерживает в своем сознании, когда использует данную формулу — более древнюю, чем Стансы Дзиа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Бог ЕСТЬ. Господь во веки вечные пребывает непоколебимо. Только Бытие существует. Ничего больше н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Время ЕСТЬ. Бытие сходит в проявление. Творение есть. Время и форма затем взаимодействуют. Бытие и время не взаимодействую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Единство ЕСТЬ. Тот, кто находится посередине, выдвигается вовне, зная обоих – время и Бога. Но время разрушает этого Среднего, и только Бытие Е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Пространство ЕСТЬ. Время и пространство взаимодействуют и вуалируют Того, кто стоит позади. Чистое Бытие ЕСТЬ – неизвестное и неустрашимое, незатрагиваемое, вечно неизменн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Бог ЕСТЬ. Время, пространство, Средний (с формой и процессом) уходят, и все же навечно остаются. Чистой причины тогда достаточ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Бытие провозглашает и повелевает:... (непереводимо). Смерть разрушает все. Существование исчезает, но всё навечно остается – незатронутое, неизменно то же. Бог ЕСТ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се эти шесть фраз имеют свой собственный символ в конце каждой единицы мысли (если их можно так назвать). Я не могу дать вам эти символы и не могу указать аккорды, на которых издаются фразы. Я попытался указать на одно из значений формулы, но не дал перевода или пересказа. Помните это и, по мере размышления над шестью сообщенными вам предложениями, попытайтесь дать им интерпретацию, которая придет к вам из трех миров: мир смысла укажет на практическое применение, мир причин даст просветленное понимание, а мир бытия (если вы продвинулись достаточно далеко) осуществит включенность в Целое. Эти формулы не имеют никакого отношения к личностям или душам, находящимся в глубинах воплощения и отождествленных с формой в трех мирах; они касаются мирового движения, великих универсальных процессов и человеческого прогресса (в целом) в направлении к божественному. Пока вы еще не способны мыслить в таких терминах, но по крайней мере можете пытаться делать это и тем самым раст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276-0294" \l "28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8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а жертва для Него была императивна в самом полном смысле по причине способности планетарного Логоса в полном сознании отождествлять Себя с душой во всех формах жизни, скрытой внутри планетарной субстанции. Когда Он “взял на себя” эту задачу, Он, эзотерически, не имел выбора, поскольку это решение было присуще Его собственной природе. Из-за такого отождествления Он не мог отвергнуть призывную мольб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ерен жизни, борющихся внутри субстанции формы и ищущих прибавления света и жизни»</w:t>
      </w:r>
    </w:p>
    <w:p>
      <w:pPr>
        <w:pStyle w:val="Normal"/>
        <w:spacing w:lineRule="auto" w:line="240" w:before="280" w:after="280"/>
        <w:jc w:val="both"/>
        <w:rPr/>
      </w:pPr>
      <w:r>
        <w:rPr>
          <w:rFonts w:eastAsia="Times New Roman" w:cs="Calibri" w:ascii="Calibri" w:hAnsi="Calibri"/>
          <w:color w:val="34344B"/>
          <w:sz w:val="29"/>
          <w:szCs w:val="29"/>
          <w:lang w:eastAsia="ru-RU"/>
        </w:rPr>
        <w:t>—</w:t>
      </w:r>
      <w:r>
        <w:rPr>
          <w:rFonts w:eastAsia="Calibri" w:cs="Calibri" w:ascii="Calibri" w:hAnsi="Calibri"/>
          <w:color w:val="34344B"/>
          <w:sz w:val="29"/>
          <w:szCs w:val="29"/>
          <w:lang w:eastAsia="ru-RU"/>
        </w:rPr>
        <w:t xml:space="preserve"> </w:t>
      </w:r>
      <w:r>
        <w:rPr>
          <w:rFonts w:eastAsia="Times New Roman" w:cs="Calibri" w:ascii="Calibri" w:hAnsi="Calibri"/>
          <w:color w:val="34344B"/>
          <w:sz w:val="29"/>
          <w:szCs w:val="29"/>
          <w:lang w:eastAsia="ru-RU"/>
        </w:rPr>
        <w:t>как глас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Эта борьба и устремление вызвали Его отклик и выход из Своей божественной сферы, выразившись в воле, активизированной “твердой решимостью” раскрыть глубоко скрытую божественность внутри этих зерен. То, что Он тогда инициировал, по-прежнему имеет место быть, и – по Закону Жертвы – Он завершит эту работу вне зависимости от того, сколько эонов она может занят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295-0313" \l "30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0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ущественно то, что современный ученик больше не идет вперед слепо, но осмысленно сотрудничает с новыми системами подготовки. Вы отметите связь (если не назовете ее чем-то большим) между двумя фразами “точки откровения” и “гора посвящения”.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они сводятся вместе в весьма просветляющем утверждении – просветляющем, если над ним поразмышлять должны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еник взбирается на гору, на пять ее пиков, освещенных Солнцем и заслоняющих другие д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 точки к точке идет он, и Путь все время движется вверх – из тьмы в свет, из непроходимых дебрей на открытое место, от ночи к рассвет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 точки к точке идет он, и в каждой точке получает новое откровение. Пиков горы – пять, и по мере подъема к каждому пику он пять раз получает свет. Пять и еще пять, и снова пять и еще пять, до тех пор пока пять пятериц не принесут ему свет. Десять находятся впереди, но это его пока не касае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се это означает (если свести к открытой фактической картине), что для ученика существуют пять посвящений, и еще два предстоят Учителю, составляя всего семь посвящений; перед каждым посвящением – говоря и символически, и фактически – имеется пять больших откровений, что дает в сумме двадцать пять, с десятью, которые позже должны быть зарегистрированы Учителе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314-0323" \l "31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1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Люди склонны думать, что вся задача работы Иерархии заключается в нахождении подходящих людей и допущении их к иерархическому контакту. Именно эта малая фаза иерархической активности доминирует в вашем сознании, не так ли? Ваша главная надежда состоит в том, что по мере раскрытия своих скрытых возможностей вы будете помогать другим делать то же самое. Это действительно достойная мысль; тем не менее, она целиком основана на непонимании. Поэтому позвольте мне осветить существо дела, процитировав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свет озаряет умы людей и пробуждает сокровенный свет внутри всех других форм, тогда Единый, в Ком мы живем, открывает Свою скрытую, сокровенную просветленную Вол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цель Владык Кармы не может больше ничего найти для своей работы, и все согласованные и тесно связанные планы исполнены, тогда Единый, в Ком мы живем, может сказать: “Хорошо сделано! Ничего, кроме прекрасного, не остало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наинизшее из низшего, самое плотное из плотного, и наивысшее из высокого поднято малыми волями людей, тогда Единый, в Ком мы живем, может поднять в лучащийся свет живой светлый шар Земли, и затем другой, больший Голос может сказать Ему: “Хорошо сделано! Двигайся дальше. Свет сияе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ы отметите, что акцент в этих словах делается на человеческом совершении, а не на том, что делает для человека Иерархия. Когда люди достигнут просветления, осмысленно осаждая кармическую порцию, соответствующую своему времени, и поднимут дочеловеческие царства (одновременно с их активностью по подъему Наивысшего, что является отражением первого процесса), тогда они смогут принять – и примут – участие в работе Иерарх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430-0439" \l "43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3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осле шестого посвящения Решения откровение начинает продвигаться от Космического физического плана на космические уровни. Тогда развившаяся мудрость растет по направлению к Богу Трансцендентному. До этого посвящения посвященный овладевает знанием Бога Имманентного в планетарной сфере, он может теперь добавлять к знанию мудрость и может учиться давать правильную и понятную интерпретацию тому, что стадия за стадией ему открывается, по мере того как он демонстрирует свою посвященность. После шестого посвящения он начинает проникать, посредством проецирования своего духовного сознания, на космические уровни, где достигает невообразимых откровений. Тот факт, который я хочу до вас донести, пожалуй, лучше всего выражен в следующих словах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Свет, сияющий в сердце человека, раскрывает свет, и в их соединенном свете приходит откровение. Свет, сияющий в священной Иерархии Душ, раскрывает эти два света, и эти два помогают открыть еще один – откровение высших состояний Бытия, которые скрывают и вуалируют </w:t>
      </w:r>
      <w:r>
        <w:rPr>
          <w:rFonts w:eastAsia="Times New Roman" w:cs="Calibri" w:ascii="Calibri" w:hAnsi="Calibri"/>
          <w:i/>
          <w:iCs/>
          <w:color w:val="282AAB"/>
          <w:sz w:val="29"/>
          <w:lang w:eastAsia="ru-RU"/>
        </w:rPr>
        <w:t>Свет</w:t>
      </w:r>
      <w:r>
        <w:rPr>
          <w:rFonts w:eastAsia="Times New Roman" w:cs="Calibri" w:ascii="Calibri" w:hAnsi="Calibri"/>
          <w:color w:val="282AAB"/>
          <w:sz w:val="29"/>
          <w:szCs w:val="29"/>
          <w:lang w:eastAsia="ru-RU"/>
        </w:rPr>
        <w:t> внепланетного происхождения. Таковы четыре света, открывающие Свет Высший, Свет, приходящий из-за пределов знания человека. Но все эти светы открываются потому, что в человеческом сердце горит свет – спокойный и непоколебимы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6-discipleship-in-the-new-age-vol-2/aab-06-page-0713-0733" \l "71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1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ы связаны с моим Ашрамом в течение некоторого времени и были вновь допущены в заново созданную первичную, подобную зерну группу. Причина, по которой я об этом упоминаю, в том, что я хочу подчеркнуть для вас слово “зерно”. Именно с зародышем, и только с зародышем духовной жизни вы должны иметь дело, и я хочу переориентировать ваше мышление и внимание от концепции расцвета вашей жизни в грядущие годы к концепции вскармливания и воспитания зерна, или зародыша, новой жизни, только начинающей проявляться. «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ерно дает пять цветков, и только пять. Один из цветков в течение долгого времени предшествует другим. Второй цветок вырастает тяжело, а третий – еще тяжелее. Четвертый умирает и, умирая, испускает свет, и в этом свете распускается пятый цветок»</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ставляю интерпретацию этой цитаты на ваше усмотрение.</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Судьба наци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9-the-destiny-of-nations/aab-09-page-0093-0106" \l "9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ила, выражающаяся через Нью-Йорк, это сила Шестого Луча Преданности или Идеализма. Отсюда множество идеологических конфликтов в Соединенных Штатах, главный из которых – конфликт между теми, кто стоит за великий идеал мирового единства, который может осуществиться благодаря объединенной работе Сил Света при поддержке всех демократических наций, и разобщающей материалистической позицией тех, кто не желает, чтобы Соединенные Штаты брали на себя ответственность и играли должную роль в мировых делах. Если эта последняя группа преуспеет в своем намерении, она не позволит Соединенным Штатам вкусить от </w:t>
      </w:r>
      <w:r>
        <w:rPr>
          <w:rFonts w:eastAsia="Times New Roman" w:cs="Calibri" w:ascii="Calibri" w:hAnsi="Calibri"/>
          <w:b/>
          <w:bCs/>
          <w:i/>
          <w:iCs/>
          <w:color w:val="353DC1"/>
          <w:sz w:val="29"/>
          <w:lang w:eastAsia="ru-RU"/>
        </w:rPr>
        <w:t>«дара богов в грядущем веке покоя, который последует за нынешним периодом критической неопределенности»</w:t>
      </w:r>
      <w:r>
        <w:rPr>
          <w:rFonts w:eastAsia="Times New Roman" w:cs="Calibri" w:ascii="Calibri" w:hAnsi="Calibri"/>
          <w:color w:val="34344B"/>
          <w:sz w:val="29"/>
          <w:szCs w:val="29"/>
          <w:lang w:eastAsia="ru-RU"/>
        </w:rPr>
        <w:t>, как гласит «Древний Комментарий». Шестой Луч бывает либо воинственным и активным, либо мистическим, миролюбивым и поверхностным, и оба эти аспекта обусловливают сейчас Соединенные Штат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09-the-destiny-of-nations/aab-09-page-0137-0146" \l "14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Веке Водолея благодаря нынешней комбинации лучевых влияний человечество вступит в стадию расширенного сознания, которое раскроет ему групповые отношения вместо индивидуальных личностных отношений. Напомню, что Водолей находится в верхней половине зодиакального круга и является прямой противоположностью Льва, находящегося в нижней половине. Лев – это знак индивидуального раскрытия и самоутверждения «я». Этот в высшей степени индивидуалистический знак находит свое завершение в Водолее, где индивидуум полностью выражает себя через группу, переходя от служения себе и выражения себя, как личности, к групповому служению и возрастающему выражению Иерархии, к которой он всё сильнее притягивается. Именно к этому будут неуклонно подводить лучевые влияния. Человечество достигло той стадии, когда быстро утверждается чувство индивидуальности. Мужчины и женщины самоутверждаются в каждой области человеческого выражения.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символически говорится об этом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ев начинает рычать. Он бросается вперед и, побуждаясь жить, несет разрушение. Он снова рычит и, кидаясь в поток жизни, напивается вдосталь. Пока он пьет, магия вод делает свое дело. Он преображается. Лев исчезает, и тот, кто держит кувшин воды, поднимается и начинает выполнять свою миссию»</w:t>
      </w:r>
    </w:p>
    <w:p>
      <w:pPr>
        <w:pStyle w:val="Normal"/>
        <w:spacing w:lineRule="auto" w:line="240" w:before="280" w:after="280"/>
        <w:jc w:val="both"/>
        <w:rPr/>
      </w:pPr>
      <w:r>
        <w:rPr>
          <w:rFonts w:eastAsia="Times New Roman" w:cs="Calibri" w:ascii="Calibri" w:hAnsi="Calibri"/>
          <w:color w:val="34344B"/>
          <w:sz w:val="29"/>
          <w:szCs w:val="29"/>
          <w:lang w:eastAsia="ru-RU"/>
        </w:rPr>
        <w:t>Обладающие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м могут сегодня повсюду наблюдать этот процесс. Водонос (другое название мирового служителя) начинает выполнять избранную им самим задачу. Отсюда появление на земле Новой Группы Мировых Служителей, представители которой есть в каждой стране и в каждом большом городе. Напоминаю, что это относится ко всем странам без исключения и что служители работают на всех Лучах; они выражают многообразные точки зрения, области их служения самые разные, и они используют настолько различные техники, что недалекому человеку иногда трудно в этом разобраться. Но все они – возвращаясь к языку символизма – несут на плечах кувшин с водой жизни, и все в какой-то мере насыщают светом свое окружение.</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Наваждение: мировая проблем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0-glamour-a-world-problem/aab-10-page-0094-0104" \l "9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о-вторых, стадия, на которой человек в первую очередь становится осведомленным о двойственности, которую можно выразить словами: “человек и силы”. Он начинает ясно понимать тот факт, что он и все человечество являются жертвами сил и энергий, над которыми люди не властны и которые бросают людей в разные стороны. Он также становится осведомленным о силах и энергиях внутри себя, над которыми он также не властен и которые заставляют его действовать различным образом, часто делая его жертвой своего собственного протеста, своих собственных действий и эгоистически направленных энергий. Здесь человек открывает (сначала бессознательно, а затем сознательно) изначальную двойственность: физическое тело и жизненное, или эфирное, тело. Первое представляет собой механизм контакта на физическом плане, второе – это механизм контакта с внутренними силами, энергиями и мирами существования. Жизненное тело контролирует и побуждает физическое тело к почти автоматической активности. Я говорил об этой двойственности в более ранней инструкции. Эта стадия является одной из самых трудных для человека как индивидуума и для человечества в целом. Люди все еще столь несведущи о </w:t>
      </w:r>
      <w:r>
        <w:rPr>
          <w:rFonts w:eastAsia="Times New Roman" w:cs="Calibri" w:ascii="Calibri" w:hAnsi="Calibri"/>
          <w:b/>
          <w:bCs/>
          <w:i/>
          <w:iCs/>
          <w:color w:val="353DC1"/>
          <w:sz w:val="29"/>
          <w:lang w:eastAsia="ru-RU"/>
        </w:rPr>
        <w:t>«реальности, которая сияет под оболочкой, покрывающей их»</w:t>
      </w:r>
      <w:r>
        <w:rPr>
          <w:rFonts w:eastAsia="Times New Roman" w:cs="Calibri" w:ascii="Calibri" w:hAnsi="Calibri"/>
          <w:color w:val="34344B"/>
          <w:sz w:val="29"/>
          <w:szCs w:val="29"/>
          <w:lang w:eastAsia="ru-RU"/>
        </w:rPr>
        <w:t>, как говорится в “Древнем Комментарии”, что истинное восприятие затруднено и поначалу почти невозможно. Слепой и невежественный человек должен охватить эту первую пару противоположностей. Именно это происходит в мире в наше время. Массы пробуждаются к осознанию того, что они являются жертвами и агентами сил, которые они не могут контролировать и которые они совершенно не понимают. Они хотели бы установить над ними контроль и стремятся добиться этого всякий раз, когда это возможно. Сегодня это составляет главную проблему в экономической области и в сфере повседневной жизни и управл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0-glamour-a-world-problem/aab-10-page-0139-0160" \l "14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гда установлена эта линия контакта и когда, таким образом, Душа, астральное тело и астральный план тесно связаны, ученик должен перенести фокусированный свет из солнечного сплетения (где он был временно локализован) в сердечный центр. Здесь он должен устойчиво удерживать этот Свет и последовательно и устойчиво работать из этого высшего центра. Могу перефразировать древнюю инструкцию для учеников, которую можно найти в Архивах Иерархии и в которой говорится именно об конкретном процессе. Приведу вам краткий и, в какой-то мере, неадекватный парафраз этого древнего символического выраже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еник стоит и, обращенный спиной к туману наваждения, сморит на Восток, откуда должен струится Свет. В сердце своем он собирает весь доступный Свет, и Свет струится из этой точки могущества между лопаткам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0-glamour-a-world-problem/aab-10-page-0173-0190" \l "18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8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Затем он переносит некоторую мировую проблему, некий замысел, который создал его разум или который желает отыскать его сердце для оказания помощи человечеству, в то, что эзотерически называется “троичный Свет интуиции”. Этот Свет образуется смешением Света личного "я", фокусированного в уме, Света Души, фокусированного в Ангеле, и Универсального Света, который излучает Присутствие; это, когда выполнено с легкостью благодаря концентрации и долгой практике, вызовет два следств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а) Ожидающему уму ученика (который продолжает оставаться воспринимающим агентом) внезапно придет ответ на его проблему, ключ к тому, что необходимо сделать, чтобы помочь человечеству; желанная информация, когда будет применена, откроет некоторую дверь в области науки, психологии или религии. Эта дверь, когда она будет открыта, принесет помощь или освободит многих. Как я раннее говорил вам, интуиция никогда не связана с индивидуальными проблемами или вопросами, как думают столь многие центрированные на себе стремящиеся. Она совершенно безличностна и применима только к человечеству в синтетическом смысле.</w:t>
      </w:r>
    </w:p>
    <w:p>
      <w:pPr>
        <w:pStyle w:val="Normal"/>
        <w:spacing w:lineRule="auto" w:line="240" w:before="280" w:after="280"/>
        <w:jc w:val="both"/>
        <w:rPr/>
      </w:pPr>
      <w:r>
        <w:rPr>
          <w:rFonts w:eastAsia="Times New Roman" w:cs="Calibri" w:ascii="Calibri" w:hAnsi="Calibri"/>
          <w:color w:val="34344B"/>
          <w:sz w:val="29"/>
          <w:szCs w:val="29"/>
          <w:lang w:eastAsia="ru-RU"/>
        </w:rPr>
        <w:t>б) </w:t>
      </w:r>
      <w:r>
        <w:rPr>
          <w:rFonts w:eastAsia="Times New Roman" w:cs="Calibri" w:ascii="Calibri" w:hAnsi="Calibri"/>
          <w:b/>
          <w:bCs/>
          <w:i/>
          <w:iCs/>
          <w:color w:val="353DC1"/>
          <w:sz w:val="29"/>
          <w:lang w:eastAsia="ru-RU"/>
        </w:rPr>
        <w:t>«Вторгающийся агент Света»</w:t>
      </w:r>
      <w:r>
        <w:rPr>
          <w:rFonts w:eastAsia="Times New Roman" w:cs="Calibri" w:ascii="Calibri" w:hAnsi="Calibri"/>
          <w:color w:val="34344B"/>
          <w:sz w:val="29"/>
          <w:szCs w:val="29"/>
          <w:lang w:eastAsia="ru-RU"/>
        </w:rPr>
        <w:t> (как называет таких отважных интуитивно постигающих людей “Древний Комментарий”) признается как тот, кому можно доверить некоторое откровение, некоторое новое послание истины, определенное значительное расширение семени истины, уже данного расе. После чего ему является видение, он слышит голос, регистрирует послание, или – как наивысшая форма – становится каналом силы и Светом миру, сознательным Воплощением божественности, или Хранителем божественного принципа. Такие формы образуют истинное откровение, сообщенное или воплощенное; они еще редки, но будут в возрастающей степени развиваться в человечестве.</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Телепатия и эфирный проводник»</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1-telepathy-and-the-etheric-vehicle/aab-11-page-0139-0158" \l "15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5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огда антахкарана сооружена и три высшие непосредственно связаны с тремя низшими, в душе нет больше надобности. Тогда четыре эфирных уровня становятся простыми передатчиками энергий, исходящих с четырех космических эфирных уровней. В этом случае канал прямой, завершенный и беспрепятственный; эфирная сеть света ярко сверкает, все центры тела пробуждены и функционируют в унисон, ритмически. Тогда — аналогично прямой связи между Монадой и Личностью — головной центр, тысячелепестковый лотос, брахмарандра, так же непосредственно соединяется с центром у основания позвоночника. Так устанавливается двойственность вместо предыдущей троичной природы божественной манифестаци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Монада — Личность.</w:t>
        <w:br/>
        <w:t>Троичная душа больше не нужн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Головной центр — Центр у основания позвоночника.</w:t>
        <w:br/>
        <w:t>Пять промежуточных центров уже не требую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этой связи в «Древнем Комментарии» сказа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рех, включающих в себя все сущее, функционирующих в единстве и управляющих всеми семью, больше нет. Семь, которые отзывались на трех, отзываясь на Единого, уже не слышат троичного зова, характерного для всего сущего. Лишь двое остаются, чтобы являть миру красоту Бога живого, чудо Воли-к-Добру, Любовь, оживляющую Целое. Эти двое суть Единый, так работа завершается. И Ангелы поют»</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Экстернализация Иерарх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3-the-externalisation-of-the-hierarchy/aab-13-page-0025-0046" \l "4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озвращаясь теперь к третьей группе, мы обнаруживаем, что ее работа связана с задачами магнетических целителей мира. Этот вопрос уже обсуждался (См. </w:t>
      </w:r>
      <w:r>
        <w:rPr>
          <w:rFonts w:eastAsia="Times New Roman" w:cs="Calibri" w:ascii="Calibri" w:hAnsi="Calibri"/>
          <w:i/>
          <w:iCs/>
          <w:color w:val="34344B"/>
          <w:sz w:val="29"/>
          <w:lang w:eastAsia="ru-RU"/>
        </w:rPr>
        <w:t>Эзотерическое целительство</w:t>
      </w:r>
      <w:r>
        <w:rPr>
          <w:rFonts w:eastAsia="Times New Roman" w:cs="Calibri" w:ascii="Calibri" w:hAnsi="Calibri"/>
          <w:color w:val="34344B"/>
          <w:sz w:val="29"/>
          <w:szCs w:val="29"/>
          <w:lang w:eastAsia="ru-RU"/>
        </w:rPr>
        <w:t>). Я коснусь здесь одного или двух моментов более общего характера, а также троякой благоприятной возможности. Интересно отметить, что работа этой группы — одна из самых трудных, хотя под другим углом зрения она намного проще, чем работа большинства прочих групп, так как сознание человечества в целом находится преимущественно на плане иллюзий, и потому, как гласит 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е, кто трудится, чтобы принести Свет на физический план, но окружен майей чувств, работают из точки бытия в настоящем и не нуждаются в том, чтобы двигаться внутрь или наружу, вверх или вниз. Они просто стоя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Целителям, находящимся на физическом плане, приходится работать именно на этом плане, и их задача состоит в том, чтобы провести энергии жизни, эманирующие с плана Души, через разум (исключая эмоциональный план). Эти энергии необходимо провести в физическое сознание, и они совершают необходимую магнетическую работу с физических уровне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3-the-externalisation-of-the-hierarchy/aab-13-page-0084-0104" \l "9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древних книгах, хранящихся в архивах Иерархии, процесс основания четвертого царства природы, человеческого царства, описан в следующих терминах, частично перефразированных и расширенных в </w:t>
      </w:r>
      <w:r>
        <w:rPr>
          <w:rFonts w:eastAsia="Times New Roman" w:cs="Calibri" w:ascii="Calibri" w:hAnsi="Calibri"/>
          <w:i/>
          <w:iCs/>
          <w:color w:val="34344B"/>
          <w:sz w:val="29"/>
          <w:lang w:eastAsia="ru-RU"/>
        </w:rPr>
        <w:t>Тайной Доктрине</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явились семь человек, пленников Праджапати, а также пленников земных Бархишадов. … Семь человек семи цветов. … Семь человек, каждый со своей судьбой, и связанные с восьмым. Они говорили и знали друг друга. Они чувствовали первого, второго и третьего. Они сами были четвертым, но о пятом еще не знали, ибо они были пленниками мира, и пятый не мог появиться. Тогда огни, коих было сорок девять, приступили к работе, и тюремная решетка стала прочной как сталь. … Но шло время, и семеро – каждый на своем участке – начали расти и стали слишком большими для ограничивающей решетк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а притча ясна для эзотериков. Ключ к тому, что я собираюсь сказать, содержится далее в том же древнем документе; здесь я приведу вам его грубый парафраз, или вольный перевод.</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еро – каждый на своем участке – обрели знание. Знание было одним и тем же, но почва на всех участках была разной. Тем не менее цель – достижение неба – была той же, что и у второго (намек на растительное царство и его символическую устремленность к небу). … Они не продвигаются дальше. На участке каждого появилось девять точек света, отраженных в небесах; они довели то человеческое зерно, которое заключает в себе то, что не от человека, до точки посева. Свет произвел развитие, и вместе с ним – новые и лучшие формы жизни. Однако форма остается и её качество меняется. (Я не могу подобрать более подходящего слова, чем “качество”, чтобы передать древний символ). Некоторые вещи заслуженно теряются и исчезают. Появляются некоторые новые формы жизни и то, что строит жизнь, и так пятый виден на земле, подобно второму, и вскармливается четвертым. В нем один, два, три и затем пятый. И так проявляется Слава Единого»</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дно значение станет очевидно, если вы внимательно исследуете скрытый смысл и соотнесете его с царствами природы. Разумеется, у таких древних писаний несколько значени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3-the-externalisation-of-the-hierarchy/aab-13-page-0519-0540" \l "53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3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Шамбале Великие Жизни не только созерцают проявление целиком и вне ограничений времени, но и </w:t>
      </w:r>
      <w:r>
        <w:rPr>
          <w:rFonts w:eastAsia="Times New Roman" w:cs="Calibri" w:ascii="Calibri" w:hAnsi="Calibri"/>
          <w:i/>
          <w:iCs/>
          <w:color w:val="34344B"/>
          <w:sz w:val="29"/>
          <w:lang w:eastAsia="ru-RU"/>
        </w:rPr>
        <w:t>чувствуют</w:t>
      </w:r>
      <w:r>
        <w:rPr>
          <w:rFonts w:eastAsia="Times New Roman" w:cs="Calibri" w:ascii="Calibri" w:hAnsi="Calibri"/>
          <w:color w:val="34344B"/>
          <w:sz w:val="29"/>
          <w:szCs w:val="29"/>
          <w:lang w:eastAsia="ru-RU"/>
        </w:rPr>
        <w:t> Главные эволюционные импульсы, приводящие развивающийся мир в соответствие с божественной Волей. Они воплощают эти импульсы не в форме поступательного движения, а в форме одной великой божественной реакции. Вероятно, вам легче усвоить эту идею в терминах Вечного АУМ, символа Вечного Сейчас. Вам было сказано и показано, что АУМ состоит из одного основного звука, трех меньших звуков и семи вторичных вибрационных тонов. Так же обстоит дело и с Волей Бога, воплощаемой и синтезируемой Членами Совещательной Палаты. Для Них, когда Они </w:t>
      </w:r>
      <w:r>
        <w:rPr>
          <w:rFonts w:eastAsia="Times New Roman" w:cs="Calibri" w:ascii="Calibri" w:hAnsi="Calibri"/>
          <w:b/>
          <w:bCs/>
          <w:i/>
          <w:iCs/>
          <w:color w:val="353DC1"/>
          <w:sz w:val="29"/>
          <w:lang w:eastAsia="ru-RU"/>
        </w:rPr>
        <w:t>«держат Волю Бога растворенной, она – одна чистая нота; когда Они видят ее в движении, она представляет собой три неизменных аккорда, несущих во все миры Цель ЕДИНОГО, Который пребудет в веках; когда Они побуждают эту Волю к проявлению, она становится семью вибрирующими тонами, проводящими структуру Плана в отраженные миры. Так нота, аккорды и тон осуществляют План, раскрывают Цель и указывают Божью Волю»</w:t>
      </w:r>
      <w:r>
        <w:rPr>
          <w:rFonts w:eastAsia="Times New Roman" w:cs="Calibri" w:ascii="Calibri" w:hAnsi="Calibri"/>
          <w:color w:val="34344B"/>
          <w:sz w:val="29"/>
          <w:szCs w:val="29"/>
          <w:lang w:eastAsia="ru-RU"/>
        </w:rPr>
        <w:t>. Это цитата из древних Архивов, содержащих исследования Учителей; они касаются природы Шамбалы, ее работы и исходящих энергий.</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Эзотерическая психология» том I</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003-0029" \l "2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зволю себе обратить здесь внимание современных мыслителей на то, что значение христианства заключается в соединительной функции этой религии, это религия, создающая мост. Это символизирует для нас тот факт, что Учитель всех Учителей принял воплощение в Палестине, полоске земли, которая находится как раз между Европой и Азией и имеет характерные черты обеих. Христианство – это религия переходного периода, соединяющего эру самосознательного существования с эрой группового сознания. Христианство сохранится в наступающей эпохе, засвидетельствующей господство такого типа мышления, который (при правильном приложении), будет служить соединительным звеном между мирами конкретного и абстрактного ума. Вот как говорит об этом 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станет час, когда свет души откроет антахкарану (мост между сознанием личности и сознанием души. — А.А.Б.), и люди будут распознаваться по их знанию, по окраске их отчаяния утолить неутоленное желание и будут делиться на тех, кто признает свою дхарму (исполняя все обязательства и обязанности), и тех, кто лишь наблюдает за работой кармы и от самой природы своей потребности находит, наконец, свет и поко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Христианство — это, главным образом, религия раскола, демонстрирующая человеку его двойственность и этим закладывающая основание для будущего единства. Это самая необходимая стадия, много давшая человечеству. Христианство имеет высокую и совершенно определенную цель и задачу, и оно выполняет свою божественную работ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030-0062" \l "4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еред всеми, кто изучает «Трактат о Семи Лучах», стоит задача слияния качества с явлением, для чего им нужно изучить природу этого качества, чтобы сформировать правильное явление. В древнем правиле, данном мистикам Атлантиды, мы находим такие сло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ученик познает природу своего Владыки Любви. Аспектов любви Бога – семь, цветов этого проявленного Единого – семь, работа – семерична, энергий – семь, и Путь обратно к центру покоя – семеричен. Пусть ученик живет в любви и любит в жизн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те давние времена мысль о цели, или замысле, не приходила в умы людей, потому что человечество тогда не было и еще не могло быть ментальным. Вся подготовка к посвящению акцентировала качество явления, и высший посвященный пытался выразить лишь любовь Бога. План представлял собой великую тайну. Христос, космический и индивидуальный, ощущался и познавался, но цель еще не раскрывалас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030-0062" \l "6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Человеческая душа – это синтез материальной энергии, наделенной качеством интеллектуального сознания, и энергии духовной, несущей, в свою очередь, качества одного из семи лучевых типов.</w:t>
      </w:r>
    </w:p>
    <w:p>
      <w:pPr>
        <w:pStyle w:val="Normal"/>
        <w:spacing w:lineRule="auto" w:line="240" w:before="280" w:after="280"/>
        <w:jc w:val="both"/>
        <w:rPr/>
      </w:pPr>
      <w:r>
        <w:rPr>
          <w:rFonts w:eastAsia="Times New Roman" w:cs="Calibri" w:ascii="Calibri" w:hAnsi="Calibri"/>
          <w:color w:val="34344B"/>
          <w:sz w:val="29"/>
          <w:szCs w:val="29"/>
          <w:lang w:eastAsia="ru-RU"/>
        </w:rPr>
        <w:t>Так появляется человеческое существо, сын Божий, воплощенный в форме, одной рукой (как сформулиров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крепко держащийся за скалу материи, а другую погрузивший в море любви. В древнем писании это изложено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правой рукой материальный человек берет цветок жизни и срывает его для себя, левая рука остается пуст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правой рукой материальный человек берет золотой лотос души, левая опускается в поиске цветка жизни, но не ради эгоистических цел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правая рука крепко сжимает золотой лотос, а левая берет цветок жизни, человек видит себя растением с семью лепестками, которое цветет на земле и цветет перед Престолом Бог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Цель Божества, как она известна Творцу, не ведома никому, кроме высших посвященных. Но цель каждой лучевой Жизни можно ощутить и определить – насколько, конечно, позволяют ограничения человеческого ума и неадекватность слов. Предопределенная активность каждого Луча наделяет качеством каждую форму, входящую в Его тело проявл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063-0089" \l "6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еперь покажем, как лучевые цели были сформулированы древним учением, сохраненном на листах, столь ветхих, что начертанное постепенно исчезает. К сожалению при переводе на современный язык многое теряется.</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ервая цель Божества</w:t>
        <w:br/>
        <w:t>Луч I. Воля, или Могуще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учи центрального священного солнца скрывают форму, внутри которой пылает точка могущества, еще не вибрирующая, но сияющая, подобно электрическому свет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Жгучи ее лучи. Она сжигает все формы, но не затрагивает жизнь воплощенного Бог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 Единого, который в семи, исходит слово. Это слово отражается по линии огненной сущности и, когда его звучание раздается в круге человеческих жизней, это слово принимает форму торжественного заявления, произнесенного указа или слова могущества. Так происходит запечатление живого клише цели … (сокровенное, невыразимое имя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динамическое могущество, электрический свет, откроет прошлое, разрушит существующую форму и распахнет золотую дверь. За этой дверью пролегает путь, ведущий к центру, где обитает тот, чье имя невозможно услышать в пределах нашей солнечной сфер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го синяя мантия скрывает его вечную цель, но в восходе и заходе солнца видна его сфера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ово его исполнено могущества, свет его – само электричество, молния – его символ, воля его скрыта в намерении его мысли. Ничто не открыт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могущество его ощущается. Откликаясь на него, сыны человеческие шлют во все концы света вопрос:</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чем эта слепая сила? Зачем смерть? Зачем разрушение форм? Зачем отвергать удерживающую силу? Зачем смерть, о Могущественный Сын Бож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вет едва слышен: «Я держу ключи жизни и смерти. Я связываю и освобождаю снова. Я, Разрушитель, есм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от лучевой Владыка еще не достиг полного выражения и дает о Себе знать лишь в моменты разрушения и завершения циклов. Количество Монад могущества гораздо меньше, чем у любого другого Владыки. Эго на Луче могущества относительно не так малочисленны. Они характеризуются динамической волей, а их могущество в человеческой семье выявляется как сила разрушения, однако в конечном итоге такое разрушение приводит к освобождению.</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торая цель Божества</w:t>
        <w:br/>
        <w:t>Луч II. Любовь-Мудр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сердца Бога, из центральной точки любви исходит Слово. Это Слово – сама любовь. Божественное желание окрашивает все, что живет в любви. Внутри человеческой иерархии это торжественное заявление увеличивает звук и могуще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начале было Слово. Слово было и есть у Бога.</w:t>
        <w:br/>
        <w:t>В Боге был свет. В Нем была жизнь. В границах Его света мы движемся.</w:t>
        <w:br/>
        <w:t>Его символ – гром, Слово, что циклически звучит в веках.</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ретья цель Божества</w:t>
        <w:br/>
        <w:t>Луч III. Активный Интеллект или Приспособляем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Властитель Юга продолжает строительство. Пусть он приложит силу, которая создаст светящийся живой камень, точно соответствующий плану храма. Пусть приготовит краеугольный камень и мудро установит его на севере под оком Самого Бога и поддерживает равновесие треугольника. Пусть Исследователь прошлого откроет мысль Бога, скрытую глубоко в уме Кумар Любви, и так выведет Агнишватт, ожидающих в месте тьмы, в место свет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Хранитель искр своим божественным дыханием раздует точки огня. Пусть он воспламенит то, что скрыто, то, что незримо, и так озарит все сферы, где работает Бог.</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Хочу обратить внимание на то, что здесь я могу лишь передать словами определенные древние символы и тем самым придать особое значение процессу (применявшимся ранними наставниками-посвященными) произнесения слова или звука, создающего символическую форму, которую в свою очередь можно перевести в слова. Последние требуют, опять-таки, интуитивного постижения и адаптации к индивидуальным потребностям для внедрения в практику жизни. В противном случае эти древние интересные идеи, эти имена-толкования, эти афоризмы, передающие «могущество качеств», более чем бесполезны и лишь увеличивают ответственность. Способность видеть объективные значения и использовать их в жизни является признаком истинного эзотерического чуть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251-0267" \l "25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5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души (psyche) и назначение подлинной психологии в том, чтобы ясно видеть жизнь такой, какова она есть со всем, что в нее включено. Имеются в виду не состояния и окружение, но сама Жизнь. Этот процесс начался в животном царстве и завершится в человеческом.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эти царства описаны как </w:t>
      </w:r>
      <w:r>
        <w:rPr>
          <w:rFonts w:eastAsia="Times New Roman" w:cs="Calibri" w:ascii="Calibri" w:hAnsi="Calibri"/>
          <w:b/>
          <w:bCs/>
          <w:i/>
          <w:iCs/>
          <w:color w:val="353DC1"/>
          <w:sz w:val="29"/>
          <w:lang w:eastAsia="ru-RU"/>
        </w:rPr>
        <w:t>«два ока Божества, поначалу слепых, но позднее зрячих, хотя правое око видит лучше левого»</w:t>
      </w:r>
      <w:r>
        <w:rPr>
          <w:rFonts w:eastAsia="Times New Roman" w:cs="Calibri" w:ascii="Calibri" w:hAnsi="Calibri"/>
          <w:color w:val="34344B"/>
          <w:sz w:val="29"/>
          <w:szCs w:val="29"/>
          <w:lang w:eastAsia="ru-RU"/>
        </w:rPr>
        <w:t>. Первый слабый признак тенденции к ясности наблюдается в свойстве растения поворачиваться к солнцу, чего практически нет в минеральном царств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251-0267" \l "25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5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любом случае, сейчас индивидуализируются домашние животные, такие как лошадь, собака, слон и кошка. Эти четыре группы проходят сегодня «процесс переливания», как это оккультно называется. Одна за другой единицы жизни готовятся и подводятся к двери того своеобразного процесса посвящения, который – за отсутствием лучшего термина – мы именуем индивидуализацией. В этом состоянии они ждут, когда прозвучит слово, чтобы пройти через дверь и оказаться 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ойственной стезе, ведущей к двойственному пути, ступая по которому они останавливаются, наконец, перед золотыми вратами. За этими последними вратами им открывается Путь – единый, один-единственный, исчезающий в Свете» («</w:t>
      </w:r>
      <w:r>
        <w:rPr>
          <w:rFonts w:eastAsia="Times New Roman" w:cs="Calibri" w:ascii="Calibri" w:hAnsi="Calibri"/>
          <w:i/>
          <w:iCs/>
          <w:color w:val="282AAB"/>
          <w:sz w:val="29"/>
          <w:lang w:eastAsia="ru-RU"/>
        </w:rPr>
        <w:t>Древний комментари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251-0267" \l "26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6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о-первых, на само человеческое царство воздействует всего пять лучевых энергий, на протяжении эпох воскрешающих человека от смерти к жизни и поднимающих его из материальной темницы в свет дня. Это пять жизнедательных сил, возносящих человеческое сознание на небо и делающих форму понимающей. Я не могу подобрать лучшего слова для выражения этой мысли, чем слово «понимание», истинный смысл которого проясняется, если разложить его на две составные части (understanding).</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о-вторых, действуя уже через человеческое царство, эти же лучевые энергии (с большими усилиями) воскрешают к жизни и сознательному пониманию и дочеловеческие царства природы. Через пять точек духовного контакта в каждом из трех царств жизнь наполняет саму природу. Во имя этого «вся тварь совокупно стенает и мучится доныне». В этом тайна воскресения и в планетарном смысле, и в индивидуальном – воскресения каждого успешного сына Бога. Это великая масонская тайна, центральное таинство возвышения, или третьей степени масонства. Оккультно это иногда называют «связью смерти с пятью жизнедательными энергиями, действующими на третий день откровения» или, выражаясь еще более символическ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палате смерти в голубом свечении утренней зари появляется группа работников, которые пытаются воскресить мертвых. Но ничего не получается у них, пока они не соединят пять великих сил Владыки Магии. Теперь же, когда они действуют как одно, работа спорится в совершенном единстве. Они действуют сплавом жизнедательной силы, и мертвые воскресают, а работа строительства может быть продолжена. Храм может быть прославлен и может прозвучать в палате Слово жизнедательной силы, а не смерти. Через смерть в жизнь и от борьбы во тьме к строительству в свете! Таков План. Так мы вступаем в жизнь, которая есть смерть; проходим далее через врата, две колонны которых вечно высятся как знаки силы и божественной истины; так мы быстро опускаемся в могилу и умираем. И так мы воскресаем снова по божественному Слову, по знаку пятеричному, и – двигаясь вперед – мы живем».</w:t>
      </w:r>
    </w:p>
    <w:p>
      <w:pPr>
        <w:pStyle w:val="Normal"/>
        <w:spacing w:lineRule="auto" w:line="240" w:before="280" w:after="280"/>
        <w:jc w:val="both"/>
        <w:rPr/>
      </w:pPr>
      <w:r>
        <w:rPr>
          <w:rFonts w:eastAsia="Times New Roman" w:cs="Calibri" w:ascii="Calibri" w:hAnsi="Calibri"/>
          <w:color w:val="34344B"/>
          <w:sz w:val="29"/>
          <w:szCs w:val="29"/>
          <w:lang w:eastAsia="ru-RU"/>
        </w:rPr>
        <w:t>Далее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говорится о человечеств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и великого Пятого Луча ума послали нас в путь. Владыки великого Шестого Луча заставили нас страдать, идя по этому пути, но также и любить его, и благодаря нашей глубокой преданности – учиться. Владыки великого Третьего Луча ведут нас через наш ум к погребальному костру, и на этой стадии мы умираем, но воскресаем вновь. В третьей палате на третий темный день Учитель исчезает. Он умирает, теряется из виду. Но пятеро великих Владык объединяют свои силы. В великом братстве они работают над воскресением мертвых. Только так может прозвучать Слово, которое поднимает мертвых. Таков труд человека для Бога и Бога – для человек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335-0347" \l "34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4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от, по сути, истинно апостольская преемственность, ибо она составляет тройственную линию направленной энергии. Она образует человеческое проявление на четвертом глобусе нашей Земной цепи и в нынешнем четвертом круге вызвала гигантский кризис, с которым столкнулось современное человечество. Характерный для процесса конфликт достиг своего пика, более того, уже прошел этот пик с точки зрения проявления на физическом плане. Описанная ситуация и тройное влияние, вызывающее проявление сынов Божьих, сжато изложено для нас в словах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 сжато, если помнить, что они повествуют о длительной муке испытания человечества и открытии перед ним врат в пятое царство духовного бытия. Стало быть, речь идет о его цели и задаче и о процессе их реализации:</w:t>
      </w:r>
    </w:p>
    <w:p>
      <w:pPr>
        <w:pStyle w:val="Normal"/>
        <w:numPr>
          <w:ilvl w:val="0"/>
          <w:numId w:val="2"/>
        </w:numPr>
        <w:spacing w:lineRule="auto" w:line="240" w:before="0" w:after="0"/>
        <w:ind w:left="1344" w:right="720" w:hanging="360"/>
        <w:rPr/>
      </w:pPr>
      <w:r>
        <w:rPr>
          <w:rFonts w:eastAsia="Times New Roman"/>
          <w:color w:val="282AAB"/>
          <w:sz w:val="27"/>
          <w:szCs w:val="27"/>
          <w:lang w:eastAsia="ru-RU"/>
        </w:rPr>
        <w:t>«</w:t>
      </w:r>
      <w:r>
        <w:rPr>
          <w:rFonts w:eastAsia="Times New Roman"/>
          <w:i/>
          <w:iCs/>
          <w:color w:val="282AAB"/>
          <w:sz w:val="27"/>
          <w:lang w:eastAsia="ru-RU"/>
        </w:rPr>
        <w:t>Четверо Святых</w:t>
      </w:r>
      <w:r>
        <w:rPr>
          <w:rFonts w:eastAsia="Times New Roman"/>
          <w:color w:val="282AAB"/>
          <w:sz w:val="27"/>
          <w:szCs w:val="27"/>
          <w:lang w:eastAsia="ru-RU"/>
        </w:rPr>
        <w:t> бесстрашно сходят с неба в Земную сферу. Они руководят сражением с четвертого большого плана.</w:t>
      </w:r>
    </w:p>
    <w:p>
      <w:pPr>
        <w:pStyle w:val="Normal"/>
        <w:numPr>
          <w:ilvl w:val="0"/>
          <w:numId w:val="2"/>
        </w:numPr>
        <w:spacing w:lineRule="auto" w:line="240" w:before="0" w:after="200"/>
        <w:ind w:left="1344" w:right="720" w:hanging="360"/>
        <w:rPr/>
      </w:pPr>
      <w:r>
        <w:rPr>
          <w:rFonts w:eastAsia="Times New Roman"/>
          <w:i/>
          <w:iCs/>
          <w:color w:val="282AAB"/>
          <w:sz w:val="27"/>
          <w:lang w:eastAsia="ru-RU"/>
        </w:rPr>
        <w:t>Владыка Гармонии</w:t>
      </w:r>
      <w:r>
        <w:rPr>
          <w:rFonts w:eastAsia="Times New Roman"/>
          <w:color w:val="282AAB"/>
          <w:sz w:val="27"/>
          <w:szCs w:val="27"/>
          <w:lang w:eastAsia="ru-RU"/>
        </w:rPr>
        <w:t>, пребывающий наверху, изливает всю Свою жизнь и силу в сферу конфликта. Он знает исход с самого начала, но не нарушает ход действия, хотя страдание ужасно и боль глубока. Цель состоит в установлении мира и достижении красоты. И Он не может остановить жизнь и перекрыть ее течение.</w:t>
      </w:r>
    </w:p>
    <w:p>
      <w:pPr>
        <w:pStyle w:val="Normal"/>
        <w:numPr>
          <w:ilvl w:val="0"/>
          <w:numId w:val="2"/>
        </w:numPr>
        <w:spacing w:lineRule="auto" w:line="240" w:before="0" w:after="200"/>
        <w:ind w:left="1344" w:right="720" w:hanging="360"/>
        <w:rPr/>
      </w:pPr>
      <w:r>
        <w:rPr>
          <w:rFonts w:eastAsia="Times New Roman"/>
          <w:i/>
          <w:iCs/>
          <w:color w:val="282AAB"/>
          <w:sz w:val="27"/>
          <w:lang w:eastAsia="ru-RU"/>
        </w:rPr>
        <w:t>Четверо Средних</w:t>
      </w:r>
      <w:r>
        <w:rPr>
          <w:rFonts w:eastAsia="Times New Roman"/>
          <w:color w:val="282AAB"/>
          <w:sz w:val="27"/>
          <w:szCs w:val="27"/>
          <w:lang w:eastAsia="ru-RU"/>
        </w:rPr>
        <w:t>, отдохнув от предыдущего сражения, вновь берутся за оружие и скрываются за внешней формой. Покидая четвертую большую сферу гармонии, они уходят на план ума. Здесь они укрепляют храм Господа, озаряя его светом и славой, а затем обращают свой взор на Землю.</w:t>
      </w:r>
    </w:p>
    <w:p>
      <w:pPr>
        <w:pStyle w:val="Normal"/>
        <w:numPr>
          <w:ilvl w:val="0"/>
          <w:numId w:val="2"/>
        </w:numPr>
        <w:spacing w:lineRule="auto" w:line="240" w:before="0" w:after="280"/>
        <w:ind w:left="1344" w:right="720" w:hanging="360"/>
        <w:rPr/>
      </w:pPr>
      <w:r>
        <w:rPr>
          <w:rFonts w:eastAsia="Times New Roman"/>
          <w:i/>
          <w:iCs/>
          <w:color w:val="282AAB"/>
          <w:sz w:val="27"/>
          <w:lang w:eastAsia="ru-RU"/>
        </w:rPr>
        <w:t>Четверо Нижних</w:t>
      </w:r>
      <w:r>
        <w:rPr>
          <w:rFonts w:eastAsia="Times New Roman"/>
          <w:color w:val="282AAB"/>
          <w:sz w:val="27"/>
          <w:szCs w:val="27"/>
          <w:lang w:eastAsia="ru-RU"/>
        </w:rPr>
        <w:t> принимают форму среди жизней нечеловеческих и трех групп жизней ниже порога. Они стараются соединить и сплавить, связать и слить. Так возникает человечество. Четыре высших и четыре средних встречаются в четырех нижних на большом четвертом глобус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ражение продолжается. Цель будет достигнута тогда, когда три группы четырех проявленных смогут узреть друг друга в свете и затем соединиться сил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 четвертом глобусе действия в главном цикле четвертого выражения это соединение завершится. Растворившись в четырех средних, четыре нижних покинут тройной мир конфликта и обретут свое место пребывания, пока в форме, внутри четвертой сферы, откуда низошли четыре властвующих высших. Так утвердится власть, так слава станет очевидной, и правление иерархии будет явны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четвертой расе (атлантической – А.А.Б.) конфликт начался и возникло сознание. В пятой расе (арийской – А.А.Б.) сражение достигнет перелома, и тогда четыре нижних и четыре средних начнут соединение своих сил. Пыль сражения осядет в шестой расе. Четыре нижних, четыре средних и четыре высших в унисон восславят Бога своего, восславят красоту любви Господней и чудо братства людей. Такова их победная песн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Говоря эзотерически (но не символически, так как между обеими формами выражения есть разница, о которой учащимся не стоит забывать), когда отрегулированы силовые линии, энергии взаимодействуют свободно и выровнен канал между различными аспектами божественности, тогда имеется достижение и красота. В этом и состоит суть облеченной в символическую форму истины из приведенного выше отрывка, который можно воспринимать как символическое пророчество. Та же идея выражена в еще более древнем и сжатом утверждении, которое необходимо понять к четвертому посвящению и считать его мантрической формул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силы четырех, трижды повторенные, становятся четырьмя, Жизнь… являет Свою красот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4-seven-rays-v1-esoteric-psychology-1/aab-14-page-0380-0401" \l "39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9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радиусе влияния жизни, которая является выражением четвертого, человеческого, царства природы, произошли события, аналогичные тому «завоеванию независимости» и «отпадению», что имели место в главной группе. В конце лемурийских времен группа высокоразвитых по тем временам людей из среды тогдашних учеников мира воспротивилась планетарной Иерархии и отпала, или отошла, от «закона посвященных». В центре учения была тогда материальная сторона жизни, и все внимание фокусировалось на физической природе и контроле над ней. Читая описание случившегося, взятое из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постарайтесь понять, что размеренные строфы этого древнего документа повествуют о </w:t>
      </w:r>
      <w:r>
        <w:rPr>
          <w:rFonts w:eastAsia="Times New Roman" w:cs="Calibri" w:ascii="Calibri" w:hAnsi="Calibri"/>
          <w:i/>
          <w:iCs/>
          <w:color w:val="34344B"/>
          <w:sz w:val="29"/>
          <w:lang w:eastAsia="ru-RU"/>
        </w:rPr>
        <w:t>группе учеников, ставших основателями нынешней еврейской нац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утренняя группа, которая направляет людские судьбы, провозгласила закон: Отстранитесь. Отбросьте свою жажду стяжать, приобретать, копить. Те сыны Бога, которые готовятся покинуть мир людей и войти в свет, всегда странствуют свободно. Они не держатся за то, что у них есть. Освободитесь же и проходите во врата поко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реди сынов Божьих, ожидавших перед вратами, чтобы войти по Слову, отворяющему врата, были и те, которые взяли с собой сокровища земли. Они несли свои дары как приношение Владыке жизни, но Он не нуждался в их дарах. Они хотели пройти через врата, заботясь не о себе, но чтобы поднести мирские сокровища и выразить свою любов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овь прозвучало Слово: Оставьте все и пройдите через врата без бремени земного. Но они медлили и совещались. А остальные, что были готовы, вступили в свет, пройдя между столбами врат и оставив позади принесенный груз – вошли свободными, ничего с собою не неся, и были приня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группа, которая всегда держалась вместе и вместе развивалась и копила, остановилась, когда услышала это божественное повеление. Они все ждали, стоя у портала, открывающего Путь, и крепко удерживали свои сокровища, накопленные за тысячу циклических эпох. Они не могли расстаться ни с чем. Ради этих сокровищ они трудились. Они любили Бога своего и мечтали одарить Его сполна этим богатством. Но дисциплину они не любил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новь прозвучало Слово: Бросьте на землю все, что принесли, – входите свободны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ое воспротивились неумолимому велению, тогда как остальные все же подчинились, пройдя вратами и оставив троих снаружи. И многие поднялись на высоты, где царит радость. А эти трое остались за вратами, крепко держа свои сокровищ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от древний источник, более древний, чем все известные писания мира, дает ключ к тайне масонской истории об убийстве Учителя теми тремя, которых крепче всего связали с Ним Его смерть и похороны. Эти трое известны каждому масону. Они и стали прародителями современной еврейской нации. Это были три продвинутых ученика, не подчинившихся велению войти свободными и не обремененными туда, где царит свет. Они пытались удержать накопленное и посвятить его служению Богу. Но на самом деле ими руководила неосознаваемая любовь к богатству и желание сохранить его. Согласно древней традиции, передаваемой учителями прошлого,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направили свой взор к вратам земли. Друзья прошли... Они остались... Учителя, собравшись на конклаве, определили участь тех, кто, достигши Врат Света, все же любит мирскую собственность больше, чем служение свету. И вновь прозвучало Слово, обращенное к тем трем противящимся, что все ждали за врат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ставьте же себе то, что принесли, и собирайте еще больше, но отныне вы не будете знать покоя. Копите плоды ума и крепите могущество, умножая богатство. Но надежного пристанища вы себе не найдет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ак как все вы ученики Господа, внутри себя не будет вам ни мира, ни надежного и несомненного успеха, ни сил, чтобы сберечь свое добр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ы будете всегда смутно помнить о Том, Кто хранит всех. Вы будете всегда стремиться к накоплению, и никогда не будет у вас времени остановиться, чтобы ощутить радость. Ступайте же до времени, когда вы вновь окажетесь перед Вратами Света, но ничего с собой не принесете. Тогда, свободные, вы войдете, и вас примут Служители Господа, и вы навсегда обретете покой.</w:t>
      </w:r>
    </w:p>
    <w:p>
      <w:pPr>
        <w:pStyle w:val="Normal"/>
        <w:spacing w:lineRule="auto" w:line="240" w:before="280" w:after="280"/>
        <w:jc w:val="both"/>
        <w:rPr/>
      </w:pPr>
      <w:r>
        <w:rPr>
          <w:rFonts w:eastAsia="Times New Roman" w:cs="Calibri" w:ascii="Calibri" w:hAnsi="Calibri"/>
          <w:color w:val="34344B"/>
          <w:sz w:val="29"/>
          <w:szCs w:val="29"/>
          <w:lang w:eastAsia="ru-RU"/>
        </w:rPr>
        <w:t>Древняя легенда говорит нам о том, что эти трое ушли, скорбя и протестуя, унося с собой свои богатства, и положили начало истории Вечного Жида, Агасфера. Очень важно, что один из величайших сынов Божьих, работавших на земле и воплотивших в Себе путь и достижение, Иисус из Назарета, был евреем. Он полностью изменил существующее положение дел. Он не владел абсолютно ничем. Он первым из нашего человечества пришел к достижению совершенства и был прямым потомком старшего из трех учеников, кого возмутила </w:t>
      </w:r>
      <w:r>
        <w:rPr>
          <w:rFonts w:eastAsia="Times New Roman" w:cs="Calibri" w:ascii="Calibri" w:hAnsi="Calibri"/>
          <w:i/>
          <w:iCs/>
          <w:color w:val="34344B"/>
          <w:sz w:val="29"/>
          <w:lang w:eastAsia="ru-RU"/>
        </w:rPr>
        <w:t>драма отстранения</w:t>
      </w:r>
      <w:r>
        <w:rPr>
          <w:rFonts w:eastAsia="Times New Roman" w:cs="Calibri" w:ascii="Calibri" w:hAnsi="Calibri"/>
          <w:color w:val="34344B"/>
          <w:sz w:val="29"/>
          <w:szCs w:val="29"/>
          <w:lang w:eastAsia="ru-RU"/>
        </w:rPr>
        <w:t>.</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Эзотерическая психология» том II</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009-0035" \l "3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От опыта, присущего исключительно форме, он пришел к абсолютной свободе от каких бы то ни было вибрационных впечатлений, характеризующей природу чистого Бытия (независимого от феноменального существования). Но при этом не утрачены никакие способности, никакие качества, ни чувствительная осведомлённость. Об этом замечательно говорят нам слова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из архивов Учител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ачество жизни, мерцая, постепенно исчезает. Но Благословенные способны раскрыть его по Своей воле. И остаётся чистый цв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ирода жизни не способна явиться в форме. Видны лишь её исчезающие отблески. Благословенные по Своей воле могут принять форму, но тогда Они – не форм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проявленную жизнь стремительно вступают семь великих Лучей. Они то есть, то нет. Есть всё, и нет ничего. Но в любое время Благословенные способны войти в проявленный свет. Тогда Они несут мощь духа, чтобы удовлетворить возникшую нужду. Свет не удерживает Их, Их цель не знает преград и волю Их ничто не подавляет. По Своей воле Они являются и исчезаю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стинность этих слов демонстрируется в мире каждое майское полнолуние, когда в проявление вспышкой входит Будда для исполнения Плана и по неотложному велению собственной духовной вол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ичто не удерживает Благословенных. Ни божества, ни форма; ни желание, ни ум; и ни одно из качеств жизни. Они являют Собой чистую жизнь; чистое бытие и чистую волю; чистую любовь и чистое намерение; вот всё, что способен постичь непросветлённый человек, и то — частич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х нет, и всё же Они есть.</w:t>
        <w:br/>
        <w:t>Благословенные не знают ничего, и всё же знают всё.</w:t>
        <w:br/>
        <w:t>Благословенные не любят, и всё же несут божественную любовь.</w:t>
        <w:br/>
        <w:t>Благословенные не помнят, но в Их памяти — всё.</w:t>
        <w:br/>
        <w:t>Благословенные остаются в чистом уединении, но по Своей воле могут принять форму.</w:t>
        <w:br/>
        <w:t>Благословенные вечно пребывают в величественном горнем месте, но часто могут ходить по земле в свете проявления.</w:t>
        <w:br/>
        <w:t>Благословенные не проявляются через форму; но Они суть все формы и все намерения.</w:t>
      </w:r>
    </w:p>
    <w:p>
      <w:pPr>
        <w:pStyle w:val="Normal"/>
        <w:spacing w:lineRule="auto" w:line="240" w:before="280" w:after="280"/>
        <w:jc w:val="both"/>
        <w:rPr/>
      </w:pPr>
      <w:r>
        <w:rPr>
          <w:rFonts w:eastAsia="Times New Roman" w:cs="Calibri" w:ascii="Calibri" w:hAnsi="Calibri"/>
          <w:color w:val="34344B"/>
          <w:sz w:val="29"/>
          <w:szCs w:val="29"/>
          <w:lang w:eastAsia="ru-RU"/>
        </w:rPr>
        <w:t>Далее в объеме, который занял бы множество страниц,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повествует о том, что Благословенные, будучи ничем, в то же время являют Собою всё сущее; что не владея ничем, Они, тем не менее, выражают Собой всякую реальность; что не находясь нигде, Они всё же – везде; что Они исчезли и, тем не менее, ярко сияют и видны. Отрицание следует за отрицанием и тут же опровергается, чтобы показать отделённую от формы и всё же вмещающую её жизнь Благословенных. Заканчивается это чудесным обетование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будь же в радости, о странник на Пути к просветлённому Бытию, ибо приобретение и потеря суть одно; тьма и свет вечно открывают Истину; любовь и желание вечно вызывают Жиз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ичто не исчезает, кроме боли. Ничто не остаётся, лишь блаженство – блаженство истинного знания, реальной связи, божественного света и Пути к Богу».</w:t>
      </w:r>
    </w:p>
    <w:p>
      <w:pPr>
        <w:pStyle w:val="Normal"/>
        <w:spacing w:lineRule="auto" w:line="240" w:before="280" w:after="280"/>
        <w:jc w:val="both"/>
        <w:rPr/>
      </w:pPr>
      <w:r>
        <w:rPr>
          <w:rFonts w:eastAsia="Times New Roman" w:cs="Calibri" w:ascii="Calibri" w:hAnsi="Calibri"/>
          <w:color w:val="34344B"/>
          <w:sz w:val="29"/>
          <w:szCs w:val="29"/>
          <w:lang w:eastAsia="ru-RU"/>
        </w:rPr>
        <w:t>Таков истинный исход, которого мы пока не в состоянии понять. Так что же мы пытаемся делать? Мы идем по </w:t>
      </w:r>
      <w:r>
        <w:rPr>
          <w:rFonts w:eastAsia="Times New Roman" w:cs="Calibri" w:ascii="Calibri" w:hAnsi="Calibri"/>
          <w:i/>
          <w:iCs/>
          <w:color w:val="34344B"/>
          <w:sz w:val="29"/>
          <w:lang w:eastAsia="ru-RU"/>
        </w:rPr>
        <w:t>Пути Избавления,</w:t>
      </w:r>
      <w:r>
        <w:rPr>
          <w:rFonts w:eastAsia="Times New Roman" w:cs="Calibri" w:ascii="Calibri" w:hAnsi="Calibri"/>
          <w:color w:val="34344B"/>
          <w:sz w:val="29"/>
          <w:szCs w:val="29"/>
          <w:lang w:eastAsia="ru-RU"/>
        </w:rPr>
        <w:t> и на этом пути всё выпадает из наших рук; всё отбирается, и нам неизбежно предстоит отстранение от мира феноменальной жизни и индивидуальности. Мы идем по </w:t>
      </w:r>
      <w:r>
        <w:rPr>
          <w:rFonts w:eastAsia="Times New Roman" w:cs="Calibri" w:ascii="Calibri" w:hAnsi="Calibri"/>
          <w:i/>
          <w:iCs/>
          <w:color w:val="34344B"/>
          <w:sz w:val="29"/>
          <w:lang w:eastAsia="ru-RU"/>
        </w:rPr>
        <w:t>Пути Одиночества</w:t>
      </w:r>
      <w:r>
        <w:rPr>
          <w:rFonts w:eastAsia="Times New Roman" w:cs="Calibri" w:ascii="Calibri" w:hAnsi="Calibri"/>
          <w:color w:val="34344B"/>
          <w:sz w:val="29"/>
          <w:szCs w:val="29"/>
          <w:lang w:eastAsia="ru-RU"/>
        </w:rPr>
        <w:t> и должны в конечном итоге познать, что по сути своей не являемся ни Эго, ни не-Эго. Полная отстранённость и различение должны в конце концов привести нас к состоянию столь совершенного одиночества, что мы будем охвачены ужасом великой тьмы. Но когда завеса тьмы спадет и вновь воссияет свет, ученик увидит, что всё, что он постиг и чем дорожил и что затем было утрачено и отнято, теперь вернулось, но с той разницей, что больше не держит жизнь в плену желания. Мы идем по </w:t>
      </w:r>
      <w:r>
        <w:rPr>
          <w:rFonts w:eastAsia="Times New Roman" w:cs="Calibri" w:ascii="Calibri" w:hAnsi="Calibri"/>
          <w:i/>
          <w:iCs/>
          <w:color w:val="34344B"/>
          <w:sz w:val="29"/>
          <w:lang w:eastAsia="ru-RU"/>
        </w:rPr>
        <w:t>Пути, что ведёт на Горную Вершину Уединения</w:t>
      </w:r>
      <w:r>
        <w:rPr>
          <w:rFonts w:eastAsia="Times New Roman" w:cs="Calibri" w:ascii="Calibri" w:hAnsi="Calibri"/>
          <w:color w:val="34344B"/>
          <w:sz w:val="29"/>
          <w:szCs w:val="29"/>
          <w:lang w:eastAsia="ru-RU"/>
        </w:rPr>
        <w:t>, и найдем её ужасной. На ней нам предстоит выдержать последнее сражение со Стражем Порога, и только затем, чтобы убедиться, что он тоже иллюзорен.</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036-0048" \l "3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питет «Благословенный» в восточной литературе относится к Тому, Кто в совершенстве выражает какое-либо лучевое качество через избранное феноменальное явление, которое выбирается по собственной воле ради служения, но ни в коем случае не ограничивает и не закрепощает Благословенного, так как сознание Его никак не отождествлено ни с феноменальным явлением, ни с выражаемым им качеств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а. Индивидуализация и семь лучевых типов</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Рассмотрим реакцию семи лучевых типов на процесс Индивидуализации (то есть процесс отождествления с формой) с помощью семи оккультных положений, которые, при правильном понимании, могут выявить ключевую ноту новой психологии. В них описывается главный импульс, качество рождённого и процесс раскрыт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ерв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как стрела вонзается в материю. Он разрушает (или обрывает) путь, по которому мог бы вернуться. Он укореняется в самых глубинах фо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заявляет: 'Я вернусь. Могущество моё огромно. Я смету все препятствия, ничто не остановит моего продвиженья к цели. Вокруг меня то, что я разрушил. Что я должен дел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ответ он слышит: 'Творить из хаоса порядок, о Странник, ступивший на путь смерти, – вот твоя стезя. Ты должен научиться любви. Ты наделен динамическою волей. Правильное разрушение ради исполнения Плана – вот твой путь. Приверженность ритму планеты освободит сокрытого Благословенного и принесет порядок'».</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Втор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строил себе ковчег. Он выстраивал ярус за ярусом и наконец спустил его на воду. Он укрылся в нём так глубоко, что свет его не был более виден – только плывущий ковчег.</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олько голос его донёсся: 'Я строил и построил прочно, но стал узником своего творенья. Свет мой сокрыт. Слышно лишь моё слово. Воды вокруг меня. Смогу ли я вернуться туда, откуда пришел? Достаточно ли силы слова, чтобы распахнуть дверь? Что мне дел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ответ он услышал: 'Теперь строй ковчег прозрачный, который откроет свет, о Строитель ковчега. И в этом свете ты откроешь светлый путь. Способность строить вновь и по-иному, правильное употребление Слова и привлечение света, – вот что освободит Благословенного, сокрытого в глубине ковчег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Трет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собрал силы. Он скрыл себя за покровом. Он завернулся в него и надежно укрыл свой лик. Остался виден лишь покров в активном движении. А под покровом затаилась мысл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мысль вышла наружу: 'Благословенный, но не раскрытый, стою я под покровом майи. Энергия моя огромна, и через ум свой могу явить божественную славу. Но как мне продемонстрировать эту истину? Что мне делать? Ведь я блуждаю в иллюз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прозвучал ответ: 'Всё иллюзорно, о Живущий в тенях. Выйди в свет дня. Яви скрытую славу Благословенного, славу Единого и Единственного. Слава и истина быстро разрушат то, что скрывает истину. И узник выйдет на свободу. Срыв ослепляющего покрова, чёткое провозглашение истины и правильная практика дадут Благословенному ту золотую нить, которая выведет его из лабиринта существования на земл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Четвёрт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устремился в бой. Он видел существование как две противоборствующие силы и стал сражаться с обеими. Стоя между ними в доспехах, он смотрел в обе стороны. Шум битвы, обилие оружия, которым он овладел, нежелание воевать и ужас от того, что те, с кем он бьётся, – его братья и он сам, горечь поражения и победная песнь, – всё тяготило 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 нерешительности Благословенный вопросил: 'Что есть победа и что – поражение? Не я ли – Сам Благословенный? Я призову ангелов на помощ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рубный глас воззвал: 'Воспрянь и бейся, и примири воинства Господа. Сражения – нет. Уладь конфликт. Для всех добейся мира; соедини две армии в одно Господне воинство; пусть гармонизация всего принесет победный венец Благословенному. В основе энергий, воюющих между собою, – мир'.</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ят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погрузился в неведение. Он блуждал в глубокой тьме духа, не видя смысла в такой жизни. Он искал среди многих нитей, вплетенных во внешнее одеяние Господа, и обнаружил множество путей, ведущих к центру вечной ткани. Формы, из которых эта ткань плетётся, укрывают в себе божественную реальность. Он утратил самого себя, и в него проник стр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спросил себя: 'Необходимо создать другой узор; выткать иное одеянье. Что же мне делать? Научите меня ткать по-ином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ветное Слово было троичным и ум его так откликнулся на чёткое видение: 'Истина сокрыта на неведомом Пути, и этот Путь охраняется Ангелом Присутствия. Ум открывает и Ангела, и дверь. Встань в том Присутствии. Подними глаза. Пройди той золотой дверью. Тогда Ангел, который суть тень Благословенного, покажет открытую дверь. Затем Ангел должен исчезнуть, и останется лишь Благословенный, который пройдёт через эту дверь в свет небесны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Шестой</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Благословенный уловил видение Пути и, не рассуждая, последовал ему. Он яростно пробивался вперёд. И путь привёл его вниз, в мир двойственной жизни. Он оказался посреди пар противоположностей, и, словно маятник, качаясь между ними, замечал лишь мелькание цели. Он завис между небом и землей, пытаясь достичь того сияющего места света, где открыта дверь на более высокий </w:t>
      </w:r>
      <w:r>
        <w:rPr>
          <w:rFonts w:eastAsia="Times New Roman" w:cs="Calibri" w:ascii="Calibri" w:hAnsi="Calibri"/>
          <w:i/>
          <w:iCs/>
          <w:color w:val="282AAB"/>
          <w:sz w:val="29"/>
          <w:lang w:eastAsia="ru-RU"/>
        </w:rPr>
        <w:t>Путь</w:t>
      </w:r>
      <w:r>
        <w:rPr>
          <w:rFonts w:eastAsia="Times New Roman" w:cs="Calibri" w:ascii="Calibri" w:hAnsi="Calibri"/>
          <w:color w:val="282AAB"/>
          <w:sz w:val="29"/>
          <w:szCs w:val="29"/>
          <w:lang w:eastAsia="ru-RU"/>
        </w:rPr>
        <w:t>. Но всё время блуждал посреди пар противоположност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конец он сказал самому себе: 'Наверное, Пути мне не найти. Одержимый жгучим желанием, я пробую ту или иную дорогу, одну за другой, ни одной не пропуская. Как же найти мне этот Пу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словно из самой глубины сердца он услышал мольбу: 'Испытай, о Странник, идущий по Пути чувственной жизни, срединный, светлый путь. Проходит он прямо между двойственных миров. Найди тот узкий срединный путь. Он приведет тебя к цели. Стремись к устойчивости восприятия, дающей надёжность. На светлый путь в радость верного успеха выведут Благословенного приверженность избранному Пути и игнорирование пар противоположносте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Седьм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агословенный искал прохода в форму, но при этом крепко держался за руку Мага. Ему хотелось примирить Странника, которым был он сам, с жизнью в форме. В том мире беспорядка, где он оказался, он стремился навести хоть какой-нибудь порядок. Опустившись в глубочайшие глубины, он погрузился в хаос и дисгармонию. Он ничего не понимал и по-прежнему держался за руку Мага. Он стремился к тому порядку, которого жаждала его душа. Он говорил со всеми, кого встречал, но его недоумение лишь возрастал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гда он обратился к Магу: 'Пути Творца должны быть благими. За всем, что мы видим как сущее, должен быть План. Поведай же мне цель, стоящую за всем этим. Как действовать мне, погружённому в глубочайшую материю? Скажи мне, что я должен дел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Маг ответил: 'Прислушайся, о Работник отдалённейшего мира, к ритму времён. Заметь пульсацию в сердце того, что божественно. Уединись в безмолвии и настройся на целое. Затем устремись дальше. Добейся правильного ритма; внеси порядок в формы жизни, которые должны выражать План Боже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ля этого Благословенного освобождение заключено в труде. Своё знание Плана он должен показать произнесением слов, которые побудят Строителей к построению новых фор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еперь целесообразно в более простых и менее оккультных выражениях резюмировать приведённые эзотерические стансы, передать их истинный смысл в сжатых, лаконичных фразах.</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036-0048" \l "4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4</w:t>
      </w:r>
      <w:r>
        <w:rPr>
          <w:rStyle w:val="InternetLink"/>
          <w:smallCaps/>
          <w:sz w:val="31"/>
          <w:u w:val="single"/>
          <w:rFonts w:eastAsia="Times New Roman"/>
          <w:color w:val="0000FF"/>
          <w:lang w:eastAsia="ru-RU"/>
        </w:rPr>
        <w:fldChar w:fldCharType="end"/>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b/>
          <w:bCs/>
          <w:color w:val="353DC1"/>
          <w:sz w:val="29"/>
          <w:lang w:eastAsia="ru-RU"/>
        </w:rPr>
        <w:t>б. Лучи и Посвящени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евозможно осветить лучевые реакции на кратко рассмотренный нами заключительный процесс, то есть на стадию освобождения духа, которую мы называем Отождествлением. Даже в случае Посвящения я могу привести лишь элементарные стансы, в какой-то мере раскрывающие принятым ученикам значение первого посвящения. Что касается отождествления, то реакции просветлённого посвящённого сообщаются уму в символической форме, поскольку описание этих форм полностью исказит их смысл. При третьем посвящении, когда посвящённый оказывается перед ещё более широко распахнутой дверью, ему открывается значение того типа осознания, который здесь (за неимением лучшего термина) назван Отождествление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ерв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пребывает в божественном свете, – центре и месте встречи многих си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силы сливаются при встрече. Они фокусируются в голове того, кто стоит перед Ангел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аза в глаза, лицом к лицу, рука об руку стоят они. Воля укрепляет волю, любовь встречается с любовью. Воля-к-могуществу сливается с волей-к-любви и сила – с мудростью. Оба суть одно. Из этого высокого положения единства выступает Освобождаемый и говор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возвращаюсь туда, откуда вышел; иду из бесформенного в мир формы. Я изъявляю волю быть. Я изъявляю волю работать. Я изъявляю волю служить и спасать. Я изъявляю волю поднимать человечество. Плану Я служу своей волей, Целому – своим могуществ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Втор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привлекает странника к себе. Божественная любовь притягивает идущего по Пути искателя. Точка слияния достигнут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уст в уста дыхание выходит и входит. От сердца к сердцу биение обоих становится одним. Нога к ноге от большего к меньшему переходит сила, так преодолевается Пу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ила вдохновляет Слово, Дыхание. Любовь вдохновляет сердце, жизнь. Активность управляет движеньем по Пути. Все три сливаются. И всё теряется и обретае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дается слово: 'Я иду по Пути Любви. Я люблю План и отдаю ему всё, что имею. Целому Я отдаю свою глубокую сердечную любовь. Я служу Плану; Я служу Целому с любовью и понимание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Трет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пребывает в центре кружащихся сил. Так он выстаивает долгие века, являясь центром всех энергий, идущих сверху и идущих сниз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оей разумной работой Ангел соединяет воедино Того, Кто наверху с тем, кто внизу. Двенадцать чистых нот пробили час – и двое суть одно. Ангел погружается в экстатический восторг.</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хо к уху, грудь к груди, правая рука к левой – двое (которые суть трое) сливают свои жизни. И сияет слава, и открывается истина. Работа оконче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человек, который есть душа, исторгает мощный крик: 'Я понимаю Путь – внутренний Путь, безмолвный Путь, проявленный Путь, ибо все три Пути едины. План переходит на внешний Путь; он выявляется. Целое будет открыто. Я знаю этот План. Я изъявляю волю служить Плану любовью и ум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Четвёрт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во всей своей необычайной красоте встаёт на светлый Путь. Сиянием Присутствия озаряется поле брани, и битва завершается мир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ин стоит открыто. Его работа исполнена. Спиной к спине встают Ангел и Воин, образовав своими аурами лучистую сферу света. Оба суть од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даётся Голос: 'Гармония восстановлена и воссияла красота Владыки Любви. Таков План. Так открывается Целое. Сходятся высшее и низшее; сливаются форма и бесформенное, сплавляются и познают себя как одно. В гармонии со всеми объединёнными душами Я служу Плану'.</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ят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служит троим: Тому, Кто наверху, тому, кто внизу, и вечно Сущему. {Имеется в виду, что на пятом плане непосредственно встречается и познается Ангел и здесь же сливаются и сплавляются три аспекта высшей триады: буддхи, абстрактный ум и дух вместе с Эго в каузальном теле и низшим ум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еликий Треугольник начинает своё вращение во всех направлениях разбрасывая свои лучи, пронизывающие Цел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ицом к лицу сойдясь, друг в друге человек и Ангел узнают самих себя. Свет сердца сливается со светом горла и светом центра между ними. Двое становятся одн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дается Голос, что звучит в безмолв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огущество, исходящее из высшей точки, достигло низшей. Теперь может быть познан План и открыто Целое. Любовь, идущая из сердца, жизнь, исходящая от Бога, послужили Плану. Ум, мудро обращающий всё на служенье Плану, достиг внешних пределов сферы активности Бога. И это могущество наполняет мою жизнь, эта любовь вдохновляет моё сердце, этот ум просветляет весь мой мир. И потому Я служу Плану'.</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Шест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проникает вниз и в средней точке пронзает плотный туман наваждения. Путь озаряе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т, кто идёт по пути и останавливается, чтобы сразиться, вслепую борется с двумя, пытающимися задержать и ослепить, – он видит, что Путь свободен. Путь открыт. Шум стихает, идущий прекращает сражение. Он вступает в Присутств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лено к колену и нога к ноге стоят они. Рука к руке, грудь к груди, лоб ко лбу стоят они. И так они усиливают единение и слия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раздается трубный глас: 'Нет больше войны. Окончено сражение. Наваждение и облака рассеяны. Сияют свет и слава Дня. Свет открывает План. Целое теперь с нами. Цель открыта. Всем, что имею, я служу Плану'.</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Седьм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нгел Присутствия простирает одну десницу в синеву небес и глубоко погружает другую в море форм. Так он соединяет мир форм с бесформенной жизнью. Он переносит небо на землю и землю в небо. И человек, стоящий перед Ангелом, знает об э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постигает смысл начертанного знака, поднятого Ангелом. {Далее следует непереводимая на современный язык фраза. Она передает ту полноту слияния, которую мистики пытаются выразить фразой "брак на небесах", безосновательно использующейся в ложном учении о сексуальной магии. Эта фраза, выраженная начертанным символом, символизирует совершенное единство между внешним и внутренним, объективным и субъективным, духом и материей, физическим и сущностны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Двое становятся одним. Постигать больше нечего. Слово проявлено. Работа завершена. Целое открыто видению. Магическая работа исполнена. Двое вновь едины. План исполнен. В словах больше нет нужд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и стансы представляют собой попытку выразить некоторые осознания истинного посвящённого, когда – при третьем посвящении – он предстает перед Ангелом и видит, как тот тоже исчезает и не остаётся ничего, кроме сознательного знания и осознания. Хотя в настоящее время это утверждение мало что значит для нас, оно, тем не менее, показывает бессилие слов в передаче тайн мистерий и посвящения. Когда это будет понято лучше, масонские драмы станут полностью оправдывать своё назначени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085-0108" \l "9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еликий поток живой энергии, проявляющий себя в нашей земной схеме эволюции, обусловлен темпераментом, позицией и ориентацией, характерными для «Божественного Мятежника». Только мятежный дух является причиной боли и скорби, но этот мятежный дух присущ и свойственен Самому Божеству нашей планеты, Тому, «Кем мы живем и движемся и существуем». А потому данная тенденция превосходит индивидуальную единицу. И удивительную правду о планетарной Жизни можно выразить лишь с помощью символизма и категориями человеческой мысли. Но это всегда рискованно, так как люди по-своему толкуют всё, о чем читают, слышат и что переживаю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ревний Комментарий»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вошел в жизнь и познал её как смерть. Он принял форму и с горечью узнал, что она темна. Он выбрался из места сокровенного в поисках места света, и свет выявил всё, чего искал он менее всего. Взмолился он о позволении вернуть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искал Престола в вышних и Сидящего на нём. И сказал он: «Не этого искал я. Я хотел мира, света, простора для служения, стремился доказать свою любовь и раскрыть своё могущество. Но света нет. И мир не найден. Позволь мне вернуть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Тот, Кто восседал на престоле, даже не повернулся. Казалось, Он не слушает и даже не слышит. Но вот из нижней сферы тьмы и боли донесся голос, взывающий: «Мы страдаем здесь. Мы ищем света. Нам нужна слава Бога входящего. (Только так я могу перевести последние два слова, чтобы передать древний символ). Подними нас на Небо. Войди, о Владыка, во гроб. Воскреси нас к свету, принеси жертву. Разрушь для нас стену темницы и войди в бол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а Жизни вернулся. Но сделал это неохотно, – отсюда бол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118-0146" \l "14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Луч II</w:t>
      </w:r>
      <w:r>
        <w:rPr>
          <w:rFonts w:eastAsia="Times New Roman" w:cs="Calibri" w:ascii="Calibri" w:hAnsi="Calibri"/>
          <w:color w:val="34344B"/>
          <w:sz w:val="29"/>
          <w:szCs w:val="29"/>
          <w:lang w:eastAsia="ru-RU"/>
        </w:rPr>
        <w:t>. Служители этого Луча размышляют над новыми связанными с Планом идеями, медитируют над ними и усваивают их, а также силой своей притягательной любви объединяют тех, чей уровень эволюции позволяет в определённой степени и ритме отзываться на этот План. Они могут избирать и готовить тех, кто способен глубже «провести» идею в людские массы. Не следует забывать о том, что в настоящее время работа Иерархии и задача Новой Группы Мировых Служителей связаны главным образом с идеями. Ученики и служители Второго Луча </w:t>
      </w:r>
      <w:r>
        <w:rPr>
          <w:rFonts w:eastAsia="Times New Roman" w:cs="Calibri" w:ascii="Calibri" w:hAnsi="Calibri"/>
          <w:b/>
          <w:bCs/>
          <w:i/>
          <w:iCs/>
          <w:color w:val="353DC1"/>
          <w:sz w:val="29"/>
          <w:lang w:eastAsia="ru-RU"/>
        </w:rPr>
        <w:t>«заняты строительством жилищ для тех динамических сущностей, которые всегда отвечали за изменение людских мыслей, тем самым ускоряя наступление новой, лучшей эпохи, которая позволит воспитывать души людей»</w:t>
      </w:r>
      <w:r>
        <w:rPr>
          <w:rFonts w:eastAsia="Times New Roman" w:cs="Calibri" w:ascii="Calibri" w:hAnsi="Calibri"/>
          <w:color w:val="34344B"/>
          <w:sz w:val="29"/>
          <w:szCs w:val="29"/>
          <w:lang w:eastAsia="ru-RU"/>
        </w:rPr>
        <w:t>. Так звучит модернизированное мной изречение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Эта работа служителей Второго Луча основана на магнетическом, притягательном, сочувственном понимании и мудром, неспешном, исходящем из любви действии. Сейчас влияние их становится доминирующи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147-0174" \l "14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Хочу также напомнить, что поскольку этот закон является аспектом фундаментального Закона Любви, он имеет отношение к психэ, или душе, и, следовательно, отвечает за обеспечение духовных интересов истинного человека, а также демонстрацию могущества второго аспекта, Христова сознания, и могущества божественности. Он </w:t>
      </w:r>
      <w:r>
        <w:rPr>
          <w:rFonts w:eastAsia="Times New Roman" w:cs="Calibri" w:ascii="Calibri" w:hAnsi="Calibri"/>
          <w:b/>
          <w:bCs/>
          <w:i/>
          <w:iCs/>
          <w:color w:val="353DC1"/>
          <w:sz w:val="29"/>
          <w:lang w:eastAsia="ru-RU"/>
        </w:rPr>
        <w:t>«отвергает нежелательное в поисках того, чего требует сердце, и ведёт утомлённого путника от одного отвержения к другому, пока, сделав безошибочный выбор, тот не придет к Великому Решению»</w:t>
      </w:r>
      <w:r>
        <w:rPr>
          <w:rFonts w:eastAsia="Times New Roman" w:cs="Calibri" w:ascii="Calibri" w:hAnsi="Calibri"/>
          <w:color w:val="34344B"/>
          <w:sz w:val="29"/>
          <w:szCs w:val="29"/>
          <w:lang w:eastAsia="ru-RU"/>
        </w:rPr>
        <w:t>. Это цитата из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147-0174" \l "16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6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Закон Отвержения, действующий в мире ученичества и разрушающий препятствия, заставляет странника сознательно спешить назад по одному из семи ведущих в центр Лучей. Здесь мы не можем подробно останавливаться на этом. Перед нами стоит задача вступить на Путь Испытаний или Путь Ученичества и овладеть дисциплиной, бесстрастием и реализовать ещё два необходимых на Пути достижения: научиться различению и прекратить концентрацию на себе. Тем не менее, можно обозначить цель и обрисовать мощь сил, которым мы всё больше будем подчиняться по мере перехода — возможного для некоторых из нас — на Путь Принятого Ученичества. Мы сделаем это в виде семи станс, которые дают намёк (стремящемуся) на рекомендуемую технику. Тому, кто продвинулся на Пути дальше, они дадут повеление, которому он, как наделённый духовной проницательностью и пробуждённый ученик, подчинится. Посвящённый же скажет: «Я знаю об эт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ироко раскинулся сад. Прекрасны и ухожены деревья и цветы его. Со всех сторон слышно жужжание крылатого полёта пчёл и насекомых. Воздух напоен ароматами. Под синевой небесной буйство красо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етер Господа, божественное дыхание проносится по саду... И все цветы смяты. Дерева, согнувшись, потеряли наряд свой. Всю красоту смыл дождь. Почернело небо. Сад разорён. Пришла смер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зднее сад уже другой! Но времени прошло, видимо, немало. Зовите садовника. Садовник, душа, отзывается. Зовите ветер, дождь, знойное солнце. Зовите садовника. И пусть работа кипит. Извечно разрушение предваряет царство красоты. Реальному предшествует опустошение. Сад и садовник должны пробудиться! Работа продолжает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чёный знает истину. Ему открыто всё. В окружении своих книг, укрывшись в мире мысли, он роется, как крот, и пробирается во тьму; он стремится познать естественный мир. Закрыто око его. Глаза же широко открыты. Он совершенно доволен жизнью в своём мир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ё новые детали наполняют содержание мира его мысли. Он копит самородки знанья мира, как орехи — белка. В хранилище его уже нет места... Но вот вонзается лопата: мыслитель начинает возделывать сад своей мысли, при этом разрушая построения ума. Всё сносится, и быстро рушится хранилище ума; исчезают безопасность, тепло и мрак упоительных занятий. Всё сметено. Врывается свет лета и освещает тёмные ущелья ума... Ничего не осталось, лишь свет, но использовать его невозможно. Слепы глаза, и единое око ещё не вид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дленно должно открываться око мудрости. Медленно любовь того, что есть истина, красота и добро, должна проникать в тёмные извивы мирской мысли. Медленно факел света, огонь правды должен сжигать сокровища, накопленные в прошлом, показывая всё же их основную польз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путей света должны отвлечь внимание Учёного от всего, что он нашёл, хранил и использовал. Всё это он отвергает, отыскивая дорогу во Дворец Мудрости, который выстроен на возвышении, а не глубоко под землёй. Этот путь может найти только открытое око.</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I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кружённый множеством нитей, погребённый под кипами и кипами вытканного, сидит Ткач. Туда, где он сидит, Свет не проходит. Он едва видит, пользуясь светом тонкой свечки, водруженной на его темени. Один за другим он собирает пучки нитей, стараясь из своих мыслей, грёз, своих желаний, целей соткать ковёр. Ноги его непрестанно движутся, руки снуют проворно, и он постоянно напевает: «Стремлюсь я выткать такой образ, какой мне нравится. Основу и уток я планирую по желанию. Тут подбираю нить такого цвета, а здесь тяну другую. Цвета я смешиваю и переплетаю нити. Узора я пока не вижу, но, несомненно, он в полной мере отразит моё жела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вот снаружи тёмной комнаты, где сидит Ткач, раздаются громкие голоса и шум движения. Голоса становятся всё громче и сильнее. Разбивается окно, и Ткач, ослеплённый внезапным светом, громко вскрикивает. Свет Солнца падает на сотканный ковёр. И сразу видно: он безобразе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олос велит: «Ткач, выгляни в окно и разгляди небесный образ, узор плана, цвет и красоту целого. Ковёр, который ты ткал веками, уничтожь. Не это тебе нужно... Тки снова, Ткач. При свете дня тки. Тки так, как видишь план».</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I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беру, соединяю и смешиваю. Я собираю то, что желаю. Я гармонизирую цело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говорил Смешивающий в своей тёмной палате. «Я различаю незримую красоту мира. Я знаю цвет и звук. Я слышу музыку сфер, и — нота за нотой, аккорд за аккордом — они открывают мне свои мысли. Голоса, которые я слышу, интригуют и влекут меня, но я хочу работать с источниками этих звуков. Я стараюсь рисовать и смешиваю краски. Я должен создать такую музыку, которая привлечёт ко мне всех тех, кому понравятся мои картины, цвета, которые я подбираю, и звуки, которые я могу вызвать. Тогда и я понравлюсь им, и они будут обожать меня...»</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Но врывается нота муз</w:t>
      </w:r>
      <w:r>
        <w:rPr>
          <w:rFonts w:eastAsia="Times New Roman" w:cs="Calibri" w:ascii="Calibri" w:hAnsi="Calibri"/>
          <w:i/>
          <w:iCs/>
          <w:color w:val="282AAB"/>
          <w:sz w:val="29"/>
          <w:lang w:eastAsia="ru-RU"/>
        </w:rPr>
        <w:t>ы</w:t>
      </w:r>
      <w:r>
        <w:rPr>
          <w:rFonts w:eastAsia="Times New Roman" w:cs="Calibri" w:ascii="Calibri" w:hAnsi="Calibri"/>
          <w:color w:val="282AAB"/>
          <w:sz w:val="29"/>
          <w:szCs w:val="29"/>
          <w:lang w:eastAsia="ru-RU"/>
        </w:rPr>
        <w:t>ки, звуковой аккорд, и замолкает Смешивающий сладостные звуки. Звуки его стихают в Звуке, и слышен лишь великий аккорд Бог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рывается поток света. Цвета Смешивающего поблекли. Вокруг него не видно ничего, лишь тьма, и только вдалеке слепит свет Бога. Смешивающий оказывается между своею нижней тьмой и слепящим светом. Вокруг — обломки его мира. Друзья исчезли. Вместо гармонии — разлад, а красоту сменил могильный мр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след за тем голос пропевает такие слова: «Твори опять, дитя моё, строй, и рисуй, и сочетай прекрасные тона, но на сей раз для мира, а не для себя...» И Смешивающий заново берётся за работу, и вновь твори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лубоко в недрах пирамиды, заключенные со всех сторон в камень, в глубоком мраке этого великого места трудились (воплотившись в человеке) ум и мозг. А за стенами пирамиды раскинулся мир Бога. Голубое небо, ветер вольно веет, деревья и цветы открыты солнцу. А глубоко в пирамиде, в тускло освещённой лаборатории, стоял Работник, погружённый в свой тяжкий труд. С большим искусством пользовался он пробирками и прочим хрупким инструментом. Во множество рядов построены реторты над огнём; они содержат то, что требует слияния и смешения, кристаллизации и разделения. Жар ужасен. Труд нелёго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ёмные проходы неуклонно ведут на самый вверх. Там широко распахнуто окно, открытое в голубизну небес; оно пропускает единый ясный луч к работающему в глубине... Он усиленно трудился, боролся за свою мечту, стремясь к конечному открытию. Порою он находил то, что искал, порою — нет, но так и не нашёл того, что могло бы дать ключ ко всему остальному... В глубоком отчаянии он возопил к Богу, которого забыл: «Дай мне ключ. Ничего доброго мне одному уже не сделать. Дай мне ключ». Безмолвие было ему отве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рез отверстие в вершине пирамиды из голубизны небес упал ключ. Упал к ногам пришедшего в уныние работника. Ключ был из чистого золота, стержень его — из света, на нём клеймо, где голубым начертаны слова: Разрушь, что построил, и строй заново. Но начинай строительство лишь тогда, когда поднимешься наверх, пройдёшь по галерее скорби и вступишь в свет царской палаты. Строй сверху, так раскрывая ценность глуби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Работник уничтожил плоды своих нелёгких трудов, оставив три сокровища, о ценности которых он знал и на которых мог играть свет. Он устремился к царской палате. И стремится досел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V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юблю, живу и вновь люблю», — Последователь вскричал во гневе, ослеплённый желанием найти учителя и истину, но видевший лишь то, что было перед ним. При каждом фанатичном божественном переживании он словно надевал шоры. Только туннель, длинный и узкий, — его обитель и место возвышенных стараний. Кроме того, что было прямо перед глазами, он ничего не видел и не имел обзора ни ввысь, ни вглубь, ни вширь. Пространства у него было лишь столько, чтобы идти одним путём. По этому пути он и шёл, один или увлекая за собою тех, кто спрашивал дорогу. Он видел, но формы его видения менялись по мере продвижения, и каждая из форм становилась символом его высочайших мечтаний и вершиной его желан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рвался вперёд по туннелю, стремясь к тому, что впереди. Он видел немногое и только что-нибудь одно за раз: человека, истину, священную книгу, представление о своём Боге, влечение, грёзу, — но только лишь одно! Иногда он брал то, что видел, в руки, но находил в этом лишь пустоту. Иногда он приближался к тому, кого любил, но вместо ожидаемой красоты видел человека, подобного себе. Он пытался снова и снова. Поиск изнурил его, и он понуждал себя сил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ет впереди него померк, словно закрылся ставень. И больше не сияло перед ним видение. В темноте Последователь споткнулся. Жизнь кончилась и мир мысли пропал... Он слово повис. Висит, и ничего нет ни внизу, ни впереди, ни позади, ни сверху. Для него не осталось больше нич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глубин храма своего сердца он услышал Слово. Чётко и властно оно прозвучало: «Загляни глубоко внутрь и посмотри вокруг. Повсюду свет: и в сердце, и во Мне, во всём, что дышит, и во всём, что есть. Разрушь свой туннель, который ты сооружал веками. И будь свободен, чтобы хранить весь мир». Спросил Последователь: Как мне разрушить туннель? И как я найду путь? Но ответа не последовал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 тьме подошёл другой странник и, двигаясь на ощупь, наткнулся на Последователя. «Веди меня и других к Свету», — воскликнул он. Последователь не смог найти ни слов и ни Ведущего, к которому могло быть это обращенье, ни формул истины, ни форм и ни обрядов. Он понял, что ведущим является он сам, и повёл других к свету — к свету, сияющему всюду. Он напряжённо шёл и двигался вперёд. Руками он поддерживал других и ради них отбросил свой стыд, страх, отчаянье и безысходность. Уверенно зазвучали его слова, исполненные веры в жизнь и в свет, в Бога, в любовь и в понима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уннель исчез, но он не заметил его исчезновения. Он стоял на игровой площадке мира в окружении многих игроков, открытый свету дня. Вдали в синей дымке виднелась гора, и с её вершины раздался голос: «Взойди на гору и на её вершине постигни призыв Спасителя» На эту грандиозную задачу Последователь, а теперь ведущий, направил свои энергии. С тех пор он следует по этому пут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правление Луча V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д аркою между двух комнат стоял седьмой Маг. Одна из комнат была наполнена светом, жизнью, могуществом, покоем, который был целью, и красотой, которая была пространством. Другая комната была наполнена движением, шумом кипучей активности, хаосом без формы, работой без реальной цели. На хаосе сосредоточил Маг свой взгляд. Хаос не нравился ему. Спиной стоял он к комнате жизненного покоя и не знал его. Над головою его шаталась ар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отчаянии он возроптал: «Веками я стою, пытаясь разрешить проблему этой комнаты и превратить хаос в такой порядок, чтоб воссияла красота — предмет моего желания. Я хочу сплести эти краски в прекрасную мечту и обилие звуков превратить в гармонию. Но ничего не могу достичь, и вместо результатов вижу неудачу. Но всё же я знаю: между тем, что я вижу перед собой, и тем, что начинаю ощущать за спиною, есть разница. Что же мне дел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д головою Мага и за его спиной, а на самом деле в комнате, полной стройной красоты, начал вибрировать огромный магнит... Под аркой, что угрожала будущим падением, магнит заставил человека повернуться. Магнит направлял его до тех пор, пока он не увидел сцену и комнату, которых не видел прежд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гда через его сердечный центр магнит влил силу своего притяженья, а вслед за ней — и силу отвержения. Эта сила оттесняла хаос, пока его формы не исчезли из виду. И проступили аспекты неведомой доселе красоты. Из комнаты воссиял свет, и, пользуясь его могуществом и жизнью, Маг, преодолевая сопротивление, двинулся вперёд, в свет, выйдя из-под опасной арк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ковы некоторые мысли, переведенные из древнего произведения, написанного в особой метрической форме; они способны отчасти пролить свет на двойственность личности и работу, которую должны исполнять существа, находящиеся на семи лучах. Знаем ли мы, на каком из них находимся? Понимаем ли, что нам нужно делать? Стремясь войти в свет, давайте никакую цену не будем считать слишком высокой за это откровени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147-0174" \l "17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7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Только когда начинает оказывать своё действие</w:t>
      </w:r>
      <w:r>
        <w:rPr>
          <w:rFonts w:eastAsia="Times New Roman" w:cs="Calibri" w:ascii="Calibri" w:hAnsi="Calibri"/>
          <w:i/>
          <w:iCs/>
          <w:color w:val="34344B"/>
          <w:sz w:val="29"/>
          <w:lang w:eastAsia="ru-RU"/>
        </w:rPr>
        <w:t> четвёртый Закон Отвержения</w:t>
      </w:r>
      <w:r>
        <w:rPr>
          <w:rFonts w:eastAsia="Times New Roman" w:cs="Calibri" w:ascii="Calibri" w:hAnsi="Calibri"/>
          <w:color w:val="34344B"/>
          <w:sz w:val="29"/>
          <w:szCs w:val="29"/>
          <w:lang w:eastAsia="ru-RU"/>
        </w:rPr>
        <w:t>, ученик узнаёт Ангела с Пламенным Мечом, стоящего перед порталом посвящения. Это знамение говорит о том, что теперь он может войти, но уже не как бедный слепой претендент, но как посвящённый в мистерии мира. Эта истина отражена для нас в древнем песнопении, которое исполняли в преддверии храмов. Перевести его можно примерно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познавший стены темницы, входит свободно. Он, в течение эонов ощупью бродивший по тёмному коридору, вступает в свет с открытыми глазами. Он, веками стоявший перед крепко запертой дверью, идёт по своему пути.</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Он властно произносит </w:t>
      </w:r>
      <w:r>
        <w:rPr>
          <w:rFonts w:eastAsia="Times New Roman" w:cs="Calibri" w:ascii="Calibri" w:hAnsi="Calibri"/>
          <w:i/>
          <w:iCs/>
          <w:color w:val="282AAB"/>
          <w:sz w:val="29"/>
          <w:lang w:eastAsia="ru-RU"/>
        </w:rPr>
        <w:t>Слово</w:t>
      </w:r>
      <w:r>
        <w:rPr>
          <w:rFonts w:eastAsia="Times New Roman" w:cs="Calibri" w:ascii="Calibri" w:hAnsi="Calibri"/>
          <w:color w:val="282AAB"/>
          <w:sz w:val="29"/>
          <w:szCs w:val="29"/>
          <w:lang w:eastAsia="ru-RU"/>
        </w:rPr>
        <w:t>, которое широко отворяет Врата Жизни. Он встаёт перед Ангелом и забирает у него меч, освобождая Ангела для более высоких дел. Он сам охраняет вход в Святилищ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умирал. Он вступал в борьбу. Он познал путь служения. Теперь он стоит перед дверью.</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199</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и два закона нельзя интерпретировать подобно предыдущим, ибо лишь посвящённые или те, кто готовится к посвящению, могут как-то понять их. Для того, чтобы прикоснуться к идее, стоящей за этими выражениями цели, необходимо просветление, которое даётся посвящением. Поэтому на Закон Расширяющегося Отклика и Закон Низших Четырёх мы потратим лишь столько времени, сколько потребуется, чтобы привести две древние стансы, которые о многом говорят посвящённому, но будут лишь словами, бессмысленными символическими фразами для рядового читателя и учащегос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6. Закон Расширяющегося Отклик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 всей своей славе взошло Солнце, залив лучами небо на Востоке. В циклах времени и пространства единство пар противоположностей рождает облака и туманы, которые скрывают ужасный пожар...</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топ бушует. Вольно плывёт ковчег... огни всё пожирают. Трое свободны, и вновь туманы заволакивают всё.</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д облаками Земли сияет знак... Лишь око видения способно узреть этот знак. Лишь сердце мирное услышит громовой Голос из мглистых облачных глубин. Лишь возвышающее понимание закона способно показать 'человеку огня и сыну воды', как войти в туман. Оттуда восходит он на горную вершину, где вновь обретает свобод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а тройная свобода не имеет ничего общего ни с землею, ни с водою, ни с огнём. Эта та тройная по сути своей свобода, что даруется тому, кто вольно движется из земной сферы в океан сферы водной, а оттуда – в горящую твердь жертвы. Солнце усиливает огонь; он испаряет туман и высушивает землю. Так исполняется работ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7. Закон Низших Четырё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тыре сына Божьих вышли вперёд. Вернулся лишь один. Четыре Спасителя слились в двоих, и двое стали Едины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ак ясно видно, оба древних писания – одно мистическое, другое оккультное – сообщат большинству лишь немногое. Поэтому ни к чему разбирать их слишком детально. Время ещё не пришло. Даются они потому, что несут магнетическую мощь, стимулирующую способность понимат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259-0289" \l "26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6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Благодаря своему эволюционному уровню, благодаря стадии своего раскрытия и благодаря восприимчивости к групповой идее и Плану, воплощаясь, эти души могут начинать более или менее проводить этот План в жизнь и пробуждать в человеческом сознании отклик на него. Таким образом они в состоянии «подготовить путь для прихода Владыки». Эти символические слова показывают определённый уровень духовной культуры человечества. Души этих подчас едва различают свою грандиозную задачу, а в большинстве случаев и вовсе не сознают своего призвания «избранных». Как души, находящиеся под водительством Иерархии, перед воплощением они ощущают в себе импульс </w:t>
      </w:r>
      <w:r>
        <w:rPr>
          <w:rFonts w:eastAsia="Times New Roman" w:cs="Calibri" w:ascii="Calibri" w:hAnsi="Calibri"/>
          <w:b/>
          <w:bCs/>
          <w:i/>
          <w:iCs/>
          <w:color w:val="353DC1"/>
          <w:sz w:val="29"/>
          <w:lang w:eastAsia="ru-RU"/>
        </w:rPr>
        <w:t>«идти и помогать страждущей планете, освобождая узников, которых низшие желания держат в скорбном заточении»</w:t>
      </w:r>
      <w:r>
        <w:rPr>
          <w:rFonts w:eastAsia="Times New Roman" w:cs="Calibri" w:ascii="Calibri" w:hAnsi="Calibri"/>
          <w:color w:val="34344B"/>
          <w:sz w:val="29"/>
          <w:szCs w:val="29"/>
          <w:lang w:eastAsia="ru-RU"/>
        </w:rPr>
        <w:t> (цитируя «Древний Комментарий»), но стоит им оказаться в одеянии из плоти, как всякая память об этом тут же улетучивается и своим физическим мозгом они уже не ведают о том, что намечено их душой. Остаётся лишь тяготение к специфическим видам деятельности. Но работа, тем не менее, идё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290-0313" \l "29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9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Об элементалах, составляющих ментальное тел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сказано та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а Воли вошёл в бытие. За Ним последовало Его смутное отражение. Малый владыка манасической силы явился на Земл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а, ищущий гармонии, принял форму. Малый владыка, любящий сражаться за то, к чему стремится, проворно двинулся по Его след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а, Коему в этом мире знакомы ум и мысль, принял воплощение. Не было Его, и вот Он. Малый владыка ментального вещества тоже вошёл в форму. И началось несчастливое странствие человек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и древние строки подтверждают наши слова о том, что ментальное тело любого человеческого существа состоит из субстанции, управляемой Первым, Четвёртым и Пятым Лучами. Исключения из правила встречаются порой на Пути Ученичества и являются результатом прямого и намеренного действия души перед воплощение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Семь техник интеграц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342-0371" \l "35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5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ервый</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могуществу</w:t>
      </w:r>
      <w:r>
        <w:rPr>
          <w:rFonts w:eastAsia="Times New Roman" w:cs="Calibri" w:ascii="Calibri" w:hAnsi="Calibri"/>
          <w:color w:val="282AAB"/>
          <w:sz w:val="29"/>
          <w:szCs w:val="29"/>
          <w:lang w:eastAsia="ru-RU"/>
        </w:rPr>
        <w:t> должна господствовать. Формы, не способные владеть могуществом, должны быть отвержены.</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Обращение</w:t>
      </w:r>
      <w:r>
        <w:rPr>
          <w:rFonts w:eastAsia="Times New Roman" w:cs="Calibri" w:ascii="Calibri" w:hAnsi="Calibri"/>
          <w:color w:val="282AAB"/>
          <w:sz w:val="29"/>
          <w:szCs w:val="29"/>
          <w:lang w:eastAsia="ru-RU"/>
        </w:rPr>
        <w:t> звучит души к форме: «Встань. В жизнь внешнюю вступи. Достигни цели. Не круг быть должен пред тобой, но линия.</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Готовь </w:t>
      </w:r>
      <w:r>
        <w:rPr>
          <w:rFonts w:eastAsia="Times New Roman" w:cs="Calibri" w:ascii="Calibri" w:hAnsi="Calibri"/>
          <w:i/>
          <w:iCs/>
          <w:color w:val="282AAB"/>
          <w:sz w:val="29"/>
          <w:lang w:eastAsia="ru-RU"/>
        </w:rPr>
        <w:t>форму</w:t>
      </w:r>
      <w:r>
        <w:rPr>
          <w:rFonts w:eastAsia="Times New Roman" w:cs="Calibri" w:ascii="Calibri" w:hAnsi="Calibri"/>
          <w:color w:val="282AAB"/>
          <w:sz w:val="29"/>
          <w:szCs w:val="29"/>
          <w:lang w:eastAsia="ru-RU"/>
        </w:rPr>
        <w:t>. Направь свой взгляд вперёд и не смотри по сторонам. И пусть не слышат уши внешних голосов, пусть будут сжаты руки, тело напряжённо, а ум бдителен. От эмоций нет пользы при исполнении Плана. Их место занимает любов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имвол движущейся точки света возникает над бровью. Ключевая нота жизни, хотя и не провозглашается, но ясно слышится: «Я движусь к могуществу. Я есмь Единый. Мы – Единство в могуществе. И всё – ради могущества Единого и Его слав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к мыслит и так живёт представитель Первого Луча, который прежде всего старается поставить под контроль свою личность, а затем возвыситься над своим окружение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jc w:val="both"/>
        <w:rPr/>
      </w:pPr>
      <w:r>
        <w:rPr>
          <w:rFonts w:eastAsia="Times New Roman" w:cs="Calibri" w:ascii="Calibri" w:hAnsi="Calibri"/>
          <w:color w:val="34344B"/>
          <w:sz w:val="29"/>
          <w:szCs w:val="29"/>
          <w:lang w:eastAsia="ru-RU"/>
        </w:rPr>
        <w:t>Этот кризис противодействия приводит его к внутренним изменениям, включающим смену направления, метода и отношения. Вот как эти три изменения описаны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в котором есть изложение этих техни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транствующий по линии возвращается на свой путь. Он идёт назад, к центру своей жизни, и там ждёт. Он простирает руки и восклицает: «Я не могу ни быть, ни двигаться один» Пока он так ждёт, крест воздвигается, и он находит на нём своё место – вместе с другим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зменяется направление, и он вновь оказывается в центре своего существа, в сердце. Меняется и метод, и вместо того, чтобы двигаться прямо вперёд, он терпеливо ждёт и пытается чувствовать. Заметна и перемена отношения: он протягивает руки своим собратьям – большему целому, – и так становится вмещающи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Втор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вновь я здесь, я – точка в круге, но это я»</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любви</w:t>
      </w:r>
      <w:r>
        <w:rPr>
          <w:rFonts w:eastAsia="Times New Roman" w:cs="Calibri" w:ascii="Calibri" w:hAnsi="Calibri"/>
          <w:color w:val="282AAB"/>
          <w:sz w:val="29"/>
          <w:szCs w:val="29"/>
          <w:lang w:eastAsia="ru-RU"/>
        </w:rPr>
        <w:t> должна господствовать, а не любовь быть любимым. Способность привлекать к себе должна преобладать, однако вход в миры форм однажды должен для неё закрыться. Вот первый шаг к углублённому поиску.</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Слово </w:t>
      </w:r>
      <w:r>
        <w:rPr>
          <w:rFonts w:eastAsia="Times New Roman" w:cs="Calibri" w:ascii="Calibri" w:hAnsi="Calibri"/>
          <w:color w:val="282AAB"/>
          <w:sz w:val="29"/>
          <w:szCs w:val="29"/>
          <w:lang w:eastAsia="ru-RU"/>
        </w:rPr>
        <w:t>звучит, направляясь от души к форме: «Избавься от всего, чем окружён, в нём для тебя нет ничего, так обратись ко мне. Я есмь Единый, кто строит, поддерживает и влечёт тебя вперёд и ввысь. Смотри с любовью на меня и ищи путь, ведущий в точку из круга внешнего.</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Из этой точки Я поддерживаю. Из этой точки Я притягиваю. Из этой точки Я направляю, выбираю и господствую. Из этой точки Я люблю всех, влеку всех к центру и двигаюсь со странствующими точками к тому великому Центру, где находится Единая Точка. Что понимаете вы под этим </w:t>
      </w:r>
      <w:r>
        <w:rPr>
          <w:rFonts w:eastAsia="Times New Roman" w:cs="Calibri" w:ascii="Calibri" w:hAnsi="Calibri"/>
          <w:i/>
          <w:iCs/>
          <w:color w:val="282AAB"/>
          <w:sz w:val="29"/>
          <w:lang w:eastAsia="ru-RU"/>
        </w:rPr>
        <w:t>Словом</w:t>
      </w:r>
      <w:r>
        <w:rPr>
          <w:rFonts w:eastAsia="Times New Roman" w:cs="Calibri" w:ascii="Calibri" w:hAnsi="Calibri"/>
          <w:color w:val="282AAB"/>
          <w:sz w:val="29"/>
          <w:szCs w:val="29"/>
          <w:lang w:eastAsia="ru-RU"/>
        </w:rPr>
        <w:t>?</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связи со Вторым Лучом нужно вспомнить, что все остальные Лучи представляют собой лишь подлучи второго Луча Любви-Мудрости. У Единого в центре, Который является «точкой в круге» проявления, три главных качества: жизнь, или активность, в форме, любовь и способность к абстрагированию. В этих формулах затронуты два последних качества Божества и выявляется (характерная для Второго Луча) двойственность притяжения и абстрагирования — латентных и способных к совершенной активности в своей собственной сфер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jc w:val="both"/>
        <w:rPr/>
      </w:pPr>
      <w:r>
        <w:rPr>
          <w:rFonts w:eastAsia="Times New Roman" w:cs="Calibri" w:ascii="Calibri" w:hAnsi="Calibri"/>
          <w:color w:val="34344B"/>
          <w:sz w:val="29"/>
          <w:szCs w:val="29"/>
          <w:lang w:eastAsia="ru-RU"/>
        </w:rPr>
        <w:t>С помощью медитации он добился необходимого </w:t>
      </w:r>
      <w:r>
        <w:rPr>
          <w:rFonts w:eastAsia="Times New Roman" w:cs="Calibri" w:ascii="Calibri" w:hAnsi="Calibri"/>
          <w:i/>
          <w:iCs/>
          <w:color w:val="34344B"/>
          <w:sz w:val="29"/>
          <w:lang w:eastAsia="ru-RU"/>
        </w:rPr>
        <w:t>выравнивания</w:t>
      </w:r>
      <w:r>
        <w:rPr>
          <w:rFonts w:eastAsia="Times New Roman" w:cs="Calibri" w:ascii="Calibri" w:hAnsi="Calibri"/>
          <w:color w:val="34344B"/>
          <w:sz w:val="29"/>
          <w:szCs w:val="29"/>
          <w:lang w:eastAsia="ru-RU"/>
        </w:rPr>
        <w:t>, и между мыслящим, медитирующим, анализирующим человеком на периферии душевного влияния и самой душой, Единым, Который в центре, протянулся (выражаясь символически) прямой путь, или линия. Создание и осознание этой контактной линии, антахкараны, венчается кризисом отклика, за которым следует кризис интенсивной активности, когда человек оккультно </w:t>
      </w:r>
      <w:r>
        <w:rPr>
          <w:rFonts w:eastAsia="Times New Roman" w:cs="Calibri" w:ascii="Calibri" w:hAnsi="Calibri"/>
          <w:b/>
          <w:bCs/>
          <w:i/>
          <w:iCs/>
          <w:color w:val="353DC1"/>
          <w:sz w:val="29"/>
          <w:lang w:eastAsia="ru-RU"/>
        </w:rPr>
        <w:t>«отрывается от самой дальней точки на внешней поверхности жизни и целенаправленно мчится к Точке центральной»</w:t>
      </w:r>
      <w:r>
        <w:rPr>
          <w:rFonts w:eastAsia="Times New Roman" w:cs="Calibri" w:ascii="Calibri" w:hAnsi="Calibri"/>
          <w:color w:val="34344B"/>
          <w:sz w:val="29"/>
          <w:szCs w:val="29"/>
          <w:lang w:eastAsia="ru-RU"/>
        </w:rPr>
        <w:t> Так сказано об этом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который часто цитируется на наших страницах.</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Трет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атягивая нити Жизни, я опутан порождённым мной же наваждением. Я оплетён тканью, сотканною мной, и больше ничего не вижу.</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истине</w:t>
      </w:r>
      <w:r>
        <w:rPr>
          <w:rFonts w:eastAsia="Times New Roman" w:cs="Calibri" w:ascii="Calibri" w:hAnsi="Calibri"/>
          <w:color w:val="282AAB"/>
          <w:sz w:val="29"/>
          <w:szCs w:val="29"/>
          <w:lang w:eastAsia="ru-RU"/>
        </w:rPr>
        <w:t> господствовать должна, а не любовь к моим собственным мыслям, идеям или формам; любовь к закономерному процессу должна главенствовать, а не любовь к моей собственной неистовой активнос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ово звучит, направляясь от души к форме: «Утихомирься. Учись безмолвствовать, спокойно и без страха. Я, в центре, Есмь. Направь свой взгляд прямо наверх, а не по нитям, которые ты соткал за эоны. Они сковали тебя как узника. Храни покой. Не бросайся от одного к другому и не позволяй обманывать себя внешним формам и тому, что исчезает. За всеми этими формами стоит Ткач, который действует безмолвно.</w:t>
      </w:r>
    </w:p>
    <w:p>
      <w:pPr>
        <w:pStyle w:val="Normal"/>
        <w:spacing w:lineRule="auto" w:line="240" w:before="280" w:after="280"/>
        <w:jc w:val="both"/>
        <w:rPr/>
      </w:pPr>
      <w:r>
        <w:rPr>
          <w:rFonts w:eastAsia="Times New Roman" w:cs="Calibri" w:ascii="Calibri" w:hAnsi="Calibri"/>
          <w:color w:val="34344B"/>
          <w:sz w:val="29"/>
          <w:szCs w:val="29"/>
          <w:lang w:eastAsia="ru-RU"/>
        </w:rPr>
        <w:t>Именно </w:t>
      </w:r>
      <w:r>
        <w:rPr>
          <w:rFonts w:eastAsia="Times New Roman" w:cs="Calibri" w:ascii="Calibri" w:hAnsi="Calibri"/>
          <w:i/>
          <w:iCs/>
          <w:color w:val="34344B"/>
          <w:sz w:val="29"/>
          <w:lang w:eastAsia="ru-RU"/>
        </w:rPr>
        <w:t>принудительное</w:t>
      </w:r>
      <w:r>
        <w:rPr>
          <w:rFonts w:eastAsia="Times New Roman" w:cs="Calibri" w:ascii="Calibri" w:hAnsi="Calibri"/>
          <w:color w:val="34344B"/>
          <w:sz w:val="29"/>
          <w:szCs w:val="29"/>
          <w:lang w:eastAsia="ru-RU"/>
        </w:rPr>
        <w:t> спокойствие приносит истинное выравнивание. Это спокойствие не в медитации, но в процессе жизни. Стремящийся Третьего Луча склонен понапрасну расходовать огромную энергию, увековечивая иллюзорные формы, которыми упрямо окружает себ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рекрати свою суету. Не двигайся по Пути, пока не овладеешь искусством бездействия. Понаблюдай за пауком, брат мой, который в отличие от тебя не опутан собственной паутино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Четвёрт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нахожусь меж сил, которые противодействуют друг другу. Я жажду мира, гармонии и красоты, которые воцаряются при достижении единства. Я вижу двух. Я не вижу ничего иного, кроме противостоящих сил и самого себя в центре круга. Я стремлюсь к миру, тянусь к нему умом. Я желаю единства со всем сущим, но форма разделяет. Повсюду я вижу лишь борьбу и разобщённость. Один я стою и пребываю. Я знаю слишком много»</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единству</w:t>
      </w:r>
      <w:r>
        <w:rPr>
          <w:rFonts w:eastAsia="Times New Roman" w:cs="Calibri" w:ascii="Calibri" w:hAnsi="Calibri"/>
          <w:color w:val="282AAB"/>
          <w:sz w:val="29"/>
          <w:szCs w:val="29"/>
          <w:lang w:eastAsia="ru-RU"/>
        </w:rPr>
        <w:t> должна возобладать, любовь к гармонии и миру. Но не та любовь, что жаждет облегчения, мира для себя и того единства, которое несёт мне довольство соб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ово звучит, направляясь от души к форме. «Обе стороны – одно. Нет ни борьбы, ни разницы, ни разделения. Противодействующими силы кажутся лишь оттуда, где ты находишься. Сделай шаг в сторону. Открытым оком внутреннего видения узри реальность и вместо двух увидишь ты одно, вместо войны – мир и вместо разобщения – пребывающее в центре сердце. Так воссияет красота Господня. Час пробил»</w:t>
      </w:r>
    </w:p>
    <w:p>
      <w:pPr>
        <w:pStyle w:val="Normal"/>
        <w:spacing w:lineRule="auto" w:line="240" w:before="280" w:after="280"/>
        <w:jc w:val="both"/>
        <w:rPr/>
      </w:pPr>
      <w:r>
        <w:rPr>
          <w:rFonts w:eastAsia="Times New Roman" w:cs="Calibri" w:ascii="Calibri" w:hAnsi="Calibri"/>
          <w:color w:val="34344B"/>
          <w:sz w:val="29"/>
          <w:szCs w:val="29"/>
          <w:lang w:eastAsia="ru-RU"/>
        </w:rPr>
        <w:t>Следует помнить, что Четвёртый Луч – это, главным образом, Луч Четвёртой Творческой Иерархии, человеческого царства, и поэтому он особым образом связан с функциями, ролью и служением людей, как посреднической, связующей группы на планете. </w:t>
      </w:r>
      <w:r>
        <w:rPr>
          <w:rFonts w:eastAsia="Times New Roman" w:cs="Calibri" w:ascii="Calibri" w:hAnsi="Calibri"/>
          <w:i/>
          <w:iCs/>
          <w:color w:val="34344B"/>
          <w:sz w:val="29"/>
          <w:lang w:eastAsia="ru-RU"/>
        </w:rPr>
        <w:t>Функция</w:t>
      </w:r>
      <w:r>
        <w:rPr>
          <w:rFonts w:eastAsia="Times New Roman" w:cs="Calibri" w:ascii="Calibri" w:hAnsi="Calibri"/>
          <w:color w:val="34344B"/>
          <w:sz w:val="29"/>
          <w:szCs w:val="29"/>
          <w:lang w:eastAsia="ru-RU"/>
        </w:rPr>
        <w:t> этой связующей группы заключается в том, чтобы воплощать энергию воссоединен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Пятый</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К себе тяну я одеяние Бога моего. Я вижу Его форму и знаю её. Лоскут за лоскутом беру я это одеяние. Я знаю его очертания, цвет, модель и форму, составные части, назначение и цели. Я изумлён, не видя ничего больше. Я проникаю в тайны формы, но не в саму </w:t>
      </w:r>
      <w:r>
        <w:rPr>
          <w:rFonts w:eastAsia="Times New Roman" w:cs="Calibri" w:ascii="Calibri" w:hAnsi="Calibri"/>
          <w:i/>
          <w:iCs/>
          <w:color w:val="282AAB"/>
          <w:sz w:val="29"/>
          <w:lang w:eastAsia="ru-RU"/>
        </w:rPr>
        <w:t>Тайну</w:t>
      </w:r>
      <w:r>
        <w:rPr>
          <w:rFonts w:eastAsia="Times New Roman" w:cs="Calibri" w:ascii="Calibri" w:hAnsi="Calibri"/>
          <w:color w:val="282AAB"/>
          <w:sz w:val="29"/>
          <w:szCs w:val="29"/>
          <w:lang w:eastAsia="ru-RU"/>
        </w:rPr>
        <w:t>. Я вижу одеяние Бога моего, но ничего больше»</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форме</w:t>
      </w:r>
      <w:r>
        <w:rPr>
          <w:rFonts w:eastAsia="Times New Roman" w:cs="Calibri" w:ascii="Calibri" w:hAnsi="Calibri"/>
          <w:color w:val="282AAB"/>
          <w:sz w:val="29"/>
          <w:szCs w:val="29"/>
          <w:lang w:eastAsia="ru-RU"/>
        </w:rPr>
        <w:t> – благо, но лишь когда известна суть формы как сосуда, вуалирующего жизнь. Недопустимо, чтобы любовь к форме затмевала Жизнь, Которая стоит за нею, </w:t>
      </w:r>
      <w:r>
        <w:rPr>
          <w:rFonts w:eastAsia="Times New Roman" w:cs="Calibri" w:ascii="Calibri" w:hAnsi="Calibri"/>
          <w:i/>
          <w:iCs/>
          <w:color w:val="282AAB"/>
          <w:sz w:val="29"/>
          <w:lang w:eastAsia="ru-RU"/>
        </w:rPr>
        <w:t>Единого</w:t>
      </w:r>
      <w:r>
        <w:rPr>
          <w:rFonts w:eastAsia="Times New Roman" w:cs="Calibri" w:ascii="Calibri" w:hAnsi="Calibri"/>
          <w:color w:val="282AAB"/>
          <w:sz w:val="29"/>
          <w:szCs w:val="29"/>
          <w:lang w:eastAsia="ru-RU"/>
        </w:rPr>
        <w:t>, Который вывел форму на свет дня и для Себя её хранит, – </w:t>
      </w:r>
      <w:r>
        <w:rPr>
          <w:rFonts w:eastAsia="Times New Roman" w:cs="Calibri" w:ascii="Calibri" w:hAnsi="Calibri"/>
          <w:i/>
          <w:iCs/>
          <w:color w:val="282AAB"/>
          <w:sz w:val="29"/>
          <w:lang w:eastAsia="ru-RU"/>
        </w:rPr>
        <w:t>Единого</w:t>
      </w:r>
      <w:r>
        <w:rPr>
          <w:rFonts w:eastAsia="Times New Roman" w:cs="Calibri" w:ascii="Calibri" w:hAnsi="Calibri"/>
          <w:color w:val="282AAB"/>
          <w:sz w:val="29"/>
          <w:szCs w:val="29"/>
          <w:lang w:eastAsia="ru-RU"/>
        </w:rPr>
        <w:t>, Который живёт в форме, форму любит и служит ей, Единого, который </w:t>
      </w:r>
      <w:r>
        <w:rPr>
          <w:rFonts w:eastAsia="Times New Roman" w:cs="Calibri" w:ascii="Calibri" w:hAnsi="Calibri"/>
          <w:i/>
          <w:iCs/>
          <w:color w:val="282AAB"/>
          <w:sz w:val="29"/>
          <w:lang w:eastAsia="ru-RU"/>
        </w:rPr>
        <w:t>Есть</w:t>
      </w:r>
      <w:r>
        <w:rPr>
          <w:rFonts w:eastAsia="Times New Roman" w:cs="Calibri" w:ascii="Calibri" w:hAnsi="Calibri"/>
          <w:color w:val="282AAB"/>
          <w:sz w:val="29"/>
          <w:szCs w:val="29"/>
          <w:lang w:eastAsia="ru-RU"/>
        </w:rPr>
        <w:t>.</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Слово </w:t>
      </w:r>
      <w:r>
        <w:rPr>
          <w:rFonts w:eastAsia="Times New Roman" w:cs="Calibri" w:ascii="Calibri" w:hAnsi="Calibri"/>
          <w:color w:val="282AAB"/>
          <w:sz w:val="29"/>
          <w:szCs w:val="29"/>
          <w:lang w:eastAsia="ru-RU"/>
        </w:rPr>
        <w:t>звучит, направляясь от души к форме: «За формой есть Я. Познай Меня. Познай, пойми и пестуй природу завес жизни, но и Единого Живущего познай. Познай Меня. Формы природы, их силы и процессы не должны мешать тебе при постижении Тайны, которая поднесла тебе тайны. Как следует изучи форму, но потом радостно оставь её, чтобы найти Ме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тстрани свою мысль от формы и найди Меня, ждущего за покровами, за многогранными контурами, за наваждениями и мыслеформами, которые скрывают моё реальное “Я” Не обманывайся. Найди Меня. Познай Меня. Тогда и владей формами, которые уже будут не заслонять и скрывать “Я”, а пропускать природу “Я” за покровы жизни, раскрывая всё сияние Бога, Его могущество и магнетизм; раскрывая всю суть формы, жизни, всю красоту и пользу. Единый открывается умом. Ум способен соединить и слить воедино форму и жизнь. Ты – Единый. Ты – форма. Ты – ум. Знай эт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5-seven-rays-v2-esoteric-psychology-2/aab-15-page-0372-0401" \l "37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7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Шестой</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Передо мной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 С моим желанием оно совпадает и, стимулируя, питает его рост. Я возлагаю свою жизнь на алтарь желания – желания того, что зримо, ощутимо, что мне по нраву, что отвечает моей потребности – потребности в материальном, в том, что питает эмоции, отвечает умственным запросам, стремлению к истине, к служению и моему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ю цели. Это моё видение, мечта, которую лелею я, истина, которой держусь я, активная форма, которая отвечает моей потребности, тому, что понимаю и сознаю я. </w:t>
      </w:r>
      <w:r>
        <w:rPr>
          <w:rFonts w:eastAsia="Times New Roman" w:cs="Calibri" w:ascii="Calibri" w:hAnsi="Calibri"/>
          <w:i/>
          <w:iCs/>
          <w:color w:val="282AAB"/>
          <w:sz w:val="29"/>
          <w:lang w:eastAsia="ru-RU"/>
        </w:rPr>
        <w:t>Моя </w:t>
      </w:r>
      <w:r>
        <w:rPr>
          <w:rFonts w:eastAsia="Times New Roman" w:cs="Calibri" w:ascii="Calibri" w:hAnsi="Calibri"/>
          <w:color w:val="282AAB"/>
          <w:sz w:val="29"/>
          <w:szCs w:val="29"/>
          <w:lang w:eastAsia="ru-RU"/>
        </w:rPr>
        <w:t>истина, </w:t>
      </w:r>
      <w:r>
        <w:rPr>
          <w:rFonts w:eastAsia="Times New Roman" w:cs="Calibri" w:ascii="Calibri" w:hAnsi="Calibri"/>
          <w:i/>
          <w:iCs/>
          <w:color w:val="282AAB"/>
          <w:sz w:val="29"/>
          <w:lang w:eastAsia="ru-RU"/>
        </w:rPr>
        <w:t>мой</w:t>
      </w:r>
      <w:r>
        <w:rPr>
          <w:rFonts w:eastAsia="Times New Roman" w:cs="Calibri" w:ascii="Calibri" w:hAnsi="Calibri"/>
          <w:color w:val="282AAB"/>
          <w:sz w:val="29"/>
          <w:szCs w:val="29"/>
          <w:lang w:eastAsia="ru-RU"/>
        </w:rPr>
        <w:t> покой, </w:t>
      </w:r>
      <w:r>
        <w:rPr>
          <w:rFonts w:eastAsia="Times New Roman" w:cs="Calibri" w:ascii="Calibri" w:hAnsi="Calibri"/>
          <w:i/>
          <w:iCs/>
          <w:color w:val="282AAB"/>
          <w:sz w:val="29"/>
          <w:lang w:eastAsia="ru-RU"/>
        </w:rPr>
        <w:t>моё</w:t>
      </w:r>
      <w:r>
        <w:rPr>
          <w:rFonts w:eastAsia="Times New Roman" w:cs="Calibri" w:ascii="Calibri" w:hAnsi="Calibri"/>
          <w:color w:val="282AAB"/>
          <w:sz w:val="29"/>
          <w:szCs w:val="29"/>
          <w:lang w:eastAsia="ru-RU"/>
        </w:rPr>
        <w:t> удовлетворённое желание, </w:t>
      </w:r>
      <w:r>
        <w:rPr>
          <w:rFonts w:eastAsia="Times New Roman" w:cs="Calibri" w:ascii="Calibri" w:hAnsi="Calibri"/>
          <w:i/>
          <w:iCs/>
          <w:color w:val="282AAB"/>
          <w:sz w:val="29"/>
          <w:lang w:eastAsia="ru-RU"/>
        </w:rPr>
        <w:t>моя</w:t>
      </w:r>
      <w:r>
        <w:rPr>
          <w:rFonts w:eastAsia="Times New Roman" w:cs="Calibri" w:ascii="Calibri" w:hAnsi="Calibri"/>
          <w:color w:val="282AAB"/>
          <w:sz w:val="29"/>
          <w:szCs w:val="29"/>
          <w:lang w:eastAsia="ru-RU"/>
        </w:rPr>
        <w:t> мечта и </w:t>
      </w:r>
      <w:r>
        <w:rPr>
          <w:rFonts w:eastAsia="Times New Roman" w:cs="Calibri" w:ascii="Calibri" w:hAnsi="Calibri"/>
          <w:i/>
          <w:iCs/>
          <w:color w:val="282AAB"/>
          <w:sz w:val="29"/>
          <w:lang w:eastAsia="ru-RU"/>
        </w:rPr>
        <w:t>моё</w:t>
      </w:r>
      <w:r>
        <w:rPr>
          <w:rFonts w:eastAsia="Times New Roman" w:cs="Calibri" w:ascii="Calibri" w:hAnsi="Calibri"/>
          <w:color w:val="282AAB"/>
          <w:sz w:val="29"/>
          <w:szCs w:val="29"/>
          <w:lang w:eastAsia="ru-RU"/>
        </w:rPr>
        <w:t> представление о реальности, </w:t>
      </w:r>
      <w:r>
        <w:rPr>
          <w:rFonts w:eastAsia="Times New Roman" w:cs="Calibri" w:ascii="Calibri" w:hAnsi="Calibri"/>
          <w:i/>
          <w:iCs/>
          <w:color w:val="282AAB"/>
          <w:sz w:val="29"/>
          <w:lang w:eastAsia="ru-RU"/>
        </w:rPr>
        <w:t>мой </w:t>
      </w:r>
      <w:r>
        <w:rPr>
          <w:rFonts w:eastAsia="Times New Roman" w:cs="Calibri" w:ascii="Calibri" w:hAnsi="Calibri"/>
          <w:color w:val="282AAB"/>
          <w:sz w:val="29"/>
          <w:szCs w:val="29"/>
          <w:lang w:eastAsia="ru-RU"/>
        </w:rPr>
        <w:t>ограниченный идеал, </w:t>
      </w:r>
      <w:r>
        <w:rPr>
          <w:rFonts w:eastAsia="Times New Roman" w:cs="Calibri" w:ascii="Calibri" w:hAnsi="Calibri"/>
          <w:i/>
          <w:iCs/>
          <w:color w:val="282AAB"/>
          <w:sz w:val="29"/>
          <w:lang w:eastAsia="ru-RU"/>
        </w:rPr>
        <w:t>моя </w:t>
      </w:r>
      <w:r>
        <w:rPr>
          <w:rFonts w:eastAsia="Times New Roman" w:cs="Calibri" w:ascii="Calibri" w:hAnsi="Calibri"/>
          <w:color w:val="282AAB"/>
          <w:sz w:val="29"/>
          <w:szCs w:val="29"/>
          <w:lang w:eastAsia="ru-RU"/>
        </w:rPr>
        <w:t>односторонняя мысль о Боге, – за них я борюсь, сражаюсь и умираю».</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овь к истине</w:t>
      </w:r>
      <w:r>
        <w:rPr>
          <w:rFonts w:eastAsia="Times New Roman" w:cs="Calibri" w:ascii="Calibri" w:hAnsi="Calibri"/>
          <w:color w:val="282AAB"/>
          <w:sz w:val="29"/>
          <w:szCs w:val="29"/>
          <w:lang w:eastAsia="ru-RU"/>
        </w:rPr>
        <w:t> всегда должна быть. Желание и устремление к материальному или тому, что тянет вверх, к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ю реальности, должны всегда вознаграждаться. И это побуждает людей усердно трудиться, при этом докучая другим. Истину они любят, но лишь в собственном понимании; любят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 и мечту, но забывают, что истину их ограничил ум – узкий, упрямый, односторонний, не способный вмещать; они забывают, что их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 касается лишь внешней грани тайны, заслоняя и скрывая реально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ово звучит, направляясь от души к форме: «Не двигайся так прямолинейно. Стезя, которую ты выбрал, ведёт ко внешнему кольцу жизни Бога, и линия её идёт ко внешним граням. Ты же встань в центр. Смотри вокруг себя. Не умирай для внешних форм. Не забывай Бога, Который стоит за видением. Больше люби своих собратьев».</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тсюда ясно, что ученику Шестого Луча придётся, прежде всего, решить тяжёлую для него задачу отказа от собственного видения, от обожаемой им истины, от полюбившихся идеалов, от взгляда на самого себя как на преданного последователя и ученика, при необходимости готового идти за Учителем до самой смерти; отказа от принуждения себя (только из любви к форме) и всех своих собратьев к преданности его представления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уч Седьмой</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Хочу соединить двоих. Есть у меня план. Но как работать? Как определить главное? Единый </w:t>
      </w:r>
      <w:r>
        <w:rPr>
          <w:rFonts w:eastAsia="Times New Roman" w:cs="Calibri" w:ascii="Calibri" w:hAnsi="Calibri"/>
          <w:i/>
          <w:iCs/>
          <w:color w:val="282AAB"/>
          <w:sz w:val="29"/>
          <w:lang w:eastAsia="ru-RU"/>
        </w:rPr>
        <w:t>Сущий</w:t>
      </w:r>
      <w:r>
        <w:rPr>
          <w:rFonts w:eastAsia="Times New Roman" w:cs="Calibri" w:ascii="Calibri" w:hAnsi="Calibri"/>
          <w:color w:val="282AAB"/>
          <w:sz w:val="29"/>
          <w:szCs w:val="29"/>
          <w:lang w:eastAsia="ru-RU"/>
        </w:rPr>
        <w:t> далеко. А здесь у меня форма, активность, субстанция, желание. Но как, сочетая их, создать форму для Бога? Куда послать мне мысль, могущественное слово, которое могу изреч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нахожусь в центре и поглощён магической работой. Я знаю некоторые правила, магические формулы, Слова Могущества, могу направлять и некоторые силы. Но что же делать? Здесь есть опасность. Дело, за которое я взялся, не легко, но я люблю могущество. Мне любо видеть, как проступают формы, сотворённые моим умом, делают своё дело, исполняют план и исчезают. Творить умею я. Мне известны ритуалы Храма Господня. Но как мне быть?</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Любить необходимо не работу</w:t>
      </w:r>
      <w:r>
        <w:rPr>
          <w:rFonts w:eastAsia="Times New Roman" w:cs="Calibri" w:ascii="Calibri" w:hAnsi="Calibri"/>
          <w:color w:val="282AAB"/>
          <w:sz w:val="29"/>
          <w:szCs w:val="29"/>
          <w:lang w:eastAsia="ru-RU"/>
        </w:rPr>
        <w:t>. Пусть любовью к вечному Плану Бога поверяются и жизнь твоя, и ум, и руки, и глаза. Работай ради единства плана и цели, которые твёрдо должны осуществиться на Земле. Работай с Планом и не отвлекайся от своей задачи в этом труде велик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ово звучит, направляясь от души к форме: «Стой в центре пентаграммы, начертанной на возвышении на Востоке под вечно горящим светом. Из этого озарённого центра и действуй. Не выходи из пентаграммы. Твёрдо стой в середине. То, что снаружи, соедини линией с тем, что внутри, и наблюдай, как План принимает форму».</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ыразиться яснее невозможно. Этот великий могущественный Луч начинает сейчас своё проявление, неся человеку новые, столь мощные энергии, что сегодняшние ученики должны двигаться и работать с осторожностью. Они буквально обращаются с огнём. Только те, кто пока ещё дети и ныне принимают воплощение, будут с меньшим риском и более правильно работать с этими новыми потенциальными силами.</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Эзотерическая астролог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01-0032" \l "1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Те, кто способен постичь природу активности планеты Сатурн, легко поймут эти препятствующие или стимулирующие воздействия. Эта планета обуславливает прежде всего ту точку эволюции, на которой возможен определенный выбор, на которой можно сознательно принять или отвергнуть имеющуюся возможность и на которой принятие личной ответственности становится осознанным фактом спланированной и упорядоченной жизни.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об этой точке в человеческом эволюционном процессе говорится в следующих символических фраз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круженный вихрями сил, я стою в замешательстве. Я не знаю их, так как в течение всего моего прошлого они влекли меня то вверх, то вниз, здесь, на земле, где я двигался слепой и бессознательный. С места на место, из точки в точку они бросали меня по земле, и нигде не было поко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еперь я знаю их, и здесь останусь стоять недвижимо, пока не распознаю Закон, управляющий всем этим движением. Я могу повернуться и смотреть в направлении многих различных путей. Мне видятся широкие горизонты, но сейчас я стою зде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сам выберу свой путь. Затем я пойду вперед. Я не буду метаться по земле и не буду кружить в пространстве. Но буду продвигаться вперед.</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33-0058" \l "3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Типом энергии этой Первой (шестой) Иерархии является первый аспект шестого типа космического электричества, поэтому она обладает особой властью над низшим огнём, или «огнём трения», проявляющимся на шестом плане. Эти жизни, называемые «горящими Сынами Желания», были Сынами Необходимости.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о них говори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и горели желанием знать. Они ворвались в сферы. Они – страсть Отца к Матери. Вот почему они страдают, горят и страстно желают посредством шестой сферы, сферы чувств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59-0071" \l "6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 точки зрения человека на Пути Испытания, который ищет свет, прокладывая свой путь через знаки. Как говорится в «</w:t>
      </w:r>
      <w:r>
        <w:rPr>
          <w:rFonts w:eastAsia="Times New Roman" w:cs="Calibri" w:ascii="Calibri" w:hAnsi="Calibri"/>
          <w:i/>
          <w:iCs/>
          <w:color w:val="34344B"/>
          <w:sz w:val="29"/>
          <w:lang w:eastAsia="ru-RU"/>
        </w:rPr>
        <w:t>Древнем Комментарии» </w:t>
      </w:r>
      <w:r>
        <w:rPr>
          <w:rFonts w:eastAsia="Times New Roman" w:cs="Calibri" w:ascii="Calibri" w:hAnsi="Calibri"/>
          <w:color w:val="34344B"/>
          <w:sz w:val="29"/>
          <w:szCs w:val="29"/>
          <w:lang w:eastAsia="ru-RU"/>
        </w:rPr>
        <w:t>в связи с этой тем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поворачивается справа налево, затем опять слева направо. Он беспорядочно вращается вокруг оси желания. Он не знает, куда идти и что делать. Небо чернее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73-0090" \l "8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8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Мы последуем за человеком из знака в знак, по мере того как он - в трудах и страданиях - выковывает своё оснащение и проходит через болезненный процесс развития механизма, который позволит ему достичь того великого момента в жизненном цикле, когда он начнет освобождаться от </w:t>
      </w:r>
      <w:r>
        <w:rPr>
          <w:rFonts w:eastAsia="Times New Roman" w:cs="Calibri" w:ascii="Calibri" w:hAnsi="Calibri"/>
          <w:i/>
          <w:iCs/>
          <w:color w:val="34344B"/>
          <w:sz w:val="29"/>
          <w:lang w:eastAsia="ru-RU"/>
        </w:rPr>
        <w:t>пути великой иллюзии</w:t>
      </w:r>
      <w:r>
        <w:rPr>
          <w:rFonts w:eastAsia="Times New Roman" w:cs="Calibri" w:ascii="Calibri" w:hAnsi="Calibri"/>
          <w:color w:val="34344B"/>
          <w:sz w:val="29"/>
          <w:szCs w:val="29"/>
          <w:lang w:eastAsia="ru-RU"/>
        </w:rPr>
        <w:t>, по которому он в течение эонов брел от Овна через Рыб к Тельцу, и, обратившись, начнет свой </w:t>
      </w:r>
      <w:r>
        <w:rPr>
          <w:rFonts w:eastAsia="Times New Roman" w:cs="Calibri" w:ascii="Calibri" w:hAnsi="Calibri"/>
          <w:i/>
          <w:iCs/>
          <w:color w:val="34344B"/>
          <w:sz w:val="29"/>
          <w:lang w:eastAsia="ru-RU"/>
        </w:rPr>
        <w:t>путь света</w:t>
      </w:r>
      <w:r>
        <w:rPr>
          <w:rFonts w:eastAsia="Times New Roman" w:cs="Calibri" w:ascii="Calibri" w:hAnsi="Calibri"/>
          <w:color w:val="34344B"/>
          <w:sz w:val="29"/>
          <w:szCs w:val="29"/>
          <w:lang w:eastAsia="ru-RU"/>
        </w:rPr>
        <w:t> от Овна через Тельца к Рыбам. Это изменение опыта необычайно красиво описано в шестом разделе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рест многочисленных изменений (Мутабельный Крест. — А.А.Б.) продолжает свое вращение, неся распятую на нем форму человека, в котором находится зерно всяческой иллюзи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с креста, на котором он был умерщвлен, даже не зная об этом, человек сходит и нащупывает свой путь (с болью и многими слезами) к другому Кресту, Кресту ослепительного света, обжигающей боли, горькой печали — и всё же Кресту освобождения. Это неподвижный Крест, фиксированный в Небесах и охраняемый Ангелом.</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За этим Крестом появляется следующий Крест, но человек не может его достичь (Ангел охраняет путь!), до тех пор пока </w:t>
      </w:r>
      <w:r>
        <w:rPr>
          <w:rFonts w:eastAsia="Times New Roman" w:cs="Calibri" w:ascii="Calibri" w:hAnsi="Calibri"/>
          <w:i/>
          <w:iCs/>
          <w:color w:val="282AAB"/>
          <w:sz w:val="29"/>
          <w:lang w:eastAsia="ru-RU"/>
        </w:rPr>
        <w:t>Бык</w:t>
      </w:r>
      <w:r>
        <w:rPr>
          <w:rFonts w:eastAsia="Times New Roman" w:cs="Calibri" w:ascii="Calibri" w:hAnsi="Calibri"/>
          <w:color w:val="282AAB"/>
          <w:sz w:val="29"/>
          <w:szCs w:val="29"/>
          <w:lang w:eastAsia="ru-RU"/>
        </w:rPr>
        <w:t> не разорвет человека на части, и тогда воссияет свет; пока ужасный </w:t>
      </w:r>
      <w:r>
        <w:rPr>
          <w:rFonts w:eastAsia="Times New Roman" w:cs="Calibri" w:ascii="Calibri" w:hAnsi="Calibri"/>
          <w:i/>
          <w:iCs/>
          <w:color w:val="282AAB"/>
          <w:sz w:val="29"/>
          <w:lang w:eastAsia="ru-RU"/>
        </w:rPr>
        <w:t>Змей</w:t>
      </w:r>
      <w:r>
        <w:rPr>
          <w:rFonts w:eastAsia="Times New Roman" w:cs="Calibri" w:ascii="Calibri" w:hAnsi="Calibri"/>
          <w:color w:val="282AAB"/>
          <w:sz w:val="29"/>
          <w:szCs w:val="29"/>
          <w:lang w:eastAsia="ru-RU"/>
        </w:rPr>
        <w:t> не сразится с человеком и не поставит его на колени — и тогда он поднимется к свету; пока не будет усмирен </w:t>
      </w:r>
      <w:r>
        <w:rPr>
          <w:rFonts w:eastAsia="Times New Roman" w:cs="Calibri" w:ascii="Calibri" w:hAnsi="Calibri"/>
          <w:i/>
          <w:iCs/>
          <w:color w:val="282AAB"/>
          <w:sz w:val="29"/>
          <w:lang w:eastAsia="ru-RU"/>
        </w:rPr>
        <w:t>Лев</w:t>
      </w:r>
      <w:r>
        <w:rPr>
          <w:rFonts w:eastAsia="Times New Roman" w:cs="Calibri" w:ascii="Calibri" w:hAnsi="Calibri"/>
          <w:color w:val="282AAB"/>
          <w:sz w:val="29"/>
          <w:szCs w:val="29"/>
          <w:lang w:eastAsia="ru-RU"/>
        </w:rPr>
        <w:t> и не будет открыта тайна Сфинкса — и тогда настанет откровение внутреннего света; пока человек не возьмет свой кувшин с водой и не присоединится к рядам </w:t>
      </w:r>
      <w:r>
        <w:rPr>
          <w:rFonts w:eastAsia="Times New Roman" w:cs="Calibri" w:ascii="Calibri" w:hAnsi="Calibri"/>
          <w:i/>
          <w:iCs/>
          <w:color w:val="282AAB"/>
          <w:sz w:val="29"/>
          <w:lang w:eastAsia="ru-RU"/>
        </w:rPr>
        <w:t>Водоносов</w:t>
      </w:r>
      <w:r>
        <w:rPr>
          <w:rFonts w:eastAsia="Times New Roman" w:cs="Calibri" w:ascii="Calibri" w:hAnsi="Calibri"/>
          <w:color w:val="282AAB"/>
          <w:sz w:val="29"/>
          <w:szCs w:val="29"/>
          <w:lang w:eastAsia="ru-RU"/>
        </w:rPr>
        <w:t> — и тогда струя жизни наполнит его кувшин, осушит затхлый пруд, очистит источник и тем самым откроет тайный путь, ведущий к сокровеннейшему свету, скрытому за последним Крестом. Тогда с Креста человека посвященный найдет свой путь, минует Ангела и, оставив позади разорванную внутреннюю завесу, взойдет на главный Крест и войдет в день, окончательный </w:t>
      </w:r>
      <w:r>
        <w:rPr>
          <w:rFonts w:eastAsia="Times New Roman" w:cs="Calibri" w:ascii="Calibri" w:hAnsi="Calibri"/>
          <w:i/>
          <w:iCs/>
          <w:color w:val="282AAB"/>
          <w:sz w:val="29"/>
          <w:lang w:eastAsia="ru-RU"/>
        </w:rPr>
        <w:t>день</w:t>
      </w:r>
      <w:r>
        <w:rPr>
          <w:rFonts w:eastAsia="Times New Roman" w:cs="Calibri" w:ascii="Calibri" w:hAnsi="Calibri"/>
          <w:color w:val="282AAB"/>
          <w:sz w:val="29"/>
          <w:szCs w:val="29"/>
          <w:lang w:eastAsia="ru-RU"/>
        </w:rPr>
        <w:t>. Для него колесо остановится. Для него Солнце и звезды померкнут. Виден великий свет, 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91-0114" \l "9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Овне рождаются идеи, а истинная идея является, в сущности, духовным импульсом, принимающим форму, субъективную или объективную. В Овне рождается отклик души на высший аспект, или качество, божества, так как в </w:t>
      </w:r>
      <w:r>
        <w:rPr>
          <w:rFonts w:eastAsia="Times New Roman" w:cs="Calibri" w:ascii="Calibri" w:hAnsi="Calibri"/>
          <w:i/>
          <w:iCs/>
          <w:color w:val="34344B"/>
          <w:sz w:val="29"/>
          <w:lang w:eastAsia="ru-RU"/>
        </w:rPr>
        <w:t>нём</w:t>
      </w:r>
      <w:r>
        <w:rPr>
          <w:rFonts w:eastAsia="Times New Roman" w:cs="Calibri" w:ascii="Calibri" w:hAnsi="Calibri"/>
          <w:color w:val="34344B"/>
          <w:sz w:val="29"/>
          <w:szCs w:val="29"/>
          <w:lang w:eastAsia="ru-RU"/>
        </w:rPr>
        <w:t> проявляется «воля к воплощению». Перволучевой аспект Монады, отзываясь на первый аспект Божества, пробуждает отклик первого аспекта души, и так осуществляется первый шаг к воплощению на системном ментальном плане. Овен </w:t>
      </w:r>
      <w:r>
        <w:rPr>
          <w:rFonts w:eastAsia="Times New Roman" w:cs="Calibri" w:ascii="Calibri" w:hAnsi="Calibri"/>
          <w:b/>
          <w:bCs/>
          <w:i/>
          <w:iCs/>
          <w:color w:val="353DC1"/>
          <w:sz w:val="29"/>
          <w:lang w:eastAsia="ru-RU"/>
        </w:rPr>
        <w:t>«пробуждает волю достичь низшего и добиться контроля над ним, познать отдаленнейшее и, таким образом, обрести всевозможный опыт»</w:t>
      </w:r>
      <w:r>
        <w:rPr>
          <w:rFonts w:eastAsia="Times New Roman" w:cs="Calibri" w:ascii="Calibri" w:hAnsi="Calibri"/>
          <w:color w:val="34344B"/>
          <w:sz w:val="29"/>
          <w:szCs w:val="29"/>
          <w:lang w:eastAsia="ru-RU"/>
        </w:rPr>
        <w:t> — гласит древнее утверждение...</w:t>
      </w:r>
    </w:p>
    <w:p>
      <w:pPr>
        <w:pStyle w:val="Normal"/>
        <w:spacing w:lineRule="auto" w:line="240" w:before="280" w:after="280"/>
        <w:jc w:val="both"/>
        <w:rPr/>
      </w:pPr>
      <w:r>
        <w:rPr>
          <w:rFonts w:eastAsia="Times New Roman" w:cs="Calibri" w:ascii="Calibri" w:hAnsi="Calibri"/>
          <w:i/>
          <w:iCs/>
          <w:color w:val="34344B"/>
          <w:sz w:val="29"/>
          <w:lang w:eastAsia="ru-RU"/>
        </w:rPr>
        <w:t>Овен</w:t>
      </w:r>
      <w:r>
        <w:rPr>
          <w:rFonts w:eastAsia="Times New Roman" w:cs="Calibri" w:ascii="Calibri" w:hAnsi="Calibri"/>
          <w:color w:val="34344B"/>
          <w:sz w:val="29"/>
          <w:szCs w:val="29"/>
          <w:lang w:eastAsia="ru-RU"/>
        </w:rPr>
        <w:t>, который в различных точках на Пути Жизни вынуждает душу вступить на горящую твердь и подвергает её очищению в процессе воплощения. Посредством меньшего огня ума </w:t>
      </w:r>
      <w:r>
        <w:rPr>
          <w:rFonts w:eastAsia="Times New Roman" w:cs="Calibri" w:ascii="Calibri" w:hAnsi="Calibri"/>
          <w:b/>
          <w:bCs/>
          <w:i/>
          <w:iCs/>
          <w:color w:val="353DC1"/>
          <w:sz w:val="29"/>
          <w:lang w:eastAsia="ru-RU"/>
        </w:rPr>
        <w:t>«джунгли опыта предаются огню и разрушаются в пламени, после чего Путь очищается, и достигается беспрепятственное видение»</w:t>
      </w:r>
      <w:r>
        <w:rPr>
          <w:rFonts w:eastAsia="Times New Roman" w:cs="Calibri" w:ascii="Calibri" w:hAnsi="Calibri"/>
          <w:color w:val="34344B"/>
          <w:sz w:val="29"/>
          <w:szCs w:val="29"/>
          <w:lang w:eastAsia="ru-RU"/>
        </w:rPr>
        <w:t>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91-0114" \l "9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9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нтересно отметить, что все эти три знака смерти находятся на разных крестах:</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вен.............. Кардинальный Крес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корпион...... Фиксированный Крес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Рыбы.............. Мутабельный Крест</w:t>
      </w:r>
    </w:p>
    <w:p>
      <w:pPr>
        <w:pStyle w:val="Normal"/>
        <w:spacing w:lineRule="auto" w:line="240" w:before="280" w:after="280"/>
        <w:jc w:val="both"/>
        <w:rPr/>
      </w:pPr>
      <w:r>
        <w:rPr>
          <w:rFonts w:eastAsia="Times New Roman" w:cs="Calibri" w:ascii="Calibri" w:hAnsi="Calibri"/>
          <w:color w:val="34344B"/>
          <w:sz w:val="29"/>
          <w:szCs w:val="29"/>
          <w:lang w:eastAsia="ru-RU"/>
        </w:rPr>
        <w:t>Именно их влияние вызывает «три необходимых и предопределённых смерти» в жизни человеческого существа. Здесь я имею в виду знаки независимо от их планетарных управителей. В самой энергии, изливающейся через эти знаки, есть нечто, что предопределяет процесс кристаллизации с последующим разрушением того или иного типа контроля формы.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выражает эти идеи в следующих слова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пыхнул огонь, и через него я умер для жизни и родился для смерти. Затем я вновь умер для формы (Ове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епло земли, огненный нрав матери, разрушил форму и освободил душу; так было убито низшее «я» (Скорпио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ды поглотили человека. Рыбу заставили исчезнуть. Затем она возникла вновь, чтобы либо просто умереть, либо — пережив смерть — принести спасение (Рыб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аким образом, символически здесь присутствуют смерть через огонь, смерть через землю и смерть через воду — сожжение, удушье и утопление, поскольку в этом мировом цикле смерть через воздух неизвестна и непостижима. Поэтому нет четырех смертей, ибо целью нашей системы в течение проявления является «посвящение, или освобождение, в воздух», чтобы птица жизни вне времени и пространства могла летать свободн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091-0114" \l "10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0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Рак</w:t>
      </w:r>
      <w:r>
        <w:rPr>
          <w:rFonts w:eastAsia="Times New Roman" w:cs="Calibri" w:ascii="Calibri" w:hAnsi="Calibri"/>
          <w:color w:val="34344B"/>
          <w:sz w:val="29"/>
          <w:szCs w:val="29"/>
          <w:lang w:eastAsia="ru-RU"/>
        </w:rPr>
        <w:t>, «место рождения в жизнь формы», врата в физическое воплощение. Это знак, в котором рождается человечество как единое целое, это арена, на которой возникает четвертое царство природы. Человечество </w:t>
      </w:r>
      <w:r>
        <w:rPr>
          <w:rFonts w:eastAsia="Times New Roman" w:cs="Calibri" w:ascii="Calibri" w:hAnsi="Calibri"/>
          <w:b/>
          <w:bCs/>
          <w:i/>
          <w:iCs/>
          <w:color w:val="353DC1"/>
          <w:sz w:val="29"/>
          <w:lang w:eastAsia="ru-RU"/>
        </w:rPr>
        <w:t>«появляется из камня и воды и приносит с собой свою обитель»</w:t>
      </w:r>
      <w:r>
        <w:rPr>
          <w:rFonts w:eastAsia="Times New Roman" w:cs="Calibri" w:ascii="Calibri" w:hAnsi="Calibri"/>
          <w:color w:val="34344B"/>
          <w:sz w:val="29"/>
          <w:szCs w:val="29"/>
          <w:lang w:eastAsia="ru-RU"/>
        </w:rPr>
        <w:t>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одновременно рождается массовое инстинктивное сознание. Отметьте это выражени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115-0133" \l "11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1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се прошлые, настоящие и будущие Спасители мира являются проявленными символами и вечными гарантами этого процесса. Именно в осознании этого процесса следует искать движущую силу жизни служения. Рожденные в этом знаке люди нередко являются служителями расы и вносят вклад в удовлетворение её нужд на одном из уровней сознания. Так они готовятся к заключительному служению в Рыбах, которые </w:t>
      </w:r>
      <w:r>
        <w:rPr>
          <w:rFonts w:eastAsia="Times New Roman" w:cs="Calibri" w:ascii="Calibri" w:hAnsi="Calibri"/>
          <w:b/>
          <w:bCs/>
          <w:i/>
          <w:iCs/>
          <w:color w:val="353DC1"/>
          <w:sz w:val="29"/>
          <w:lang w:eastAsia="ru-RU"/>
        </w:rPr>
        <w:t>«поглощают их назад в порождающий Импульс»</w:t>
      </w:r>
      <w:r>
        <w:rPr>
          <w:rFonts w:eastAsia="Times New Roman" w:cs="Calibri" w:ascii="Calibri" w:hAnsi="Calibri"/>
          <w:color w:val="34344B"/>
          <w:sz w:val="29"/>
          <w:szCs w:val="29"/>
          <w:lang w:eastAsia="ru-RU"/>
        </w:rPr>
        <w:t>,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Именно поэтому жизнь служения и направленное намерение служить составляют научный метод достижения освобожд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174-0193" \l "17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7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нтересно отметить, что в качестве астрологического символа этого знака в настоящее время используется просто стрела и часть лука. И Кентавр, и Лучник выпали из картины – в значительной мере вследствие того, что в наше время фокус, или внимание, человеческой жизни, сосредоточен не на внешних фактах физического плана, а на некой форме внутреннего акцента, охватывающего широкий диапазон от различных уровней астральных и эмоциональных амбиций до духовного устремления, от активности низшего ума, сосредоточенного на эгоистических интересах, до просветления этого ума через фокусирование на душе. Древний катехизис, который должен освоить каждый ученик, ставит следующие вопросы и предлагает необходимые ответ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де животное, о Лану? И где челове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иты воедино, о Владыка моей Жизни.</w:t>
        <w:br/>
        <w:t>Двое стали одним.</w:t>
        <w:br/>
        <w:t>Но оба исчезли, не оставив ничего, кроме глубокого огня моего жела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де же конь, белый конь твоей души?</w:t>
        <w:br/>
        <w:t>Где всадник на этом  коне, о Лан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шел к вратам, о Владыка моей Жизни.</w:t>
        <w:br/>
        <w:t>Но нечто летит вперед между столпами открытых врат – нечто, что я выпустил са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 что же осталось тебе, о мудрый Лану,</w:t>
        <w:br/>
        <w:t>теперь, когда оба коня покинули тебя и всадник стоит свободный, без привязанности?</w:t>
        <w:br/>
        <w:t>Что теперь остало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ичего, кроме лука и стрелы, о Владыка моей Жизни,</w:t>
        <w:br/>
        <w:t>но этого достаточно, и когда настанет час, я, твой Лану,</w:t>
        <w:br/>
        <w:t>быстро последую за стрелой, которую послал.</w:t>
        <w:br/>
        <w:t>Я оставлю коней по эту сторону врат, ибо больше в них не нуждаюсь.</w:t>
        <w:br/>
        <w:t>Я войду свободным, подниму стрелу, которую выпустил,</w:t>
        <w:br/>
        <w:t>и поспешу своим путем от врат к вратам,</w:t>
        <w:br/>
        <w:t>и каждый раз стрела будет устремляться вперед.</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174-0193" \l "18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8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Я не могу сейчас вдаваться в детальный анализ многочисленных энергий, изливающихся через ученика, проходящего последние стадии Мутабельного Креста и добивающегося в Стрельце решимости </w:t>
      </w:r>
      <w:r>
        <w:rPr>
          <w:rFonts w:eastAsia="Times New Roman" w:cs="Calibri" w:ascii="Calibri" w:hAnsi="Calibri"/>
          <w:b/>
          <w:bCs/>
          <w:i/>
          <w:iCs/>
          <w:color w:val="353DC1"/>
          <w:sz w:val="29"/>
          <w:lang w:eastAsia="ru-RU"/>
        </w:rPr>
        <w:t>«направить стопы по иному пути жизни и с несгибаемым рвением взбираться на следующий Крест»</w:t>
      </w:r>
      <w:r>
        <w:rPr>
          <w:rFonts w:eastAsia="Times New Roman" w:cs="Calibri" w:ascii="Calibri" w:hAnsi="Calibri"/>
          <w:color w:val="34344B"/>
          <w:sz w:val="29"/>
          <w:szCs w:val="29"/>
          <w:lang w:eastAsia="ru-RU"/>
        </w:rPr>
        <w:t>,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Я лишь могу указать, что на человека изливаются определённые лучевые силы через следующие планет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194-0226" \l "21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1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равнительное изучение процессов смерти, обусловленных Скорпионом, и этих же процессов, проявленных в Рыбах, было бы весьма полезно. Смерть через влияния Плутона и смерть через влияния Марса весьма отличаются друг от друга. Смерть в Рыбах через энергию Плутона приводит к трансформации, столь важной и радикальной, что —</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Древний более не виден. Он погружается в глубины океана жизни; он нисходит в ад, но врата ада не удерживают его. Обновленный и живой, Он оставляет под собой то, что удерживало его внизу в течение веков и восстает из глубин в высоты, близкие к престолу Бог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вязь между этими словами и Христом, нынешним Спасителем, очевидна; тем не менее, они были занесены в наши архивы более семи тысяч лет назад. Смерть в Скорпионе иной природы; в этом же древнем тексте она описана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Древний умирает от утопления. Таково испытание. Воды охватывают его, и ему некуда бежать. Он тонет. Огни страсти гаснут. Жизнь желания теряет притягательность, и он опускается на дно озера. Проходит время, и он поднимется на Землю, где белый конь ждет его возвращения. Он садится на коня и устремляется ко второй смерти» (в Рыбах).</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сылка на Стрельца очевидна. После смерти личности и умерщвления желания ученик направляется в знак Рыб, где он вновь умирает «для вечного воскресения». В Скорпионе происходит смерть личности со всеми её стремлениями, желаниями, амбициями и гордыней. В Рыбах происходит смерть всех привязанностей и освобождение души для универсального служ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227-0251" \l "25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5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Весах сила Марса ослабляется; это знак паузы, и Марс временно затихает, чтобы собрать силы для нового рывка в Скорпионе или для «ускорения» духовной жизни в Деве, в соответствии с направлением движения колеса для данного человека.</w:t>
      </w:r>
    </w:p>
    <w:p>
      <w:pPr>
        <w:pStyle w:val="Normal"/>
        <w:spacing w:lineRule="auto" w:line="240" w:before="280" w:after="280"/>
        <w:jc w:val="both"/>
        <w:rPr/>
      </w:pPr>
      <w:r>
        <w:rPr>
          <w:rFonts w:eastAsia="Times New Roman" w:cs="Calibri" w:ascii="Calibri" w:hAnsi="Calibri"/>
          <w:color w:val="34344B"/>
          <w:sz w:val="29"/>
          <w:szCs w:val="29"/>
          <w:lang w:eastAsia="ru-RU"/>
        </w:rPr>
        <w:t>В этом знаке Солнце находится «в падении», потому что ни личность, ни душа не преобладают в человеке, представляющем собой чистый тип Весов; достигнуто равновесие, и поэтому они эзотерически «выключают друг друга». Не выделяется ни голос личности, ни голос души, и,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преобладает мягкая вибрация. Не слышно резких нот; жизнь не окрашена яркими цветами (не знаю, как еще можно перевести фразы оригинала), и ничто не опрокидывает колесницу души»</w:t>
      </w:r>
      <w:r>
        <w:rPr>
          <w:rFonts w:eastAsia="Times New Roman" w:cs="Calibri" w:ascii="Calibri" w:hAnsi="Calibri"/>
          <w:color w:val="34344B"/>
          <w:sz w:val="29"/>
          <w:szCs w:val="29"/>
          <w:lang w:eastAsia="ru-RU"/>
        </w:rPr>
        <w:t>. Если вы будете внимательно изучать функции планет, в вашем сознании чётко проявится значение их положения в этом знаке, а в уме возникнет ясная формулировка </w:t>
      </w:r>
      <w:r>
        <w:rPr>
          <w:rFonts w:eastAsia="Times New Roman" w:cs="Calibri" w:ascii="Calibri" w:hAnsi="Calibri"/>
          <w:i/>
          <w:iCs/>
          <w:color w:val="34344B"/>
          <w:sz w:val="29"/>
          <w:lang w:eastAsia="ru-RU"/>
        </w:rPr>
        <w:t>смысла</w:t>
      </w:r>
      <w:r>
        <w:rPr>
          <w:rFonts w:eastAsia="Times New Roman" w:cs="Calibri" w:ascii="Calibri" w:hAnsi="Calibri"/>
          <w:color w:val="34344B"/>
          <w:sz w:val="29"/>
          <w:szCs w:val="29"/>
          <w:lang w:eastAsia="ru-RU"/>
        </w:rPr>
        <w:t> Весов.</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252-0284" \l "27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7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Теперь я хотел бы кое-что добавить к учению о колесе жизни и его обращённом движении на определенных стадиях эволюции. Хочу обратить ваше внимание на тот факт, что сложность этой проблемы и интенсификация жизни сознательной двойственности, отмечающей ранние стадии Пути Ученичества вплоть до третьего посвящения и сразу после него, основана на том, что зодиакальное колесо добавляет свои влияния к жизни природы формы естественным путем; мириады жизней, образующих форму, обусловлены знаками Зодиака, следующими друг за другом обычным образом – по часовой стрелке, в соответствии с прецессией равноденствий, в то время как жизнь ученика, фокусированного в сознании Души, направляется (или нужно сказать, должна направляться?) колесом, движущимся против часовой стрелки. Оба эти движения мощно противостоят друг другу и, символически выражаясь, вызывают в конце концов тот «яростный разрыв», который всегда предшествует посвящению и просветлению и который засвидетельствован всеми мистиками и посвященными. По существу, именно он разрушает завесу иллюзии, что символически описано в «</w:t>
      </w:r>
      <w:r>
        <w:rPr>
          <w:rFonts w:eastAsia="Times New Roman" w:cs="Calibri" w:ascii="Calibri" w:hAnsi="Calibri"/>
          <w:i/>
          <w:iCs/>
          <w:color w:val="34344B"/>
          <w:sz w:val="29"/>
          <w:lang w:eastAsia="ru-RU"/>
        </w:rPr>
        <w:t>Новом Завете</w:t>
      </w:r>
      <w:r>
        <w:rPr>
          <w:rFonts w:eastAsia="Times New Roman" w:cs="Calibri" w:ascii="Calibri" w:hAnsi="Calibri"/>
          <w:color w:val="34344B"/>
          <w:sz w:val="29"/>
          <w:szCs w:val="29"/>
          <w:lang w:eastAsia="ru-RU"/>
        </w:rPr>
        <w:t>» словами: «Завеса храма раздралась сверху донизу». Это результат двойственной активности Великого Колеса; он предшествует тёмной ночи души, в которой человек зависает между небом и землей и затем восклица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Где Единый Бог, оставивший меня? Его нигде не видно, и все прочие боги исчезли. Я в одиночестве, покинутый, но не устрашенный. Я вижу тьму формы; я вижу тьму далёкого духа. И весь свет души как будто исчез». Затем он издает торжествующий клич: «Знаю, что я – Свет Бога, и больше нет ничег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12-0343" \l "31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1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уществует также важная связь между пятью глубоко эзотерическими знаками и их проявлениями, возникающая, когда они вовлекаются в определённого рода взаимодействие. Это происходит только на связанной с возвращением половине колеса жизни — </w:t>
      </w:r>
      <w:r>
        <w:rPr>
          <w:rFonts w:eastAsia="Times New Roman" w:cs="Calibri" w:ascii="Calibri" w:hAnsi="Calibri"/>
          <w:b/>
          <w:bCs/>
          <w:i/>
          <w:iCs/>
          <w:color w:val="353DC1"/>
          <w:sz w:val="29"/>
          <w:lang w:eastAsia="ru-RU"/>
        </w:rPr>
        <w:t>«колеса живого действия, или сознательного начинания»</w:t>
      </w:r>
      <w:r>
        <w:rPr>
          <w:rFonts w:eastAsia="Times New Roman" w:cs="Calibri" w:ascii="Calibri" w:hAnsi="Calibri"/>
          <w:color w:val="34344B"/>
          <w:sz w:val="29"/>
          <w:szCs w:val="29"/>
          <w:lang w:eastAsia="ru-RU"/>
        </w:rPr>
        <w:t>, выражаясь языком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Так называется колесо, когда оно вращается против часовой стрелки от Овна через Тельца к Рыбам. Это пятеричное соотношение устанавливается только на Пути Ученичества и осуществляется эзотерическим соединением знаков Рака, Девы, Скорпиона, Козерога и Рыб. В будущих гороскопах учеников на особой стадии ученичества взаимодействие этих сил будет признано доминирующим. На этой стадии ученики будут рождаться в одном из этих знаков или с одним из этих знаков в восхожден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12-0343" \l "32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2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Одной из основных проблем ученика на Пути Ученичества и эзотерического развития является его крайняя чувствительность к воздействиям со всех сторон и его готовность отзываться на касания, приходящие </w:t>
      </w:r>
      <w:r>
        <w:rPr>
          <w:rFonts w:eastAsia="Times New Roman" w:cs="Calibri" w:ascii="Calibri" w:hAnsi="Calibri"/>
          <w:b/>
          <w:bCs/>
          <w:i/>
          <w:iCs/>
          <w:color w:val="353DC1"/>
          <w:sz w:val="29"/>
          <w:lang w:eastAsia="ru-RU"/>
        </w:rPr>
        <w:t>«со всех сторон света, со всех точек зодиакального колеса, от того, что внутри, снаружи, внизу, вверху и во всех направлениях»</w:t>
      </w:r>
      <w:r>
        <w:rPr>
          <w:rFonts w:eastAsia="Times New Roman" w:cs="Calibri" w:ascii="Calibri" w:hAnsi="Calibri"/>
          <w:color w:val="34344B"/>
          <w:sz w:val="29"/>
          <w:szCs w:val="29"/>
          <w:lang w:eastAsia="ru-RU"/>
        </w:rPr>
        <w:t>,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Равным образом для среднего современного учащегося трудно постичь массовое сознание Рака, а также групповое и универсальное сознание Водоле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rPr>
          <w:rFonts w:eastAsia="Times New Roman"/>
          <w:smallCaps/>
          <w:color w:val="34344B"/>
          <w:sz w:val="31"/>
          <w:szCs w:val="31"/>
          <w:lang w:eastAsia="ru-RU"/>
        </w:rPr>
        <w:t>#326</w:t>
      </w:r>
    </w:p>
    <w:p>
      <w:pPr>
        <w:pStyle w:val="Normal"/>
        <w:spacing w:lineRule="auto" w:line="240" w:before="280" w:after="280"/>
        <w:jc w:val="both"/>
        <w:rPr/>
      </w:pPr>
      <w:r>
        <w:rPr>
          <w:rFonts w:eastAsia="Times New Roman" w:cs="Calibri" w:ascii="Calibri" w:hAnsi="Calibri"/>
          <w:color w:val="34344B"/>
          <w:sz w:val="29"/>
          <w:szCs w:val="29"/>
          <w:lang w:eastAsia="ru-RU"/>
        </w:rPr>
        <w:t>Будет установлено, что, в действительности, перевоплощение является магическим и магнетическим взаимодействием между формальной стороной жизни и самой жизнью. Это взаимодействие сознательно инициируется душой, которая является продуктом двух взаимосвязанных факторов. Это сложное утверждение, и его нелегко понять, тем не менее оно выражает многозначительный факт, который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сформулирован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зывающие к спасению громко кричат. Их голоса проникают в бесформенный мир и вызывают в нём откли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е, кто ещё в отдалённые эоны поклялись служить и спасать, откликаются. Раздаётся их звенящий клич и, вибрируя, проникает во тьму и в самые отдаленные уголки мира фор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создается вихрь, поддерживаемый постоянным двойным звуком. Затем производится касание, и в пространстве и во времени двое становятся одним: Спасающие Души и Единицы, нуждающиеся в служении.</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Постепенно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 Спасающего становится светом, направляющим Взывающих в место свет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44-0370" \l "34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4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Как нас уверяют, Бог есть любовь, и это утверждение является и экзотерической, и эзотерической истиной. Эта основополагающая любовь Бога достигает Солнечной системы в основном через созвездие Близнецов, образующее космический треугольник вместе с Большой Медведицей и Плеядами. Это треугольник космического Христа, а также эзотерический символ, стоящий за космическим Крестом. За четверичным феноменальным проявлением всегда находится вечный треугольник. Как символически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золотом треугольнике появился космический Христос; Его голова в Близнецах; одна нога на поле Семи Отцов, а вторая на поле Семи Матерей (эти два созвездия иногда называются Семью Братьями и Семью Сестрами. — А.А.Б.). Так на протяжении эонов стоял Великий, обратив сознание внутрь себя, осознавая три, но не четыре. Погружённый в Себя, Он внезапно услышал распространяющийся звук…. Пробудившись к этому зову, Он вытянулся, простёр обе руки в понимающей любви, и вот! — образовался Крес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услышал зов Матери (Девы), Искателя (Стрельца) и Рыбы (Рыб) в глубине. Тогда и появился Крест перемен, и Близнецы стали его головой. Такова мистер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этом оккультном заявлении скрыта одна из причин, почему Близнецы считаются воздушным знаком, ибо космически они весьма своеобразно связаны (подобно Весам и Водолею, двум другим точкам воздушного тригона) с Большой Медведицей, Плеядами и Сириусо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44-0370" \l "35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5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нтересно отметить, что иерархическим управителем Близнецов является сама Земля, несвященная планета. Кроме того, Земля — эзотерический управитель Стрельца, полярной противоположности Близнецов. Это единственные созвездия, управляемые Землей, и этот факт чрезвычайно важен, создавая необычную ситуацию и уникальное отношение в Солнечной системе. Космическая линия силы, идущая от Близнецов к Стрельцу, и линия, противоположная ей, субъективно и эзотерически связаны с Землей, гарантируя развитие её души, раскрытие формы как выражения этой души и неизбежно увлекая несчастное человечество этой горестной планеты прямо к вратам посвящения в Козерог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этом заявлении, а также в том факте, что отличительными чертами нашей планетарной жизни являются боль и страдание, скрыта тайная мистерия.</w:t>
      </w:r>
    </w:p>
    <w:p>
      <w:pPr>
        <w:pStyle w:val="Normal"/>
        <w:spacing w:lineRule="auto" w:line="240" w:before="280" w:after="280"/>
        <w:jc w:val="both"/>
        <w:rPr/>
      </w:pPr>
      <w:r>
        <w:rPr>
          <w:rFonts w:eastAsia="Times New Roman" w:cs="Calibri" w:ascii="Calibri" w:hAnsi="Calibri"/>
          <w:color w:val="34344B"/>
          <w:sz w:val="29"/>
          <w:szCs w:val="29"/>
          <w:lang w:eastAsia="ru-RU"/>
        </w:rPr>
        <w:t>Эта связь и силы, изливающиеся на нашу планету, создают ситуацию, которую можно выразить словами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двойственные силы космических братьев (Близнецы) становятся энергией того, кто мчится к свету (Стрельца), тогда четвёртое становится пятым. Человечество, связующее звено, становится Иерархией, подателем всякого блага. Тогда все Сыны Бога ликуют и радуютс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71-0404" \l "37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7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настоящее время вследствие притока шамбалической силы происходит установление особых связей, или выравнивание, между созвездием Тельца (с его специфическим выравниванием с Плеядами и Большой Медведицей), Плутоном и Землей. Этот треугольник порождает значительную часть нынешних мировых проблем, и современному астрологу было бы полезно его проанализировать. Данный космический треугольник обуславливает многое из того, что сейчас происходи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а шамбалическая сила «разжигает, или усиливает, свет, устраняя препятствия; она приходит издалека, изливаясь через око просветления в сферы влияния нашей многострадальной планеты, Земли, и подгоняя рвущегося вперед Быка». Так сказано в «Древнем Комментар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71-0404" \l "37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7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имвол, который сегодня управляет человеческими желаниями — национальными, экономическими или религиозными — это золото. Оно связано со знаком Тельца, и это является одним из указаний на то, что нынешний конфликт в мировой экономической ситуации основан на всплеске желания. Эзотерически ситуацию можно описать словами очень древней книги пророчест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олотой глаз Тельца указывает путь тем, кто видит также, как он. Истинное золото однажды тоже отзовется, пройдя с Востока на Запад в те тяжелые времена, когда побуждение собирать золото будет управлять низшей половиной (то есть личностным аспектом человека и наций. — А.А.Б.). Поиск золота, поиск золотого божественного света, направляет Быка Жизни и Быка Формы. Они должны встретиться и, встретившись, сразиться. Так исчезает золот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371-0404" \l "38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8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сли у нас есть хотя бы проблеск оккультного понимания, Венера в наших умах ассоциируется с ментальностью, окончательным очищением, полом и с тем, что должно осуществляться в символическом выражении на физическом плане. Таковы основные идеи, возникающие в наших умах при совместном рассмотрении Венеры и Тельца. Эти четыре фактора выражения с незапамятных времен связывались с Венерой и Тельцом вследствие их принципиально основополагающего и вечно космического значения. Телец — один из знаков, скрывающих определённую божественную мистерию. Для тренирующихся учеников эти четыре концепции были кратко суммированы в древнем тексте огромной важности. Он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ятые Сыны Ума заключили себя в двоих. Они видели и понимали. Так был рождён пол, и так было создано великое заблуждение. Ум был обращен вовне. Взору предстала форма, а не жиз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ятые Сыны Ума громко вскричали из тьмы. Крик их был полон страдания. Они заглянули внутрь и увидели ошибку, совершенную ими, но не знали, что делать…. Господь отозвался и подал им знак воскресень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Улавливаете ли вы значение этого заявления и его фундаментальную простоту? Позвольте дать вам намёк...</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405-0441" \l "43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3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Некоторым необычным (с точки зрения человека) образом всё, что касается развития человечества, на протяжении веков выражалось людьми в категориях просветления и знания, света и вхождения в свет, которые вели к откровению и (изредка) к истинной астрологической интерпретации. Поэтому и мы можем рассмотреть великие Треугольники и их значение с этой своеобразной позиции, то есть в категориях Света. Такой подход и смысловое выражение воплощены в следующих стансах из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Если их тщательно исследовать, они прольют немало света на изучаемую нами тему.</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еричный свет Отца извлек из хаоса в упорядоченный день Его цель и Его план. Семь высших Богов подчинились этой цели и соединенной волей предопределили пла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дведь и Лев встретились и согласовали свои планы с планом и целью господствующего над ними Владыки. Они воззвали к помощи и силе Отца-Времени (Сатурна — А.А.Б.), и тот откликнулся на их тройной зов. На этот зов откликнулся и Вечно Юный (Санат Кумара, Владыка Шамбалы); Он заставил Себя вновь изучить план при помощи Отца-Времени, но не был затронут Владыкой Времени, так как Сам Он вне времени, - но не те Жизни, которые Он вовлек в Свою мысль и Пла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тем тройной свет, пришедший от Медведя в Его высокой сфере, от Льва в Его меньшей сфере, и от Сатурна в его малой сфере, излился в планетарную сферу могущества. Шамбала была насыщена. Господь Жизни и Мира начал действов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добно этому меньший внутри большего Целого (индивидуальный человеческий ученик — А.А.Б.) откликнулся на тройной свет, но не ранее прошествия множества циклов. На закате дня времен Шамбала издала зов, передаваемый от голоса к голосу и проносящий вперед ОМ. Ученик, услышавший этот звук, вскинул голову; импульс от основания поднялся во времени и пространстве. Лев внутри сердца и головы издал громкий рык; он выстаивал, пока Сатурн исполнял свою работу... и так двое стали одним.</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II</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Центральный свет Сириуса воссиял из ока Сына;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 пришло. Свет мудрости проник в воды и распространил сияние Небес в пучинах. На этот призывный клич поднялась на поверхность богиня (рыба-богиня, символ Рыб. — А.А.Б.). Она радовалась свету в глубинах и ловила его как свой собственный. Она видела Солнце, видела своего Сына, и с этого дня Солнце никогда не оставляло её. Нет больше тьмы. Всегда только св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А затем небеса внутри кольца-не-преступи откликнулись на свет Сириуса, который проходя через море Рыб, поднял рыб в небесную сферу (Уран), и так появился меньший тройной свет, - сверкающее Солнце Солнц, водный свет Рыб, небесный свет Урана. Этот свет опустился на ожидающую сферу и осветил созвездие малых светочей Земли. Иерархия света вышла из своего местопребывания; планета озарилась.</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III</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алый в том малом мире медленно откликался на этот свет, пока малый мир людей не начал сегодня пульсировать в ритмичном согласии. Происходят изменения. Космическое сердце, системное сердце и малое сердце человека начинают биться как одно, и по мере того как это биение звучит с большей силой, оно переплавляет низшую ноту (солнечного сплетения. — А.А.Б.) внутри себя, устраняя её жесткость и звучание страха; так приходит конец иллюзии. Тогда двое вновь становятся одним.</w:t>
      </w:r>
    </w:p>
    <w:p>
      <w:pPr>
        <w:pStyle w:val="Normal"/>
        <w:spacing w:lineRule="auto" w:line="240" w:before="720" w:after="280"/>
        <w:jc w:val="center"/>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IV</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Матерей сочетают свой свет и делают его шестью светочами (намёк на потерянную Плеяду. — А.А.Б.). И всё же семь по-прежнему остаются. Их свет отличен от света других светочей. Этот свет пробуждает отклик того, что громко взывает: «Я самая плотная точка всего материального мира (Козерог. — А.А.Б.). Я могила; я чрево. Я скала, погружающая себя в глубины материи. Я горная вершина, на которой рождается Сын, на которой видится Солнце, и которая принимает первые лучи света. Ко мне устремляется Посланник (Меркурий. — А.А.Б.), провозглашающий: «Близится заря, посланная свыше Отцом — Матери». На пути к низшей звезде, называемой нами Землей, Посланник останавливается на ярком солнце, где сияет свет любви (Сириус. — А.А.Б.), и там посвящается в любовь. Так он приносит человеку сверкающие дары. Он сам человек для человека, и вот, от этих трёх (Плеяды, Козерог, Меркурий. — А.А.Б.) Человек принимает свою нынешнюю природу. Он — Сын Матери, рожденный из могилы и проявивший после рождения свет, который он принял от них всех.</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тем он поворачивается к низшим трём и со временем сам становится Посланником к этим заточенным душам. Так Владыка Меркурия повторяет себя. Сын снова нисходит туда, где земля и железо, и вновь познаёт Свою ма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к малый на самой малой сфере становится величайшим Богом. Из направляющего центра своей жизни на Земле он трудится, работает и осуществляет План. (Направляющий центр — это центр аджна. — А.А.Б.) Он пробуждается к насущному, и из избранного места (горлового центра. — А.А.Б.) издает Звук, который со временем становится Словом. Тогда три становятся двумя, и два — Одни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510-0533" \l "52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2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Через центр в Нью-Йорке выражает себя сила Шестого Луча Преданности, или Идеализма. Он порождает повсеместные конфликты между различными идеологиями и основной конфликт между теми, кто стоит за великий идеал всемирного единства, достигнутого объединенными усилиями Сил Света при поддержке и сотрудничестве всех демократических наций, и разделяющей материалистической позицией тех, кто стремится удержать Соединенные Штаты от принятия на себя ответственности и занятия законного места в мировых делах. Если эта группа победит, она лишит Соединенные Штаты их доли </w:t>
      </w:r>
      <w:r>
        <w:rPr>
          <w:rFonts w:eastAsia="Times New Roman" w:cs="Calibri" w:ascii="Calibri" w:hAnsi="Calibri"/>
          <w:b/>
          <w:bCs/>
          <w:i/>
          <w:iCs/>
          <w:color w:val="353DC1"/>
          <w:sz w:val="29"/>
          <w:lang w:eastAsia="ru-RU"/>
        </w:rPr>
        <w:t>«даров богов в грядущем веке мира и спокойствия, который последует за нынешней точкой критической неопределенности»</w:t>
      </w:r>
      <w:r>
        <w:rPr>
          <w:rFonts w:eastAsia="Times New Roman" w:cs="Calibri" w:ascii="Calibri" w:hAnsi="Calibri"/>
          <w:color w:val="34344B"/>
          <w:sz w:val="29"/>
          <w:szCs w:val="29"/>
          <w:lang w:eastAsia="ru-RU"/>
        </w:rPr>
        <w:t>, как гласит «Древний Комментари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510-0533" \l "52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2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Cегодня духовная энергия устремляется через пять планетарных центров. Каким будет проводник выражения, воспринимающий её влияние, таким будет и тип сознания, интерпретирующий и использующий её. Древний оккультный трюизм гласит: </w:t>
      </w:r>
      <w:r>
        <w:rPr>
          <w:rFonts w:eastAsia="Times New Roman" w:cs="Calibri" w:ascii="Calibri" w:hAnsi="Calibri"/>
          <w:b/>
          <w:bCs/>
          <w:i/>
          <w:iCs/>
          <w:color w:val="353DC1"/>
          <w:sz w:val="29"/>
          <w:lang w:eastAsia="ru-RU"/>
        </w:rPr>
        <w:t>«Сознание зависит от своего проводника выражения, и оба зависят от жизни и энергии, обеспечивающих их существование»</w:t>
      </w:r>
      <w:r>
        <w:rPr>
          <w:rFonts w:eastAsia="Times New Roman" w:cs="Calibri" w:ascii="Calibri" w:hAnsi="Calibri"/>
          <w:color w:val="34344B"/>
          <w:sz w:val="29"/>
          <w:szCs w:val="29"/>
          <w:lang w:eastAsia="ru-RU"/>
        </w:rPr>
        <w:t>. И это правило неизменн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551-0575" \l "56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6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ам было сказано, что </w:t>
      </w:r>
      <w:r>
        <w:rPr>
          <w:rFonts w:eastAsia="Times New Roman" w:cs="Calibri" w:ascii="Calibri" w:hAnsi="Calibri"/>
          <w:i/>
          <w:iCs/>
          <w:color w:val="34344B"/>
          <w:sz w:val="29"/>
          <w:lang w:eastAsia="ru-RU"/>
        </w:rPr>
        <w:t>в наше время</w:t>
      </w:r>
      <w:r>
        <w:rPr>
          <w:rFonts w:eastAsia="Times New Roman" w:cs="Calibri" w:ascii="Calibri" w:hAnsi="Calibri"/>
          <w:color w:val="34344B"/>
          <w:sz w:val="29"/>
          <w:szCs w:val="29"/>
          <w:lang w:eastAsia="ru-RU"/>
        </w:rPr>
        <w:t> знак Рыб наиболее могуществен в связи с Мутабельным Крестом и что, когда его работа будет завершена, достигший согласия ученик переходит на Фиксированный Крест и готовится к испытаниям посвящения. Это выражается в оккультных символических фразах «Древнего Комментария» следующим образ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пыхивает Свет, потому что больший свет и меньший свет сближаются и призывают друг друга. Их смешанные огни, не ставшие пока сияющим солнцем, быстро сливаются. Их соединённый свет открывает Путь Свет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ловек видит себя встающим на другой Путь, Путь освещённых целостностей. Путь ведёт от формы к душе, от тьмы к свету, и так человек движется по Колесу. Ступая по собственным следам в противоположном направлении (по обращённому колесу Зодиака. — А.А.Б.), он продвигается вперёд.</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горается новый свет. Семь Сестер исполняют свою роль (Плеяды в Тельце, первом знаке Фиксированного Креста), и тогда вспыхивают все три света. Так возникает одно сияющее солнц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577-0602" \l "59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9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Человечество настолько занято позицией и усилиями Иерархии в отношении благосостояния человечества и руководства им, что оно, естественно, упускает из виду цель усилий Учителей Мудрости, которая, собственно говоря, человечества не касается. Так что, картина божественного Плана, столь часто подчеркиваемая в оккультной литературе и оккультными наставниками, будет искажена, если не осознать, что, подобно тому, как человечество стремится к Иерархии, сама Иерархия устремлена к Шамбале.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гласи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т, кто видит в тёмном свете Шамбалы, проникает к тому, что лежит за пределами нашей малой сферы, к тому, что можно воспринять за священным треугольником (Венера, Меркурий, Земля — А.А.Б.). Там находится точка сияющего огня, который сверкает в глазу (Телец), пылает на горной вершине (Козерог) и не гасится водой (Водолей). Таковы трое святейших»</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603-0634" \l "61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1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ожалуй, лучше всего можно кратко выразить ключевую ноту Первого Луча Воли, или Могущества, стремящегося к выражению в качестве динамической цели на Земле и в связи с человеческим существом, процитировав, или перефразировав,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ансцендентное Единое, Жизнь, Целое, Всеобщность, вошло в контакт с Собой и тем самым стало энергетической точкой жизни и сфокусированного могуще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есть и Меня нет. Больше, чем Это — То; меньше, чем То — Это. Однако То должно показать Этому сущность целого и, показывая, удостоверить себя в Себ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Я, начало, есть. Я есть внешний и внутренний Путь и, обращаясь в точку концентрации, Я вновь возвращаюсь к Себе, неся в своём любящем сердце то, чему Я, Единый, служил и чему Я приношу Себя в Жертв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603-0634" \l "62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2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Это также воля, побеждающая смерть своей интенсивной любовью к реальности и к тому «неизменному Единому», который стоит по ту сторону всех явлений.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следующим образом сказано об этом типе воли — воле-к-любв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ансцендентный Единый сказал: Я одинок. Я должен восстать и неустанно искать то, что произведёт завершение, замкнёт мой круг, усилит Мою жизнь и сделает Меня воистину Единым, ибо пока Я распознаю Двух. Я должен воссоединиться со своим другим «я», которого Я смутно чувству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 Моему сердцу Я привлёк Другого и, привлекая, наделил его просветлением и одарил богатством. Таков мой добровольный дар.</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6-seven-rays-v3-esoteric-astrology/aab-16-page-0603-0634" \l "63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3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Замыкается круг откровения, завершается цикл; змей материи, змей мудрости и змей жизни видятся как одно целое; за этими тремя </w:t>
      </w:r>
      <w:r>
        <w:rPr>
          <w:rFonts w:eastAsia="Times New Roman" w:cs="Calibri" w:ascii="Calibri" w:hAnsi="Calibri"/>
          <w:b/>
          <w:bCs/>
          <w:i/>
          <w:iCs/>
          <w:color w:val="353DC1"/>
          <w:sz w:val="29"/>
          <w:lang w:eastAsia="ru-RU"/>
        </w:rPr>
        <w:t>«стоит Вечный Дракон, непрестанно порождающий троичного змея и непрестанно провозглашающий: иди и возвращайся»</w:t>
      </w:r>
      <w:r>
        <w:rPr>
          <w:rFonts w:eastAsia="Times New Roman" w:cs="Calibri" w:ascii="Calibri" w:hAnsi="Calibri"/>
          <w:color w:val="34344B"/>
          <w:sz w:val="29"/>
          <w:szCs w:val="29"/>
          <w:lang w:eastAsia="ru-RU"/>
        </w:rPr>
        <w:t>. Так говор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об этой теме.</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Эзотерическое целительств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115-0134" \l "13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3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Звук АУМ, звук ОМ и сам ЗВУК связаны с вибрацией и ее различными воздействиями. Тайна Закона Вибрации раскрывается по мере того, как люди постепенно обучаются издавать СЛОВО в трех его аспектах. Изучающим полезно поразмыслить о разнице между дыханием и звуком, между процессом дыхания и процессом творческой вибрационной активности. Несмотря на свою взаимосвязь, они отличаются друг от друга. Дыхание относится ко Времени, звук — к Пространству, и в то же время (как глас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звук, конечный и все же начальный, относится к тому, что не есть ни Время, ни Пространство; он пребывает за пределами проявленного Всего — Источник всего, что есть и в то же время не существует»</w:t>
      </w:r>
      <w:r>
        <w:rPr>
          <w:rFonts w:eastAsia="Times New Roman" w:cs="Calibri" w:ascii="Calibri" w:hAnsi="Calibri"/>
          <w:color w:val="34344B"/>
          <w:sz w:val="29"/>
          <w:szCs w:val="29"/>
          <w:lang w:eastAsia="ru-RU"/>
        </w:rPr>
        <w:t> (или есть ничто.– А.А.Б.)</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135-0162" \l "13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3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Каждое человеческое существо в действительности подобно крошечному водовороту в огромном океане Бытия, в котором оно живет и действует, находясь в беспрестанном движении до того момента, когда душа «возмущает воды» (или силы) и Ангел Присутствия нисходит в водоворот. Тогда все успокаивается. Воды, колеблемые ритмом жизни и еще больше взволнованные приходом Ангела, смиряются его целительной силой и превращаются </w:t>
      </w:r>
      <w:r>
        <w:rPr>
          <w:rFonts w:eastAsia="Times New Roman" w:cs="Calibri" w:ascii="Calibri" w:hAnsi="Calibri"/>
          <w:b/>
          <w:bCs/>
          <w:i/>
          <w:iCs/>
          <w:color w:val="353DC1"/>
          <w:sz w:val="29"/>
          <w:lang w:eastAsia="ru-RU"/>
        </w:rPr>
        <w:t>«в тихую заводь, в которую могут войти малые сии и найти исцеление, в котором они нуждаются»</w:t>
      </w:r>
      <w:r>
        <w:rPr>
          <w:rFonts w:eastAsia="Times New Roman" w:cs="Calibri" w:ascii="Calibri" w:hAnsi="Calibri"/>
          <w:color w:val="34344B"/>
          <w:sz w:val="29"/>
          <w:szCs w:val="29"/>
          <w:lang w:eastAsia="ru-RU"/>
        </w:rPr>
        <w:t>. Так глас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135-0162" \l "14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4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Головной центр </w:t>
      </w:r>
      <w:r>
        <w:rPr>
          <w:rFonts w:eastAsia="Times New Roman" w:cs="Calibri" w:ascii="Calibri" w:hAnsi="Calibri"/>
          <w:color w:val="34344B"/>
          <w:sz w:val="29"/>
          <w:szCs w:val="29"/>
          <w:lang w:eastAsia="ru-RU"/>
        </w:rPr>
        <w:t>— это единственный из семи центров, который ко времени совершенного освобождения сохраняет положение перевернутого лотоса, когда ствол лотоса (в действительности антахкарана) достигает «седьмого Неба», связывая посвященного с первым главным планетарным центром — Шамбалой. Остальные центры, будучи вначале перевернутыми лепестками вниз к основанию позвоночника, в процессе эволюции постепенно раскрывают лепестки, медленно разворачиваясь вверх </w:t>
      </w:r>
      <w:r>
        <w:rPr>
          <w:rFonts w:eastAsia="Times New Roman" w:cs="Calibri" w:ascii="Calibri" w:hAnsi="Calibri"/>
          <w:b/>
          <w:bCs/>
          <w:i/>
          <w:iCs/>
          <w:color w:val="353DC1"/>
          <w:sz w:val="29"/>
          <w:lang w:eastAsia="ru-RU"/>
        </w:rPr>
        <w:t>«к вершине жезла»</w:t>
      </w:r>
      <w:r>
        <w:rPr>
          <w:rFonts w:eastAsia="Times New Roman" w:cs="Calibri" w:ascii="Calibri" w:hAnsi="Calibri"/>
          <w:color w:val="34344B"/>
          <w:sz w:val="29"/>
          <w:szCs w:val="29"/>
          <w:lang w:eastAsia="ru-RU"/>
        </w:rPr>
        <w:t>, как сказано в </w:t>
      </w:r>
      <w:r>
        <w:rPr>
          <w:rFonts w:eastAsia="Times New Roman" w:cs="Calibri" w:ascii="Calibri" w:hAnsi="Calibri"/>
          <w:i/>
          <w:iCs/>
          <w:color w:val="34344B"/>
          <w:sz w:val="29"/>
          <w:lang w:eastAsia="ru-RU"/>
        </w:rPr>
        <w:t>Древнем Комментарии</w:t>
      </w:r>
      <w:r>
        <w:rPr>
          <w:rFonts w:eastAsia="Times New Roman" w:cs="Calibri" w:ascii="Calibri" w:hAnsi="Calibri"/>
          <w:color w:val="34344B"/>
          <w:sz w:val="29"/>
          <w:szCs w:val="29"/>
          <w:lang w:eastAsia="ru-RU"/>
        </w:rPr>
        <w:t>. Эта информация не имеет большого значения, разве что представляет действительность, завершает всю картину и дает изучающему символическое представление о том, что по существу является распределителем энергии воли Божеств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222-0236" \l "22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22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умах несведущих бытует красивая идея о том, что примитивные расы свободны от подобного рода скверны и что многочисленные сексуальные болезни с их последствиями являются преимущественно болезнями цивилизации. С оккультной точки зрения это не так и опровергается истинным знанием. В своем младенчестве раса отличалась множеством половых злоупотреблений, неразборчивостью в связях и рядом извращений. На языке одной из древнейших книг из архивов Учителей читае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емля взяла свою дань, и земля к земле, оскверненная и нечистая, вернулась в землю; так порочная жизнь вступила в изначальную чистоту древней матери. Глубоко в почве таится зло, время от времени проникая в форму, и только огонь и страдание может очистить мать от того зла, которое в нее привнесли собственные дети»</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Лемурийская раса практически истребила сама себя, злоупотребляя сакральным центром, который в то время был самым активным и влиятельны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289-0305" \l "29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емь причин несовершенства</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Если несовершенны великие населяющие Жизни планет нашей Солнечной системы, то это несовершенство неизбежно затрагивает и Их планетарные творения, тела Их проявления, и привносит такие кармические условия, над которыми индивидуальное человеческое существо абсолютно не властно, но в которых оно существует и которые разделяет. Очевидно, что я не могу прояснять этот вопрос. Все, что мне позволено сделать, — это дать вам семь станс одного из древнейших фолиантов мира; речь в нем идет о семи лучевых причинах несовершенства в наших планетарных проявлениях. К ним следовало бы добавить (если бы только это было возможно) и стансы, передающие смысл недостатков, обусловленных астрологическими условиями и оказывающих воздействие на природу планеты и тем самым определяющих гороскоп нашего конкретного планетарного Логоса. Однако они настолько трудны для понимания, настолько абстрактны и многогранны, что человечество сможет изучить и учитывать их, только когда его интуиция будет развита настолько, что люди смогут «видеть причины и следствия как единое целое и прозревать в пространстве и начало, и конец в единый миг времени». Такие слова однажды использовал Учитель Серапис, говоря с группой посвященных учеников о подходе к столь обширным предмета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ижеследующие стансы входят в «Книгу Кармы», служа введением для других станс, описывающих семь лучевых причин дисгармонии и болезни. Обладающий интуицией стремящийся сможет уловить какой-то смысл, но он никогда не должен забывать о том, что я всего лишь пытаюсь передать словами — совершенно неудовлетворительными и неадекватными — стансы, в которых сказано об определяющих факторах, связанных с теми великими Сущностями, Чья жизненная сила (которую мы называем энергией) создает всё сущее, окрашивает и придает форму всем проявлениям в мирах и вкладывает частицу своей силы в оснащение каждого отдельного человеческого существа. Каждый человек использует эту энергию сообразно своим нуждам, по которым можно судить о его развитии. Я выбрал стансы из «Книги Несовершенств», Часть Четырнадцата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несовершенств, проявившись, поразили все сферы субстанции от самой высокой до самой низкой. Следом пришли семь совершенств, и оба — целое и здоровое и то, что известно как отдельное и нездоровое в самом ужасающем смысле, — встретились на плане физической жизни (на эфирном плане. — А.А.Б.).</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ам они бились, вовлекая в борьбу всё, чем они были и что имели, всё зримое и незримое, в тройном кольце. (В трех низших мирах. — А.А.Б.).</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несовершенств проникли в семь человеческих рас, каждое на свое собственное место, окрасив семь точек в каждой расе. (Семь планетарных центров, передающих несовершенную энергию. — А.А.Б.).</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мь совершенств парили над каждой расой, над каждым человеком в каждой расе и над каждой точкой в каждом человек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 так конфликт разрастался, охватывая всё от самых крайних внешних границ до самого внутреннего и сокровенного, от величайшего Единого до самых малых. Несовершенств — семь. Совершенных целостностей — семь; путей вытеснения тьмы несовершенства и проявления ясного бесстрастного света, белого электрического света совершенной целостности — семь».</w:t>
      </w:r>
    </w:p>
    <w:p>
      <w:pPr>
        <w:pStyle w:val="Normal"/>
        <w:spacing w:lineRule="auto" w:line="240" w:before="280" w:after="280"/>
        <w:jc w:val="both"/>
        <w:rPr/>
      </w:pPr>
      <w:r>
        <w:rPr>
          <w:rFonts w:eastAsia="Times New Roman" w:cs="Calibri" w:ascii="Calibri" w:hAnsi="Calibri"/>
          <w:color w:val="34344B"/>
          <w:sz w:val="29"/>
          <w:szCs w:val="29"/>
          <w:lang w:eastAsia="ru-RU"/>
        </w:rPr>
        <w:t>Все, что вы можете извлечь из вышесказанного, брат мой, — это идея вечной борьбы семи великих энергий, проявляющихся в виде двойственности и образующих в едином теле (планеты, человека или атома) область, или цикл, так называемого страдания. Это страдание вызывает стремление к эволюции и само является </w:t>
      </w:r>
      <w:r>
        <w:rPr>
          <w:rFonts w:eastAsia="Times New Roman" w:cs="Calibri" w:ascii="Calibri" w:hAnsi="Calibri"/>
          <w:i/>
          <w:iCs/>
          <w:color w:val="34344B"/>
          <w:sz w:val="29"/>
          <w:lang w:eastAsia="ru-RU"/>
        </w:rPr>
        <w:t>причиной</w:t>
      </w:r>
      <w:r>
        <w:rPr>
          <w:rFonts w:eastAsia="Times New Roman" w:cs="Calibri" w:ascii="Calibri" w:hAnsi="Calibri"/>
          <w:color w:val="34344B"/>
          <w:sz w:val="29"/>
          <w:szCs w:val="29"/>
          <w:lang w:eastAsia="ru-RU"/>
        </w:rPr>
        <w:t> проявления, тогда как </w:t>
      </w:r>
      <w:r>
        <w:rPr>
          <w:rFonts w:eastAsia="Times New Roman" w:cs="Calibri" w:ascii="Calibri" w:hAnsi="Calibri"/>
          <w:i/>
          <w:iCs/>
          <w:color w:val="34344B"/>
          <w:sz w:val="29"/>
          <w:lang w:eastAsia="ru-RU"/>
        </w:rPr>
        <w:t>его следствием</w:t>
      </w:r>
      <w:r>
        <w:rPr>
          <w:rFonts w:eastAsia="Times New Roman" w:cs="Calibri" w:ascii="Calibri" w:hAnsi="Calibri"/>
          <w:color w:val="34344B"/>
          <w:sz w:val="29"/>
          <w:szCs w:val="29"/>
          <w:lang w:eastAsia="ru-RU"/>
        </w:rPr>
        <w:t> (которое и есть карма) является конечное освобождение совершенного и благого. Это нелегко понять. Нужно помнить, что семь несовершенств связаны с семеричной природой Единого, Которым мы живем и движемся и существуем, и что семь несовершенных энергий несут в себе совершенную волю-к-добру, которая в конечном итоге сильнее воли-к-злу.</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Эти энергии протекают через семь центров планетарного тела и представляют собой — по отношению к нам — семь лучевых энергий. В связи с волей-к-злу, которая может проявляться и проявляется в виде болезни во всех четырех царствах природы, вы можете понять, почему я настаиваю на развитии непричинения вреда теми изучающими эзотеризм, ответственность за которых я взял на себя. Это главный фактор, способствующий погашению карм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емь станс, которые я собираюсь вам сейчас дать, позволят в конце концов выделить семь психологических причин болезни, свойственной субстанции всех форм в настоящем мировом цикле, поскольку все формы насыщены жизненной энергией «несовершенных Богов». Семь духов, о которых нам говорят Писания мира, находятся «перед Престолом Божиим». Это значит, что Они пока не в состоянии, говоря символически, взойти на Престол, ибо не достигли еще полного божественного выражения. Эти Владыки Семи Лучей имеют более высокий духовный уровень, чем те великие Жизни, которые составляют Совет Господа Мира в Шамбале. Они являются Представителями семи лучевых Энергий и одушевляют семь священных планет, но пока еще не так божественно развиты, как эти Энергии. Проблема несовершенства человечества сложна не только потому, что семь оживотворяющих и одушевляющих Энергий «заражены несовершенством», но и потому, что Сам Господь Мира, с точки зрения Солнечного Логоса, например, далек от совершенства. В этом причина того, почему наша планета Земля не входит в число священных. Нам говорят, что Санат Кумара — божественный пленник этой планеты, который будет привязан к ней до тех пор, пока «последний усталый странник не найдет свой путь домой». Такова Его тяжкая карма, даже если она соответствует Его желанию и выполняется Им с радостью; «усталые путники» — это атомы (человеческие или другие) Его тела, которые заражены несовершенством из-за Его несовершенств; их полное «исцеление» установит срок Его освобожден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этому имейте в виду, что эти семь станс показывают качество нисходящих энергий и пороки, которые эти энергии несут с собой и сообщают всем формам, оживотворяемым жизнью нашего планетарного Лого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b/>
          <w:bCs/>
          <w:color w:val="353DC1"/>
          <w:sz w:val="29"/>
          <w:lang w:eastAsia="ru-RU"/>
        </w:rPr>
        <w:t>Семь лучевых причин дисгармонии и болезне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 «Великий постановил Себе в одиночку следовать Своим избранным путем. Он не терпел никакого вмешательства. Он упорствовал в Своих решениях. План за планом охватывало Его упорство; оно росло и упрочивалось. Его воля утвердилась — кристалловидная, блестящая, хрупкая и твердая. Способность к кристаллизации шла от Него. Он нес не волю-к-жизни, но волю-к-смерти. Смерть была Его даром жизни. Прием и отдача Его не устраивали. Он желал и искал отделе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I. «Великий насытил Своей жизнью все части и каждый аспект проявления. Он метался от центра к периферии и от периферии к центру, неся избыток жизни, наполняя Своей энергией все формы, вызывая чрезмерное движение, бесконечное расширение, обильный рост и излишнюю спешку. Он не знал, чего хотел, ибо Он хотел всего, жаждал всего, привлекал всё и давал всему слишком мн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II. «Великий собирал повсюду. Он выбирал; Он отвергал. От одной способности Он отказывался, другую принимал. У Него не было цели, связанной с шестью целями шести Его Братьев. Он принимал форму, не любя ее; отбрасывал ее и выбирал другую. Он не имел ни конкретной цели, ни плана, но жил в наваждении и был доволен этим. Он душил как хорошее, так и плохое, хотя пользовался и тем, и другим. Можно было наблюдать излишество в одном направлении и истощение в другом. Обе эти крайности влияли на Его выбор живой субстанции. Он соединял то, что не соответствовало друг другу, и в результате видел горечь и обман. Он изготовил модели, но они не соответствовали цели. В отчаянии Он оставил работ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IV. «Великий вступил в бой. Всё, с чем Он сталкивался, казалось Ему объектом приложения силы. В четвертом Он нашел поле битвы и приступил к сражению. Он видел истинное, знал ложное и метался между ними, сражаясь вначале с одним, потом с другим, но постоянно теряя тот срединный путь, где битвы не бывает. Там царят гармония, свобода, покой и безмятежное безмолвие. Он ослабил все формы, которые испытали Его силу и могущество. И все же Он все время искал красоты, стремился к прекрасному и жаждал мира. Отчаяние охватило Его на Его путях, а в отчаянии невозможно сохранить волю-к-жизни. И все же прекрасное неизменно было ряд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V. «Великий поднялся в Своем гневе и разделился в Себе. Он расколол всё на великие двойственности и видел прежде всего поле множественности. Он порождал расколы повсюду. Его могучая мысль действовала, разделяя. С радостью Он воздвигал барьеры. Он не терпел понимания и не ведал единства, ибо был холоден, суров, аскетичен и всегда жесток. Он стоял между нежным, любящим центром всех жизней и внешним двором страждущих живых людей. Но Он не был на срединном пути, и что бы Он ни делал, ничто не могло заделать брешь. Он усиливал все расхождения, воздвигал барьеры и старался еще больше увеличить разрыв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VI. «Великий любил Себя в других и во всех формах. Повсюду Он созерцал объекты Своей привязанности, и всегда они оказывались Им Самим. Этим другим Он всегда отдавался целиком, требуя и никогда не получая отклика. Очертания столь любимых форм неизменно и неуклонно распадались, тускнели и исчезали. Медленно увядали объекты Его любви. Оставался лишь мглистый мир теней и тумана. И взглянув на Себя, Он произнес: «Владыка Наваждения, вот Кто Я такой, и Ангел Путаницы. Ничего-то я не понимаю. Я люблю, а все равно всё не так! Я знаю, что любовь права и что она — дух Вселенной. Так в чем же тогда дел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VII. «Великий вызвал к Себе Свои силы и объявил о намерении творить. Он творил внешнее и зримое. Он смотрел на Свои творения, и они Ему не нравились, поэтому Он переставал обращать на них внимание; тогда творения Его умирали и исчезали. Он не добился длительного успеха и не видел ничего, кроме неудач, пока шел по внешней тропе жизни. Он не осознавал потребностей форм. Некоторым Он дал избыток жизни, некоторым дал ее слишком мало; и те, и другие умерли, так и не отразив собой красоты Владыки, Который дал им жизнь, но не смог дать им понимание. Тогда Он еще не знал о поддерживающей силе любв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424-0442" \l "42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2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одном древнем писании есть такие символические слова:</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Сказал Отец сыну:</w:t>
      </w:r>
      <w:r>
        <w:rPr>
          <w:rFonts w:eastAsia="Times New Roman" w:cs="Calibri" w:ascii="Calibri" w:hAnsi="Calibri"/>
          <w:color w:val="282AAB"/>
          <w:sz w:val="29"/>
          <w:szCs w:val="29"/>
          <w:lang w:eastAsia="ru-RU"/>
        </w:rPr>
        <w:t> Пойди и возьми себе то, что не есть ты и что не принадлежит тебе, но принадлежит Мне. Считай это своим и ищи причину его появления. Думай, что это — ты сам. Так ты откроешь мир наваждения, мир глубокой иллюзии, мир обмана. Тогда ты познаешь, что взял не то, к чему должна стремиться душ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И в каждом цикле в момент обмана и стяжательства, ты будешь слышать голос. Повинуйся ему. Это голос того в тебе, что слышит Мой голос, голос, не слышимый теми, кто любит красть. Снова и снова слышится веление: «Верни </w:t>
      </w:r>
      <w:r>
        <w:rPr>
          <w:rFonts w:eastAsia="Times New Roman" w:cs="Calibri" w:ascii="Calibri" w:hAnsi="Calibri"/>
          <w:i/>
          <w:iCs/>
          <w:color w:val="282AAB"/>
          <w:sz w:val="29"/>
          <w:lang w:eastAsia="ru-RU"/>
        </w:rPr>
        <w:t>похищенное добро</w:t>
      </w:r>
      <w:r>
        <w:rPr>
          <w:rFonts w:eastAsia="Times New Roman" w:cs="Calibri" w:ascii="Calibri" w:hAnsi="Calibri"/>
          <w:color w:val="282AAB"/>
          <w:sz w:val="29"/>
          <w:szCs w:val="29"/>
          <w:lang w:eastAsia="ru-RU"/>
        </w:rPr>
        <w:t>. Знай — оно не для тебя». Через гораздо большие периоды голос будет звучать так: «Возврати </w:t>
      </w:r>
      <w:r>
        <w:rPr>
          <w:rFonts w:eastAsia="Times New Roman" w:cs="Calibri" w:ascii="Calibri" w:hAnsi="Calibri"/>
          <w:i/>
          <w:iCs/>
          <w:color w:val="282AAB"/>
          <w:sz w:val="29"/>
          <w:lang w:eastAsia="ru-RU"/>
        </w:rPr>
        <w:t>заимствованное добро</w:t>
      </w:r>
      <w:r>
        <w:rPr>
          <w:rFonts w:eastAsia="Times New Roman" w:cs="Calibri" w:ascii="Calibri" w:hAnsi="Calibri"/>
          <w:color w:val="282AAB"/>
          <w:sz w:val="29"/>
          <w:szCs w:val="29"/>
          <w:lang w:eastAsia="ru-RU"/>
        </w:rPr>
        <w:t>; верни свой долг».</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же все уроки пройдены, голос раздается вновь: «Отдай с радостью то, что было Моим и было твоим и теперь принадлежит нам обоим. Ты больше не нуждаешься в форме. Будь свободен»</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Слова эти понятны без комментариев.</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485-0504" \l "49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9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Фактически можно не сомневаться в том, что всеми воплощениями субъективно управляет групповая идея и что человек вступает в новое воплощение не только из-за своего собственного желания опыта физического плана, но и повинуясь групповому импульсу, а также групповой и собственной карме. Этот момент надо подчеркнуть особо. Как только он получит должную оценку и понимание, основн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ти семена определяющего распознавания не уникальны только для нас с тобой, но существуют для группы, ибо в ней они связывают нас друг с другом во времени и пространстве. Только в низших трех эти связи находят свое истинное существование. Когда душа узнает душу на месте встречи внутри зова Учителя, эти семена исчезну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этому очевидна необходимость учить детей распознавать и пользоваться опытом, который, будучи однажды усвоенным, сильно облегчит это третье действие на астральном плане после смерт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583-0607" \l "59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9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Теперь мы подошли к очень загадочному утверждению — намеренно загадочному:</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4. Конфликт энергий с силами длится веками, пока не достигается вершина горы — первая великая вершина.</w:t>
      </w:r>
    </w:p>
    <w:p>
      <w:pPr>
        <w:pStyle w:val="Normal"/>
        <w:spacing w:lineRule="auto" w:line="240" w:before="280" w:after="280"/>
        <w:jc w:val="both"/>
        <w:rPr/>
      </w:pPr>
      <w:r>
        <w:rPr>
          <w:rFonts w:eastAsia="Times New Roman" w:cs="Calibri" w:ascii="Calibri" w:hAnsi="Calibri"/>
          <w:color w:val="34344B"/>
          <w:sz w:val="29"/>
          <w:szCs w:val="29"/>
          <w:lang w:eastAsia="ru-RU"/>
        </w:rPr>
        <w:t>Поскольку у масс все еще преобладает атлантическое сознание, подчиняющее их, главным образом, эмоциональной природе, такие кризисы и возникают сейчас. В конце концов, ответом на метафизический магнетический «зов» сердечного центра становится излучение центра солнечного сплетения. После первого посвящения между ними начинается первое большое взаимодействие, и они впервые начинают работать слаженно. </w:t>
      </w:r>
      <w:r>
        <w:rPr>
          <w:rFonts w:eastAsia="Times New Roman" w:cs="Calibri" w:ascii="Calibri" w:hAnsi="Calibri"/>
          <w:b/>
          <w:bCs/>
          <w:i/>
          <w:iCs/>
          <w:color w:val="353DC1"/>
          <w:sz w:val="29"/>
          <w:lang w:eastAsia="ru-RU"/>
        </w:rPr>
        <w:t>«То, что наверху, связывается теперь с тем, что внизу, но то, что внизу, теряет свою индивидуальность в том, что наверху»</w:t>
      </w:r>
      <w:r>
        <w:rPr>
          <w:rFonts w:eastAsia="Times New Roman" w:cs="Calibri" w:ascii="Calibri" w:hAnsi="Calibri"/>
          <w:color w:val="34344B"/>
          <w:sz w:val="29"/>
          <w:szCs w:val="29"/>
          <w:lang w:eastAsia="ru-RU"/>
        </w:rPr>
        <w:t>, как объясняет это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Мать теряется из виду потому, что Дитя-Христос занял свое место. Душа берет контроль и ведет стремящегося от одной горной вершины к друго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608-0629" \l "60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0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Когда в надлежащее время душа сможет наконец принять сознательный контроль внутри формы и над ней и, в конечном итоге, создать форму, отвечающую ее духовным потребностям, то это произойдет благодаря тому, что элементалы, образующие в сумме элементал личности, достигли такой точки в своем развитии, когда они готовы двинуться по пути возвращения. Работа души никоим образом не является чисто эгоистической, направленной только на получение средства выражения в трех мирах, как может иногда показаться поверхностному мыслителю. Эта совершенно естественный и необходимый для нее образ действий, включающий в себя также жертвенную работу по спасению субстанции и продвижению эволюции материи. Согласно </w:t>
      </w:r>
      <w:r>
        <w:rPr>
          <w:rFonts w:eastAsia="Times New Roman" w:cs="Calibri" w:ascii="Calibri" w:hAnsi="Calibri"/>
          <w:i/>
          <w:iCs/>
          <w:color w:val="34344B"/>
          <w:sz w:val="29"/>
          <w:lang w:eastAsia="ru-RU"/>
        </w:rPr>
        <w:t>Древнему Комментарию</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Мать (субстанция-материя) спасается рождением своего Сына (внутреннего Христа, духовного сознания)»</w:t>
      </w:r>
      <w:r>
        <w:rPr>
          <w:rFonts w:eastAsia="Times New Roman" w:cs="Calibri" w:ascii="Calibri" w:hAnsi="Calibri"/>
          <w:color w:val="34344B"/>
          <w:sz w:val="29"/>
          <w:szCs w:val="29"/>
          <w:lang w:eastAsia="ru-RU"/>
        </w:rPr>
        <w:t>. И это верно как для макро-, так и для микрокосм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643-0672" \l "65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5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лово «душа» имеет здесь единственное число, поскольку достигнуто (хотя бы на мгновение) единство. Душа пациента сознает это единство благодаря «оккультному ускорению» его ауры и благодаря ее реакции на поступающие из ауры целителя излучения. Этот общий обильный поток энергии души через соединенные ауры целиком направляется в область болезни в теле пациента. Таким образом, вы можете видеть, что — сознательно или бессознательно — но работа движется, приводя либо к исцелению, либо к тому </w:t>
      </w:r>
      <w:r>
        <w:rPr>
          <w:rFonts w:eastAsia="Times New Roman" w:cs="Calibri" w:ascii="Calibri" w:hAnsi="Calibri"/>
          <w:b/>
          <w:bCs/>
          <w:i/>
          <w:iCs/>
          <w:color w:val="353DC1"/>
          <w:sz w:val="29"/>
          <w:lang w:eastAsia="ru-RU"/>
        </w:rPr>
        <w:t>«ускорению атомов, которое, направляясь душой, завершается освобождением»</w:t>
      </w:r>
      <w:r>
        <w:rPr>
          <w:rFonts w:eastAsia="Times New Roman" w:cs="Calibri" w:ascii="Calibri" w:hAnsi="Calibri"/>
          <w:color w:val="34344B"/>
          <w:sz w:val="29"/>
          <w:szCs w:val="29"/>
          <w:lang w:eastAsia="ru-RU"/>
        </w:rPr>
        <w:t>, как называет акт умирания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673-0692" \l "683"</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83</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Изучающие склонны думать, что со смертью все кончается, но говоря здесь о </w:t>
      </w:r>
      <w:r>
        <w:rPr>
          <w:rFonts w:eastAsia="Times New Roman" w:cs="Calibri" w:ascii="Calibri" w:hAnsi="Calibri"/>
          <w:i/>
          <w:iCs/>
          <w:color w:val="34344B"/>
          <w:sz w:val="29"/>
          <w:lang w:eastAsia="ru-RU"/>
        </w:rPr>
        <w:t>прекращении</w:t>
      </w:r>
      <w:r>
        <w:rPr>
          <w:rFonts w:eastAsia="Times New Roman" w:cs="Calibri" w:ascii="Calibri" w:hAnsi="Calibri"/>
          <w:color w:val="34344B"/>
          <w:sz w:val="29"/>
          <w:szCs w:val="29"/>
          <w:lang w:eastAsia="ru-RU"/>
        </w:rPr>
        <w:t>, мы имеем дело с непреходящими ценностями, для которых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е является ценным, а — с точки зрения человечества — это именно то, что существенно и важно, то есть форма. Однако ценности, основанные на принципе, а не на обличии явления, несут в себе тот бессмертный принцип, который ведет человека </w:t>
      </w:r>
      <w:r>
        <w:rPr>
          <w:rFonts w:eastAsia="Times New Roman" w:cs="Calibri" w:ascii="Calibri" w:hAnsi="Calibri"/>
          <w:b/>
          <w:bCs/>
          <w:i/>
          <w:iCs/>
          <w:color w:val="353DC1"/>
          <w:sz w:val="29"/>
          <w:lang w:eastAsia="ru-RU"/>
        </w:rPr>
        <w:t>«от врат рождения через врата восприятия к вратам цели»</w:t>
      </w:r>
      <w:r>
        <w:rPr>
          <w:rFonts w:eastAsia="Times New Roman" w:cs="Calibri" w:ascii="Calibri" w:hAnsi="Calibri"/>
          <w:color w:val="34344B"/>
          <w:sz w:val="29"/>
          <w:szCs w:val="29"/>
          <w:lang w:eastAsia="ru-RU"/>
        </w:rPr>
        <w:t> — как говорит об этом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7-seven-rays-v4-esoteric-healing/aab-17-page-0693-0715" \l "70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Семь утверждений</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начале или первой половине будущего столетия появится ученик, который разъяснит и прокомментирует данные техники или магические утверждения. Они содержат в себе троичный смысл, и современный изучающий может понять для себя их низшее, начальное значение, если мыслит в правильном русле и ведет духовный образ жизни. Вот эти семь утверждени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1. Техника Перв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динамическая сила, которая управляет сердцами всех находящихся в Шамбале, придет мне на помощь. Пусть она сойдет в третье, перейдет в пятое и сфокусируется в седьмом. Эти слова не означают того, что кажется на первый взгляд. Третье, пятое, седьмое лежат внутри первого и исходят из Центрального Солнца духовной жизненности. Тогда наивысшее пробуждается в том, кто знает, и в том, кого нужно исцелить - и так двое становятся одним. Эта мистерия глубока. Соединение исцеляющей силы определяет желаемую работу; она может принести смерть, великое освобождение, и так восстановить пятое, третье, первое, но не седьмо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2. Техника Втор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сть сойдет целительная энергия, неся с собой двойные линии жизни и магнетическую силу. Пусть эта магнетическая жизненная сила удалит и восполнит то, что есть в седьмом, противопоставив четыре и шесть трем и семи, но не затрагивая пять. Круговой захватывающий вихрь, опускаясь в эту точку, поднимает, выводит и восполняет — так исполняется работ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ердце бьется; два сердца бьются как одно; двенадцать в проводнике, двенадцать в голове и двенадцать на плане души устремляются, объединяются, и так исполняется работа. Две энергии совершают это достижение, и три, число которых двенадцать, отзываются на большие двенадцать. Жизнь известна, и годы продлены.</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3. Техника Третье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Целитель работает как ткач. Из трех, пяти и семи он собирает то, что нужно сердцу жизни. Он соединяет энергии, заставляя их служить третьему; так он создает вихрь, в который должен сойти страждущий и вместе с ним целитель. Но оба они остаются в мире и покое. Так ангел Господень должен сойти в купальню и принести исцеляющую жизн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4. Техника Четверт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Целитель знает место диссонанса. Он знает также силу звука, который должен быть услышан. Зная ноту, на которую реагирует четвертая великая группа, и связывая ее с великими Творческими Девятью, он издает ноту, несущую освобождение, ноту, вызывающую поглощение в единое. Он воспитывает внимающий слух того, кому суждено исцелиться; он готовит внимающий слух того, кто должен продвигаться вперед. Он знает действие звука, исцеляющего своим касанием, звука, произносящего: «Отходи». Так исполняется работ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5. Техника Пят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 что дано, должно использоваться; то, что возникает из данного способа, найдет свое место в плане целителя. То, что скрыто, должно стать видимым, и эти три принесут великое знание. Их ищет целитель. К ним он добавляет два, которые как одно, и так пятое должно сделать свое дело, а все пять должны действовать как одно. Энергии спускаются, проходят и исчезают, оставляя того, кто смог отозваться на карму, требующую погашения, и забирая с собой того, кто отозваться не может и потому должен исчезнуть.</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6. Техника Шест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ссекая воды, пусть снизойдет могущество, — восклицает целитель. Ему все равно, как отзовутся воды. Часто они реагируют штормовыми волнами и ужасными событиями. Но цель благая. Проблема исчезнет, когда уляжется буря и энергия сделает свое дело. Прямо в сердце проникает могущество, каждый канал, нади, нерв оно должно наполнить и обрушиться на врага, которому удалось проникнуть и обосноваться. Изгнание — безжалостное, внезапное и полное — вот задача того, кто не ищет ничего, кроме совершенного функционирования, и не терпит постороннего вмешательства. Совершенное функционирование открывает дверь к жизни вечной или продлевает жизнь на земле еще на некоторое врем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7. Техника Седьмого Луч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станция и дух должны призвать друг друга и - пройдя через центр того, кто стремится помочь —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 на той стороне или на этой — всегда был и всегда будет.</w:t>
      </w:r>
    </w:p>
    <w:p>
      <w:pPr>
        <w:pStyle w:val="Normal"/>
        <w:numPr>
          <w:ilvl w:val="0"/>
          <w:numId w:val="0"/>
        </w:numPr>
        <w:spacing w:lineRule="auto" w:line="240" w:before="720" w:after="280"/>
        <w:jc w:val="center"/>
        <w:outlineLvl w:val="1"/>
        <w:rPr>
          <w:rFonts w:eastAsia="Times New Roman"/>
          <w:color w:val="34344B"/>
          <w:sz w:val="34"/>
          <w:szCs w:val="34"/>
          <w:lang w:eastAsia="ru-RU"/>
        </w:rPr>
      </w:pPr>
      <w:r>
        <w:rPr>
          <w:rFonts w:eastAsia="Times New Roman"/>
          <w:color w:val="34344B"/>
          <w:sz w:val="34"/>
          <w:szCs w:val="34"/>
          <w:lang w:eastAsia="ru-RU"/>
        </w:rPr>
        <w:t>«Лучи и Посвящен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025-0047" \l "40"</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0</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плоть до это времени посвящённый ученик функционировал как двойственность и как соединённые энергия души и сила личности. Теперь он видит суть этих форм жизни и знает, что — как управляющие агенты и преходящие боги — они больше не имеют над ним никакой власти. Он постепенно переносится в иной божественный аспект и берёт с собой всё, что он приобрёл за века тесного взаимодействия и отождествления с третьим аспектом, формой, и вторым аспектом, сознанием. Его охватывает чувство утраты, оставленности и одиночества, и он сознаёт, что контроль формы и души также должен прекратиться. Он испытывает мучительное чувство изоляции и всепоглощающего одиночества. Но истины, открываемые ясным бесстрастным светом божественного разума, не оставляют ему выбора. Он </w:t>
      </w:r>
      <w:r>
        <w:rPr>
          <w:rFonts w:eastAsia="Times New Roman" w:cs="Calibri" w:ascii="Calibri" w:hAnsi="Calibri"/>
          <w:i/>
          <w:iCs/>
          <w:color w:val="34344B"/>
          <w:sz w:val="29"/>
          <w:lang w:eastAsia="ru-RU"/>
        </w:rPr>
        <w:t>должен</w:t>
      </w:r>
      <w:r>
        <w:rPr>
          <w:rFonts w:eastAsia="Times New Roman" w:cs="Calibri" w:ascii="Calibri" w:hAnsi="Calibri"/>
          <w:color w:val="34344B"/>
          <w:sz w:val="29"/>
          <w:szCs w:val="29"/>
          <w:lang w:eastAsia="ru-RU"/>
        </w:rPr>
        <w:t> отбросить всё, что отделяет его от Центральной Реальности, он должен обрести жизнь и «жизнь с избытком». Это величайшее испытание в жизненном цикле воплощённой Монады, и, </w:t>
      </w:r>
      <w:r>
        <w:rPr>
          <w:rFonts w:eastAsia="Times New Roman" w:cs="Calibri" w:ascii="Calibri" w:hAnsi="Calibri"/>
          <w:b/>
          <w:bCs/>
          <w:i/>
          <w:iCs/>
          <w:color w:val="353DC1"/>
          <w:sz w:val="29"/>
          <w:lang w:eastAsia="ru-RU"/>
        </w:rPr>
        <w:t>«когда самая суть этого переживания проникает в сердце посвящённого, тогда через эту суть он выходит к полному выражению жизни»</w:t>
      </w:r>
      <w:r>
        <w:rPr>
          <w:rFonts w:eastAsia="Times New Roman" w:cs="Calibri" w:ascii="Calibri" w:hAnsi="Calibri"/>
          <w:color w:val="34344B"/>
          <w:sz w:val="29"/>
          <w:szCs w:val="29"/>
          <w:lang w:eastAsia="ru-RU"/>
        </w:rPr>
        <w:t>. Так глас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и я не знаю, как ещё предать эту идею. Это переживание не связано ни с формой, ни с сознанием, ни даже с ещё более высокой психической чувствительностью. Это чистое отождествление с божественной целью, которое становится возможным после оставления как своеволия личности, так и просветлённой воли душ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048-0067" \l "5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Я говорил уже, что и звук А.У.М., и звук О.М., и сам Звук связаны с вибрацией и с её самыми разными эффектами. И по мере того, как люди осваивают произнесение Слова в трёх его аспектах, последовательно открывается тайна Закона Вибраций. Учащимся стоит также подумать о различии между дыханием и Звуком, между процессом дыхания и направленной на творчество вибрационной активностью. Первый связан со Временем, вторая — с Пространством, и одно отличается от другого. Как сказано в «Древнем Комментарии»: «</w:t>
      </w:r>
      <w:r>
        <w:rPr>
          <w:rFonts w:eastAsia="Times New Roman" w:cs="Calibri" w:ascii="Calibri" w:hAnsi="Calibri"/>
          <w:b/>
          <w:bCs/>
          <w:i/>
          <w:iCs/>
          <w:color w:val="353DC1"/>
          <w:sz w:val="29"/>
          <w:lang w:eastAsia="ru-RU"/>
        </w:rPr>
        <w:t>Звук, завершающий и, одновременно, зарождающий, принадлежит тому, что не есть ни Время, ни Пространство; он вне проявленного Всего, Источник всего, что есть и всё же является ничем»</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068-0088" \l "7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И вновь возникает точка напряжения, в которой в ответ на призывное обращение нового посвящённого звучит Слово. Слово обращено к нему: «Приняты как группа». И он вместе с группой, неотъемлемой частью которой он теперь является, движется дальше. Для посвящённого (как я уже говорил) прошлое осталось позади: «Пусть не будет вспоминания»; настоящее представляет собой точку напряжения, а будущее указывает на движение вперёд из этой точки напряжения в результате её эффективного действия. За посвящённым, который является теперь принятым членом своей группы, закрывается дверь, и, как описывае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её звук при закрытии возвещает наблюдающему миру, что посвящённый прошёл в тайное место и, если люди хотят в подлинном смысле понимать посвящённого, им нужно тоже пройти через эту дверь»</w:t>
      </w:r>
      <w:r>
        <w:rPr>
          <w:rFonts w:eastAsia="Times New Roman" w:cs="Calibri" w:ascii="Calibri" w:hAnsi="Calibri"/>
          <w:color w:val="34344B"/>
          <w:sz w:val="29"/>
          <w:szCs w:val="29"/>
          <w:lang w:eastAsia="ru-RU"/>
        </w:rPr>
        <w:t>. Здесь подчёркивается мысль об индивидуальном самопосвящении, через которое должны пройти все, и об одиночестве посвящённого при его движении вперёд. Он ещё не понимает всего, что постигает его группа как целое, а его самого не понимают те, кто остался за дверью.</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068-0088" \l "7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7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Опять-таки, будучи числом Шестого Луча, 6 тем самым является числом идеализма и той движущей силы, которая заставляет род человеческий — побуждаемый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м и устремляющийся вверх к свету — продвигаться по пути. В действительности это преданность незримой цели, которая всегда впереди, и точное определение задачи. Как и все остальные божественные качества, она имеет свой материальный эквивалент, вот почему 666 считается числом Зверя или материализма, числом господства трёх миров до процесса переориентации и выражения развитого идеализма и целеустремлённости. Третий аспект проявляется через чистый материализм, чем и объясняются три шестёрки. В древней книге о числах посвящённый определяется как </w:t>
      </w:r>
      <w:r>
        <w:rPr>
          <w:rFonts w:eastAsia="Times New Roman" w:cs="Calibri" w:ascii="Calibri" w:hAnsi="Calibri"/>
          <w:b/>
          <w:bCs/>
          <w:i/>
          <w:iCs/>
          <w:color w:val="353DC1"/>
          <w:sz w:val="29"/>
          <w:lang w:eastAsia="ru-RU"/>
        </w:rPr>
        <w:t>«тот, кто испытывал и выражал 666 и ничего не нашёл в нём; кто, отбросив 6 и став 66, оказался на ПУТИ; кто, отбросив позднее ещё одно 6, становится совершенным 6 — формой, инструментом и выражением духа»</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068-0088" \l "8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8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ри третьем посвящении он встает перед Единым Посвятителем, Господом Мира, «видит Его сияющую звезду», и слышит звук, который согласно «</w:t>
      </w:r>
      <w:r>
        <w:rPr>
          <w:rFonts w:eastAsia="Times New Roman" w:cs="Calibri" w:ascii="Calibri" w:hAnsi="Calibri"/>
          <w:i/>
          <w:iCs/>
          <w:color w:val="34344B"/>
          <w:sz w:val="29"/>
          <w:lang w:eastAsia="ru-RU"/>
        </w:rPr>
        <w:t>Древнему Комментарию</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льётся из центральной точки могущества, где сходятся субстанция и внешняя жизнь, где дух громко призывает форму отозваться на требование высшего; где выступает энергия, соединяется с силой, и (в этом соединении) рождается музыка в сфере соединения и возникающего в результате быт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ловек лишь слышит далёкий звук, но что звучит, не знает. Ученик слышит звук и видит его форму. Тот, кто в третий раз восходит на горную вершину, слышит ноту ясно и знает, что она принадлежит ему, нам, вам и, тем не менее, не издаётся никем.</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111-0132" \l "11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1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Древнем Комментарии» есть аллегория, проливающая свет на великие возможности души в критические моменты жизни во время воплощения, благодаря которому она обогащае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о чреве времён, ограниченная пространством и погружённая во тьму — хотя и поддерживаемая постоянно теплом — эволюционирует жизнь. Она развивает способности; становится в миниатюре тем, что она есть. Она принимает форму и познаёт божественность обособленности. Такова её цель. Размышляй. Знание придё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 дверью больший свет и жизнь. Она познаёт, чем она является. Она не замыкается в себе и познаёт, что она — То, часть Целого, божественно единая с другими. Размышляй. Единство придё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 твердыне Самого Бога подходит Сын Божий. Он останавливается перед игольными ушами и ищет способа преодолеть препятствие. Ни временем, и ни пространством не ограничен он, но свет и жизнь принадлежат ему. Он видит красоту и знает, что То существует. Он знает, что его богатство — ни время, ни пространство, ни всевозможные соблазны формы, но любовь, знание, мудрость, проницательность и всё великолепие Бога (насколько он может его оценить), кроме одного. Размышляй. Цель откроется; возникнет Целое, и душа — под грузом богатства и результатов долгого труда — исчезнет, как туман, и останется лишь Бог, живой Единый».</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168-0177" \l "16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6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На атмических уровнях, уровнях духовной воли, находятся Ашрамы Тех Учителей, Которые интерпретируют волю Шамбалы и на Кого возложена задача передачи цели и разработки планов осуществления этой цели. На манасических уровнях всеми Ашрамами руководит Учитель Р., Владыка Цивилизации, а на буддхических уровнях всеми Ашрамами управляет Учитель К.Х., в чём Ему помогают я (Учитель Д.К.) и трое старших посвящённых учеников. Перед нами стоит задача раскрытия групповой осведомлённости и любящего понимания, чтобы расширять чувствительность и осознание реальности подготовленных под контролем Учителя Р. форм, что достигается развитием у них внутреннего механизма света, который, в свою очередь, обусловливает и развивает механизмы внешних контактов. Ашрамами атмических уровней управляет Учитель М., Который стимулирует волевой аспект в развитых формах и (согласно «</w:t>
      </w:r>
      <w:r>
        <w:rPr>
          <w:rFonts w:eastAsia="Times New Roman" w:cs="Calibri" w:ascii="Calibri" w:hAnsi="Calibri"/>
          <w:i/>
          <w:iCs/>
          <w:color w:val="34344B"/>
          <w:sz w:val="29"/>
          <w:lang w:eastAsia="ru-RU"/>
        </w:rPr>
        <w:t>Древнему Комментарию</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соединяет тьму со светом, чтобы появлялись звезды, ибо при свете звезды не светят, во тьме же свет не рассеивается, но фокусируется в сияющие точки»</w:t>
      </w:r>
      <w:r>
        <w:rPr>
          <w:rFonts w:eastAsia="Times New Roman" w:cs="Calibri" w:ascii="Calibri" w:hAnsi="Calibri"/>
          <w:color w:val="34344B"/>
          <w:sz w:val="29"/>
          <w:szCs w:val="29"/>
          <w:lang w:eastAsia="ru-RU"/>
        </w:rPr>
        <w:t>. Символизм этого изречения вам очевиден, однако полностью понять его смысл вы не в состоян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178-0207" \l "189"</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89</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какой-то мере это новый подход, так как до сих пор очень немногие ученики и посвящённые были способны на это. Сегодня же эту работу выполняют сотни и тысячи учеников, учась при этом применять древние правила работы за завесами майи. Позвольте мне привести некоторые из этих правил или формул, изложенных в «Книге Правил для Учителей», насколько я смог перевести их, так как для некоторых из них это невозмож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1. Концентрируй силу в точке драгоценности и выяви завесу, с которой она может соприкасать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2. Переноси силу от точки к точке, затем проециру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3. Ищи энергию в форме, которая скрыта разрушаемой завесой. В завесе существует прореха. Найди её и наблюда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4. Через завесы проходит путь, позволяющий проникнуть в несколько дворов. Иди этим путём, разрушая и расчищая дворы от мусора. Двор денежных менял будет последн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5. Встреть нисходящие силы и найди свой пото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6. Следи за потоком злой силы, что пытается залатать прорехи. Проецируй на него известную тебе энергию. Именно она привела тебя из Ашрама за завесы. Используй её и загони зло обратно на астральный план.</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7. Работай со Звуком и познай его как источник могущества. Сначала используй Голос, затем О.М. и, наконец, Звук. Используя их вместе, ты справишьс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178-0207" \l "19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9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ервая основная прореха образовалась в результате утверждения Закона Божьего и символически показана в «</w:t>
      </w:r>
      <w:r>
        <w:rPr>
          <w:rFonts w:eastAsia="Times New Roman" w:cs="Calibri" w:ascii="Calibri" w:hAnsi="Calibri"/>
          <w:i/>
          <w:iCs/>
          <w:color w:val="34344B"/>
          <w:sz w:val="29"/>
          <w:lang w:eastAsia="ru-RU"/>
        </w:rPr>
        <w:t>Ветхом Завете</w:t>
      </w:r>
      <w:r>
        <w:rPr>
          <w:rFonts w:eastAsia="Times New Roman" w:cs="Calibri" w:ascii="Calibri" w:hAnsi="Calibri"/>
          <w:color w:val="34344B"/>
          <w:sz w:val="29"/>
          <w:szCs w:val="29"/>
          <w:lang w:eastAsia="ru-RU"/>
        </w:rPr>
        <w:t>» в истории Моисея. Моисей взошёл на Гору Бога и получил там Десять Заповедей. Заповеди являются адаптацией для человечества божественного закона, который нужен для проецирования разрушающих, очищающих и реорганизующих сил. Моисей, Законодатель, проник в один из дворцов по ту сторону завес майи, где лицезрел славу Господа. Сияние этой славы было таково, что, как излагае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в числе первых проникший за завесы, наполнился светом, но не знал, как передать его дальше. Ни он, ни они не были готовы, но свет был, и были два направляющих ока. Но лишь одно око может использовать, проецировать и посылать свет на исполнение его миссии. Другое должно быть закрыто, и Законодатель знал об этом. Поэтому он завесил свет, воспользовавшись тем, что сам же помогал разрушать, и спустился с вершины назад в земную тьму»</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178-0207" \l "19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19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Слава Христа, уникальность Его свершения заключается в том, что Он был первым, кто разорвал завесы «сверху донизу». Это удалось Ему потому, что Он действовал как Мировой Спаситель, извне и независимо от человечества. Он не был стеснён аурой человечества, и — снова цитируя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насколько переводимы эти архаические высказыван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н действовал сверху, и сила, что пробилась к разделяющим силам, пришла издалека, изгоняя их в трёх направлениях: от высшей точки, направо и налево, и впуская поток, проявившийся как свет, любовь и поднимающая энергия. Так действовал Единый, Которого должны ждать все люди. Он — человек, хотя действует не как человек, но как божественный свет, как верховная энергия, как Спаситель мира люде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озвольте мне ещё раз процитировать тот же источник и привести вам древние названия завес:</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Ближайшей к земному плану является Завеса Побуждения, за которой стоит Дворец Концентрации. Затем следует Завеса Искажения, связанная с миром наваждения, как побуждение связано с силой. За этой завесой стоит Дворец Выбора. Далее находим другую завесу, Завесу Обособления, за которой стоит Дворец Слепцов — ослеплённых светом, но обращённых к последней завесе — Завесе Устремления. Четыре завесы, три дворца и множество людей»</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Я предоставляю вам самим сделать надлежащие выводы из данного абзаца, который сообщает истину и содействует интенсивному осознанию. Хочу напомнить, что у стремящегося одна концентрация, а у посвящённого совсем другая, и выборы, которые делает посвящённый, не похожи на выборы, которые делает ученик.</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hyperlink r:id="rId5">
        <w:r>
          <w:rPr>
            <w:rStyle w:val="InternetLink"/>
            <w:rFonts w:eastAsia="Times New Roman"/>
            <w:smallCaps/>
            <w:color w:val="0000FF"/>
            <w:sz w:val="31"/>
            <w:u w:val="single"/>
            <w:lang w:eastAsia="ru-RU"/>
          </w:rPr>
          <w:t>КАТЕХИЗИС</w:t>
        </w:r>
      </w:hyperlink>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Что видишь ты, о ученик на Пути?</w:t>
      </w:r>
      <w:r>
        <w:rPr>
          <w:rFonts w:eastAsia="Times New Roman" w:cs="Calibri" w:ascii="Calibri" w:hAnsi="Calibri"/>
          <w:color w:val="282AAB"/>
          <w:sz w:val="29"/>
          <w:szCs w:val="29"/>
          <w:lang w:eastAsia="ru-RU"/>
        </w:rPr>
        <w:br/>
        <w:t>Ничего кроме себя, о Учитель моей жизни.</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Взгляни внимательнее на себя и вновь ответь. Что видишь ты?</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Точку света, которая становится то ярче, то бледнее и делает тьму ещё темнее.</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С сильным желанием вглядись во тьму и, когда воссияет свет, не упусти возможность. Что видишь ты теперь?</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Ужасное зрелище, о Учитель моей жизни, и мне не нравится оно. Это неправда. Я не то и не это. Это злое эгоистичное существо — не я. Это </w:t>
      </w:r>
      <w:r>
        <w:rPr>
          <w:rFonts w:eastAsia="Times New Roman" w:cs="Calibri" w:ascii="Calibri" w:hAnsi="Calibri"/>
          <w:i/>
          <w:iCs/>
          <w:color w:val="282AAB"/>
          <w:sz w:val="29"/>
          <w:lang w:eastAsia="ru-RU"/>
        </w:rPr>
        <w:t>не</w:t>
      </w:r>
      <w:r>
        <w:rPr>
          <w:rFonts w:eastAsia="Times New Roman" w:cs="Calibri" w:ascii="Calibri" w:hAnsi="Calibri"/>
          <w:color w:val="282AAB"/>
          <w:sz w:val="29"/>
          <w:szCs w:val="29"/>
          <w:lang w:eastAsia="ru-RU"/>
        </w:rPr>
        <w:t> я.</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С волей, могуществом и желанием горячим повернись к свету и подробно опиши видение своё. Что видишь ты?</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За тьмой, раскрытой светом мне, я вижу сияющую форму, которая манит меня к себе. Что это за милосердное Существо, стоящее во тьме и в свете? Не моё ли это «я», и может ли так быть?</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Что предстаёт твоему взору, когда идёшь ты по Пути, о изнурённый и уставший ученик, победоносный в свете?</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Ярко сияющая форма — моё «Я», моя душа. Тёмная и хмурая фигура, старая и мудрая, опытная и грустная — это моё «я», моё низшее «я», моё древнее испытанное явление на земных путях. Лицом к лицу они стоят, меж ними горящая твердь... Они сближаются и сливаются... Тропа подошла к концу. Впереди лежит Путь. Зрение обретено, и в свете выявляется реальность.</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Что можешь ты теперь раскрыть, о Служитель на Пути?</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Откровение приходит через меня, о Владыка Жизни. Но я его не вижу.</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Почему ты не можешь его видеть? Что мешает пониманию?</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Ничто мне не мешает. Я не ищу зрения, ибо я видел. Моя задача — откровение. Для самого себя я не желаю ничего.</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Какое откровение ты встречаешь на пути? Что ты должен раскрыть?</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Лишь то, что существовало долгие эоны и было здесь всегда. Единство Присутствия; пространство любви; живого, любящего, мудрого, включающего Единого, объемлющего всё, являющегося всем и ничего не оставляющего вне Себя.</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Кто должен получить это откровение, о Служитель мира живых существ?</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Все, кого объемлет живое любящее Присутствие; все, кто, сам того не зная, хранит Присутствие и кто вовек пребудет, как и само Присутствие.</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А кто же те, кто в этом Присутствии живёт, не ведая о том?</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Это и я, и ты, и все они суть я, и это все, кого я встречаю. Это тот в любой форме, кто думает, что форма это, вероятно, всё; кто, так живя во времени и пространстве, не видит света или жизни внутри формы, кто прячется за завесами между четырьмя и пятью (четырьмя царствами природы и Царством Божьим. — А.А.Б.) и больше ничего не видит. Вот кому я должен открыть истину.</w:t>
      </w:r>
    </w:p>
    <w:p>
      <w:pPr>
        <w:pStyle w:val="Normal"/>
        <w:spacing w:lineRule="auto" w:line="240" w:before="280" w:after="280"/>
        <w:ind w:left="624" w:right="720" w:hanging="0"/>
        <w:jc w:val="both"/>
        <w:rPr/>
      </w:pPr>
      <w:r>
        <w:rPr>
          <w:rFonts w:eastAsia="Times New Roman" w:cs="Calibri" w:ascii="Calibri" w:hAnsi="Calibri"/>
          <w:i/>
          <w:iCs/>
          <w:color w:val="282AAB"/>
          <w:sz w:val="29"/>
          <w:lang w:eastAsia="ru-RU"/>
        </w:rPr>
        <w:t>Как будешь ты решать эту труднейшую из всех задач, о ликующий ученик?</w:t>
      </w:r>
      <w:r>
        <w:rPr>
          <w:rFonts w:eastAsia="Times New Roman" w:cs="Calibri" w:ascii="Calibri" w:hAnsi="Calibri"/>
          <w:i/>
          <w:iCs/>
          <w:color w:val="282AAB"/>
          <w:sz w:val="29"/>
          <w:szCs w:val="29"/>
          <w:lang w:eastAsia="ru-RU"/>
        </w:rPr>
        <w:br/>
      </w:r>
      <w:r>
        <w:rPr>
          <w:rFonts w:eastAsia="Times New Roman" w:cs="Calibri" w:ascii="Calibri" w:hAnsi="Calibri"/>
          <w:color w:val="282AAB"/>
          <w:sz w:val="29"/>
          <w:szCs w:val="29"/>
          <w:lang w:eastAsia="ru-RU"/>
        </w:rPr>
        <w:t>Я буду жить так, чтобы было видно, что я сам — истина; жить как частица этого Присутствия, видящая все его частицы. Так откровение будет приходить в четыре через пято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320-0346" \l "33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3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В настоящее время для этого великого восстановления подготавливается почва. Церкви и масонство стоят сегодня перед судом критического ума человечества, и этот массовый ум выносит вердикт о том, что они не справились с божественно определёнными для них задачами. Всем становится понятно, что осознание и подготовка тех, кто работает в этих двух проводниках истины, требуют вливания новой жизни и больших изменений. Пока таких изменений не происходит, так как для них нужны новое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 и новое отношение к жизненному опыту, принести которые может только будущее поколение. Оно и только оно одно может вызвать необходимые перемены и воскрешение, но это может быть и обязательно будет сдела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айное перестанет быть тайным, и скрытое откроется ныне; прежде удалённое появится в свете, и все люди увидят и возрадуются вместе. Придёт время, и отчаяние сделает своё благотворное дело, когда всё будет разрушено и благодаря страданию люди обратятся за вдохновением к тому, что отбросили в напрасной погоне за тем, что было близко и легкодоступно. Но на поверку это оказалось проводником смерти, а люди искали не смерти, но жизни»</w:t>
      </w:r>
    </w:p>
    <w:p>
      <w:pPr>
        <w:pStyle w:val="Normal"/>
        <w:spacing w:lineRule="auto" w:line="240" w:before="280" w:after="280"/>
        <w:jc w:val="both"/>
        <w:rPr/>
      </w:pPr>
      <w:r>
        <w:rPr>
          <w:rFonts w:eastAsia="Times New Roman" w:cs="Calibri" w:ascii="Calibri" w:hAnsi="Calibri"/>
          <w:color w:val="34344B"/>
          <w:sz w:val="29"/>
          <w:szCs w:val="29"/>
          <w:lang w:eastAsia="ru-RU"/>
        </w:rPr>
        <w:t>Так говор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о нынешнем цикле, через который проходит человечество</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367-0395" \l "375"</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375</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Магнетическое действие несёт в себе больший элемент воли и выражающейся цели. Это можно объяснить тем, что излучение Иерархии, по своей природе явно относящееся ко Второму Лучу и действующее притягательно, обусловлено магнетическим аспектом. Согласно «Древнему Комментарию» это </w:t>
      </w:r>
      <w:r>
        <w:rPr>
          <w:rFonts w:eastAsia="Times New Roman" w:cs="Calibri" w:ascii="Calibri" w:hAnsi="Calibri"/>
          <w:b/>
          <w:bCs/>
          <w:i/>
          <w:iCs/>
          <w:color w:val="353DC1"/>
          <w:sz w:val="29"/>
          <w:lang w:eastAsia="ru-RU"/>
        </w:rPr>
        <w:t>«точка фокусированного огня в центре драгоценности. Она побуждает к жизни качество любви, наполняющее Ашрам Господа, откуда излучение проникает в другие центры и другие жизни, благодаря чему осуществляется служение Господу»</w:t>
      </w:r>
      <w:r>
        <w:rPr>
          <w:rFonts w:eastAsia="Times New Roman" w:cs="Calibri" w:ascii="Calibri" w:hAnsi="Calibri"/>
          <w:color w:val="34344B"/>
          <w:sz w:val="29"/>
          <w:szCs w:val="29"/>
          <w:lang w:eastAsia="ru-RU"/>
        </w:rPr>
        <w:t>. Именно благодаря этой точке фокусированной динамической воли в самом сердце Иерархии в действительности и осуществляется План.</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hyperlink r:id="rId6">
        <w:r>
          <w:rPr>
            <w:rStyle w:val="InternetLink"/>
            <w:rFonts w:eastAsia="Times New Roman"/>
            <w:smallCaps/>
            <w:color w:val="0000FF"/>
            <w:sz w:val="31"/>
            <w:u w:val="single"/>
            <w:lang w:eastAsia="ru-RU"/>
          </w:rPr>
          <w:t>#396</w:t>
        </w:r>
      </w:hyperlink>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Учителю приходится пройти через два кризиса:</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Кризис воли, который венчается неизменным решением.</w:t>
      </w:r>
    </w:p>
    <w:p>
      <w:pPr>
        <w:pStyle w:val="Normal"/>
        <w:spacing w:lineRule="auto" w:line="240" w:before="280" w:after="280"/>
        <w:jc w:val="both"/>
        <w:rPr/>
      </w:pPr>
      <w:r>
        <w:rPr>
          <w:rFonts w:eastAsia="Times New Roman" w:cs="Calibri" w:ascii="Calibri" w:hAnsi="Calibri"/>
          <w:color w:val="34344B"/>
          <w:sz w:val="29"/>
          <w:szCs w:val="29"/>
          <w:lang w:eastAsia="ru-RU"/>
        </w:rPr>
        <w:t>Кризис следующего шага, в результате которого Он, вероятно, </w:t>
      </w:r>
      <w:r>
        <w:rPr>
          <w:rFonts w:eastAsia="Times New Roman" w:cs="Calibri" w:ascii="Calibri" w:hAnsi="Calibri"/>
          <w:b/>
          <w:bCs/>
          <w:i/>
          <w:iCs/>
          <w:color w:val="353DC1"/>
          <w:sz w:val="29"/>
          <w:lang w:eastAsia="ru-RU"/>
        </w:rPr>
        <w:t>«будет выброшен на берег отдалённой сферы, где Его воля должна выражаться в любви»</w:t>
      </w:r>
      <w:r>
        <w:rPr>
          <w:rFonts w:eastAsia="Times New Roman" w:cs="Calibri" w:ascii="Calibri" w:hAnsi="Calibri"/>
          <w:color w:val="34344B"/>
          <w:sz w:val="29"/>
          <w:szCs w:val="29"/>
          <w:lang w:eastAsia="ru-RU"/>
        </w:rPr>
        <w:t>. Эти загадочные слова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означают, что Его решение отдалит Его (за единственным исключением) от всего, что Он знал прежде.</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Большинство Учителей вступают затем в области, где Они нужны для «передачи, укрепления и просветления того, что уже слито, уже крепко и уже наполнено светом, но для выражения всеобъемлющего целого нуждается в том, что Они приносят».</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396-0408" \l "40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0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Древнем Комментарии» сказа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едуя освобождающему Закону Жертвы, Учитель бросается в круговорот астральной жизни Того, с Кем в смиренной радости связывает Себя наш Господь. По мере работы Учителя перед Его взором формируется силовой треугольник, переливающийся розовыми оттенками. Своим магнетизмом Учитель концентрирует нужную энергию. Затем через этот силовой треугольник, как через открытую дверь, Он посылает на нашу планету мощь любви. Так Ему предстоит работать до конца Его цикла».</w:t>
      </w:r>
    </w:p>
    <w:p>
      <w:pPr>
        <w:pStyle w:val="Normal"/>
        <w:spacing w:lineRule="auto" w:line="240" w:before="280" w:after="280"/>
        <w:jc w:val="both"/>
        <w:rPr/>
      </w:pPr>
      <w:r>
        <w:rPr>
          <w:rFonts w:eastAsia="Times New Roman" w:cs="Calibri" w:ascii="Calibri" w:hAnsi="Calibri"/>
          <w:color w:val="34344B"/>
          <w:sz w:val="29"/>
          <w:szCs w:val="29"/>
          <w:lang w:eastAsia="ru-RU"/>
        </w:rPr>
        <w:t>Это всего лишь грубый перевод некоторых очень древних предложений, и, возможно, менее символический, чем это может показаться. Именно с этим Путём связана инициированная мной работа с Треугольниками. На самом деле функция этих Треугольников состоит в облегчении передачи поступающей чистой энергии любви (выражающейся в виде света и доброй воли) Иерархии и Человечеству. Для широкой общественности это глубоко эзотерическое назначение Треугольников останется непонятным, однако некоторые из вас, читающих эти строки, оценят возможность </w:t>
      </w:r>
      <w:r>
        <w:rPr>
          <w:rFonts w:eastAsia="Times New Roman" w:cs="Calibri" w:ascii="Calibri" w:hAnsi="Calibri"/>
          <w:i/>
          <w:iCs/>
          <w:color w:val="34344B"/>
          <w:sz w:val="29"/>
          <w:lang w:eastAsia="ru-RU"/>
        </w:rPr>
        <w:t>сознательного</w:t>
      </w:r>
      <w:r>
        <w:rPr>
          <w:rFonts w:eastAsia="Times New Roman" w:cs="Calibri" w:ascii="Calibri" w:hAnsi="Calibri"/>
          <w:color w:val="34344B"/>
          <w:sz w:val="29"/>
          <w:szCs w:val="29"/>
          <w:lang w:eastAsia="ru-RU"/>
        </w:rPr>
        <w:t> служения на этом поприще.</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396-0408" \l "404"</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04</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Формировались все эти Пути постепенно, когда наш планетарный Логос создавал Землю и начинал </w:t>
      </w:r>
      <w:r>
        <w:rPr>
          <w:rFonts w:eastAsia="Times New Roman" w:cs="Calibri" w:ascii="Calibri" w:hAnsi="Calibri"/>
          <w:i/>
          <w:iCs/>
          <w:color w:val="34344B"/>
          <w:sz w:val="29"/>
          <w:lang w:eastAsia="ru-RU"/>
        </w:rPr>
        <w:t>инволюционный</w:t>
      </w:r>
      <w:r>
        <w:rPr>
          <w:rFonts w:eastAsia="Times New Roman" w:cs="Calibri" w:ascii="Calibri" w:hAnsi="Calibri"/>
          <w:color w:val="34344B"/>
          <w:sz w:val="29"/>
          <w:szCs w:val="29"/>
          <w:lang w:eastAsia="ru-RU"/>
        </w:rPr>
        <w:t> процесс творения, который гораздо позднее привел к </w:t>
      </w:r>
      <w:r>
        <w:rPr>
          <w:rFonts w:eastAsia="Times New Roman" w:cs="Calibri" w:ascii="Calibri" w:hAnsi="Calibri"/>
          <w:i/>
          <w:iCs/>
          <w:color w:val="34344B"/>
          <w:sz w:val="29"/>
          <w:lang w:eastAsia="ru-RU"/>
        </w:rPr>
        <w:t>эволюции</w:t>
      </w:r>
      <w:r>
        <w:rPr>
          <w:rFonts w:eastAsia="Times New Roman" w:cs="Calibri" w:ascii="Calibri" w:hAnsi="Calibri"/>
          <w:color w:val="34344B"/>
          <w:sz w:val="29"/>
          <w:szCs w:val="29"/>
          <w:lang w:eastAsia="ru-RU"/>
        </w:rPr>
        <w:t>. Поэтому все Они являются Путями Возвращения. Второй Путь стал использоваться одним из первых, и (снова цитируя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w:t>
      </w:r>
      <w:r>
        <w:rPr>
          <w:rFonts w:eastAsia="Times New Roman" w:cs="Calibri" w:ascii="Calibri" w:hAnsi="Calibri"/>
          <w:b/>
          <w:bCs/>
          <w:i/>
          <w:iCs/>
          <w:color w:val="353DC1"/>
          <w:sz w:val="29"/>
          <w:lang w:eastAsia="ru-RU"/>
        </w:rPr>
        <w:t>«дверь, некогда открывавшаяся вовнутрь, теперь открывается наружу, пропуская тех, кто держит ключ, ибо подошли они к этой двери в давно миновавшие эоны»</w:t>
      </w:r>
      <w:r>
        <w:rPr>
          <w:rFonts w:eastAsia="Times New Roman" w:cs="Calibri" w:ascii="Calibri" w:hAnsi="Calibri"/>
          <w:color w:val="34344B"/>
          <w:sz w:val="29"/>
          <w:szCs w:val="29"/>
          <w:lang w:eastAsia="ru-RU"/>
        </w:rPr>
        <w:t>.</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452-0474" \l "45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5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Давайте подумаем о том, где находится стремящийся, начиная сознательное построение антахкараны. За плечами у него долгий ряд существований, опыт которых позволяет ему сознательно оценить своё состояние и прийти к определённому пониманию своего эволюционного уровня. Теперь, поскольку его сознание неуклонно пробуждается и концентрируется, он может сделать следующий шаг: стать принятым учеником. Сейчас он ориентирован на душу и благодаря медитации и мистическому опыту имеет периодические контакты с ней, которые случаются все чаще. Он начинает проявлять определённые способности к творчеству на физическом плане, как в своём мышлении, так и в своих действиях, а временами, хотя и нечасто, имеет подлинно интуитивные переживания. Согласно «</w:t>
      </w:r>
      <w:r>
        <w:rPr>
          <w:rFonts w:eastAsia="Times New Roman" w:cs="Calibri" w:ascii="Calibri" w:hAnsi="Calibri"/>
          <w:i/>
          <w:iCs/>
          <w:color w:val="34344B"/>
          <w:sz w:val="29"/>
          <w:lang w:eastAsia="ru-RU"/>
        </w:rPr>
        <w:t>Древнему Комментарию</w:t>
      </w:r>
      <w:r>
        <w:rPr>
          <w:rFonts w:eastAsia="Times New Roman" w:cs="Calibri" w:ascii="Calibri" w:hAnsi="Calibri"/>
          <w:color w:val="34344B"/>
          <w:sz w:val="29"/>
          <w:szCs w:val="29"/>
          <w:lang w:eastAsia="ru-RU"/>
        </w:rPr>
        <w:t>» такие интуитивные переживания способствуют закреплению </w:t>
      </w:r>
      <w:r>
        <w:rPr>
          <w:rFonts w:eastAsia="Times New Roman" w:cs="Calibri" w:ascii="Calibri" w:hAnsi="Calibri"/>
          <w:b/>
          <w:bCs/>
          <w:i/>
          <w:iCs/>
          <w:color w:val="353DC1"/>
          <w:sz w:val="29"/>
          <w:lang w:eastAsia="ru-RU"/>
        </w:rPr>
        <w:t>«первой тончайшей нити, сплетаемой Ткачом в процессе фохатической деятельности»</w:t>
      </w:r>
      <w:r>
        <w:rPr>
          <w:rFonts w:eastAsia="Times New Roman" w:cs="Calibri" w:ascii="Calibri" w:hAnsi="Calibri"/>
          <w:color w:val="34344B"/>
          <w:sz w:val="29"/>
          <w:szCs w:val="29"/>
          <w:lang w:eastAsia="ru-RU"/>
        </w:rPr>
        <w:t>. Это первая ниточка, спроецированная Духовной Триадой в ответ на эманацию личности, результат усиления магнетизма обоих этих аспектов Монады в проявлени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475-0501" \l "491"</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91</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Прежде чем построить настоящий мост и </w:t>
      </w:r>
      <w:r>
        <w:rPr>
          <w:rFonts w:eastAsia="Times New Roman" w:cs="Calibri" w:ascii="Calibri" w:hAnsi="Calibri"/>
          <w:b/>
          <w:bCs/>
          <w:i/>
          <w:iCs/>
          <w:color w:val="353DC1"/>
          <w:sz w:val="29"/>
          <w:lang w:eastAsia="ru-RU"/>
        </w:rPr>
        <w:t>«спроецировать его по восходящему пути, чтобы обеспечить уверенное продвижение усталому страннику»</w:t>
      </w:r>
      <w:r>
        <w:rPr>
          <w:rFonts w:eastAsia="Times New Roman" w:cs="Calibri" w:ascii="Calibri" w:hAnsi="Calibri"/>
          <w:color w:val="34344B"/>
          <w:sz w:val="29"/>
          <w:szCs w:val="29"/>
          <w:lang w:eastAsia="ru-RU"/>
        </w:rPr>
        <w:t> (как гласит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 ученику придётся развить реакцию на закрытый бутон лотоса или драгоценность в центре открытого лотоса. Такая реакция появляется у него, когда лепестки жертвы эгоического лотоса начинают контролировать его жизнь, когда его знание претворяется в мудрость и когда возрастает любовь к целому. И всё это дополняется «способностью к отречению». Три эти эгоических качества, проявляясь более-менее ярко, вызывают увеличивающуюся активность в самом центре душевной жизни, в сердце лотос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475-0501" \l "49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49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i/>
          <w:iCs/>
          <w:color w:val="34344B"/>
          <w:sz w:val="29"/>
          <w:lang w:eastAsia="ru-RU"/>
        </w:rPr>
        <w:t>В целом</w:t>
      </w:r>
      <w:r>
        <w:rPr>
          <w:rFonts w:eastAsia="Times New Roman" w:cs="Calibri" w:ascii="Calibri" w:hAnsi="Calibri"/>
          <w:color w:val="34344B"/>
          <w:sz w:val="29"/>
          <w:szCs w:val="29"/>
          <w:lang w:eastAsia="ru-RU"/>
        </w:rPr>
        <w:t> человечество вплотную подошло к Пути Ученичества. Его взгляд устремлён вперёд к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ю, будь то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 души, лучшей жизни, лучшей экономической ситуации или же лучших межрасовых отношений. Правда, к сожалению, это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 часто искажено, материально ориентировано или неполно, но так или иначе сегодня явно заметно осознание массами «нового и желательного» — чего не было до сих пор. В прошлом в</w:t>
      </w:r>
      <w:r>
        <w:rPr>
          <w:rFonts w:eastAsia="Times New Roman" w:cs="Calibri" w:ascii="Calibri" w:hAnsi="Calibri"/>
          <w:i/>
          <w:iCs/>
          <w:color w:val="34344B"/>
          <w:sz w:val="29"/>
          <w:lang w:eastAsia="ru-RU"/>
        </w:rPr>
        <w:t>и</w:t>
      </w:r>
      <w:r>
        <w:rPr>
          <w:rFonts w:eastAsia="Times New Roman" w:cs="Calibri" w:ascii="Calibri" w:hAnsi="Calibri"/>
          <w:color w:val="34344B"/>
          <w:sz w:val="29"/>
          <w:szCs w:val="29"/>
          <w:lang w:eastAsia="ru-RU"/>
        </w:rPr>
        <w:t>дение составляло привилегию лишь интеллигенции, да избранных. В настоящее же время оно присуще массам людей. Стало быть, человечество в целом готово к процессу общего выравнивания, и в этом </w:t>
      </w:r>
      <w:r>
        <w:rPr>
          <w:rFonts w:eastAsia="Times New Roman" w:cs="Calibri" w:ascii="Calibri" w:hAnsi="Calibri"/>
          <w:i/>
          <w:iCs/>
          <w:color w:val="34344B"/>
          <w:sz w:val="29"/>
          <w:lang w:eastAsia="ru-RU"/>
        </w:rPr>
        <w:t>духовная</w:t>
      </w:r>
      <w:r>
        <w:rPr>
          <w:rFonts w:eastAsia="Times New Roman" w:cs="Calibri" w:ascii="Calibri" w:hAnsi="Calibri"/>
          <w:color w:val="34344B"/>
          <w:sz w:val="29"/>
          <w:szCs w:val="29"/>
          <w:lang w:eastAsia="ru-RU"/>
        </w:rPr>
        <w:t> причина мировой войны. </w:t>
      </w:r>
      <w:r>
        <w:rPr>
          <w:rFonts w:eastAsia="Times New Roman" w:cs="Calibri" w:ascii="Calibri" w:hAnsi="Calibri"/>
          <w:b/>
          <w:bCs/>
          <w:i/>
          <w:iCs/>
          <w:color w:val="353DC1"/>
          <w:sz w:val="29"/>
          <w:lang w:eastAsia="ru-RU"/>
        </w:rPr>
        <w:t>«Острые ножницы скорби должны отделить реальное от нереального; бич боли должен пробудить спящую душу к утончению жизни; корни жизни должны быть вырваны из почвы эгоистического желания, и тогда человек будет свободен»</w:t>
      </w:r>
      <w:r>
        <w:rPr>
          <w:rFonts w:eastAsia="Times New Roman" w:cs="Calibri" w:ascii="Calibri" w:hAnsi="Calibri"/>
          <w:color w:val="34344B"/>
          <w:sz w:val="29"/>
          <w:szCs w:val="29"/>
          <w:lang w:eastAsia="ru-RU"/>
        </w:rPr>
        <w:t>, как гласит одна из наиболее мистических станс «</w:t>
      </w:r>
      <w:r>
        <w:rPr>
          <w:rFonts w:eastAsia="Times New Roman" w:cs="Calibri" w:ascii="Calibri" w:hAnsi="Calibri"/>
          <w:i/>
          <w:iCs/>
          <w:color w:val="34344B"/>
          <w:sz w:val="29"/>
          <w:lang w:eastAsia="ru-RU"/>
        </w:rPr>
        <w:t>Древнего Комментария</w:t>
      </w:r>
      <w:r>
        <w:rPr>
          <w:rFonts w:eastAsia="Times New Roman" w:cs="Calibri" w:ascii="Calibri" w:hAnsi="Calibri"/>
          <w:color w:val="34344B"/>
          <w:sz w:val="29"/>
          <w:szCs w:val="29"/>
          <w:lang w:eastAsia="ru-RU"/>
        </w:rPr>
        <w:t>». Так, пророчески, она описывает конец арийской расы — конец не в смысле завершения, но как окончание цикла ментального совершенствования, предваряющего цикл правильного использования ума в качестве инструмента выравнивания, а затем в качестве прожектора души и направителя личности.</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502-0530" \l "507"</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07</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древней книге из Архивов Учителей сказан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охранение ценностей — задача посвящённого Первого Луча; достижение позитивности — цель посвящённого Второго Луча. Тот же, кто работает на Третьем Луче, должен найти путь отсюда туд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Посвящённый Четвёртого Луча подходит к волевому аспекту, когда конфликт исполняет отведённую роль и не приносит излишних волнений. Эти четыре достижения составляют цель для людей и переносят всех в низшую точку сознания. Луч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я и приложения указывает прямой путь, пробуждает волю идти и соединяет любовь к Богу, человеку и всему, что дышит, с основополагающей целью, и во имя этой цели и её земного осуществления Седьмой Луч отдаёт всё, что имее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елегко перелагать эти сложные идеи, выраженные самым архаическим языком и символами, на современный язык и в современные понятия</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502-0530" \l "50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0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pPr>
      <w:r>
        <w:rPr>
          <w:rFonts w:eastAsia="Times New Roman" w:cs="Calibri" w:ascii="Calibri" w:hAnsi="Calibri"/>
          <w:color w:val="34344B"/>
          <w:sz w:val="29"/>
          <w:szCs w:val="29"/>
          <w:lang w:eastAsia="ru-RU"/>
        </w:rPr>
        <w:t>До третьего посвящения ученик не в состоянии установить свой монадический Луч, но на этапе проецирования при построении антахкараны каждый ученик </w:t>
      </w:r>
      <w:r>
        <w:rPr>
          <w:rFonts w:eastAsia="Times New Roman" w:cs="Calibri" w:ascii="Calibri" w:hAnsi="Calibri"/>
          <w:i/>
          <w:iCs/>
          <w:color w:val="34344B"/>
          <w:sz w:val="29"/>
          <w:lang w:eastAsia="ru-RU"/>
        </w:rPr>
        <w:t>должен знать свои душевный и личностный Лучи и помнить, что акт проецирования совершается их объединённой, или совмещённой, мощью</w:t>
      </w:r>
      <w:r>
        <w:rPr>
          <w:rFonts w:eastAsia="Times New Roman" w:cs="Calibri" w:ascii="Calibri" w:hAnsi="Calibri"/>
          <w:color w:val="34344B"/>
          <w:sz w:val="29"/>
          <w:szCs w:val="29"/>
          <w:lang w:eastAsia="ru-RU"/>
        </w:rPr>
        <w:t>. Можно добиться нисхождения энергии Монады, но она изливается вниз к своему рабочему агенту, а это не акт проецирования как таковой. Акт проецирования это работа «тени и отражения». Вот как в связи со Словами Могущества для каждого Луча говорит об этом «</w:t>
      </w:r>
      <w:r>
        <w:rPr>
          <w:rFonts w:eastAsia="Times New Roman" w:cs="Calibri" w:ascii="Calibri" w:hAnsi="Calibri"/>
          <w:i/>
          <w:iCs/>
          <w:color w:val="34344B"/>
          <w:sz w:val="29"/>
          <w:lang w:eastAsia="ru-RU"/>
        </w:rPr>
        <w:t>Древний Комментарий</w:t>
      </w:r>
      <w:r>
        <w:rPr>
          <w:rFonts w:eastAsia="Times New Roman" w:cs="Calibri" w:ascii="Calibri" w:hAnsi="Calibri"/>
          <w:color w:val="34344B"/>
          <w:sz w:val="29"/>
          <w:szCs w:val="29"/>
          <w:lang w:eastAsia="ru-RU"/>
        </w:rPr>
        <w:t>»:</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сли нет тени, ибо светит Солнце, и нет отражения, ибо нет больше воды, то не остаётся ничего, кроме единого, чей взгляд направляет жизнь и форму. Троичная тень теперь едина. Нет больше трёх «я». Нисходят высших трое, и все девять становятся одним. Жди своего часа»</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531-0555" \l "538"</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38</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В Архивах Учителей есть несколько «Правил для Учеников» очень древнего происхождения. Одно из них настолько древнее и неясное, что только теперь благодаря росту ментального и духовного понимания современного стремящегося стало возможным представить его вниманию человечества. Вот его неадекватный перевод:</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метен свет, крошечная точка пронзительного света. Это тёплый и красный свет. Раскрывая всё сущее и всё, что может быть, он приближается. Он проникает в третий центр и изгоняет все наважденья и желань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вет — тёплый, жаркий свет — виден через посредство низшего света. Он проникает в сердце, и в этом свете все формы воспринимаются как бы насыщенными мерцающим светом. Теперь заметен мир освещённых форм, которые свет связывает друг с другом. Свет тот голубой, и пламя — его суть. Между тёплым красноватым светом и этим ясным светом мерцает пламя — пламя, в которое надо войти, чтобы вступить в голубой свет и использовать е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является другой свет, ясный бесстрастный, который не свет, но тьма в её чистейшей чистоте — Свет Самого Бога. Он затмевает всё вокруг Себя, все формы угасают, но остаётся полнота жизни. Это не тот свет, какой мы знаем. Это чистая принципиальная сущность того Света, который раскрывает Себя через свет».</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Именно этот последний свет и имели в виде Будда и Христос, говоря: «Я свет миру». Это Свет Самого Бога, Господа Миров, в которых живут и движутся и существуют Жизни из Совещательной Палаты Шамбалы.</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556-0566" \l "556"</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556</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Я попросил бы вас обратить внимание на следующие слова из древних Архивов:</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сть лишь энергия, о Чела в Свете, но её не знают. В ней причина знания, и её приложение и осмысление расширяет пониман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нергией созданы миры, и благодаря ей совершается их прогресс; благодаря ей раскрываются и умирают формы; благодаря ей царства появляются и исчезают за порогом мира, который всегда есть и всегда буд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Энергией возводится Крест, и из вихря четырёх пересекающихся сил проходит посвящённый через дверь и побуждается к движению к Свету — к свету, что возрастает от цикла к циклу и познаётся как Сама небесная Энергия»</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Нам не обойтись без некоторого символизма в нашем подходе и без помощи слов, которые не в состоянии выразить истину. Ваше понимание зависит от точки вашей эволюции, от умственного настроя при подходе к теме и от точки напряжения, которое вы способны развить.</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r>
        <w:fldChar w:fldCharType="begin"/>
      </w:r>
      <w:r>
        <w:rPr>
          <w:rStyle w:val="InternetLink"/>
          <w:smallCaps/>
          <w:sz w:val="31"/>
          <w:u w:val="single"/>
          <w:rFonts w:eastAsia="Times New Roman"/>
          <w:color w:val="0000FF"/>
          <w:lang w:eastAsia="ru-RU"/>
        </w:rPr>
        <w:instrText xml:space="preserve"> HYPERLINK "http://trita.net/books-alice-bailey/18-seven-rays-v5-he-rays-and-the-initiations/aab-18-page-0662-0687" \l "672"</w:instrText>
      </w:r>
      <w:r>
        <w:rPr>
          <w:rStyle w:val="InternetLink"/>
          <w:smallCaps/>
          <w:sz w:val="31"/>
          <w:u w:val="single"/>
          <w:rFonts w:eastAsia="Times New Roman"/>
          <w:color w:val="0000FF"/>
          <w:lang w:eastAsia="ru-RU"/>
        </w:rPr>
        <w:fldChar w:fldCharType="separate"/>
      </w:r>
      <w:r>
        <w:rPr>
          <w:rStyle w:val="InternetLink"/>
          <w:rFonts w:eastAsia="Times New Roman"/>
          <w:smallCaps/>
          <w:color w:val="0000FF"/>
          <w:sz w:val="31"/>
          <w:u w:val="single"/>
          <w:lang w:eastAsia="ru-RU"/>
        </w:rPr>
        <w:t>#672</w:t>
      </w:r>
      <w:r>
        <w:rPr>
          <w:rStyle w:val="InternetLink"/>
          <w:smallCaps/>
          <w:sz w:val="31"/>
          <w:u w:val="single"/>
          <w:rFonts w:eastAsia="Times New Roman"/>
          <w:color w:val="0000FF"/>
          <w:lang w:eastAsia="ru-RU"/>
        </w:rPr>
        <w:fldChar w:fldCharType="end"/>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О первом посвящении нельзя сказать ничего особенного. Посвящаемый ученик по-прежнему работает в скудно освещенной «пещере духовного рождения» и вынужден продолжать борьбу за раскрытие божественности, главным образом на физическом плане, который символизируется для нас словом «Вифлеем», означающим «дом хлеба». Решая двойную задачу: «подъём низших энергий в свет» при одновременном «низведении высших энергий в телесное выражение», он становится белым магом.</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При этом посвящении он впервые видит, какие основные энергии должен привести к проявлению, и итог этого видения описан для него в следующих словах «Древнего Комментари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гда, опускаясь, Жезл Посвящения касается нижней части позвоночника, происходит подъём. Когда глаза открываются свету, воспринимается то, что должно быть опущено в форму. Увиденное осознаётся, и принимается бремя будущего. Пещера освещается, и появляется новый человек».</w:t>
      </w:r>
    </w:p>
    <w:p>
      <w:pPr>
        <w:pStyle w:val="Normal"/>
        <w:spacing w:lineRule="auto" w:line="240" w:before="280" w:after="280"/>
        <w:jc w:val="both"/>
        <w:rPr>
          <w:rFonts w:ascii="Calibri" w:hAnsi="Calibri" w:eastAsia="Times New Roman" w:cs="Calibri"/>
          <w:color w:val="34344B"/>
          <w:sz w:val="29"/>
          <w:szCs w:val="29"/>
          <w:lang w:eastAsia="ru-RU"/>
        </w:rPr>
      </w:pPr>
      <w:r>
        <w:rPr>
          <w:rFonts w:eastAsia="Times New Roman" w:cs="Calibri" w:ascii="Calibri" w:hAnsi="Calibri"/>
          <w:color w:val="34344B"/>
          <w:sz w:val="29"/>
          <w:szCs w:val="29"/>
          <w:lang w:eastAsia="ru-RU"/>
        </w:rPr>
        <w:t>Да исполнится это для всех вас, читающих эти строки, — об этом молится и этого желает ваш друг и советчик.</w:t>
      </w:r>
    </w:p>
    <w:p>
      <w:pPr>
        <w:pStyle w:val="Normal"/>
        <w:numPr>
          <w:ilvl w:val="0"/>
          <w:numId w:val="0"/>
        </w:numPr>
        <w:spacing w:lineRule="auto" w:line="240" w:before="480" w:after="280"/>
        <w:jc w:val="center"/>
        <w:outlineLvl w:val="2"/>
        <w:rPr>
          <w:rFonts w:eastAsia="Times New Roman"/>
          <w:smallCaps/>
          <w:color w:val="34344B"/>
          <w:sz w:val="31"/>
          <w:szCs w:val="31"/>
          <w:lang w:eastAsia="ru-RU"/>
        </w:rPr>
      </w:pPr>
      <w:hyperlink r:id="rId7">
        <w:r>
          <w:rPr>
            <w:rStyle w:val="InternetLink"/>
            <w:rFonts w:eastAsia="Times New Roman"/>
            <w:smallCaps/>
            <w:color w:val="0000FF"/>
            <w:sz w:val="31"/>
            <w:u w:val="single"/>
            <w:lang w:eastAsia="ru-RU"/>
          </w:rPr>
          <w:t>Стансы для учеников</w:t>
        </w:r>
      </w:hyperlink>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Пу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е пытайся, о дважды Благословенный, постичь духовную суть, пока не замолк ум. Не так ищется мудрость. Лишь тот, кто обуздал ум и видит мир как в зеркале, может, ничем не рискуя, быть одарен внутренним чувством. Лишь тот, кто знает об иллюзорности пяти чувств и о том, что от них ничего не остаётся, кроме следующих двух, может проникнуть в тайну следующего за Распятием перенос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уть, по которому идёт Служитель, есть путь огня, пролегающий через его сердце в голову. Не на путях удовольствия и боли достигается освобождение и обретается мудрость. Лишь трансцендируя их, лишь сплавляя боль и удовольствие, можно достичь цели, той цели, что светит впереди, подобно точке света во тьме зимней ночи. Эта точка света подобна крохотной свече во мраке чердака, но — по мере продвижения по ведущей к ней стезе через слияние полюсов противоположностей — сияние этой мерцающей холодным светом крошечной точки неуклонно растёт, пока ум странника на пути не наполнится теплым светом яркой ламп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ди же, о Странник, с неизменным упорством. Не от свечи сияет свет и не от земной лампы, что горит от масла. Сияние постоянно возрастает, пока путь не окончится в блеске славы и бредущий в ночи не превратится в дитя солнца и не войдёт в порталы этой ослепительной сферы.</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Кубок карм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сть кубок, который держат у уст тех, кто пьёт, четверо великих Владык Кармы. Всё содержимое его вплоть до последней капли придётся испить, прежде чем наполнится он напитком более чистым и сладким. И этого часа наполнения ждут Семь Владык космической Любв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убок — ничто. Капля за каплей вытекает его содержимое, но не иссякнет раньше того решающего часа, когда Странник возьмёт его. Вот он берёт его из рук Тех, Кто, склонившись, подносит этот кубок к его устам. До этого дня Они держали кубок, и Странник пил из него с внутренней слепой тревогой. Но пробил час, он поднимает голову и видит запредельный свет. Он берёт кубок и, лучась от радости, осушает его до дн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Меняется напиток в кубке, из горького он становится сладким. Огненная эссенция исчезает в прохладных жизнедательных потоках. Огонь, что принимался прежде, жёг, опалял и иссушал. Теперь питьё прекращает жженье, исцеляет раны и насыщает всё.</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Четверо, склонившись, наблюдают за работой. Они отдают кубок Кармы, и нежные Владыки Космической Любви готовят другой напиток. Когда кубок опустел (опустошённый сознательной волей), Они вливают в него то, что нужно теперь для более насыщенной и объемлющей жизни. Не будучи использованным, наполненным, осушённым и постигнутым как ничто, кубок не сможет надёжно держать то, что будет дано по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Осушив кубок до дна, Странник поворачивается к страждущему миру. С кубком в руке (испитым и вновь наполненным, но переставшим служить эгоизму) он внимает нуждам борющихся людей, которые идут по пути вместе с ним. Он не пьёт сам напиток любви, священного огня, прохладное оздоровительное питьё, но протягивает его другим. На стезе утомлённого человека он становится Владыкой Могущества — могущества, обретённого благодаря исполненной работе, могущества, достигнутого сознательной волей. Испив кубок Кармы, он получает право служи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згляни, о Странник, на цель. Узри сияние славы далёко впереди, свет, которого ничто не затмит. Бери кубок и быстро пей, не обращая внимания на боль. Пустой кубок, твёрдая рука, решительное и непоколебимое стремление приводят к кратковременной агонии, за которой открывается светозарная жизнь.</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Внимающий странни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имай, о Странник, как произносят Слово великие Дэва-Владыки. Заставь замолкнуть все земные вибрации, утихомирь беспокойные метания низшего ума и напряжённым слухом лови те звуки, что поднимаются к престолу Логоса. Услышит их лишь чистый сердцем, и лишь кроткий отзовё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тормовой гул земной борьбы, пронзительная вибрация водной сферы, грохот, несущийся из места мысли, заглушают звук и не дают услышать его тон. Тот, кто безмолвен, бесстрастен и внутри спокоен, кто видит всё посредством божественного света, а не идёт за светом, что отражается в трёх сферах, скоро услышит. Из окружающего эфира к нему пробьётся нота, отличная от тех тонов, что звучат в дольнем мир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лушай же, о Странник, ибо когда звук этот красочной вибрацией коснётся внутреннего чувства, знай, что ты достиг точки великого перехода.</w:t>
      </w:r>
    </w:p>
    <w:p>
      <w:pPr>
        <w:pStyle w:val="Normal"/>
        <w:spacing w:lineRule="auto" w:line="240" w:before="280" w:after="280"/>
        <w:ind w:left="624" w:right="720" w:hanging="0"/>
        <w:jc w:val="both"/>
        <w:rPr/>
      </w:pPr>
      <w:r>
        <w:rPr>
          <w:rFonts w:eastAsia="Times New Roman" w:cs="Calibri" w:ascii="Calibri" w:hAnsi="Calibri"/>
          <w:color w:val="282AAB"/>
          <w:sz w:val="29"/>
          <w:szCs w:val="29"/>
          <w:lang w:eastAsia="ru-RU"/>
        </w:rPr>
        <w:t>Не пропусти, о Странник, наступления того часа. С очищенным стремлением поднимайся выше за этим Звуком. Знай, что когда тон его пробьётся сквозь туманный рассвет или нежно зазвенит в ушах в солнечном мягком свете, то скоро внутреннее слышание претворится в расширенное восприятие и сменится в</w:t>
      </w:r>
      <w:r>
        <w:rPr>
          <w:rFonts w:eastAsia="Times New Roman" w:cs="Calibri" w:ascii="Calibri" w:hAnsi="Calibri"/>
          <w:i/>
          <w:iCs/>
          <w:color w:val="282AAB"/>
          <w:sz w:val="29"/>
          <w:lang w:eastAsia="ru-RU"/>
        </w:rPr>
        <w:t>и</w:t>
      </w:r>
      <w:r>
        <w:rPr>
          <w:rFonts w:eastAsia="Times New Roman" w:cs="Calibri" w:ascii="Calibri" w:hAnsi="Calibri"/>
          <w:color w:val="282AAB"/>
          <w:sz w:val="29"/>
          <w:szCs w:val="29"/>
          <w:lang w:eastAsia="ru-RU"/>
        </w:rPr>
        <w:t>дением и совершенным понимание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най, что когда музыка сфер, нота за нотой, несётся к тебе на туманной заре или в солнечный полдень, прохладным вечером или глубокой ночью, то в своих ритмических тонах несёт она тайну откровения.</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Эзотерический фрагмен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Где те врата, о Лану, что охраняют путь троичны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священном сердце Того, Кто есть тройственный Путь. Я достигаю врат и вхожу внутрь, вступая в Сердце благодаря глубокому сострадани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Сколько же всего врат, о Странствующий по пу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его семь, и каждые ведут в центр великой сферы блаженства. Стремящийся к познанию должен найти первые врата. Пройдя их, он через периодические циклы времени будет находить и остальные ше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О глубоком сострадании ты говоришь как о ключе, что открывает врата настежь. Объясни как можно проще, что нужно для этог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роткое милосердие, которое знает, видит, и понимает; чистые слезы, чтобы грехи брата смыть; пламенная отвага, чтобы взять брата за руку, поднять и повести его, хотя бы весь мир противился тому; способность понимать, выработанная на опыте и потому знающая; ввести же во врата должно оккультное чувство единств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А что ещё приводит человека к порталу Пут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начала сострадание и сознательное единение; затем смерть каждой формы, удерживающей и скрывающей жизнь; а также мудрость в сочетании с учебой и мудрое использование Слова; речь оккультного характера и безмолвие Центра среди шума всего мир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i/>
          <w:iCs/>
          <w:color w:val="282AAB"/>
          <w:sz w:val="29"/>
          <w:lang w:eastAsia="ru-RU"/>
        </w:rPr>
        <w:t>Можешь ли ты, о Лану, изложить эти мысли тремя словами?</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начала Единство, затем Слово и, наконец, Рост.</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Целительств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Фиолетовый центр, окружённый жёлтым цветом, незаметно становится красным. Жёлтый нарастает и защищает. Он окутывает ядро. Когда ты проникаешь в смысл фиолетового, законы здоровья и магнетического облегчения больше не запечатаны для тебя. Дэвы теней срывают печать, желтый сближается с фиолетовым, и красного становится больше. Ряды смыкаются, и можно сотрудничать. При вскрытии печати отворяются врата. Эти три суть великие Помощники, в Чьих руках знание для следующего поколения. Подходи.</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Скрытый портал</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среди высохшей пустыни виден гигантский огненный конус. Перед конусом в нерешительности стоит человек. Конус высится между человеком и плодородным крае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онус вздымается над иссохшей пустошью. Не чувствуется ничего, кроме его жара, и не видно ничего, лишь его слепящий блеск. Его пламя прошло по стране, оставив голую пустыню. Он выбрасывает огонь, пожирающий всё перед ним. Всё зелёное гибнет, и обитатели сферы отступают перед пламенем, опаляющим и сжигающим, безжалостным и прекрасны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У конуса белая внутренняя сердцевина, он окружён красным пламенем и распространяет жёлтый огонь. Словно завесой невыносимого жара он закрывает перспективу, не позволяя видеть то, что находится за ним. Он заволакивает всё пространство розово-красной пеленой с тёмно-оранжевым оттенк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богатого зелёного края Путник забрёл далеко в бесплодную пустыню. Он ни за что не держался и ничего не сохранил, ничего, кроме сильного желания. Он не может повернуть назад, и ему остаётся только идти вперёд, в ого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сердцевины огненного конуса доносится до него голос: «Созерцай место Бог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Его слуха коснулась нота из огненного конуса и, затронув струну в его груди, пробудила быстрый отклик.</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спеши, о Странник, в пламя. Брось вызов неистовому огненному жару, войди в портал, что скрыт за его свето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ладыки Пламени охраняют там незримую, неведомую дверь. Глубоко в жёлтой сердцевине, скрытой внешней гранью, находится ключ к тайне. На пороге этой внутренней двери, на незримой ступени, до которой нужно дойти, ноги погружаются в бахрому пламени. Протяни руку и, коснувшись двери с чистым намерением, постучи трижды. На твой призыв ответит голос: «Кто здесь ищет путь?»</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Ключ</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ервый ключ спрятан под Порогом под охраной Стража. Прорвавшись внутрь, нужно наклониться и взять его после напряжённых поисков решения. Рука, сжимающая ключ, должна иметь в центре след от гвоздя, и если это так, то первая дверь отворитс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торой ключ лежит на Пороге на куче терния. Из центра стоп твоих должна сочиться кровь, растворяющая все препятствия. В ступнях кроваво-красных и пробитых гвоздями руках заключена тайна. Стремись иметь такие ступни и руки. Тогда прикосновением своим откроешь и вторую двер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ретий ключ находится на полпути наверх и виден точно на уровне сердца. Чтобы его взять и им воспользоваться, тебя должно пронзить копьё и кровь должна излиться, очищая и давая полноту. Лишь те, кто таким образом очищен, могут завладеть ключом и пройти через третью дверь.</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Оккультная вест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Ключ найден и поворачивается руками, что служат Свету, и сердцем, что бьётся любовью, открывая дверь настеж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Спешащий к свету проходит торопливым шагом в дверь и ждёт. Но ждёт он деятельно, удерживая дверь открытой для тех, кто следует за ни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Раздаётся голос: «Брат мой, закрой дверь, ибо каждый обязан повернуть ключ собственной рукой и пройти через дверь в одиночку. Свет ослепительный в Господнем Храме сияет не для всех в один и тот же момент или час каждого дня. Каждый знает свой час. Твой час пробил </w:t>
      </w:r>
      <w:r>
        <w:rPr>
          <w:rFonts w:eastAsia="Times New Roman" w:cs="Calibri" w:ascii="Calibri" w:hAnsi="Calibri"/>
          <w:i/>
          <w:iCs/>
          <w:color w:val="282AAB"/>
          <w:sz w:val="29"/>
          <w:lang w:eastAsia="ru-RU"/>
        </w:rPr>
        <w:t>Нын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Закрой же дверь, брат мой. Помни, что те, кто остались позади, не знают, что дверь открылась или закрылась. Они её не видят. Остановись на этой мысли, брат, и, войдя в дверь, тщательно закрой её и вступи затем на новый этап восходящего Пути — в одиночку и, всё же, не один.</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Распяти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мистическом Сердце, в двух его долях хранится ключ к резервуару. При выходе и возвращении образуется крест. Он стоит посредине, а по обе стороны от него проходят пути правой и левой руки. На нём распят человек, а с двух сторон эти пути — один справа, другой слева. В понимании ключа, в открытии и закрытии дверей скрыта жизнь вечная. Так знай же и вникай.</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Крес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 Кресте сокрыт Свет. Вертикальное и горизонтальное созидают взаимным трением, вибрирующий Крест искрится, и возникает движение. Когда вертикальное вбирает горизонтальное, наступает пралайя. Эволюция — это движение горизонтального к направленной вверх позитивности. В тайне направления заключена сокровенная мудрость; в доктрине вбирания заключена способность к исцелению; в превращении точки в линию и линии — в крест заключена эволюция. В обращение креста в горизонталь заключено спасение и покой пралайи.</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Чаш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ижняя чаша поднимается, как тёмный, или мрачный, цветок. Безрадостной она кажется со стороны, но внутри неё временами загорается свет, рассеивая иллюзию.</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торая чаша поднимается из нижней оболочки, словно цветок из зелёной чашечки. Эта чаша розового цвета с множеством теней, и со стороны кажется, что её окраска затмевает сияющий внутри неё свет. Но это лишь иллюзия, которую развеет само вре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сё венчается третьей чашей, которая со временем широко распускает свои лепестки. Она кажется голубой и сливается с розовой, поначалу образуя мрачную непроницаемую тень, закрывающую свет.</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Внутри трёх чаш, скрытый в глубине сердца, сияет божественный свет, вначале крошечный, но постоянно разгорающийся. Излучая тепло и присущую ему божественную вибрацию, он создаёт для себя радужную оболочку. Из своей тройной чаши он выступает, подобно опустившемуся на цветок пузырьку воздуха.</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од радужной оболочкой горит внутреннее Пламя, сжигая грубый низший материал. По мере приближения к Пути свет становится ярче. Вовне из плотной тёмной чаши, образующей основание, пробивается свет небесный, и наконец все, кто видит сияние, внутренне восклицают: «Се, Бог зде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розово-красной чаши пробивается внутреннее свечение, и скоро краснота земного желания превращается в свечение небесного огня и всё теряется, кроме устремления, которое не затемняет чашу кармической окраской.</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Из голубой чаши ярко светит внутренний божественный свет, пока все формы не сгорают и не исчезают. Не остаётся ничего, кроме божественной абстракции. Лишь оболочки остаются внизу, лишь формы для употребления, и что за странное событие происходит в момент кульминации? Задержись, о Странник, перед странным явлением, склони голову и наблюдай движение огня. Тройная чаша постепенно превращается в алтарь, и с этого тройственного алтаря огонь поднимается к своему Источнику. Когда поднимается и распространяется внутреннее пламя, то красота залитой белым сиянием центральной сферы поражает миры, заставляя их воскликнуть: «Се, Бог здес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Пламена беспрестанно поднимаются выше, распространяя тепло, пока в назначенный час всё не разрушается пламенем и не исчезает, и вековая работа вмиг обращается в ничто.</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о из четверичного огня, с алтаря веков сходит Освобождённый, Пламя. Двойное пламя возвращается в огонь Космоса. Сущность растворяется в Трёх, соединяясь со своим Источником. Искра превращается в Пламя, а Пламя — в Огонь и вливается в сияющее космическое великолепие, что скрывает в сердце тайну Пяти.</w:t>
      </w:r>
    </w:p>
    <w:p>
      <w:pPr>
        <w:pStyle w:val="Normal"/>
        <w:numPr>
          <w:ilvl w:val="0"/>
          <w:numId w:val="0"/>
        </w:numPr>
        <w:spacing w:lineRule="auto" w:line="240" w:before="480" w:after="280"/>
        <w:jc w:val="center"/>
        <w:outlineLvl w:val="3"/>
        <w:rPr>
          <w:rFonts w:eastAsia="Times New Roman"/>
          <w:i/>
          <w:i/>
          <w:iCs/>
          <w:color w:val="34344B"/>
          <w:sz w:val="29"/>
          <w:szCs w:val="29"/>
          <w:lang w:eastAsia="ru-RU"/>
        </w:rPr>
      </w:pPr>
      <w:r>
        <w:rPr>
          <w:rFonts w:eastAsia="Times New Roman"/>
          <w:i/>
          <w:iCs/>
          <w:color w:val="34344B"/>
          <w:sz w:val="29"/>
          <w:szCs w:val="29"/>
          <w:lang w:eastAsia="ru-RU"/>
        </w:rPr>
        <w:t>Огненный мантрам</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Точка света в блистающей радуге, о Странствующий по Пути, то увеличивается, то уменьшается, по мере того как более или менее упорное усердие раскрывает цель в сердце.</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Незримая и незаметная, эта точка есть всегда. Темна и безотрадна ночь, и на сердце у непросветлённого Странника тяжело. Хоть ночь темна, но нет печали, когда за сумрачным порталом виден яркий манящий свет, свет, что всегда мерцает впереди и своим отблеском постоянно влечёт Странника вперёд.</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есть раз свет разгорается и гаснет, шесть раз ощущается его жар, а на седьмой раз возгорается Пла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есть раз возгорается Пламя, шесть раз возобновляется горение, а на седьмой раз алтарь теряется из виду и остаётся лишь Плам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есть раз возникает огненный круг, шесть раз горит и отделяет ревущее горнило, а на седьмой ничего не остаётся, только возносящееся Пламя, восходящее к Духу Триады.</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есть раз восходит Пламя, и шесть раз рассеиваются тучи, а на седьмой не видно ничего, кроме извечного огня.</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Шесть раз пламя поглощает воду, шесть раз исчезает влага, а при седьмом великом поглощении не остаётся ничего, лишь радужный огонь.</w:t>
      </w:r>
    </w:p>
    <w:p>
      <w:pPr>
        <w:pStyle w:val="Normal"/>
        <w:spacing w:lineRule="auto" w:line="240" w:before="280" w:after="280"/>
        <w:ind w:left="624" w:right="720" w:hanging="0"/>
        <w:jc w:val="both"/>
        <w:rPr>
          <w:rFonts w:ascii="Calibri" w:hAnsi="Calibri" w:eastAsia="Times New Roman" w:cs="Calibri"/>
          <w:color w:val="282AAB"/>
          <w:sz w:val="29"/>
          <w:szCs w:val="29"/>
          <w:lang w:eastAsia="ru-RU"/>
        </w:rPr>
      </w:pPr>
      <w:r>
        <w:rPr>
          <w:rFonts w:eastAsia="Times New Roman" w:cs="Calibri" w:ascii="Calibri" w:hAnsi="Calibri"/>
          <w:color w:val="282AAB"/>
          <w:sz w:val="29"/>
          <w:szCs w:val="29"/>
          <w:lang w:eastAsia="ru-RU"/>
        </w:rPr>
        <w:t xml:space="preserve">Три раза охватывает огонь, три раза меркнет солнце, а на четвёртый работа сделана, и ничего не остаётся, кроме изначального Пламени. Оно поглощает, возвращает, получает и остаётся. Когда через Пламя проходит всё, что есть, Время прекращается. </w:t>
      </w:r>
    </w:p>
    <w:p>
      <w:pPr>
        <w:pStyle w:val="Normal"/>
        <w:jc w:val="center"/>
        <w:rPr>
          <w:rFonts w:ascii="Calibri" w:hAnsi="Calibri" w:cs="Calibri"/>
          <w:color w:val="545454"/>
          <w:szCs w:val="28"/>
          <w:shd w:fill="FFFFFF" w:val="clear"/>
        </w:rPr>
      </w:pPr>
      <w:hyperlink r:id="rId8">
        <w:r>
          <w:rPr>
            <w:rStyle w:val="InternetLink"/>
          </w:rPr>
          <w:t>TRITA.NET</w:t>
        </w:r>
      </w:hyperlink>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9">
        <w:r>
          <w:rPr>
            <w:rStyle w:val="InternetLink"/>
            <w:color w:val="0000FF"/>
            <w:sz w:val="32"/>
            <w:u w:val="single"/>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spacing w:before="0" w:after="200"/>
        <w:jc w:val="center"/>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WW8Num1z0">
    <w:name w:val="WW8Num1z0"/>
    <w:qFormat/>
    <w:rPr>
      <w:rFonts w:ascii="Symbol" w:hAnsi="Symbol" w:cs="Symbol"/>
      <w:sz w:val="20"/>
    </w:rPr>
  </w:style>
  <w:style w:type="character" w:styleId="Style10">
    <w:name w:val="Основной шрифт абзаца"/>
    <w:qFormat/>
    <w:rPr/>
  </w:style>
  <w:style w:type="character" w:styleId="1">
    <w:name w:val="Заголовок 1 Знак"/>
    <w:basedOn w:val="Style10"/>
    <w:qFormat/>
    <w:rPr>
      <w:rFonts w:eastAsia="Times New Roman"/>
      <w:b/>
      <w:bCs/>
      <w:kern w:val="2"/>
      <w:sz w:val="48"/>
      <w:szCs w:val="48"/>
    </w:rPr>
  </w:style>
  <w:style w:type="character" w:styleId="2">
    <w:name w:val="Заголовок 2 Знак"/>
    <w:basedOn w:val="Style10"/>
    <w:qFormat/>
    <w:rPr>
      <w:rFonts w:eastAsia="Times New Roman"/>
      <w:b/>
      <w:bCs/>
      <w:sz w:val="36"/>
      <w:szCs w:val="36"/>
    </w:rPr>
  </w:style>
  <w:style w:type="character" w:styleId="3">
    <w:name w:val="Заголовок 3 Знак"/>
    <w:basedOn w:val="Style10"/>
    <w:qFormat/>
    <w:rPr>
      <w:rFonts w:eastAsia="Times New Roman"/>
      <w:b/>
      <w:bCs/>
      <w:sz w:val="27"/>
      <w:szCs w:val="27"/>
    </w:rPr>
  </w:style>
  <w:style w:type="character" w:styleId="4">
    <w:name w:val="Заголовок 4 Знак"/>
    <w:basedOn w:val="Style10"/>
    <w:qFormat/>
    <w:rPr>
      <w:rFonts w:eastAsia="Times New Roman"/>
      <w:b/>
      <w:bCs/>
      <w:sz w:val="24"/>
      <w:szCs w:val="24"/>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eastAsia="Times New Roman"/>
      <w:sz w:val="24"/>
      <w:szCs w:val="24"/>
    </w:rPr>
  </w:style>
  <w:style w:type="paragraph" w:styleId="Stanza">
    <w:name w:val="stanza"/>
    <w:basedOn w:val="Normal"/>
    <w:qFormat/>
    <w:pPr>
      <w:spacing w:lineRule="auto" w:line="240" w:before="280" w:after="280"/>
    </w:pPr>
    <w:rPr>
      <w:rFonts w:eastAsia="Times New Roman"/>
      <w:sz w:val="24"/>
      <w:szCs w:val="24"/>
    </w:rPr>
  </w:style>
  <w:style w:type="paragraph" w:styleId="Stanzahd">
    <w:name w:val="stanza_hd"/>
    <w:basedOn w:val="Normal"/>
    <w:qFormat/>
    <w:pPr>
      <w:spacing w:lineRule="auto" w:line="240"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ta.net/books-alice-bailey/03-a-treatise-on-cosmic-fire/aab-03-page-0011-0033" TargetMode="External"/><Relationship Id="rId3" Type="http://schemas.openxmlformats.org/officeDocument/2006/relationships/hyperlink" Target="http://trita.net/books-alice-bailey/03-a-treatise-on-cosmic-fire/aab-03-page-1267-1282" TargetMode="External"/><Relationship Id="rId4" Type="http://schemas.openxmlformats.org/officeDocument/2006/relationships/hyperlink" Target="http://trita.net/books-alice-bailey/03-a-treatise-on-cosmic-fire/aab-03-page-1083-1097" TargetMode="External"/><Relationship Id="rId5" Type="http://schemas.openxmlformats.org/officeDocument/2006/relationships/hyperlink" Target="http://trita.net/books-alice-bailey/18-seven-rays-v5-he-rays-and-the-initiations/aab-18-page-0302-0319" TargetMode="External"/><Relationship Id="rId6" Type="http://schemas.openxmlformats.org/officeDocument/2006/relationships/hyperlink" Target="http://trita.net/books-alice-bailey/18-seven-rays-v5-he-rays-and-the-initiations/aab-18-page-0396-0408" TargetMode="External"/><Relationship Id="rId7" Type="http://schemas.openxmlformats.org/officeDocument/2006/relationships/hyperlink" Target="http://trita.net/books-alice-bailey/18-seven-rays-v5-he-rays-and-the-initiations/aab-18-page-0762-0769" TargetMode="External"/><Relationship Id="rId8" Type="http://schemas.openxmlformats.org/officeDocument/2006/relationships/hyperlink" Target="http://trita.net/" TargetMode="External"/><Relationship Id="rId9" Type="http://schemas.openxmlformats.org/officeDocument/2006/relationships/hyperlink" Target="http://theosophy-book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51:00Z</dcterms:created>
  <dc:creator>Писания</dc:creator>
  <dc:description/>
  <dc:language>en-US</dc:language>
  <cp:lastModifiedBy>FJ</cp:lastModifiedBy>
  <dcterms:modified xsi:type="dcterms:W3CDTF">2020-08-24T10:09:00Z</dcterms:modified>
  <cp:revision>2</cp:revision>
  <dc:subject/>
  <dc:title/>
</cp:coreProperties>
</file>