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120"/>
        <w:ind w:firstLine="360"/>
        <w:rPr>
          <w:shadow/>
          <w:sz w:val="40"/>
          <w:szCs w:val="40"/>
          <w:lang w:val="ru-RU"/>
        </w:rPr>
      </w:pPr>
      <w:r>
        <w:rPr>
          <w:shadow/>
          <w:sz w:val="40"/>
          <w:szCs w:val="40"/>
          <w:lang w:val="ru-RU"/>
        </w:rPr>
        <w:t>Лиз Бурбо</w:t>
      </w:r>
    </w:p>
    <w:p>
      <w:pPr>
        <w:pStyle w:val="Normal"/>
        <w:rPr>
          <w:shadow/>
          <w:sz w:val="40"/>
          <w:szCs w:val="40"/>
          <w:lang w:val="ru-RU"/>
        </w:rPr>
      </w:pPr>
      <w:r>
        <w:rPr>
          <w:shadow/>
          <w:sz w:val="40"/>
          <w:szCs w:val="40"/>
          <w:lang w:val="ru-RU"/>
        </w:rPr>
      </w:r>
    </w:p>
    <w:p>
      <w:pPr>
        <w:pStyle w:val="Heading1"/>
        <w:ind w:firstLine="360"/>
        <w:rPr>
          <w:shadow/>
          <w:color w:val="003300"/>
          <w:sz w:val="48"/>
          <w:szCs w:val="48"/>
          <w:lang w:val="ru-RU"/>
        </w:rPr>
      </w:pPr>
      <w:r>
        <w:rPr>
          <w:shadow/>
          <w:color w:val="003300"/>
          <w:sz w:val="48"/>
          <w:szCs w:val="48"/>
          <w:lang w:val="ru-RU"/>
        </w:rPr>
        <w:t>СТРАХИ И ВЕРОВАНИЯ</w:t>
      </w:r>
    </w:p>
    <w:p>
      <w:pPr>
        <w:pStyle w:val="Normal"/>
        <w:ind w:firstLine="360"/>
        <w:jc w:val="center"/>
        <w:rPr>
          <w:rFonts w:ascii="Times New Roman" w:hAnsi="Times New Roman" w:cs="Times New Roman"/>
          <w:b/>
          <w:b/>
          <w:shadow/>
          <w:color w:val="003300"/>
          <w:sz w:val="22"/>
          <w:szCs w:val="22"/>
          <w:lang w:val="ru-RU"/>
        </w:rPr>
      </w:pPr>
      <w:r>
        <w:rPr>
          <w:rFonts w:cs="Times New Roman" w:ascii="Times New Roman" w:hAnsi="Times New Roman"/>
          <w:b/>
          <w:shadow/>
          <w:color w:val="003300"/>
          <w:sz w:val="22"/>
          <w:szCs w:val="22"/>
          <w:lang w:val="ru-RU"/>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Эта маленькая книга хорошо известной вам по че</w:t>
        <w:softHyphen/>
        <w:t>тырем предыдущим изданным нами книгам писатель</w:t>
        <w:softHyphen/>
        <w:t>ницы и лидера школы «Слушай свое тело» Лиз Бурбо посвящена в основном страху. Страху толпы, страху принятия решений, страху болезней и взаимоотноше</w:t>
        <w:softHyphen/>
        <w:t>ний. Страху, который и приводит к реализации того, чего мы боимся.</w:t>
      </w:r>
    </w:p>
    <w:p>
      <w:pPr>
        <w:pStyle w:val="Normal"/>
        <w:ind w:firstLine="360"/>
        <w:jc w:val="both"/>
        <w:rPr/>
      </w:pPr>
      <w:r>
        <w:rPr>
          <w:rFonts w:cs="Times New Roman" w:ascii="Times New Roman" w:hAnsi="Times New Roman"/>
          <w:sz w:val="24"/>
          <w:szCs w:val="24"/>
        </w:rPr>
        <w:t>Ну и конечно, это не просто описание наших стра</w:t>
        <w:softHyphen/>
        <w:t>хов и «верований». Лиз, как всегда, предлагает простой и ясный способ изменить свое отношение, изменить к лучшему свою жизнь.</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От автора</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Если вы руководствуетесь только своим собственным опытом и не пробуете ничего нового, не удивляйтесь тому, что в вашей жизни так мало изменений к лучше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Хотите улучшений? Так выберите же новые мысли и новые ощущ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дачи вам!</w:t>
      </w:r>
    </w:p>
    <w:p>
      <w:pPr>
        <w:pStyle w:val="Normal"/>
        <w:ind w:firstLine="360"/>
        <w:jc w:val="right"/>
        <w:rPr>
          <w:rFonts w:ascii="Times New Roman" w:hAnsi="Times New Roman" w:cs="Times New Roman"/>
          <w:i/>
          <w:i/>
          <w:sz w:val="24"/>
          <w:szCs w:val="24"/>
        </w:rPr>
      </w:pPr>
      <w:r>
        <w:rPr>
          <w:rFonts w:cs="Times New Roman" w:ascii="Times New Roman" w:hAnsi="Times New Roman"/>
          <w:i/>
          <w:sz w:val="24"/>
          <w:szCs w:val="24"/>
        </w:rPr>
        <w:t>С любовью, Лиз Бурбо</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Откуда берутся страхи и почему от них страдает так много людей?</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Страх—творение разума, который появился у нас, лю</w:t>
        <w:softHyphen/>
        <w:t>дей, очень давно и благодаря которому мы способны мыс</w:t>
        <w:softHyphen/>
        <w:t>лить, анализировать и запоминать. Предположим, прои</w:t>
        <w:softHyphen/>
        <w:t>зошло какое-то событие, которое вызвало у вас страх. Ес</w:t>
        <w:softHyphen/>
        <w:t>тественно, это откладывается в вашей памяти. Постепен</w:t>
        <w:softHyphen/>
        <w:t>но вы начинаете верить в этот страх и наделяете его неог</w:t>
        <w:softHyphen/>
        <w:t>раниченной властью. Страх становится для вас богом и начинает управлять вашей жизн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рах возникает, когда вы обращаетесь к вашей памя</w:t>
        <w:softHyphen/>
        <w:t>ти, то есть вспоминаете то, что с вами произошло, что вы услышали, увидели или каким-либо иным образом вос</w:t>
        <w:softHyphen/>
        <w:t>приняли.</w:t>
      </w:r>
    </w:p>
    <w:p>
      <w:pPr>
        <w:pStyle w:val="Normal"/>
        <w:ind w:firstLine="360"/>
        <w:jc w:val="both"/>
        <w:rPr/>
      </w:pPr>
      <w:r>
        <w:rPr>
          <w:rFonts w:cs="Times New Roman" w:ascii="Times New Roman" w:hAnsi="Times New Roman"/>
          <w:sz w:val="24"/>
          <w:szCs w:val="24"/>
        </w:rPr>
        <w:t>Например, если человек боится лифтов, это значит, что с лифтами у него связаны какие-то неприятные воспоми</w:t>
        <w:softHyphen/>
        <w:t>нания. Либо с ним самим произошло что-то плохое в лиф</w:t>
        <w:softHyphen/>
        <w:t>те, либо кто-то рассказал ему что-то плохое о лифтах так, что он поверил.</w:t>
      </w:r>
    </w:p>
    <w:p>
      <w:pPr>
        <w:pStyle w:val="Normal"/>
        <w:ind w:firstLine="360"/>
        <w:jc w:val="both"/>
        <w:rPr/>
      </w:pPr>
      <w:r>
        <w:rPr>
          <w:rFonts w:cs="Times New Roman" w:ascii="Times New Roman" w:hAnsi="Times New Roman"/>
          <w:sz w:val="24"/>
          <w:szCs w:val="24"/>
        </w:rPr>
        <w:t>Любой страх говорит о том, что человек забыл Бога, который проявляется в нем через его разум и интуицию.</w:t>
      </w:r>
    </w:p>
    <w:p>
      <w:pPr>
        <w:pStyle w:val="Normal"/>
        <w:ind w:firstLine="360"/>
        <w:jc w:val="both"/>
        <w:rPr/>
      </w:pPr>
      <w:r>
        <w:rPr>
          <w:rFonts w:cs="Times New Roman" w:ascii="Times New Roman" w:hAnsi="Times New Roman"/>
          <w:sz w:val="24"/>
          <w:szCs w:val="24"/>
        </w:rPr>
        <w:t>Что бы я ни делала, я всегда начинаю об этом жа</w:t>
        <w:softHyphen/>
        <w:t>леть. Я нерешительна и всегда беспокоюсь о том, что подумают или скажут обо мне другие люди. Почему?</w:t>
      </w:r>
    </w:p>
    <w:p>
      <w:pPr>
        <w:pStyle w:val="Normal"/>
        <w:ind w:firstLine="360"/>
        <w:jc w:val="both"/>
        <w:rPr/>
      </w:pPr>
      <w:r>
        <w:rPr>
          <w:rFonts w:cs="Times New Roman" w:ascii="Times New Roman" w:hAnsi="Times New Roman"/>
          <w:sz w:val="24"/>
          <w:szCs w:val="24"/>
        </w:rPr>
        <w:t>Потому, что вы не уверены в себе. Должно быть, в | детстве вас сурово наказывали и вы не можете об этом забыть. Вместо того чтобы жить настоящим, вы продол</w:t>
        <w:softHyphen/>
        <w:t>жаете верить в то, что каждое ваше действие должно неиз</w:t>
        <w:softHyphen/>
        <w:t>бежно повлечь за собой наказание.</w:t>
      </w:r>
    </w:p>
    <w:p>
      <w:pPr>
        <w:pStyle w:val="Normal"/>
        <w:ind w:firstLine="360"/>
        <w:jc w:val="both"/>
        <w:rPr/>
      </w:pPr>
      <w:r>
        <w:rPr>
          <w:rFonts w:cs="Times New Roman" w:ascii="Times New Roman" w:hAnsi="Times New Roman"/>
          <w:sz w:val="24"/>
          <w:szCs w:val="24"/>
        </w:rPr>
        <w:t>Чтобы исправить ситуацию, вы должны держаться уве</w:t>
        <w:softHyphen/>
        <w:t>реннее. Какие-то ваши поступки нравятся многим, какие-то — почти никому, и в этом нет ничего необычного. Все мы несовершен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 стараетесь поступать как можно лучше, хотя и в меру ваших возможностей и понимания. Это самое глав</w:t>
        <w:softHyphen/>
        <w:t>ное. Со временем вы наберетесь опыта и станете еще лучш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победить страх?</w:t>
      </w:r>
    </w:p>
    <w:p>
      <w:pPr>
        <w:pStyle w:val="Normal"/>
        <w:ind w:firstLine="360"/>
        <w:jc w:val="both"/>
        <w:rPr/>
      </w:pPr>
      <w:r>
        <w:rPr>
          <w:rFonts w:cs="Times New Roman" w:ascii="Times New Roman" w:hAnsi="Times New Roman"/>
          <w:sz w:val="24"/>
          <w:szCs w:val="24"/>
        </w:rPr>
        <w:t>Сначала вы должны понять, что сами создали этот страх в тот момент, когда он вам понадобился. Любой страх основан на веровании. Верование — это одна из аР тен разных субличностей, которые живут в вас. Каждая из этих личностей обладает собственной волей к жизни. Каж</w:t>
        <w:softHyphen/>
        <w:t>дая такая личность делает все возможное для того, чтобы вы действовали в соответствии с верованием, которое соз</w:t>
        <w:softHyphen/>
        <w:t>дало именно эту личность. Все эти тихие голоса, которые вы слышите внутри себя, принадлежат личностям, или верованиям, которые вы же сами и создали.</w:t>
      </w:r>
    </w:p>
    <w:p>
      <w:pPr>
        <w:pStyle w:val="Normal"/>
        <w:ind w:firstLine="360"/>
        <w:jc w:val="both"/>
        <w:rPr/>
      </w:pPr>
      <w:r>
        <w:rPr>
          <w:rFonts w:cs="Times New Roman" w:ascii="Times New Roman" w:hAnsi="Times New Roman"/>
          <w:sz w:val="24"/>
          <w:szCs w:val="24"/>
        </w:rPr>
        <w:t>Когда вы осознаете, что страх вам больше не нужен, дайте себе право больше не испытывать потребность в нем. Вы можете либо полностью его уничтожить, либо преобразовать. Представьте себе, что покупаете пальто. В момент покупки вы нуждаетесь в нем, и какое-то время оно приносит вам пользу. Со временем пальто изнашива</w:t>
        <w:softHyphen/>
        <w:t>ется, польза от него уменьшается, но оно по-прежнему занимает много места в шкафу. И тогда вы можете либо подарить его кому-нибудь, либо выбросить. Вы также мо</w:t>
        <w:softHyphen/>
        <w:t>жете распороть его и сшить из остатков какую-нибудь другую вещь. Как вы поступите — решать только вам, ведь это ваше пальто.</w:t>
      </w:r>
    </w:p>
    <w:p>
      <w:pPr>
        <w:pStyle w:val="Normal"/>
        <w:ind w:firstLine="360"/>
        <w:jc w:val="both"/>
        <w:rPr/>
      </w:pPr>
      <w:r>
        <w:rPr>
          <w:rFonts w:cs="Times New Roman" w:ascii="Times New Roman" w:hAnsi="Times New Roman"/>
          <w:sz w:val="24"/>
          <w:szCs w:val="24"/>
        </w:rPr>
        <w:t>То же самое можно сказать и о страхе. Только вы сами можете победить ваш страх, так как вы сами его создали, даже если вам кажется, что на вас повлиял какой-то другой человек.</w:t>
      </w:r>
    </w:p>
    <w:p>
      <w:pPr>
        <w:pStyle w:val="Normal"/>
        <w:ind w:firstLine="360"/>
        <w:jc w:val="both"/>
        <w:rPr/>
      </w:pPr>
      <w:r>
        <w:rPr>
          <w:rFonts w:cs="Times New Roman" w:ascii="Times New Roman" w:hAnsi="Times New Roman"/>
          <w:sz w:val="24"/>
          <w:szCs w:val="24"/>
        </w:rPr>
        <w:t>Для того чтобы преобразовать или уничтожить страх, поговорите с ним. Скажите ему, что когда-то испытывали потребность в нем, но теперь эта потребность исчезла. Скажите, чем вы собираетесь его заменить. После этого можете смело переходить к действиям и поступать напере</w:t>
        <w:softHyphen/>
        <w:t>кор этому страху.</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jc w:val="both"/>
        <w:rPr/>
      </w:pPr>
      <w:r>
        <w:rPr>
          <w:rFonts w:cs="Times New Roman" w:ascii="Times New Roman" w:hAnsi="Times New Roman"/>
          <w:i/>
          <w:sz w:val="24"/>
          <w:szCs w:val="24"/>
        </w:rPr>
        <w:t>В темное время суток я ужасно боюсь духов. По ночам мне кажется, что они вот-вот придут ко мне. Но днем этот страх исчезает. Как мне от него избавиться?</w:t>
      </w:r>
    </w:p>
    <w:p>
      <w:pPr>
        <w:pStyle w:val="Normal"/>
        <w:ind w:firstLine="360"/>
        <w:jc w:val="both"/>
        <w:rPr/>
      </w:pPr>
      <w:r>
        <w:rPr>
          <w:rFonts w:cs="Times New Roman" w:ascii="Times New Roman" w:hAnsi="Times New Roman"/>
          <w:sz w:val="24"/>
          <w:szCs w:val="24"/>
        </w:rPr>
        <w:t>Вы очень чувствительный и восприимчивый человек. Такие люди хорошо чувствуют все, что творится в астральном мире. В детстве вы, наверное, часто видели — ночью или во сне — существа из астрального мира, и эти видения вызывали у вас страх. Скорее всего, вам казалось, что эти существа живут только в ваших кошмарах, однако они вполне реальны. Они часто приходят к детям, которые перед сном чувствуют страх и к тому же едят много слад</w:t>
        <w:softHyphen/>
        <w:t>ког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лее подробно об астральном мире я расскажу в сле</w:t>
        <w:softHyphen/>
        <w:t>дующей книге из этой серии.</w:t>
      </w:r>
    </w:p>
    <w:p>
      <w:pPr>
        <w:pStyle w:val="Normal"/>
        <w:ind w:firstLine="360"/>
        <w:jc w:val="both"/>
        <w:rPr/>
      </w:pPr>
      <w:r>
        <w:rPr>
          <w:rFonts w:cs="Times New Roman" w:ascii="Times New Roman" w:hAnsi="Times New Roman"/>
          <w:sz w:val="24"/>
          <w:szCs w:val="24"/>
        </w:rPr>
        <w:t>Чтобы избавиться от этого страха, постарайтесь осла</w:t>
        <w:softHyphen/>
        <w:t>бить вашу восприимчивость. Для этого вам нужно «за</w:t>
        <w:softHyphen/>
        <w:t>крыть» солнечное сплетение, которое связывает вас с аст</w:t>
        <w:softHyphen/>
        <w:t>ральным миром, миром эмоций. Самый лучший способ сделать это — перестать взваливать на себя ответствен</w:t>
        <w:softHyphen/>
        <w:t>ность за всех, кто вас окружает. Вы отвечаете только за вашу жизнь.</w:t>
      </w:r>
    </w:p>
    <w:p>
      <w:pPr>
        <w:pStyle w:val="Normal"/>
        <w:ind w:firstLine="360"/>
        <w:jc w:val="both"/>
        <w:rPr/>
      </w:pPr>
      <w:r>
        <w:rPr>
          <w:rFonts w:cs="Times New Roman" w:ascii="Times New Roman" w:hAnsi="Times New Roman"/>
          <w:sz w:val="24"/>
          <w:szCs w:val="24"/>
        </w:rPr>
        <w:t>Я посвятила этому вопросу отдельную книгу под назва</w:t>
        <w:softHyphen/>
        <w:t>нием «Ответственность, обязательства и чувство вины», в которой вы найдете немало полезных сведений.</w:t>
      </w:r>
    </w:p>
    <w:p>
      <w:pPr>
        <w:pStyle w:val="Normal"/>
        <w:ind w:firstLine="360"/>
        <w:jc w:val="both"/>
        <w:rPr/>
      </w:pPr>
      <w:r>
        <w:rPr>
          <w:rFonts w:cs="Times New Roman" w:ascii="Times New Roman" w:hAnsi="Times New Roman"/>
          <w:i/>
          <w:sz w:val="24"/>
          <w:szCs w:val="24"/>
        </w:rPr>
        <w:t>Мне нужна какая-нибудь аффирмация, чтобы из</w:t>
        <w:softHyphen/>
        <w:t>бавиться от страхов, блокирующих изобилие. Я намерена двигаться вперед, но никак не могу изба</w:t>
        <w:softHyphen/>
        <w:t>виться от старых идей, которые, как я думаю, мне очень вредят.</w:t>
      </w:r>
    </w:p>
    <w:p>
      <w:pPr>
        <w:pStyle w:val="Normal"/>
        <w:ind w:firstLine="360"/>
        <w:jc w:val="both"/>
        <w:rPr/>
      </w:pPr>
      <w:r>
        <w:rPr>
          <w:rFonts w:cs="Times New Roman" w:ascii="Times New Roman" w:hAnsi="Times New Roman"/>
          <w:sz w:val="24"/>
          <w:szCs w:val="24"/>
        </w:rPr>
        <w:t>Для того чтобы сформулировать аффирмацию, вам не обязательно искать определенную магическую фразу. Просто опишите словами то, что вы хотите увидеть в своей жизни. Единственное правило: в любой аффирмации используется только настоящее время.</w:t>
      </w:r>
    </w:p>
    <w:p>
      <w:pPr>
        <w:pStyle w:val="Normal"/>
        <w:ind w:firstLine="360"/>
        <w:jc w:val="both"/>
        <w:rPr/>
      </w:pPr>
      <w:r>
        <w:rPr>
          <w:rFonts w:cs="Times New Roman" w:ascii="Times New Roman" w:hAnsi="Times New Roman"/>
          <w:sz w:val="24"/>
          <w:szCs w:val="24"/>
        </w:rPr>
        <w:t>Пример: «Я — канал, по которому в мою жизнь течет изобилие. Мир заботится обо мне и удовлетворяет все мои истинные потребности».</w:t>
      </w:r>
    </w:p>
    <w:p>
      <w:pPr>
        <w:pStyle w:val="Normal"/>
        <w:ind w:firstLine="360"/>
        <w:jc w:val="both"/>
        <w:rPr/>
      </w:pPr>
      <w:r>
        <w:rPr>
          <w:rFonts w:cs="Times New Roman" w:ascii="Times New Roman" w:hAnsi="Times New Roman"/>
          <w:sz w:val="24"/>
          <w:szCs w:val="24"/>
        </w:rPr>
        <w:t>Повторяя аффирмацию, отчетливо представляйте се</w:t>
        <w:softHyphen/>
        <w:t>бе, что ваши желания уже осуществились, и старайтесь почувствовать радость от этого.</w:t>
      </w:r>
    </w:p>
    <w:p>
      <w:pPr>
        <w:pStyle w:val="Normal"/>
        <w:ind w:firstLine="360"/>
        <w:jc w:val="both"/>
        <w:rPr/>
      </w:pPr>
      <w:r>
        <w:rPr>
          <w:rFonts w:cs="Times New Roman" w:ascii="Times New Roman" w:hAnsi="Times New Roman"/>
          <w:sz w:val="24"/>
          <w:szCs w:val="24"/>
        </w:rPr>
        <w:t>Что же касается ваших страхов, постарайтесь понять, что они не могут исчезнуть или преобразоваться в одно</w:t>
        <w:softHyphen/>
        <w:t>чась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ьте себе, что ваш страх — это созданная вами мыслеформа, которая плавает в воздухе рядом с вами. Одолев вас, она начинает тянуть из вас энергию и увеличи</w:t>
        <w:softHyphen/>
        <w:t>ваться в размерах. Если же ей не удается взять над вами верх, она постепенно уменьшается, ведь ей неоткуда брать энергию, и в конце концов исчезает.</w:t>
      </w:r>
    </w:p>
    <w:p>
      <w:pPr>
        <w:pStyle w:val="Normal"/>
        <w:ind w:firstLine="360"/>
        <w:jc w:val="both"/>
        <w:rPr/>
      </w:pPr>
      <w:r>
        <w:rPr>
          <w:rFonts w:cs="Times New Roman" w:ascii="Times New Roman" w:hAnsi="Times New Roman"/>
          <w:sz w:val="24"/>
          <w:szCs w:val="24"/>
        </w:rPr>
        <w:t>Этот процесс требует времени, поэтому не раздражай</w:t>
        <w:softHyphen/>
        <w:t>тесь, если вас еще преследуют старые страхи. В конце кон</w:t>
        <w:softHyphen/>
        <w:t>цов, вы сами их создали, поэтому проявите сострадание к своим собственным творениям и дайте им время стать чем-то другим. Наберитесь терпения и перестаньте себя критиковать.</w:t>
      </w:r>
    </w:p>
    <w:p>
      <w:pPr>
        <w:pStyle w:val="Normal"/>
        <w:ind w:firstLine="360"/>
        <w:jc w:val="both"/>
        <w:rPr/>
      </w:pPr>
      <w:r>
        <w:rPr>
          <w:rFonts w:cs="Times New Roman" w:ascii="Times New Roman" w:hAnsi="Times New Roman"/>
          <w:i/>
          <w:sz w:val="24"/>
          <w:szCs w:val="24"/>
        </w:rPr>
        <w:t>Если я правильно понимаю, вы считаете, что веро</w:t>
        <w:softHyphen/>
        <w:t>вания — это плохо. Я всегда верила, что с челове</w:t>
        <w:softHyphen/>
        <w:t>ком происходит то, во что он верит и о чем дума</w:t>
        <w:softHyphen/>
        <w:t>ет. Так написано в Библии. Действительно, неко</w:t>
        <w:softHyphen/>
        <w:t>торые верования могут со временем изменяться — например, наши представления о самих себе. Что неестественного в том, чтобы иметь верования?</w:t>
      </w:r>
    </w:p>
    <w:p>
      <w:pPr>
        <w:pStyle w:val="Normal"/>
        <w:ind w:firstLine="360"/>
        <w:jc w:val="both"/>
        <w:rPr/>
      </w:pPr>
      <w:r>
        <w:rPr>
          <w:rFonts w:cs="Times New Roman" w:ascii="Times New Roman" w:hAnsi="Times New Roman"/>
          <w:sz w:val="24"/>
          <w:szCs w:val="24"/>
        </w:rPr>
        <w:t>Действительно, с нами происходит то, во что мы верим и о чем думаем. Добавлю также, что наши мысли основа</w:t>
        <w:softHyphen/>
        <w:t>ны на наших убеждениях. Я вовсе не считаю, что верова</w:t>
        <w:softHyphen/>
        <w:t>ния или вера во что-либо — это плохо. На мой взгляд, для всех нас очень важно осознавать свои верования, так как большинство из них не приносят нам никакой пользы или даже вредят.</w:t>
      </w:r>
    </w:p>
    <w:p>
      <w:pPr>
        <w:pStyle w:val="Normal"/>
        <w:ind w:firstLine="360"/>
        <w:jc w:val="both"/>
        <w:rPr/>
      </w:pPr>
      <w:r>
        <w:rPr>
          <w:rFonts w:cs="Times New Roman" w:ascii="Times New Roman" w:hAnsi="Times New Roman"/>
          <w:sz w:val="24"/>
          <w:szCs w:val="24"/>
        </w:rPr>
        <w:t>Начиная с раннего детства мы создаем в себе веру в самые разные вещи — чтобы доставить удовольствие ро</w:t>
        <w:softHyphen/>
        <w:t>дителям, чтобы защитить себя, чтобы скрыть свою уязви</w:t>
        <w:softHyphen/>
        <w:t>мость, чтобы заслужить чью-то любовь и т. д. Нетрудно увидеть, что за всеми этими верованиями скрывается одно и то же — страх.</w:t>
      </w:r>
    </w:p>
    <w:p>
      <w:pPr>
        <w:pStyle w:val="Normal"/>
        <w:ind w:firstLine="360"/>
        <w:jc w:val="both"/>
        <w:rPr/>
      </w:pPr>
      <w:r>
        <w:rPr>
          <w:rFonts w:cs="Times New Roman" w:ascii="Times New Roman" w:hAnsi="Times New Roman"/>
          <w:sz w:val="24"/>
          <w:szCs w:val="24"/>
        </w:rPr>
        <w:t>Верование, основанное на страхе, никогда не приносит пользы. Любое верование создается на ментальном плане, то есть высшем плане материального мира (напомню, что материальный мир состоит из трех планов — физическо</w:t>
        <w:softHyphen/>
        <w:t>го, эмоционального и ментального), поэтому все, во что мы верим, всегда проявляется в нашей жизни.</w:t>
      </w:r>
    </w:p>
    <w:p>
      <w:pPr>
        <w:pStyle w:val="Normal"/>
        <w:ind w:firstLine="360"/>
        <w:jc w:val="both"/>
        <w:rPr/>
      </w:pPr>
      <w:r>
        <w:rPr>
          <w:rFonts w:cs="Times New Roman" w:ascii="Times New Roman" w:hAnsi="Times New Roman"/>
          <w:sz w:val="24"/>
          <w:szCs w:val="24"/>
        </w:rPr>
        <w:t>Моя идея заключается в том, чтобы преобразовать вредное верование в полезное и в конце концов перейти от веры к знанию. Это и есть эволюция, духовное развитие. В заключительной части книги я объясню, почему необхо</w:t>
        <w:softHyphen/>
        <w:t>дим переход от веры к знанию и как его совершить.</w:t>
      </w:r>
    </w:p>
    <w:p>
      <w:pPr>
        <w:pStyle w:val="Normal"/>
        <w:ind w:firstLine="360"/>
        <w:jc w:val="both"/>
        <w:rPr/>
      </w:pPr>
      <w:r>
        <w:rPr>
          <w:rFonts w:cs="Times New Roman" w:ascii="Times New Roman" w:hAnsi="Times New Roman"/>
          <w:i/>
          <w:sz w:val="24"/>
          <w:szCs w:val="24"/>
        </w:rPr>
        <w:t>Я всегда считала, что, если у человека есть верова</w:t>
        <w:softHyphen/>
        <w:t>ния, это значит, что у него есть вера. Согласны ли вы с эти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ерование и вера — разные понятия. Иметь верова</w:t>
        <w:softHyphen/>
        <w:t>ние — значит считать что-либо истинным. Наши верова</w:t>
        <w:softHyphen/>
        <w:t>ния со временем изменяются, так как то, что было истин</w:t>
        <w:softHyphen/>
        <w:t>ным вчера, может оказаться ложным завтра.</w:t>
      </w:r>
    </w:p>
    <w:p>
      <w:pPr>
        <w:pStyle w:val="Normal"/>
        <w:ind w:firstLine="360"/>
        <w:jc w:val="both"/>
        <w:rPr/>
      </w:pPr>
      <w:r>
        <w:rPr>
          <w:rFonts w:cs="Times New Roman" w:ascii="Times New Roman" w:hAnsi="Times New Roman"/>
          <w:sz w:val="24"/>
          <w:szCs w:val="24"/>
        </w:rPr>
        <w:t>Прежде чем увериться в чем-либо, разумный человек сначала спрашивает себя (то есть советуется со своим внутренним БОГОМ), что принесет ему это верование — добро или з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новое верование вызывает страх, от него следует как можно скорее избавиться.</w:t>
      </w:r>
    </w:p>
    <w:p>
      <w:pPr>
        <w:pStyle w:val="Normal"/>
        <w:ind w:firstLine="360"/>
        <w:jc w:val="both"/>
        <w:rPr/>
      </w:pPr>
      <w:r>
        <w:rPr>
          <w:rFonts w:cs="Times New Roman" w:ascii="Times New Roman" w:hAnsi="Times New Roman"/>
          <w:sz w:val="24"/>
          <w:szCs w:val="24"/>
        </w:rPr>
        <w:t>Иметь веру — значит глубоко веровать в свою внут</w:t>
        <w:softHyphen/>
        <w:t>реннюю силу, БОГА и этот мир. Человек, у которого есть вера, знает, что всегда получит то, в чем по-настоящему нуждается, и что каждое событие, каждый человек и каж</w:t>
        <w:softHyphen/>
        <w:t>дая встреча в его жизни дают ему возможность вырасти духов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зницу между «верованием» и «верой» хорошо ил</w:t>
        <w:softHyphen/>
        <w:t>люстрирует такой пример:</w:t>
      </w:r>
    </w:p>
    <w:p>
      <w:pPr>
        <w:pStyle w:val="Normal"/>
        <w:ind w:firstLine="360"/>
        <w:jc w:val="both"/>
        <w:rPr/>
      </w:pPr>
      <w:r>
        <w:rPr>
          <w:rFonts w:cs="Times New Roman" w:ascii="Times New Roman" w:hAnsi="Times New Roman"/>
          <w:sz w:val="24"/>
          <w:szCs w:val="24"/>
        </w:rPr>
        <w:t>Предположим, среди ваших знакомых есть эквилиб</w:t>
        <w:softHyphen/>
        <w:t>рист, который может пройти по натянутому под куполом цирка канату, держа на голове стул. Если у вас есть верова</w:t>
        <w:softHyphen/>
        <w:t>ние, вы говорите своим друзьям: «Да, я считаю, что он отличный эквилибрист и может без труда пройти по это</w:t>
        <w:softHyphen/>
        <w:t>му канату». Если же у вас есть вера, вы без страха и сомнений согласитесь посидеть на стуле, который этот эквилиб</w:t>
        <w:softHyphen/>
        <w:t>рист будет нести на голове.</w:t>
      </w:r>
    </w:p>
    <w:p>
      <w:pPr>
        <w:pStyle w:val="Normal"/>
        <w:ind w:firstLine="360"/>
        <w:jc w:val="both"/>
        <w:rPr/>
      </w:pPr>
      <w:r>
        <w:rPr>
          <w:rFonts w:cs="Times New Roman" w:ascii="Times New Roman" w:hAnsi="Times New Roman"/>
          <w:sz w:val="24"/>
          <w:szCs w:val="24"/>
        </w:rPr>
        <w:t>Человек, который считает, что верит в Бога, другого человека, идею и так далее, не обязательно имеет веру. Он может быть очень религиозен и в то же время полон страх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есть страх, значит, нет веры, ибо страх — проти</w:t>
        <w:softHyphen/>
        <w:t>воположность веры. Это одна и та же энергия, только используется она по-разному.</w:t>
      </w:r>
    </w:p>
    <w:p>
      <w:pPr>
        <w:pStyle w:val="Normal"/>
        <w:ind w:firstLine="360"/>
        <w:jc w:val="both"/>
        <w:rPr/>
      </w:pPr>
      <w:r>
        <w:rPr>
          <w:rFonts w:cs="Times New Roman" w:ascii="Times New Roman" w:hAnsi="Times New Roman"/>
          <w:sz w:val="24"/>
          <w:szCs w:val="24"/>
        </w:rPr>
        <w:t>Иметь веру — значит глубоко верить, что с нами прои</w:t>
        <w:softHyphen/>
        <w:t>зойдет именно то, чего мы хотим. Бояться — значит ве</w:t>
        <w:softHyphen/>
        <w:t>рить, что с нами произойдет то, чего мы не хотим.</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страдаю от клаустрофобии. Можно ли изба</w:t>
        <w:softHyphen/>
        <w:t>виться от этой болезни?</w:t>
      </w:r>
    </w:p>
    <w:p>
      <w:pPr>
        <w:pStyle w:val="Normal"/>
        <w:ind w:firstLine="360"/>
        <w:jc w:val="both"/>
        <w:rPr/>
      </w:pPr>
      <w:r>
        <w:rPr>
          <w:rFonts w:cs="Times New Roman" w:ascii="Times New Roman" w:hAnsi="Times New Roman"/>
          <w:sz w:val="24"/>
          <w:szCs w:val="24"/>
        </w:rPr>
        <w:t>Можно избавиться от любой болезни, если как следует захотеть. Но одного желания мало. Человек еще должен верить, что он — единственный творец своей жизни. Он сам создает свое тело и свои болезни, сам решает, как ему относиться к людям, которые его окружают, и к событи</w:t>
        <w:softHyphen/>
        <w:t>ям, которые происходят в его жизни. Для того чтобы по</w:t>
        <w:softHyphen/>
        <w:t>верить в это, нужно много работать над собой.</w:t>
      </w:r>
    </w:p>
    <w:p>
      <w:pPr>
        <w:pStyle w:val="Normal"/>
        <w:ind w:firstLine="360"/>
        <w:jc w:val="both"/>
        <w:rPr/>
      </w:pPr>
      <w:r>
        <w:rPr>
          <w:rFonts w:cs="Times New Roman" w:ascii="Times New Roman" w:hAnsi="Times New Roman"/>
          <w:sz w:val="24"/>
          <w:szCs w:val="24"/>
        </w:rPr>
        <w:t>Фобии — это хронические страхи, или мыслеформы, которые разрослись до такой степени, что проникли в энергетическое поле человека и питаются его энергией. Человек, страдающий от какой-либо фобии, постоянно чувствует себя уставшим и обессиленным.</w:t>
      </w:r>
    </w:p>
    <w:p>
      <w:pPr>
        <w:pStyle w:val="Normal"/>
        <w:ind w:firstLine="360"/>
        <w:jc w:val="both"/>
        <w:rPr/>
      </w:pPr>
      <w:r>
        <w:rPr>
          <w:rFonts w:cs="Times New Roman" w:ascii="Times New Roman" w:hAnsi="Times New Roman"/>
          <w:sz w:val="24"/>
          <w:szCs w:val="24"/>
        </w:rPr>
        <w:t>Клаустрофобия — это страх замкнутого пространства. Неважно, когда у вас возник этот страх, в этой жизни или прошлой. Важно то, что вы должны принять решение из</w:t>
        <w:softHyphen/>
        <w:t>бавиться от него. Это решение принимается на менталь</w:t>
        <w:softHyphen/>
        <w:t>ном плане.</w:t>
      </w:r>
    </w:p>
    <w:p>
      <w:pPr>
        <w:pStyle w:val="Normal"/>
        <w:ind w:firstLine="360"/>
        <w:jc w:val="both"/>
        <w:rPr/>
      </w:pPr>
      <w:r>
        <w:rPr>
          <w:rFonts w:cs="Times New Roman" w:ascii="Times New Roman" w:hAnsi="Times New Roman"/>
          <w:sz w:val="24"/>
          <w:szCs w:val="24"/>
        </w:rPr>
        <w:t>После этого постарайтесь представить себе, что оказа</w:t>
        <w:softHyphen/>
        <w:t>лись в закрытом помещении, и не поддавайтесь страху. Это упражнение активизирует ваше эмоциональное те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тем переходите на физический план, то есть присту</w:t>
        <w:softHyphen/>
        <w:t>пайте к действиям. Сначала побудьте в закрытой комнате всего несколько секунд. Постепенно доведите это время до нескольких минут.</w:t>
      </w:r>
    </w:p>
    <w:p>
      <w:pPr>
        <w:pStyle w:val="Normal"/>
        <w:ind w:firstLine="360"/>
        <w:jc w:val="both"/>
        <w:rPr/>
      </w:pPr>
      <w:r>
        <w:rPr>
          <w:rFonts w:cs="Times New Roman" w:ascii="Times New Roman" w:hAnsi="Times New Roman"/>
          <w:sz w:val="24"/>
          <w:szCs w:val="24"/>
        </w:rPr>
        <w:t>Не спешите. Вам потребуется немало времени, чтобы справиться со страхом, так как он уже превратился в фобию.</w:t>
      </w:r>
    </w:p>
    <w:p>
      <w:pPr>
        <w:pStyle w:val="Normal"/>
        <w:ind w:firstLine="360"/>
        <w:jc w:val="both"/>
        <w:rPr/>
      </w:pPr>
      <w:r>
        <w:rPr>
          <w:rFonts w:cs="Times New Roman" w:ascii="Times New Roman" w:hAnsi="Times New Roman"/>
          <w:sz w:val="24"/>
          <w:szCs w:val="24"/>
        </w:rPr>
        <w:t>Я также рекомендую вам внимательно прочитать еще две книги из этой серии — об ответственности и об аст</w:t>
        <w:softHyphen/>
        <w:t>ральном мире.</w:t>
      </w:r>
    </w:p>
    <w:p>
      <w:pPr>
        <w:pStyle w:val="Normal"/>
        <w:ind w:firstLine="360"/>
        <w:jc w:val="both"/>
        <w:rPr/>
      </w:pPr>
      <w:r>
        <w:rPr>
          <w:rFonts w:cs="Times New Roman" w:ascii="Times New Roman" w:hAnsi="Times New Roman"/>
          <w:sz w:val="24"/>
          <w:szCs w:val="24"/>
        </w:rPr>
        <w:t>От фобий обычно страдают очень чувствительные и восприимчивые люди. Они слишком сильно раскрывают свое солнечное сплетение. Как правило, это происходит в подростковом возрасте, когда возникает насторожен</w:t>
        <w:softHyphen/>
        <w:t>ность и стремление постоянно быть начеку, чтобы не дать себя в обиду. Через солнечное сплетение человек входит в контакт с другими людьми и воспринимает их чувства, но при этом сам открывается для неблагоприятных воздейс</w:t>
        <w:softHyphen/>
        <w:t>твий.</w:t>
      </w:r>
    </w:p>
    <w:p>
      <w:pPr>
        <w:pStyle w:val="Normal"/>
        <w:ind w:firstLine="360"/>
        <w:jc w:val="both"/>
        <w:rPr/>
      </w:pPr>
      <w:r>
        <w:rPr>
          <w:rFonts w:cs="Times New Roman" w:ascii="Times New Roman" w:hAnsi="Times New Roman"/>
          <w:sz w:val="24"/>
          <w:szCs w:val="24"/>
        </w:rPr>
        <w:t>Например, маленькая девочка, которая боится отца, будет постоянно следить за его настроением, чтобы не по</w:t>
        <w:softHyphen/>
        <w:t>пасть ему под горячую руку. Со временем она привыкает держать солнечное сплетение открытым, и эта привычка сохраняется у нее долгие годы. Она считает, что так ей безопаснее жить.</w:t>
      </w:r>
    </w:p>
    <w:p>
      <w:pPr>
        <w:pStyle w:val="Normal"/>
        <w:ind w:firstLine="360"/>
        <w:jc w:val="both"/>
        <w:rPr/>
      </w:pPr>
      <w:r>
        <w:rPr>
          <w:rFonts w:cs="Times New Roman" w:ascii="Times New Roman" w:hAnsi="Times New Roman"/>
          <w:sz w:val="24"/>
          <w:szCs w:val="24"/>
        </w:rPr>
        <w:t>Но поскольку она очень сильно открыта, на нее воз</w:t>
        <w:softHyphen/>
        <w:t>действуют страхи и эмоции всех, кто ее окружает. Естест</w:t>
        <w:softHyphen/>
        <w:t>венно, она начинает чувствовать, что станет счастливой только тогда, когда поможет всем этим людям избавиться от страха и других отрицательных эмоций. Таким обра</w:t>
        <w:softHyphen/>
        <w:t>зом, она взваливает на себя непосильное бремя.</w:t>
      </w:r>
    </w:p>
    <w:p>
      <w:pPr>
        <w:pStyle w:val="Normal"/>
        <w:ind w:firstLine="360"/>
        <w:jc w:val="both"/>
        <w:rPr/>
      </w:pPr>
      <w:r>
        <w:rPr>
          <w:rFonts w:cs="Times New Roman" w:ascii="Times New Roman" w:hAnsi="Times New Roman"/>
          <w:sz w:val="24"/>
          <w:szCs w:val="24"/>
        </w:rPr>
        <w:t>Никто на свете не в силах сделать другого человека счастливым. Вот почему я так часто советую вам перес</w:t>
        <w:softHyphen/>
        <w:t>мотреть ваше отношение к ответственност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мне избавиться от агорафобии?</w:t>
      </w:r>
    </w:p>
    <w:p>
      <w:pPr>
        <w:pStyle w:val="Normal"/>
        <w:ind w:firstLine="360"/>
        <w:jc w:val="both"/>
        <w:rPr/>
      </w:pPr>
      <w:r>
        <w:rPr>
          <w:rFonts w:cs="Times New Roman" w:ascii="Times New Roman" w:hAnsi="Times New Roman"/>
          <w:sz w:val="24"/>
          <w:szCs w:val="24"/>
        </w:rPr>
        <w:t>Я вначале расскажу о том, что такое агорафобия, так как тысячи людей страдают от этой болезни, совершенно не подозревая об этом. Получив неверный диагноз, мно</w:t>
        <w:softHyphen/>
        <w:t>гие из них лечатся от беспокойства или депрессии, и это лишь ухудшает их состояние.</w:t>
      </w:r>
    </w:p>
    <w:p>
      <w:pPr>
        <w:pStyle w:val="Normal"/>
        <w:ind w:firstLine="360"/>
        <w:jc w:val="both"/>
        <w:rPr/>
      </w:pPr>
      <w:r>
        <w:rPr>
          <w:rFonts w:cs="Times New Roman" w:ascii="Times New Roman" w:hAnsi="Times New Roman"/>
          <w:sz w:val="24"/>
          <w:szCs w:val="24"/>
        </w:rPr>
        <w:t>Агорафобия — эта страх, который усиливается по мере удаления от безопасного места и/или человека. Безопас</w:t>
        <w:softHyphen/>
        <w:t>ный человек для больного агорафобией — это, как прави</w:t>
        <w:softHyphen/>
        <w:t>ло, кто-нибудь из близких, безопасное место — родной дом.</w:t>
      </w:r>
    </w:p>
    <w:p>
      <w:pPr>
        <w:pStyle w:val="Normal"/>
        <w:ind w:firstLine="360"/>
        <w:jc w:val="both"/>
        <w:rPr/>
      </w:pPr>
      <w:r>
        <w:rPr>
          <w:rFonts w:cs="Times New Roman" w:ascii="Times New Roman" w:hAnsi="Times New Roman"/>
          <w:sz w:val="24"/>
          <w:szCs w:val="24"/>
        </w:rPr>
        <w:t>Агорафоб боится оставаться в одиночестве в общест</w:t>
        <w:softHyphen/>
        <w:t>венных местах, откуда ему трудно будет добраться домой и где он не сможет быстро получить помощь в случае, если у него начнется острый приступ страха. Он избегает любых ситуаций, которые могут вызвать у него психологический дискомфорт, и поэтому выходит из дома очень редко и обычно только в сопровождении человека, в котором он уверен.</w:t>
      </w:r>
    </w:p>
    <w:p>
      <w:pPr>
        <w:pStyle w:val="Normal"/>
        <w:ind w:firstLine="360"/>
        <w:jc w:val="both"/>
        <w:rPr/>
      </w:pPr>
      <w:r>
        <w:rPr>
          <w:rFonts w:cs="Times New Roman" w:ascii="Times New Roman" w:hAnsi="Times New Roman"/>
          <w:sz w:val="24"/>
          <w:szCs w:val="24"/>
        </w:rPr>
        <w:t>Приступ агорафобии сопровождается физиологичес</w:t>
        <w:softHyphen/>
        <w:t>кими реакциями (учащенное сердцебиение, головокруже</w:t>
        <w:softHyphen/>
        <w:t>ние, напряжение или расслабление мышц, интенсивное потоотделение, затрудненное дыхание, тошнота, непроиз</w:t>
        <w:softHyphen/>
        <w:t>вольное мочеиспускание и так далее) и может переходить в сильную панику.</w:t>
      </w:r>
    </w:p>
    <w:p>
      <w:pPr>
        <w:pStyle w:val="Normal"/>
        <w:ind w:firstLine="360"/>
        <w:jc w:val="both"/>
        <w:rPr/>
      </w:pPr>
      <w:r>
        <w:rPr>
          <w:rFonts w:cs="Times New Roman" w:ascii="Times New Roman" w:hAnsi="Times New Roman"/>
          <w:sz w:val="24"/>
          <w:szCs w:val="24"/>
        </w:rPr>
        <w:t>Обстановка, которая неприятна агорафобу, также вы</w:t>
        <w:softHyphen/>
        <w:t>зывает у него когнитивные реакции (он перестает узнавать знакомые места, боится потерять контроль над собой, сой</w:t>
        <w:softHyphen/>
        <w:t>ти с ума, публично опозориться, потерять сознание или умереть и так далее) и поведенческие реакции (он старает</w:t>
        <w:softHyphen/>
        <w:t>ся избегать неприятных для него ситуаций и мест, которые кажутся ему чересчур удаленными от безопасного челове</w:t>
        <w:softHyphen/>
        <w:t>ка или места).</w:t>
      </w:r>
    </w:p>
    <w:p>
      <w:pPr>
        <w:pStyle w:val="Normal"/>
        <w:ind w:firstLine="360"/>
        <w:jc w:val="both"/>
        <w:rPr/>
      </w:pPr>
      <w:r>
        <w:rPr>
          <w:rFonts w:cs="Times New Roman" w:ascii="Times New Roman" w:hAnsi="Times New Roman"/>
          <w:sz w:val="24"/>
          <w:szCs w:val="24"/>
        </w:rPr>
        <w:t>Агорафоб боится потерять сознание, упасть, умереть от сердечного приступа, показаться окружающим сумас</w:t>
        <w:softHyphen/>
        <w:t>шедшим, сойти с ума. Эти страхи, как и другие отрица</w:t>
        <w:softHyphen/>
        <w:t>тельные эмоции агорафоба, настолько сильны, что он из</w:t>
        <w:softHyphen/>
        <w:t>бегает любых ситуаций, которые кажутся ему недостаточ</w:t>
        <w:softHyphen/>
        <w:t>но безопасными. Поистине, предвидеть катастрофу — значит избежать ее.</w:t>
      </w:r>
    </w:p>
    <w:p>
      <w:pPr>
        <w:pStyle w:val="Normal"/>
        <w:ind w:firstLine="360"/>
        <w:jc w:val="both"/>
        <w:rPr/>
      </w:pPr>
      <w:r>
        <w:rPr>
          <w:rFonts w:cs="Times New Roman" w:ascii="Times New Roman" w:hAnsi="Times New Roman"/>
          <w:sz w:val="24"/>
          <w:szCs w:val="24"/>
        </w:rPr>
        <w:t>Интересно, что агорафоб почти никогда не теряет кон</w:t>
        <w:softHyphen/>
        <w:t>троль над собой, хотя очень боится его потерять. Его обычное состояние можно описать как «страх страха».</w:t>
      </w:r>
    </w:p>
    <w:p>
      <w:pPr>
        <w:pStyle w:val="Normal"/>
        <w:ind w:firstLine="360"/>
        <w:jc w:val="both"/>
        <w:rPr/>
      </w:pPr>
      <w:r>
        <w:rPr>
          <w:rFonts w:cs="Times New Roman" w:ascii="Times New Roman" w:hAnsi="Times New Roman"/>
          <w:sz w:val="24"/>
          <w:szCs w:val="24"/>
        </w:rPr>
        <w:t>Людей, страдающих от агорафобии, нельзя называть больными, и уж тем более душевнобольными. Многие из них скрывают свои страхи, так как боятся показаться су</w:t>
        <w:softHyphen/>
        <w:t>масшедшими. Как правило, эта фобия появляется в ре</w:t>
        <w:softHyphen/>
        <w:t>зультате какого-то события, однако не всегда легко опре</w:t>
        <w:softHyphen/>
        <w:t>делить событие, которое запустило ее механиз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 моим наблюдениям, агорафобия возникает в детс</w:t>
        <w:softHyphen/>
        <w:t>ком возрасте, когда ребенок теряет кого-то из близких и любимых людей.</w:t>
      </w:r>
    </w:p>
    <w:p>
      <w:pPr>
        <w:pStyle w:val="Normal"/>
        <w:ind w:firstLine="360"/>
        <w:jc w:val="both"/>
        <w:rPr/>
      </w:pPr>
      <w:r>
        <w:rPr>
          <w:rFonts w:cs="Times New Roman" w:ascii="Times New Roman" w:hAnsi="Times New Roman"/>
          <w:sz w:val="24"/>
          <w:szCs w:val="24"/>
        </w:rPr>
        <w:t>Приступы агорафобии усиливаются после любого более или менее значительного события в жизни агорафоба: достижения половой зрелости, помолвки, бракосоче</w:t>
        <w:softHyphen/>
        <w:t>тания, беременности, болезни, автокатастрофы, развода, смерти кого-либо из близких и так дал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ногда агорафобия постепенно развивается у ребенка, который растет либо под слишком плотной или суровой опекой, либо в конфликтной обстановке.</w:t>
      </w:r>
    </w:p>
    <w:p>
      <w:pPr>
        <w:pStyle w:val="Normal"/>
        <w:ind w:firstLine="360"/>
        <w:jc w:val="both"/>
        <w:rPr/>
      </w:pPr>
      <w:r>
        <w:rPr>
          <w:rFonts w:cs="Times New Roman" w:ascii="Times New Roman" w:hAnsi="Times New Roman"/>
          <w:sz w:val="24"/>
          <w:szCs w:val="24"/>
        </w:rPr>
        <w:t>Избавиться от агорафобии вам помогут те же советы, которые я дала в своем ответе на вопрос, как избавиться от клаустрофобии.</w:t>
      </w:r>
    </w:p>
    <w:p>
      <w:pPr>
        <w:pStyle w:val="Normal"/>
        <w:ind w:firstLine="360"/>
        <w:jc w:val="both"/>
        <w:rPr/>
      </w:pPr>
      <w:r>
        <w:rPr>
          <w:rFonts w:cs="Times New Roman" w:ascii="Times New Roman" w:hAnsi="Times New Roman"/>
          <w:i/>
          <w:sz w:val="24"/>
          <w:szCs w:val="24"/>
        </w:rPr>
        <w:t>Мне очень часто снятся алкоголики, и я очень бо</w:t>
        <w:softHyphen/>
        <w:t>юсь стать такой же, как они. Когда я вижу пьяно</w:t>
        <w:softHyphen/>
        <w:t>го, мне кажется, что его вот-вот стошнит прямо на меня. Из-за этого я не могу участвовать в груп</w:t>
        <w:softHyphen/>
        <w:t>повых мероприятиях — вечеринках, туристических поездках, встречах. Что вы об этом думаете? Как мне избавиться от этого страха?</w:t>
      </w:r>
    </w:p>
    <w:p>
      <w:pPr>
        <w:pStyle w:val="Normal"/>
        <w:ind w:firstLine="360"/>
        <w:jc w:val="both"/>
        <w:rPr/>
      </w:pPr>
      <w:r>
        <w:rPr>
          <w:rFonts w:cs="Times New Roman" w:ascii="Times New Roman" w:hAnsi="Times New Roman"/>
          <w:sz w:val="24"/>
          <w:szCs w:val="24"/>
        </w:rPr>
        <w:t>Похоже, ваш страх превратился в наваждение. Об этом говорит тот факт, что вы часто видите подобные сны. К счастью, эти сны снимают часть вашего беспокойства. Сны — это предохранительный клапан, через который выходят страхи или эмоции, подавляемые человеком в состоянии бодрствов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перь давайте выясним, откуда взялся этот страх. Зна</w:t>
        <w:softHyphen/>
        <w:t>ете ли вы его причин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можно, в вашей жизни уже был случай, когда пьяного человека стошнило прямо на вас? Или вы просто были свидетелем подобного происшествия? А может быть, кто-то рассказал вам об этом?</w:t>
      </w:r>
    </w:p>
    <w:p>
      <w:pPr>
        <w:pStyle w:val="Normal"/>
        <w:ind w:firstLine="360"/>
        <w:jc w:val="both"/>
        <w:rPr/>
      </w:pPr>
      <w:r>
        <w:rPr>
          <w:rFonts w:cs="Times New Roman" w:ascii="Times New Roman" w:hAnsi="Times New Roman"/>
          <w:sz w:val="24"/>
          <w:szCs w:val="24"/>
        </w:rPr>
        <w:t>Если вы не можете вспомнить, просто примите тот факт, что этот страх возник у вас в какой-то определенный момент вашей жизни.</w:t>
      </w:r>
    </w:p>
    <w:p>
      <w:pPr>
        <w:pStyle w:val="Normal"/>
        <w:ind w:firstLine="360"/>
        <w:jc w:val="both"/>
        <w:rPr/>
      </w:pPr>
      <w:r>
        <w:rPr>
          <w:rFonts w:cs="Times New Roman" w:ascii="Times New Roman" w:hAnsi="Times New Roman"/>
          <w:sz w:val="24"/>
          <w:szCs w:val="24"/>
        </w:rPr>
        <w:t>Итак, какое-то событие из вашего прошлого задержа</w:t>
        <w:softHyphen/>
        <w:t>лось в вашей памяти, и вы позволили ему взять над вами верх и стать вашим ложным богом. Это воспоминание постоянно присутствует в вашем сознании и управляет вами. Об этом свидетельствует ваше нежелание участво</w:t>
        <w:softHyphen/>
        <w:t>вать в групповой деятельности.</w:t>
      </w:r>
    </w:p>
    <w:p>
      <w:pPr>
        <w:pStyle w:val="Normal"/>
        <w:ind w:firstLine="360"/>
        <w:jc w:val="both"/>
        <w:rPr/>
      </w:pPr>
      <w:r>
        <w:rPr>
          <w:rFonts w:cs="Times New Roman" w:ascii="Times New Roman" w:hAnsi="Times New Roman"/>
          <w:sz w:val="24"/>
          <w:szCs w:val="24"/>
        </w:rPr>
        <w:t>Ваша жизнь подчинена страху. Действуя подобным об</w:t>
        <w:softHyphen/>
        <w:t>разом, вы подпитываете ваш страх, и он с каждым днем становится все сильнее. Так маленький страх постепенно превращается в большой, а большой страх — в фобию.</w:t>
      </w:r>
    </w:p>
    <w:p>
      <w:pPr>
        <w:pStyle w:val="Normal"/>
        <w:ind w:firstLine="360"/>
        <w:jc w:val="both"/>
        <w:rPr/>
      </w:pPr>
      <w:r>
        <w:rPr>
          <w:rFonts w:cs="Times New Roman" w:ascii="Times New Roman" w:hAnsi="Times New Roman"/>
          <w:sz w:val="24"/>
          <w:szCs w:val="24"/>
        </w:rPr>
        <w:t>Вам нужно собраться с духом и действовать наперекор страху. Как и в случае с любой другой фобией, следует начинать с мелочей. По мере того как ваша уверенность в себе будет расти, переходите к более серьезным действиям.</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не кажется, что все мои верования достались мне от моих родителей. Так ли это?</w:t>
      </w:r>
    </w:p>
    <w:p>
      <w:pPr>
        <w:pStyle w:val="Normal"/>
        <w:ind w:firstLine="360"/>
        <w:jc w:val="both"/>
        <w:rPr/>
      </w:pPr>
      <w:r>
        <w:rPr>
          <w:rFonts w:cs="Times New Roman" w:ascii="Times New Roman" w:hAnsi="Times New Roman"/>
          <w:sz w:val="24"/>
          <w:szCs w:val="24"/>
        </w:rPr>
        <w:t>Не обязательно. Возможно, некоторые из них в самом деле принадлежали вашим родителям или учителям, но вы не просто их переняли, а решили, что вам они тоже подхо</w:t>
        <w:softHyphen/>
        <w:t>дят. Если вы приняли верования ваших родителей, это значит, что вы склонны воспринимать мир точно так же, как и о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ерование — это вывод, к которому вы пришли после какого-то события, оказавшего на вас более или менее значительное влияние. Это суждение о том, что хорошо или плохо для вас.</w:t>
      </w:r>
    </w:p>
    <w:p>
      <w:pPr>
        <w:pStyle w:val="Normal"/>
        <w:ind w:firstLine="360"/>
        <w:jc w:val="both"/>
        <w:rPr/>
      </w:pPr>
      <w:r>
        <w:rPr>
          <w:rFonts w:cs="Times New Roman" w:ascii="Times New Roman" w:hAnsi="Times New Roman"/>
          <w:sz w:val="24"/>
          <w:szCs w:val="24"/>
        </w:rPr>
        <w:t>Многие верования появляются в детстве и юности в результате каких-то переживаний или наблюдений. И действительно, исследования психологов показывают, что преобладающее большинство неосознанных верований формируются у человека в первые семь лет его жизни.</w:t>
      </w:r>
    </w:p>
    <w:p>
      <w:pPr>
        <w:pStyle w:val="Normal"/>
        <w:ind w:firstLine="360"/>
        <w:jc w:val="both"/>
        <w:rPr/>
      </w:pPr>
      <w:r>
        <w:rPr>
          <w:rFonts w:cs="Times New Roman" w:ascii="Times New Roman" w:hAnsi="Times New Roman"/>
          <w:sz w:val="24"/>
          <w:szCs w:val="24"/>
        </w:rPr>
        <w:t>Очень часто случается так, что человек, который не принимает своих родителей и не хочет быть таким, как они, сознательно выбирает совершенно противополож</w:t>
        <w:softHyphen/>
        <w:t>ные верования. В результате у него формируются две по</w:t>
        <w:softHyphen/>
        <w:t>лярные личности, и он начинает испытывать сильное эмоциональное напряжение.</w:t>
      </w:r>
    </w:p>
    <w:p>
      <w:pPr>
        <w:pStyle w:val="Normal"/>
        <w:ind w:firstLine="360"/>
        <w:jc w:val="both"/>
        <w:rPr/>
      </w:pPr>
      <w:r>
        <w:rPr>
          <w:rFonts w:cs="Times New Roman" w:ascii="Times New Roman" w:hAnsi="Times New Roman"/>
          <w:sz w:val="24"/>
          <w:szCs w:val="24"/>
        </w:rPr>
        <w:t>Возьмем, к примеру, девушку, мать которой слишком робка и покорна. Девушка не хочет быть похожей на мать, поэтому начинает верить в то, что должна быть напорис</w:t>
        <w:softHyphen/>
        <w:t>той и жесткой. Но это верование основано на другом: «Быть покорной и робкой — неправильно».</w:t>
      </w:r>
    </w:p>
    <w:p>
      <w:pPr>
        <w:pStyle w:val="Normal"/>
        <w:ind w:firstLine="360"/>
        <w:jc w:val="both"/>
        <w:rPr/>
      </w:pPr>
      <w:r>
        <w:rPr>
          <w:rFonts w:cs="Times New Roman" w:ascii="Times New Roman" w:hAnsi="Times New Roman"/>
          <w:sz w:val="24"/>
          <w:szCs w:val="24"/>
        </w:rPr>
        <w:t>Подсознание воспринимает только образы, которые рождаются из слов, поэтому на подсознательном уровне у девушки развивается покорная личность, а на сознатель</w:t>
        <w:softHyphen/>
        <w:t>ном — жесткая. Когда одна личность берет верх, другая начинает с ней бороться, и в результате возникает эмоци</w:t>
        <w:softHyphen/>
        <w:t>ональное напряжение. Девушка чувствует себя виноватой и тогда, когда старается быть жесткой, и тогда, когда про</w:t>
        <w:softHyphen/>
        <w:t>являет покорност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Иногда верование становится сильнее мысли. Как определить и преобразовать такое верование, ес</w:t>
        <w:softHyphen/>
        <w:t>ли мысль не способна с ним справиться?</w:t>
      </w:r>
    </w:p>
    <w:p>
      <w:pPr>
        <w:pStyle w:val="Normal"/>
        <w:ind w:firstLine="360"/>
        <w:jc w:val="both"/>
        <w:rPr/>
      </w:pPr>
      <w:r>
        <w:rPr>
          <w:rFonts w:cs="Times New Roman" w:ascii="Times New Roman" w:hAnsi="Times New Roman"/>
          <w:sz w:val="24"/>
          <w:szCs w:val="24"/>
        </w:rPr>
        <w:t>Я уже говорила, что все ваши мысли происходят из ваших верований, поэтому не могут с ними справиться. Только вы сами, будучи духовным существом, способны повлиять на ваши верования, которые, в свою очередь, повлияют на ваши мысли.</w:t>
      </w:r>
    </w:p>
    <w:p>
      <w:pPr>
        <w:pStyle w:val="Normal"/>
        <w:ind w:firstLine="360"/>
        <w:jc w:val="both"/>
        <w:rPr/>
      </w:pPr>
      <w:r>
        <w:rPr>
          <w:rFonts w:cs="Times New Roman" w:ascii="Times New Roman" w:hAnsi="Times New Roman"/>
          <w:sz w:val="24"/>
          <w:szCs w:val="24"/>
        </w:rPr>
        <w:t>Для того чтобы выявить неосознанное верование, просто понаблюдайте за тем, что происходит в вашей жиз</w:t>
        <w:softHyphen/>
        <w:t>ни. Все, что с вами случается, — результат ваших верова</w:t>
        <w:softHyphen/>
        <w:t>ний. Если этот результат вам не нравится, вы приходите к выводу, что вам вредит верование, которое за ним скрыва</w:t>
        <w:softHyphen/>
        <w:t>ется. Это верование мешает вам стать счастливым, вызы</w:t>
        <w:softHyphen/>
        <w:t>вает внутренний дискомфорт.</w:t>
      </w:r>
    </w:p>
    <w:p>
      <w:pPr>
        <w:pStyle w:val="Normal"/>
        <w:ind w:firstLine="360"/>
        <w:jc w:val="both"/>
        <w:rPr/>
      </w:pPr>
      <w:r>
        <w:rPr>
          <w:rFonts w:cs="Times New Roman" w:ascii="Times New Roman" w:hAnsi="Times New Roman"/>
          <w:sz w:val="24"/>
          <w:szCs w:val="24"/>
        </w:rPr>
        <w:t>Анализируя таким образом внутренний механизм сво</w:t>
        <w:softHyphen/>
        <w:t>ей жизни, вы начинаете видеть, каким образом ее можно улучшить.</w:t>
      </w:r>
    </w:p>
    <w:p>
      <w:pPr>
        <w:pStyle w:val="Normal"/>
        <w:ind w:firstLine="360"/>
        <w:jc w:val="both"/>
        <w:rPr/>
      </w:pPr>
      <w:r>
        <w:rPr>
          <w:rFonts w:cs="Times New Roman" w:ascii="Times New Roman" w:hAnsi="Times New Roman"/>
          <w:sz w:val="24"/>
          <w:szCs w:val="24"/>
        </w:rPr>
        <w:t>Предположим, вы пришли к выводу, что какое-то из ваших верований вам вредит. Как его изменить? Скажите себе, что в тот момент, когда вы поверили во что-то, вы считали, что так будет лучше для вас. Таким образом, вы действовали из лучших побуждений, и поэтому не должны винить себя в том, что приняли это верование.</w:t>
      </w:r>
    </w:p>
    <w:p>
      <w:pPr>
        <w:pStyle w:val="Normal"/>
        <w:ind w:firstLine="360"/>
        <w:jc w:val="both"/>
        <w:rPr/>
      </w:pPr>
      <w:r>
        <w:rPr>
          <w:rFonts w:cs="Times New Roman" w:ascii="Times New Roman" w:hAnsi="Times New Roman"/>
          <w:sz w:val="24"/>
          <w:szCs w:val="24"/>
        </w:rPr>
        <w:t>Скажите себе, что с этого момента будете верить во что-то другое, потому что так для вас лучше. Начните соз</w:t>
        <w:softHyphen/>
        <w:t>давать новую мыслеформу, представляя себе, что верите в совершенно противоположное. Затем попробуйте совер</w:t>
        <w:softHyphen/>
        <w:t>шить несколько поступков в соответствии с новым веро</w:t>
        <w:softHyphen/>
        <w:t>ванием.</w:t>
      </w:r>
    </w:p>
    <w:p>
      <w:pPr>
        <w:pStyle w:val="Normal"/>
        <w:ind w:firstLine="360"/>
        <w:jc w:val="both"/>
        <w:rPr/>
      </w:pPr>
      <w:r>
        <w:rPr>
          <w:rFonts w:cs="Times New Roman" w:ascii="Times New Roman" w:hAnsi="Times New Roman"/>
          <w:sz w:val="24"/>
          <w:szCs w:val="24"/>
        </w:rPr>
        <w:t>Почувствуйте, как в вас открываются двери, о сущест</w:t>
        <w:softHyphen/>
        <w:t>вовании которых вы не подозревали. Это радость позна</w:t>
        <w:softHyphen/>
        <w:t>ния и открытия. Именно так формируется новое верова</w:t>
        <w:softHyphen/>
        <w:t>ние, старое же постепенно исчезает, лишившись под</w:t>
        <w:softHyphen/>
        <w:t>питки.</w:t>
      </w:r>
    </w:p>
    <w:p>
      <w:pPr>
        <w:pStyle w:val="Normal"/>
        <w:ind w:firstLine="360"/>
        <w:jc w:val="both"/>
        <w:rPr/>
      </w:pPr>
      <w:r>
        <w:rPr>
          <w:rFonts w:cs="Times New Roman" w:ascii="Times New Roman" w:hAnsi="Times New Roman"/>
          <w:i/>
          <w:sz w:val="24"/>
          <w:szCs w:val="24"/>
        </w:rPr>
        <w:t>Если я прошу чего-то с верой, но это может принес</w:t>
        <w:softHyphen/>
        <w:t>ти мне вред, как мне избавиться от такого жела</w:t>
        <w:softHyphen/>
        <w:t>ния?</w:t>
      </w:r>
    </w:p>
    <w:p>
      <w:pPr>
        <w:pStyle w:val="Normal"/>
        <w:ind w:firstLine="360"/>
        <w:jc w:val="both"/>
        <w:rPr/>
      </w:pPr>
      <w:r>
        <w:rPr>
          <w:rFonts w:cs="Times New Roman" w:ascii="Times New Roman" w:hAnsi="Times New Roman"/>
          <w:sz w:val="24"/>
          <w:szCs w:val="24"/>
        </w:rPr>
        <w:t>Вы не учли в своем вопросе один важный момент. Вы заранее знали, что то, о чем вы просите, принесет вам вред, или обнаружили это впоследствии, когда получили желае</w:t>
        <w:softHyphen/>
        <w:t>мое? Если вы просите о чем-то, зная, что это принесет вам вред, за этим кроется какой-то страх. Возможно, вы боитесь чего-то, что может произойти, если вы лишитесь это</w:t>
        <w:softHyphen/>
        <w:t>го желания или не получите желаемого. Постарайтесь осознать мотив вашего желания, и тогда вам будет гораздо легче от него избавиться.</w:t>
      </w:r>
    </w:p>
    <w:p>
      <w:pPr>
        <w:pStyle w:val="Normal"/>
        <w:ind w:firstLine="360"/>
        <w:jc w:val="both"/>
        <w:rPr/>
      </w:pPr>
      <w:r>
        <w:rPr>
          <w:rFonts w:cs="Times New Roman" w:ascii="Times New Roman" w:hAnsi="Times New Roman"/>
          <w:sz w:val="24"/>
          <w:szCs w:val="24"/>
        </w:rPr>
        <w:t>Человек, который просит с верой, знает заранее, что получит только то, что будет ему во благо. Он верит, что существует высший разум, который во много раз сильнее его разума и знает все его истинные потребности, все, что необходимо для его духовного развития.</w:t>
      </w:r>
    </w:p>
    <w:p>
      <w:pPr>
        <w:pStyle w:val="Normal"/>
        <w:ind w:firstLine="360"/>
        <w:jc w:val="both"/>
        <w:rPr/>
      </w:pPr>
      <w:r>
        <w:rPr>
          <w:rFonts w:cs="Times New Roman" w:ascii="Times New Roman" w:hAnsi="Times New Roman"/>
          <w:sz w:val="24"/>
          <w:szCs w:val="24"/>
        </w:rPr>
        <w:t>Самый лучший способ попросить о чем-то — сказать: «Яхочу того-то и того-то или чего-то лучшего». Скажите вашему внутреннему Богу, что открыты для любого дара и хотите только того, что принесет вам пользу.</w:t>
      </w:r>
    </w:p>
    <w:p>
      <w:pPr>
        <w:pStyle w:val="Normal"/>
        <w:ind w:firstLine="360"/>
        <w:jc w:val="both"/>
        <w:rPr/>
      </w:pPr>
      <w:r>
        <w:rPr>
          <w:rFonts w:cs="Times New Roman" w:ascii="Times New Roman" w:hAnsi="Times New Roman"/>
          <w:i/>
          <w:sz w:val="24"/>
          <w:szCs w:val="24"/>
        </w:rPr>
        <w:t>Когда я пытаюсь что-то доказать жене, а она на</w:t>
        <w:softHyphen/>
        <w:t>чинает мне возражать, я словно отключаюсь. У меня внезапно пропадает способность говорить и выражать свое мнение. Почему?</w:t>
      </w:r>
    </w:p>
    <w:p>
      <w:pPr>
        <w:pStyle w:val="Normal"/>
        <w:ind w:firstLine="360"/>
        <w:jc w:val="both"/>
        <w:rPr/>
      </w:pPr>
      <w:r>
        <w:rPr>
          <w:rFonts w:cs="Times New Roman" w:ascii="Times New Roman" w:hAnsi="Times New Roman"/>
          <w:sz w:val="24"/>
          <w:szCs w:val="24"/>
        </w:rPr>
        <w:t>За этим вопросом я вижу маленького мальчика, кото</w:t>
        <w:softHyphen/>
        <w:t>рый боится возражать матери. Постарайтесь вспомнить свое дет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 было ли у вас конфликтов с матерью? Возможно, вы ее боялись? Если да, то почему?</w:t>
      </w:r>
    </w:p>
    <w:p>
      <w:pPr>
        <w:pStyle w:val="Normal"/>
        <w:ind w:firstLine="360"/>
        <w:jc w:val="both"/>
        <w:rPr/>
      </w:pPr>
      <w:r>
        <w:rPr>
          <w:rFonts w:cs="Times New Roman" w:ascii="Times New Roman" w:hAnsi="Times New Roman"/>
          <w:sz w:val="24"/>
          <w:szCs w:val="24"/>
        </w:rPr>
        <w:t>Подобный страх часто возникает в раннем детстве, ко да ребенок начинает высказывать матери свое мнение, она по каким-то причинам начинает его бранить. Этот страх может восходить еще к тому времени, когда вы были грудным ребенком и постоянно плакали, а ваша мать пы</w:t>
        <w:softHyphen/>
        <w:t>талась вас утихомирить.</w:t>
      </w:r>
    </w:p>
    <w:p>
      <w:pPr>
        <w:pStyle w:val="Normal"/>
        <w:ind w:firstLine="360"/>
        <w:jc w:val="both"/>
        <w:rPr/>
      </w:pPr>
      <w:r>
        <w:rPr>
          <w:rFonts w:cs="Times New Roman" w:ascii="Times New Roman" w:hAnsi="Times New Roman"/>
          <w:sz w:val="24"/>
          <w:szCs w:val="24"/>
        </w:rPr>
        <w:t>Какова бы ни была причина вашего страха, знайте, что ваша мать и ваша жена всегда желали вам только добра и действовали из самых лучших побуждений. Вы сами ре</w:t>
        <w:softHyphen/>
        <w:t>шили, что лучше молчать, чем возражать близкому чело</w:t>
        <w:softHyphen/>
        <w:t>веку.</w:t>
      </w:r>
    </w:p>
    <w:p>
      <w:pPr>
        <w:pStyle w:val="Normal"/>
        <w:ind w:firstLine="360"/>
        <w:jc w:val="both"/>
        <w:rPr/>
      </w:pPr>
      <w:r>
        <w:rPr>
          <w:rFonts w:cs="Times New Roman" w:ascii="Times New Roman" w:hAnsi="Times New Roman"/>
          <w:sz w:val="24"/>
          <w:szCs w:val="24"/>
        </w:rPr>
        <w:t>Кроме того, ваша жена может испытывать такой же, если не больший, страх. Может быть, ее отец постоянно донимал ее упреками и обвинениями, и теперь она боится, что вы начнете вести себя так же. Ваша встреча не была случайной. Как правило, у супругов страхи одинаковые, только проявляться они могут по-разному.</w:t>
      </w:r>
    </w:p>
    <w:p>
      <w:pPr>
        <w:pStyle w:val="Normal"/>
        <w:ind w:firstLine="360"/>
        <w:jc w:val="both"/>
        <w:rPr/>
      </w:pPr>
      <w:r>
        <w:rPr>
          <w:rFonts w:cs="Times New Roman" w:ascii="Times New Roman" w:hAnsi="Times New Roman"/>
          <w:sz w:val="24"/>
          <w:szCs w:val="24"/>
        </w:rPr>
        <w:t>Я настоятельно рекомендую вам обсудить ваши страхи с женой и узнать у нее, как ее отец относился к ней и ее матери. Я не сомневаюсь в том, что этот разговор окажет</w:t>
        <w:softHyphen/>
        <w:t>ся очень интересным и полезным для вас обоих.</w:t>
      </w:r>
    </w:p>
    <w:p>
      <w:pPr>
        <w:pStyle w:val="Normal"/>
        <w:ind w:firstLine="360"/>
        <w:jc w:val="both"/>
        <w:rPr/>
      </w:pPr>
      <w:r>
        <w:rPr>
          <w:rFonts w:cs="Times New Roman" w:ascii="Times New Roman" w:hAnsi="Times New Roman"/>
          <w:i/>
          <w:sz w:val="24"/>
          <w:szCs w:val="24"/>
        </w:rPr>
        <w:t>Мой муж ужасно боится остаться без средств к существованию, даже несмотря на то, что и у него, и у меня есть постоянная работа. Что мне делать и что ему сказать?</w:t>
      </w:r>
    </w:p>
    <w:p>
      <w:pPr>
        <w:pStyle w:val="Normal"/>
        <w:ind w:firstLine="360"/>
        <w:jc w:val="both"/>
        <w:rPr/>
      </w:pPr>
      <w:r>
        <w:rPr>
          <w:rFonts w:cs="Times New Roman" w:ascii="Times New Roman" w:hAnsi="Times New Roman"/>
          <w:sz w:val="24"/>
          <w:szCs w:val="24"/>
        </w:rPr>
        <w:t>К сожалению, вы не в силах избавить от страха другого человека. Кстати, вы ничего не сказали о том, испытываете ли вы сами подобный страх. Вы встретились с вашим му</w:t>
        <w:softHyphen/>
        <w:t>жем и живете с ним совсем не случайно.</w:t>
      </w:r>
    </w:p>
    <w:p>
      <w:pPr>
        <w:pStyle w:val="Normal"/>
        <w:ind w:firstLine="360"/>
        <w:jc w:val="both"/>
        <w:rPr/>
      </w:pPr>
      <w:r>
        <w:rPr>
          <w:rFonts w:cs="Times New Roman" w:ascii="Times New Roman" w:hAnsi="Times New Roman"/>
          <w:sz w:val="24"/>
          <w:szCs w:val="24"/>
        </w:rPr>
        <w:t>С супружескими парами так бывает часто: один утвер</w:t>
        <w:softHyphen/>
        <w:t>ждает, что чувствует страх, другой этот страх отрицает.</w:t>
      </w:r>
    </w:p>
    <w:p>
      <w:pPr>
        <w:pStyle w:val="Normal"/>
        <w:ind w:firstLine="360"/>
        <w:jc w:val="both"/>
        <w:rPr/>
      </w:pPr>
      <w:r>
        <w:rPr>
          <w:rFonts w:cs="Times New Roman" w:ascii="Times New Roman" w:hAnsi="Times New Roman"/>
          <w:sz w:val="24"/>
          <w:szCs w:val="24"/>
        </w:rPr>
        <w:t>Человеку всегда нужен кто-то, кто помог бы ему увидеть себя по-новому, таким, каким он себя еще никогда не ви</w:t>
        <w:softHyphen/>
        <w:t>дел. Исходя из этого я могу предположить, что вы не мо</w:t>
        <w:softHyphen/>
        <w:t>жете увидеть ту часть себя, которая испытывает страх, тог</w:t>
        <w:softHyphen/>
        <w:t>да как ваш муж не может увидеть ту часть себя, которая уверена в завтрашнем дн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можно, вы решили, что страх — это что-то неестес</w:t>
        <w:softHyphen/>
        <w:t>твенное и неправильное? Проблема в том, что ваши страхи не исчезают, как бы глубоко в себя вы их ни загоняли. В один прекрасный день вы утратите контроль над собой и все они вырвутся на поверхность. Вот почему лучше как можно скорее признать их существование и сказать им, что вы больше в них не нуждаетесь.</w:t>
      </w:r>
    </w:p>
    <w:p>
      <w:pPr>
        <w:pStyle w:val="Normal"/>
        <w:ind w:firstLine="360"/>
        <w:jc w:val="both"/>
        <w:rPr/>
      </w:pPr>
      <w:r>
        <w:rPr>
          <w:rFonts w:cs="Times New Roman" w:ascii="Times New Roman" w:hAnsi="Times New Roman"/>
          <w:sz w:val="24"/>
          <w:szCs w:val="24"/>
        </w:rPr>
        <w:t>Многие считают, что, если признать существование то</w:t>
        <w:softHyphen/>
        <w:t>го или иного страха, от этого он станет только сильнее. В действительности все как раз наоборот. Для того чтобы преобразовать страх, вы вначале должны дать ему право на существование, при этом не осуждая и не критикуя себя. Затем вы должны решить, чем лучше заменить этот страх. Для того чтобы подавить в себе страх, нужно затратить очень много энергии. Лучше используйте эту энер</w:t>
        <w:softHyphen/>
        <w:t>гию на то, чтобы создать жизнь без страхов.</w:t>
      </w:r>
    </w:p>
    <w:p>
      <w:pPr>
        <w:pStyle w:val="Normal"/>
        <w:ind w:firstLine="360"/>
        <w:jc w:val="both"/>
        <w:rPr/>
      </w:pPr>
      <w:r>
        <w:rPr>
          <w:rFonts w:cs="Times New Roman" w:ascii="Times New Roman" w:hAnsi="Times New Roman"/>
          <w:sz w:val="24"/>
          <w:szCs w:val="24"/>
        </w:rPr>
        <w:t>Что касается вашего мужа, не пытайтесь изменить его силой. Лучше постарайтесь вместе проанализировать его страх. Сначала признайтесь ему, что у вас тоже есть страхи, просто вы их по каким-то причинам скрываете. Узнайте у него, как относились к деньгам его родители. Взаимная откровенность позволит вам помочь друг другу.</w:t>
      </w:r>
    </w:p>
    <w:p>
      <w:pPr>
        <w:pStyle w:val="Normal"/>
        <w:ind w:firstLine="360"/>
        <w:jc w:val="both"/>
        <w:rPr/>
      </w:pPr>
      <w:r>
        <w:rPr>
          <w:rFonts w:cs="Times New Roman" w:ascii="Times New Roman" w:hAnsi="Times New Roman"/>
          <w:i/>
          <w:sz w:val="24"/>
          <w:szCs w:val="24"/>
        </w:rPr>
        <w:t>Я так долго была несчастлива, что теперь, когда я наконец чувствую себя счастливой, мне страшно, что со мной случится что-нибудь плохое. Навер</w:t>
        <w:softHyphen/>
        <w:t>ное, я боюсь быть наказанной за то, что чувствую себя счастливой. Что мне дел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чень хорошо, что вы уже осознали причину своего страха.</w:t>
      </w:r>
    </w:p>
    <w:p>
      <w:pPr>
        <w:pStyle w:val="Normal"/>
        <w:ind w:firstLine="360"/>
        <w:jc w:val="both"/>
        <w:rPr/>
      </w:pPr>
      <w:r>
        <w:rPr>
          <w:rFonts w:cs="Times New Roman" w:ascii="Times New Roman" w:hAnsi="Times New Roman"/>
          <w:sz w:val="24"/>
          <w:szCs w:val="24"/>
        </w:rPr>
        <w:t>Я хочу порекомендовать вам такое упражнение: когда вы останетесь в доме одна, поставьте два стула один на</w:t>
        <w:softHyphen/>
        <w:t>против другого. Один стул будет представлять ту часть вас, которая боится быть наказанной за счастье, второй — ту часть вас, которая наслаждается счасть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ядьте на второй стул и спросите другую часть себя, почему она боится быть наказанной. Спросите у нее, как возник этот страх и зачем он вам нужен. Вы даже можете спросить у нее, сколько вам было лет, когда вы создали этот стр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ле этого пересядьте на первый стул и постарайтесь ответить на эти вопросы.</w:t>
      </w:r>
    </w:p>
    <w:p>
      <w:pPr>
        <w:pStyle w:val="Normal"/>
        <w:ind w:firstLine="360"/>
        <w:jc w:val="both"/>
        <w:rPr/>
      </w:pPr>
      <w:r>
        <w:rPr>
          <w:rFonts w:cs="Times New Roman" w:ascii="Times New Roman" w:hAnsi="Times New Roman"/>
          <w:sz w:val="24"/>
          <w:szCs w:val="24"/>
        </w:rPr>
        <w:t>Продолжайте пересаживаться с одного стула на другой, пока этот диалог между двумя частями вашей личности не будет закончен.</w:t>
      </w:r>
    </w:p>
    <w:p>
      <w:pPr>
        <w:pStyle w:val="Normal"/>
        <w:ind w:firstLine="360"/>
        <w:jc w:val="both"/>
        <w:rPr/>
      </w:pPr>
      <w:r>
        <w:rPr>
          <w:rFonts w:cs="Times New Roman" w:ascii="Times New Roman" w:hAnsi="Times New Roman"/>
          <w:sz w:val="24"/>
          <w:szCs w:val="24"/>
        </w:rPr>
        <w:t>Всегда принимайте тот ответ, который приходит вам в голову первым. Не старайтесь все проанализировать и по</w:t>
        <w:softHyphen/>
        <w:t>нять. Каждая часть вашей личности была создана с опре</w:t>
        <w:softHyphen/>
        <w:t>деленной целью и верит в важность своего предназначе</w:t>
        <w:softHyphen/>
        <w:t>ния. Вы должны объяснить той части вас, которая боится наказания, что вы стали старше и мудрее, поэтому теперь она тоже может измениться.</w:t>
      </w:r>
    </w:p>
    <w:p>
      <w:pPr>
        <w:pStyle w:val="Normal"/>
        <w:ind w:firstLine="360"/>
        <w:jc w:val="both"/>
        <w:rPr/>
      </w:pPr>
      <w:r>
        <w:rPr>
          <w:rFonts w:cs="Times New Roman" w:ascii="Times New Roman" w:hAnsi="Times New Roman"/>
          <w:sz w:val="24"/>
          <w:szCs w:val="24"/>
        </w:rPr>
        <w:t>Поговорите с каждой частью вашей личности. Относи</w:t>
        <w:softHyphen/>
        <w:t>тесь к ним как к отдельным живым существам, обладаю</w:t>
        <w:softHyphen/>
        <w:t>щим волей к жизни, но в то же время знайте, что пос</w:t>
        <w:softHyphen/>
        <w:t>леднее слово всегда остается за вами и все зависит только от вашего реш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 говорите, что, если человек боится, что его же</w:t>
        <w:softHyphen/>
        <w:t>лание не сбудется, оно на самом деле не сбудется. Как заглушить голос страха, который звучит глу</w:t>
        <w:softHyphen/>
        <w:t>боко внутри меня?</w:t>
      </w:r>
    </w:p>
    <w:p>
      <w:pPr>
        <w:pStyle w:val="Normal"/>
        <w:ind w:firstLine="360"/>
        <w:jc w:val="both"/>
        <w:rPr/>
      </w:pPr>
      <w:r>
        <w:rPr>
          <w:rFonts w:cs="Times New Roman" w:ascii="Times New Roman" w:hAnsi="Times New Roman"/>
          <w:sz w:val="24"/>
          <w:szCs w:val="24"/>
        </w:rPr>
        <w:t>Действительно, если сильно верить, что какое-то собы</w:t>
        <w:softHyphen/>
        <w:t>тие произойдет, оно обязательно произойдет. Страх гово</w:t>
        <w:softHyphen/>
        <w:t>рит о том, что у человека есть какое-то вредное верование, обладающее большой силой. Кстати, я знаю немало случа</w:t>
        <w:softHyphen/>
        <w:t>ев, когда люди получали именно то, чего желали, несмотря на то, что боялись получить нечто иное. Если хорошо зап</w:t>
        <w:softHyphen/>
        <w:t>рограммировать себя на успех и усилием воли преодолеть страх, вполне возможно достичь желаемого результата. Если же поддаться страху, он возьмет над вами верх и вы потерпите неудачу.</w:t>
      </w:r>
    </w:p>
    <w:p>
      <w:pPr>
        <w:pStyle w:val="Normal"/>
        <w:ind w:firstLine="360"/>
        <w:jc w:val="both"/>
        <w:rPr/>
      </w:pPr>
      <w:r>
        <w:rPr>
          <w:rFonts w:cs="Times New Roman" w:ascii="Times New Roman" w:hAnsi="Times New Roman"/>
          <w:sz w:val="24"/>
          <w:szCs w:val="24"/>
        </w:rPr>
        <w:t>Вряд ли вам удастся заставить ваш страх замолчать. Я бы посоветовала вам поступить совершенно иначе. Приз</w:t>
        <w:softHyphen/>
        <w:t>найте, что ваш страх существует, и позвольте ему говорить в полный голос.</w:t>
      </w:r>
    </w:p>
    <w:p>
      <w:pPr>
        <w:pStyle w:val="Normal"/>
        <w:ind w:firstLine="360"/>
        <w:jc w:val="both"/>
        <w:rPr/>
      </w:pPr>
      <w:r>
        <w:rPr>
          <w:rFonts w:cs="Times New Roman" w:ascii="Times New Roman" w:hAnsi="Times New Roman"/>
          <w:sz w:val="24"/>
          <w:szCs w:val="24"/>
        </w:rPr>
        <w:t>Поговорите с той частью вашей личности, которую вы создали на основе вашего страха. Поделитесь с ней своими желаниями и скажите ей, что сейчас вполне способны об</w:t>
        <w:softHyphen/>
        <w:t>ходиться без нее. Скажите ей, что теперь вы — полноправ</w:t>
        <w:softHyphen/>
        <w:t>ный хозяин своей жизни и лишаете ее всякой власт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ы говорите, что для осуществления желаний нужна вера. Как мне убедить себя, что я во что-то верю, если мое «Я» утверждает обратное?</w:t>
      </w:r>
    </w:p>
    <w:p>
      <w:pPr>
        <w:pStyle w:val="Normal"/>
        <w:ind w:firstLine="360"/>
        <w:jc w:val="both"/>
        <w:rPr/>
      </w:pPr>
      <w:r>
        <w:rPr>
          <w:rFonts w:cs="Times New Roman" w:ascii="Times New Roman" w:hAnsi="Times New Roman"/>
          <w:sz w:val="24"/>
          <w:szCs w:val="24"/>
        </w:rPr>
        <w:t>Если вы хотите чего-то добиться, но в глубине души считаете, что это невозможно, вам не удастся убедить себя в том, что вы верите в осуществление своих желаний. Пой</w:t>
        <w:softHyphen/>
        <w:t>мите, что ваше новое верование еще недостаточно сильно для того, чтобы взять верх над старым, то есть над той частью вашей личности, которая боится. Примите тот факт, что в вас живут два противоположных верования. Если вы будете больше подпитывать то из них, которое вам полезно, в конце концов оно возьмет верх.</w:t>
      </w:r>
    </w:p>
    <w:p>
      <w:pPr>
        <w:pStyle w:val="Normal"/>
        <w:ind w:firstLine="360"/>
        <w:jc w:val="both"/>
        <w:rPr/>
      </w:pPr>
      <w:r>
        <w:rPr>
          <w:rFonts w:cs="Times New Roman" w:ascii="Times New Roman" w:hAnsi="Times New Roman"/>
          <w:i/>
          <w:sz w:val="24"/>
          <w:szCs w:val="24"/>
        </w:rPr>
        <w:t>Я жила очень активной и полной жизнью до тех пор, пока мой муж не покончил с собой. Это прои</w:t>
        <w:softHyphen/>
        <w:t>зошло полтора года назад. Я до сих пор пытаюсь понять, почему он так поступил, и теперь мне по</w:t>
        <w:softHyphen/>
        <w:t>чему-то страшно возвращаться к прежнему обра</w:t>
        <w:softHyphen/>
        <w:t>зу жизни. Незадолго до смерти мой муж сказал мне, что я очень быстро развиваюсь и он не в силах угнаться за мной. Что мне делать?</w:t>
      </w:r>
    </w:p>
    <w:p>
      <w:pPr>
        <w:pStyle w:val="Normal"/>
        <w:ind w:firstLine="360"/>
        <w:jc w:val="both"/>
        <w:rPr/>
      </w:pPr>
      <w:r>
        <w:rPr>
          <w:rFonts w:cs="Times New Roman" w:ascii="Times New Roman" w:hAnsi="Times New Roman"/>
          <w:sz w:val="24"/>
          <w:szCs w:val="24"/>
        </w:rPr>
        <w:t>Вот еще один пример того, как прошлое может управ</w:t>
        <w:softHyphen/>
        <w:t>лять будущим. Получается, если вы один раз застряли в каком-то лифте, вы будете застревать во всех остальных лифтах до конца вашей жизни? Почему вы пришли к выводу, что именно ваш образ жизни стал причиной самоу</w:t>
        <w:softHyphen/>
        <w:t>бийства вашего мужа? Он просто поделился с вами своими мыслями, своими переживаниями, вот и все. У него был свой жизненный план, у вас — свой, поэтому вы не долж</w:t>
        <w:softHyphen/>
        <w:t>ны себя винить.</w:t>
      </w:r>
    </w:p>
    <w:p>
      <w:pPr>
        <w:pStyle w:val="Normal"/>
        <w:ind w:firstLine="360"/>
        <w:jc w:val="both"/>
        <w:rPr/>
      </w:pPr>
      <w:r>
        <w:rPr>
          <w:rFonts w:cs="Times New Roman" w:ascii="Times New Roman" w:hAnsi="Times New Roman"/>
          <w:sz w:val="24"/>
          <w:szCs w:val="24"/>
        </w:rPr>
        <w:t>Вы должны четко определить для себя свои жизненные цели. Кому поможет ваше решение ничего не делать? Уж точно, не вашему мужу! А вы сами счастливы? Я думаю, что вам никогда не удастся понять истинные мотивы пос</w:t>
        <w:softHyphen/>
        <w:t>тупка вашего мужа. Они были известны только ему одно</w:t>
        <w:softHyphen/>
        <w:t>му. Поэтому продолжайте двигаться вперед, избавьтесь от всех страхов, которые в вас сейчас растут, и дайте себе право получать удовольствие от жизни! Если ваш муж почему-то не смог наслаждаться жизнью, это не значит, что и вы не можете!</w:t>
      </w:r>
    </w:p>
    <w:p>
      <w:pPr>
        <w:pStyle w:val="Normal"/>
        <w:ind w:firstLine="360"/>
        <w:jc w:val="both"/>
        <w:rPr/>
      </w:pPr>
      <w:r>
        <w:rPr>
          <w:rFonts w:cs="Times New Roman" w:ascii="Times New Roman" w:hAnsi="Times New Roman"/>
          <w:i/>
          <w:sz w:val="24"/>
          <w:szCs w:val="24"/>
        </w:rPr>
        <w:t>Мы с мужем взяли отпуск в одно время. Он у меня агорафоб — боится туннелей, мостов, автомагис</w:t>
        <w:softHyphen/>
        <w:t>тралей и т. п. Его агорафобия плохо на меня влия</w:t>
        <w:softHyphen/>
        <w:t>ет, поэтому я решила провести отпуск в Европе вместе с подругой. Из-за этого я чувствую себя очень виноватой. Я еще даже не купила билет на самолет. Стоит ли мне отправляться в это путе</w:t>
        <w:softHyphen/>
        <w:t>шествие? Что мне делать? Могу ли я помочь мужу избавиться от агорафобии?</w:t>
      </w:r>
    </w:p>
    <w:p>
      <w:pPr>
        <w:pStyle w:val="Normal"/>
        <w:ind w:firstLine="360"/>
        <w:jc w:val="both"/>
        <w:rPr/>
      </w:pPr>
      <w:r>
        <w:rPr>
          <w:rFonts w:cs="Times New Roman" w:ascii="Times New Roman" w:hAnsi="Times New Roman"/>
          <w:sz w:val="24"/>
          <w:szCs w:val="24"/>
        </w:rPr>
        <w:t>Я уже отвечала на вопрос об агорафобии в самом нача</w:t>
        <w:softHyphen/>
        <w:t>ле этой книги. К сожалению, никто не в состоянии помочь вашему мужу, кроме него самого. Но вы можете помочь себе. В вашем вопросе я уловила сильный страх. Если вы будете развивать в себе этот страх, вашему мужу вряд ли станет от этого лучше. Возможно, у вас несколько иные страхи, чем у вашего мужа, но они все же есть. Так как все агорафобы очень чувствительны, ваш муж должен хоро</w:t>
        <w:softHyphen/>
        <w:t>шо чувствовать ваш страх.</w:t>
      </w:r>
    </w:p>
    <w:p>
      <w:pPr>
        <w:pStyle w:val="Normal"/>
        <w:ind w:firstLine="360"/>
        <w:jc w:val="both"/>
        <w:rPr/>
      </w:pPr>
      <w:r>
        <w:rPr>
          <w:rFonts w:cs="Times New Roman" w:ascii="Times New Roman" w:hAnsi="Times New Roman"/>
          <w:sz w:val="24"/>
          <w:szCs w:val="24"/>
        </w:rPr>
        <w:t>Постарайтесь определить, чего именно вы боитесь. Ес</w:t>
        <w:softHyphen/>
        <w:t>ли вы боитесь уезжать в отпуск без мужа, то почему? Если вы боитесь оставаться, то почему?</w:t>
      </w:r>
    </w:p>
    <w:p>
      <w:pPr>
        <w:pStyle w:val="Normal"/>
        <w:ind w:firstLine="360"/>
        <w:jc w:val="both"/>
        <w:rPr/>
      </w:pPr>
      <w:r>
        <w:rPr>
          <w:rFonts w:cs="Times New Roman" w:ascii="Times New Roman" w:hAnsi="Times New Roman"/>
          <w:sz w:val="24"/>
          <w:szCs w:val="24"/>
        </w:rPr>
        <w:t>Поделитесь этими страхами с мужем и расскажите ему, что вы собираетесь предпринять для того, чтобы от них избавиться. Это поможет вам обоим.</w:t>
      </w:r>
    </w:p>
    <w:p>
      <w:pPr>
        <w:pStyle w:val="Normal"/>
        <w:ind w:firstLine="360"/>
        <w:jc w:val="both"/>
        <w:rPr/>
      </w:pPr>
      <w:r>
        <w:rPr>
          <w:rFonts w:cs="Times New Roman" w:ascii="Times New Roman" w:hAnsi="Times New Roman"/>
          <w:sz w:val="24"/>
          <w:szCs w:val="24"/>
        </w:rPr>
        <w:t>Однако вы не должны требовать от вашего мужа, что</w:t>
        <w:softHyphen/>
        <w:t>бы он взял себя в руки и как можно скорее избавился от своего страха. Ваша встреча в этой жизни совсем не слу</w:t>
        <w:softHyphen/>
        <w:t>чайна, и он тоже должен помочь вам увидеть ваши страхи.</w:t>
      </w:r>
    </w:p>
    <w:p>
      <w:pPr>
        <w:pStyle w:val="Normal"/>
        <w:ind w:firstLine="360"/>
        <w:jc w:val="both"/>
        <w:rPr/>
      </w:pPr>
      <w:r>
        <w:rPr>
          <w:rFonts w:cs="Times New Roman" w:ascii="Times New Roman" w:hAnsi="Times New Roman"/>
          <w:i/>
          <w:sz w:val="24"/>
          <w:szCs w:val="24"/>
        </w:rPr>
        <w:t>Я очень люблю мечтать. Я считаю, что нет ниче</w:t>
        <w:softHyphen/>
        <w:t>го невозможного для того, кто верит по-настоя</w:t>
        <w:softHyphen/>
        <w:t>щему. Но люди, которые меня окружают, постоян</w:t>
        <w:softHyphen/>
        <w:t>но говорят мне, что я должна смотреть в лицо реальности. Но ведь мечтать гораздо приятнее. Что мне делать: оставаться собой и верить в не</w:t>
        <w:softHyphen/>
        <w:t>возможное или на самом деле повернуться лицом к реальности? Помогите мне принять реш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корее всего, мы имеем здесь дело со слепой верой. Конечно, очень важно верить в себя и считать, что для человека нет ничего невозможного, но эта вера должна быть основана на каких-то действиях.</w:t>
      </w:r>
    </w:p>
    <w:p>
      <w:pPr>
        <w:pStyle w:val="Normal"/>
        <w:ind w:firstLine="360"/>
        <w:jc w:val="both"/>
        <w:rPr/>
      </w:pPr>
      <w:r>
        <w:rPr>
          <w:rFonts w:cs="Times New Roman" w:ascii="Times New Roman" w:hAnsi="Times New Roman"/>
          <w:sz w:val="24"/>
          <w:szCs w:val="24"/>
        </w:rPr>
        <w:t>Активный ли вы человек? Часто ли вы рискуете, веря в удачу, или только мечтаете и ждете, что все само придет к вам в руки? Если вы ничего не делаете, а только мечтаете, вы действительно витаете в облаках. Ничего не посеешь — ничего и не пожнешь. Спуститесь на землю. У вас, как и у каждого человека, есть жизненный план, есть цели, кото</w:t>
        <w:softHyphen/>
        <w:t>рые вы должны достичь. Поскольку жизнь на этой плане</w:t>
        <w:softHyphen/>
        <w:t>те носит преимущественно материальный характер, есть только один способ чему-то научиться — действовать и анализировать полученный опыт. Одних мечтаний ма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же вы не только мечтаете, но и ведете активную жизнь, воспринимайте замечания других людей просто как их личные мнения, не больше. В конце концов, они ведь хотят вам помоч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мне укрепить свою веру?</w:t>
      </w:r>
    </w:p>
    <w:p>
      <w:pPr>
        <w:pStyle w:val="Normal"/>
        <w:ind w:firstLine="360"/>
        <w:jc w:val="both"/>
        <w:rPr/>
      </w:pPr>
      <w:r>
        <w:rPr>
          <w:rFonts w:cs="Times New Roman" w:ascii="Times New Roman" w:hAnsi="Times New Roman"/>
          <w:sz w:val="24"/>
          <w:szCs w:val="24"/>
        </w:rPr>
        <w:t>Лучший способ развить что-либо, в том числе и ве</w:t>
        <w:softHyphen/>
        <w:t>ру, —действие. Вы должны понять, что у вас уже есть вера. Укрепить ее невозможно, можно только устранить огра</w:t>
        <w:softHyphen/>
        <w:t>ничения, которые накладывает на нее ваш ум, — вот поче</w:t>
        <w:softHyphen/>
        <w:t>му я употребила слово «развить».</w:t>
      </w:r>
    </w:p>
    <w:p>
      <w:pPr>
        <w:pStyle w:val="Normal"/>
        <w:ind w:firstLine="360"/>
        <w:jc w:val="both"/>
        <w:rPr/>
      </w:pPr>
      <w:r>
        <w:rPr>
          <w:rFonts w:cs="Times New Roman" w:ascii="Times New Roman" w:hAnsi="Times New Roman"/>
          <w:sz w:val="24"/>
          <w:szCs w:val="24"/>
        </w:rPr>
        <w:t>Если вы будете действовать на основе вашей веры, то есть совершать рискованные поступки наперекор своему страху и при этом знать, что у вас все получится, эти огра</w:t>
        <w:softHyphen/>
        <w:t>ничения постепенно исчезнут.</w:t>
      </w:r>
    </w:p>
    <w:p>
      <w:pPr>
        <w:pStyle w:val="Normal"/>
        <w:ind w:firstLine="360"/>
        <w:jc w:val="both"/>
        <w:rPr/>
      </w:pPr>
      <w:r>
        <w:rPr>
          <w:rFonts w:cs="Times New Roman" w:ascii="Times New Roman" w:hAnsi="Times New Roman"/>
          <w:i/>
          <w:sz w:val="24"/>
          <w:szCs w:val="24"/>
        </w:rPr>
        <w:t>Почему вы все время настаиваете на необходимос</w:t>
        <w:softHyphen/>
        <w:t>ти действовать? Вера относится к духовному миру, а действие — к физическому. Какая между ними может быть связь?</w:t>
      </w:r>
    </w:p>
    <w:p>
      <w:pPr>
        <w:pStyle w:val="Normal"/>
        <w:ind w:firstLine="360"/>
        <w:jc w:val="both"/>
        <w:rPr/>
      </w:pPr>
      <w:r>
        <w:rPr>
          <w:rFonts w:cs="Times New Roman" w:ascii="Times New Roman" w:hAnsi="Times New Roman"/>
          <w:sz w:val="24"/>
          <w:szCs w:val="24"/>
        </w:rPr>
        <w:t>Наша планета — это материальный мир, и мы оказа</w:t>
        <w:softHyphen/>
        <w:t>лись здесь для того, чтобы во взаимодействии с материей почувствовать БОГА, нашу божественную силу. Люди, ко</w:t>
        <w:softHyphen/>
        <w:t>торые верят в то, что БОГ существует только в некоем невидимом мире, отрывают себя от реальности. Матери</w:t>
        <w:softHyphen/>
        <w:t>альный мир, или план, включает в себя ментальное, эмо</w:t>
        <w:softHyphen/>
        <w:t>циональное и физическое измерения. Совершая какое-ли</w:t>
        <w:softHyphen/>
        <w:t>бо действие, мы думаем (ментальное измерение), чувству</w:t>
        <w:softHyphen/>
        <w:t>ем (эмоциональное измерение) и двигаемся (физическое измерение).</w:t>
      </w:r>
    </w:p>
    <w:p>
      <w:pPr>
        <w:pStyle w:val="Normal"/>
        <w:ind w:firstLine="360"/>
        <w:jc w:val="both"/>
        <w:rPr/>
      </w:pPr>
      <w:r>
        <w:rPr>
          <w:rFonts w:cs="Times New Roman" w:ascii="Times New Roman" w:hAnsi="Times New Roman"/>
          <w:sz w:val="24"/>
          <w:szCs w:val="24"/>
        </w:rPr>
        <w:t>Чтобы осуществить свои желания на материальном плане, мы стараемся использовать наилучшим образом фазу все эти измерения. Действия, которые человек со</w:t>
        <w:softHyphen/>
        <w:t>вершает под руководством своего внутреннего БОГА, всегда безошибочны. Мы ошибаемся и блуждаем в потем</w:t>
        <w:softHyphen/>
        <w:t>ках только тогда, когда забываем БОГА.</w:t>
      </w:r>
    </w:p>
    <w:p>
      <w:pPr>
        <w:pStyle w:val="Normal"/>
        <w:ind w:firstLine="360"/>
        <w:jc w:val="both"/>
        <w:rPr/>
      </w:pPr>
      <w:r>
        <w:rPr>
          <w:rFonts w:cs="Times New Roman" w:ascii="Times New Roman" w:hAnsi="Times New Roman"/>
          <w:i/>
          <w:sz w:val="24"/>
          <w:szCs w:val="24"/>
        </w:rPr>
        <w:t>Кто может сказать, какое из моих верований пра</w:t>
        <w:softHyphen/>
        <w:t>вильное, а какое — нет? Кто способен определить истину?</w:t>
      </w:r>
    </w:p>
    <w:p>
      <w:pPr>
        <w:pStyle w:val="Normal"/>
        <w:ind w:firstLine="360"/>
        <w:jc w:val="both"/>
        <w:rPr/>
      </w:pPr>
      <w:r>
        <w:rPr>
          <w:rFonts w:cs="Times New Roman" w:ascii="Times New Roman" w:hAnsi="Times New Roman"/>
          <w:sz w:val="24"/>
          <w:szCs w:val="24"/>
        </w:rPr>
        <w:t>Только вы сами можете определить, какие из ваших верований вам полезны, а какие — вредны. Сделать это очень легко. Проанализируйте различные сферы вашей жизни — отношения с родителями, детьми, друзьями и мужем, профессиональную деятельность, здоровье, материальное благополучие, свободу и так далее. Какие резуль</w:t>
        <w:softHyphen/>
        <w:t>таты принесли ваши верования в каждой из этих сфер?</w:t>
      </w:r>
    </w:p>
    <w:p>
      <w:pPr>
        <w:pStyle w:val="Normal"/>
        <w:ind w:firstLine="360"/>
        <w:jc w:val="both"/>
        <w:rPr/>
      </w:pPr>
      <w:r>
        <w:rPr>
          <w:rFonts w:cs="Times New Roman" w:ascii="Times New Roman" w:hAnsi="Times New Roman"/>
          <w:sz w:val="24"/>
          <w:szCs w:val="24"/>
        </w:rPr>
        <w:t>Если все идет именно так, как вы хотите, вам нет нужды изменять ваши верования. Если в одной или нескольких сферах вашей жизни ситуация складывается неудачно, это значит, что ваши верования в этих сферах нуждаются в измене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лько вы сами можете это осознать и добиться нуж</w:t>
        <w:softHyphen/>
        <w:t>ных вам изменений.</w:t>
      </w:r>
    </w:p>
    <w:p>
      <w:pPr>
        <w:pStyle w:val="Normal"/>
        <w:ind w:firstLine="360"/>
        <w:jc w:val="both"/>
        <w:rPr/>
      </w:pPr>
      <w:r>
        <w:rPr>
          <w:rFonts w:cs="Times New Roman" w:ascii="Times New Roman" w:hAnsi="Times New Roman"/>
          <w:sz w:val="24"/>
          <w:szCs w:val="24"/>
        </w:rPr>
        <w:t>Кто способен определить истину? Только ваш внутрен</w:t>
        <w:softHyphen/>
        <w:t>ний БОГ может определить, что для вас истинно. Он точно знает, что вам нужно. Не правда ли, чудесно знать, что у вас уже есть все, в чем вы нуждаетесь? Однако это не дол</w:t>
        <w:softHyphen/>
        <w:t>жно мешать вам время от времени прислушиваться к дру</w:t>
        <w:softHyphen/>
        <w:t>гим людям и учиться у них. Без их помощи вы не сможете пробуди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стати, прежде чем принять какое-либо новое верова</w:t>
        <w:softHyphen/>
        <w:t>ние, проверьте, какие чувства оно у вас вызывает. Возьми</w:t>
        <w:softHyphen/>
        <w:t>те это себе за правило.</w:t>
      </w:r>
    </w:p>
    <w:p>
      <w:pPr>
        <w:pStyle w:val="Normal"/>
        <w:ind w:firstLine="360"/>
        <w:jc w:val="both"/>
        <w:rPr/>
      </w:pPr>
      <w:r>
        <w:rPr>
          <w:rFonts w:cs="Times New Roman" w:ascii="Times New Roman" w:hAnsi="Times New Roman"/>
          <w:i/>
          <w:sz w:val="24"/>
          <w:szCs w:val="24"/>
        </w:rPr>
        <w:t>Я с детства верю, что любовь — это страдание. Может ли это верование измениться сейчас, когда я уже стала взрослой? Что, если я скажу себе: «Лю</w:t>
        <w:softHyphen/>
        <w:t>бовь — это не страдание», найду хорошего челове</w:t>
        <w:softHyphen/>
        <w:t>ка и свяжу с ним свою судьб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сколько я понимаю, вы уже осознали, что верование, которые вы приняли в детстве, больше вам не помогает.</w:t>
      </w:r>
    </w:p>
    <w:p>
      <w:pPr>
        <w:pStyle w:val="Normal"/>
        <w:ind w:firstLine="360"/>
        <w:jc w:val="both"/>
        <w:rPr/>
      </w:pPr>
      <w:r>
        <w:rPr>
          <w:rFonts w:cs="Times New Roman" w:ascii="Times New Roman" w:hAnsi="Times New Roman"/>
          <w:sz w:val="24"/>
          <w:szCs w:val="24"/>
        </w:rPr>
        <w:t>Вы больше в нем не нуждаетесь. Я также вижу, что вы уже готовы перейти к действиям. Отличная идея.</w:t>
      </w:r>
    </w:p>
    <w:p>
      <w:pPr>
        <w:pStyle w:val="Normal"/>
        <w:ind w:firstLine="360"/>
        <w:jc w:val="both"/>
        <w:rPr/>
      </w:pPr>
      <w:r>
        <w:rPr>
          <w:rFonts w:cs="Times New Roman" w:ascii="Times New Roman" w:hAnsi="Times New Roman"/>
          <w:sz w:val="24"/>
          <w:szCs w:val="24"/>
        </w:rPr>
        <w:t>Постарайтесь убедить себя в том, что «любовь — это счастье», а не в том, что «любовь — это не страдание».</w:t>
      </w:r>
    </w:p>
    <w:p>
      <w:pPr>
        <w:pStyle w:val="Normal"/>
        <w:ind w:firstLine="360"/>
        <w:jc w:val="both"/>
        <w:rPr/>
      </w:pPr>
      <w:r>
        <w:rPr>
          <w:rFonts w:cs="Times New Roman" w:ascii="Times New Roman" w:hAnsi="Times New Roman"/>
          <w:sz w:val="24"/>
          <w:szCs w:val="24"/>
        </w:rPr>
        <w:t>В ответе на один из предыдущих вопросов я уже объяс</w:t>
        <w:softHyphen/>
        <w:t>нила, почему утверждение в подобных формулах всегда предпочительнее отрицания.</w:t>
      </w:r>
    </w:p>
    <w:p>
      <w:pPr>
        <w:pStyle w:val="Normal"/>
        <w:ind w:firstLine="360"/>
        <w:jc w:val="both"/>
        <w:rPr/>
      </w:pPr>
      <w:r>
        <w:rPr>
          <w:rFonts w:cs="Times New Roman" w:ascii="Times New Roman" w:hAnsi="Times New Roman"/>
          <w:sz w:val="24"/>
          <w:szCs w:val="24"/>
        </w:rPr>
        <w:t>Несомненно, вы в состоянии изменить это вредное для вас верование, так как сами его создали. Судя по вашему вопросу, процесс изменения уже началс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хочу лучше понимать свои верования. Что я дол</w:t>
        <w:softHyphen/>
        <w:t>жна сделать для этого?</w:t>
      </w:r>
    </w:p>
    <w:p>
      <w:pPr>
        <w:pStyle w:val="Normal"/>
        <w:ind w:firstLine="360"/>
        <w:jc w:val="both"/>
        <w:rPr/>
      </w:pPr>
      <w:r>
        <w:rPr>
          <w:rFonts w:cs="Times New Roman" w:ascii="Times New Roman" w:hAnsi="Times New Roman"/>
          <w:sz w:val="24"/>
          <w:szCs w:val="24"/>
        </w:rPr>
        <w:t>Существует несколько способов, которые я разработа</w:t>
        <w:softHyphen/>
        <w:t>ла на основе практических исследований:</w:t>
      </w:r>
    </w:p>
    <w:p>
      <w:pPr>
        <w:pStyle w:val="Normal"/>
        <w:ind w:firstLine="360"/>
        <w:jc w:val="both"/>
        <w:rPr/>
      </w:pPr>
      <w:r>
        <w:rPr>
          <w:rFonts w:cs="Times New Roman" w:ascii="Times New Roman" w:hAnsi="Times New Roman"/>
          <w:sz w:val="24"/>
          <w:szCs w:val="24"/>
        </w:rPr>
        <w:t xml:space="preserve">1. Анализируйте результаты, которые вы получаете в различных сферах ваш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мните, что в вашей жизни всегда проявляется то, во что вы верите, а не то, чего вы хотите на мате</w:t>
        <w:softHyphen/>
        <w:t>риальном плане.</w:t>
      </w:r>
    </w:p>
    <w:p>
      <w:pPr>
        <w:pStyle w:val="Normal"/>
        <w:ind w:firstLine="360"/>
        <w:jc w:val="both"/>
        <w:rPr/>
      </w:pPr>
      <w:r>
        <w:rPr>
          <w:rFonts w:cs="Times New Roman" w:ascii="Times New Roman" w:hAnsi="Times New Roman"/>
          <w:sz w:val="24"/>
          <w:szCs w:val="24"/>
        </w:rPr>
        <w:t>Я советую вам составить список ваших желаний, которые пока не осуществились. Затем составьте спи</w:t>
        <w:softHyphen/>
        <w:t>сок желаний, которые вам уже удалось осуществить, но ценой значительных усилий. Это поможет вам более четко определить ваши веров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Анализируйте сигналы вашего тел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юбая болезнь физического тела сигнализирует о какой-то внутренней, духовной болезни. Причиной этой болезни является вредное для вас верование, то есть верование, которое основано на страхе, а не на вер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ледите за своим питанием.</w:t>
      </w:r>
    </w:p>
    <w:p>
      <w:pPr>
        <w:pStyle w:val="Normal"/>
        <w:ind w:firstLine="360"/>
        <w:jc w:val="both"/>
        <w:rPr/>
      </w:pPr>
      <w:r>
        <w:rPr>
          <w:rFonts w:cs="Times New Roman" w:ascii="Times New Roman" w:hAnsi="Times New Roman"/>
          <w:sz w:val="24"/>
          <w:szCs w:val="24"/>
        </w:rPr>
        <w:t>Всегда ли вы едите только то, в чем нуждается ваше тело, и только тогда, когда оно в этом нуждается? Если нет, это говорит о том, что ваше ментальное тело пи</w:t>
        <w:softHyphen/>
        <w:t>тается ложными верованиями, потому что вы питаете ваше физическое тело точно так же, как два других тела — эмоциональное и ментально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Понаблюдайте за собой, когда вы критикуете себ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ли других люд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ритикуя, вы выражаете ваши верования. Если ва</w:t>
        <w:softHyphen/>
        <w:t>ши верования побуждают вас критиковать, они мешают вам жить в любви. Постарайтесь их изменить.</w:t>
      </w:r>
    </w:p>
    <w:p>
      <w:pPr>
        <w:pStyle w:val="Normal"/>
        <w:ind w:firstLine="360"/>
        <w:jc w:val="both"/>
        <w:rPr/>
      </w:pPr>
      <w:r>
        <w:rPr>
          <w:rFonts w:cs="Times New Roman" w:ascii="Times New Roman" w:hAnsi="Times New Roman"/>
          <w:sz w:val="24"/>
          <w:szCs w:val="24"/>
        </w:rPr>
        <w:t>5. Будьте внимательны к словам, которые вы используете и которые содержат в себе определенное суж</w:t>
        <w:softHyphen/>
        <w:t>дение — например, «правильно» и «неправильно», «хорошо» и «плохо», «справедливо» и «несправед</w:t>
        <w:softHyphen/>
        <w:t>ливо», «чересчур» и «недостаточно» и так далее. От</w:t>
        <w:softHyphen/>
        <w:t>личным признаком неосознанных верований также является слово «нужно».</w:t>
      </w:r>
    </w:p>
    <w:p>
      <w:pPr>
        <w:pStyle w:val="Normal"/>
        <w:ind w:firstLine="360"/>
        <w:jc w:val="both"/>
        <w:rPr/>
      </w:pPr>
      <w:r>
        <w:rPr>
          <w:rFonts w:cs="Times New Roman" w:ascii="Times New Roman" w:hAnsi="Times New Roman"/>
          <w:i/>
          <w:sz w:val="24"/>
          <w:szCs w:val="24"/>
        </w:rPr>
        <w:t>Я все время боюсь тяжело заболеть. В то же время я знаю, что если чего-то очень бояться, это обяза</w:t>
        <w:softHyphen/>
        <w:t>тельно случится. Но я ничего не могу поделать со своим страхом,  он превратился в наваждение. Есть ли способ от него избавиться?</w:t>
      </w:r>
    </w:p>
    <w:p>
      <w:pPr>
        <w:pStyle w:val="Normal"/>
        <w:ind w:firstLine="360"/>
        <w:jc w:val="both"/>
        <w:rPr/>
      </w:pPr>
      <w:r>
        <w:rPr>
          <w:rFonts w:cs="Times New Roman" w:ascii="Times New Roman" w:hAnsi="Times New Roman"/>
          <w:sz w:val="24"/>
          <w:szCs w:val="24"/>
        </w:rPr>
        <w:t>Во-первых, если вы употребили слово «способ», это значит, что вы хотите избавиться от вашего страха быстро. Это желание говорит о том, что вы стремитесь все контро</w:t>
        <w:softHyphen/>
        <w:t>лировать. Но чем сильнее вы стремитесь все контролиро</w:t>
        <w:softHyphen/>
        <w:t>вать, тем медленнее будете двигаться вперед. Парадок</w:t>
        <w:softHyphen/>
        <w:t>сально, но это так. Чем быстрее вы расслабитесь, тем быс</w:t>
        <w:softHyphen/>
        <w:t>трее достигнете це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вторых, чего вы боитесь на самом дел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ет быть, смер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рада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ли того, что болезнь лишит вас возможности удов</w:t>
        <w:softHyphen/>
        <w:t>летворять ваши потребности?</w:t>
      </w:r>
    </w:p>
    <w:p>
      <w:pPr>
        <w:pStyle w:val="Normal"/>
        <w:ind w:firstLine="360"/>
        <w:jc w:val="both"/>
        <w:rPr/>
      </w:pPr>
      <w:r>
        <w:rPr>
          <w:rFonts w:cs="Times New Roman" w:ascii="Times New Roman" w:hAnsi="Times New Roman"/>
          <w:sz w:val="24"/>
          <w:szCs w:val="24"/>
        </w:rPr>
        <w:t>После того как вы точно определите ваш страх, поста</w:t>
        <w:softHyphen/>
        <w:t>райтесь с ним поговорить. Если вы прочли ответы на пре</w:t>
        <w:softHyphen/>
        <w:t>дыдущие вопросы, вам уже известны некоторые полезные приемы. Только вы сами можете повлиять на то, что про</w:t>
        <w:softHyphen/>
        <w:t>исходит в вашей душе, поэтому возьмите себя в руки. Если вам покажется, что вы не в силах справиться с вашим наваждением в одиночку, обязательно воспользуйтесь чьей-нибудь помощ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ть ли связь между страхами и любовью к себе?</w:t>
      </w:r>
    </w:p>
    <w:p>
      <w:pPr>
        <w:pStyle w:val="Normal"/>
        <w:ind w:firstLine="360"/>
        <w:jc w:val="both"/>
        <w:rPr/>
      </w:pPr>
      <w:r>
        <w:rPr>
          <w:rFonts w:cs="Times New Roman" w:ascii="Times New Roman" w:hAnsi="Times New Roman"/>
          <w:sz w:val="24"/>
          <w:szCs w:val="24"/>
        </w:rPr>
        <w:t>Безусловно. Любить себя — значит принимать себя та</w:t>
        <w:softHyphen/>
        <w:t>ким, какой ты есть, давать себе право быть тем, кем ты являешься в настоящий момент, и при этом знать, что все проходит и все развивается.</w:t>
      </w:r>
    </w:p>
    <w:p>
      <w:pPr>
        <w:pStyle w:val="Normal"/>
        <w:ind w:firstLine="360"/>
        <w:jc w:val="both"/>
        <w:rPr/>
      </w:pPr>
      <w:r>
        <w:rPr>
          <w:rFonts w:cs="Times New Roman" w:ascii="Times New Roman" w:hAnsi="Times New Roman"/>
          <w:sz w:val="24"/>
          <w:szCs w:val="24"/>
        </w:rPr>
        <w:t>Если человек боится, он начинает критиковать себя, старается во всем себя контролировать и теряет уверен</w:t>
        <w:softHyphen/>
        <w:t>ность в себе. Он забывает о том, что он — духовное сущес</w:t>
        <w:softHyphen/>
        <w:t>тво, которое только временно пребывает в материальном теле, чудесное создание, которое всегда старается посту</w:t>
        <w:softHyphen/>
        <w:t>пать как можно лучше. Он забывает свою истинную сущ</w:t>
        <w:softHyphen/>
        <w:t>ность и начинает отождествлять себя с личностями, кото</w:t>
        <w:softHyphen/>
        <w:t>рые созданы им же, но являются не более чем иллюзиям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За последние несколько лет я избавился от некото</w:t>
        <w:softHyphen/>
        <w:t>рых своих страхов, но сейчас в моей жизни насту</w:t>
        <w:softHyphen/>
        <w:t>пил какой-то застой. Почему?</w:t>
      </w:r>
    </w:p>
    <w:p>
      <w:pPr>
        <w:pStyle w:val="Normal"/>
        <w:ind w:firstLine="360"/>
        <w:jc w:val="both"/>
        <w:rPr/>
      </w:pPr>
      <w:r>
        <w:rPr>
          <w:rFonts w:cs="Times New Roman" w:ascii="Times New Roman" w:hAnsi="Times New Roman"/>
          <w:sz w:val="24"/>
          <w:szCs w:val="24"/>
        </w:rPr>
        <w:t>Не обязательно понимать в жизни абсолютно все. Зада</w:t>
        <w:softHyphen/>
        <w:t>вая этот вопрос вы просто хотите удовлетворить любо</w:t>
        <w:softHyphen/>
        <w:t>пытство вашего ума. Я бы посоветовала вам время от вре</w:t>
        <w:softHyphen/>
        <w:t>мени расслаблять ум и доверяться своему сердцу. Оно хо</w:t>
        <w:softHyphen/>
        <w:t>чет, чтобы вы принимали себя таким, какой вы есть.</w:t>
      </w:r>
    </w:p>
    <w:p>
      <w:pPr>
        <w:pStyle w:val="Normal"/>
        <w:ind w:firstLine="360"/>
        <w:jc w:val="both"/>
        <w:rPr/>
      </w:pPr>
      <w:r>
        <w:rPr>
          <w:rFonts w:cs="Times New Roman" w:ascii="Times New Roman" w:hAnsi="Times New Roman"/>
          <w:sz w:val="24"/>
          <w:szCs w:val="24"/>
        </w:rPr>
        <w:t>Кто сказал, что вы должны день и ночь анализировать свои страхи? Наверное, вы считаете, что отсутствие движе</w:t>
        <w:softHyphen/>
        <w:t>ния говорит о лени или является чем-то неестественным? Если у вас действительно есть такое верование, оно долж</w:t>
        <w:softHyphen/>
        <w:t>но отражаться в вашем физическом мире: вероятно, вы не часто останавливаетесь, чтобы передохнуть.</w:t>
      </w:r>
    </w:p>
    <w:p>
      <w:pPr>
        <w:pStyle w:val="Normal"/>
        <w:ind w:firstLine="360"/>
        <w:jc w:val="both"/>
        <w:rPr/>
      </w:pPr>
      <w:r>
        <w:rPr>
          <w:rFonts w:cs="Times New Roman" w:ascii="Times New Roman" w:hAnsi="Times New Roman"/>
          <w:sz w:val="24"/>
          <w:szCs w:val="24"/>
        </w:rPr>
        <w:t>Дайте себе право расслабляться, не осуждая себя при этом. Так вы будете развиваться гораздо быстрее, чем если бы вы день и ночь заставляли себя бороться со своими страхами. Это не значит, что отныне вы должны сидеть сложа руки. Напротив, продолжайте стремиться к совер</w:t>
        <w:softHyphen/>
        <w:t>шенству, но только перестаньте себя подгонять.</w:t>
      </w:r>
    </w:p>
    <w:p>
      <w:pPr>
        <w:pStyle w:val="Normal"/>
        <w:ind w:firstLine="360"/>
        <w:jc w:val="both"/>
        <w:rPr/>
      </w:pPr>
      <w:r>
        <w:rPr>
          <w:rFonts w:cs="Times New Roman" w:ascii="Times New Roman" w:hAnsi="Times New Roman"/>
          <w:i/>
          <w:sz w:val="24"/>
          <w:szCs w:val="24"/>
        </w:rPr>
        <w:t>Мой шестилетний сын страдает от энуреза. Воз</w:t>
        <w:softHyphen/>
        <w:t>можно, это расстройство вызвано каким-то страхом?</w:t>
      </w:r>
    </w:p>
    <w:p>
      <w:pPr>
        <w:pStyle w:val="Normal"/>
        <w:ind w:firstLine="360"/>
        <w:jc w:val="both"/>
        <w:rPr/>
      </w:pPr>
      <w:r>
        <w:rPr>
          <w:rFonts w:cs="Times New Roman" w:ascii="Times New Roman" w:hAnsi="Times New Roman"/>
          <w:sz w:val="24"/>
          <w:szCs w:val="24"/>
        </w:rPr>
        <w:t>Вода связана с эмоциональным телом, поэтому энурез говорит о потере контроля на эмоциональном уровне. У ребенка это обычно связано со страхом перед отцом, его властью. Это не значит, что отец каким-то образом умыш</w:t>
        <w:softHyphen/>
        <w:t>ленно его пугает. Вовсе нет. Просто ребенок так старается оправдать ожидания своего отца, что постоянно следит за собой и сдерживает себя в течение дня. Он боится упреков отца.</w:t>
      </w:r>
    </w:p>
    <w:p>
      <w:pPr>
        <w:pStyle w:val="Normal"/>
        <w:ind w:firstLine="360"/>
        <w:jc w:val="both"/>
        <w:rPr/>
      </w:pPr>
      <w:r>
        <w:rPr>
          <w:rFonts w:cs="Times New Roman" w:ascii="Times New Roman" w:hAnsi="Times New Roman"/>
          <w:sz w:val="24"/>
          <w:szCs w:val="24"/>
        </w:rPr>
        <w:t>Обычно такие дети очень чувствительны и нуждаются в дополнительной поддержке со стороны родителей. Ста</w:t>
        <w:softHyphen/>
        <w:t>райтесь поддерживать и успокаивать вашего сына, даже если он не всегда ведет себя безупречно.</w:t>
      </w:r>
    </w:p>
    <w:p>
      <w:pPr>
        <w:pStyle w:val="Normal"/>
        <w:ind w:firstLine="360"/>
        <w:jc w:val="both"/>
        <w:rPr/>
      </w:pPr>
      <w:r>
        <w:rPr>
          <w:rFonts w:cs="Times New Roman" w:ascii="Times New Roman" w:hAnsi="Times New Roman"/>
          <w:i/>
          <w:sz w:val="24"/>
          <w:szCs w:val="24"/>
        </w:rPr>
        <w:t>Некоторое время назад у меня было множество страхов, я был очень неуверен в себе. В конце концов я принял одно важное решение, после чего у меня возникло сразу несколько заболеваний желудочно-кишечного тракта. Откуда взялись эти болезни? Я думал, что если приму это решение, то наконец избавлюсь от страхов и сохраню здоровье.</w:t>
      </w:r>
    </w:p>
    <w:p>
      <w:pPr>
        <w:pStyle w:val="Normal"/>
        <w:ind w:firstLine="360"/>
        <w:jc w:val="both"/>
        <w:rPr/>
      </w:pPr>
      <w:r>
        <w:rPr>
          <w:rFonts w:cs="Times New Roman" w:ascii="Times New Roman" w:hAnsi="Times New Roman"/>
          <w:sz w:val="24"/>
          <w:szCs w:val="24"/>
        </w:rPr>
        <w:t>Подобное явление часто наблюдается в ситуациях, ког</w:t>
        <w:softHyphen/>
        <w:t>да человек испытывает сильный страх или сдерживает се</w:t>
        <w:softHyphen/>
        <w:t>бя. У него возникает сильное внутреннее напряжение, и, когда страх наконец исчезает, он расправляется, словно лопнувшая пружина.</w:t>
      </w:r>
    </w:p>
    <w:p>
      <w:pPr>
        <w:pStyle w:val="Normal"/>
        <w:ind w:firstLine="360"/>
        <w:jc w:val="both"/>
        <w:rPr/>
      </w:pPr>
      <w:r>
        <w:rPr>
          <w:rFonts w:cs="Times New Roman" w:ascii="Times New Roman" w:hAnsi="Times New Roman"/>
          <w:sz w:val="24"/>
          <w:szCs w:val="24"/>
        </w:rPr>
        <w:t>До того, как принять решение, вы очень жестко конт</w:t>
        <w:softHyphen/>
        <w:t>ролировали себя и свои страхи, поэтому просто не могли почувствовать, что больны.</w:t>
      </w:r>
    </w:p>
    <w:p>
      <w:pPr>
        <w:pStyle w:val="Normal"/>
        <w:ind w:firstLine="360"/>
        <w:jc w:val="both"/>
        <w:rPr/>
      </w:pPr>
      <w:r>
        <w:rPr>
          <w:rFonts w:cs="Times New Roman" w:ascii="Times New Roman" w:hAnsi="Times New Roman"/>
          <w:sz w:val="24"/>
          <w:szCs w:val="24"/>
        </w:rPr>
        <w:t>Если после резкого расслабления возникает какая-ни</w:t>
        <w:softHyphen/>
        <w:t>будь болезнь, это говорит о том, что ваше тело старается вернуться в нормальное состояние. Дайте ему такую воз</w:t>
        <w:softHyphen/>
        <w:t>можность.</w:t>
      </w:r>
    </w:p>
    <w:p>
      <w:pPr>
        <w:pStyle w:val="Normal"/>
        <w:ind w:firstLine="360"/>
        <w:jc w:val="both"/>
        <w:rPr/>
      </w:pPr>
      <w:r>
        <w:rPr>
          <w:rFonts w:cs="Times New Roman" w:ascii="Times New Roman" w:hAnsi="Times New Roman"/>
          <w:sz w:val="24"/>
          <w:szCs w:val="24"/>
        </w:rPr>
        <w:t>Я знаю, что это гораздо легче сказать, чем сделать, так как болезнь вызывает страх. Но все же вместо того, чтобы пытаться управлять своим телом, позвольте ему все ула</w:t>
        <w:softHyphen/>
        <w:t>дить самостоятельно. Доверьтесь ему.</w:t>
      </w:r>
    </w:p>
    <w:p>
      <w:pPr>
        <w:pStyle w:val="Normal"/>
        <w:ind w:firstLine="360"/>
        <w:jc w:val="both"/>
        <w:rPr/>
      </w:pPr>
      <w:r>
        <w:rPr>
          <w:rFonts w:cs="Times New Roman" w:ascii="Times New Roman" w:hAnsi="Times New Roman"/>
          <w:sz w:val="24"/>
          <w:szCs w:val="24"/>
        </w:rPr>
        <w:t>Но я должна заметить, что только вы сами можете определить, связана ваша болезнь с внезапным разреше</w:t>
        <w:softHyphen/>
        <w:t>нием конфликта или возникла по какой-то другой при</w:t>
        <w:softHyphen/>
        <w:t>чине.</w:t>
      </w:r>
    </w:p>
    <w:p>
      <w:pPr>
        <w:pStyle w:val="Normal"/>
        <w:ind w:firstLine="360"/>
        <w:jc w:val="both"/>
        <w:rPr/>
      </w:pPr>
      <w:r>
        <w:rPr>
          <w:rFonts w:cs="Times New Roman" w:ascii="Times New Roman" w:hAnsi="Times New Roman"/>
          <w:i/>
          <w:sz w:val="24"/>
          <w:szCs w:val="24"/>
        </w:rPr>
        <w:t>Предположим, я хочу принять какое-то решение. Как мне использовать мои страхи? Пример: я хочу бросить работу преподавателя, но боюсь остать</w:t>
        <w:softHyphen/>
        <w:t>ся без средств к существованию.</w:t>
      </w:r>
    </w:p>
    <w:p>
      <w:pPr>
        <w:pStyle w:val="Normal"/>
        <w:ind w:firstLine="360"/>
        <w:jc w:val="both"/>
        <w:rPr/>
      </w:pPr>
      <w:r>
        <w:rPr>
          <w:rFonts w:cs="Times New Roman" w:ascii="Times New Roman" w:hAnsi="Times New Roman"/>
          <w:sz w:val="24"/>
          <w:szCs w:val="24"/>
        </w:rPr>
        <w:t>Как правило, решение, основанное на страхе, оказыва</w:t>
        <w:softHyphen/>
        <w:t>ется плохим, ибо не отвечает вашим истинным потребнос</w:t>
        <w:softHyphen/>
        <w:t>тям. Если вы решите не бросать преподавание из страха остаться без денег, это будет именно такое решение. С другой стороны, вам потребуется время для того, чтобы удовлетворить вашу истинную потребность. Прекрасно, если вы уже знаете, чего хотите.</w:t>
      </w:r>
    </w:p>
    <w:p>
      <w:pPr>
        <w:pStyle w:val="Normal"/>
        <w:ind w:firstLine="360"/>
        <w:jc w:val="both"/>
        <w:rPr/>
      </w:pPr>
      <w:r>
        <w:rPr>
          <w:rFonts w:cs="Times New Roman" w:ascii="Times New Roman" w:hAnsi="Times New Roman"/>
          <w:sz w:val="24"/>
          <w:szCs w:val="24"/>
        </w:rPr>
        <w:t>Скажите себе, что ваш страх абсолютно естествен. Если бы вы вообще перестали испытывать страх, вы не смогли бы получить никакого опыта на этой планете, и, таким образом, вам было бы нечего здесь делать.</w:t>
      </w:r>
    </w:p>
    <w:p>
      <w:pPr>
        <w:pStyle w:val="Normal"/>
        <w:ind w:firstLine="360"/>
        <w:jc w:val="both"/>
        <w:rPr/>
      </w:pPr>
      <w:r>
        <w:rPr>
          <w:rFonts w:cs="Times New Roman" w:ascii="Times New Roman" w:hAnsi="Times New Roman"/>
          <w:sz w:val="24"/>
          <w:szCs w:val="24"/>
        </w:rPr>
        <w:t>Я бы посоветовала вам пока не бросать работу, но пом</w:t>
        <w:softHyphen/>
        <w:t>нить о том, что эта ситуация временна. Смиритесь с тем, что в настоящее время страх остаться без денег пересили</w:t>
        <w:softHyphen/>
        <w:t>вает ваше желание сменить работу. Продолжайте думать о том, что вы станете делать после ухода с работы, но не заставляйте себя уходить прямо сейчас.</w:t>
      </w:r>
    </w:p>
    <w:p>
      <w:pPr>
        <w:pStyle w:val="Normal"/>
        <w:ind w:firstLine="360"/>
        <w:jc w:val="both"/>
        <w:rPr/>
      </w:pPr>
      <w:r>
        <w:rPr>
          <w:rFonts w:cs="Times New Roman" w:ascii="Times New Roman" w:hAnsi="Times New Roman"/>
          <w:sz w:val="24"/>
          <w:szCs w:val="24"/>
        </w:rPr>
        <w:t>Хотя вы и собираетесь уйти, попробуйте увидеть в ва</w:t>
        <w:softHyphen/>
        <w:t>шей работе хорошие стороны и получить от нее удоволь</w:t>
        <w:softHyphen/>
        <w:t>ствие. Работа, выполняемая с радостью, позволит вам рас</w:t>
        <w:softHyphen/>
        <w:t>крыть ваши творческие способности и внесет больше све</w:t>
        <w:softHyphen/>
        <w:t>та в вашу жизнь. Этот свет поможет вам найти ваш истин</w:t>
        <w:softHyphen/>
        <w:t>ный путь и справиться со страхами.</w:t>
      </w:r>
    </w:p>
    <w:p>
      <w:pPr>
        <w:pStyle w:val="Normal"/>
        <w:ind w:firstLine="360"/>
        <w:jc w:val="both"/>
        <w:rPr/>
      </w:pPr>
      <w:r>
        <w:rPr>
          <w:rFonts w:cs="Times New Roman" w:ascii="Times New Roman" w:hAnsi="Times New Roman"/>
          <w:i/>
          <w:sz w:val="24"/>
          <w:szCs w:val="24"/>
        </w:rPr>
        <w:t>В первой книге вы написали, что агорафобия — это «страх страха», хотя я всегда считала, что агорафобия—это страх толпы, страх оказаться среди большого скопления людей. Может быть, вам лучше использовать какое-нибудь другое сло</w:t>
        <w:softHyphen/>
        <w:t>во — например, «фобафобия»?</w:t>
      </w:r>
    </w:p>
    <w:p>
      <w:pPr>
        <w:pStyle w:val="Normal"/>
        <w:ind w:firstLine="360"/>
        <w:jc w:val="both"/>
        <w:rPr/>
      </w:pPr>
      <w:r>
        <w:rPr>
          <w:rFonts w:cs="Times New Roman" w:ascii="Times New Roman" w:hAnsi="Times New Roman"/>
          <w:sz w:val="24"/>
          <w:szCs w:val="24"/>
        </w:rPr>
        <w:t>Вы правы, классическое определение агорафобии — страх толпы. Но ее также часто называют «страхом стра</w:t>
        <w:softHyphen/>
        <w:t>ха», так как у агорафоба постоянно возникают какие-то новые страхи. В конце концов он начинает испытывать страх не только в общественных местах, но и в автомоби</w:t>
        <w:softHyphen/>
        <w:t>лях, на дорогах, на мостах, в туннелях, в самолетах — од</w:t>
        <w:softHyphen/>
        <w:t>ним словом, практически везде.</w:t>
      </w:r>
    </w:p>
    <w:p>
      <w:pPr>
        <w:pStyle w:val="Normal"/>
        <w:ind w:firstLine="360"/>
        <w:jc w:val="both"/>
        <w:rPr/>
      </w:pPr>
      <w:r>
        <w:rPr>
          <w:rFonts w:cs="Times New Roman" w:ascii="Times New Roman" w:hAnsi="Times New Roman"/>
          <w:sz w:val="24"/>
          <w:szCs w:val="24"/>
        </w:rPr>
        <w:t>У агорафобов обычно очень богатое воображение. Как-то раз я услышала от молодой женщины, страдающей аго</w:t>
        <w:softHyphen/>
        <w:t>рафобией, что она боится выходить из дома без мужа и в его отсутствие чувствует себя в безопасности только на кухне. В один прекрасный день, когда муж был на работе, она поймала себя на том, что избегает посещать туалет из страха, что в дом кто-нибудь войдет и застанет ее врасплох.</w:t>
      </w:r>
    </w:p>
    <w:p>
      <w:pPr>
        <w:pStyle w:val="Normal"/>
        <w:ind w:firstLine="360"/>
        <w:jc w:val="both"/>
        <w:rPr/>
      </w:pPr>
      <w:r>
        <w:rPr>
          <w:rFonts w:cs="Times New Roman" w:ascii="Times New Roman" w:hAnsi="Times New Roman"/>
          <w:sz w:val="24"/>
          <w:szCs w:val="24"/>
        </w:rPr>
        <w:t>Агорафоб заранее создает в своем воображении какую-нибудь ситуацию и мысленно приводит ее к такому исхо</w:t>
        <w:softHyphen/>
        <w:t>ду, который вызывает у него наибольший страх. Он избе</w:t>
        <w:softHyphen/>
        <w:t>гает самых разных ситуаций, так как боится почувствовать страх и беспоко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никогда не встречала термин «фобафобия», но мне кажется, что он очень хорошо отражает состояние челове</w:t>
        <w:softHyphen/>
        <w:t>ка, который страдает от агорафобии.</w:t>
      </w:r>
    </w:p>
    <w:p>
      <w:pPr>
        <w:pStyle w:val="Normal"/>
        <w:ind w:firstLine="360"/>
        <w:jc w:val="both"/>
        <w:rPr/>
      </w:pPr>
      <w:r>
        <w:rPr>
          <w:rFonts w:cs="Times New Roman" w:ascii="Times New Roman" w:hAnsi="Times New Roman"/>
          <w:i/>
          <w:sz w:val="24"/>
          <w:szCs w:val="24"/>
        </w:rPr>
        <w:t>У меня хорошая работа, меня все любят, и я всех люблю. Все в моей жизни складывается очень хоро</w:t>
        <w:softHyphen/>
        <w:t>шо, но есть одна проблема, которая вызывает у меня страх. Дело в том, что у меня случаются про</w:t>
        <w:softHyphen/>
        <w:t>валы в памяти — я забываю отдельные слова, име</w:t>
        <w:softHyphen/>
        <w:t>на и так далее. Я не могу понять, почему это происходит, и очень нервничаю из-за этого. Кстати, мне всего лишь пятьдесят лет.</w:t>
      </w:r>
    </w:p>
    <w:p>
      <w:pPr>
        <w:pStyle w:val="Normal"/>
        <w:ind w:firstLine="360"/>
        <w:jc w:val="both"/>
        <w:rPr/>
      </w:pPr>
      <w:r>
        <w:rPr>
          <w:rFonts w:cs="Times New Roman" w:ascii="Times New Roman" w:hAnsi="Times New Roman"/>
          <w:sz w:val="24"/>
          <w:szCs w:val="24"/>
        </w:rPr>
        <w:t>Чего вы боитесь? Что такого ужасного может с вами произойти, если вы забудете чье-либо имя? Определив причину своего страха, вы определите и верование, кото</w:t>
        <w:softHyphen/>
        <w:t>рое вам вредит. Используя те приемы, которые я описала в ответах на предыдущие вопросы, вы сможете изменить это верование.</w:t>
      </w:r>
    </w:p>
    <w:p>
      <w:pPr>
        <w:pStyle w:val="Normal"/>
        <w:ind w:firstLine="360"/>
        <w:jc w:val="both"/>
        <w:rPr/>
      </w:pPr>
      <w:r>
        <w:rPr>
          <w:rFonts w:cs="Times New Roman" w:ascii="Times New Roman" w:hAnsi="Times New Roman"/>
          <w:sz w:val="24"/>
          <w:szCs w:val="24"/>
        </w:rPr>
        <w:t>Вероятно, вы едите много сахара? Избыточный сахар непосредственно влияет на функционирование головного мозга и ослабляет память. Я советую вам на протяжении трех недель вести аккуратный учет всего, что вы пьете и едите, — потом вы сможете точно определить, сколько сахара попадает в ваш организм.</w:t>
      </w:r>
    </w:p>
    <w:p>
      <w:pPr>
        <w:pStyle w:val="Normal"/>
        <w:ind w:firstLine="360"/>
        <w:jc w:val="both"/>
        <w:rPr/>
      </w:pPr>
      <w:r>
        <w:rPr>
          <w:rFonts w:cs="Times New Roman" w:ascii="Times New Roman" w:hAnsi="Times New Roman"/>
          <w:i/>
          <w:sz w:val="24"/>
          <w:szCs w:val="24"/>
        </w:rPr>
        <w:t>Если я буду постоянно выражать свои страхи, не значит ли это, что я буду постоянно подпиты</w:t>
        <w:softHyphen/>
        <w:t>вать их?</w:t>
      </w:r>
    </w:p>
    <w:p>
      <w:pPr>
        <w:pStyle w:val="Normal"/>
        <w:ind w:firstLine="360"/>
        <w:jc w:val="both"/>
        <w:rPr/>
      </w:pPr>
      <w:r>
        <w:rPr>
          <w:rFonts w:cs="Times New Roman" w:ascii="Times New Roman" w:hAnsi="Times New Roman"/>
          <w:sz w:val="24"/>
          <w:szCs w:val="24"/>
        </w:rPr>
        <w:t>Выражать страх и без умолку болтать о нем — разные вещи. Действительно, тот, кто постоянно жалуется на свои страхи, поддерживает их в активном состоянии. Выразить же страх — значит осознать его, признать его существова</w:t>
        <w:softHyphen/>
        <w:t>ние. При этом вы не должны ни винить себя в том, что его создали, ни бояться, что кто-нибудь вас осуди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 должны принять свой страх и научиться говорить о нем.</w:t>
      </w:r>
    </w:p>
    <w:p>
      <w:pPr>
        <w:pStyle w:val="Normal"/>
        <w:ind w:firstLine="360"/>
        <w:jc w:val="both"/>
        <w:rPr/>
      </w:pPr>
      <w:r>
        <w:rPr>
          <w:rFonts w:cs="Times New Roman" w:ascii="Times New Roman" w:hAnsi="Times New Roman"/>
          <w:i/>
          <w:sz w:val="24"/>
          <w:szCs w:val="24"/>
        </w:rPr>
        <w:t>За последние несколько лет я не принял ни одного серьезного решения. Сегодня я готов это сделать, завтра снова начинаю сомневаться. Мне часто ка</w:t>
        <w:softHyphen/>
        <w:t>жется, что это кризис среднего возраста. Какая бы идея у меня ни возникала, она никогда не нрави</w:t>
        <w:softHyphen/>
        <w:t>лась мне настолько, чтобы я вкладывал в нее свою энергию. Я всегда говорю себе: «В один прекрасный день у меня возникнет идея получше, и вот за нее-то я и возьмусь как следует». Но сомнения не исче</w:t>
        <w:softHyphen/>
        <w:t>зают никогда. Мне кажется, я ничего не предпри</w:t>
        <w:softHyphen/>
        <w:t>нимаю потому, что боюсь ошибиться. Что бы вы мне посоветовали?</w:t>
      </w:r>
    </w:p>
    <w:p>
      <w:pPr>
        <w:pStyle w:val="Normal"/>
        <w:ind w:firstLine="360"/>
        <w:jc w:val="both"/>
        <w:rPr/>
      </w:pPr>
      <w:r>
        <w:rPr>
          <w:rFonts w:cs="Times New Roman" w:ascii="Times New Roman" w:hAnsi="Times New Roman"/>
          <w:sz w:val="24"/>
          <w:szCs w:val="24"/>
        </w:rPr>
        <w:t>Судя по вашему вопросу, вы уже осознали свой страх, то есть проблема уже наполовину решена. Это половина дела. Теперь вы должны перейти к действиям.</w:t>
      </w:r>
    </w:p>
    <w:p>
      <w:pPr>
        <w:pStyle w:val="Normal"/>
        <w:ind w:firstLine="360"/>
        <w:jc w:val="both"/>
        <w:rPr/>
      </w:pPr>
      <w:r>
        <w:rPr>
          <w:rFonts w:cs="Times New Roman" w:ascii="Times New Roman" w:hAnsi="Times New Roman"/>
          <w:sz w:val="24"/>
          <w:szCs w:val="24"/>
        </w:rPr>
        <w:t>Возьмите первую идею, которая придет вам в голову, и сделайте хоть что-нибудь для ее осуществления. Если по прошествии некоторого времени вы почувствуете, что не получаете желаемую отдачу, возьмитесь за другую идею.</w:t>
      </w:r>
    </w:p>
    <w:p>
      <w:pPr>
        <w:pStyle w:val="Normal"/>
        <w:ind w:firstLine="360"/>
        <w:jc w:val="both"/>
        <w:rPr/>
      </w:pPr>
      <w:r>
        <w:rPr>
          <w:rFonts w:cs="Times New Roman" w:ascii="Times New Roman" w:hAnsi="Times New Roman"/>
          <w:sz w:val="24"/>
          <w:szCs w:val="24"/>
        </w:rPr>
        <w:t>Люди, которые боятся ошибиться, обычно действуют только тогда, когда у них уже есть разработанный до мель</w:t>
        <w:softHyphen/>
        <w:t>чайших подробностей план. Они хотят быть абсолютно уверены в том, что получат желаемый результат. Это стремление к контролю во внешнем мире говорит о страхе.</w:t>
      </w:r>
    </w:p>
    <w:p>
      <w:pPr>
        <w:pStyle w:val="Normal"/>
        <w:ind w:firstLine="360"/>
        <w:jc w:val="both"/>
        <w:rPr/>
      </w:pPr>
      <w:r>
        <w:rPr>
          <w:rFonts w:cs="Times New Roman" w:ascii="Times New Roman" w:hAnsi="Times New Roman"/>
          <w:sz w:val="24"/>
          <w:szCs w:val="24"/>
        </w:rPr>
        <w:t>Человек, у которого есть вера, не старается все сплани</w:t>
        <w:softHyphen/>
        <w:t>ровать заранее. Он планирует начало какого-либо предп</w:t>
        <w:softHyphen/>
        <w:t>риятия и затем действует, доверяясь своей интуиции, но не упуская из виду конечную цель. Он доверяется своему внутреннему БОГУ. Он также смиряется с тем, что не в состоянии контролировать всех людей и все ситуации в своей жи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это я и называю «расслаблением» — основывать свое счастье не на конечном результате, а на ощущениях, полученных в процессе его дост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ействуйте! Если хотите, можете начать с самых незна</w:t>
        <w:softHyphen/>
        <w:t>чительных поступков, но делайте же что-нибуд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выявить отдельный страх?</w:t>
      </w:r>
    </w:p>
    <w:p>
      <w:pPr>
        <w:pStyle w:val="Normal"/>
        <w:ind w:firstLine="360"/>
        <w:jc w:val="both"/>
        <w:rPr/>
      </w:pPr>
      <w:r>
        <w:rPr>
          <w:rFonts w:cs="Times New Roman" w:ascii="Times New Roman" w:hAnsi="Times New Roman"/>
          <w:sz w:val="24"/>
          <w:szCs w:val="24"/>
        </w:rPr>
        <w:t>С помощью внимательного наблюдения и простого вопроса: «Что самое худшее может произойти, ес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пример, если вы обвиняете в чем-то себя или друго</w:t>
        <w:softHyphen/>
        <w:t>го человека, за этим всегда скрывается страх. Предполо</w:t>
        <w:softHyphen/>
        <w:t>жим, женщина постоянно обвиняет своего мужа в том, что он тратит слишком много денег. Для того чтобы выя</w:t>
        <w:softHyphen/>
        <w:t>вить свой страх, она должна спросить себя: «Что самое худшее может произойти со мной, если он не перестанет тратить деньги подобным образ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ругой пример: женщина не может заставить себя сде</w:t>
        <w:softHyphen/>
        <w:t>лать хоть что-нибудь для осуществления своих желаний. Она считает себя ленивой, медлительной, ни на что не способной и так далее. Она тоже должна спросить себя: «Что самое худшее может произойти, если я начну дейс</w:t>
        <w:softHyphen/>
        <w:t>твов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корее всего, она получит такой ответ: «Я могу оши</w:t>
        <w:softHyphen/>
        <w:t>биться». Тогда она должна спросить себя: «Если я и ошибусь, что самое худшее может со мной произойти в этом случае?»</w:t>
      </w:r>
    </w:p>
    <w:p>
      <w:pPr>
        <w:pStyle w:val="Normal"/>
        <w:ind w:firstLine="360"/>
        <w:jc w:val="both"/>
        <w:rPr/>
      </w:pPr>
      <w:r>
        <w:rPr>
          <w:rFonts w:cs="Times New Roman" w:ascii="Times New Roman" w:hAnsi="Times New Roman"/>
          <w:sz w:val="24"/>
          <w:szCs w:val="24"/>
        </w:rPr>
        <w:t>Вероятный ответ: «Люди станут смеяться надо мною».</w:t>
      </w:r>
    </w:p>
    <w:p>
      <w:pPr>
        <w:pStyle w:val="Normal"/>
        <w:ind w:firstLine="360"/>
        <w:jc w:val="both"/>
        <w:rPr/>
      </w:pPr>
      <w:r>
        <w:rPr>
          <w:rFonts w:cs="Times New Roman" w:ascii="Times New Roman" w:hAnsi="Times New Roman"/>
          <w:sz w:val="24"/>
          <w:szCs w:val="24"/>
        </w:rPr>
        <w:t>Она должна задавать себе вопросы до тех пор, пока не выявит тот глубинный страх, который определяет ее пове</w:t>
        <w:softHyphen/>
        <w:t>дение. Таким образом она легко придет к выводу, что в действительности она боится лишиться любв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стати, вот почему можно утверждать, что страх меша</w:t>
        <w:softHyphen/>
        <w:t>ет любви.</w:t>
      </w:r>
    </w:p>
    <w:p>
      <w:pPr>
        <w:pStyle w:val="Normal"/>
        <w:ind w:firstLine="360"/>
        <w:jc w:val="both"/>
        <w:rPr/>
      </w:pPr>
      <w:r>
        <w:rPr>
          <w:rFonts w:cs="Times New Roman" w:ascii="Times New Roman" w:hAnsi="Times New Roman"/>
          <w:sz w:val="24"/>
          <w:szCs w:val="24"/>
        </w:rPr>
        <w:t>Обнаружив страх, вы обнаруживаете и связанное с ним верование. Теперь вы должны определить, насколько оно реаль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верены ли вы, что произойдет именно то, чего вы боите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нет, то нереально и это верование, и основанный на нем страх. Избавьтесь от них и примите новое верова</w:t>
        <w:softHyphen/>
        <w:t>ние, которое поможет вам достичь намеченной цели.</w:t>
      </w:r>
    </w:p>
    <w:p>
      <w:pPr>
        <w:pStyle w:val="Normal"/>
        <w:ind w:firstLine="360"/>
        <w:jc w:val="both"/>
        <w:rPr/>
      </w:pPr>
      <w:r>
        <w:rPr>
          <w:rFonts w:cs="Times New Roman" w:ascii="Times New Roman" w:hAnsi="Times New Roman"/>
          <w:i/>
          <w:sz w:val="24"/>
          <w:szCs w:val="24"/>
        </w:rPr>
        <w:t>Я боюсь мужчин — боюсь с ними встречаться, раз</w:t>
        <w:softHyphen/>
        <w:t>говаривать, боюсь прикосновений, совместной жизни и так далее. Как мне преодолеть этот страх?</w:t>
      </w:r>
    </w:p>
    <w:p>
      <w:pPr>
        <w:pStyle w:val="Normal"/>
        <w:ind w:firstLine="360"/>
        <w:jc w:val="both"/>
        <w:rPr/>
      </w:pPr>
      <w:r>
        <w:rPr>
          <w:rFonts w:cs="Times New Roman" w:ascii="Times New Roman" w:hAnsi="Times New Roman"/>
          <w:sz w:val="24"/>
          <w:szCs w:val="24"/>
        </w:rPr>
        <w:t>Я уже говорила это в своих ответах на предыдущие вопросы и повторяю еще раз: страх преодолевается только действием. Начинайте с малого. За вашим вопросом я ви</w:t>
        <w:softHyphen/>
        <w:t>жу маленькую девочку, которая решила, что мужчин нуж</w:t>
        <w:softHyphen/>
        <w:t>но боя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ялись ли вы своего отца? Боитесь ли вы его сейча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да, то первым делом вы должны встретиться с ним и рассказать о своих детских страхах.</w:t>
      </w:r>
    </w:p>
    <w:p>
      <w:pPr>
        <w:pStyle w:val="Normal"/>
        <w:ind w:firstLine="360"/>
        <w:jc w:val="both"/>
        <w:rPr/>
      </w:pPr>
      <w:r>
        <w:rPr>
          <w:rFonts w:cs="Times New Roman" w:ascii="Times New Roman" w:hAnsi="Times New Roman"/>
          <w:sz w:val="24"/>
          <w:szCs w:val="24"/>
        </w:rPr>
        <w:t>Если вы хотите как можно глубже проанализировать свои страхи, расслабьтесь и вспомните себя маленькой де</w:t>
        <w:softHyphen/>
        <w:t>вочкой. Восстановите в памяти и проживите заново раз</w:t>
        <w:softHyphen/>
        <w:t>личные ситуации, связанные с вашим отцом. Затем обни</w:t>
        <w:softHyphen/>
        <w:t>мите эту маленькую девочку и постарайтесь ее утешить. Скажите ей, что вы рядом и поможете ей победить страх.</w:t>
      </w:r>
    </w:p>
    <w:p>
      <w:pPr>
        <w:pStyle w:val="Normal"/>
        <w:ind w:firstLine="360"/>
        <w:jc w:val="both"/>
        <w:rPr/>
      </w:pPr>
      <w:r>
        <w:rPr>
          <w:rFonts w:cs="Times New Roman" w:ascii="Times New Roman" w:hAnsi="Times New Roman"/>
          <w:sz w:val="24"/>
          <w:szCs w:val="24"/>
        </w:rPr>
        <w:t>Не торопитесь. Если ваше желание общаться с мужчи</w:t>
        <w:softHyphen/>
        <w:t>нами без малейшего страха истинно, оно обязательно осу</w:t>
        <w:softHyphen/>
        <w:t>ществится.</w:t>
      </w:r>
    </w:p>
    <w:p>
      <w:pPr>
        <w:pStyle w:val="Normal"/>
        <w:ind w:firstLine="360"/>
        <w:jc w:val="both"/>
        <w:rPr/>
      </w:pPr>
      <w:r>
        <w:rPr>
          <w:rFonts w:cs="Times New Roman" w:ascii="Times New Roman" w:hAnsi="Times New Roman"/>
          <w:i/>
          <w:sz w:val="24"/>
          <w:szCs w:val="24"/>
        </w:rPr>
        <w:t>Я боюсь воды. Если я лежу в ванной и вода доходит мне до шеи, я начинаю задыхаться от страха. Это неприятное ощущение возникает у меня, даже если я просто стою под душем и несколько капель воды попадают мне на лицо. Восемь лет назад я попыта</w:t>
        <w:softHyphen/>
        <w:t>лась научиться плавать, чтобы победить этот страх, но вынуждена была прекратить занятия из-за бурсита. Что означает этот страх?</w:t>
      </w:r>
    </w:p>
    <w:p>
      <w:pPr>
        <w:pStyle w:val="Normal"/>
        <w:ind w:firstLine="360"/>
        <w:jc w:val="both"/>
        <w:rPr/>
      </w:pPr>
      <w:r>
        <w:rPr>
          <w:rFonts w:cs="Times New Roman" w:ascii="Times New Roman" w:hAnsi="Times New Roman"/>
          <w:sz w:val="24"/>
          <w:szCs w:val="24"/>
        </w:rPr>
        <w:t>Такой сильный страх может быть только в одном слу</w:t>
        <w:softHyphen/>
        <w:t>чае: когда-то вы в самом деле едва не утонули. Раз вы ничего не рассказываете об этом случае, значит, вы о нем не помните. Должно быть, он произошел, когда вы были совсем маленькой, или даже в прошлой жизни. Скорее всего, в детстве вы однажды оказались под водой и чуть было не утонули. Поинтересуйтесь у родителей, как это произошло. Возможно, вас уронили в ванну во время ку</w:t>
        <w:softHyphen/>
        <w:t>п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не раз помогала людям вспомнить их прошлые жиз</w:t>
        <w:softHyphen/>
        <w:t>ни и знаю, что страх воды, огня, высоты и прочих подоб</w:t>
        <w:softHyphen/>
        <w:t>ных вещей возникает у человека потому, что эта стихия или ситуация убила его в прошлой жизни. Возможно, это справедливо и в вашем случае.</w:t>
      </w:r>
    </w:p>
    <w:p>
      <w:pPr>
        <w:pStyle w:val="Normal"/>
        <w:ind w:firstLine="360"/>
        <w:jc w:val="both"/>
        <w:rPr/>
      </w:pPr>
      <w:r>
        <w:rPr>
          <w:rFonts w:cs="Times New Roman" w:ascii="Times New Roman" w:hAnsi="Times New Roman"/>
          <w:sz w:val="24"/>
          <w:szCs w:val="24"/>
        </w:rPr>
        <w:t>Даже если причину вашего страха следует искать в прошлой жизни, постарайтесь понять, что вы сами его и создали. Вы питаете этот страх, продолжая верить, что неприятность, которая случилась с вами однажды, может повториться. Признайте существование этого страха и пе</w:t>
        <w:softHyphen/>
        <w:t>рестаньте винить себ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то сказал, что вы утонете? Кто сказал, что вы должны уметь плавать?</w:t>
      </w:r>
    </w:p>
    <w:p>
      <w:pPr>
        <w:pStyle w:val="Normal"/>
        <w:ind w:firstLine="360"/>
        <w:jc w:val="both"/>
        <w:rPr/>
      </w:pPr>
      <w:r>
        <w:rPr>
          <w:rFonts w:cs="Times New Roman" w:ascii="Times New Roman" w:hAnsi="Times New Roman"/>
          <w:sz w:val="24"/>
          <w:szCs w:val="24"/>
        </w:rPr>
        <w:t>После этого начинайте постепенно привыкать к воде, постарайтесь погружаться в нее с каждым разом все глуб</w:t>
        <w:softHyphen/>
        <w:t>же. Но вы не должны этого делать, если не хотите. Делайте это ради собственного удовольствия, а не потому, что кто-то вам приказывает.</w:t>
      </w:r>
    </w:p>
    <w:p>
      <w:pPr>
        <w:pStyle w:val="Normal"/>
        <w:ind w:firstLine="360"/>
        <w:jc w:val="both"/>
        <w:rPr/>
      </w:pPr>
      <w:r>
        <w:rPr>
          <w:rFonts w:cs="Times New Roman" w:ascii="Times New Roman" w:hAnsi="Times New Roman"/>
          <w:i/>
          <w:sz w:val="24"/>
          <w:szCs w:val="24"/>
        </w:rPr>
        <w:t>Я боюсь успеха, и этот страх является для меня источником постоянного внутреннего напряже</w:t>
        <w:softHyphen/>
        <w:t>ния. В глубине души я знаю, что могу преодолеть этот страх, но как это сделать? Я стараюсь хва</w:t>
        <w:softHyphen/>
        <w:t>лить себя за каждую, пусть даже самую незначи</w:t>
        <w:softHyphen/>
        <w:t>тельную, победу, но этого, по-моему, недоста</w:t>
        <w:softHyphen/>
        <w:t>точно.</w:t>
      </w:r>
    </w:p>
    <w:p>
      <w:pPr>
        <w:pStyle w:val="Normal"/>
        <w:ind w:firstLine="360"/>
        <w:jc w:val="both"/>
        <w:rPr/>
      </w:pPr>
      <w:r>
        <w:rPr>
          <w:rFonts w:cs="Times New Roman" w:ascii="Times New Roman" w:hAnsi="Times New Roman"/>
          <w:sz w:val="24"/>
          <w:szCs w:val="24"/>
        </w:rPr>
        <w:t>То, что вы осознали этот страх, — уже большая победа. Большинству людей не удается сделать это самостоятельно Вам кажется, что в вас конфликтуют два противопо</w:t>
        <w:softHyphen/>
        <w:t>ложных верования — это ощущение возникает практи</w:t>
        <w:softHyphen/>
        <w:t>чески у всех, кто боится успеха.</w:t>
      </w:r>
    </w:p>
    <w:p>
      <w:pPr>
        <w:pStyle w:val="Normal"/>
        <w:ind w:firstLine="360"/>
        <w:jc w:val="both"/>
        <w:rPr/>
      </w:pPr>
      <w:r>
        <w:rPr>
          <w:rFonts w:cs="Times New Roman" w:ascii="Times New Roman" w:hAnsi="Times New Roman"/>
          <w:sz w:val="24"/>
          <w:szCs w:val="24"/>
        </w:rPr>
        <w:t>Одна часть вашей личности считает, что вы пока еще не заслуживаете успеха и должны очень много работать, что</w:t>
        <w:softHyphen/>
        <w:t>бы получить на него право. Другая же часть считает, что успех уже практически в ваших руках.</w:t>
      </w:r>
    </w:p>
    <w:p>
      <w:pPr>
        <w:pStyle w:val="Normal"/>
        <w:ind w:firstLine="360"/>
        <w:jc w:val="both"/>
        <w:rPr/>
      </w:pPr>
      <w:r>
        <w:rPr>
          <w:rFonts w:cs="Times New Roman" w:ascii="Times New Roman" w:hAnsi="Times New Roman"/>
          <w:sz w:val="24"/>
          <w:szCs w:val="24"/>
        </w:rPr>
        <w:t>Этот конфликт постоянно вызывает у вас душевный дискомфорт. Когда какая-то одна часть вашей личности берет верх, другая начинает чувствовать себя оскорблен</w:t>
        <w:softHyphen/>
        <w:t>ной и несчастной, так как каждая из них уверена в своей правоте. В один прекрасный день вы будете абсолютно уверены в том, что добились успеха, и тогда вам будет гораздо легче переубедить ту часть вашей личности, кото</w:t>
        <w:softHyphen/>
        <w:t>рая отказывается в это верить. А пока продолжайте совер</w:t>
        <w:softHyphen/>
        <w:t>шать действия, которые приблизят вас к намеченной це</w:t>
        <w:softHyphen/>
        <w:t>ли.</w:t>
      </w:r>
    </w:p>
    <w:p>
      <w:pPr>
        <w:pStyle w:val="Normal"/>
        <w:ind w:firstLine="360"/>
        <w:jc w:val="both"/>
        <w:rPr/>
      </w:pPr>
      <w:r>
        <w:rPr>
          <w:rFonts w:cs="Times New Roman" w:ascii="Times New Roman" w:hAnsi="Times New Roman"/>
          <w:i/>
          <w:sz w:val="24"/>
          <w:szCs w:val="24"/>
        </w:rPr>
        <w:t>Я боюсь говорить «нет», когда от меня чего-то хо</w:t>
        <w:softHyphen/>
        <w:t>тят. Когда мне все-таки удается сказать «нет», я расстраиваюсь и чувствую себя виноватой. Отку</w:t>
        <w:softHyphen/>
        <w:t>да берется этот стр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ш настоящий страх — это вовсе не страх сказать «нет».</w:t>
      </w:r>
    </w:p>
    <w:p>
      <w:pPr>
        <w:pStyle w:val="Normal"/>
        <w:ind w:firstLine="360"/>
        <w:jc w:val="both"/>
        <w:rPr/>
      </w:pPr>
      <w:r>
        <w:rPr>
          <w:rFonts w:cs="Times New Roman" w:ascii="Times New Roman" w:hAnsi="Times New Roman"/>
          <w:sz w:val="24"/>
          <w:szCs w:val="24"/>
        </w:rPr>
        <w:t>Спросите себя, что самое худшее может произойти, ес</w:t>
        <w:softHyphen/>
        <w:t>ли вы скажете «нет». Если вы получите ответ: «Я боюсь, что другие сочтут меня эгоисткой», продолжайте этот диалог.</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самое худшее может произойти, если другие сочтут меня эгоисткой?»</w:t>
      </w:r>
    </w:p>
    <w:p>
      <w:pPr>
        <w:pStyle w:val="Normal"/>
        <w:ind w:firstLine="360"/>
        <w:jc w:val="both"/>
        <w:rPr/>
      </w:pPr>
      <w:r>
        <w:rPr>
          <w:rFonts w:cs="Times New Roman" w:ascii="Times New Roman" w:hAnsi="Times New Roman"/>
          <w:sz w:val="24"/>
          <w:szCs w:val="24"/>
        </w:rPr>
        <w:t>Если вы ответите: «Я потеряю всех своих друзей», зна</w:t>
        <w:softHyphen/>
        <w:t>чит, вы боитесь остаться одна, без друзей. Вот вы и обна</w:t>
        <w:softHyphen/>
        <w:t>ружили ваш настоящий страх, а заодно и верование, кото</w:t>
        <w:softHyphen/>
        <w:t>рое лежит в его основе. Когда страх осознан, с ним легче бороться.</w:t>
      </w:r>
    </w:p>
    <w:p>
      <w:pPr>
        <w:pStyle w:val="Normal"/>
        <w:ind w:firstLine="360"/>
        <w:jc w:val="both"/>
        <w:rPr/>
      </w:pPr>
      <w:r>
        <w:rPr>
          <w:rFonts w:cs="Times New Roman" w:ascii="Times New Roman" w:hAnsi="Times New Roman"/>
          <w:sz w:val="24"/>
          <w:szCs w:val="24"/>
        </w:rPr>
        <w:t>В следующий раз, когда вы решите сказать кому-то «нет», постарайтесь сначала объяснить этому человеку свой страх и проверить, насколько он обоснова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этим человеком окажется ваша подруга, скажите ей: «Я боюсь сказать тебе «нет», так как боюсь тебя поте</w:t>
        <w:softHyphen/>
        <w:t>рять. Насколько реален мой страх? Что ты почувствуешь, если я скажу тебе «н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тупая так каждый раз перед тем, как сказать «нет», вы вскоре поймете, что ваше верование вам только вре</w:t>
        <w:softHyphen/>
        <w:t>дит.</w:t>
      </w:r>
    </w:p>
    <w:p>
      <w:pPr>
        <w:pStyle w:val="Normal"/>
        <w:ind w:firstLine="360"/>
        <w:jc w:val="both"/>
        <w:rPr/>
      </w:pPr>
      <w:r>
        <w:rPr>
          <w:rFonts w:cs="Times New Roman" w:ascii="Times New Roman" w:hAnsi="Times New Roman"/>
          <w:i/>
          <w:sz w:val="24"/>
          <w:szCs w:val="24"/>
        </w:rPr>
        <w:t>Правда ли, что любой страх вызван неуверен</w:t>
        <w:softHyphen/>
        <w:t>ностью в себе? Когда я собиралась расстаться со своим парнем, я очень боялась, что он устроит ужасную сцену. Однако все прошло очень гладко. Те</w:t>
        <w:softHyphen/>
        <w:t>перь я спрашиваю себя, почему все обошлось? Ведь говорят же, что если чего-то очень бояться, это обязательно случится.</w:t>
      </w:r>
    </w:p>
    <w:p>
      <w:pPr>
        <w:pStyle w:val="Normal"/>
        <w:ind w:firstLine="360"/>
        <w:jc w:val="both"/>
        <w:rPr/>
      </w:pPr>
      <w:r>
        <w:rPr>
          <w:rFonts w:cs="Times New Roman" w:ascii="Times New Roman" w:hAnsi="Times New Roman"/>
          <w:sz w:val="24"/>
          <w:szCs w:val="24"/>
        </w:rPr>
        <w:t>Я уже говорила, что любой ваш страх свидетельствует о том, что вы забыли вашего внутреннего БОГА. Это авто</w:t>
        <w:softHyphen/>
        <w:t>матически влияет и на вашу уверенность в себе.</w:t>
      </w:r>
    </w:p>
    <w:p>
      <w:pPr>
        <w:pStyle w:val="Normal"/>
        <w:ind w:firstLine="360"/>
        <w:jc w:val="both"/>
        <w:rPr/>
      </w:pPr>
      <w:r>
        <w:rPr>
          <w:rFonts w:cs="Times New Roman" w:ascii="Times New Roman" w:hAnsi="Times New Roman"/>
          <w:sz w:val="24"/>
          <w:szCs w:val="24"/>
        </w:rPr>
        <w:t>Чаще всего с нами происходит именно, то, чего мы больше всего боимся. Но и то, о чем вы спрашиваете, случается очень часто. Человек чего-то очень боится, это не происходит, и он говорит себе: «Зря я так боялся — ведь в конце концов все обошлось». Как это объяснить?</w:t>
      </w:r>
    </w:p>
    <w:p>
      <w:pPr>
        <w:pStyle w:val="Normal"/>
        <w:ind w:firstLine="360"/>
        <w:jc w:val="both"/>
        <w:rPr/>
      </w:pPr>
      <w:r>
        <w:rPr>
          <w:rFonts w:cs="Times New Roman" w:ascii="Times New Roman" w:hAnsi="Times New Roman"/>
          <w:sz w:val="24"/>
          <w:szCs w:val="24"/>
        </w:rPr>
        <w:t>Итак, ваши опасения не подтвердились, и разрыв с приятелем прошел гладко. Это означает, что в тот момент у вас было еще одно верование, которое вы не осознавали. Какая-то часть вашей личности всегда была абсолютно уверена в том, что разрыв пройдет без ссоры, просто вы этого не осознавали.</w:t>
      </w:r>
    </w:p>
    <w:p>
      <w:pPr>
        <w:pStyle w:val="Normal"/>
        <w:ind w:firstLine="360"/>
        <w:jc w:val="both"/>
        <w:rPr/>
      </w:pPr>
      <w:r>
        <w:rPr>
          <w:rFonts w:cs="Times New Roman" w:ascii="Times New Roman" w:hAnsi="Times New Roman"/>
          <w:sz w:val="24"/>
          <w:szCs w:val="24"/>
        </w:rPr>
        <w:t>Жизнь полна чудес. Она всегда заботится о нас и помо</w:t>
        <w:softHyphen/>
        <w:t>гает нам разобраться в самих себе, в частности, выявить вредные и полезные верования. Теперь вы должны при</w:t>
        <w:softHyphen/>
        <w:t>нять ту часть вас, которая уверена в себе и способна гармо</w:t>
        <w:softHyphen/>
        <w:t>нично прожить сложную ситуацию.</w:t>
      </w:r>
    </w:p>
    <w:p>
      <w:pPr>
        <w:pStyle w:val="Normal"/>
        <w:ind w:firstLine="360"/>
        <w:jc w:val="both"/>
        <w:rPr/>
      </w:pPr>
      <w:r>
        <w:rPr>
          <w:rFonts w:cs="Times New Roman" w:ascii="Times New Roman" w:hAnsi="Times New Roman"/>
          <w:i/>
          <w:sz w:val="24"/>
          <w:szCs w:val="24"/>
        </w:rPr>
        <w:t>Из чего образуется элементаль — из страха или из верования?</w:t>
      </w:r>
    </w:p>
    <w:p>
      <w:pPr>
        <w:pStyle w:val="Normal"/>
        <w:ind w:firstLine="360"/>
        <w:jc w:val="both"/>
        <w:rPr/>
      </w:pPr>
      <w:r>
        <w:rPr>
          <w:rFonts w:cs="Times New Roman" w:ascii="Times New Roman" w:hAnsi="Times New Roman"/>
          <w:sz w:val="24"/>
          <w:szCs w:val="24"/>
        </w:rPr>
        <w:t>Поскольку страх и верование тесно взаимосязаны, для образования элементаля нужно и то, и другое. Элемен</w:t>
        <w:softHyphen/>
        <w:t>таль — это мыслеформа, созданная человеческим умом. Любая мысль принимает в невидимом, астральном мире определенную форму. Эту мыслеформу способны увидеть только ясновидящие, да и то не все. Она плавает вокруг того, кто ее создал. Когда страх переходит в наваждение, мыслеформа увеличивается в размерах и становится похо</w:t>
        <w:softHyphen/>
        <w:t>жа на придаток энергетического тела своего создателя.</w:t>
      </w:r>
    </w:p>
    <w:p>
      <w:pPr>
        <w:pStyle w:val="Normal"/>
        <w:ind w:firstLine="360"/>
        <w:jc w:val="both"/>
        <w:rPr/>
      </w:pPr>
      <w:r>
        <w:rPr>
          <w:rFonts w:cs="Times New Roman" w:ascii="Times New Roman" w:hAnsi="Times New Roman"/>
          <w:sz w:val="24"/>
          <w:szCs w:val="24"/>
        </w:rPr>
        <w:t>Размеры элементаля зависят от того, насколько хоро</w:t>
        <w:softHyphen/>
        <w:t>шо он питается. Если мысль, которая его образовала, фазу же исчезла, он тоже умирает, так как ему нечем питаться. И наоборот: чем дольше человек думает о чем-то — на</w:t>
        <w:softHyphen/>
        <w:t>пример, если чего-то боится, — тем больше становится элементаль. Чем больше он становится, тем больше ему нужно энергии для питания, вот почему некоторые страхи со временем усиливаются.</w:t>
      </w:r>
    </w:p>
    <w:p>
      <w:pPr>
        <w:pStyle w:val="Normal"/>
        <w:ind w:firstLine="360"/>
        <w:jc w:val="both"/>
        <w:rPr/>
      </w:pPr>
      <w:r>
        <w:rPr>
          <w:rFonts w:cs="Times New Roman" w:ascii="Times New Roman" w:hAnsi="Times New Roman"/>
          <w:sz w:val="24"/>
          <w:szCs w:val="24"/>
        </w:rPr>
        <w:t>Слово «элементаль» содержит в себе слово «менталь». Таким образом, появление элементаля и его существова</w:t>
        <w:softHyphen/>
        <w:t>ние связаны с ментальным планом. Кроме того, в слове «элементаль» содержится слово «элемент», и это говорит о том, что элементаль способен притягивать к себе все эле</w:t>
        <w:softHyphen/>
        <w:t>менты, которые необходимы ему для выживания. Пос</w:t>
        <w:softHyphen/>
        <w:t>кольку все ментальное является продуктом материального мира, а все материальное иллюзорно и эфемерно, любой элементаль можно полностью уничтожить.</w:t>
      </w:r>
    </w:p>
    <w:p>
      <w:pPr>
        <w:pStyle w:val="Normal"/>
        <w:ind w:firstLine="360"/>
        <w:jc w:val="both"/>
        <w:rPr/>
      </w:pPr>
      <w:r>
        <w:rPr>
          <w:rFonts w:cs="Times New Roman" w:ascii="Times New Roman" w:hAnsi="Times New Roman"/>
          <w:sz w:val="24"/>
          <w:szCs w:val="24"/>
        </w:rPr>
        <w:t>Элементаль материален и обладает некоторой силой, но эта сила — ничто в сравнении с силой вашего внутрен</w:t>
        <w:softHyphen/>
        <w:t>него БОГА. Чем меньше человек питает вредные элементали, тем быстрее он восстановит контакт со своей духов</w:t>
        <w:softHyphen/>
        <w:t>ной сущностью. Его великий природный магнетизм при</w:t>
        <w:softHyphen/>
        <w:t>тянет к нему все, что ему нужно для полного счасть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я создал вредный элементаль, как я могу это определить? Как мне от него избавиться?</w:t>
      </w:r>
    </w:p>
    <w:p>
      <w:pPr>
        <w:pStyle w:val="Normal"/>
        <w:ind w:firstLine="360"/>
        <w:jc w:val="both"/>
        <w:rPr/>
      </w:pPr>
      <w:r>
        <w:rPr>
          <w:rFonts w:cs="Times New Roman" w:ascii="Times New Roman" w:hAnsi="Times New Roman"/>
          <w:sz w:val="24"/>
          <w:szCs w:val="24"/>
        </w:rPr>
        <w:t>Ваш вопрос во многом совпадает с предыдущим воп</w:t>
        <w:softHyphen/>
        <w:t>росом, на который я дала достаточно обстоятельный от</w:t>
        <w:softHyphen/>
        <w:t>вет. Добавлю, что элементаль можно уничтожить только одним способом — вы должны перестать его подпиты</w:t>
        <w:softHyphen/>
        <w:t>вать. Для того чтобы сделать это, постарайтесь сосредото</w:t>
        <w:softHyphen/>
        <w:t>читься на вашем желании, а не на страхе, что оно не осу</w:t>
        <w:softHyphen/>
        <w:t>ществится. При этом вы, конечно, создадите еще один элементаль, но он поможет вам достигнуть це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мне избавиться от страха бедности?</w:t>
      </w:r>
    </w:p>
    <w:p>
      <w:pPr>
        <w:pStyle w:val="Normal"/>
        <w:ind w:firstLine="360"/>
        <w:jc w:val="both"/>
        <w:rPr/>
      </w:pPr>
      <w:r>
        <w:rPr>
          <w:rFonts w:cs="Times New Roman" w:ascii="Times New Roman" w:hAnsi="Times New Roman"/>
          <w:sz w:val="24"/>
          <w:szCs w:val="24"/>
        </w:rPr>
        <w:t>От этого страха можно избавиться тем же способом, что и от всех остальных: страхов. К сожалению, с деньгами связано гораздо больше вредных верований, чем с любой другой сферой человеческой жизни. Поэтому я решила написать отдельную книгу о деньгах и преуспеяни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боюсь врачей до такой степени, что просто не могу с ними общаться. Почему?</w:t>
      </w:r>
    </w:p>
    <w:p>
      <w:pPr>
        <w:pStyle w:val="Normal"/>
        <w:ind w:firstLine="360"/>
        <w:jc w:val="both"/>
        <w:rPr/>
      </w:pPr>
      <w:r>
        <w:rPr>
          <w:rFonts w:cs="Times New Roman" w:ascii="Times New Roman" w:hAnsi="Times New Roman"/>
          <w:sz w:val="24"/>
          <w:szCs w:val="24"/>
        </w:rPr>
        <w:t>Очевидно, вы относитесь к врачам с недоверием и по</w:t>
        <w:softHyphen/>
        <w:t>дозрением. Спрашивали ли вы когда-нибудь у своих роди</w:t>
        <w:softHyphen/>
        <w:t>телей или учителей, что они думают о врачах? Считаете ли вы, что ваше отношение к врачам имеет разумные основа</w:t>
        <w:softHyphen/>
        <w:t>ния? Искренне ли вы верите в то, что все врачи вызывают у вас страх?</w:t>
      </w:r>
    </w:p>
    <w:p>
      <w:pPr>
        <w:pStyle w:val="Normal"/>
        <w:ind w:firstLine="360"/>
        <w:jc w:val="both"/>
        <w:rPr/>
      </w:pPr>
      <w:r>
        <w:rPr>
          <w:rFonts w:cs="Times New Roman" w:ascii="Times New Roman" w:hAnsi="Times New Roman"/>
          <w:sz w:val="24"/>
          <w:szCs w:val="24"/>
        </w:rPr>
        <w:t>Если вы не знаете, почему боитесь врачей, спросите себ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 самое худшее может произойти, если я обращусь за помощью к врачу?»</w:t>
      </w:r>
    </w:p>
    <w:p>
      <w:pPr>
        <w:pStyle w:val="Normal"/>
        <w:ind w:firstLine="360"/>
        <w:jc w:val="both"/>
        <w:rPr/>
      </w:pPr>
      <w:r>
        <w:rPr>
          <w:rFonts w:cs="Times New Roman" w:ascii="Times New Roman" w:hAnsi="Times New Roman"/>
          <w:sz w:val="24"/>
          <w:szCs w:val="24"/>
        </w:rPr>
        <w:t>Получив ответ на этот вопрос, вы легко выясните, ка</w:t>
        <w:softHyphen/>
        <w:t>кое верование скрывается за вашим страх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часто страдаю от вздутия живота. Может ли это быть связано с каким-либо страхом?</w:t>
      </w:r>
    </w:p>
    <w:p>
      <w:pPr>
        <w:pStyle w:val="Normal"/>
        <w:ind w:firstLine="360"/>
        <w:jc w:val="both"/>
        <w:rPr/>
      </w:pPr>
      <w:r>
        <w:rPr>
          <w:rFonts w:cs="Times New Roman" w:ascii="Times New Roman" w:hAnsi="Times New Roman"/>
          <w:sz w:val="24"/>
          <w:szCs w:val="24"/>
        </w:rPr>
        <w:t>От вздутия обычно страдают люди, которые стараются себя сдерживать и контролировать буквально во всем. Ес</w:t>
        <w:softHyphen/>
        <w:t>ли человек стремится контролировать себя или других лю</w:t>
        <w:softHyphen/>
        <w:t>дей, это говорит о том, что он боится оказаться под чьим-либо контролем.</w:t>
      </w:r>
    </w:p>
    <w:p>
      <w:pPr>
        <w:pStyle w:val="Normal"/>
        <w:ind w:firstLine="360"/>
        <w:jc w:val="both"/>
        <w:rPr/>
      </w:pPr>
      <w:r>
        <w:rPr>
          <w:rFonts w:cs="Times New Roman" w:ascii="Times New Roman" w:hAnsi="Times New Roman"/>
          <w:sz w:val="24"/>
          <w:szCs w:val="24"/>
        </w:rPr>
        <w:t>Что плохого произойдет, если вы расслабитесь и позво</w:t>
        <w:softHyphen/>
        <w:t>лите себе проявить свои эмоции? Ответив на этот вопрос, вы непременно обнаружите страхи, которые вызывают вздути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ужасно боюсь кошек и не могу находиться там, где они есть. Что мне делать?</w:t>
      </w:r>
    </w:p>
    <w:p>
      <w:pPr>
        <w:pStyle w:val="Normal"/>
        <w:ind w:firstLine="360"/>
        <w:jc w:val="both"/>
        <w:rPr/>
      </w:pPr>
      <w:r>
        <w:rPr>
          <w:rFonts w:cs="Times New Roman" w:ascii="Times New Roman" w:hAnsi="Times New Roman"/>
          <w:sz w:val="24"/>
          <w:szCs w:val="24"/>
        </w:rPr>
        <w:t>Страх животных очень распространен. В программе «Слушай свое тело» мы учим людей использовать симво</w:t>
        <w:softHyphen/>
        <w:t>лику животного, которое вызывает страх, для поиска не</w:t>
        <w:softHyphen/>
        <w:t>принятой части своей личности. Этот метод уже дал пот</w:t>
        <w:softHyphen/>
        <w:t>рясающие результ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осите себ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 представляет для меня кошка?»</w:t>
      </w:r>
    </w:p>
    <w:p>
      <w:pPr>
        <w:pStyle w:val="Normal"/>
        <w:ind w:firstLine="360"/>
        <w:jc w:val="both"/>
        <w:rPr/>
      </w:pPr>
      <w:r>
        <w:rPr>
          <w:rFonts w:cs="Times New Roman" w:ascii="Times New Roman" w:hAnsi="Times New Roman"/>
          <w:sz w:val="24"/>
          <w:szCs w:val="24"/>
        </w:rPr>
        <w:t>Запомните первый ответ, который придет вам в голову, но этот ответ должен давать какую-нибудь характеристи</w:t>
        <w:softHyphen/>
        <w:t>ку. Так, например, вы отвечаете: «Для меня кошка —это в первую очередь скрыт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тем определите для себя, каких людей вы считаете скрытными.</w:t>
      </w:r>
    </w:p>
    <w:p>
      <w:pPr>
        <w:pStyle w:val="Normal"/>
        <w:ind w:firstLine="360"/>
        <w:jc w:val="both"/>
        <w:rPr/>
      </w:pPr>
      <w:r>
        <w:rPr>
          <w:rFonts w:cs="Times New Roman" w:ascii="Times New Roman" w:hAnsi="Times New Roman"/>
          <w:sz w:val="24"/>
          <w:szCs w:val="24"/>
        </w:rPr>
        <w:t>Таким образом, ваш страх кошек — это не что иное, как страх людей, которые проявляют скрытность. Пос</w:t>
        <w:softHyphen/>
        <w:t>кольку скрытность других людей пробуждает в вас страх, она, должно быть, бередит какую-то старую рану в вашей душе.</w:t>
      </w:r>
    </w:p>
    <w:p>
      <w:pPr>
        <w:pStyle w:val="Normal"/>
        <w:ind w:firstLine="360"/>
        <w:jc w:val="both"/>
        <w:rPr/>
      </w:pPr>
      <w:r>
        <w:rPr>
          <w:rFonts w:cs="Times New Roman" w:ascii="Times New Roman" w:hAnsi="Times New Roman"/>
          <w:sz w:val="24"/>
          <w:szCs w:val="24"/>
        </w:rPr>
        <w:t>Люди, которые боятся животных, обычно также боят</w:t>
        <w:softHyphen/>
        <w:t>ся искать в себе причины этого страха. Возможно, вы тоже боитесь? Если вам трудно определить это самостоятельно, обратитесь за помощью к людям, которые вас хорошо знают. Возможно, вы не хотите признавать, что боитесь кошек, и прячете этот страх глубоко внутри себя. Дайте себе право его ощущать.</w:t>
      </w:r>
    </w:p>
    <w:p>
      <w:pPr>
        <w:pStyle w:val="Normal"/>
        <w:ind w:firstLine="360"/>
        <w:jc w:val="both"/>
        <w:rPr/>
      </w:pPr>
      <w:r>
        <w:rPr>
          <w:rFonts w:cs="Times New Roman" w:ascii="Times New Roman" w:hAnsi="Times New Roman"/>
          <w:sz w:val="24"/>
          <w:szCs w:val="24"/>
        </w:rPr>
        <w:t>Когда вы глубоко проанализируете ваш страх и найдете в себе связанное с ним верование, начинайте постепенно от него избавляться.</w:t>
      </w:r>
    </w:p>
    <w:p>
      <w:pPr>
        <w:pStyle w:val="Normal"/>
        <w:ind w:firstLine="360"/>
        <w:jc w:val="both"/>
        <w:rPr/>
      </w:pPr>
      <w:r>
        <w:rPr>
          <w:rFonts w:cs="Times New Roman" w:ascii="Times New Roman" w:hAnsi="Times New Roman"/>
          <w:sz w:val="24"/>
          <w:szCs w:val="24"/>
        </w:rPr>
        <w:t>Предлагаю вам такой способ: подойдите к животному, которого боитесь, скажите ему, как вас зовут, и спросите, как зовут его. Затем расскажите ему о своем страхе и о том, что вы стараетесь от этого страха избави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добные действия на физическом плане очень важ</w:t>
        <w:softHyphen/>
        <w:t>ны. Без них вы никогда не сможете ни преодолеть страх, ни изменить вредное для вас верование.</w:t>
      </w:r>
    </w:p>
    <w:p>
      <w:pPr>
        <w:pStyle w:val="Normal"/>
        <w:ind w:firstLine="360"/>
        <w:jc w:val="both"/>
        <w:rPr/>
      </w:pPr>
      <w:r>
        <w:rPr>
          <w:rFonts w:cs="Times New Roman" w:ascii="Times New Roman" w:hAnsi="Times New Roman"/>
          <w:i/>
          <w:sz w:val="24"/>
          <w:szCs w:val="24"/>
        </w:rPr>
        <w:t>Как мне вести себя с человеком, который боится оставаться один и вообще боится всего на свете? Я говорю о моей 85-летней матери, которая живет вместе со мной и моим сыном. Она</w:t>
      </w:r>
      <w:r>
        <w:rPr>
          <w:rFonts w:cs="Times New Roman" w:ascii="Times New Roman" w:hAnsi="Times New Roman"/>
          <w:sz w:val="24"/>
          <w:szCs w:val="24"/>
        </w:rPr>
        <w:t xml:space="preserve"> </w:t>
      </w:r>
      <w:r>
        <w:rPr>
          <w:rFonts w:cs="Times New Roman" w:ascii="Times New Roman" w:hAnsi="Times New Roman"/>
          <w:i/>
          <w:sz w:val="24"/>
          <w:szCs w:val="24"/>
        </w:rPr>
        <w:t>постоянно нас критику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жде всего, вы должны понять, что не в силах изба</w:t>
        <w:softHyphen/>
        <w:t>вить вашу мать от страхов. В то же время никто не обязан портить себе жизнь из-за страхов другого человека. Обе</w:t>
        <w:softHyphen/>
        <w:t>щали ли вы что-нибудь вашей матери? Обещали ли вы ей, что она будет жить с вами до самой смерти? Если да и если вы хотите сдержать свое обещание, будьте более терпели</w:t>
        <w:softHyphen/>
        <w:t>вы и сострадательны — иного выхода у вас нет. Возмуща</w:t>
        <w:softHyphen/>
        <w:t>ясь, вы только осложните себе жизнь.</w:t>
      </w:r>
    </w:p>
    <w:p>
      <w:pPr>
        <w:pStyle w:val="Normal"/>
        <w:ind w:firstLine="360"/>
        <w:jc w:val="both"/>
        <w:rPr/>
      </w:pPr>
      <w:r>
        <w:rPr>
          <w:rFonts w:cs="Times New Roman" w:ascii="Times New Roman" w:hAnsi="Times New Roman"/>
          <w:sz w:val="24"/>
          <w:szCs w:val="24"/>
        </w:rPr>
        <w:t>Ни в коем случае не пытайтесь «перевоспитать» или изменить вашу мать. Это самый неэффективный подход. Никому еще не удавалось преодолеть свой собственный страх или помочь другому человеку приказами вроде «Сейчас же перестань бояться!».</w:t>
      </w:r>
    </w:p>
    <w:p>
      <w:pPr>
        <w:pStyle w:val="Normal"/>
        <w:ind w:firstLine="360"/>
        <w:jc w:val="both"/>
        <w:rPr/>
      </w:pPr>
      <w:r>
        <w:rPr>
          <w:rFonts w:cs="Times New Roman" w:ascii="Times New Roman" w:hAnsi="Times New Roman"/>
          <w:sz w:val="24"/>
          <w:szCs w:val="24"/>
        </w:rPr>
        <w:t>Когда ваша мать критикует вас потому, что боится за вас, примите ее страхи и скажите ей: «Я понимаю, что ты боишься за меня, и я благодарна тебе за то, что тебе небез</w:t>
        <w:softHyphen/>
        <w:t>различна моя жизнь». Тем не менее продолжайте делать то, что хотите делать. Если она боится оставаться одна, най</w:t>
        <w:softHyphen/>
        <w:t>мите сиделку.</w:t>
      </w:r>
    </w:p>
    <w:p>
      <w:pPr>
        <w:pStyle w:val="Normal"/>
        <w:ind w:firstLine="360"/>
        <w:jc w:val="both"/>
        <w:rPr/>
      </w:pPr>
      <w:r>
        <w:rPr>
          <w:rFonts w:cs="Times New Roman" w:ascii="Times New Roman" w:hAnsi="Times New Roman"/>
          <w:sz w:val="24"/>
          <w:szCs w:val="24"/>
        </w:rPr>
        <w:t>Если вы не брали на себя обязательства ухаживать за ней всю ее оставшуюся жизнь, поделитесь с ней своими проблемами и спросите у нее, на какие решения она может согласиться в создавшейся ситуации. Вы должны подроб</w:t>
        <w:softHyphen/>
        <w:t>но объяснить свой взгляд на проблему и свои требования. Если она сочтет эти требования неприемлемыми, поды</w:t>
        <w:softHyphen/>
        <w:t>щите ей какое-нибудь другое место для проживания. Конечно, идеальный случай — это когда вы все обсудите и придете к взаимному согласию.</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сле первой беременности я очень боюсь распол</w:t>
        <w:softHyphen/>
        <w:t>неть и постоянно слежу за своим весом. Но чем сильнее этот страх, тем быстрее я набираю вес. Что дел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чните с поисков вашего настоящего страх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осите себя: «Что самое худшее может произойти, если я располнею?»</w:t>
      </w:r>
    </w:p>
    <w:p>
      <w:pPr>
        <w:pStyle w:val="Normal"/>
        <w:ind w:firstLine="360"/>
        <w:jc w:val="both"/>
        <w:rPr/>
      </w:pPr>
      <w:r>
        <w:rPr>
          <w:rFonts w:cs="Times New Roman" w:ascii="Times New Roman" w:hAnsi="Times New Roman"/>
          <w:sz w:val="24"/>
          <w:szCs w:val="24"/>
        </w:rPr>
        <w:t>Выявив страх, проверьте, насколько он обоснован. Ес</w:t>
        <w:softHyphen/>
        <w:t>ли вы обнаружите, что верование, лежащее в основе этого страха, вам только вредит, замените его другим, более по</w:t>
        <w:softHyphen/>
        <w:t>лезным. Поскольку проблема лишнего веса очень расп</w:t>
        <w:softHyphen/>
        <w:t>ространена и вызывает много вопросов, я собираюсь пос</w:t>
        <w:softHyphen/>
        <w:t>вятить ей одну из моих будущих книг.</w:t>
      </w:r>
    </w:p>
    <w:p>
      <w:pPr>
        <w:pStyle w:val="Normal"/>
        <w:ind w:firstLine="360"/>
        <w:jc w:val="both"/>
        <w:rPr/>
      </w:pPr>
      <w:r>
        <w:rPr>
          <w:rFonts w:cs="Times New Roman" w:ascii="Times New Roman" w:hAnsi="Times New Roman"/>
          <w:sz w:val="24"/>
          <w:szCs w:val="24"/>
        </w:rPr>
        <w:t>Я всегда очень тщательно выбираю друзей. Как вы думаете, скрывается ли за этим какой-нибудь страх? Некоторые утверждают, что скрывается. Но мне кажется, что каждый человек имеет право выбирать друзей, чтобы не допустить в свою жизнь плохих людей и неприятные ситуации.</w:t>
      </w:r>
    </w:p>
    <w:p>
      <w:pPr>
        <w:pStyle w:val="Normal"/>
        <w:ind w:firstLine="360"/>
        <w:jc w:val="both"/>
        <w:rPr/>
      </w:pPr>
      <w:r>
        <w:rPr>
          <w:rFonts w:cs="Times New Roman" w:ascii="Times New Roman" w:hAnsi="Times New Roman"/>
          <w:sz w:val="24"/>
          <w:szCs w:val="24"/>
        </w:rPr>
        <w:t>Каждый из нас имеет право выбирать почти все на этой планете. Если ваш опыт показывает, что лучше выбирать друзей, чем водиться с кем попало, в этом нет ничего пло</w:t>
        <w:softHyphen/>
        <w:t>хого. Тот, кто с вами не согласен, имеет право высказать  вам свое мнение, но вам не обязательно к нему прислушиваться. Каждый человек видит мир по-своему, и то, что приносит счастье одному, может раздражать другого.</w:t>
      </w:r>
    </w:p>
    <w:p>
      <w:pPr>
        <w:pStyle w:val="Normal"/>
        <w:ind w:firstLine="360"/>
        <w:jc w:val="both"/>
        <w:rPr/>
      </w:pPr>
      <w:r>
        <w:rPr>
          <w:rFonts w:cs="Times New Roman" w:ascii="Times New Roman" w:hAnsi="Times New Roman"/>
          <w:sz w:val="24"/>
          <w:szCs w:val="24"/>
        </w:rPr>
        <w:t>Тем не менее, за вашей привычкой выбирать друзей в самом деле может скрываться страх. В этом случае вы дол</w:t>
        <w:softHyphen/>
        <w:t>жны осознать его и признать его существование — так вы восстановите ваше душевное равновеси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ет ли страх быть полезе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ечно! Он особенно полезен нам в тот момент, когда мы его создаем. Проблемы возникают, когда мы не успе</w:t>
        <w:softHyphen/>
        <w:t>ваем вовремя от него избавиться.</w:t>
      </w:r>
    </w:p>
    <w:p>
      <w:pPr>
        <w:pStyle w:val="Normal"/>
        <w:ind w:firstLine="360"/>
        <w:jc w:val="both"/>
        <w:rPr/>
      </w:pPr>
      <w:r>
        <w:rPr>
          <w:rFonts w:cs="Times New Roman" w:ascii="Times New Roman" w:hAnsi="Times New Roman"/>
          <w:sz w:val="24"/>
          <w:szCs w:val="24"/>
        </w:rPr>
        <w:t>Разумный человек никогда не хранит ничего бесполез</w:t>
        <w:softHyphen/>
        <w:t>ного. Все, чем он обладает в материальном мире, должно приносить ему пользу. Если мы не можем найти примене</w:t>
        <w:softHyphen/>
        <w:t>ние чему-либо, от этого следует избавиться. Что касается страха, он также помогает обнаружить вредное неосознан</w:t>
        <w:softHyphen/>
        <w:t>ное веров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роме того, страх помогает выявить неосознанное же</w:t>
        <w:softHyphen/>
        <w:t>лание.</w:t>
      </w:r>
    </w:p>
    <w:p>
      <w:pPr>
        <w:pStyle w:val="Normal"/>
        <w:ind w:firstLine="360"/>
        <w:jc w:val="both"/>
        <w:rPr/>
      </w:pPr>
      <w:r>
        <w:rPr>
          <w:rFonts w:cs="Times New Roman" w:ascii="Times New Roman" w:hAnsi="Times New Roman"/>
          <w:sz w:val="24"/>
          <w:szCs w:val="24"/>
        </w:rPr>
        <w:t>Например, если человек боится забыть слова во время публичного выступления, за этим страхом скрывается же</w:t>
        <w:softHyphen/>
        <w:t>лание быть уверенным в себе и обладать даром оратора. Можно сказать, что за каждым страхом скрывается какое-то неудовлетворенное желание. Осознав это желание, мы перестаем концентрироваться на страхе и направляем свои мысли и действия на достижение желаемог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рах иногда помогает принять решение. Если вам трудно выбрать одно из двух возможных решений, проверьте, не основано ли одно из них на каком-нибудь страх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ешение, основанное на страхе, почти всегда оказыва</w:t>
        <w:softHyphen/>
        <w:t>ется неверным.</w:t>
      </w:r>
    </w:p>
    <w:p>
      <w:pPr>
        <w:pStyle w:val="Normal"/>
        <w:ind w:firstLine="360"/>
        <w:jc w:val="both"/>
        <w:rPr/>
      </w:pPr>
      <w:r>
        <w:rPr>
          <w:rFonts w:cs="Times New Roman" w:ascii="Times New Roman" w:hAnsi="Times New Roman"/>
          <w:sz w:val="24"/>
          <w:szCs w:val="24"/>
        </w:rPr>
        <w:t>Вот пример: предположим, вас пригласили на вечерин</w:t>
        <w:softHyphen/>
        <w:t>ку. Вы не можете принять решение — принять приглаше</w:t>
        <w:softHyphen/>
        <w:t>ние и пойти на вечеринку или остаться дома и отдохнуть. Если вы не пойдете на вечеринку из страха остаться там в одиночестве, это решение будет плохим, так как основано на страхе. Если же вы пойдете на вечеринку только пото</w:t>
        <w:softHyphen/>
        <w:t>му, что боитесь обидеть отказом тех, кто вас пригласил, или вызвать какие-нибудь пересуды, это решение тоже будет плохим — по той же причине.</w:t>
      </w:r>
    </w:p>
    <w:p>
      <w:pPr>
        <w:pStyle w:val="Normal"/>
        <w:ind w:firstLine="360"/>
        <w:jc w:val="both"/>
        <w:rPr/>
      </w:pPr>
      <w:r>
        <w:rPr>
          <w:rFonts w:cs="Times New Roman" w:ascii="Times New Roman" w:hAnsi="Times New Roman"/>
          <w:sz w:val="24"/>
          <w:szCs w:val="24"/>
        </w:rPr>
        <w:t>Когда вы поймете, что страх полезен, вам будет легче принять его и дать ему право на существование — а это самый важный этап избавления от него.</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сегда ли необходимо действовать, чтобы преодо</w:t>
        <w:softHyphen/>
        <w:t>леть страх?</w:t>
      </w:r>
    </w:p>
    <w:p>
      <w:pPr>
        <w:pStyle w:val="Normal"/>
        <w:ind w:firstLine="360"/>
        <w:jc w:val="both"/>
        <w:rPr/>
      </w:pPr>
      <w:r>
        <w:rPr>
          <w:rFonts w:cs="Times New Roman" w:ascii="Times New Roman" w:hAnsi="Times New Roman"/>
          <w:sz w:val="24"/>
          <w:szCs w:val="24"/>
        </w:rPr>
        <w:t>Да. Если вы хотите чего-то добиться в материальном мире, вы должны действовать. Но ваши действия должны быть продуманными и спокойными. Никогда не торопи</w:t>
        <w:softHyphen/>
        <w:t>тесь. Хорошо планируйте то, что вы хотите сделать, и действуйте только тогда, когда уверены в своих силах.</w:t>
      </w:r>
    </w:p>
    <w:p>
      <w:pPr>
        <w:pStyle w:val="Normal"/>
        <w:ind w:firstLine="360"/>
        <w:jc w:val="both"/>
        <w:rPr/>
      </w:pPr>
      <w:r>
        <w:rPr>
          <w:rFonts w:cs="Times New Roman" w:ascii="Times New Roman" w:hAnsi="Times New Roman"/>
          <w:sz w:val="24"/>
          <w:szCs w:val="24"/>
        </w:rPr>
        <w:t>Конечно, вам придется прилагать определенные уси</w:t>
        <w:softHyphen/>
        <w:t>лия, и вы должны хорошо знать пределы своих возмож</w:t>
        <w:softHyphen/>
        <w:t>ностей. Представьте себе тяжелоатлета, который готовит</w:t>
        <w:softHyphen/>
        <w:t>ся к соревнованиям. Если он переоценивает свои возможности и начинает тренировку со слишком большого веса, он не только не улучшит свою физическую форму, но и подорвет свое здоровье. Если же он начинает с разумного веса и увеличивает нагрузку постепенно, со временем он сможет поднимать намного больший вес. Таким образом, он достигнет своей цели не только потому, что делает уси</w:t>
        <w:softHyphen/>
        <w:t>лия, но и потому, что реально оценивает свои возмож</w:t>
        <w:softHyphen/>
        <w:t>ности.</w:t>
      </w:r>
    </w:p>
    <w:p>
      <w:pPr>
        <w:pStyle w:val="Normal"/>
        <w:ind w:firstLine="360"/>
        <w:jc w:val="both"/>
        <w:rPr/>
      </w:pPr>
      <w:r>
        <w:rPr>
          <w:rFonts w:cs="Times New Roman" w:ascii="Times New Roman" w:hAnsi="Times New Roman"/>
          <w:i/>
          <w:sz w:val="24"/>
          <w:szCs w:val="24"/>
        </w:rPr>
        <w:t>Я боюсь одиночества. Теперь я поняла, что всегда сближалась с мужчинами только потому, что боя</w:t>
        <w:softHyphen/>
        <w:t>лась оставаться одна. Мужчина, с которым я живу в настоящее время, тоже не исключение. Следует ли мне расстаться с ним, чтобы победить этот стр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 что вы осознали ваш страх, еще не значит, что вы готовы с ним боро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ие чувства вызывает у вас перспектива жить в оди</w:t>
        <w:softHyphen/>
        <w:t>ночестве? Хватит ли у вас сил? Вам лучше знать.</w:t>
      </w:r>
    </w:p>
    <w:p>
      <w:pPr>
        <w:pStyle w:val="Normal"/>
        <w:ind w:firstLine="360"/>
        <w:jc w:val="both"/>
        <w:rPr/>
      </w:pPr>
      <w:r>
        <w:rPr>
          <w:rFonts w:cs="Times New Roman" w:ascii="Times New Roman" w:hAnsi="Times New Roman"/>
          <w:sz w:val="24"/>
          <w:szCs w:val="24"/>
        </w:rPr>
        <w:t>Я советую вам искренне рассказать партнеру о вашем страхе. Быть может, он тоже боится одиночества, и вместе вы сумеете преодолеть этот стр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чему я боюсь пьяных?</w:t>
      </w:r>
    </w:p>
    <w:p>
      <w:pPr>
        <w:pStyle w:val="Normal"/>
        <w:ind w:firstLine="360"/>
        <w:jc w:val="both"/>
        <w:rPr/>
      </w:pPr>
      <w:r>
        <w:rPr>
          <w:rFonts w:cs="Times New Roman" w:ascii="Times New Roman" w:hAnsi="Times New Roman"/>
          <w:sz w:val="24"/>
          <w:szCs w:val="24"/>
        </w:rPr>
        <w:t>Начните с поисков вашего настоящего страха. Что пло</w:t>
        <w:softHyphen/>
        <w:t>хого может сделать вам пьяный человек? Когда вы ответи</w:t>
        <w:softHyphen/>
        <w:t>те на этот вопрос, покопайтесь в своих воспоминаниях — возможно, то, чего вы боитесь, или нечто похожее, уже когда-то произошло с в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вы ничего такого не помните, узнайте у ваших родителей, как они относятся к пьяным. Вы могли пере</w:t>
        <w:softHyphen/>
        <w:t>нять этот страх у них.</w:t>
      </w:r>
    </w:p>
    <w:p>
      <w:pPr>
        <w:pStyle w:val="Normal"/>
        <w:ind w:firstLine="360"/>
        <w:jc w:val="both"/>
        <w:rPr/>
      </w:pPr>
      <w:r>
        <w:rPr>
          <w:rFonts w:cs="Times New Roman" w:ascii="Times New Roman" w:hAnsi="Times New Roman"/>
          <w:sz w:val="24"/>
          <w:szCs w:val="24"/>
        </w:rPr>
        <w:t>Если же вы ничего не найдете, постарайтесь убедить себя в том, что ваш страх нереален и существует только в вашем воображении.</w:t>
      </w:r>
    </w:p>
    <w:p>
      <w:pPr>
        <w:pStyle w:val="Normal"/>
        <w:ind w:firstLine="360"/>
        <w:jc w:val="both"/>
        <w:rPr/>
      </w:pPr>
      <w:r>
        <w:rPr>
          <w:rFonts w:cs="Times New Roman" w:ascii="Times New Roman" w:hAnsi="Times New Roman"/>
          <w:i/>
          <w:sz w:val="24"/>
          <w:szCs w:val="24"/>
        </w:rPr>
        <w:t>Как отличить реальный страх от нереального? Каждый раз, когда я чувствую страх, он кажется мне очень реальным. У меня даже появляются фи</w:t>
        <w:softHyphen/>
        <w:t>зические симптомы — боль в животе, жар и так далее.</w:t>
      </w:r>
    </w:p>
    <w:p>
      <w:pPr>
        <w:pStyle w:val="Normal"/>
        <w:ind w:firstLine="360"/>
        <w:jc w:val="both"/>
        <w:rPr/>
      </w:pPr>
      <w:r>
        <w:rPr>
          <w:rFonts w:cs="Times New Roman" w:ascii="Times New Roman" w:hAnsi="Times New Roman"/>
          <w:sz w:val="24"/>
          <w:szCs w:val="24"/>
        </w:rPr>
        <w:t>Реальный страх всегда вызван какой-то реальной опас</w:t>
        <w:softHyphen/>
        <w:t>ностью. Примеры: на вас напала огромная собака, вы чуть не врезались на машине в трамвай, поскользнулись на лес</w:t>
        <w:softHyphen/>
        <w:t>тнице и чуть не упали и тому подобное.</w:t>
      </w:r>
    </w:p>
    <w:p>
      <w:pPr>
        <w:pStyle w:val="Normal"/>
        <w:ind w:firstLine="360"/>
        <w:jc w:val="both"/>
        <w:rPr/>
      </w:pPr>
      <w:r>
        <w:rPr>
          <w:rFonts w:cs="Times New Roman" w:ascii="Times New Roman" w:hAnsi="Times New Roman"/>
          <w:sz w:val="24"/>
          <w:szCs w:val="24"/>
        </w:rPr>
        <w:t>В такие моменты страх вполне естествен и даже поле</w:t>
        <w:softHyphen/>
        <w:t>зен, он запускает в вашем организме определенные физио</w:t>
        <w:softHyphen/>
        <w:t>логические процессы, которые помогают вам справиться со сложной ситуацией. В моменты сильного страха надпо</w:t>
        <w:softHyphen/>
        <w:t>чечники выделяют в кровь адреналин, который высво</w:t>
        <w:softHyphen/>
        <w:t>бождает дополнительную энергию. Дыхание и сердцебие</w:t>
        <w:softHyphen/>
        <w:t>ние учащаются, мозг начинает функционировать ак</w:t>
        <w:softHyphen/>
        <w:t>тивнее.</w:t>
      </w:r>
    </w:p>
    <w:p>
      <w:pPr>
        <w:pStyle w:val="Normal"/>
        <w:ind w:firstLine="360"/>
        <w:jc w:val="both"/>
        <w:rPr/>
      </w:pPr>
      <w:r>
        <w:rPr>
          <w:rFonts w:cs="Times New Roman" w:ascii="Times New Roman" w:hAnsi="Times New Roman"/>
          <w:sz w:val="24"/>
          <w:szCs w:val="24"/>
        </w:rPr>
        <w:t>Нереальный страх обычно вызывай воспоминаниями о каком-нибудь событии из прошлого и проецированием этого события или ситуации в настоящее.</w:t>
      </w:r>
    </w:p>
    <w:p>
      <w:pPr>
        <w:pStyle w:val="Normal"/>
        <w:ind w:firstLine="360"/>
        <w:jc w:val="both"/>
        <w:rPr/>
      </w:pPr>
      <w:r>
        <w:rPr>
          <w:rFonts w:cs="Times New Roman" w:ascii="Times New Roman" w:hAnsi="Times New Roman"/>
          <w:sz w:val="24"/>
          <w:szCs w:val="24"/>
        </w:rPr>
        <w:t>Возможно, когда-то вам угрожала реальная опасность или вы действительно оказались в неприятной ситуации, но кто вам сказал, что это обязательно должно повто</w:t>
        <w:softHyphen/>
        <w:t>риться?</w:t>
      </w:r>
    </w:p>
    <w:p>
      <w:pPr>
        <w:pStyle w:val="Normal"/>
        <w:ind w:firstLine="360"/>
        <w:jc w:val="both"/>
        <w:rPr/>
      </w:pPr>
      <w:r>
        <w:rPr>
          <w:rFonts w:cs="Times New Roman" w:ascii="Times New Roman" w:hAnsi="Times New Roman"/>
          <w:sz w:val="24"/>
          <w:szCs w:val="24"/>
        </w:rPr>
        <w:t>Предположим, что однажды, уже много лет назад, на вас напала большая собака. Вполне естественно, что в тот момент вы сильно испугались, но нет ничего естественно</w:t>
        <w:softHyphen/>
        <w:t>го в том, чтобы до сих пор испытывать страх при одном только виде собаки или мысли о ней.</w:t>
      </w:r>
    </w:p>
    <w:p>
      <w:pPr>
        <w:pStyle w:val="Normal"/>
        <w:ind w:firstLine="360"/>
        <w:jc w:val="both"/>
        <w:rPr/>
      </w:pPr>
      <w:r>
        <w:rPr>
          <w:rFonts w:cs="Times New Roman" w:ascii="Times New Roman" w:hAnsi="Times New Roman"/>
          <w:sz w:val="24"/>
          <w:szCs w:val="24"/>
        </w:rPr>
        <w:t>Нереальные страхи очень вредны, так как способны вызывать те же физические симптомы, что и страхи реаль</w:t>
        <w:softHyphen/>
        <w:t>ные. Ваше тело не знает, реален или нереален ваш страх — оно просто получает от вас сигналы о том, что вы боитесь, и автоматически запускает соответствующие процессы. Но поскольку реальная физическая опасность отсутствует, разрядка не наступает, и ваше тело постоянно пребывает в напряженном состоянии. Можете ли вы себе представить, как сильно оно устает от этих ненужных усилий?</w:t>
      </w:r>
    </w:p>
    <w:p>
      <w:pPr>
        <w:pStyle w:val="Normal"/>
        <w:ind w:firstLine="360"/>
        <w:jc w:val="both"/>
        <w:rPr/>
      </w:pPr>
      <w:r>
        <w:rPr>
          <w:rFonts w:cs="Times New Roman" w:ascii="Times New Roman" w:hAnsi="Times New Roman"/>
          <w:sz w:val="24"/>
          <w:szCs w:val="24"/>
        </w:rPr>
        <w:t>В следующий раз, когда у вас появится нереальный страх и описанные выше физические симптомы, попроси</w:t>
        <w:softHyphen/>
        <w:t>те прощения у своего тела. Скажите ему, что у вас слиш</w:t>
        <w:softHyphen/>
        <w:t>ком богатое воображение, которое вам не удается усми</w:t>
        <w:softHyphen/>
        <w:t>рить. Попросите его проявить терпение и пообещайте, что избавитесь от нереальных страхов и дадите ему возмож</w:t>
        <w:softHyphen/>
        <w:t>ность отдохну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ако не торопитесь и не вините себя за то, что не всегда справляетесь со своими страхами.</w:t>
      </w:r>
    </w:p>
    <w:p>
      <w:pPr>
        <w:pStyle w:val="Normal"/>
        <w:ind w:firstLine="360"/>
        <w:jc w:val="both"/>
        <w:rPr/>
      </w:pPr>
      <w:r>
        <w:rPr>
          <w:rFonts w:cs="Times New Roman" w:ascii="Times New Roman" w:hAnsi="Times New Roman"/>
          <w:i/>
          <w:sz w:val="24"/>
          <w:szCs w:val="24"/>
        </w:rPr>
        <w:t>Вы часто советуете людям, которые всего боятся, есть поменьше сладкого. Есть ли связь между саха</w:t>
        <w:softHyphen/>
        <w:t>ром и страхом?</w:t>
      </w:r>
    </w:p>
    <w:p>
      <w:pPr>
        <w:pStyle w:val="Normal"/>
        <w:ind w:firstLine="360"/>
        <w:jc w:val="both"/>
        <w:rPr/>
      </w:pPr>
      <w:r>
        <w:rPr>
          <w:rFonts w:cs="Times New Roman" w:ascii="Times New Roman" w:hAnsi="Times New Roman"/>
          <w:sz w:val="24"/>
          <w:szCs w:val="24"/>
        </w:rPr>
        <w:t>Я уже говорила об этом в ответе на предыдущий воп</w:t>
        <w:softHyphen/>
        <w:t>рос. Когда человек чувствует страх, его надпочечники вы</w:t>
        <w:softHyphen/>
        <w:t>деляют в кровь больше адреналина — гормона, который высвобождает запасы глюкозы в организме. Эта глюкоза дает головному мозгу и всему телу дополнительную энер</w:t>
        <w:softHyphen/>
        <w:t>гию, которая необходима для того, чтобы справиться со сложной ситуацией. Таким образом, человек, который постоянно чего-то боится, интенсивно расходует глюкозу и поэтому ест много сладкого. Поев сладкого, он чувствует прилив энергии, но дополнительный сахар приносит больше вреда, чем пользы. Рафинированный сахар, в от</w:t>
        <w:softHyphen/>
        <w:t>личие от натурального, очень сильно нагружает как над</w:t>
        <w:softHyphen/>
        <w:t>почечники, так и поджелудочную железу.</w:t>
      </w:r>
    </w:p>
    <w:p>
      <w:pPr>
        <w:pStyle w:val="Normal"/>
        <w:ind w:firstLine="360"/>
        <w:jc w:val="both"/>
        <w:rPr/>
      </w:pPr>
      <w:r>
        <w:rPr>
          <w:rFonts w:cs="Times New Roman" w:ascii="Times New Roman" w:hAnsi="Times New Roman"/>
          <w:sz w:val="24"/>
          <w:szCs w:val="24"/>
        </w:rPr>
        <w:t>Так образуется порочный круг. Чем большую нагрузку испытывают надпочечники, тем больше они устают и тем меньше адреналина способны вырабатывать. В результате в опасной ситуации человек паникует еще сильнее, так как ему не хватает энергии. Ему следует ограничить потребле</w:t>
        <w:softHyphen/>
        <w:t>ние сахара, чтобы дать передышку своему организму.</w:t>
      </w:r>
    </w:p>
    <w:p>
      <w:pPr>
        <w:pStyle w:val="Normal"/>
        <w:ind w:firstLine="360"/>
        <w:jc w:val="both"/>
        <w:rPr/>
      </w:pPr>
      <w:r>
        <w:rPr>
          <w:rFonts w:cs="Times New Roman" w:ascii="Times New Roman" w:hAnsi="Times New Roman"/>
          <w:i/>
          <w:sz w:val="24"/>
          <w:szCs w:val="24"/>
        </w:rPr>
        <w:t>Я боюсь медитировать после того, как где-то про</w:t>
        <w:softHyphen/>
        <w:t>читал, что во время медитации могут вернуться прошлые страдания или болезни. Если это прои</w:t>
        <w:softHyphen/>
        <w:t>зойдет, как мне быть?</w:t>
      </w:r>
    </w:p>
    <w:p>
      <w:pPr>
        <w:pStyle w:val="Normal"/>
        <w:ind w:firstLine="360"/>
        <w:jc w:val="both"/>
        <w:rPr/>
      </w:pPr>
      <w:r>
        <w:rPr>
          <w:rFonts w:cs="Times New Roman" w:ascii="Times New Roman" w:hAnsi="Times New Roman"/>
          <w:sz w:val="24"/>
          <w:szCs w:val="24"/>
        </w:rPr>
        <w:t>При помощи медитации можно избавиться от застаре</w:t>
        <w:softHyphen/>
        <w:t>лых стрессов. Обычно медитация приносит большое удо</w:t>
        <w:softHyphen/>
        <w:t>вольствие и чувство свободы. Я занимаюсь медитацией уже несколько лет и знакома с людьми, которые занима</w:t>
        <w:softHyphen/>
        <w:t>ются ею еще дольше. Честно говоря, ни я, ни кто-либо из этих людей никогда не чувствовали страх перед медитаци</w:t>
        <w:softHyphen/>
        <w:t>ей или во время нее.</w:t>
      </w:r>
    </w:p>
    <w:p>
      <w:pPr>
        <w:pStyle w:val="Normal"/>
        <w:ind w:firstLine="360"/>
        <w:jc w:val="both"/>
        <w:rPr/>
      </w:pPr>
      <w:r>
        <w:rPr>
          <w:rFonts w:cs="Times New Roman" w:ascii="Times New Roman" w:hAnsi="Times New Roman"/>
          <w:sz w:val="24"/>
          <w:szCs w:val="24"/>
        </w:rPr>
        <w:t>Во время медитации у вас может возникнуть чувство дискомфорта, но это не страшно. Доверьтесь своему те</w:t>
        <w:softHyphen/>
        <w:t>лу — оно лучше вас знает свои возможности. Если вы не будете его принуждать и подгонять, оно само найдет опти</w:t>
        <w:softHyphen/>
        <w:t>мальный для него ритм. Я советую вам начинать с пятнад</w:t>
        <w:softHyphen/>
        <w:t>цати минут медитации в день (лучше утром) и постепенно довести это время до получаса в день. Только так — в действии — вы сможете понять, что ваш страх нереален.</w:t>
      </w:r>
    </w:p>
    <w:p>
      <w:pPr>
        <w:pStyle w:val="Normal"/>
        <w:ind w:firstLine="360"/>
        <w:jc w:val="both"/>
        <w:rPr/>
      </w:pPr>
      <w:r>
        <w:rPr>
          <w:rFonts w:cs="Times New Roman" w:ascii="Times New Roman" w:hAnsi="Times New Roman"/>
          <w:sz w:val="24"/>
          <w:szCs w:val="24"/>
        </w:rPr>
        <w:t>Я работаю допоздна и вынуждена возвращаться домой в темноте. Везде так много говорят об изна</w:t>
        <w:softHyphen/>
        <w:t>силованиях, и я боюсь, что и меня могут изнасило</w:t>
        <w:softHyphen/>
        <w:t>вать в один из темных вечеров, когда я буду возвра</w:t>
        <w:softHyphen/>
        <w:t>щаться домой с работы. Как мне избавиться от этого страха?</w:t>
      </w:r>
    </w:p>
    <w:p>
      <w:pPr>
        <w:pStyle w:val="Normal"/>
        <w:ind w:firstLine="360"/>
        <w:jc w:val="both"/>
        <w:rPr/>
      </w:pPr>
      <w:r>
        <w:rPr>
          <w:rFonts w:cs="Times New Roman" w:ascii="Times New Roman" w:hAnsi="Times New Roman"/>
          <w:sz w:val="24"/>
          <w:szCs w:val="24"/>
        </w:rPr>
        <w:t>Очевидно, вы принимаете информацию об изнасило</w:t>
        <w:softHyphen/>
        <w:t>ваниях слишком близко к сердцу. Знаете ли вы, сколько женщин становится жертвой насилия? Предположим, 5% от общего количества женщин — тогда почему же вы не относите себя к тем 95%, которые никогда не станут жерт</w:t>
        <w:softHyphen/>
        <w:t>вой насильника?</w:t>
      </w:r>
    </w:p>
    <w:p>
      <w:pPr>
        <w:pStyle w:val="Normal"/>
        <w:ind w:firstLine="360"/>
        <w:jc w:val="both"/>
        <w:rPr/>
      </w:pPr>
      <w:r>
        <w:rPr>
          <w:rFonts w:cs="Times New Roman" w:ascii="Times New Roman" w:hAnsi="Times New Roman"/>
          <w:sz w:val="24"/>
          <w:szCs w:val="24"/>
        </w:rPr>
        <w:t>Кстати, ваше отношение к этому вопросу играет очень важную роль. Если вы, идя по улице, дрожите от страха, насильник обязательно это почувствует и постарается вос</w:t>
        <w:softHyphen/>
        <w:t>пользоваться вашей слабостью. Если же вы идете уверен</w:t>
        <w:softHyphen/>
        <w:t>но, с высоко поднятой головой, это отпугивает потенци</w:t>
        <w:softHyphen/>
        <w:t>альных насильников. Согласно исследованиям психоло</w:t>
        <w:softHyphen/>
        <w:t>гов, насильники и карманные воры тщательно изучают поведение будущей жертвы.</w:t>
      </w:r>
    </w:p>
    <w:p>
      <w:pPr>
        <w:pStyle w:val="Normal"/>
        <w:ind w:firstLine="360"/>
        <w:jc w:val="both"/>
        <w:rPr/>
      </w:pPr>
      <w:r>
        <w:rPr>
          <w:rFonts w:cs="Times New Roman" w:ascii="Times New Roman" w:hAnsi="Times New Roman"/>
          <w:sz w:val="24"/>
          <w:szCs w:val="24"/>
        </w:rPr>
        <w:t>Вначале вам нужно будет приложить немало усилий, чтобы выглядеть уверенной в себе и бесстрашной, но со временем вы научитесь делать это без особого напря</w:t>
        <w:softHyphen/>
        <w:t>жения.</w:t>
      </w:r>
    </w:p>
    <w:p>
      <w:pPr>
        <w:pStyle w:val="Normal"/>
        <w:ind w:firstLine="360"/>
        <w:jc w:val="both"/>
        <w:rPr/>
      </w:pPr>
      <w:r>
        <w:rPr>
          <w:rFonts w:cs="Times New Roman" w:ascii="Times New Roman" w:hAnsi="Times New Roman"/>
          <w:sz w:val="24"/>
          <w:szCs w:val="24"/>
        </w:rPr>
        <w:t>Для того чтобы как можно быстрее избавиться от этого вредного верования, перестаньте слушать и читать крими</w:t>
        <w:softHyphen/>
        <w:t>нальные новости, а также смотреть фильмы, в которых есть сцены изнасилования. Все это только усиливает ваш стр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м также будет полезно прочитать (см. стр. 57—58 этой книги) о том, что такое элементаль и как от него избавиться.</w:t>
      </w:r>
    </w:p>
    <w:p>
      <w:pPr>
        <w:pStyle w:val="Normal"/>
        <w:ind w:firstLine="360"/>
        <w:jc w:val="both"/>
        <w:rPr/>
      </w:pPr>
      <w:r>
        <w:rPr>
          <w:rFonts w:cs="Times New Roman" w:ascii="Times New Roman" w:hAnsi="Times New Roman"/>
          <w:i/>
          <w:sz w:val="24"/>
          <w:szCs w:val="24"/>
        </w:rPr>
        <w:t>Мой отец был пессимистом, всего боялся и всегда видел жизнь в черном свете. Есть ли вероятность того, что под его влиянием я тоже стану пессимис</w:t>
        <w:softHyphen/>
        <w:t>том и начну бояться будущего!</w:t>
      </w:r>
    </w:p>
    <w:p>
      <w:pPr>
        <w:pStyle w:val="Normal"/>
        <w:ind w:firstLine="360"/>
        <w:jc w:val="both"/>
        <w:rPr/>
      </w:pPr>
      <w:r>
        <w:rPr>
          <w:rFonts w:cs="Times New Roman" w:ascii="Times New Roman" w:hAnsi="Times New Roman"/>
          <w:sz w:val="24"/>
          <w:szCs w:val="24"/>
        </w:rPr>
        <w:t>Конечно. Дети очень часто перенимают страхи своих родителей. Кстати, вы выбрали своего отца именно по этой причине. Ваша задача в этой жизни — научиться пре</w:t>
        <w:softHyphen/>
        <w:t>одолевать свои страхи, поэтому вы выбрали своим отцом человека, у которого были такие же страхи, что и у вас до вашего появления на свет.</w:t>
      </w:r>
    </w:p>
    <w:p>
      <w:pPr>
        <w:pStyle w:val="Normal"/>
        <w:ind w:firstLine="360"/>
        <w:jc w:val="both"/>
        <w:rPr/>
      </w:pPr>
      <w:r>
        <w:rPr>
          <w:rFonts w:cs="Times New Roman" w:ascii="Times New Roman" w:hAnsi="Times New Roman"/>
          <w:sz w:val="24"/>
          <w:szCs w:val="24"/>
        </w:rPr>
        <w:t>Ребенок должен превзойти своих родителей, то есть еще больше приблизиться к свету. Так развивается челове</w:t>
        <w:softHyphen/>
        <w:t>чество. Каждое поколение играет свою роль, вносит в это развитие определенный вклад.</w:t>
      </w:r>
    </w:p>
    <w:p>
      <w:pPr>
        <w:pStyle w:val="Normal"/>
        <w:ind w:firstLine="360"/>
        <w:jc w:val="both"/>
        <w:rPr/>
      </w:pPr>
      <w:r>
        <w:rPr>
          <w:rFonts w:cs="Times New Roman" w:ascii="Times New Roman" w:hAnsi="Times New Roman"/>
          <w:sz w:val="24"/>
          <w:szCs w:val="24"/>
        </w:rPr>
        <w:t>Не сердитесь на вашего отца. Возможно, его отец тоже всего боялся. Возможно, ему не удалось выполнить задачу своей жизни и победить свои страхи, но это не значит, что и вы должны потерпеть поражение. Если вы преодолеете ваши собственные страхи, это наверняка поможет ему преодолеть его страхи. Вы станете для него примером, и он обязательно почувствует, как изменилась ваша энергия и ваше поведение.</w:t>
      </w:r>
    </w:p>
    <w:p>
      <w:pPr>
        <w:pStyle w:val="Normal"/>
        <w:ind w:firstLine="360"/>
        <w:jc w:val="both"/>
        <w:rPr/>
      </w:pPr>
      <w:r>
        <w:rPr>
          <w:rFonts w:cs="Times New Roman" w:ascii="Times New Roman" w:hAnsi="Times New Roman"/>
          <w:i/>
          <w:sz w:val="24"/>
          <w:szCs w:val="24"/>
        </w:rPr>
        <w:t>Я постоянно боюсь, что от меня уйдет жена, хотя для этого нет никаких оснований. Откуда этот страх?</w:t>
      </w:r>
    </w:p>
    <w:p>
      <w:pPr>
        <w:pStyle w:val="Normal"/>
        <w:ind w:firstLine="360"/>
        <w:jc w:val="both"/>
        <w:rPr/>
      </w:pPr>
      <w:r>
        <w:rPr>
          <w:rFonts w:cs="Times New Roman" w:ascii="Times New Roman" w:hAnsi="Times New Roman"/>
          <w:sz w:val="24"/>
          <w:szCs w:val="24"/>
        </w:rPr>
        <w:t>Знаете ли вы, чего боитесь на самом деле? Может быть, вы боитесь остаться в одиночестве? Лишиться средств к существованию? Почувствовать себя брошенным? Очень важно точно определить настоящий страх. Возможно, ваша мать когда-то оставила вас и однажды вы уже чувство</w:t>
        <w:softHyphen/>
        <w:t>вали себя брошенным, а теперь переносите ваши отноше</w:t>
        <w:softHyphen/>
        <w:t>ния с матерью на отношения с женой? Только вы можете определить истинную причин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вы поймете, чего боитесь на самом деле, как можно скорее поговорите с женой.</w:t>
      </w:r>
    </w:p>
    <w:p>
      <w:pPr>
        <w:pStyle w:val="Normal"/>
        <w:ind w:firstLine="360"/>
        <w:jc w:val="both"/>
        <w:rPr/>
      </w:pPr>
      <w:r>
        <w:rPr>
          <w:rFonts w:cs="Times New Roman" w:ascii="Times New Roman" w:hAnsi="Times New Roman"/>
          <w:sz w:val="24"/>
          <w:szCs w:val="24"/>
        </w:rPr>
        <w:t>Поделитесь с ней своим страхом. Скажите ей: «Я пре</w:t>
        <w:softHyphen/>
        <w:t>красно понимаю, что этот страх нереален, но ничего не могу с собой подел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можно, вдвоем вы найдете способ преодолеть этот страх.</w:t>
      </w:r>
    </w:p>
    <w:p>
      <w:pPr>
        <w:pStyle w:val="Normal"/>
        <w:ind w:firstLine="360"/>
        <w:jc w:val="both"/>
        <w:rPr/>
      </w:pPr>
      <w:r>
        <w:rPr>
          <w:rFonts w:cs="Times New Roman" w:ascii="Times New Roman" w:hAnsi="Times New Roman"/>
          <w:i/>
          <w:sz w:val="24"/>
          <w:szCs w:val="24"/>
        </w:rPr>
        <w:t>Я боюсь стать объектом пересудов или критики людей, с которыми работаю. Я боюсь оказаться не на высоте. Иногда этот страх становится нас</w:t>
        <w:softHyphen/>
        <w:t>только сильным, что буквально парализует меня, и тогда я увольняюсь и ищу другую работу. Я начал избегать людей. Что я должен изменить в своей жизни, чтобы избавиться от этого страха? Я дол</w:t>
        <w:softHyphen/>
        <w:t>жен решить эту проблему как можно быстрее.</w:t>
      </w:r>
    </w:p>
    <w:p>
      <w:pPr>
        <w:pStyle w:val="Normal"/>
        <w:ind w:firstLine="360"/>
        <w:jc w:val="both"/>
        <w:rPr/>
      </w:pPr>
      <w:r>
        <w:rPr>
          <w:rFonts w:cs="Times New Roman" w:ascii="Times New Roman" w:hAnsi="Times New Roman"/>
          <w:sz w:val="24"/>
          <w:szCs w:val="24"/>
        </w:rPr>
        <w:t>Судя по вашему вопросу, вы относитесь к тем людям, которые стремятся к совершенству буквально во всем. Хо</w:t>
        <w:softHyphen/>
        <w:t>рошо, когда человек стремится к совершенству, но в сфере действия оно попросту недостижим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 не должны оценивать себя только по результатам вашей работы. Совершив какую-нибудь ошибку, вы, на</w:t>
        <w:softHyphen/>
        <w:t>верное, тотчас забываете обо всех своих успехах и начина</w:t>
        <w:softHyphen/>
        <w:t>ете жестко критиковать себя.</w:t>
      </w:r>
    </w:p>
    <w:p>
      <w:pPr>
        <w:pStyle w:val="Normal"/>
        <w:ind w:firstLine="360"/>
        <w:jc w:val="both"/>
        <w:rPr/>
      </w:pPr>
      <w:r>
        <w:rPr>
          <w:rFonts w:cs="Times New Roman" w:ascii="Times New Roman" w:hAnsi="Times New Roman"/>
          <w:sz w:val="24"/>
          <w:szCs w:val="24"/>
        </w:rPr>
        <w:t>Вот почему вы боитесь, что люди станут вас критико</w:t>
        <w:softHyphen/>
        <w:t>вать, — ведь вы сами постоянно это делаете! Наверное, вы хвалите себя только тогда, когда совершаете какой-нибудь совершенно невероятный подвиг.</w:t>
      </w:r>
    </w:p>
    <w:p>
      <w:pPr>
        <w:pStyle w:val="Normal"/>
        <w:ind w:firstLine="360"/>
        <w:jc w:val="both"/>
        <w:rPr/>
      </w:pPr>
      <w:r>
        <w:rPr>
          <w:rFonts w:cs="Times New Roman" w:ascii="Times New Roman" w:hAnsi="Times New Roman"/>
          <w:sz w:val="24"/>
          <w:szCs w:val="24"/>
        </w:rPr>
        <w:t>Постарайтесь больше думать о том, какой вы замеча</w:t>
        <w:softHyphen/>
        <w:t>тельный человек. Перестаньте оценивать себя исключи</w:t>
        <w:softHyphen/>
        <w:t>тельно по результатам ваших действий, так как существу</w:t>
        <w:softHyphen/>
        <w:t>ет большая разница между тем, что вы делаете, и тем, кем являетесь.</w:t>
      </w:r>
    </w:p>
    <w:p>
      <w:pPr>
        <w:pStyle w:val="Normal"/>
        <w:ind w:firstLine="360"/>
        <w:jc w:val="both"/>
        <w:rPr/>
      </w:pPr>
      <w:r>
        <w:rPr>
          <w:rFonts w:cs="Times New Roman" w:ascii="Times New Roman" w:hAnsi="Times New Roman"/>
          <w:sz w:val="24"/>
          <w:szCs w:val="24"/>
        </w:rPr>
        <w:t>Говорите себе по меньшей мере десять комплиментов в день — это отличный способ научиться уважать и лю</w:t>
        <w:softHyphen/>
        <w:t>бить себя. Еще лучше, если вы будете сначала записывать эти комплименты на бумаге, а затем читать вслух.</w:t>
      </w:r>
    </w:p>
    <w:p>
      <w:pPr>
        <w:pStyle w:val="Normal"/>
        <w:ind w:firstLine="360"/>
        <w:jc w:val="both"/>
        <w:rPr/>
      </w:pPr>
      <w:r>
        <w:rPr>
          <w:rFonts w:cs="Times New Roman" w:ascii="Times New Roman" w:hAnsi="Times New Roman"/>
          <w:sz w:val="24"/>
          <w:szCs w:val="24"/>
        </w:rPr>
        <w:t>Предположим, человек знает, что чего-то боит</w:t>
        <w:softHyphen/>
        <w:t>ся — например, высоты, — но все же заставляет себя подниматься на крыши и взбираться на горы. Что это — стремление к абсолютному контролю над собой или принятие своего страха?</w:t>
      </w:r>
    </w:p>
    <w:p>
      <w:pPr>
        <w:pStyle w:val="Normal"/>
        <w:ind w:firstLine="360"/>
        <w:jc w:val="both"/>
        <w:rPr/>
      </w:pPr>
      <w:r>
        <w:rPr>
          <w:rFonts w:cs="Times New Roman" w:ascii="Times New Roman" w:hAnsi="Times New Roman"/>
          <w:sz w:val="24"/>
          <w:szCs w:val="24"/>
        </w:rPr>
        <w:t>Если, совершая подобные поступки, вы стараетесь убе</w:t>
        <w:softHyphen/>
        <w:t>дить себя в том, что не боитесь, то это стремление к конт</w:t>
        <w:softHyphen/>
        <w:t>ролю над собой.</w:t>
      </w:r>
    </w:p>
    <w:p>
      <w:pPr>
        <w:pStyle w:val="Normal"/>
        <w:ind w:firstLine="360"/>
        <w:jc w:val="both"/>
        <w:rPr/>
      </w:pPr>
      <w:r>
        <w:rPr>
          <w:rFonts w:cs="Times New Roman" w:ascii="Times New Roman" w:hAnsi="Times New Roman"/>
          <w:sz w:val="24"/>
          <w:szCs w:val="24"/>
        </w:rPr>
        <w:t>Если же вы принимаете свой страх, но стараетесь прео</w:t>
        <w:softHyphen/>
        <w:t>долеть его, это храбрость. Ваш страх будет обречен с того самого момента, как его впервые преодолеет храбрость.</w:t>
      </w:r>
    </w:p>
    <w:p>
      <w:pPr>
        <w:pStyle w:val="Normal"/>
        <w:ind w:firstLine="360"/>
        <w:jc w:val="both"/>
        <w:rPr/>
      </w:pPr>
      <w:r>
        <w:rPr>
          <w:rFonts w:cs="Times New Roman" w:ascii="Times New Roman" w:hAnsi="Times New Roman"/>
          <w:sz w:val="24"/>
          <w:szCs w:val="24"/>
        </w:rPr>
        <w:t>Конечно, для того чтобы преодолеть страх, сначала нужно признать, что он существует. Признать страх — значит не винить себя и не злиться на себя за то, что он существует. Вы должны дать себе право чувствовать этот страх.</w:t>
      </w:r>
    </w:p>
    <w:p>
      <w:pPr>
        <w:pStyle w:val="Normal"/>
        <w:ind w:firstLine="360"/>
        <w:jc w:val="both"/>
        <w:rPr/>
      </w:pPr>
      <w:r>
        <w:rPr>
          <w:rFonts w:cs="Times New Roman" w:ascii="Times New Roman" w:hAnsi="Times New Roman"/>
          <w:i/>
          <w:sz w:val="24"/>
          <w:szCs w:val="24"/>
        </w:rPr>
        <w:t>Вечером, когда я возвращаюсь домой и вижу свою кровать, мне становится страшно от одной мыс</w:t>
        <w:softHyphen/>
        <w:t>ли о том, что я должен в ней спать, так как я боюсь умереть во сне. Откуда взялся этот необычный страх?</w:t>
      </w:r>
    </w:p>
    <w:p>
      <w:pPr>
        <w:pStyle w:val="Normal"/>
        <w:ind w:firstLine="360"/>
        <w:jc w:val="both"/>
        <w:rPr/>
      </w:pPr>
      <w:r>
        <w:rPr>
          <w:rFonts w:cs="Times New Roman" w:ascii="Times New Roman" w:hAnsi="Times New Roman"/>
          <w:sz w:val="24"/>
          <w:szCs w:val="24"/>
        </w:rPr>
        <w:t>Страх смерти — один из самых сильных страхов в за</w:t>
        <w:softHyphen/>
        <w:t>падном мире. Так как этот страх имеет очень много аспек</w:t>
        <w:softHyphen/>
        <w:t>тов и проявлений, я постараюсь подробно проанализиро</w:t>
        <w:softHyphen/>
        <w:t>вать его в своей следующей книге, которая будет посвяще</w:t>
        <w:softHyphen/>
        <w:t>на жизни, смерти и реинкарнации.</w:t>
      </w:r>
    </w:p>
    <w:p>
      <w:pPr>
        <w:pStyle w:val="Normal"/>
        <w:ind w:firstLine="360"/>
        <w:jc w:val="both"/>
        <w:rPr/>
      </w:pPr>
      <w:r>
        <w:rPr>
          <w:rFonts w:cs="Times New Roman" w:ascii="Times New Roman" w:hAnsi="Times New Roman"/>
          <w:i/>
          <w:sz w:val="24"/>
          <w:szCs w:val="24"/>
        </w:rPr>
        <w:t>Вы утверждаете, что страх — это порождение больного воображения. Но что скрывается за ним? Какая сила его поддерживает? Я пытаюсь сра</w:t>
        <w:softHyphen/>
        <w:t>жаться со своими страхами, но они каждый раз возвращаются, принимая какую-нибудь другую форму. Как мне избавиться от них окончатель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воображение, и страхи существуют за счет силы на</w:t>
        <w:softHyphen/>
        <w:t>шего разума. Мы наделили его слишком большой властью, и теперь он стремится захватить контроль над нашей жизнью.</w:t>
      </w:r>
    </w:p>
    <w:p>
      <w:pPr>
        <w:pStyle w:val="Normal"/>
        <w:ind w:firstLine="360"/>
        <w:jc w:val="both"/>
        <w:rPr/>
      </w:pPr>
      <w:r>
        <w:rPr>
          <w:rFonts w:cs="Times New Roman" w:ascii="Times New Roman" w:hAnsi="Times New Roman"/>
          <w:sz w:val="24"/>
          <w:szCs w:val="24"/>
        </w:rPr>
        <w:t>Разум опирается в основном на воспоминания. Мы подпитываем эти воспоминания, и постепенно они прев</w:t>
        <w:softHyphen/>
        <w:t>ращаются в верования, которые глубоко укореняются в на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ше эго — не что иное, как совокупность этих веро</w:t>
        <w:softHyphen/>
        <w:t>ваний, или личностей. Эго становится нашим внутренним божком, или «малым Я», и мы позволяем этому «малому Я» взять верх над нашим «большим Я» — проявлением настоящего БОГ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е ненужные страхи исчезают в тот момент, когда че</w:t>
        <w:softHyphen/>
        <w:t>ловек вспоминает, кто он на самом деле, когда он начинает отождествлять себя с БОГОМ, а не со своим эго.</w:t>
      </w:r>
    </w:p>
    <w:p>
      <w:pPr>
        <w:pStyle w:val="Normal"/>
        <w:ind w:firstLine="360"/>
        <w:jc w:val="both"/>
        <w:rPr/>
      </w:pPr>
      <w:r>
        <w:rPr>
          <w:rFonts w:cs="Times New Roman" w:ascii="Times New Roman" w:hAnsi="Times New Roman"/>
          <w:sz w:val="24"/>
          <w:szCs w:val="24"/>
        </w:rPr>
        <w:t>Эго — это всего лишь иллюзия, которая окончательно рассеется на следующем этапе эволюции человека, когда его разум превратится в высший разум.</w:t>
      </w:r>
    </w:p>
    <w:p>
      <w:pPr>
        <w:pStyle w:val="Normal"/>
        <w:ind w:firstLine="360"/>
        <w:jc w:val="both"/>
        <w:rPr/>
      </w:pPr>
      <w:r>
        <w:rPr>
          <w:rFonts w:cs="Times New Roman" w:ascii="Times New Roman" w:hAnsi="Times New Roman"/>
          <w:sz w:val="24"/>
          <w:szCs w:val="24"/>
        </w:rPr>
        <w:t>Я ответила на объявление, в котором предлага</w:t>
        <w:softHyphen/>
        <w:t>лась работа преподавателя в Онтарио. Десять дней спустя мне позвонили из Онтарио и сразу предложили заключить контракт. Целый вечер я была в ужасной панике и не могла ответить этим людям ни «да», ни «нет». Я просто боялась принять это предложение. С тех пор они звонили мне еще два раза, но я продолжала колебаться, так как у меня появилось множество разных страхов. Я уве</w:t>
        <w:softHyphen/>
        <w:t>рена в том, что это предложение очень выгодно для меня во всех отношениях, но боюсь, что на но</w:t>
        <w:softHyphen/>
        <w:t>вом месте не смогу найти нормальное жилье, завес</w:t>
        <w:softHyphen/>
        <w:t>ти друзей и так далее. Как мне избавиться от этих страх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хороший пример нереального страха. К сожале</w:t>
        <w:softHyphen/>
        <w:t>нию, ваше богатое воображение избрало неверный путь.</w:t>
      </w:r>
    </w:p>
    <w:p>
      <w:pPr>
        <w:pStyle w:val="Normal"/>
        <w:ind w:firstLine="360"/>
        <w:jc w:val="both"/>
        <w:rPr/>
      </w:pPr>
      <w:r>
        <w:rPr>
          <w:rFonts w:cs="Times New Roman" w:ascii="Times New Roman" w:hAnsi="Times New Roman"/>
          <w:sz w:val="24"/>
          <w:szCs w:val="24"/>
        </w:rPr>
        <w:t>Если бы только вы могли использовать всю его силу для того, чтобы представить себе наилучший возможный ис</w:t>
        <w:softHyphen/>
        <w:t>ход, а не наихудший! Я знаю, что это очень сложно, и все же именно с этого вам придется начать.</w:t>
      </w:r>
    </w:p>
    <w:p>
      <w:pPr>
        <w:pStyle w:val="Normal"/>
        <w:ind w:firstLine="360"/>
        <w:jc w:val="both"/>
        <w:rPr/>
      </w:pPr>
      <w:r>
        <w:rPr>
          <w:rFonts w:cs="Times New Roman" w:ascii="Times New Roman" w:hAnsi="Times New Roman"/>
          <w:sz w:val="24"/>
          <w:szCs w:val="24"/>
        </w:rPr>
        <w:t>Скорее всего, на самом деле вы боитесь не трудностей, а успеха. Я уже говорила о том, что такой страх чрезвычай</w:t>
        <w:softHyphen/>
        <w:t>но распространен среди жителей Квебе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вы были молоды, что вы думали о людях, кото</w:t>
        <w:softHyphen/>
        <w:t>рые добились успеха? Возможно, вы не хотели быть таки</w:t>
        <w:softHyphen/>
        <w:t>ми, как они? А может быть, ваши родители не верили в успех и вы переняли у них это верование, а точнее — не</w:t>
        <w:softHyphen/>
        <w:t>верие?</w:t>
      </w:r>
    </w:p>
    <w:p>
      <w:pPr>
        <w:pStyle w:val="Normal"/>
        <w:ind w:firstLine="360"/>
        <w:jc w:val="both"/>
        <w:rPr/>
      </w:pPr>
      <w:r>
        <w:rPr>
          <w:rFonts w:cs="Times New Roman" w:ascii="Times New Roman" w:hAnsi="Times New Roman"/>
          <w:sz w:val="24"/>
          <w:szCs w:val="24"/>
        </w:rPr>
        <w:t>Какие бы верования ни скрывались за вашими страха</w:t>
        <w:softHyphen/>
        <w:t>ми, из вашего вопроса видно, что в глубине души вы очень хотите принять это предложение. Так сделайте это! Набе</w:t>
        <w:softHyphen/>
        <w:t>ритесь уверенности и начинайте действовать. Так вы быс</w:t>
        <w:softHyphen/>
        <w:t>трее всего избавитесь от вредных верований и не дадите возникнуть новым страх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особно ли телевидение формировать у нас вред</w:t>
        <w:softHyphen/>
        <w:t>ные верования?</w:t>
      </w:r>
    </w:p>
    <w:p>
      <w:pPr>
        <w:pStyle w:val="Normal"/>
        <w:ind w:firstLine="360"/>
        <w:jc w:val="both"/>
        <w:rPr/>
      </w:pPr>
      <w:r>
        <w:rPr>
          <w:rFonts w:cs="Times New Roman" w:ascii="Times New Roman" w:hAnsi="Times New Roman"/>
          <w:sz w:val="24"/>
          <w:szCs w:val="24"/>
        </w:rPr>
        <w:t>Телевидение может формировать новые верования только у детей. На взрослых людей, психика которых уже сложилась, оно влияет гораздо слабее и может только не</w:t>
        <w:softHyphen/>
        <w:t>значительно усиливать уже имеющиеся верования.</w:t>
      </w:r>
    </w:p>
    <w:p>
      <w:pPr>
        <w:pStyle w:val="Normal"/>
        <w:ind w:firstLine="360"/>
        <w:jc w:val="both"/>
        <w:rPr/>
      </w:pPr>
      <w:r>
        <w:rPr>
          <w:rFonts w:cs="Times New Roman" w:ascii="Times New Roman" w:hAnsi="Times New Roman"/>
          <w:i/>
          <w:sz w:val="24"/>
          <w:szCs w:val="24"/>
        </w:rPr>
        <w:t>Иногда у меня неожиданно, без всякой видимой при</w:t>
        <w:softHyphen/>
        <w:t>чины меняется восприятие мира и уверенность в себе вдруг превращается в неуверенность. Почему это происходит? Еще пару дней дней назад я был оптимистом, и вот я уже пессимист. Я совершенно растерян. Что мне делать?</w:t>
      </w:r>
    </w:p>
    <w:p>
      <w:pPr>
        <w:pStyle w:val="Normal"/>
        <w:ind w:firstLine="360"/>
        <w:jc w:val="both"/>
        <w:rPr/>
      </w:pPr>
      <w:r>
        <w:rPr>
          <w:rFonts w:cs="Times New Roman" w:ascii="Times New Roman" w:hAnsi="Times New Roman"/>
          <w:sz w:val="24"/>
          <w:szCs w:val="24"/>
        </w:rPr>
        <w:t>Если вы вдруг ощутили неуверенность в себе, это зна</w:t>
        <w:softHyphen/>
        <w:t>чит, что вы были неуверенны в себе и до этого, просто вам удавалось контролировать себя и убеждать себя в том, что вы уверены в себе. Вам казалось, что вы оптимист, потому что вам удалось убедить себя в этом. Такое случается очень часто.</w:t>
      </w:r>
    </w:p>
    <w:p>
      <w:pPr>
        <w:pStyle w:val="Normal"/>
        <w:ind w:firstLine="360"/>
        <w:jc w:val="both"/>
        <w:rPr/>
      </w:pPr>
      <w:r>
        <w:rPr>
          <w:rFonts w:cs="Times New Roman" w:ascii="Times New Roman" w:hAnsi="Times New Roman"/>
          <w:sz w:val="24"/>
          <w:szCs w:val="24"/>
        </w:rPr>
        <w:t>К сожалению, никто не в состоянии контролировать себя постоянно. Та часть вашей личности, которую вы загнали глубоко внутрь себя, в конце концов вырвалась наружу. Вы создали ее уже давно, и теперь должны нако</w:t>
        <w:softHyphen/>
        <w:t>нец признать ее существование.</w:t>
      </w:r>
    </w:p>
    <w:p>
      <w:pPr>
        <w:pStyle w:val="Normal"/>
        <w:ind w:firstLine="360"/>
        <w:jc w:val="both"/>
        <w:rPr/>
      </w:pPr>
      <w:r>
        <w:rPr>
          <w:rFonts w:cs="Times New Roman" w:ascii="Times New Roman" w:hAnsi="Times New Roman"/>
          <w:sz w:val="24"/>
          <w:szCs w:val="24"/>
        </w:rPr>
        <w:t>Поймите, что для вас новы не сами эти страхи, а тот факт, что вы их осознаете. Постарайтесь справиться с ни-1 ми, используя советы, которые я давала в ответах на пре</w:t>
        <w:softHyphen/>
        <w:t>дыдущие вопросы.</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У меня своя компания, и недавно я обнаружил, что мои подчиненные обкрадывали меня на протя</w:t>
        <w:softHyphen/>
        <w:t>жении многих лет. Я никак не могу успокоиться и постоянно думаю о том, что подобное может про</w:t>
        <w:softHyphen/>
        <w:t>изойти со мной еще раз. Как мне расслабиться?</w:t>
      </w:r>
    </w:p>
    <w:p>
      <w:pPr>
        <w:pStyle w:val="Normal"/>
        <w:ind w:firstLine="360"/>
        <w:jc w:val="both"/>
        <w:rPr/>
      </w:pPr>
      <w:r>
        <w:rPr>
          <w:rFonts w:cs="Times New Roman" w:ascii="Times New Roman" w:hAnsi="Times New Roman"/>
          <w:sz w:val="24"/>
          <w:szCs w:val="24"/>
        </w:rPr>
        <w:t>Похоже, вы уверены в том, что, если ваши подчинен</w:t>
        <w:softHyphen/>
        <w:t>ные обманули вас один раз, они обязательно постараются обмануть вас снова. Если это так, я советую вам уйти из бизнеса, чтобы не превращать свою жизнь в а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чему бы вам не использовать ваше воображение для того, чтобы представить себе, а потом и создать то, чего вы хотите на самом дел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же вы хотите преодолеть ваш страх, расскажите о нем своим подчиненным.</w:t>
      </w:r>
    </w:p>
    <w:p>
      <w:pPr>
        <w:pStyle w:val="Normal"/>
        <w:ind w:firstLine="360"/>
        <w:jc w:val="both"/>
        <w:rPr/>
      </w:pPr>
      <w:r>
        <w:rPr>
          <w:rFonts w:cs="Times New Roman" w:ascii="Times New Roman" w:hAnsi="Times New Roman"/>
          <w:sz w:val="24"/>
          <w:szCs w:val="24"/>
        </w:rPr>
        <w:t>Кроме того, каждое утро представляйте, как каждый сотрудник вашей фирмы и вся ваша фирма в целом купа</w:t>
        <w:softHyphen/>
        <w:t>ются в ослепительно белом свете. Попросите мир поддер</w:t>
        <w:softHyphen/>
        <w:t>жать вас в вашей борьбе со страх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копайтесь также в своей памяти — возможно, вы когда-то взяли у кого-то без спроса что-то ценное, кого-то обманули или остались кому-то долж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может быть, вы скрыли часть своих доходов, чтобы заплатить меньше налогов государству?</w:t>
      </w:r>
    </w:p>
    <w:p>
      <w:pPr>
        <w:pStyle w:val="Normal"/>
        <w:ind w:firstLine="360"/>
        <w:jc w:val="both"/>
        <w:rPr/>
      </w:pPr>
      <w:r>
        <w:rPr>
          <w:rFonts w:cs="Times New Roman" w:ascii="Times New Roman" w:hAnsi="Times New Roman"/>
          <w:sz w:val="24"/>
          <w:szCs w:val="24"/>
        </w:rPr>
        <w:t>Так как закон причины и следствия совершенен и неу</w:t>
        <w:softHyphen/>
        <w:t>молим, мы всегда пожинаем то, что сеем. Подумайте, что же такого посеяли вы, если в результате вас обманули ва</w:t>
        <w:softHyphen/>
        <w:t>ши подчиненны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равда ли, что гипноз помогает избавиться от страха?</w:t>
      </w:r>
    </w:p>
    <w:p>
      <w:pPr>
        <w:pStyle w:val="Normal"/>
        <w:ind w:firstLine="360"/>
        <w:jc w:val="both"/>
        <w:rPr/>
      </w:pPr>
      <w:r>
        <w:rPr>
          <w:rFonts w:cs="Times New Roman" w:ascii="Times New Roman" w:hAnsi="Times New Roman"/>
          <w:sz w:val="24"/>
          <w:szCs w:val="24"/>
        </w:rPr>
        <w:t>Существует несколько приемов, или методов, с по</w:t>
        <w:softHyphen/>
        <w:t>мощью которых можно избавиться от страха. Однако не все эти методы одинаково хороши для всех, поэтому вы должны подойти серьезно к процессу выбо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жде чем остановиться на каком-либо методе, вы должны его испытать.</w:t>
      </w:r>
    </w:p>
    <w:p>
      <w:pPr>
        <w:pStyle w:val="Normal"/>
        <w:ind w:firstLine="360"/>
        <w:jc w:val="both"/>
        <w:rPr/>
      </w:pPr>
      <w:r>
        <w:rPr>
          <w:rFonts w:cs="Times New Roman" w:ascii="Times New Roman" w:hAnsi="Times New Roman"/>
          <w:sz w:val="24"/>
          <w:szCs w:val="24"/>
        </w:rPr>
        <w:t>Определите, какие чувства вызывает у вас сам метод и человек, который берется с его помощью избавить вас от страха. Если у вас возникают сомнения или колебания, прислушайтесь к своей интуиции и откажитесь.</w:t>
      </w:r>
    </w:p>
    <w:p>
      <w:pPr>
        <w:pStyle w:val="Normal"/>
        <w:ind w:firstLine="360"/>
        <w:jc w:val="both"/>
        <w:rPr/>
      </w:pPr>
      <w:r>
        <w:rPr>
          <w:rFonts w:cs="Times New Roman" w:ascii="Times New Roman" w:hAnsi="Times New Roman"/>
          <w:sz w:val="24"/>
          <w:szCs w:val="24"/>
        </w:rPr>
        <w:t>На свете немало хороших людей, которые искренне хо</w:t>
        <w:softHyphen/>
        <w:t>тят помочь, и столько разных подходов, что вы обязатель</w:t>
        <w:softHyphen/>
        <w:t>но найдете наилучший для вас вариант. Самое главное — ни у кого не идите на поводу, принимайте решение сам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Больше всего на свете я боюсь одиночества. Когда я остаюсь дома одна, мне становится так страшно, что я даже начинаю задыхаться. В такие момен</w:t>
        <w:softHyphen/>
        <w:t>ты у меня в голове полный хаос, вертятся одни и те же мысли. Что мне делать?</w:t>
      </w:r>
    </w:p>
    <w:p>
      <w:pPr>
        <w:pStyle w:val="Normal"/>
        <w:ind w:firstLine="360"/>
        <w:jc w:val="both"/>
        <w:rPr/>
      </w:pPr>
      <w:r>
        <w:rPr>
          <w:rFonts w:cs="Times New Roman" w:ascii="Times New Roman" w:hAnsi="Times New Roman"/>
          <w:sz w:val="24"/>
          <w:szCs w:val="24"/>
        </w:rPr>
        <w:t>А вы уверены, что это страх одиночества? Судя по тем симптомам, которые вы описали, у вас скорее агорафобия. Прочитайте определение и описание этой фобии, данное в этой книге ранее. Я бы также посоветовала вам прокон</w:t>
        <w:softHyphen/>
        <w:t>сультироваться у врача.</w:t>
      </w:r>
    </w:p>
    <w:p>
      <w:pPr>
        <w:pStyle w:val="Normal"/>
        <w:ind w:firstLine="360"/>
        <w:jc w:val="both"/>
        <w:rPr/>
      </w:pPr>
      <w:r>
        <w:rPr>
          <w:rFonts w:cs="Times New Roman" w:ascii="Times New Roman" w:hAnsi="Times New Roman"/>
          <w:sz w:val="24"/>
          <w:szCs w:val="24"/>
        </w:rPr>
        <w:t>Почему я всегда боюсь оказаться обманутой? Я чувствовала этот страх даже на научной конфе</w:t>
        <w:softHyphen/>
        <w:t>ренции, которая состоялась сегодня вечером.</w:t>
      </w:r>
    </w:p>
    <w:p>
      <w:pPr>
        <w:pStyle w:val="Normal"/>
        <w:ind w:firstLine="360"/>
        <w:jc w:val="both"/>
        <w:rPr/>
      </w:pPr>
      <w:r>
        <w:rPr>
          <w:rFonts w:cs="Times New Roman" w:ascii="Times New Roman" w:hAnsi="Times New Roman"/>
          <w:sz w:val="24"/>
          <w:szCs w:val="24"/>
        </w:rPr>
        <w:t>Какой одинокой вы, должно быть, себя чувствуете! На то, чтобы внимательно следить за всеми окружающими, уходит огромное количество энергии. Совершенно оче</w:t>
        <w:softHyphen/>
        <w:t>видно, что вы потеряли уверенность в себе. Поспешите же обрести ее снова! Она ждет, пока вы вновь позволите ей занять место, которое принадлежит ей по праву. Никто не сможет сделать это за вас.</w:t>
      </w:r>
    </w:p>
    <w:p>
      <w:pPr>
        <w:pStyle w:val="Normal"/>
        <w:ind w:firstLine="360"/>
        <w:jc w:val="both"/>
        <w:rPr/>
      </w:pPr>
      <w:r>
        <w:rPr>
          <w:rFonts w:cs="Times New Roman" w:ascii="Times New Roman" w:hAnsi="Times New Roman"/>
          <w:sz w:val="24"/>
          <w:szCs w:val="24"/>
        </w:rPr>
        <w:t>Постарайтесь с каждым днем держаться немного уве</w:t>
        <w:softHyphen/>
        <w:t>реннее, сначала в общении с близкими вам людь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ете ли вы вспомнить, когда последний раз были уверены в себе?</w:t>
      </w:r>
    </w:p>
    <w:p>
      <w:pPr>
        <w:pStyle w:val="Normal"/>
        <w:ind w:firstLine="360"/>
        <w:jc w:val="both"/>
        <w:rPr/>
      </w:pPr>
      <w:r>
        <w:rPr>
          <w:rFonts w:cs="Times New Roman" w:ascii="Times New Roman" w:hAnsi="Times New Roman"/>
          <w:sz w:val="24"/>
          <w:szCs w:val="24"/>
        </w:rPr>
        <w:t>Когда вы постепенно восстановите уверенность в себе, вместо того чтобы бояться всех и каждого, у вас появится ощущение, что вы заново родились.</w:t>
      </w:r>
    </w:p>
    <w:p>
      <w:pPr>
        <w:pStyle w:val="Normal"/>
        <w:ind w:firstLine="360"/>
        <w:jc w:val="both"/>
        <w:rPr/>
      </w:pPr>
      <w:r>
        <w:rPr>
          <w:rFonts w:cs="Times New Roman" w:ascii="Times New Roman" w:hAnsi="Times New Roman"/>
          <w:i/>
          <w:sz w:val="24"/>
          <w:szCs w:val="24"/>
        </w:rPr>
        <w:t>Недавно я пережила длинную череду очень непри</w:t>
        <w:softHyphen/>
        <w:t>ятных событий. Месяца три назад у меня возникла мысль покончить с собой, и эта мысль преследова</w:t>
        <w:softHyphen/>
        <w:t>ла меня днем и ночью. Если бы я не отрешилась от всего, то, скорее всего, лишила бы себя жизни. Что мне делать, если это повторится снова?</w:t>
      </w:r>
    </w:p>
    <w:p>
      <w:pPr>
        <w:pStyle w:val="Normal"/>
        <w:ind w:firstLine="360"/>
        <w:jc w:val="both"/>
        <w:rPr/>
      </w:pPr>
      <w:r>
        <w:rPr>
          <w:rFonts w:cs="Times New Roman" w:ascii="Times New Roman" w:hAnsi="Times New Roman"/>
          <w:sz w:val="24"/>
          <w:szCs w:val="24"/>
        </w:rPr>
        <w:t>Вы говорите, что если бы не отрешились от всего, то лишили бы себя жизни. Напротив, вы хотели покончить с собой именно потому, что отрешились от всего.</w:t>
      </w:r>
    </w:p>
    <w:p>
      <w:pPr>
        <w:pStyle w:val="Normal"/>
        <w:ind w:firstLine="360"/>
        <w:jc w:val="both"/>
        <w:rPr/>
      </w:pPr>
      <w:r>
        <w:rPr>
          <w:rFonts w:cs="Times New Roman" w:ascii="Times New Roman" w:hAnsi="Times New Roman"/>
          <w:sz w:val="24"/>
          <w:szCs w:val="24"/>
        </w:rPr>
        <w:t>Жить настоящим — значит любить каждое мгновение, не беспокоясь о будущем и не жалея о прошлом.</w:t>
      </w:r>
    </w:p>
    <w:p>
      <w:pPr>
        <w:pStyle w:val="Normal"/>
        <w:ind w:firstLine="360"/>
        <w:jc w:val="both"/>
        <w:rPr/>
      </w:pPr>
      <w:r>
        <w:rPr>
          <w:rFonts w:cs="Times New Roman" w:ascii="Times New Roman" w:hAnsi="Times New Roman"/>
          <w:sz w:val="24"/>
          <w:szCs w:val="24"/>
        </w:rPr>
        <w:t>Лучший способ избавиться от мыслей о самоубийс</w:t>
        <w:softHyphen/>
        <w:t>тве —жить настоящим двадцать четыре часа в сутки. Пос</w:t>
        <w:softHyphen/>
        <w:t>тарайтесь видеть хорошее в том, что с вами происходит, что вы делаете, кем являетесь. Радость жизни — лучшее противоядие от суицидального настроения. В одной из моих следующих книг я расскажу более подробно о том, как расслабиться и жить настоящим.</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мне избавиться от страха перед паук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пределите, что именно символизирует для вас паук. Внимательно прочитайте мой ответ на вопрос женщины, которая боится кошек.</w:t>
      </w:r>
    </w:p>
    <w:p>
      <w:pPr>
        <w:pStyle w:val="Normal"/>
        <w:ind w:firstLine="360"/>
        <w:jc w:val="both"/>
        <w:rPr/>
      </w:pPr>
      <w:r>
        <w:rPr>
          <w:rFonts w:cs="Times New Roman" w:ascii="Times New Roman" w:hAnsi="Times New Roman"/>
          <w:sz w:val="24"/>
          <w:szCs w:val="24"/>
        </w:rPr>
        <w:t>Чтобы укрепить свою уверенность в будущем, я перестану платить взносы по страховке от нес</w:t>
        <w:softHyphen/>
        <w:t>частных случаев и болезней, а на сэкономленные деньги буду покупать себе подарки. Как вам эта идея?</w:t>
      </w:r>
    </w:p>
    <w:p>
      <w:pPr>
        <w:pStyle w:val="Normal"/>
        <w:ind w:firstLine="360"/>
        <w:jc w:val="both"/>
        <w:rPr/>
      </w:pPr>
      <w:r>
        <w:rPr>
          <w:rFonts w:cs="Times New Roman" w:ascii="Times New Roman" w:hAnsi="Times New Roman"/>
          <w:sz w:val="24"/>
          <w:szCs w:val="24"/>
        </w:rPr>
        <w:t>Только вы сами можете решить, готовы ли вы к такому поступку. Если вы все еще хоть немного боитесь того, что заболеете и останетесь без страховки, лучше отложить принятие этого радикального решения. Если идея отка</w:t>
        <w:softHyphen/>
        <w:t>заться от страховки не вызывает у вас ничего, кроме энту</w:t>
        <w:softHyphen/>
        <w:t>зиазма, тогда вперед! Все мы рано или поздно приходим к пониманию того, что из любой ситуации есть выход и что мир заботится о нас точно так же, как и обо всех остальных живых существах на этой планете.</w:t>
      </w:r>
    </w:p>
    <w:p>
      <w:pPr>
        <w:pStyle w:val="Normal"/>
        <w:ind w:firstLine="360"/>
        <w:jc w:val="both"/>
        <w:rPr/>
      </w:pPr>
      <w:r>
        <w:rPr>
          <w:rFonts w:cs="Times New Roman" w:ascii="Times New Roman" w:hAnsi="Times New Roman"/>
          <w:i/>
          <w:sz w:val="24"/>
          <w:szCs w:val="24"/>
        </w:rPr>
        <w:t>Перед началом одного важного предприятия, кото</w:t>
        <w:softHyphen/>
        <w:t>рое закончилось полным фиаско, я почувствовал сильный страх, будто предупреждение. Был ли это «вещий страх», который говорил о том, что неуда</w:t>
        <w:softHyphen/>
        <w:t>ча уже предопределена, или я потерпел неудачу именно из-за того, что чувствовал страх?</w:t>
      </w:r>
    </w:p>
    <w:p>
      <w:pPr>
        <w:pStyle w:val="Normal"/>
        <w:ind w:firstLine="360"/>
        <w:jc w:val="both"/>
        <w:rPr/>
      </w:pPr>
      <w:r>
        <w:rPr>
          <w:rFonts w:cs="Times New Roman" w:ascii="Times New Roman" w:hAnsi="Times New Roman"/>
          <w:sz w:val="24"/>
          <w:szCs w:val="24"/>
        </w:rPr>
        <w:t>То, что вы называете «вещим страхом», я бы назвала интуицией. Но, когда включается интуиция, ощущения и действия несколько иные, чем при страхе. Интуиция по</w:t>
        <w:softHyphen/>
        <w:t>буждает скорее к осторожности, чем к панике и суете.</w:t>
      </w:r>
    </w:p>
    <w:p>
      <w:pPr>
        <w:pStyle w:val="Normal"/>
        <w:ind w:firstLine="360"/>
        <w:jc w:val="both"/>
        <w:rPr/>
      </w:pPr>
      <w:r>
        <w:rPr>
          <w:rFonts w:cs="Times New Roman" w:ascii="Times New Roman" w:hAnsi="Times New Roman"/>
          <w:sz w:val="24"/>
          <w:szCs w:val="24"/>
        </w:rPr>
        <w:t>Возьмем, к примеру, человека, который переходит че</w:t>
        <w:softHyphen/>
        <w:t>рез дорогу. Если он боится, то будет без конца смотреть влево-вправо и почувствует неприятный холодок в живо</w:t>
        <w:softHyphen/>
        <w:t>те. Если же он просто проявляет осторожность, то сначала посмотрит налево, потом направо, а потом спокойно пе</w:t>
        <w:softHyphen/>
        <w:t>рейдет через дорогу, не испытывая никакого диском</w:t>
        <w:softHyphen/>
        <w:t>форта.</w:t>
      </w:r>
    </w:p>
    <w:p>
      <w:pPr>
        <w:pStyle w:val="Normal"/>
        <w:ind w:firstLine="360"/>
        <w:jc w:val="both"/>
        <w:rPr/>
      </w:pPr>
      <w:r>
        <w:rPr>
          <w:rFonts w:cs="Times New Roman" w:ascii="Times New Roman" w:hAnsi="Times New Roman"/>
          <w:sz w:val="24"/>
          <w:szCs w:val="24"/>
        </w:rPr>
        <w:t>Я не думаю, что в вашем случае речь идет об интуиции, так как вы упомянули о сильном страхе. Скорее всего, именно этот страх стал причиной неудачи.</w:t>
      </w:r>
    </w:p>
    <w:p>
      <w:pPr>
        <w:pStyle w:val="Normal"/>
        <w:ind w:firstLine="360"/>
        <w:jc w:val="both"/>
        <w:rPr/>
      </w:pPr>
      <w:r>
        <w:rPr>
          <w:rFonts w:cs="Times New Roman" w:ascii="Times New Roman" w:hAnsi="Times New Roman"/>
          <w:sz w:val="24"/>
          <w:szCs w:val="24"/>
        </w:rPr>
        <w:t>Как я уже не раз говорила, с нами всегда случается то, во что мы верим. На вашем месте я бы постаралась как можно скорее избавиться от этого вредного верования, чтобы избежать похожих неудач в будущем.</w:t>
      </w:r>
    </w:p>
    <w:p>
      <w:pPr>
        <w:pStyle w:val="Normal"/>
        <w:ind w:firstLine="360"/>
        <w:jc w:val="both"/>
        <w:rPr/>
      </w:pPr>
      <w:r>
        <w:rPr>
          <w:rFonts w:cs="Times New Roman" w:ascii="Times New Roman" w:hAnsi="Times New Roman"/>
          <w:i/>
          <w:sz w:val="24"/>
          <w:szCs w:val="24"/>
        </w:rPr>
        <w:t>Я должен выбрать работу, но боюсь ошибиться. Если я в конце концов выберу какую-то работу, зна</w:t>
        <w:softHyphen/>
        <w:t>чит ли это, что она должна принести мне какой-то необходимый для меня опы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вы можете знать заранее, что ваш выбор окажется неправильным? На основании чего вы можете прийти к такому заключению?</w:t>
      </w:r>
    </w:p>
    <w:p>
      <w:pPr>
        <w:pStyle w:val="Normal"/>
        <w:ind w:firstLine="360"/>
        <w:jc w:val="both"/>
        <w:rPr/>
      </w:pPr>
      <w:r>
        <w:rPr>
          <w:rFonts w:cs="Times New Roman" w:ascii="Times New Roman" w:hAnsi="Times New Roman"/>
          <w:sz w:val="24"/>
          <w:szCs w:val="24"/>
        </w:rPr>
        <w:t>Знайте, что не существует такого понятия, как «непра</w:t>
        <w:softHyphen/>
        <w:t>вильный выбор». Какой бы выбор вы ни сделали, вам всег</w:t>
        <w:softHyphen/>
        <w:t>да будет чему научиться. Выбрав работу, вы только через некоторое время почувствуете и поймете, стоит продол</w:t>
        <w:softHyphen/>
        <w:t>жать или нет.</w:t>
      </w:r>
    </w:p>
    <w:p>
      <w:pPr>
        <w:pStyle w:val="Normal"/>
        <w:ind w:firstLine="360"/>
        <w:jc w:val="both"/>
        <w:rPr/>
      </w:pPr>
      <w:r>
        <w:rPr>
          <w:rFonts w:cs="Times New Roman" w:ascii="Times New Roman" w:hAnsi="Times New Roman"/>
          <w:sz w:val="24"/>
          <w:szCs w:val="24"/>
        </w:rPr>
        <w:t>Но даже если вы придете к заключению, что эта работа вас не устраивает и ее нужно бросить, это не будет озна</w:t>
        <w:softHyphen/>
        <w:t>чать, что вы сделали неправильный выбор. Что бы ни про</w:t>
        <w:softHyphen/>
        <w:t>исходило в вашей жизни, вы всегда узнаете что-то новое, получаете какие-то новые ощущения. Постарайтесь оце</w:t>
        <w:softHyphen/>
        <w:t>нить эти приобретени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еще подросток и всего боюсь. Исчезнут ли эти страхи, когда я повзрослею?</w:t>
      </w:r>
    </w:p>
    <w:p>
      <w:pPr>
        <w:pStyle w:val="Normal"/>
        <w:ind w:firstLine="360"/>
        <w:jc w:val="both"/>
        <w:rPr/>
      </w:pPr>
      <w:r>
        <w:rPr>
          <w:rFonts w:cs="Times New Roman" w:ascii="Times New Roman" w:hAnsi="Times New Roman"/>
          <w:sz w:val="24"/>
          <w:szCs w:val="24"/>
        </w:rPr>
        <w:t>Все ваши страхи будут с вами до тех пор, пока вы не решите, что они вам не нужны. Ваши страхи — это иллю</w:t>
        <w:softHyphen/>
        <w:t>зия, которую создали вы сами, поэтому только вы сами можете принять решение больше не верить в них.</w:t>
      </w:r>
    </w:p>
    <w:p>
      <w:pPr>
        <w:pStyle w:val="Normal"/>
        <w:ind w:firstLine="360"/>
        <w:jc w:val="both"/>
        <w:rPr/>
      </w:pPr>
      <w:r>
        <w:rPr>
          <w:rFonts w:cs="Times New Roman" w:ascii="Times New Roman" w:hAnsi="Times New Roman"/>
          <w:sz w:val="24"/>
          <w:szCs w:val="24"/>
        </w:rPr>
        <w:t>Верить в страх так же смешно, как верить в то, что вы — это ваша тень. Да, ваше тело отбрасывает тень, но эта тень не является вами. То же самое можно сказать и о страхе.</w:t>
      </w:r>
    </w:p>
    <w:p>
      <w:pPr>
        <w:pStyle w:val="Normal"/>
        <w:ind w:firstLine="360"/>
        <w:jc w:val="both"/>
        <w:rPr/>
      </w:pPr>
      <w:r>
        <w:rPr>
          <w:rFonts w:cs="Times New Roman" w:ascii="Times New Roman" w:hAnsi="Times New Roman"/>
          <w:sz w:val="24"/>
          <w:szCs w:val="24"/>
        </w:rPr>
        <w:t>Как вы объясните тот факт, что одна моя знако</w:t>
        <w:softHyphen/>
        <w:t>мая боится нужды, хотя всегда жила в достатке?</w:t>
      </w:r>
    </w:p>
    <w:p>
      <w:pPr>
        <w:pStyle w:val="Normal"/>
        <w:ind w:firstLine="360"/>
        <w:jc w:val="both"/>
        <w:rPr/>
      </w:pPr>
      <w:r>
        <w:rPr>
          <w:rFonts w:cs="Times New Roman" w:ascii="Times New Roman" w:hAnsi="Times New Roman"/>
          <w:sz w:val="24"/>
          <w:szCs w:val="24"/>
        </w:rPr>
        <w:t>Очевидно, она переняла этот страх у своих родителей или учителей. Кстати, от верования, которое пришло от кого-то другого, избавиться гораздо легче, чем от верова</w:t>
        <w:softHyphen/>
        <w:t>ния, которое сформировалось на основе личного опыта.</w:t>
      </w:r>
    </w:p>
    <w:p>
      <w:pPr>
        <w:pStyle w:val="Normal"/>
        <w:ind w:firstLine="360"/>
        <w:jc w:val="both"/>
        <w:rPr/>
      </w:pPr>
      <w:r>
        <w:rPr>
          <w:rFonts w:cs="Times New Roman" w:ascii="Times New Roman" w:hAnsi="Times New Roman"/>
          <w:i/>
          <w:sz w:val="24"/>
          <w:szCs w:val="24"/>
        </w:rPr>
        <w:t>Иногда мне трудно заставить себя действовать. Как определить, чем это вызвано — тем, что я боюсь действовать, или тем, что я еще не готов действовать? В чем различие?</w:t>
      </w:r>
    </w:p>
    <w:p>
      <w:pPr>
        <w:pStyle w:val="Normal"/>
        <w:ind w:firstLine="360"/>
        <w:jc w:val="both"/>
        <w:rPr/>
      </w:pPr>
      <w:r>
        <w:rPr>
          <w:rFonts w:cs="Times New Roman" w:ascii="Times New Roman" w:hAnsi="Times New Roman"/>
          <w:sz w:val="24"/>
          <w:szCs w:val="24"/>
        </w:rPr>
        <w:t>Вначале тщательно проанализируйте свои мысли и ощущения. Нравится ли вам идея действовать? Вызывает ли у вас энтузиазм эта идея? Если да, то вы действительно хотите действов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если ваш внутренний голос говорит вам: «Стоп, не так быстро!», вы, возможно, чего-то боитесь.</w:t>
      </w:r>
    </w:p>
    <w:p>
      <w:pPr>
        <w:pStyle w:val="Normal"/>
        <w:ind w:firstLine="360"/>
        <w:jc w:val="both"/>
        <w:rPr/>
      </w:pPr>
      <w:r>
        <w:rPr>
          <w:rFonts w:cs="Times New Roman" w:ascii="Times New Roman" w:hAnsi="Times New Roman"/>
          <w:sz w:val="24"/>
          <w:szCs w:val="24"/>
        </w:rPr>
        <w:t>Спросите себя: « Что самое худшее может со мной прои</w:t>
        <w:softHyphen/>
        <w:t>зойти, если я начну действовать?»</w:t>
      </w:r>
    </w:p>
    <w:p>
      <w:pPr>
        <w:pStyle w:val="Normal"/>
        <w:ind w:firstLine="360"/>
        <w:jc w:val="both"/>
        <w:rPr/>
      </w:pPr>
      <w:r>
        <w:rPr>
          <w:rFonts w:cs="Times New Roman" w:ascii="Times New Roman" w:hAnsi="Times New Roman"/>
          <w:sz w:val="24"/>
          <w:szCs w:val="24"/>
        </w:rPr>
        <w:t>Если вы боитесь, это поможет вам выявить страх. По</w:t>
        <w:softHyphen/>
        <w:t>думайте, что вы можете предпринять, если случится худ</w:t>
        <w:softHyphen/>
        <w:t>шее. Если у вас есть решение на этот случай, действуйте без колеба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еня должны прооперировать, и я очень боюсь, так как решение делать операцию принял не я. Как мне справиться с этим страх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кто не должен решать за вас, делать вам операцию или нет, если только вы не находитесь в таком состоянии, что не способны принять решение самостоятельно. Раз вы задаете мне вопросы, это значит, что вы в таком состоянии не находитесь. Ни один врач не имеет права принуждать вас к операции.</w:t>
      </w:r>
    </w:p>
    <w:p>
      <w:pPr>
        <w:pStyle w:val="Normal"/>
        <w:ind w:firstLine="360"/>
        <w:jc w:val="both"/>
        <w:rPr/>
      </w:pPr>
      <w:r>
        <w:rPr>
          <w:rFonts w:cs="Times New Roman" w:ascii="Times New Roman" w:hAnsi="Times New Roman"/>
          <w:sz w:val="24"/>
          <w:szCs w:val="24"/>
        </w:rPr>
        <w:t>Если ваш врач предлагает операцию, он, по-видимому, искренне верит, что так для вас будет лучше. Кстати, иссле</w:t>
        <w:softHyphen/>
        <w:t>дования показывают, что, если пациент испытывает страх перед операцией, риск осложнений повышается, а период выздоровления увеличивается.</w:t>
      </w:r>
    </w:p>
    <w:p>
      <w:pPr>
        <w:pStyle w:val="Normal"/>
        <w:ind w:firstLine="360"/>
        <w:jc w:val="both"/>
        <w:rPr/>
      </w:pPr>
      <w:r>
        <w:rPr>
          <w:rFonts w:cs="Times New Roman" w:ascii="Times New Roman" w:hAnsi="Times New Roman"/>
          <w:sz w:val="24"/>
          <w:szCs w:val="24"/>
        </w:rPr>
        <w:t>Если вы решились на операцию, доверьтесь своему врачу и своему телу. Скажите своему телу, что действуете из лучших побуждений и рассчитываете на его помощь в определении причин болезни и выздоровлении после опе</w:t>
        <w:softHyphen/>
        <w:t>рации.</w:t>
      </w:r>
    </w:p>
    <w:p>
      <w:pPr>
        <w:pStyle w:val="Normal"/>
        <w:ind w:firstLine="360"/>
        <w:jc w:val="both"/>
        <w:rPr/>
      </w:pPr>
      <w:r>
        <w:rPr>
          <w:rFonts w:cs="Times New Roman" w:ascii="Times New Roman" w:hAnsi="Times New Roman"/>
          <w:sz w:val="24"/>
          <w:szCs w:val="24"/>
        </w:rPr>
        <w:t>Я советую вам тщательно проверить свои мысли и ощущения. Уверены ли вы, что делаете именно то, что хотите? В конце концов, это ваше тело, и только вы имеете право им распоряжаться.</w:t>
      </w:r>
    </w:p>
    <w:p>
      <w:pPr>
        <w:pStyle w:val="Normal"/>
        <w:ind w:firstLine="360"/>
        <w:jc w:val="both"/>
        <w:rPr/>
      </w:pPr>
      <w:r>
        <w:rPr>
          <w:rFonts w:cs="Times New Roman" w:ascii="Times New Roman" w:hAnsi="Times New Roman"/>
          <w:i/>
          <w:sz w:val="24"/>
          <w:szCs w:val="24"/>
        </w:rPr>
        <w:t>Предположим, некий человек способен видеть бу</w:t>
        <w:softHyphen/>
        <w:t>дущее, и однажды ему открывается, что в ближай</w:t>
        <w:softHyphen/>
        <w:t>шие две недели он попадет в автокатастрофу. Стоит ли ему пользоваться машиной в эти две недели? Как он должен отреагировать на это виде</w:t>
        <w:softHyphen/>
        <w:t>ние, если ему нужно ездить на работ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знаю, что у некоторых людей бывают предчувствия. Однако если эта способность вызывает у вас страх, поста</w:t>
        <w:softHyphen/>
        <w:t>райтесь от нее отказаться. Истинный дар ясновидения приносит гармонию, а не страх.</w:t>
      </w:r>
    </w:p>
    <w:p>
      <w:pPr>
        <w:pStyle w:val="Normal"/>
        <w:ind w:firstLine="360"/>
        <w:jc w:val="both"/>
        <w:rPr/>
      </w:pPr>
      <w:r>
        <w:rPr>
          <w:rFonts w:cs="Times New Roman" w:ascii="Times New Roman" w:hAnsi="Times New Roman"/>
          <w:sz w:val="24"/>
          <w:szCs w:val="24"/>
        </w:rPr>
        <w:t>Если ваша способность видеть будущее вызывает страх у вас или у окружающих, точнее будет называть вас меди</w:t>
        <w:softHyphen/>
        <w:t>умом, а не ясновидящим.</w:t>
      </w:r>
    </w:p>
    <w:p>
      <w:pPr>
        <w:pStyle w:val="Normal"/>
        <w:ind w:firstLine="360"/>
        <w:jc w:val="both"/>
        <w:rPr/>
      </w:pPr>
      <w:r>
        <w:rPr>
          <w:rFonts w:cs="Times New Roman" w:ascii="Times New Roman" w:hAnsi="Times New Roman"/>
          <w:sz w:val="24"/>
          <w:szCs w:val="24"/>
        </w:rPr>
        <w:t>Если у вас появилось плохое предчувствие, будьте осто</w:t>
        <w:softHyphen/>
        <w:t>рожны, но не давайте волю своему страху. Вы предупреж</w:t>
        <w:softHyphen/>
        <w:t>дены, поэтому можете принять меры. Как бы поступил любой другой осторожный человек на вашем месте? Отве</w:t>
        <w:softHyphen/>
        <w:t>тив на этот вопрос, вы будете знать, стоит вам пользовать</w:t>
        <w:softHyphen/>
        <w:t>ся автомобилем или нет.</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ие   страхи   заставляют   человека   грызть ногти?</w:t>
      </w:r>
    </w:p>
    <w:p>
      <w:pPr>
        <w:pStyle w:val="Normal"/>
        <w:ind w:firstLine="360"/>
        <w:jc w:val="both"/>
        <w:rPr/>
      </w:pPr>
      <w:r>
        <w:rPr>
          <w:rFonts w:cs="Times New Roman" w:ascii="Times New Roman" w:hAnsi="Times New Roman"/>
          <w:sz w:val="24"/>
          <w:szCs w:val="24"/>
        </w:rPr>
        <w:t>Как правило, если человек грызет ногти, это говорит о том, что его что-то грызет изнутри. С метафизической точки зрения, это признак сохранившейся с детства обиды на отца или мать. Возможно, под влиянием родителей у этого человека развился страх оказаться не на высоте или какой-нибудь другой страх.</w:t>
      </w:r>
    </w:p>
    <w:p>
      <w:pPr>
        <w:pStyle w:val="Normal"/>
        <w:ind w:firstLine="360"/>
        <w:jc w:val="both"/>
        <w:rPr/>
      </w:pPr>
      <w:r>
        <w:rPr>
          <w:rFonts w:cs="Times New Roman" w:ascii="Times New Roman" w:hAnsi="Times New Roman"/>
          <w:sz w:val="24"/>
          <w:szCs w:val="24"/>
        </w:rPr>
        <w:t>Тот, кто грызет ногти, злится на своих родителей, кото</w:t>
        <w:softHyphen/>
        <w:t>рые, по его мнению, относились к нему недостаточно хо</w:t>
        <w:softHyphen/>
        <w:t>рошо.</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справиться со страхом темноты?</w:t>
      </w:r>
    </w:p>
    <w:p>
      <w:pPr>
        <w:pStyle w:val="Normal"/>
        <w:ind w:firstLine="360"/>
        <w:jc w:val="both"/>
        <w:rPr/>
      </w:pPr>
      <w:r>
        <w:rPr>
          <w:rFonts w:cs="Times New Roman" w:ascii="Times New Roman" w:hAnsi="Times New Roman"/>
          <w:sz w:val="24"/>
          <w:szCs w:val="24"/>
        </w:rPr>
        <w:t>Во-первых, вы должны проанализировать ощущения, которые возникают у вас в темноте. Чего вы боитесь на самом деле? Как правило, темноты боятся сверхчувстви</w:t>
        <w:softHyphen/>
        <w:t>тельные люди, которые в детстве видели в темноте страш</w:t>
        <w:softHyphen/>
        <w:t>ные существа, не принадлежащие к материальному миру.</w:t>
      </w:r>
    </w:p>
    <w:p>
      <w:pPr>
        <w:pStyle w:val="Normal"/>
        <w:ind w:firstLine="360"/>
        <w:jc w:val="both"/>
        <w:rPr/>
      </w:pPr>
      <w:r>
        <w:rPr>
          <w:rFonts w:cs="Times New Roman" w:ascii="Times New Roman" w:hAnsi="Times New Roman"/>
          <w:sz w:val="24"/>
          <w:szCs w:val="24"/>
        </w:rPr>
        <w:t>Когда вы обнаружите ваш настоящий страх, следуйте советам, которые я дала в своих ответах на предыдущие вопросы. Кстати, скоро увидит свет моя книга об астраль</w:t>
        <w:softHyphen/>
        <w:t>ном мире.</w:t>
      </w:r>
    </w:p>
    <w:p>
      <w:pPr>
        <w:pStyle w:val="Normal"/>
        <w:ind w:firstLine="360"/>
        <w:jc w:val="both"/>
        <w:rPr/>
      </w:pPr>
      <w:r>
        <w:rPr>
          <w:rFonts w:cs="Times New Roman" w:ascii="Times New Roman" w:hAnsi="Times New Roman"/>
          <w:sz w:val="24"/>
          <w:szCs w:val="24"/>
        </w:rPr>
        <w:t>Полтора года назад я выставил свой дом на прода</w:t>
        <w:softHyphen/>
        <w:t>жу, но до сих пор не могу найти покупателя. Моим домом вообще никто не заинтересовался. Интерес</w:t>
        <w:softHyphen/>
        <w:t>но, какой страх мешает мне продать д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вы уверены в том, что хотите продать свой дом? Какие чувства вызывает у вас эта идея? Почему вы хотите его продать? Не основаны ли ваши мотивы на страхе?</w:t>
      </w:r>
    </w:p>
    <w:p>
      <w:pPr>
        <w:pStyle w:val="Normal"/>
        <w:ind w:firstLine="360"/>
        <w:jc w:val="both"/>
        <w:rPr/>
      </w:pPr>
      <w:r>
        <w:rPr>
          <w:rFonts w:cs="Times New Roman" w:ascii="Times New Roman" w:hAnsi="Times New Roman"/>
          <w:sz w:val="24"/>
          <w:szCs w:val="24"/>
        </w:rPr>
        <w:t>Похоже, мир посылает вам сообщение. Вам представи</w:t>
        <w:softHyphen/>
        <w:t>лась возможность расслабиться, то есть прекратить пого</w:t>
        <w:softHyphen/>
        <w:t>ню за результатом.</w:t>
      </w:r>
    </w:p>
    <w:p>
      <w:pPr>
        <w:pStyle w:val="Normal"/>
        <w:ind w:firstLine="360"/>
        <w:jc w:val="both"/>
        <w:rPr/>
      </w:pPr>
      <w:r>
        <w:rPr>
          <w:rFonts w:cs="Times New Roman" w:ascii="Times New Roman" w:hAnsi="Times New Roman"/>
          <w:sz w:val="24"/>
          <w:szCs w:val="24"/>
        </w:rPr>
        <w:t>Это также отличная возможность понять, что в вас, как и в любом другом человеке, есть великая сила, которая знает ваши истинные потребности гораздо лучше вашего «Я». Доверьтесь этой силе.</w:t>
      </w:r>
    </w:p>
    <w:p>
      <w:pPr>
        <w:pStyle w:val="Normal"/>
        <w:ind w:firstLine="360"/>
        <w:jc w:val="both"/>
        <w:rPr/>
      </w:pPr>
      <w:r>
        <w:rPr>
          <w:rFonts w:cs="Times New Roman" w:ascii="Times New Roman" w:hAnsi="Times New Roman"/>
          <w:sz w:val="24"/>
          <w:szCs w:val="24"/>
        </w:rPr>
        <w:t>Это не мешает вам продавать ваш дом и действовать в соответствии с первоначальным планом; просто не стре</w:t>
        <w:softHyphen/>
        <w:t>митесь держать все под контролем.</w:t>
      </w:r>
    </w:p>
    <w:p>
      <w:pPr>
        <w:pStyle w:val="Normal"/>
        <w:ind w:firstLine="360"/>
        <w:jc w:val="both"/>
        <w:rPr/>
      </w:pPr>
      <w:r>
        <w:rPr>
          <w:rFonts w:cs="Times New Roman" w:ascii="Times New Roman" w:hAnsi="Times New Roman"/>
          <w:sz w:val="24"/>
          <w:szCs w:val="24"/>
        </w:rPr>
        <w:t>К сожалению, никто из нас не в состоянии увидеть це</w:t>
        <w:softHyphen/>
        <w:t>ликом весь божественный план своей жизни. В каждый момент времени мы в состоянии увидеть только детали, отдельные части этого плана. Вот почему мы не всегда понимаем смысл того, что с нами происходит. Наш интел</w:t>
        <w:softHyphen/>
        <w:t>лект хочет во всем разобраться, но он не в состоянии по</w:t>
        <w:softHyphen/>
        <w:t>нять божественный план. Нам остается только принимать все так, как есть, и верить в мир.</w:t>
      </w:r>
    </w:p>
    <w:p>
      <w:pPr>
        <w:pStyle w:val="Normal"/>
        <w:ind w:firstLine="360"/>
        <w:jc w:val="both"/>
        <w:rPr/>
      </w:pPr>
      <w:r>
        <w:rPr>
          <w:rFonts w:cs="Times New Roman" w:ascii="Times New Roman" w:hAnsi="Times New Roman"/>
          <w:i/>
          <w:sz w:val="24"/>
          <w:szCs w:val="24"/>
        </w:rPr>
        <w:t>Когда я начинаю какой-то новый проект или пла</w:t>
        <w:softHyphen/>
        <w:t>нирую крупную покупку, мне хочется сохранить это в тайне. Что это — признак страха?</w:t>
      </w:r>
    </w:p>
    <w:p>
      <w:pPr>
        <w:pStyle w:val="Normal"/>
        <w:ind w:firstLine="360"/>
        <w:jc w:val="both"/>
        <w:rPr/>
      </w:pPr>
      <w:r>
        <w:rPr>
          <w:rFonts w:cs="Times New Roman" w:ascii="Times New Roman" w:hAnsi="Times New Roman"/>
          <w:sz w:val="24"/>
          <w:szCs w:val="24"/>
        </w:rPr>
        <w:t>Все зависит от вас. Если у вас нет твердой веры, я не советую вам делиться своими планами с окружающими. Те, кто боятся за вас, постараются вас отговорить и лишат вас решимости. Ваши страхи усилятся и помешают вам действовать.</w:t>
      </w:r>
    </w:p>
    <w:p>
      <w:pPr>
        <w:pStyle w:val="Normal"/>
        <w:ind w:firstLine="360"/>
        <w:jc w:val="both"/>
        <w:rPr/>
      </w:pPr>
      <w:r>
        <w:rPr>
          <w:rFonts w:cs="Times New Roman" w:ascii="Times New Roman" w:hAnsi="Times New Roman"/>
          <w:sz w:val="24"/>
          <w:szCs w:val="24"/>
        </w:rPr>
        <w:t>Если же вы ничего не боитесь, вам нет никакого дела и до страхов других людей. Они могут поделиться с вами своими страхами, но это не собьет вас с пу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вы обнаружите, что чего-то боитесь, признайте свой страх, но скажите ему, что хотите быть единственным хозяином своей судьбы и принимать все важные решения самостоятельно, без него.</w:t>
      </w:r>
    </w:p>
    <w:p>
      <w:pPr>
        <w:pStyle w:val="Normal"/>
        <w:ind w:firstLine="360"/>
        <w:jc w:val="both"/>
        <w:rPr/>
      </w:pPr>
      <w:r>
        <w:rPr>
          <w:rFonts w:cs="Times New Roman" w:ascii="Times New Roman" w:hAnsi="Times New Roman"/>
          <w:i/>
          <w:sz w:val="24"/>
          <w:szCs w:val="24"/>
        </w:rPr>
        <w:t>Как мне избавиться от идеи, что я не заслуживаю красивых и дорогих вещей — например, автомоби</w:t>
        <w:softHyphen/>
        <w:t>ля, большой квартиры и так далее?</w:t>
      </w:r>
    </w:p>
    <w:p>
      <w:pPr>
        <w:pStyle w:val="Normal"/>
        <w:ind w:firstLine="360"/>
        <w:jc w:val="both"/>
        <w:rPr/>
      </w:pPr>
      <w:r>
        <w:rPr>
          <w:rFonts w:cs="Times New Roman" w:ascii="Times New Roman" w:hAnsi="Times New Roman"/>
          <w:sz w:val="24"/>
          <w:szCs w:val="24"/>
        </w:rPr>
        <w:t>Первое, что вы должны сделать, — это определить, ка</w:t>
        <w:softHyphen/>
        <w:t>кое верование скрывается за этим страх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осите себя: « Что самое худшее может со мной прои</w:t>
        <w:softHyphen/>
        <w:t>зойти, если я дам себе право иметь красивые вещ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 останавливайтесь на очевидном ответе: «Ничего плохого не произойдет, даже наоборот — я стану счаст</w:t>
        <w:softHyphen/>
        <w:t>ливее». Продолжайте спрашивать себ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го вы на самом деле боитесь? Остаться без денег? Потерять друзей? Показаться кому-то снобом или мотом?</w:t>
      </w:r>
    </w:p>
    <w:p>
      <w:pPr>
        <w:pStyle w:val="Normal"/>
        <w:ind w:firstLine="360"/>
        <w:jc w:val="both"/>
        <w:rPr/>
      </w:pPr>
      <w:r>
        <w:rPr>
          <w:rFonts w:cs="Times New Roman" w:ascii="Times New Roman" w:hAnsi="Times New Roman"/>
          <w:sz w:val="24"/>
          <w:szCs w:val="24"/>
        </w:rPr>
        <w:t>Найдите этот страх и затем действуйте в соответствии с советами, которые я дала в ответах на предыдущие воп</w:t>
        <w:softHyphen/>
        <w:t>росы.</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ете ли вы помочь 29-летней девушке, которая больна рассеянным склерозом? Она очень боится, что превратится в «овощ», как ее тетка, которая тоже страдает от этой болезни.</w:t>
      </w:r>
    </w:p>
    <w:p>
      <w:pPr>
        <w:pStyle w:val="Normal"/>
        <w:ind w:firstLine="360"/>
        <w:jc w:val="both"/>
        <w:rPr/>
      </w:pPr>
      <w:r>
        <w:rPr>
          <w:rFonts w:cs="Times New Roman" w:ascii="Times New Roman" w:hAnsi="Times New Roman"/>
          <w:sz w:val="24"/>
          <w:szCs w:val="24"/>
        </w:rPr>
        <w:t>От рассеянного склероза обычно страдают люди, кото</w:t>
        <w:softHyphen/>
        <w:t>рые всего боятся. Вот как я представила метафизическое значение этой болезни в книге «Кто ты?»:</w:t>
      </w:r>
    </w:p>
    <w:p>
      <w:pPr>
        <w:pStyle w:val="Normal"/>
        <w:ind w:firstLine="360"/>
        <w:jc w:val="both"/>
        <w:rPr/>
      </w:pPr>
      <w:r>
        <w:rPr>
          <w:rFonts w:cs="Times New Roman" w:ascii="Times New Roman" w:hAnsi="Times New Roman"/>
          <w:sz w:val="24"/>
          <w:szCs w:val="24"/>
        </w:rPr>
        <w:t>«Рассеянный склероз проявляется у того, кто постоян</w:t>
        <w:softHyphen/>
        <w:t>но стремится к совершенству во всем. Такой человек очень требователен к себе и выкладывается до конца во всем, что делает. Он считает, что путь к осуществлению желаний лежит через страдания и тяготы. Он постоянно старается прыгнуть выше своей головы и никогда не бывает удов</w:t>
        <w:softHyphen/>
        <w:t>летворен результатами своей деятельности. Он делает го</w:t>
        <w:softHyphen/>
        <w:t>раздо больше, чем необходимо, и к тому же ищет призна</w:t>
        <w:softHyphen/>
        <w:t>ния. Его раздражает чужой успех — ему кажется, что ни</w:t>
        <w:softHyphen/>
        <w:t>кто не старается так упорно, как он, и поэтому никто, кроме него, не достоин успеха.</w:t>
      </w:r>
    </w:p>
    <w:p>
      <w:pPr>
        <w:pStyle w:val="Normal"/>
        <w:ind w:firstLine="360"/>
        <w:jc w:val="both"/>
        <w:rPr/>
      </w:pPr>
      <w:r>
        <w:rPr>
          <w:rFonts w:cs="Times New Roman" w:ascii="Times New Roman" w:hAnsi="Times New Roman"/>
          <w:sz w:val="24"/>
          <w:szCs w:val="24"/>
        </w:rPr>
        <w:t>Как правило, такие люди очень чувствительны. Многие из них страдают от агорафобии, всего боятся и в конце концов начинают нуждаться в ком-то, кто бы о них поза</w:t>
        <w:softHyphen/>
        <w:t>ботился.</w:t>
      </w:r>
    </w:p>
    <w:p>
      <w:pPr>
        <w:pStyle w:val="Normal"/>
        <w:ind w:firstLine="360"/>
        <w:jc w:val="both"/>
        <w:rPr/>
      </w:pPr>
      <w:r>
        <w:rPr>
          <w:rFonts w:cs="Times New Roman" w:ascii="Times New Roman" w:hAnsi="Times New Roman"/>
          <w:sz w:val="24"/>
          <w:szCs w:val="24"/>
        </w:rPr>
        <w:t>Они постоянно критикуют самих себя и всех окружаю</w:t>
        <w:softHyphen/>
        <w:t>щих. Их сокровенное желание — делать все самостоятель</w:t>
        <w:softHyphen/>
        <w:t>но, и все же они нуждаются в помощниках, несмотря на то что постоянно их критикую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знаю несколько случаев, когда при рассеянном скле</w:t>
        <w:softHyphen/>
        <w:t>розе наступало резкое улучшение.</w:t>
      </w:r>
    </w:p>
    <w:p>
      <w:pPr>
        <w:pStyle w:val="Normal"/>
        <w:ind w:firstLine="360"/>
        <w:jc w:val="both"/>
        <w:rPr/>
      </w:pPr>
      <w:r>
        <w:rPr>
          <w:rFonts w:cs="Times New Roman" w:ascii="Times New Roman" w:hAnsi="Times New Roman"/>
          <w:sz w:val="24"/>
          <w:szCs w:val="24"/>
        </w:rPr>
        <w:t>Если эта девушка не избавится от страха стать «ово</w:t>
        <w:softHyphen/>
        <w:t>щем», она в конце концов убьет в себе всякую надежду на улучшение. Ситуация может измениться к лучшему толь</w:t>
        <w:softHyphen/>
        <w:t>ко в том случае, если она поймет, что ее болезнь — это физическое проявление того, что происходит в ее внут</w:t>
        <w:softHyphen/>
        <w:t>реннем мире, и постарается избавиться от вредных веро</w:t>
        <w:softHyphen/>
        <w:t>ва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болеть или не болеть — решать ей самой.</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чему так верна поговорка «В семье не без уро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вы уверены, что в каждой семье есть урод? Сколько семей вы уже изучили в Квебеке или в какой-нибудь дру</w:t>
        <w:softHyphen/>
        <w:t>гой стране? Вот так возникают и закрепляются вредные верования! Неужели вы хотите верить в такое?</w:t>
      </w:r>
    </w:p>
    <w:p>
      <w:pPr>
        <w:pStyle w:val="Normal"/>
        <w:ind w:firstLine="360"/>
        <w:jc w:val="both"/>
        <w:rPr/>
      </w:pPr>
      <w:r>
        <w:rPr>
          <w:rFonts w:cs="Times New Roman" w:ascii="Times New Roman" w:hAnsi="Times New Roman"/>
          <w:sz w:val="24"/>
          <w:szCs w:val="24"/>
        </w:rPr>
        <w:t>По-моему, было бы мудрее сказать, что в некоторых семьях есть уроды, а в некоторых нет. Так вы оставите себе хоть небольшую надежду на то, что в вашей семье не ока</w:t>
        <w:softHyphen/>
        <w:t>жется ни одного урода.</w:t>
      </w:r>
    </w:p>
    <w:p>
      <w:pPr>
        <w:pStyle w:val="Normal"/>
        <w:ind w:firstLine="360"/>
        <w:jc w:val="both"/>
        <w:rPr/>
      </w:pPr>
      <w:r>
        <w:rPr>
          <w:rFonts w:cs="Times New Roman" w:ascii="Times New Roman" w:hAnsi="Times New Roman"/>
          <w:i/>
          <w:sz w:val="24"/>
          <w:szCs w:val="24"/>
        </w:rPr>
        <w:t>Почему мои родители всегда отказываются, когда я предлагаю им сходить в ресторан, кино или театр вместе? Они всегда говорят мне, что я выбрал неподходящее время или место.</w:t>
      </w:r>
    </w:p>
    <w:p>
      <w:pPr>
        <w:pStyle w:val="Normal"/>
        <w:ind w:firstLine="360"/>
        <w:jc w:val="both"/>
        <w:rPr/>
      </w:pPr>
      <w:r>
        <w:rPr>
          <w:rFonts w:cs="Times New Roman" w:ascii="Times New Roman" w:hAnsi="Times New Roman"/>
          <w:sz w:val="24"/>
          <w:szCs w:val="24"/>
        </w:rPr>
        <w:t>Вы сами убедили себя в этом. Взять хотя бы слова, которые вы используете. Так, в вашем вопросе два раза встречается слово «всегда».</w:t>
      </w:r>
    </w:p>
    <w:p>
      <w:pPr>
        <w:pStyle w:val="Normal"/>
        <w:ind w:firstLine="360"/>
        <w:jc w:val="both"/>
        <w:rPr/>
      </w:pPr>
      <w:r>
        <w:rPr>
          <w:rFonts w:cs="Times New Roman" w:ascii="Times New Roman" w:hAnsi="Times New Roman"/>
          <w:sz w:val="24"/>
          <w:szCs w:val="24"/>
        </w:rPr>
        <w:t>Слова «всегда» и «никогда» — верный признак глубоко укоренившегося верования.</w:t>
      </w:r>
    </w:p>
    <w:p>
      <w:pPr>
        <w:pStyle w:val="Normal"/>
        <w:ind w:firstLine="360"/>
        <w:jc w:val="both"/>
        <w:rPr/>
      </w:pPr>
      <w:r>
        <w:rPr>
          <w:rFonts w:cs="Times New Roman" w:ascii="Times New Roman" w:hAnsi="Times New Roman"/>
          <w:sz w:val="24"/>
          <w:szCs w:val="24"/>
        </w:rPr>
        <w:t>Я советую вам относиться с большим вниманием к сво</w:t>
        <w:softHyphen/>
        <w:t>им словам и мыслям—это поможет вам обнаружить дру</w:t>
        <w:softHyphen/>
        <w:t>гие верования, которые только вредят вам, то есть дают результаты, совершенно противоположные тому, чего вы добиваетесь. Сначала определите, чего вы хотите на самом деле, и только потом действуйте.</w:t>
      </w:r>
    </w:p>
    <w:p>
      <w:pPr>
        <w:pStyle w:val="Normal"/>
        <w:ind w:firstLine="360"/>
        <w:jc w:val="both"/>
        <w:rPr/>
      </w:pPr>
      <w:r>
        <w:rPr>
          <w:rFonts w:cs="Times New Roman" w:ascii="Times New Roman" w:hAnsi="Times New Roman"/>
          <w:i/>
          <w:sz w:val="24"/>
          <w:szCs w:val="24"/>
        </w:rPr>
        <w:t>Как вы думаете, не связан ли дефицит государс</w:t>
        <w:softHyphen/>
        <w:t>твенного бюджета с тем, что граждане боятся изобилия и преуспея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юбое правительство представляет людей, которыми оно «правит». Поскольку большинство канадцев испыты</w:t>
        <w:softHyphen/>
        <w:t>вают различные страхи, связанные с деньгами, это влияет на их благосостояние.</w:t>
      </w:r>
    </w:p>
    <w:p>
      <w:pPr>
        <w:pStyle w:val="Normal"/>
        <w:ind w:firstLine="360"/>
        <w:jc w:val="both"/>
        <w:rPr/>
      </w:pPr>
      <w:r>
        <w:rPr>
          <w:rFonts w:cs="Times New Roman" w:ascii="Times New Roman" w:hAnsi="Times New Roman"/>
          <w:sz w:val="24"/>
          <w:szCs w:val="24"/>
        </w:rPr>
        <w:t>Согласно статистике за 1989 год, долг канадцев состав</w:t>
        <w:softHyphen/>
        <w:t>лял 74% от их годового дохода. Долги в виде кредитов на покупку недвижимости составляли 250 миллиардов ка</w:t>
        <w:softHyphen/>
        <w:t>надских долларов, остальные долги — еще 89 миллиардов долларов. Это гигантские цифры, если учесть, что все на</w:t>
        <w:softHyphen/>
        <w:t>селение страны —25 миллионов человек, или 7—8 милли</w:t>
        <w:softHyphen/>
        <w:t>онов семей. Каждый из нас должен изменить, улучшить себя, тогда и экономическое положение в стране улуч</w:t>
        <w:softHyphen/>
        <w:t>шитс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ие болезни вызывает страх?</w:t>
      </w:r>
    </w:p>
    <w:p>
      <w:pPr>
        <w:pStyle w:val="Normal"/>
        <w:ind w:firstLine="360"/>
        <w:jc w:val="both"/>
        <w:rPr/>
      </w:pPr>
      <w:r>
        <w:rPr>
          <w:rFonts w:cs="Times New Roman" w:ascii="Times New Roman" w:hAnsi="Times New Roman"/>
          <w:sz w:val="24"/>
          <w:szCs w:val="24"/>
        </w:rPr>
        <w:t>Любая болезнь говорит об энергетической блокировке, вызванной страхом. Если больной задает себе правильные вопросы, он в конце концов обнаружит тот страх, кото</w:t>
        <w:softHyphen/>
        <w:t>рый стал первопричиной боле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того чтобы понять метафизическое значение бо</w:t>
        <w:softHyphen/>
        <w:t>лезни, нужно определить, для чего служит больная часть тела, с какой сферой жизни она связана. После этого нуж</w:t>
        <w:softHyphen/>
        <w:t>но найти страх, который относится к этой сфере.</w:t>
      </w:r>
    </w:p>
    <w:p>
      <w:pPr>
        <w:pStyle w:val="Normal"/>
        <w:ind w:firstLine="360"/>
        <w:jc w:val="both"/>
        <w:rPr/>
      </w:pPr>
      <w:r>
        <w:rPr>
          <w:rFonts w:cs="Times New Roman" w:ascii="Times New Roman" w:hAnsi="Times New Roman"/>
          <w:sz w:val="24"/>
          <w:szCs w:val="24"/>
        </w:rPr>
        <w:t>Предположим, у вас болят ноги. Ноги дают нам воз</w:t>
        <w:softHyphen/>
        <w:t>можность двигаться вперед, достигать определенных мест.</w:t>
      </w:r>
    </w:p>
    <w:p>
      <w:pPr>
        <w:pStyle w:val="Normal"/>
        <w:ind w:firstLine="360"/>
        <w:jc w:val="both"/>
        <w:rPr/>
      </w:pPr>
      <w:r>
        <w:rPr>
          <w:rFonts w:cs="Times New Roman" w:ascii="Times New Roman" w:hAnsi="Times New Roman"/>
          <w:sz w:val="24"/>
          <w:szCs w:val="24"/>
        </w:rPr>
        <w:t>Если вы видите перед собой какую-то цель и говорите или думаете: «Я никогда ее не достигну», этой аффирмации достаточно для того, чтобы помешать вам достигнуть этой цели.</w:t>
      </w:r>
    </w:p>
    <w:p>
      <w:pPr>
        <w:pStyle w:val="Normal"/>
        <w:ind w:firstLine="360"/>
        <w:jc w:val="both"/>
        <w:rPr/>
      </w:pPr>
      <w:r>
        <w:rPr>
          <w:rFonts w:cs="Times New Roman" w:ascii="Times New Roman" w:hAnsi="Times New Roman"/>
          <w:sz w:val="24"/>
          <w:szCs w:val="24"/>
        </w:rPr>
        <w:t>Страх не достигнуть цели проявляется физически в том, что у вас болят ноги и вы не в состоянии передви</w:t>
        <w:softHyphen/>
        <w:t>гаться.</w:t>
      </w:r>
    </w:p>
    <w:p>
      <w:pPr>
        <w:pStyle w:val="Normal"/>
        <w:ind w:firstLine="360"/>
        <w:jc w:val="both"/>
        <w:rPr/>
      </w:pPr>
      <w:r>
        <w:rPr>
          <w:rFonts w:cs="Times New Roman" w:ascii="Times New Roman" w:hAnsi="Times New Roman"/>
          <w:sz w:val="24"/>
          <w:szCs w:val="24"/>
        </w:rPr>
        <w:t>Эта боль должна помочь вам обнаружить нереальный страх, который вам вредит. В книге «Кто ты?» я подробно описала метафизические причины около трехсот болезней и расстройств. В следующей книге из этой серии я вернусь к этой теме и поделюсь с вами своими самыми последни</w:t>
        <w:softHyphen/>
        <w:t>ми открытиям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 детстве и подростковом возрасте я подавляла все свои страхи. Могу ли я избавиться от них те</w:t>
        <w:softHyphen/>
        <w:t>перь, когда стала взрослой?</w:t>
      </w:r>
    </w:p>
    <w:p>
      <w:pPr>
        <w:pStyle w:val="Normal"/>
        <w:ind w:firstLine="360"/>
        <w:jc w:val="both"/>
        <w:rPr/>
      </w:pPr>
      <w:r>
        <w:rPr>
          <w:rFonts w:cs="Times New Roman" w:ascii="Times New Roman" w:hAnsi="Times New Roman"/>
          <w:sz w:val="24"/>
          <w:szCs w:val="24"/>
        </w:rPr>
        <w:t>Конечно. Никогда не поздно улучшить свою жизнь. На наших курсах занимаются люди старше 80 лет и добивают</w:t>
        <w:softHyphen/>
        <w:t>ся отличных результатов! В то же время, я знаю людей» которым всего 50—60 лет, но они уже считают себя слиш</w:t>
        <w:softHyphen/>
        <w:t>ком старыми для того, чтобы меняться. Они не смогут улучшить свою жизнь, пока не избавятся от этого вредно</w:t>
        <w:softHyphen/>
        <w:t>го веров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 достигнете любой цели, если твердо решите это сде</w:t>
        <w:softHyphen/>
        <w:t>лать. Конечно, вы должны не просто принять решение, но и совершить все необходимые действия для его воплоще</w:t>
        <w:softHyphen/>
        <w:t>ния в жизнь.</w:t>
      </w:r>
    </w:p>
    <w:p>
      <w:pPr>
        <w:pStyle w:val="Normal"/>
        <w:ind w:firstLine="360"/>
        <w:jc w:val="both"/>
        <w:rPr/>
      </w:pPr>
      <w:r>
        <w:rPr>
          <w:rFonts w:cs="Times New Roman" w:ascii="Times New Roman" w:hAnsi="Times New Roman"/>
          <w:i/>
          <w:sz w:val="24"/>
          <w:szCs w:val="24"/>
        </w:rPr>
        <w:t>Если я часто вижу один и тот же сон, о чем он говорит — о прошлом или о будущем? Этот сон вызывает у меня страх, и я больше не хочу его ви</w:t>
        <w:softHyphen/>
        <w:t>деть. Как мне от него избавиться?</w:t>
      </w:r>
    </w:p>
    <w:p>
      <w:pPr>
        <w:pStyle w:val="Normal"/>
        <w:ind w:firstLine="360"/>
        <w:jc w:val="both"/>
        <w:rPr/>
      </w:pPr>
      <w:r>
        <w:rPr>
          <w:rFonts w:cs="Times New Roman" w:ascii="Times New Roman" w:hAnsi="Times New Roman"/>
          <w:sz w:val="24"/>
          <w:szCs w:val="24"/>
        </w:rPr>
        <w:t>Этот сон должен помочь вам выявить ваши неосознан</w:t>
        <w:softHyphen/>
        <w:t>ные страхи. Вообще, любой сон — это определенная подс</w:t>
        <w:softHyphen/>
        <w:t>казка, нужно только правильно ее поня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н даже освобождает вас от стресса, накопившегося за то время, пока вы испытывали страх.</w:t>
      </w:r>
    </w:p>
    <w:p>
      <w:pPr>
        <w:pStyle w:val="Normal"/>
        <w:ind w:firstLine="360"/>
        <w:jc w:val="both"/>
        <w:rPr/>
      </w:pPr>
      <w:r>
        <w:rPr>
          <w:rFonts w:cs="Times New Roman" w:ascii="Times New Roman" w:hAnsi="Times New Roman"/>
          <w:sz w:val="24"/>
          <w:szCs w:val="24"/>
        </w:rPr>
        <w:t>В следующий раз перед тем, как заснуть, скажите себе, что хотели бы пойти в этом сне дальше и получить более ясную подсказку. Скажите себе также, что должны проснуться фазу же после того, как получите эту подсказку, чтобы лучше ее запомн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снувшись, как можно точнее запишите свой сон на бумаге, не вставая с кровати и стараясь как можно меньше шевелиться. Все это поможет вам более точно понять смысл вашего сна.</w:t>
      </w:r>
    </w:p>
    <w:p>
      <w:pPr>
        <w:pStyle w:val="Normal"/>
        <w:ind w:firstLine="360"/>
        <w:jc w:val="both"/>
        <w:rPr/>
      </w:pPr>
      <w:r>
        <w:rPr>
          <w:rFonts w:cs="Times New Roman" w:ascii="Times New Roman" w:hAnsi="Times New Roman"/>
          <w:sz w:val="24"/>
          <w:szCs w:val="24"/>
        </w:rPr>
        <w:t>Сон обостряет сознание и повышает восприимчивость, помогает выйти на поверхность тому, что до сих пор скры</w:t>
        <w:softHyphen/>
        <w:t>валось в вашем подсознании. Можно обратиться за толко</w:t>
        <w:softHyphen/>
        <w:t>ванием к специалисту, но при этом вы должны учитывать, что смысл сна всегда основан на системе символов того, кто его видит.</w:t>
      </w:r>
    </w:p>
    <w:p>
      <w:pPr>
        <w:pStyle w:val="Normal"/>
        <w:ind w:firstLine="360"/>
        <w:jc w:val="both"/>
        <w:rPr/>
      </w:pPr>
      <w:r>
        <w:rPr>
          <w:rFonts w:cs="Times New Roman" w:ascii="Times New Roman" w:hAnsi="Times New Roman"/>
          <w:i/>
          <w:sz w:val="24"/>
          <w:szCs w:val="24"/>
        </w:rPr>
        <w:t>Может ли человек быть полон решимости, энту</w:t>
        <w:softHyphen/>
        <w:t>зиазма и веры — и в то же время буквально уми</w:t>
        <w:softHyphen/>
        <w:t>рать от страх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езусловно! Если это происходит с вами, в вас борются две полярные личности. Только вы можете и должны ре</w:t>
        <w:softHyphen/>
        <w:t>шить, какой из них отдать предпочтение. В ответах на предыдущие вопросы я уже достаточно подробно расска</w:t>
        <w:softHyphen/>
        <w:t>зала, как нужно действовать в таком случа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боюсь общаться с людьми, которые умнее и зна</w:t>
        <w:softHyphen/>
        <w:t>чительней меня. Как мне избавиться от этого страха? Я очень замкнут и робо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вы уверены в том, что эти люди на самом деле умнее и значительней вас? Почему вы так считаете?</w:t>
      </w:r>
    </w:p>
    <w:p>
      <w:pPr>
        <w:pStyle w:val="Normal"/>
        <w:ind w:firstLine="360"/>
        <w:jc w:val="both"/>
        <w:rPr/>
      </w:pPr>
      <w:r>
        <w:rPr>
          <w:rFonts w:cs="Times New Roman" w:ascii="Times New Roman" w:hAnsi="Times New Roman"/>
          <w:sz w:val="24"/>
          <w:szCs w:val="24"/>
        </w:rPr>
        <w:t>Действительно, все мы время от времени встречаем людей, которые выполняют в обществе более важные функции, чем мы, или лучше в чем-то разбираются, но это вовсе не значит, что они значительней или умнее. Важ</w:t>
        <w:softHyphen/>
        <w:t>ность человека не в этом.</w:t>
      </w:r>
    </w:p>
    <w:p>
      <w:pPr>
        <w:pStyle w:val="Normal"/>
        <w:ind w:firstLine="360"/>
        <w:jc w:val="both"/>
        <w:rPr/>
      </w:pPr>
      <w:r>
        <w:rPr>
          <w:rFonts w:cs="Times New Roman" w:ascii="Times New Roman" w:hAnsi="Times New Roman"/>
          <w:sz w:val="24"/>
          <w:szCs w:val="24"/>
        </w:rPr>
        <w:t>Хорошо разбираться в чем-либо и быть умным — не всегда одно и то же. В большинстве занятий для хорошего владения предметом достаточно хорошей памяти. Умным же можно назвать человека, который способен следовать своей интуиции и всегда знает, что нужно делать или гово</w:t>
        <w:softHyphen/>
        <w:t>рить.</w:t>
      </w:r>
    </w:p>
    <w:p>
      <w:pPr>
        <w:pStyle w:val="Normal"/>
        <w:ind w:firstLine="360"/>
        <w:jc w:val="both"/>
        <w:rPr/>
      </w:pPr>
      <w:r>
        <w:rPr>
          <w:rFonts w:cs="Times New Roman" w:ascii="Times New Roman" w:hAnsi="Times New Roman"/>
          <w:sz w:val="24"/>
          <w:szCs w:val="24"/>
        </w:rPr>
        <w:t>Именно ум, а не память дает человеку ощущение счастья и душевной гармонии. Называйте другого челове</w:t>
        <w:softHyphen/>
        <w:t>ка умным и значительным, если он этого заслуживает, но не стоит при этом принижать себя.</w:t>
      </w:r>
    </w:p>
    <w:p>
      <w:pPr>
        <w:pStyle w:val="Normal"/>
        <w:ind w:firstLine="360"/>
        <w:jc w:val="both"/>
        <w:rPr/>
      </w:pPr>
      <w:r>
        <w:rPr>
          <w:rFonts w:cs="Times New Roman" w:ascii="Times New Roman" w:hAnsi="Times New Roman"/>
          <w:sz w:val="24"/>
          <w:szCs w:val="24"/>
        </w:rPr>
        <w:t>На этой планете важен каждый человек, точно так же как в вашем теле важна каждая клетка. Возможно, клетка сердца играет более важную роль, чем клетка руки, но они обе необходимы вашему телу. Поэтому постарайтесь пере</w:t>
        <w:softHyphen/>
        <w:t>убедить ту часть вашей личности, которая считает, что вы неумны и незначительны. Научитесь любить и уважать себ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но ли сказать, что уверенность и вера — одно и то же?</w:t>
      </w:r>
    </w:p>
    <w:p>
      <w:pPr>
        <w:pStyle w:val="Normal"/>
        <w:ind w:firstLine="360"/>
        <w:jc w:val="both"/>
        <w:rPr/>
      </w:pPr>
      <w:r>
        <w:rPr>
          <w:rFonts w:cs="Times New Roman" w:ascii="Times New Roman" w:hAnsi="Times New Roman"/>
          <w:sz w:val="24"/>
          <w:szCs w:val="24"/>
        </w:rPr>
        <w:t>Уверенность происходит от веры. Уверенность — это способность доверяться себе или другому человеку, не бо</w:t>
        <w:softHyphen/>
        <w:t>ясь чужого мнения. Для того чтобы обрести такую уверен</w:t>
        <w:softHyphen/>
        <w:t>ность, нужна ве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меть веру — это гораздо больше, чем просто быть уверенным в чем-либо. Иметь веру — это знать что-то на самом глубоком уровне души, на уровне чувственного вос</w:t>
        <w:softHyphen/>
        <w:t>прия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ыть уверенным в чем-либо — значит основываться на личном опыте, на событиях прошлог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человек говорит: «Я верю в тебя», это звучит гораздо сильнее, чем если бы он сказал: «Я уверен в тебе». Второе утверждение основано на его личном опыте, на том, что он знает о ва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вера относится к духовному измере</w:t>
        <w:softHyphen/>
        <w:t>нию, а уверенность — к ментальному.</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но ли сказать, что экономический кризис про</w:t>
        <w:softHyphen/>
        <w:t>изошел потому, что большинство людей верило в его неизбежность?</w:t>
      </w:r>
    </w:p>
    <w:p>
      <w:pPr>
        <w:pStyle w:val="Normal"/>
        <w:ind w:firstLine="360"/>
        <w:jc w:val="both"/>
        <w:rPr/>
      </w:pPr>
      <w:r>
        <w:rPr>
          <w:rFonts w:cs="Times New Roman" w:ascii="Times New Roman" w:hAnsi="Times New Roman"/>
          <w:sz w:val="24"/>
          <w:szCs w:val="24"/>
        </w:rPr>
        <w:t>В общем-то, да. Чем больше людей верят в то, что кри</w:t>
        <w:softHyphen/>
        <w:t>зис произойдет, тем выше его вероятность. Интересно от</w:t>
        <w:softHyphen/>
        <w:t>метить, что самые крупные состояния делаются именно во время кризисов. Некоторые утверждают, что экономичес</w:t>
        <w:softHyphen/>
        <w:t>кий кризис охватывает планету периодически и является частью глобального семилетнего цикла. Экономические кризисы помогают нациям накопить силу и научиться бе</w:t>
        <w:softHyphen/>
        <w:t>режливости.</w:t>
      </w:r>
    </w:p>
    <w:p>
      <w:pPr>
        <w:pStyle w:val="Normal"/>
        <w:ind w:firstLine="360"/>
        <w:jc w:val="both"/>
        <w:rPr/>
      </w:pPr>
      <w:r>
        <w:rPr>
          <w:rFonts w:cs="Times New Roman" w:ascii="Times New Roman" w:hAnsi="Times New Roman"/>
          <w:sz w:val="24"/>
          <w:szCs w:val="24"/>
        </w:rPr>
        <w:t>Самыми устойчивыми являются компании, которые были созданы во время экономического кризиса и пере</w:t>
        <w:softHyphen/>
        <w:t>жили его. В этом есть логика, так как во время экономического кризиса все слабые компании сходят с дистанции, уступая место сильным.</w:t>
      </w:r>
    </w:p>
    <w:p>
      <w:pPr>
        <w:pStyle w:val="Normal"/>
        <w:ind w:firstLine="360"/>
        <w:jc w:val="both"/>
        <w:rPr/>
      </w:pPr>
      <w:r>
        <w:rPr>
          <w:rFonts w:cs="Times New Roman" w:ascii="Times New Roman" w:hAnsi="Times New Roman"/>
          <w:i/>
          <w:sz w:val="24"/>
          <w:szCs w:val="24"/>
        </w:rPr>
        <w:t>Каких людей следует избегать? Мне кажется, что некоторые люди оказывают на меня отрицатель</w:t>
        <w:softHyphen/>
        <w:t>ное влияние и мешают мне развиваться.</w:t>
      </w:r>
    </w:p>
    <w:p>
      <w:pPr>
        <w:pStyle w:val="Normal"/>
        <w:ind w:firstLine="360"/>
        <w:jc w:val="both"/>
        <w:rPr/>
      </w:pPr>
      <w:r>
        <w:rPr>
          <w:rFonts w:cs="Times New Roman" w:ascii="Times New Roman" w:hAnsi="Times New Roman"/>
          <w:sz w:val="24"/>
          <w:szCs w:val="24"/>
        </w:rPr>
        <w:t>Конечно, не следует общаться с кем попало. Вы имеете полное право выбирать, с кем общаться. Некоторые люди испытывают очень сильный страх или ненависть и не</w:t>
        <w:softHyphen/>
        <w:t>вольно или намеренно заражают этими отрицательными эмоциями окружающих. Их отрицательному влиянию очень трудно противостоять, особенно если у вас есть ка</w:t>
        <w:softHyphen/>
        <w:t>кие-нибудь свои страхи (а у кого их н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вы не должны ни критиковать, ни унижать таких людей. Поймите, что они сами страдают от своей ограни</w:t>
        <w:softHyphen/>
        <w:t>ченности и внутренней тьмы.</w:t>
      </w:r>
    </w:p>
    <w:p>
      <w:pPr>
        <w:pStyle w:val="Normal"/>
        <w:ind w:firstLine="360"/>
        <w:jc w:val="both"/>
        <w:rPr/>
      </w:pPr>
      <w:r>
        <w:rPr>
          <w:rFonts w:cs="Times New Roman" w:ascii="Times New Roman" w:hAnsi="Times New Roman"/>
          <w:sz w:val="24"/>
          <w:szCs w:val="24"/>
        </w:rPr>
        <w:t>Мысль о том, что вы все еще подвержены влиянию таких людей, позволит вам более точно определить грани</w:t>
        <w:softHyphen/>
        <w:t>цы ваших возможностей.</w:t>
      </w:r>
    </w:p>
    <w:p>
      <w:pPr>
        <w:pStyle w:val="Normal"/>
        <w:ind w:firstLine="360"/>
        <w:jc w:val="both"/>
        <w:rPr/>
      </w:pPr>
      <w:r>
        <w:rPr>
          <w:rFonts w:cs="Times New Roman" w:ascii="Times New Roman" w:hAnsi="Times New Roman"/>
          <w:sz w:val="24"/>
          <w:szCs w:val="24"/>
        </w:rPr>
        <w:t>Освободившись от страха, вы освободитесь и от вред</w:t>
        <w:softHyphen/>
        <w:t>ного влияния таких людей. Вы будете по-прежнему счи</w:t>
        <w:softHyphen/>
        <w:t>тать их плохими, но они уже не смогут вам навредить. Даже если вы перестанете общаться с ними, не забывайте о том, что они заслуживают сострадания. Думая о них, представляйте их купающимися в ярком свете. Это прое</w:t>
        <w:softHyphen/>
        <w:t>цирование поможет им восстановить контакт со своим внутренним светом.</w:t>
      </w:r>
    </w:p>
    <w:p>
      <w:pPr>
        <w:pStyle w:val="Normal"/>
        <w:ind w:firstLine="360"/>
        <w:jc w:val="both"/>
        <w:rPr/>
      </w:pPr>
      <w:r>
        <w:rPr>
          <w:rFonts w:cs="Times New Roman" w:ascii="Times New Roman" w:hAnsi="Times New Roman"/>
          <w:i/>
          <w:sz w:val="24"/>
          <w:szCs w:val="24"/>
        </w:rPr>
        <w:t>Как защититься от негативного влияния со сто</w:t>
        <w:softHyphen/>
        <w:t>роны других людей? Я боюсь слушать разговоры о болезнях, смерти или других несчастьях, так как очень восприимчива к чужим эмоциям.</w:t>
      </w:r>
    </w:p>
    <w:p>
      <w:pPr>
        <w:pStyle w:val="Normal"/>
        <w:ind w:firstLine="360"/>
        <w:jc w:val="both"/>
        <w:rPr/>
      </w:pPr>
      <w:r>
        <w:rPr>
          <w:rFonts w:cs="Times New Roman" w:ascii="Times New Roman" w:hAnsi="Times New Roman"/>
          <w:sz w:val="24"/>
          <w:szCs w:val="24"/>
        </w:rPr>
        <w:t>Единственный способ полностью избавиться от нега</w:t>
        <w:softHyphen/>
        <w:t>тивного влияния окружающих — отшельничество. Вряд ли это вам подойдет. Но вы сможете справиться с этим влиянием, если постараетесь сохранять душевное равно</w:t>
        <w:softHyphen/>
        <w:t>весие в любых обстоятельствах.</w:t>
      </w:r>
    </w:p>
    <w:p>
      <w:pPr>
        <w:pStyle w:val="Normal"/>
        <w:ind w:firstLine="360"/>
        <w:jc w:val="both"/>
        <w:rPr/>
      </w:pPr>
      <w:r>
        <w:rPr>
          <w:rFonts w:cs="Times New Roman" w:ascii="Times New Roman" w:hAnsi="Times New Roman"/>
          <w:sz w:val="24"/>
          <w:szCs w:val="24"/>
        </w:rPr>
        <w:t>Научитесь уважать пределы своих возможностей — об этом я уже говорила в ответе на предыдущий вопрос. Если человек восприимчив к эмоциям других людей, это зна</w:t>
        <w:softHyphen/>
        <w:t>чит, что он чувствует себя ответственным за их счасть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лее подробно об этом вы можете прочитать в моей книге «Ответственность, обязательства и чувство вины».</w:t>
      </w:r>
    </w:p>
    <w:p>
      <w:pPr>
        <w:pStyle w:val="Normal"/>
        <w:ind w:firstLine="360"/>
        <w:jc w:val="both"/>
        <w:rPr/>
      </w:pPr>
      <w:r>
        <w:rPr>
          <w:rFonts w:cs="Times New Roman" w:ascii="Times New Roman" w:hAnsi="Times New Roman"/>
          <w:i/>
          <w:sz w:val="24"/>
          <w:szCs w:val="24"/>
        </w:rPr>
        <w:t>Бывает, что я бросаю какое-нибудь дело, когда цель уже почти достигнута. На последнем этапе я начинаю паниковать, мне становится страшно. Как мне сделать этот последний шаг и достичь цели?</w:t>
      </w:r>
    </w:p>
    <w:p>
      <w:pPr>
        <w:pStyle w:val="Normal"/>
        <w:ind w:firstLine="360"/>
        <w:jc w:val="both"/>
        <w:rPr/>
      </w:pPr>
      <w:r>
        <w:rPr>
          <w:rFonts w:cs="Times New Roman" w:ascii="Times New Roman" w:hAnsi="Times New Roman"/>
          <w:sz w:val="24"/>
          <w:szCs w:val="24"/>
        </w:rPr>
        <w:t>Похоже, вы не верите в успех. Определите, какое веро</w:t>
        <w:softHyphen/>
        <w:t>вание мешает вам достичь цели, то есть успех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 плохого может принести вам успех?</w:t>
      </w:r>
    </w:p>
    <w:p>
      <w:pPr>
        <w:pStyle w:val="Normal"/>
        <w:ind w:firstLine="360"/>
        <w:jc w:val="both"/>
        <w:rPr/>
      </w:pPr>
      <w:r>
        <w:rPr>
          <w:rFonts w:cs="Times New Roman" w:ascii="Times New Roman" w:hAnsi="Times New Roman"/>
          <w:sz w:val="24"/>
          <w:szCs w:val="24"/>
        </w:rPr>
        <w:t>Обнаружив страх, вы фазу же обнаружите и верова</w:t>
        <w:softHyphen/>
        <w:t>ние, которое вам вредит. Избавьтесь от него с помощью советов, которые вы найдете в ответах на предыдущие во</w:t>
        <w:softHyphen/>
        <w:t>просы.</w:t>
      </w:r>
    </w:p>
    <w:p>
      <w:pPr>
        <w:pStyle w:val="Normal"/>
        <w:ind w:firstLine="360"/>
        <w:jc w:val="both"/>
        <w:rPr/>
      </w:pPr>
      <w:r>
        <w:rPr>
          <w:rFonts w:cs="Times New Roman" w:ascii="Times New Roman" w:hAnsi="Times New Roman"/>
          <w:i/>
          <w:sz w:val="24"/>
          <w:szCs w:val="24"/>
        </w:rPr>
        <w:t>Сегодня утром я спросила себя, а стоит ли мне ид</w:t>
        <w:softHyphen/>
        <w:t>ти на вашу конференцию. После этого я с каждым часом чувствовала себя все хуже и хуже. У меня под</w:t>
        <w:softHyphen/>
        <w:t>нялась температура, разболелся живот, началась мигрень и так далее. Тогда я сказала себе: «Если все это происходит из-за того, что я боюсь идти на конференцию, то я на нее не пойду!» Так я убедила себя не идти. Все симптомы сразу же исчезли. Но в половине седьмого вечера я вдруг передумала и все-таки пришла на вашу конференцию. Что это — голос сердца или голос разума? Был ли это страх? Может быть, я не должна так прислушиваться к своему телу?</w:t>
      </w:r>
    </w:p>
    <w:p>
      <w:pPr>
        <w:pStyle w:val="Normal"/>
        <w:ind w:firstLine="360"/>
        <w:jc w:val="both"/>
        <w:rPr/>
      </w:pPr>
      <w:r>
        <w:rPr>
          <w:rFonts w:cs="Times New Roman" w:ascii="Times New Roman" w:hAnsi="Times New Roman"/>
          <w:sz w:val="24"/>
          <w:szCs w:val="24"/>
        </w:rPr>
        <w:t>Напротив, вы должны прислушиваться к своему телу очень внимательно. Любое нарушение его функций — признак страха. Если бы вы не пришли сюда, ваши страхи стали бы сильнее.</w:t>
      </w:r>
    </w:p>
    <w:p>
      <w:pPr>
        <w:pStyle w:val="Normal"/>
        <w:ind w:firstLine="360"/>
        <w:jc w:val="both"/>
        <w:rPr/>
      </w:pPr>
      <w:r>
        <w:rPr>
          <w:rFonts w:cs="Times New Roman" w:ascii="Times New Roman" w:hAnsi="Times New Roman"/>
          <w:sz w:val="24"/>
          <w:szCs w:val="24"/>
        </w:rPr>
        <w:t>В следующий раз, когда вы почувствуете страх, погово</w:t>
        <w:softHyphen/>
        <w:t>рите со своим телом. Скажите ему: «Ты сообщаешь мне о том, что я боюсь, — большое спасибо, я поняла».</w:t>
      </w:r>
    </w:p>
    <w:p>
      <w:pPr>
        <w:pStyle w:val="Normal"/>
        <w:ind w:firstLine="360"/>
        <w:jc w:val="both"/>
        <w:rPr/>
      </w:pPr>
      <w:r>
        <w:rPr>
          <w:rFonts w:cs="Times New Roman" w:ascii="Times New Roman" w:hAnsi="Times New Roman"/>
          <w:sz w:val="24"/>
          <w:szCs w:val="24"/>
        </w:rPr>
        <w:t>Затем постарайтесь определить, что это за страх. Пого</w:t>
        <w:softHyphen/>
        <w:t>ворите с ним, скажите ему все, что хотите.</w:t>
      </w:r>
    </w:p>
    <w:p>
      <w:pPr>
        <w:pStyle w:val="Normal"/>
        <w:ind w:firstLine="360"/>
        <w:jc w:val="both"/>
        <w:rPr/>
      </w:pPr>
      <w:r>
        <w:rPr>
          <w:rFonts w:cs="Times New Roman" w:ascii="Times New Roman" w:hAnsi="Times New Roman"/>
          <w:sz w:val="24"/>
          <w:szCs w:val="24"/>
        </w:rPr>
        <w:t>Судя по вашему вопросу, вы очень хотели присутство</w:t>
        <w:softHyphen/>
        <w:t>вать на этой конференции, тогда откуда взялся страх? Мо</w:t>
        <w:softHyphen/>
        <w:t>жет быть, у вас агорафобия? Симптомы, которые вы описали, обычно появляются у агорафоба, когда он боится оказаться в толп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отличить голос сердца от голоса разума?</w:t>
      </w:r>
    </w:p>
    <w:p>
      <w:pPr>
        <w:pStyle w:val="Normal"/>
        <w:ind w:firstLine="360"/>
        <w:jc w:val="both"/>
        <w:rPr/>
      </w:pPr>
      <w:r>
        <w:rPr>
          <w:rFonts w:cs="Times New Roman" w:ascii="Times New Roman" w:hAnsi="Times New Roman"/>
          <w:sz w:val="24"/>
          <w:szCs w:val="24"/>
        </w:rPr>
        <w:t>Когда говорит ваше сердце, вы чувствуете себя отлично и знаете, что все будет в порядке. Когда же говорит разум, вы чувствуете себя уже не так хорошо, у вас появляется беспокойство или какие-нибудь другие отрицательные эмо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деальный случай — одновременно думать и держать сердце открытым. Это значит, что вы должны постоянно проверять, какие чувства вызывает у вас каждая ваша мысль, и оставлять только те мысли, с которыми согласно ваше сердце. Это непросто, но со временем вы научитесь.</w:t>
      </w:r>
    </w:p>
    <w:p>
      <w:pPr>
        <w:pStyle w:val="Normal"/>
        <w:ind w:firstLine="360"/>
        <w:jc w:val="both"/>
        <w:rPr/>
      </w:pPr>
      <w:r>
        <w:rPr>
          <w:rFonts w:cs="Times New Roman" w:ascii="Times New Roman" w:hAnsi="Times New Roman"/>
          <w:i/>
          <w:sz w:val="24"/>
          <w:szCs w:val="24"/>
        </w:rPr>
        <w:t>Каждый раз, когда мне нужно принять какое-ни</w:t>
        <w:softHyphen/>
        <w:t>будь решение, я чувствую странное стеснение в об</w:t>
        <w:softHyphen/>
        <w:t>ласти солнечного сплетения. Что это — страх?</w:t>
      </w:r>
    </w:p>
    <w:p>
      <w:pPr>
        <w:pStyle w:val="Normal"/>
        <w:ind w:firstLine="360"/>
        <w:jc w:val="both"/>
        <w:rPr/>
      </w:pPr>
      <w:r>
        <w:rPr>
          <w:rFonts w:cs="Times New Roman" w:ascii="Times New Roman" w:hAnsi="Times New Roman"/>
          <w:sz w:val="24"/>
          <w:szCs w:val="24"/>
        </w:rPr>
        <w:t>Только вы сами можете ответить на этот вопрос. За</w:t>
        <w:softHyphen/>
        <w:t>дайте его себе в следующий раз, когда у вас возникнет это странное ощущение. В солнечном сплетении накаплива</w:t>
        <w:softHyphen/>
        <w:t>ются подавленные эмо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чень вероятно, что вы в самом деле боитесь принять неправильное решение, и этот страх поднимает на поверх</w:t>
        <w:softHyphen/>
        <w:t>ность неприятные воспоминания о неправильном ре</w:t>
        <w:softHyphen/>
        <w:t>шении, которое вы уже когда-то принял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ерите ли вы в наследственность?</w:t>
      </w:r>
    </w:p>
    <w:p>
      <w:pPr>
        <w:pStyle w:val="Normal"/>
        <w:ind w:firstLine="360"/>
        <w:jc w:val="both"/>
        <w:rPr/>
      </w:pPr>
      <w:r>
        <w:rPr>
          <w:rFonts w:cs="Times New Roman" w:ascii="Times New Roman" w:hAnsi="Times New Roman"/>
          <w:sz w:val="24"/>
          <w:szCs w:val="24"/>
        </w:rPr>
        <w:t>Все меньше и меньше. Я пришла к выводу, что дети наследуют болезни родителей, перенимая их верования.</w:t>
      </w:r>
    </w:p>
    <w:p>
      <w:pPr>
        <w:pStyle w:val="Normal"/>
        <w:ind w:firstLine="360"/>
        <w:jc w:val="both"/>
        <w:rPr/>
      </w:pPr>
      <w:r>
        <w:rPr>
          <w:rFonts w:cs="Times New Roman" w:ascii="Times New Roman" w:hAnsi="Times New Roman"/>
          <w:sz w:val="24"/>
          <w:szCs w:val="24"/>
        </w:rPr>
        <w:t>Врожденное заболевание говорит о том, что душа ре</w:t>
        <w:softHyphen/>
        <w:t>бенка еще до его появления на свет имела те же верования, что и его родители. Необходимость избавиться от этих верований — одна из причин, по которой эта душа вопло</w:t>
        <w:softHyphen/>
        <w:t>щается именно в этой семь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дробнее о реинкарнации вы можете прочитать в мо</w:t>
        <w:softHyphen/>
        <w:t>ей следующей книге.</w:t>
      </w:r>
    </w:p>
    <w:p>
      <w:pPr>
        <w:pStyle w:val="Normal"/>
        <w:ind w:firstLine="360"/>
        <w:jc w:val="both"/>
        <w:rPr/>
      </w:pPr>
      <w:r>
        <w:rPr>
          <w:rFonts w:cs="Times New Roman" w:ascii="Times New Roman" w:hAnsi="Times New Roman"/>
          <w:i/>
          <w:sz w:val="24"/>
          <w:szCs w:val="24"/>
        </w:rPr>
        <w:t>У меня аллергия на креветок, и уже было два силь</w:t>
        <w:softHyphen/>
        <w:t>ных приступа. Я обратилась к врачу, и он дал мне шприц со специальным лекарством. Я очень боюсь нового приступа. Я даже боюсь прикасаться к та</w:t>
        <w:softHyphen/>
        <w:t>релкам в ресторане, так как на них могли когда-то подавать креветок. Вот уже два года я собираюсь провести эксперимент — поесть креветок, поло</w:t>
        <w:softHyphen/>
        <w:t>жив рядом с собой шприц с лекарством, — но никак не отважусь. Стоит ли мне его проводить?</w:t>
      </w:r>
    </w:p>
    <w:p>
      <w:pPr>
        <w:pStyle w:val="Normal"/>
        <w:ind w:firstLine="360"/>
        <w:jc w:val="both"/>
        <w:rPr/>
      </w:pPr>
      <w:r>
        <w:rPr>
          <w:rFonts w:cs="Times New Roman" w:ascii="Times New Roman" w:hAnsi="Times New Roman"/>
          <w:sz w:val="24"/>
          <w:szCs w:val="24"/>
        </w:rPr>
        <w:t>Дайте себе право иметь этот страх и дайте себе столько времени, сколько понадобится, для того чтобы этот страх преодолеть. По-моему, вы слишком требовательны к себе. Но вы не должны себя заставлять. Когда желание узнать, есть ли у вас еще аллергия на креветок, станет достаточно сильным, вы проведете ваш эксперимент без всяких коле</w:t>
        <w:softHyphen/>
        <w:t>баний. Постарайтесь также найти причину вашей ал</w:t>
        <w:softHyphen/>
        <w:t>лерг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деюсь, в этом вам поможет описание метафизичес</w:t>
        <w:softHyphen/>
        <w:t>кой природы аллергии из моей книги «Кто ты?»:</w:t>
      </w:r>
    </w:p>
    <w:p>
      <w:pPr>
        <w:pStyle w:val="Normal"/>
        <w:ind w:firstLine="360"/>
        <w:jc w:val="both"/>
        <w:rPr/>
      </w:pPr>
      <w:r>
        <w:rPr>
          <w:rFonts w:cs="Times New Roman" w:ascii="Times New Roman" w:hAnsi="Times New Roman"/>
          <w:sz w:val="24"/>
          <w:szCs w:val="24"/>
        </w:rPr>
        <w:t>«Аллергия указывает на то, что человек настроен враж</w:t>
        <w:softHyphen/>
        <w:t>дебно по отношению к кому-то. Аллергия возникает у то</w:t>
        <w:softHyphen/>
        <w:t>го, кто забывает о своей силе и становится слишком под</w:t>
        <w:softHyphen/>
        <w:t>вержен влиянию окружающих. Как правило, такой чело</w:t>
        <w:softHyphen/>
        <w:t>век очень чувствителен и восприимчив. Если он хочет вер</w:t>
        <w:softHyphen/>
        <w:t>нуть себе контроль над своей жизнью, ему следует восста</w:t>
        <w:softHyphen/>
        <w:t>новить контакт со своей внутренней силой.</w:t>
      </w:r>
    </w:p>
    <w:p>
      <w:pPr>
        <w:pStyle w:val="Normal"/>
        <w:ind w:firstLine="360"/>
        <w:jc w:val="both"/>
        <w:rPr/>
      </w:pPr>
      <w:r>
        <w:rPr>
          <w:rFonts w:cs="Times New Roman" w:ascii="Times New Roman" w:hAnsi="Times New Roman"/>
          <w:sz w:val="24"/>
          <w:szCs w:val="24"/>
        </w:rPr>
        <w:t>Аллергия на какую-либо пищу говорит о том, что чело</w:t>
        <w:softHyphen/>
        <w:t>век с трудом принимает все новое. Он боится перемен, так как не ждет от них ничего хорошего. Как правило, у него появляется аллергическая реакция на то, что он любит больше всего, и он вынужден отказаться от этого про</w:t>
        <w:softHyphen/>
        <w:t>дукта.</w:t>
      </w:r>
    </w:p>
    <w:p>
      <w:pPr>
        <w:pStyle w:val="Normal"/>
        <w:ind w:firstLine="360"/>
        <w:jc w:val="both"/>
        <w:rPr/>
      </w:pPr>
      <w:r>
        <w:rPr>
          <w:rFonts w:cs="Times New Roman" w:ascii="Times New Roman" w:hAnsi="Times New Roman"/>
          <w:sz w:val="24"/>
          <w:szCs w:val="24"/>
        </w:rPr>
        <w:t>Аллергия на пыль или животных говорит о том, что человеку трудно смириться с агрессивностью окружаю</w:t>
        <w:softHyphen/>
        <w:t>щих. Пыль представляет для него внешнюю агрессию. Та</w:t>
        <w:softHyphen/>
        <w:t>кой человек должен понять, что за агрессией всегда скры</w:t>
        <w:softHyphen/>
        <w:t>вается страх. Некоторые люди не могут обуздать свои эмоции, и нередко их любовь тоже проявляется в виде агрессии».</w:t>
      </w:r>
    </w:p>
    <w:p>
      <w:pPr>
        <w:pStyle w:val="Normal"/>
        <w:ind w:firstLine="360"/>
        <w:jc w:val="both"/>
        <w:rPr/>
      </w:pPr>
      <w:r>
        <w:rPr>
          <w:rFonts w:cs="Times New Roman" w:ascii="Times New Roman" w:hAnsi="Times New Roman"/>
          <w:i/>
          <w:sz w:val="24"/>
          <w:szCs w:val="24"/>
        </w:rPr>
        <w:t>Моя жена почему-то считает, что я постоянно ей изменяю. Она даже обвиняет меня в том, что я переспал с нашей невесткой. Не понимаю, откуда у нее эти идеи, ведь я ни на шаг от нее не отхожу! Что мне делать?</w:t>
      </w:r>
    </w:p>
    <w:p>
      <w:pPr>
        <w:pStyle w:val="Normal"/>
        <w:ind w:firstLine="360"/>
        <w:jc w:val="both"/>
        <w:rPr/>
      </w:pPr>
      <w:r>
        <w:rPr>
          <w:rFonts w:cs="Times New Roman" w:ascii="Times New Roman" w:hAnsi="Times New Roman"/>
          <w:sz w:val="24"/>
          <w:szCs w:val="24"/>
        </w:rPr>
        <w:t>Вы не должны терпеть ее страхи. Скажите ей, что боль</w:t>
        <w:softHyphen/>
        <w:t>ше не хотите, чтобы она взваливала на вас свои страхи. Скажите ей, что ее страхи — это ее проблема и только она сама в состоянии от этой проблемы избавиться. Скажите ей, что она может лелеять свои страхи, но вы больше ни</w:t>
        <w:softHyphen/>
        <w:t>чего не желаете о них слышать.</w:t>
      </w:r>
    </w:p>
    <w:p>
      <w:pPr>
        <w:pStyle w:val="Normal"/>
        <w:ind w:firstLine="360"/>
        <w:jc w:val="both"/>
        <w:rPr/>
      </w:pPr>
      <w:r>
        <w:rPr>
          <w:rFonts w:cs="Times New Roman" w:ascii="Times New Roman" w:hAnsi="Times New Roman"/>
          <w:sz w:val="24"/>
          <w:szCs w:val="24"/>
        </w:rPr>
        <w:t>Посоветуйте ей прочитать эту книгу, но не настаивай</w:t>
        <w:softHyphen/>
        <w:t>те. Проявите сочувствие, ведь этот страх заставляет ее сильно страдать. Она сама превратила свою жизнь в ад. Постарайтесь как можно чаще представлять ее купающей</w:t>
        <w:softHyphen/>
        <w:t>ся в ее ярком све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 делать, когда неожиданно возвращается ка</w:t>
        <w:softHyphen/>
        <w:t>кое-нибудь старое верование, от которого ты дав</w:t>
        <w:softHyphen/>
        <w:t>ным-давно избавился?</w:t>
      </w:r>
    </w:p>
    <w:p>
      <w:pPr>
        <w:pStyle w:val="Normal"/>
        <w:ind w:firstLine="360"/>
        <w:jc w:val="both"/>
        <w:rPr/>
      </w:pPr>
      <w:r>
        <w:rPr>
          <w:rFonts w:cs="Times New Roman" w:ascii="Times New Roman" w:hAnsi="Times New Roman"/>
          <w:sz w:val="24"/>
          <w:szCs w:val="24"/>
        </w:rPr>
        <w:t>Примите его существование, но скажите ему, что боль</w:t>
        <w:softHyphen/>
        <w:t>ше не нуждаетесь в нем. Дайте себе право больше в нем не нуждаться. Вспомните, что когда-то вы создали его с целью помочь себе, вы в нем нуждались. Не пытайтесь выдворить его силой—от этого оно закрепится еще проч</w:t>
        <w:softHyphen/>
        <w:t>н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тарайтесь не злиться.</w:t>
      </w:r>
    </w:p>
    <w:p>
      <w:pPr>
        <w:pStyle w:val="Normal"/>
        <w:ind w:firstLine="360"/>
        <w:jc w:val="both"/>
        <w:rPr/>
      </w:pPr>
      <w:r>
        <w:rPr>
          <w:rFonts w:cs="Times New Roman" w:ascii="Times New Roman" w:hAnsi="Times New Roman"/>
          <w:sz w:val="24"/>
          <w:szCs w:val="24"/>
        </w:rPr>
        <w:t>Если вы не нашли, кому отдать старую и уже не нужную вам одежду, это еще не трагедия. Да, пока что эта одежда занимает драгоценное место в шкафу, но вы знаете, что рано или поздно вам удастся от нее избавиться. Ведите себя точно так же по отношению к бесполезному верова</w:t>
        <w:softHyphen/>
        <w:t>нию.</w:t>
      </w:r>
    </w:p>
    <w:p>
      <w:pPr>
        <w:pStyle w:val="Normal"/>
        <w:ind w:firstLine="360"/>
        <w:jc w:val="both"/>
        <w:rPr/>
      </w:pPr>
      <w:r>
        <w:rPr>
          <w:rFonts w:cs="Times New Roman" w:ascii="Times New Roman" w:hAnsi="Times New Roman"/>
          <w:i/>
          <w:sz w:val="24"/>
          <w:szCs w:val="24"/>
        </w:rPr>
        <w:t>Я научилась избавляться от ненужных верований и стала более сознательной. Но теперь уже начали бояться мои родители. Они говорят мне, что пе</w:t>
        <w:softHyphen/>
        <w:t>рестали узнавать меня. Что мне дел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лизкие тех людей, которые стараются изменить себя, часто реагируют подобным образом. Они боятся того, что вы изменитесь, потому что этого боитесь вы сами.</w:t>
      </w:r>
    </w:p>
    <w:p>
      <w:pPr>
        <w:pStyle w:val="Normal"/>
        <w:ind w:firstLine="360"/>
        <w:jc w:val="both"/>
        <w:rPr/>
      </w:pPr>
      <w:r>
        <w:rPr>
          <w:rFonts w:cs="Times New Roman" w:ascii="Times New Roman" w:hAnsi="Times New Roman"/>
          <w:sz w:val="24"/>
          <w:szCs w:val="24"/>
        </w:rPr>
        <w:t>Люди, которые нас окружают, всегда отражают то, что происходит в нас самих. Может быть, вы боитесь, что они будут меньше любить вас, если вы изменитесь? Но ведь в результате всех этих изменений вы становитесь именно собой, а не каким-то другим человеком. Вы восстанавли</w:t>
        <w:softHyphen/>
        <w:t>ваете связь со своей настоящей личностью.</w:t>
      </w:r>
    </w:p>
    <w:p>
      <w:pPr>
        <w:pStyle w:val="Normal"/>
        <w:ind w:firstLine="360"/>
        <w:jc w:val="both"/>
        <w:rPr/>
      </w:pPr>
      <w:r>
        <w:rPr>
          <w:rFonts w:cs="Times New Roman" w:ascii="Times New Roman" w:hAnsi="Times New Roman"/>
          <w:sz w:val="24"/>
          <w:szCs w:val="24"/>
        </w:rPr>
        <w:t>Реакция ваших близких также может быть вызвана тем, что в ходе изменений, о которых вы говорите, изме</w:t>
        <w:softHyphen/>
        <w:t>нилось и ваше отношение к ним. Если это так, не спешите меняться. Объясните им, почем вы стали вести себя по-другому. Когда они поймут, что вы ищете себя, все их страхи рассеются.</w:t>
      </w:r>
    </w:p>
    <w:p>
      <w:pPr>
        <w:pStyle w:val="Normal"/>
        <w:ind w:firstLine="360"/>
        <w:jc w:val="both"/>
        <w:rPr/>
      </w:pPr>
      <w:r>
        <w:rPr>
          <w:rFonts w:cs="Times New Roman" w:ascii="Times New Roman" w:hAnsi="Times New Roman"/>
          <w:i/>
          <w:sz w:val="24"/>
          <w:szCs w:val="24"/>
        </w:rPr>
        <w:t>Я поняла, что у нас с мужем совершенно разные убеждения и страхи. Не получится ли так, что нашим детям будет очень трудно жить с такими разными родителями?</w:t>
      </w:r>
    </w:p>
    <w:p>
      <w:pPr>
        <w:pStyle w:val="Normal"/>
        <w:ind w:firstLine="360"/>
        <w:jc w:val="both"/>
        <w:rPr/>
      </w:pPr>
      <w:r>
        <w:rPr>
          <w:rFonts w:cs="Times New Roman" w:ascii="Times New Roman" w:hAnsi="Times New Roman"/>
          <w:sz w:val="24"/>
          <w:szCs w:val="24"/>
        </w:rPr>
        <w:t>То, что вы с мужем понимаете и все же принимаете тот факт, что вы абсолютно разные люди, — прекрасное дока</w:t>
        <w:softHyphen/>
        <w:t>зательство вашей любви. Ваши дети научатся быть такими же понимающими и терпимыми.</w:t>
      </w:r>
    </w:p>
    <w:p>
      <w:pPr>
        <w:pStyle w:val="Normal"/>
        <w:ind w:firstLine="360"/>
        <w:jc w:val="both"/>
        <w:rPr/>
      </w:pPr>
      <w:r>
        <w:rPr>
          <w:rFonts w:cs="Times New Roman" w:ascii="Times New Roman" w:hAnsi="Times New Roman"/>
          <w:sz w:val="24"/>
          <w:szCs w:val="24"/>
        </w:rPr>
        <w:t>Чем больше различий между родителями, тем лучше для детей — им придется все время выбирать между ва</w:t>
        <w:softHyphen/>
        <w:t>шими верованиями, и поэтому они быстрее научатся при</w:t>
        <w:softHyphen/>
        <w:t>нимать решения.</w:t>
      </w:r>
    </w:p>
    <w:p>
      <w:pPr>
        <w:pStyle w:val="Normal"/>
        <w:ind w:firstLine="360"/>
        <w:jc w:val="both"/>
        <w:rPr/>
      </w:pPr>
      <w:r>
        <w:rPr>
          <w:rFonts w:cs="Times New Roman" w:ascii="Times New Roman" w:hAnsi="Times New Roman"/>
          <w:sz w:val="24"/>
          <w:szCs w:val="24"/>
        </w:rPr>
        <w:t>Будьте открытыми, искренними и честными в об</w:t>
        <w:softHyphen/>
        <w:t>щении со своими детьми. Объясните им, что, каковы бы ни были ваши верования, вы всегда действуете из самых лучших побуждений. Объясните им также, что ваши веро</w:t>
        <w:softHyphen/>
        <w:t>вания будут со временем изменяться. Для того чтобы вос</w:t>
        <w:softHyphen/>
        <w:t>питать умных и здоровых детей, родителям не обязатель</w:t>
        <w:softHyphen/>
        <w:t>но быть идеальными людьми. Ваши дети — кстати, и вы сами тоже — должны принимать все ваши страхи, досто</w:t>
        <w:softHyphen/>
        <w:t>инства и недостатки.</w:t>
      </w:r>
    </w:p>
    <w:p>
      <w:pPr>
        <w:pStyle w:val="Normal"/>
        <w:ind w:firstLine="360"/>
        <w:jc w:val="both"/>
        <w:rPr/>
      </w:pPr>
      <w:r>
        <w:rPr>
          <w:rFonts w:cs="Times New Roman" w:ascii="Times New Roman" w:hAnsi="Times New Roman"/>
          <w:i/>
          <w:sz w:val="24"/>
          <w:szCs w:val="24"/>
        </w:rPr>
        <w:t>Вот уже несколько лет я безуспешно пытаюсь най</w:t>
        <w:softHyphen/>
        <w:t>ти себе нового мужа. Я очень верю в то, что это случится, и постоянно настраиваю себя на успех. Вы говорите, что мы всегда получаем то, о чем мечтаем. Почему же моя мечта до сих пор не осу</w:t>
        <w:softHyphen/>
        <w:t>ществилась?</w:t>
      </w:r>
    </w:p>
    <w:p>
      <w:pPr>
        <w:pStyle w:val="Normal"/>
        <w:ind w:firstLine="360"/>
        <w:jc w:val="both"/>
        <w:rPr/>
      </w:pPr>
      <w:r>
        <w:rPr>
          <w:rFonts w:cs="Times New Roman" w:ascii="Times New Roman" w:hAnsi="Times New Roman"/>
          <w:sz w:val="24"/>
          <w:szCs w:val="24"/>
        </w:rPr>
        <w:t>Похоже, вам мешает какой-то неосознанный страх. Желания, которые основаны на неосознанном страхе, почти никогда не исполняются.</w:t>
      </w:r>
    </w:p>
    <w:p>
      <w:pPr>
        <w:pStyle w:val="Normal"/>
        <w:ind w:firstLine="360"/>
        <w:jc w:val="both"/>
        <w:rPr/>
      </w:pPr>
      <w:r>
        <w:rPr>
          <w:rFonts w:cs="Times New Roman" w:ascii="Times New Roman" w:hAnsi="Times New Roman"/>
          <w:sz w:val="24"/>
          <w:szCs w:val="24"/>
        </w:rPr>
        <w:t>Спросите себя, зачем вам новый муж. Может быть, вы боитесь одиночества или бедности? Боитесь, что ваша кра</w:t>
        <w:softHyphen/>
        <w:t>сота поблекнет и мужчины перестанут обращать на вас внимание? Боитесь ли вы что-либо упустить, потерять?</w:t>
      </w:r>
    </w:p>
    <w:p>
      <w:pPr>
        <w:pStyle w:val="Normal"/>
        <w:ind w:firstLine="360"/>
        <w:jc w:val="both"/>
        <w:rPr/>
      </w:pPr>
      <w:r>
        <w:rPr>
          <w:rFonts w:cs="Times New Roman" w:ascii="Times New Roman" w:hAnsi="Times New Roman"/>
          <w:sz w:val="24"/>
          <w:szCs w:val="24"/>
        </w:rPr>
        <w:t>Когда вы найдете ваш настоящий страх, действуйте так, как я советовала в ответах на предыдущие вопрос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Желание должно быть основано на стремлении разви</w:t>
        <w:softHyphen/>
        <w:t>ваться духовно, на любви к себе и другим людям, тогда оно обязательно исполнитс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ой страх самый сильный?</w:t>
      </w:r>
    </w:p>
    <w:p>
      <w:pPr>
        <w:pStyle w:val="Normal"/>
        <w:ind w:firstLine="360"/>
        <w:jc w:val="both"/>
        <w:rPr/>
      </w:pPr>
      <w:r>
        <w:rPr>
          <w:rFonts w:cs="Times New Roman" w:ascii="Times New Roman" w:hAnsi="Times New Roman"/>
          <w:sz w:val="24"/>
          <w:szCs w:val="24"/>
        </w:rPr>
        <w:t>Я пришла к заключению, что все страхи сводятся к страху потери или страху смерти. Люди боятся менять се</w:t>
        <w:softHyphen/>
        <w:t>бя, так как для этого им придется умереть для чего-то. Только так они могут родиться снова для чего-то другого.</w:t>
      </w:r>
    </w:p>
    <w:p>
      <w:pPr>
        <w:pStyle w:val="Normal"/>
        <w:ind w:firstLine="360"/>
        <w:jc w:val="both"/>
        <w:rPr/>
      </w:pPr>
      <w:r>
        <w:rPr>
          <w:rFonts w:cs="Times New Roman" w:ascii="Times New Roman" w:hAnsi="Times New Roman"/>
          <w:sz w:val="24"/>
          <w:szCs w:val="24"/>
        </w:rPr>
        <w:t>Страх потери противоречит истинной вере, ибо мир всегда в изобилии обеспечивает всем необходимым все живое на этой планете.</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Вы, конечно, обратили внимание на то, что в этой книге очень часто встречаются слова «принять» и «прия</w:t>
        <w:softHyphen/>
        <w:t>тие». Это самый важный этап в избавлении от страха. Без этого невозможно обойтись, если вы хотите что-то изме</w:t>
        <w:softHyphen/>
        <w:t>нить в сво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краткое описание всех этапов избавления от страх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Определите свой страх с помощью вопроса «Что плохого произойдет, если я...»</w:t>
      </w:r>
    </w:p>
    <w:p>
      <w:pPr>
        <w:pStyle w:val="Normal"/>
        <w:ind w:firstLine="360"/>
        <w:jc w:val="both"/>
        <w:rPr/>
      </w:pPr>
      <w:r>
        <w:rPr>
          <w:rFonts w:cs="Times New Roman" w:ascii="Times New Roman" w:hAnsi="Times New Roman"/>
          <w:sz w:val="24"/>
          <w:szCs w:val="24"/>
        </w:rPr>
        <w:t>2. Поймите, что за обнаруженным вами страхом скрывается какое-то верование, которое когда-то было для вас полезным, но теперь приносит только вред,</w:t>
      </w:r>
    </w:p>
    <w:p>
      <w:pPr>
        <w:pStyle w:val="Normal"/>
        <w:ind w:firstLine="360"/>
        <w:jc w:val="both"/>
        <w:rPr/>
      </w:pPr>
      <w:r>
        <w:rPr>
          <w:rFonts w:cs="Times New Roman" w:ascii="Times New Roman" w:hAnsi="Times New Roman"/>
          <w:sz w:val="24"/>
          <w:szCs w:val="24"/>
        </w:rPr>
        <w:t>3. Скажите себе, что у вас было право иметь это верование. Не вините, не критикуйте и не принижайте се</w:t>
        <w:softHyphen/>
        <w:t>бя, даже если не можете вспомнить, откуда взялось у вас это верование. Скажите себе, что в тот момент, когда вы приняли это верование, оно казалось вам нужным и полезным.</w:t>
      </w:r>
    </w:p>
    <w:p>
      <w:pPr>
        <w:pStyle w:val="Normal"/>
        <w:ind w:firstLine="360"/>
        <w:jc w:val="both"/>
        <w:rPr/>
      </w:pPr>
      <w:r>
        <w:rPr>
          <w:rFonts w:cs="Times New Roman" w:ascii="Times New Roman" w:hAnsi="Times New Roman"/>
          <w:sz w:val="24"/>
          <w:szCs w:val="24"/>
        </w:rPr>
        <w:t>4. Примите тот факт, что ваш страх основан на этом веровании, которое когда-то было создано вами, но обладает собственной волей к жизни. В нем заложен инстинкт выживания, поэтому оно делает все возможное, чтобы избежать смерти. Не сердитесь на него за это.</w:t>
      </w:r>
    </w:p>
    <w:p>
      <w:pPr>
        <w:pStyle w:val="Normal"/>
        <w:ind w:firstLine="360"/>
        <w:jc w:val="both"/>
        <w:rPr/>
      </w:pPr>
      <w:r>
        <w:rPr>
          <w:rFonts w:cs="Times New Roman" w:ascii="Times New Roman" w:hAnsi="Times New Roman"/>
          <w:sz w:val="24"/>
          <w:szCs w:val="24"/>
        </w:rPr>
        <w:t>5. Успокойте ту часть вашей личности, которая боится; скажите ей, что не собираетесь ее убивать. Вы толь</w:t>
        <w:softHyphen/>
        <w:t>ко хотите, чтобы она ушла со сцены и спокойно ждала в глубине вашей памяти до тех пор, пока вы не решите, что у вас вновь появилась необходи</w:t>
        <w:softHyphen/>
        <w:t>мость в ней. В принципе, она сама этого хочет, ведь, чем меньше она напрягается, тем легче ей обеспе</w:t>
        <w:softHyphen/>
        <w:t>чить свое выживание. Почувствовав, что вы ее признаете и не собираетесь убивать, она успокоится и займет свое мес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Определите, какое желание скрывается за вашим страхом.</w:t>
      </w:r>
    </w:p>
    <w:p>
      <w:pPr>
        <w:pStyle w:val="Normal"/>
        <w:ind w:firstLine="360"/>
        <w:jc w:val="both"/>
        <w:rPr/>
      </w:pPr>
      <w:r>
        <w:rPr>
          <w:rFonts w:cs="Times New Roman" w:ascii="Times New Roman" w:hAnsi="Times New Roman"/>
          <w:sz w:val="24"/>
          <w:szCs w:val="24"/>
        </w:rPr>
        <w:t>7. Выполните какие-нибудь действия для осуществления этого желания. Не придавайте большого значе</w:t>
        <w:softHyphen/>
        <w:t>ния результатам.</w:t>
      </w:r>
    </w:p>
    <w:p>
      <w:pPr>
        <w:pStyle w:val="Normal"/>
        <w:ind w:firstLine="360"/>
        <w:jc w:val="both"/>
        <w:rPr/>
      </w:pPr>
      <w:r>
        <w:rPr>
          <w:rFonts w:cs="Times New Roman" w:ascii="Times New Roman" w:hAnsi="Times New Roman"/>
          <w:sz w:val="24"/>
          <w:szCs w:val="24"/>
        </w:rPr>
        <w:t>8. Постарайтесь четко представить себе результат, который вы хотели бы получить, но не гонитесь за ним изо всех сил. Подумайте о том, что действитель</w:t>
        <w:softHyphen/>
        <w:t>ность может неожиданно превзойти ваши самые смелые мечты.</w:t>
      </w:r>
    </w:p>
    <w:p>
      <w:pPr>
        <w:pStyle w:val="Normal"/>
        <w:ind w:firstLine="360"/>
        <w:jc w:val="both"/>
        <w:rPr/>
      </w:pPr>
      <w:r>
        <w:rPr>
          <w:rFonts w:cs="Times New Roman" w:ascii="Times New Roman" w:hAnsi="Times New Roman"/>
          <w:sz w:val="24"/>
          <w:szCs w:val="24"/>
        </w:rPr>
        <w:t>9. Доверьтесь вашему внутреннему БОГУ, то есть проявите веру. Знайте, что мир всегда дает вам что-то новое и вам всегда есть чему поучиться. Поймите, что ваш внутренний БОГ все время вас прощает, так как знает, что вы — человек и не можете развиваться, не получая личного опыта. Примите это проще</w:t>
        <w:softHyphen/>
        <w:t>ние и постарайтесь во всем видеть только хорошее.</w:t>
      </w:r>
    </w:p>
    <w:p>
      <w:pPr>
        <w:pStyle w:val="Normal"/>
        <w:ind w:firstLine="360"/>
        <w:jc w:val="both"/>
        <w:rPr/>
      </w:pPr>
      <w:r>
        <w:rPr>
          <w:rFonts w:cs="Times New Roman" w:ascii="Times New Roman" w:hAnsi="Times New Roman"/>
          <w:sz w:val="24"/>
          <w:szCs w:val="24"/>
        </w:rPr>
        <w:t>Чем смелее вы будете действовать, тем быстрее измените свои верования и победите свои страхи. Доверьтесь своему внутреннему БОГУ, своей интуиции, своему сверхсозна</w:t>
        <w:softHyphen/>
        <w:t>нию, и тогда вы в любой момент будете точно знать, что вам нужно, что для вас лучш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 спросите: «Как мне отличить знание от верования?»</w:t>
      </w:r>
    </w:p>
    <w:p>
      <w:pPr>
        <w:pStyle w:val="Normal"/>
        <w:ind w:firstLine="360"/>
        <w:jc w:val="both"/>
        <w:rPr/>
      </w:pPr>
      <w:r>
        <w:rPr>
          <w:rFonts w:cs="Times New Roman" w:ascii="Times New Roman" w:hAnsi="Times New Roman"/>
          <w:sz w:val="24"/>
          <w:szCs w:val="24"/>
        </w:rPr>
        <w:t>Когда вы верите во что-то и кто-то подвергает ваше верование сомнению, вы начинаете спорить и стараетесь объяснить, как у вас появилось это верование. Вы хотите заставить другого человека поверить в то, во что верите с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же вы знаете, что для вас хорошо, вы просто говорите себе: «Это мое личное мнение, и оно мне нравит</w:t>
        <w:softHyphen/>
        <w:t>ся. Другие могут думать иначе, но это меня не волнует».</w:t>
      </w:r>
    </w:p>
    <w:p>
      <w:pPr>
        <w:pStyle w:val="Normal"/>
        <w:ind w:firstLine="360"/>
        <w:jc w:val="both"/>
        <w:rPr/>
      </w:pPr>
      <w:r>
        <w:rPr>
          <w:rFonts w:cs="Times New Roman" w:ascii="Times New Roman" w:hAnsi="Times New Roman"/>
          <w:sz w:val="24"/>
          <w:szCs w:val="24"/>
        </w:rPr>
        <w:t>Пример: предположим, кто-то начитался книг о здоро</w:t>
        <w:softHyphen/>
        <w:t>вой пище и поверил в то, что говядина вредит его здо</w:t>
        <w:softHyphen/>
        <w:t>ровью. Возможно, он также поверил в то, что отказ от говядины ускорит его духовный рост. Когда он встречает человека, который верит в то, что говядина полезна для здоровья и ускоряет духовный рост, разгорается спор. Каждый из спорщиков пытается навязать другому свое верование.</w:t>
      </w:r>
    </w:p>
    <w:p>
      <w:pPr>
        <w:pStyle w:val="Normal"/>
        <w:ind w:firstLine="360"/>
        <w:jc w:val="both"/>
        <w:rPr/>
      </w:pPr>
      <w:r>
        <w:rPr>
          <w:rFonts w:cs="Times New Roman" w:ascii="Times New Roman" w:hAnsi="Times New Roman"/>
          <w:sz w:val="24"/>
          <w:szCs w:val="24"/>
        </w:rPr>
        <w:t>Если же этот человек точно знает, что говядина вредит его здоровью, ему будет совершенно безразлично, что ду</w:t>
        <w:softHyphen/>
        <w:t>мают по этому поводу другие люди. Ему не придет в голову осуждать того, кто любит и с удовольствием ест говядину. Он даже может вспомнить, что когда-то тоже считал говя</w:t>
        <w:softHyphen/>
        <w:t>дину полезн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видите, верования, в отличие от уверенности или знания, могут стать источником страха.</w:t>
      </w:r>
    </w:p>
    <w:p>
      <w:pPr>
        <w:pStyle w:val="Normal"/>
        <w:ind w:firstLine="360"/>
        <w:jc w:val="both"/>
        <w:rPr/>
      </w:pPr>
      <w:r>
        <w:rPr>
          <w:rFonts w:cs="Times New Roman" w:ascii="Times New Roman" w:hAnsi="Times New Roman"/>
          <w:sz w:val="24"/>
          <w:szCs w:val="24"/>
        </w:rPr>
        <w:t>В великих пророчествах сказано, что в Эру Водолея люди должны избавиться от своих страхов. Об этом часто говорит сам Папа Римский.</w:t>
      </w:r>
    </w:p>
    <w:p>
      <w:pPr>
        <w:pStyle w:val="Normal"/>
        <w:ind w:firstLine="360"/>
        <w:jc w:val="both"/>
        <w:rPr/>
      </w:pPr>
      <w:r>
        <w:rPr>
          <w:rFonts w:cs="Times New Roman" w:ascii="Times New Roman" w:hAnsi="Times New Roman"/>
          <w:sz w:val="24"/>
          <w:szCs w:val="24"/>
        </w:rPr>
        <w:t>В эту новую эру тех, кто не избавится от своих страхов, ждут ужасные трагедии и тяжелые боле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 же, кто победят свои страхи, будут жить в любви, добром здравии, изобилии и гармо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бирать в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кто не может сделать этот выбор за вас.</w:t>
      </w:r>
    </w:p>
    <w:p>
      <w:pPr>
        <w:pStyle w:val="Normal"/>
        <w:ind w:firstLine="360"/>
        <w:jc w:val="both"/>
        <w:rPr/>
      </w:pPr>
      <w:r>
        <w:rPr>
          <w:rFonts w:cs="Times New Roman" w:ascii="Times New Roman" w:hAnsi="Times New Roman"/>
          <w:sz w:val="24"/>
          <w:szCs w:val="24"/>
        </w:rPr>
        <w:t>Все вы обладаете достаточной внутренней силой, чтобы уже сегодня изменить свою жизнь к лучшему.</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Отбросьте сомнения и поскорее станьте самим собой!</w:t>
      </w:r>
    </w:p>
    <w:p>
      <w:pPr>
        <w:pStyle w:val="Normal"/>
        <w:widowControl/>
        <w:overflowPunct w:val="true"/>
        <w:jc w:val="center"/>
        <w:textAlignment w:val="auto"/>
        <w:rPr>
          <w:rFonts w:ascii="Calibri" w:hAnsi="Calibri" w:eastAsia="Calibri" w:cs="Calibri"/>
          <w:b/>
          <w:b/>
          <w:color w:val="545454"/>
          <w:sz w:val="28"/>
          <w:szCs w:val="28"/>
          <w:shd w:fill="FFFFFF" w:val="clear"/>
          <w:lang w:eastAsia="en-US"/>
        </w:rPr>
      </w:pPr>
      <w:r>
        <w:rPr>
          <w:rFonts w:eastAsia="Calibri" w:cs="Calibri" w:ascii="Calibri" w:hAnsi="Calibri"/>
          <w:b/>
          <w:color w:val="545454"/>
          <w:sz w:val="28"/>
          <w:szCs w:val="28"/>
          <w:shd w:fill="FFFFFF" w:val="clear"/>
          <w:lang w:eastAsia="en-US"/>
        </w:rPr>
      </w:r>
    </w:p>
    <w:p>
      <w:pPr>
        <w:pStyle w:val="Normal"/>
        <w:widowContro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overflowPunct w:val="true"/>
        <w:jc w:val="center"/>
        <w:textAlignment w:val="auto"/>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overflowPunct w:val="true"/>
        <w:jc w:val="center"/>
        <w:textAlignment w:val="auto"/>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С любовью,</w:t>
      </w:r>
    </w:p>
    <w:p>
      <w:pPr>
        <w:pStyle w:val="Normal"/>
        <w:widowControl/>
        <w:overflowPunct w:val="true"/>
        <w:jc w:val="center"/>
        <w:textAlignment w:val="auto"/>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электронная библиотека</w:t>
      </w:r>
    </w:p>
    <w:p>
      <w:pPr>
        <w:pStyle w:val="Normal"/>
        <w:widowControl/>
        <w:overflowPunct w:val="true"/>
        <w:jc w:val="center"/>
        <w:textAlignment w:val="auto"/>
        <w:rPr>
          <w:rFonts w:ascii="Times New Roman" w:hAnsi="Times New Roman" w:eastAsia="Calibri" w:cs="Times New Roman"/>
          <w:sz w:val="32"/>
          <w:szCs w:val="32"/>
          <w:lang w:eastAsia="en-US"/>
        </w:rPr>
      </w:pPr>
      <w:hyperlink r:id="rId2">
        <w:r>
          <w:rPr>
            <w:rStyle w:val="InternetLink"/>
            <w:rFonts w:eastAsia="Calibri" w:cs="Times New Roman" w:ascii="Times New Roman" w:hAnsi="Times New Roman"/>
            <w:color w:val="0000FF"/>
            <w:sz w:val="32"/>
            <w:u w:val="single"/>
            <w:lang w:eastAsia="en-US"/>
          </w:rPr>
          <w:t>Theosophy-Books.org</w:t>
        </w:r>
      </w:hyperlink>
    </w:p>
    <w:p>
      <w:pPr>
        <w:pStyle w:val="Normal"/>
        <w:widowControl/>
        <w:overflowPunct w:val="true"/>
        <w:jc w:val="center"/>
        <w:textAlignment w:val="auto"/>
        <w:rPr>
          <w:rFonts w:ascii="Calibri" w:hAnsi="Calibri" w:eastAsia="Calibri" w:cs="Calibri"/>
          <w:sz w:val="32"/>
          <w:szCs w:val="32"/>
          <w:lang w:eastAsia="en-US"/>
        </w:rPr>
      </w:pPr>
      <w:r>
        <w:rPr>
          <w:rFonts w:eastAsia="Calibri" w:cs="Calibri" w:ascii="Calibri" w:hAnsi="Calibri"/>
          <w:sz w:val="32"/>
          <w:szCs w:val="32"/>
          <w:lang w:eastAsia="en-US"/>
        </w:rPr>
      </w:r>
    </w:p>
    <w:p>
      <w:pPr>
        <w:pStyle w:val="Normal"/>
        <w:widowControl/>
        <w:overflowPunct w:val="true"/>
        <w:autoSpaceDE w:val="true"/>
        <w:spacing w:lineRule="auto" w:line="276" w:before="0" w:after="200"/>
        <w:jc w:val="center"/>
        <w:textAlignment w:val="auto"/>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overflowPunct w:val="true"/>
        <w:jc w:val="center"/>
        <w:textAlignment w:val="auto"/>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3"/>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roman"/>
    <w:pitch w:val="variable"/>
  </w:font>
  <w:font w:name="Liberation Sans">
    <w:altName w:val="Arial"/>
    <w:charset w:val="01"/>
    <w:family w:val="swiss"/>
    <w:pitch w:val="variable"/>
  </w:font>
  <w:font w:name="TimesDL">
    <w:altName w:val="Times New Roman"/>
    <w:charset w:val="00"/>
    <w:family w:val="auto"/>
    <w:pitch w:val="variable"/>
  </w:font>
  <w:font w:name="Calibri">
    <w:charset w:val="cc"/>
    <w:family w:val="swiss"/>
    <w:pitch w:val="variable"/>
  </w:font>
  <w:font w:name="Hobo Std">
    <w:charset w:val="00"/>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45:00Z</dcterms:created>
  <dc:creator>Лиз Бурбо</dc:creator>
  <dc:description/>
  <cp:keywords/>
  <dc:language>en-US</dc:language>
  <cp:lastModifiedBy>FJ</cp:lastModifiedBy>
  <dcterms:modified xsi:type="dcterms:W3CDTF">2020-10-06T11:52:00Z</dcterms:modified>
  <cp:revision>4</cp:revision>
  <dc:subject/>
  <dc:title>ХЕЛЕН СИНГЕР КАПЛАН</dc:title>
</cp:coreProperties>
</file>