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Холл Мэнли</w:t>
      </w:r>
    </w:p>
    <w:p>
      <w:pPr>
        <w:pStyle w:val="Heading3"/>
        <w:jc w:val="center"/>
        <w:rPr>
          <w:b w:val="false"/>
          <w:b w:val="false"/>
          <w:sz w:val="44"/>
          <w:szCs w:val="44"/>
        </w:rPr>
      </w:pPr>
      <w:r>
        <w:rPr>
          <w:b w:val="false"/>
          <w:sz w:val="44"/>
          <w:szCs w:val="44"/>
        </w:rPr>
        <w:t>Оккультная анатомия человека</w:t>
      </w:r>
    </w:p>
    <w:p>
      <w:pPr>
        <w:pStyle w:val="Style12"/>
        <w:jc w:val="center"/>
        <w:rPr/>
      </w:pPr>
      <w:r>
        <w:rPr>
          <w:i/>
          <w:iCs/>
        </w:rPr>
        <w:t>Пер. Л. Брезинской</w:t>
      </w:r>
      <w:r>
        <w:rPr/>
        <w:t xml:space="preserve"> </w:t>
      </w:r>
    </w:p>
    <w:p>
      <w:pPr>
        <w:pStyle w:val="Heading4"/>
        <w:jc w:val="center"/>
        <w:rPr>
          <w:b w:val="false"/>
          <w:b w:val="false"/>
        </w:rPr>
      </w:pPr>
      <w:r>
        <w:rPr>
          <w:b w:val="false"/>
        </w:rPr>
        <w:t>Библiотека сборника "Оккультизмъ и Iога"</w:t>
      </w:r>
    </w:p>
    <w:p>
      <w:pPr>
        <w:pStyle w:val="Heading4"/>
        <w:jc w:val="center"/>
        <w:rPr>
          <w:b w:val="false"/>
          <w:b w:val="false"/>
        </w:rPr>
      </w:pPr>
      <w:r>
        <w:rPr>
          <w:b w:val="false"/>
        </w:rPr>
        <w:t>№</w:t>
      </w:r>
      <w:r>
        <w:rPr>
          <w:b w:val="false"/>
        </w:rPr>
        <w:t xml:space="preserve">2 </w:t>
      </w:r>
    </w:p>
    <w:p>
      <w:pPr>
        <w:pStyle w:val="Style12"/>
        <w:numPr>
          <w:ilvl w:val="0"/>
          <w:numId w:val="0"/>
        </w:numPr>
        <w:jc w:val="center"/>
        <w:outlineLvl w:val="4"/>
        <w:rPr>
          <w:bCs/>
        </w:rPr>
      </w:pPr>
      <w:r>
        <w:rPr>
          <w:bCs/>
        </w:rPr>
        <w:t>Таллинн, 1938</w:t>
      </w:r>
    </w:p>
    <w:p>
      <w:pPr>
        <w:pStyle w:val="Heading3"/>
        <w:jc w:val="center"/>
        <w:rPr>
          <w:b w:val="false"/>
          <w:b w:val="false"/>
        </w:rPr>
      </w:pPr>
      <w:r>
        <w:rPr>
          <w:b w:val="false"/>
        </w:rPr>
        <w:t>Глава I</w:t>
      </w:r>
    </w:p>
    <w:p>
      <w:pPr>
        <w:pStyle w:val="Heading2"/>
        <w:ind w:firstLine="540"/>
        <w:jc w:val="both"/>
        <w:rPr>
          <w:b w:val="false"/>
          <w:b w:val="false"/>
        </w:rPr>
      </w:pPr>
      <w:r>
        <w:rPr>
          <w:b w:val="false"/>
        </w:rPr>
        <w:t>Человеческое тело в символике</w:t>
      </w:r>
    </w:p>
    <w:p>
      <w:pPr>
        <w:pStyle w:val="Style12"/>
        <w:numPr>
          <w:ilvl w:val="0"/>
          <w:numId w:val="0"/>
        </w:numPr>
        <w:ind w:firstLine="540"/>
        <w:jc w:val="both"/>
        <w:outlineLvl w:val="4"/>
        <w:rPr>
          <w:bCs/>
        </w:rPr>
      </w:pPr>
      <w:r>
        <w:rPr>
          <w:bCs/>
        </w:rPr>
        <w:t xml:space="preserve">В Писании сказано, что Бог сотворил человека по Своему Образу и Подобию. Об этом говорится не только в Библии христиан, но и во всех священных писаниях почти всех просвещенных народов. Еврейские патриархи учили, что человеческое тело есть микрокосм — или малый космос, сотворенный по образу Макрокосма или великого Космоса. Эта аналогия между конечным и бесконечным считается одним из тех ключей, с помощью которых открываются тайны Священного Писания. Несомненно, что Ветхий Завет представляет собой руководство по физиологии и анатомии для тех, кто способен читать его с научным к нему подходом. Древние мудрецы олицетворяли функции человеческого тела, свойства человеческого ума и качества человеческой души и сплели величественную драму вокруг их взаимоотношений. Великому египетскому полубогу, Гермесу, человечество должно быть благодарно за закон аналогии. Великая герметическая аксиома гласила: то, что наверху подобно тому, что внизу, а то, что внизу, подобно тому, что наверху. Религии древнего мира все были основаны на поклонении Природе, и в выродившемся виде это дожило и до наших дней под видом фаллизма. Поклонение частям и функциям человеческого тела началось в позднейшем Лемурийском периоде. В эпоху атлантов эта религия уступила место поклонению Солнцу, но новая религия ввела в свое учение многое из обрядов и символов предшествующей веры. У всех народов введено в обычай строить храмы по форме человеческого тела. Святилище евреев, великий египетский храм в Карнаке, религиозные постройки гавайских священников и христианские церкви, возведенные в форме креста, — служат тому примерами. Если положить тело человека с распростертыми руками по форме любого из этих зданий, то возвышение алтаря занимает то же самое положение относительно здания, какое в теле человека занимает мозг. </w:t>
      </w:r>
    </w:p>
    <w:p>
      <w:pPr>
        <w:pStyle w:val="Style12"/>
        <w:numPr>
          <w:ilvl w:val="0"/>
          <w:numId w:val="0"/>
        </w:numPr>
        <w:ind w:firstLine="540"/>
        <w:jc w:val="both"/>
        <w:outlineLvl w:val="4"/>
        <w:rPr>
          <w:bCs/>
        </w:rPr>
      </w:pPr>
      <w:r>
        <w:rPr>
          <w:bCs/>
        </w:rPr>
        <w:t xml:space="preserve">Все священники древнего мира были анатомами. Они признавали, что все функции природы в миниатюре воспроизведены в человеческом теле. Поэтому они пользовались человеком, как руководством и говорили своим ученикам, что понять человека — значит понять вселенную. Эти мудрые люди верили, что каждая звезда в небе, каждый элемент в земле и каждая функция в природе представлены в человеческом теле соответствующим центром, полюсом или деятельностью. </w:t>
      </w:r>
    </w:p>
    <w:p>
      <w:pPr>
        <w:pStyle w:val="Style12"/>
        <w:numPr>
          <w:ilvl w:val="0"/>
          <w:numId w:val="0"/>
        </w:numPr>
        <w:ind w:firstLine="540"/>
        <w:jc w:val="both"/>
        <w:outlineLvl w:val="4"/>
        <w:rPr>
          <w:bCs/>
        </w:rPr>
      </w:pPr>
      <w:r>
        <w:rPr>
          <w:bCs/>
        </w:rPr>
        <w:t xml:space="preserve">Это соотношение между внешней природой и внутренней человеческой природой было скрыто от толпы и составляло тайные учения древнего священства. В Атлантиде и Египте гораздо серьезнее относились к религии, чем теперь. У этих народов она составляла суть жизни. Священники имели полный контроль над миллионами невежественных людей, которых с детства учили, что эти величественные патриархи в длинных одеждах суть непосредственные Божие посланники; и люди верили, что всякое непослушание приказаниям священнослужителей навлекает кару Всемогущего на голову непокорного. Существование храма зависело от его тайной мудрости, дававшей его священникам власть над силами природы и значительное превосходство в знаниях и премудрости над руководимой ими невежественной толпой. </w:t>
      </w:r>
    </w:p>
    <w:p>
      <w:pPr>
        <w:pStyle w:val="Style12"/>
        <w:numPr>
          <w:ilvl w:val="0"/>
          <w:numId w:val="0"/>
        </w:numPr>
        <w:ind w:firstLine="540"/>
        <w:jc w:val="both"/>
        <w:outlineLvl w:val="4"/>
        <w:rPr>
          <w:bCs/>
        </w:rPr>
      </w:pPr>
      <w:r>
        <w:rPr>
          <w:bCs/>
        </w:rPr>
        <w:t xml:space="preserve">Эти мудрецы знали, что религия содержит в себе нечто гораздо более значительное, чем одно лишь пение мантр и гимнов; они считали, что по пути спасения могут успешно продвигаться только обладающие фактическим научным знанием оккультных функций своего собственного тела. Анатомический символизм, который они развили с целью увековечить его понимание — дошел до современного нам христианства, но ключи к нему, повидимому, утеряны. Для занмиающихся изучением религий создается трагическое положение: они окружены тысячами непонятных им символов; но еще грустнее то обстоятельство, что они даже забыли, что символы эти вообще когда-то имели какой то иной смысл, чем наивное, ими самими сочиненное толкование. </w:t>
      </w:r>
    </w:p>
    <w:p>
      <w:pPr>
        <w:pStyle w:val="Style12"/>
        <w:numPr>
          <w:ilvl w:val="0"/>
          <w:numId w:val="0"/>
        </w:numPr>
        <w:ind w:firstLine="540"/>
        <w:jc w:val="both"/>
        <w:outlineLvl w:val="4"/>
        <w:rPr>
          <w:bCs/>
        </w:rPr>
      </w:pPr>
      <w:r>
        <w:rPr>
          <w:bCs/>
        </w:rPr>
        <w:t xml:space="preserve">Укоренившееся в умах христиан понятие, что их вера есть единая, верная, вдохновенная доктрина, явившаяся на свит без родителей — крайне неразумно. Сравнительное изучение религий без всяких сомнений показывает, что христианство заимствовало свою философию и идеи у религий и философий древнего и после потопного языческого мира. Между религиозными символами и аллегориями принадлежавшими древнему миру задолго до появления христианства есть несколько таких, на которых мы бы хотели обратить ваше внимание. Следующие христианские символы и понятия происходят из языческих религий. </w:t>
      </w:r>
    </w:p>
    <w:p>
      <w:pPr>
        <w:pStyle w:val="Style12"/>
        <w:numPr>
          <w:ilvl w:val="0"/>
          <w:numId w:val="0"/>
        </w:numPr>
        <w:ind w:firstLine="540"/>
        <w:jc w:val="both"/>
        <w:outlineLvl w:val="4"/>
        <w:rPr>
          <w:bCs/>
        </w:rPr>
      </w:pPr>
      <w:r>
        <w:rPr>
          <w:bCs/>
        </w:rPr>
        <w:t xml:space="preserve">Христианский крест происходит из Египта и Индии; тройная митра — из религии Митры; пастушеский посох — из мистерий Гермеса и из Греции, непорочное зачатие — из Индии; Преображение — из Персии и Троица взята от Браминов. Деву Марию, как Матерь Божию, находим мы в двенадцати различных религиях. Существует больше двадцати распятых Спасителей мира. Церковная колокольня является видоизменением египетских обелисков и пирамид, а христианский дьявол есть несколько видоизмененный египетский Тифон. Чем больше углубляешься в этот вопрос, тем сильнее убеждаешься, что нет ничего нового под солнцем. Добросовестное изучение христианской религии без сомнения доказывает, что она представляет эволютивное развитие первобытных учений. Как существует эволюция физических форм, так же существует и эволюция религий. Если мы приняли и ввели в наши доктрины религиозную символику почти что сорока народов, то это нас обязывает хотя бы отчасти понять значение позаимствованных нами мифов и аллегорий, хотя бы мы и были более невежественны чем те, от кого мы их взяли. </w:t>
      </w:r>
    </w:p>
    <w:p>
      <w:pPr>
        <w:pStyle w:val="Style12"/>
        <w:numPr>
          <w:ilvl w:val="0"/>
          <w:numId w:val="0"/>
        </w:numPr>
        <w:ind w:firstLine="540"/>
        <w:jc w:val="both"/>
        <w:outlineLvl w:val="4"/>
        <w:rPr>
          <w:bCs/>
        </w:rPr>
      </w:pPr>
      <w:r>
        <w:rPr>
          <w:bCs/>
        </w:rPr>
        <w:t xml:space="preserve">Эта книжка посвящена задаче разъяснить взаимоотношение, существующее между символикой древних священников и оккультными функциями человеческого тела. Прежде всего мы должны усвоить то предположение, что все священные писания запечатаны семью печатями. Другими словами, надо располагать семью толкованиями, чтобы понять со всею полнотой значение тех древних философских откровений, которые мы называем Священным Писанием. Писание не имело намерения быть историческим. Тот, кто понимает его буквально, понимает только его наименьший смысл. Хорошо известно, что Шекспир в своих драмах в целях драматических сводил вместе характеры людей, в действительности отделенных друг от друга веками; но Шекспир писал не историю, а драму. Тоже самое верно относительно Библии. Писание безнадежно запутывает историков в противоречащих друг другу хронологических таблицах, и большинство историков так и останется в таком положении вплоть до Судного Дня. Писание дает прекрасный материал для споров над его смыслом, а также поле для ломания себе головы над значением отдельных терминов и вероятного местоположения неизвестных городов. Большинство библейских городов, на которых теперь указывают путеводители, было наименовано по прошествии сотен лет после Рождества Христова паломниками, предполагавшими, что города эти стояли где-то поблизости с теми, о которых говорится в Библии. Это все может быть доказательством убедительности для иных, для мыслителя же несомненен вывод, что история есть наименее важная часть в Писании. </w:t>
      </w:r>
    </w:p>
    <w:p>
      <w:pPr>
        <w:pStyle w:val="Style12"/>
        <w:numPr>
          <w:ilvl w:val="0"/>
          <w:numId w:val="0"/>
        </w:numPr>
        <w:ind w:firstLine="540"/>
        <w:jc w:val="both"/>
        <w:outlineLvl w:val="4"/>
        <w:rPr>
          <w:bCs/>
        </w:rPr>
      </w:pPr>
      <w:r>
        <w:rPr>
          <w:bCs/>
        </w:rPr>
        <w:t xml:space="preserve">Как Будда в Индии только преобразовал воззрения тогдашних Браминов, также точно и Iисус придал новый облик вере Израиля и дал своим ученикам и миру учение, основанное на уже существовавшем раньше. Но он его преобразовал согласно потребностям окружающего Его народа и проблемам, стоящим перед европейскими народами. Ессеи, которые воспитали Христа, были египетского или индусского происхождения и религия Его взяла лучшее из того, что было до Него. Сохранившиеся от Него речи — аллегоричны в большой степени и погружают простого человека в целое море непонятных ему тайн, что было сделано, однако, не без цели, потому что, если Шекспир разрешает себе вольности по отношению к истории ради того, чтобы представить основные истины, то похоже на то, что историки Iисуса взяли характер человека, как основу для великой драмы. Он становится героем истории, запечатанной семью печатями и те христиане, которые изучали символику, могут из этой истории извлечь ключ к истинным Христианским мистериям. Они тогда поймут, что Писание — вечная история, не принадлежащая ни одной нации и ни одному народу, но являющаяся сказанием всех наций и всех народов. Например, замечательно, что при изучении жизни Христа в освещении астрономии, — он становится солнцем, а его ученики двенадцатью знаками Зодиака. Между светилами мы находим сцены Его служения, а в попятном движении точек равноденствия — историю Его рождения, роста, зрелости и смерти ради людей. Химические же вещества, мучимые в реторте, повествуют нам также о жизни Учителя, потому что с ключом к химии, Писание становится другой книгой. В этом же специальном труде, мы, однако, займемся только отношением этих аллегорий к человеческому телу. </w:t>
      </w:r>
    </w:p>
    <w:p>
      <w:pPr>
        <w:pStyle w:val="Style12"/>
        <w:numPr>
          <w:ilvl w:val="0"/>
          <w:numId w:val="0"/>
        </w:numPr>
        <w:ind w:firstLine="540"/>
        <w:jc w:val="both"/>
        <w:outlineLvl w:val="4"/>
        <w:rPr>
          <w:bCs/>
        </w:rPr>
      </w:pPr>
      <w:r>
        <w:rPr>
          <w:bCs/>
        </w:rPr>
        <w:t xml:space="preserve">У первобытных рас тело человека служило символической единицей, а боги и демоны становились олицетворением телесных органов и функций. У некоторых каббалистов Святая Земля распланирована по человеческому телу и разные города показаны, как центры сознания в человеке. Это чудесный предмет для изучения для тех, которые искренне хотят глубже исследовать древние Мистерии. Мы не можем надеяться охватить весь предмет в его целом, но если вы из этой книжечки извлечете ключ к положению вещей, то мы надеемся, что вы пойдете дальше по этому направлению мысли, пока не включите его всеобъемлемость и не будете в состоянии снять, по крайней мере, хоть одну печать с книги Божественного Откровения. </w:t>
      </w:r>
    </w:p>
    <w:p>
      <w:pPr>
        <w:pStyle w:val="Heading3"/>
        <w:ind w:firstLine="540"/>
        <w:jc w:val="both"/>
        <w:rPr>
          <w:b w:val="false"/>
          <w:b w:val="false"/>
        </w:rPr>
      </w:pPr>
      <w:r>
        <w:rPr>
          <w:b w:val="false"/>
        </w:rPr>
        <w:t>Глава II</w:t>
      </w:r>
    </w:p>
    <w:p>
      <w:pPr>
        <w:pStyle w:val="Heading2"/>
        <w:ind w:firstLine="540"/>
        <w:jc w:val="both"/>
        <w:rPr>
          <w:b w:val="false"/>
          <w:b w:val="false"/>
        </w:rPr>
      </w:pPr>
      <w:r>
        <w:rPr>
          <w:b w:val="false"/>
        </w:rPr>
        <w:t>Три Мира</w:t>
      </w:r>
    </w:p>
    <w:p>
      <w:pPr>
        <w:pStyle w:val="Style12"/>
        <w:numPr>
          <w:ilvl w:val="0"/>
          <w:numId w:val="0"/>
        </w:numPr>
        <w:ind w:firstLine="540"/>
        <w:jc w:val="both"/>
        <w:outlineLvl w:val="4"/>
        <w:rPr>
          <w:bCs/>
        </w:rPr>
      </w:pPr>
      <w:r>
        <w:rPr>
          <w:bCs/>
        </w:rPr>
        <w:t xml:space="preserve">Согласно Школам мистерий, человеческое тело подразделялось на три главные части; и по аналогии с этим внешняя вселенная считалась составленной из трех миров: именно неба, земли и преисподней. Небо было высшим миром и по какой то неизвестной причине оно предполагалось находящимся наверху, хотя Ингерсоль убедительно доказывает, что вследствие вращения земли — верх и низ все время меняются местами. Почти все религии учат, что Бог обитает на небесах. Их последователей наставляют в том, чтобы они верили, что Бог находится над ними, так что они молятся, вознося руки и взывая к Нему и прося Его о чем либо, они подымают глаза к небу. Некоторые народы считаюсь, что Он обитает на вершинах гор, являющихся самыми высокими точками на земле. Где бы Он ни был и каков бы Он ни был — Его местожительство находится наверху и осеняет мир, лежащий внизу. </w:t>
      </w:r>
    </w:p>
    <w:p>
      <w:pPr>
        <w:pStyle w:val="Style12"/>
        <w:numPr>
          <w:ilvl w:val="0"/>
          <w:numId w:val="0"/>
        </w:numPr>
        <w:ind w:firstLine="540"/>
        <w:jc w:val="both"/>
        <w:outlineLvl w:val="4"/>
        <w:rPr>
          <w:bCs/>
        </w:rPr>
      </w:pPr>
      <w:r>
        <w:rPr>
          <w:bCs/>
        </w:rPr>
        <w:t xml:space="preserve">Между небом наверху и преисподней внизу находится место, которое скандинавы называют Мидгард — или средний сад. Оно называется землей. Она висит в пространстве и является местом жительства людей и других живых существ. Она сообщалась с небом через мост — радугу, по которой Боги сходили на нее и считалось, что кратеры вулканов и трещины земли сообщаются с преисподней, со страной тьмы и забвения. Здесь "под небом и управляя земными мирами", как сказал Гёте, существует Природа. Зеленая трава, текущая реки, океаны существуют только в среднем мире, который является своего рода нейтральным местом, где полчища добра и зла ведут свою вечную битву Армагеддона. </w:t>
      </w:r>
    </w:p>
    <w:p>
      <w:pPr>
        <w:pStyle w:val="Style12"/>
        <w:numPr>
          <w:ilvl w:val="0"/>
          <w:numId w:val="0"/>
        </w:numPr>
        <w:ind w:firstLine="540"/>
        <w:jc w:val="both"/>
        <w:outlineLvl w:val="4"/>
        <w:rPr>
          <w:bCs/>
        </w:rPr>
      </w:pPr>
      <w:r>
        <w:rPr>
          <w:bCs/>
        </w:rPr>
        <w:t xml:space="preserve">Внизу, в темноте и мраке, в муках и страданиях, лежит адский мир, который мы называем преисподней. Это великое внизу, потому что также верно, как мы думаем, что небо расположено над, мы думаем, что преисподняя находится внизу, тогда как среднее место — земля — есть разделительная линия между ними. В аду находятся силы зла, силы рвущие на части, терзающие, разрушающие, всегда приносящие горе на землю и неустанно борющиеся, дабы опрокинуть небесных Богов. </w:t>
      </w:r>
    </w:p>
    <w:p>
      <w:pPr>
        <w:pStyle w:val="Style12"/>
        <w:numPr>
          <w:ilvl w:val="0"/>
          <w:numId w:val="0"/>
        </w:numPr>
        <w:ind w:firstLine="540"/>
        <w:jc w:val="both"/>
        <w:outlineLvl w:val="4"/>
        <w:rPr>
          <w:bCs/>
        </w:rPr>
      </w:pPr>
      <w:r>
        <w:rPr>
          <w:bCs/>
        </w:rPr>
        <w:t>Вся система эта есть анатомический миф, потому что небесный мир древних — заветный храм на вершине горы — был череп с его божественным содержимым. Он обиталище богов в человеке. Небо считается находящимся наверху потому, что занимает северный конец спинного хребта человека. Храм богов, управляющих землей, считается расположенным на Северном полюсе, который является также обиталищем Св. Николая, потому что северный полюс есть позитивный конец спинного хребта Планетного Владыки. Св. Николай спускающийся через каминную трубу со своим пучком вечнозеленого растения (Рождественская елка) в то время года, когда природа мертва — имеет также и прекрасное масонское толкование для того, кто желает его изучить. Тоже самое истинно и по отношению к манне, спустившейся с неба, чтобы напитать детей Израиля в пустыне, ибо манна есть вещество, которое спускается из мозга по спинному хребту. Индусы символизировали спинной хребет, как стебель священного лотоса; поэтому черепная коробка и её содержимое олицетворены этим цветком. Спинной хребет есть лестница Iакова, соединяющая небо и землю, тогда как его 33 позвонка суть степени масонства или число лет жизни Христа. По этим ступеням кандидат поднимается в сознании, чтобы достичь храма посвящения, находящегося на верху горы. В этом храме под сводами с отверстием в полу (foramen magnum)* даются великие посвящения мистерий. Гималайские горы поднимаются над землей и представляют плечи и верхнюю половину тела. Они — самые высокие горы на свете. Где-то на их вершинах стоит храм, покоящийся (как небеса Греков) на плечах Атласа. Интересно заместить, что атлас — верхний позвонок в человеческом хребте, на котором покоятся отростки черепа. В мозгу много пещер (желудочков и складок) и в них (согласно восточным легендам) живут мудрецы — йоги и отшельники. Говорится, что пещеры йогов расположены в верховьях реки Ганга. У каждого народа есть своя священная река. У христиан это Iордан, у Египтян это был Нил; тогда как у Индусов это Ганг. Священная река конечно есть канал в спинном хребте, который берет начало между вершинами горы. Святые люди в их пещерах представляют собой центры духовных чувств в человеческом мозгу. Эти святые люди суть семь спящих Корана, которые должны оставаться в темноте своей пещеры, пока духовный огонь не оживит их.</w:t>
      </w:r>
    </w:p>
    <w:p>
      <w:pPr>
        <w:pStyle w:val="Style12"/>
        <w:numPr>
          <w:ilvl w:val="0"/>
          <w:numId w:val="0"/>
        </w:numPr>
        <w:ind w:firstLine="540"/>
        <w:jc w:val="both"/>
        <w:outlineLvl w:val="4"/>
        <w:rPr/>
      </w:pPr>
      <w:r>
        <w:rPr>
          <w:bCs/>
          <w:sz w:val="20"/>
          <w:szCs w:val="20"/>
        </w:rPr>
        <w:t>________</w:t>
        <w:br/>
        <w:t>*Большое отверстие черепа.</w:t>
      </w:r>
      <w:r>
        <w:rPr>
          <w:bCs/>
        </w:rPr>
        <w:t xml:space="preserve"> </w:t>
      </w:r>
    </w:p>
    <w:p>
      <w:pPr>
        <w:pStyle w:val="Style12"/>
        <w:numPr>
          <w:ilvl w:val="0"/>
          <w:numId w:val="0"/>
        </w:numPr>
        <w:ind w:firstLine="540"/>
        <w:jc w:val="both"/>
        <w:outlineLvl w:val="4"/>
        <w:rPr>
          <w:bCs/>
        </w:rPr>
      </w:pPr>
      <w:r>
        <w:rPr>
          <w:bCs/>
        </w:rPr>
        <w:t xml:space="preserve">Мозг является, конечно, верхним помещением, в котором, как говорится в Писании, Iисус встречался со своими учениками и считается, что сами ученики суть двенадцать извилин мозга. Это те двенадцать извилин, которые позднее посылают свои провозвестия при помощи нервов в тело, находящееся внизу, чтобы обратить язычников, или проповедывать Писание в средней земле. Эти двенадцать извилин собраны вокруг центральной полости в мозгу (третьей желудочек) которое есть Святое Святых — седалище благодати — где между распростертыми крыльями ангелов Iегова говорит с высокими священнослужителями, и где днем и ночью прославляется слава Шекинаха. Отсюда дух окончательно Возносится с лобного места в черепе. При помощи ясновидения было установлено, что дух не только покидает тело, но и входит в него через макушку головы, — что, возможно, дало повод для легенды о святом Николае и его трубе. </w:t>
      </w:r>
    </w:p>
    <w:p>
      <w:pPr>
        <w:pStyle w:val="Style12"/>
        <w:numPr>
          <w:ilvl w:val="0"/>
          <w:numId w:val="0"/>
        </w:numPr>
        <w:ind w:firstLine="540"/>
        <w:jc w:val="both"/>
        <w:outlineLvl w:val="4"/>
        <w:rPr>
          <w:bCs/>
        </w:rPr>
      </w:pPr>
      <w:r>
        <w:rPr>
          <w:bCs/>
        </w:rPr>
        <w:t xml:space="preserve">Троица в человеке обитает в трех великих горницах его тела, откуда она излучает свою силу на три мира. Этими центрами являются: мозг, сердце и воспроизводительная система. Эти три главных горницы в пирамиде, а также чертоги, в которых принимают ученика, подмастерья и мастера масона в ложах голубого Масонства. В этих трех горницах обитают Отец, Сын и Дух Святой, которые символизируются трехбуквенным словом Аум. Претворение, регенерация и развитие этих трех великих центров получается через звучание "Утерянного Слова", которое является великой тайной масонского Ордена. От нервов спинного хребта идут импульсы и жизненные силы, осуществляющие это. Поэтому масону велят тщательно размышлять о своем заместительном слове, которое означает "мозг костей". В мозжечке или малом мозгу, который правит двигательной системой человеческого тела и является единственным мозгом, развитым у животного, находится маленький древообразный рисунок, который символизован веткой акации и о нем, как таковом, упоминается в масонских аллегориях. </w:t>
      </w:r>
    </w:p>
    <w:p>
      <w:pPr>
        <w:pStyle w:val="Style12"/>
        <w:numPr>
          <w:ilvl w:val="0"/>
          <w:numId w:val="0"/>
        </w:numPr>
        <w:ind w:firstLine="540"/>
        <w:jc w:val="both"/>
        <w:outlineLvl w:val="4"/>
        <w:rPr>
          <w:bCs/>
        </w:rPr>
      </w:pPr>
      <w:r>
        <w:rPr>
          <w:bCs/>
        </w:rPr>
        <w:t xml:space="preserve">Оба полушария мозга назывались у древних Каином и Авелем, и имели большую связь с легендой о проклятии Каина, которое буквально есть проклятие неуравновешенности. Потому что убийца уравновешенного духа, Каин изгоняется и обречен скитаться по лицу земли. У меня хранится очень интересный череп, который первоначально был на плечах убийцы. Он хорошей структуры, но носит на себе проклятие Каина. Этот человек питал вражду к другому человеку и заботливо лелеял эту вражду, а возлелеянная вражда иногда способна стать очень опасной вещью. Это лицо поклялось, что когда встретит своего врага, то вырежет его сердце и бросит ему его в лицо. Прошел ряд лет, его ненависть росла и наконец, встретив своего врага, он напал на него и привел свое намерение в исполнение. Его за это злодеяние повесили, но череп, являющийся как бы свидетелем мозга, показывает очень интересные вещи: правая половина мозга находится под контролем Меркурия — планеты интеллекта — а вследствие перекрещивания мозговых нервов в основании черепа она управляет левой стороной тела. Левая половина мозга находится под контролем Марса, — духа импульса и гнева — и управляет правой стороной тела и сильной правой рукой. Результатом этой ненависти явилось то, что левая задняя половина мозга ровно вдвое больше по величине, чем правая сторона. Этот человек позволил Марсу управлять своей природой. Невоздержанность Марса господствовала над ним и за проклятие Каина ему пришлось заплатить своей жизнью. Наука знает, что граница между гением и сумасшедшим очень невелика, потому что за всякое преобладание порока или качества приходится заплатить неуравновешенностью. Неуравновешенность всегда искажает точку зрения, а искаженная точка зрения неизбежно приводит к несчастью. </w:t>
      </w:r>
    </w:p>
    <w:p>
      <w:pPr>
        <w:pStyle w:val="Style12"/>
        <w:numPr>
          <w:ilvl w:val="0"/>
          <w:numId w:val="0"/>
        </w:numPr>
        <w:ind w:firstLine="540"/>
        <w:jc w:val="both"/>
        <w:outlineLvl w:val="4"/>
        <w:rPr>
          <w:bCs/>
        </w:rPr>
      </w:pPr>
      <w:r>
        <w:rPr>
          <w:bCs/>
        </w:rPr>
        <w:t xml:space="preserve">В черепе находится распределительная доска, которая заведует деятельностью тела. Каждая функция человека ниже затылка контролируется соответствующим центром сознания в мозгу. Доказательством этого факта является то, что повреждение некоторых мозговых центров влечет за собой паралич отдельных частей тела. Медицина теперь знает, что спинной мозг есть продолжение мозга головного, а некоторые авторитеты даже защищают мнение, что спинной мозг способен проявлять разум по всей своей длине. Этот спинной мозг и есть тот пылающий меч, который поставлен во вратах рая. Райские сады находятся в черепе, в котором растет дерево, несущее 12 разных плодов. </w:t>
      </w:r>
    </w:p>
    <w:p>
      <w:pPr>
        <w:pStyle w:val="Style12"/>
        <w:numPr>
          <w:ilvl w:val="0"/>
          <w:numId w:val="0"/>
        </w:numPr>
        <w:ind w:firstLine="540"/>
        <w:jc w:val="both"/>
        <w:outlineLvl w:val="4"/>
        <w:rPr>
          <w:bCs/>
        </w:rPr>
      </w:pPr>
      <w:r>
        <w:rPr>
          <w:bCs/>
        </w:rPr>
        <w:t xml:space="preserve">В мозгу находятся горницы со сводами и переходами, которым соответствуют дуги и арки храмов, тогда как третьей желудочек несомненно является Барскими покоями Большой Пирамиды. Спинной мозг есть Древний Змий. В Центральной и Южной Америке Господа Спасителя называют Кетцалькоатлем, это имя значит "пернатая змея", и таковая всегда была его символом. Это — медный змеей, которого Моисей воздвиг в пустыне. Девять гремучек змеиного хвоста называются числом человека и представляют собой крестцовые и копчиковые кости, в которых заключена тайна человеческой эволюции... </w:t>
      </w:r>
    </w:p>
    <w:p>
      <w:pPr>
        <w:pStyle w:val="Style12"/>
        <w:numPr>
          <w:ilvl w:val="0"/>
          <w:numId w:val="0"/>
        </w:numPr>
        <w:ind w:firstLine="540"/>
        <w:jc w:val="both"/>
        <w:outlineLvl w:val="4"/>
        <w:rPr>
          <w:bCs/>
        </w:rPr>
      </w:pPr>
      <w:r>
        <w:rPr>
          <w:bCs/>
        </w:rPr>
        <w:t xml:space="preserve">Каждый орган человеческого тела воспроизведен в мозгу, где он может быть найден по закону аналогии. Существуют две зачаточные человеческие формы — одна мужская, другая женская, переплетенные вместе в мозгу. Это Инь и Ян Китая, белый и черный драконы, кусающие один другого. Органом выражения одной из этих фигур служит эпифиз или шишковидная железа, а другой — гипофиз или мозговой придаток. Эти две железы внутренней секреции заслуживают большого внимания, потому что являются весьма важными факторами в развитии сознания человека. Хотя и кажется, что они не имеют никаких функций, они тем не менее не атрофировались, а так как природа не сохраняет ненужных органов, то следовательно они должны играть очень важную роль. Известно, что эти железы при высокой степени ума более активны, нежели при низкой, а у некоторых прирожденных идиотов они очень малы. Эти две небольшие железы называют головой и хвостом дракона мудрости. Они — медный и цинковый полюсы электрического тока, для которого все тело служит батареей. </w:t>
      </w:r>
    </w:p>
    <w:p>
      <w:pPr>
        <w:pStyle w:val="Style12"/>
        <w:numPr>
          <w:ilvl w:val="0"/>
          <w:numId w:val="0"/>
        </w:numPr>
        <w:ind w:firstLine="540"/>
        <w:jc w:val="both"/>
        <w:outlineLvl w:val="4"/>
        <w:rPr>
          <w:bCs/>
        </w:rPr>
      </w:pPr>
      <w:r>
        <w:rPr>
          <w:bCs/>
        </w:rPr>
        <w:t xml:space="preserve">Гипофиз, который покоится в турецком седле клиновидной кости непосредственно за переносицей, а именно несколько ниже её и сообщается с третьим желудочком через маленькую трубочку (inbundibulum) является женским полюсом или отрицательным центром, который заботится о выражении физической энергии. Он также в большой степени руководить величиной и весом тела. Он также является термометром, указывающим на непорядок в какой бы то ни было желез из цепи желез внутренней секреции. Эндокринология (наука о железах внутренней секреции) еще находится в зачаточном состоянии, но придет время, когда она будет считаться самой важной в медицине. Гипофиз был известен в древнем мире под следующими символами: алхимической ретортой, пастью дракона, Девой Марией, Святым Граалем, прибывающей луной, купелью очищения, одним из Херувимов, ковчегом, Изидой в Египте, Радхой в Индии, ртом рыбы. Она действительно может быть названа грядущей славой физического человека. На другом конце третьего желудочка и несколько выше его находится шишковидная железа (эпифизь), которая видом своим напоминает сосновую шишку; отсюда она и получила свое название. </w:t>
      </w:r>
    </w:p>
    <w:p>
      <w:pPr>
        <w:pStyle w:val="Style12"/>
        <w:numPr>
          <w:ilvl w:val="0"/>
          <w:numId w:val="0"/>
        </w:numPr>
        <w:ind w:firstLine="540"/>
        <w:jc w:val="both"/>
        <w:outlineLvl w:val="4"/>
        <w:rPr>
          <w:bCs/>
        </w:rPr>
      </w:pPr>
      <w:r>
        <w:rPr>
          <w:bCs/>
        </w:rPr>
        <w:t xml:space="preserve">Е. А. Валис Бадж, хранитель египетских древностей Британского Музея, упоминает в одном из своих трудов о египетском обычае привязывать сосновые шишки на верхушку головы. Он также указывает, что на свитках папирусов они ставятся на макушку головы умерших, находящихся в присутствии Осириса, Владыки нижнего мира. Несомненно этот символ имеет отношение к шишковидной железе. У некоторых африканских племен существует также обычай, составляющий часть их религиозного обряда, а именно прикреплять куски сала на голове и позволять ему растопившись на солнце, потечь по ним. Интересно заметить, что американский индеец носит свое перо, которое первоначально символизировало его Христа — на том же самом месте, где христианский монах бреет свою голову. Индусы учат, что шишковидная железа есть третьей глаз, называемый глазом Дангмы. Буддисты называют его всевидящим оком и в христианстве о нем говорится как о едином глазе. </w:t>
      </w:r>
    </w:p>
    <w:p>
      <w:pPr>
        <w:pStyle w:val="Style12"/>
        <w:numPr>
          <w:ilvl w:val="0"/>
          <w:numId w:val="0"/>
        </w:numPr>
        <w:ind w:firstLine="540"/>
        <w:jc w:val="both"/>
        <w:outlineLvl w:val="4"/>
        <w:rPr>
          <w:bCs/>
        </w:rPr>
      </w:pPr>
      <w:r>
        <w:rPr>
          <w:bCs/>
        </w:rPr>
        <w:t xml:space="preserve">Нас учат, что в давние времена шишковидная железа была органом ориентации, при помощи которого люди познавали духовный мир, но что с появлением материальных чувств и двух глаз, им перестали пользоваться и в течение периода Лемурийской расы она пришла в то состояние, в котором ныне находится в мозгу. Говорят, что у детей, которые в детстве повторяют прошедшие периоды своей эволюции, есть некоторая ограниченная способность пользования этим третьим глазом до семилетнего возраста, т. е. до возраста, когда кости черепа срастаются. Это объясняет полуясновидение детей, которые вообще гораздо психичнее взрослых. Предполагается, что шишковидная железа выделяет некоторое жировое вещество, которое называют смолой, также как и сок сосны. Предполагается что это слово имеет отношение к основанию ордена розенкрейцеров, которые работали над секрецией шишковидной железы и искали возможности открытия единого глаза, ибо в Писании сказано "Если бы твой глаз был Единым, твое тело было бы наполнено светом". </w:t>
      </w:r>
    </w:p>
    <w:p>
      <w:pPr>
        <w:pStyle w:val="Style12"/>
        <w:numPr>
          <w:ilvl w:val="0"/>
          <w:numId w:val="0"/>
        </w:numPr>
        <w:ind w:firstLine="540"/>
        <w:jc w:val="both"/>
        <w:outlineLvl w:val="4"/>
        <w:rPr>
          <w:bCs/>
        </w:rPr>
      </w:pPr>
      <w:r>
        <w:rPr>
          <w:bCs/>
        </w:rPr>
        <w:t xml:space="preserve">Шишковидная железа есть хвост дракона и имеет маленький пальцеобразный отросток на одном конце. Эта железа называется Iосифом, потому что является отцом Богочеловека. Пальцеобразный отросток называется жезлом Божиим, а иногда святым копьем. Его форма напоминает алхимический сосуд для выпаривания. Это духовный орган, которому в будущем суждено стать тем, чем он уже был, а именно — соединяющим звеном между человеческим и божественным началом. Вибрирующий перст на конце этой железы есть жезл и скипетр первосвященника. Некоторые упражнения, как они преподаются восточными и западными тайными школами, заставляют вибрировать этот малый перст и это вызывает звук жужжания или гудения в мозгу, что иногда бывает очень неприятно, а особенно если лицо, переживающее это явление, как это часто бывает, ничего не смыслит в этих переживаниях. </w:t>
      </w:r>
    </w:p>
    <w:p>
      <w:pPr>
        <w:pStyle w:val="Style12"/>
        <w:numPr>
          <w:ilvl w:val="0"/>
          <w:numId w:val="0"/>
        </w:numPr>
        <w:ind w:firstLine="540"/>
        <w:jc w:val="both"/>
        <w:outlineLvl w:val="4"/>
        <w:rPr>
          <w:bCs/>
        </w:rPr>
      </w:pPr>
      <w:r>
        <w:rPr>
          <w:bCs/>
        </w:rPr>
        <w:t xml:space="preserve">В середине мозга, окруженный извилинами, находится третьей желудочек — сводообразная горница посвящения, вокруг которой сидят три короля, три великих центра жизни и силы — гипофиз, шишковидная железа и зрительный бугор*. В этой горнице также находится маленькое гравиеобразное зернышко, которое несомненно имеет связь с ковчегом царя в Большой Пирамиде. Предполагается, что третьей желудочек есть седалище души и что сияние излучающееся из головы святых и мудрецов представляет собой золотое сияние, исходящее из этого третьего желудочка. Между глазами, над корнем носа расположена полость, называемая sinus frontalis. Легкая выпуклость, которую образует пазуха лобной кости, известна в френологии, как седалище индивидуальности. Здесь помешаются драгоценности на челе Будды, и из этого места поднималась змея из короны древних египтян. Некоторые школы Мистерий учат, что это есть седалище Iеговы в человеческом теле. В то время как его функция проявляется через воспроизводительную систему, его центр сознания, как часть человеческого духа предполагается находящимся в море голубого эфира, называемого покровами Изиды, в центре фронтального синуса. Если при помощи ясновидения изучать человеческое тело, то эта маленькая точка всегда показывается, как черная точка и не может быть определена. </w:t>
      </w:r>
    </w:p>
    <w:p>
      <w:pPr>
        <w:pStyle w:val="Style12"/>
        <w:numPr>
          <w:ilvl w:val="0"/>
          <w:numId w:val="0"/>
        </w:numPr>
        <w:ind w:firstLine="540"/>
        <w:jc w:val="both"/>
        <w:outlineLvl w:val="4"/>
        <w:rPr/>
      </w:pPr>
      <w:r>
        <w:rPr>
          <w:bCs/>
          <w:sz w:val="20"/>
          <w:szCs w:val="20"/>
        </w:rPr>
        <w:t>________</w:t>
        <w:br/>
        <w:t>* thalamus opticus.</w:t>
      </w:r>
      <w:r>
        <w:rPr>
          <w:bCs/>
        </w:rPr>
        <w:t xml:space="preserve"> </w:t>
      </w:r>
    </w:p>
    <w:p>
      <w:pPr>
        <w:pStyle w:val="Style12"/>
        <w:numPr>
          <w:ilvl w:val="0"/>
          <w:numId w:val="0"/>
        </w:numPr>
        <w:ind w:firstLine="540"/>
        <w:jc w:val="both"/>
        <w:outlineLvl w:val="4"/>
        <w:rPr>
          <w:bCs/>
        </w:rPr>
      </w:pPr>
      <w:r>
        <w:rPr>
          <w:bCs/>
        </w:rPr>
        <w:t xml:space="preserve">Палатинский холм древних, на котором стояли храмы Юпитера и Юноны, тоже имеет свое место в человеческом теле. Нёбная кость имеет холмообразное строение и прямо над нею находятся глазные впадины, содержащая оба глаза, которые являются Юпитером и Юноной древних. </w:t>
      </w:r>
    </w:p>
    <w:p>
      <w:pPr>
        <w:pStyle w:val="Style12"/>
        <w:numPr>
          <w:ilvl w:val="0"/>
          <w:numId w:val="0"/>
        </w:numPr>
        <w:ind w:firstLine="540"/>
        <w:jc w:val="both"/>
        <w:outlineLvl w:val="4"/>
        <w:rPr>
          <w:bCs/>
        </w:rPr>
      </w:pPr>
      <w:r>
        <w:rPr>
          <w:bCs/>
        </w:rPr>
        <w:t xml:space="preserve">Крест конечно представляет собою тело человека. Верхняя его часть есть голова человека, поднимающаяся над горизонтальной линией его расширенных рук. Как уже было сказано, большие церкви и соборы всего мира строились в форме креста и содержат, (там где должна находиться голова), алтарь, на котором горят зажженные свечи. Эти свечи символизируют центры духовных чувств в мозгу, а обычай делать окно в форме розетки, указывает на мягкое место на вершине черепа. Череп — верхняя горница, есть святое святых Масонского храма, и только чистые могут стремиться проникнуть в него. </w:t>
      </w:r>
    </w:p>
    <w:p>
      <w:pPr>
        <w:pStyle w:val="Style12"/>
        <w:numPr>
          <w:ilvl w:val="0"/>
          <w:numId w:val="0"/>
        </w:numPr>
        <w:ind w:firstLine="540"/>
        <w:jc w:val="both"/>
        <w:outlineLvl w:val="4"/>
        <w:rPr>
          <w:bCs/>
        </w:rPr>
      </w:pPr>
      <w:r>
        <w:rPr>
          <w:bCs/>
        </w:rPr>
        <w:t xml:space="preserve">Крыловидная кость, которую медицина знает под именем os sohenoidale, есть египетский скарабей, несущий в своих когтях гипофиз, который возносит сияющую искру бессмертия, находящуюся в лобном синусе. </w:t>
      </w:r>
    </w:p>
    <w:p>
      <w:pPr>
        <w:pStyle w:val="Style12"/>
        <w:numPr>
          <w:ilvl w:val="0"/>
          <w:numId w:val="0"/>
        </w:numPr>
        <w:ind w:firstLine="540"/>
        <w:jc w:val="both"/>
        <w:outlineLvl w:val="4"/>
        <w:rPr>
          <w:bCs/>
        </w:rPr>
      </w:pPr>
      <w:r>
        <w:rPr>
          <w:bCs/>
        </w:rPr>
        <w:t xml:space="preserve">Древняя мифология нас учит, что Боги спустились с неба и жили с людьми, поучая их в искусствах и науках. Похожим образом божественные силы в человеке спускаются с небес его мозга, чтобы совершат работу строительства и восстановления естественных тканей. Нам говорят, что при достижении вершины эволюции, человеческое тело постепенно начнет вновь растворятся в мозгу (что было при его начале) до тех пор, пока не останется ничего кроме семи шарообразных центров, излучающих семь совершенных познающих чувств, которые суть Духи перед Престолом и Спасителем, которых Он высылает в мир, чтобы искупить его в продолжении семи периодов его роста. </w:t>
      </w:r>
    </w:p>
    <w:p>
      <w:pPr>
        <w:pStyle w:val="Style12"/>
        <w:numPr>
          <w:ilvl w:val="0"/>
          <w:numId w:val="0"/>
        </w:numPr>
        <w:ind w:firstLine="540"/>
        <w:jc w:val="both"/>
        <w:outlineLvl w:val="4"/>
        <w:rPr>
          <w:bCs/>
        </w:rPr>
      </w:pPr>
      <w:r>
        <w:rPr>
          <w:bCs/>
        </w:rPr>
        <w:t xml:space="preserve">Человек есть опрокинутое растение, которое получает свою пищу от Солнца подобно тому, как растение питается из земли. Как жизнь растения поднимается по его стволу, чтобы питать его листья и ветви, также и жизнь в человеке, (укоренившаяся в его мозгу), спускается, чтобы произвести тот же результат. Эта спускающаяся жизнь символизируется как Мировой Спаситель, который снисходит в мир, чтобы умереть за людей. Позднее эти жизни возвращаются назад к мозгу, где они прославляют человека перед всеми мирами творения. Мы достаточно говорили о мозге. Теперь мы займемся следующей замечательной частью человека, а именно его позвоночным столбом. </w:t>
      </w:r>
    </w:p>
    <w:p>
      <w:pPr>
        <w:pStyle w:val="Heading3"/>
        <w:ind w:firstLine="540"/>
        <w:jc w:val="both"/>
        <w:rPr>
          <w:b w:val="false"/>
          <w:b w:val="false"/>
        </w:rPr>
      </w:pPr>
      <w:r>
        <w:rPr>
          <w:b w:val="false"/>
        </w:rPr>
        <w:t>Глава III</w:t>
      </w:r>
    </w:p>
    <w:p>
      <w:pPr>
        <w:pStyle w:val="Heading2"/>
        <w:ind w:firstLine="540"/>
        <w:jc w:val="both"/>
        <w:rPr>
          <w:b w:val="false"/>
          <w:b w:val="false"/>
        </w:rPr>
      </w:pPr>
      <w:r>
        <w:rPr>
          <w:b w:val="false"/>
        </w:rPr>
        <w:t>Позвоночный столб</w:t>
      </w:r>
    </w:p>
    <w:p>
      <w:pPr>
        <w:pStyle w:val="Style12"/>
        <w:numPr>
          <w:ilvl w:val="0"/>
          <w:numId w:val="0"/>
        </w:numPr>
        <w:ind w:firstLine="540"/>
        <w:jc w:val="both"/>
        <w:outlineLvl w:val="4"/>
        <w:rPr>
          <w:bCs/>
        </w:rPr>
      </w:pPr>
      <w:r>
        <w:rPr>
          <w:bCs/>
        </w:rPr>
        <w:t xml:space="preserve">Соединяя два мира (небо наверху и сферу тьмы внизу), позвоночный столб представляет собой цепь из тридцати трех частей, защищающих собой спинной мозг. Эта лестница из костей играет очень важную роль в религиозном символизме древних. Часто говорится о вьющейся дороге или лестнице. Иногда она называется змеей; иной раз жезлом или скипетром. </w:t>
      </w:r>
    </w:p>
    <w:p>
      <w:pPr>
        <w:pStyle w:val="Style12"/>
        <w:numPr>
          <w:ilvl w:val="0"/>
          <w:numId w:val="0"/>
        </w:numPr>
        <w:ind w:firstLine="540"/>
        <w:jc w:val="both"/>
        <w:outlineLvl w:val="4"/>
        <w:rPr>
          <w:bCs/>
        </w:rPr>
      </w:pPr>
      <w:r>
        <w:rPr>
          <w:bCs/>
        </w:rPr>
        <w:t xml:space="preserve">Индусы учат, что существуют три различных канала или трубки в системе позвоночника. Они называют их Ида, Пингала и Сушумна. Эти трубки соединяют низшие воспроизводительные центры тела с мозгом. Греки символизировали это кадуцеем или крылатым жезлом Гермеса. Он состоял из длинного ствола (центральная сушумна), который кончался шаром или шишкой (мост medulla ablongata), с каждой стороны этого шара находились приподнятые крылья, которые должны были изображать оба полушария мозга. Над этим жезлом возносятся и обвиваются вокруг него двое змеи, — одна черная, а другая белая. они изображают собой Иду и Пингалу. </w:t>
      </w:r>
    </w:p>
    <w:p>
      <w:pPr>
        <w:pStyle w:val="Style12"/>
        <w:numPr>
          <w:ilvl w:val="0"/>
          <w:numId w:val="0"/>
        </w:numPr>
        <w:ind w:firstLine="540"/>
        <w:jc w:val="both"/>
        <w:outlineLvl w:val="4"/>
        <w:rPr>
          <w:bCs/>
        </w:rPr>
      </w:pPr>
      <w:r>
        <w:rPr>
          <w:bCs/>
        </w:rPr>
        <w:t xml:space="preserve">У древних индусов есть легенда относительно богини Кундалини, в которой повествуется, что она спускается с неба при помощи лестницы или веревки на маленький остров, плавающий на великом море. Сопоставляя это с эмбриологией, становится очевидным, что эта лестница или шнур есть пупочный канатик, тогда как малый остров представляет собой солнечное сплетение. Когда лестница отрезается от небес, богиня в страхе спасается в пещеру (священное сплетение), где она скрывается от взоров людских. Как Аматерасу, японская богиня Сияющего Лика, она должна быть изгнана из своей пещеры, потому что пока она там находится и не хочет выходить, мир должен будет оставаться во тьме. Кундалини — слово санскритское и означает "змеевидный или вращающийся газ или сила". Эта сила, (как говорят восточные мудрецы), может быть поднята наверх через центральный спинномозговой канал (Сушумну). Когда эта эссенция касается мозга, она открывает центры духовного сознания и внутреннего познания и приносить с собой духовное просветление. Но способ осуществления, является наиболее тайной наукой восточных святых, потому что они знают, что эта спиральная вращающаяся сила не только может принести просветление, но также и смертельный яд, (подобно змее, своему символу). Осколки восточного оккультизма все время проникают в западный мир, но мы к сожалению должны сказать, что они с собой приносят бесконечно много страдания и печали, потому что когда эти великие истины попадают в руки лиц, неспособных правильно их понять и применить, то они разрушают ум и рассудок. Вдоль спинного мозга расположено большое количество нервных узлов или сплетений. Все они имеют свое место в религиозной символике. Например: древние Евреи называли plexus sacralis и ganglion sacrococcygeum городами Содомом и Гоморрой. Существует малое сплетение в области почек, называемое plexus sagittalis — его древние знали под именем города Тарса, где Св. Павел боролся со зверьми. Высший оккультизм учит, что цветки лотоса (нервные центры спинного хребта) являются рефлексами или отрицательными полюсами — свидетелями семи великих положительных центров сознания, находящихся в мозгу. Эти семь действуют через центры спинного мозга приблизительно таким же путем, как семь Духов перед Престолом действуют через планетные тела. Ученика предупреждают не работать с этими центрами спинного мозга, но разрешается работать над их действительными руководящими центрами в мозгу. Скитания детей Израиля в пустыне, странствование магометан в Мекку, бесконечные паломничества индусских святых, которые всю жизнь свою проводят в путешествиях от одной святыни к другой, представляют собой паломничество духовного огня (Кундалини) через нервные центры вдоль спинного мозга. При помощи некоторых особых приемов сила направляется в эти центры по очереди, пока, как это можно видеть путем ясновидения, они не становятся большими, светоносными центрами, из которых лучи свиста исходят как лепестки. Каждый из этих цветков лотоса имеет различное число лепестков, соответственно числу ответвляющихся из него нервов. </w:t>
      </w:r>
    </w:p>
    <w:p>
      <w:pPr>
        <w:pStyle w:val="Style12"/>
        <w:numPr>
          <w:ilvl w:val="0"/>
          <w:numId w:val="0"/>
        </w:numPr>
        <w:ind w:firstLine="540"/>
        <w:jc w:val="both"/>
        <w:outlineLvl w:val="4"/>
        <w:rPr>
          <w:bCs/>
        </w:rPr>
      </w:pPr>
      <w:r>
        <w:rPr>
          <w:bCs/>
        </w:rPr>
        <w:t xml:space="preserve">Говорится, что Логос, когда ему пришло время сотворить материальную вселенную — вошел в состояние глубокой медитации, сосредоточивая силу своей мысли на семи цветоподобных центрах семи миров. Постепенно Его сила спускалась от мозга, который был великим высшим миром, и касаясь этих цветов один за другим, дала рождение низшим мирам. Когда наконец Его духовный огонь коснулся самого низшего центра, физический мир был создан и Его огонь оказался в основании спинного мозга. Когда мир возвратится к Нему и Он вновь станет совершенным в сознании, то это будет потому, что он втянет обратно жизнь из семи центров, начиная с самого низшего, и она возвратится обратно к мозгу. Таким образом, путь эволюции для всех живых существ заключается в поднятии этого огня, спускание которого сделало возможным их проявление в этом низшем мире и поднятие которого приведет их вновь в гармонию с высшими мирами. Этот миф о жизненной силе, которая спустилась вниз, и которая приняла миры на себя, имеется у всех цивилизованных народов земли. Это Хирам Авив, который построил масонский храм (тела) и был убит тремя проводниками, которых он создал также точно, как Христос был убит сынами мира сего. </w:t>
      </w:r>
    </w:p>
    <w:p>
      <w:pPr>
        <w:pStyle w:val="Style12"/>
        <w:numPr>
          <w:ilvl w:val="0"/>
          <w:numId w:val="0"/>
        </w:numPr>
        <w:ind w:firstLine="540"/>
        <w:jc w:val="both"/>
        <w:outlineLvl w:val="4"/>
        <w:rPr>
          <w:bCs/>
        </w:rPr>
      </w:pPr>
      <w:r>
        <w:rPr>
          <w:bCs/>
        </w:rPr>
        <w:t xml:space="preserve">Оттого, что спинной огонь представляет из себя вихревую змееобразную силу, змея была во всех частях света сииволом, изображающим Спасителей мира. Урей на лбу Египетских жрецов был символом Кундалини — священной кобры, которая будучи воздвигнута в пустыне, спасла всех, кто глядел на нее (Моисей и медный змей). </w:t>
      </w:r>
    </w:p>
    <w:p>
      <w:pPr>
        <w:pStyle w:val="Style12"/>
        <w:numPr>
          <w:ilvl w:val="0"/>
          <w:numId w:val="0"/>
        </w:numPr>
        <w:ind w:firstLine="540"/>
        <w:jc w:val="both"/>
        <w:outlineLvl w:val="4"/>
        <w:rPr>
          <w:bCs/>
        </w:rPr>
      </w:pPr>
      <w:r>
        <w:rPr>
          <w:bCs/>
        </w:rPr>
        <w:t xml:space="preserve">Как мозг есть центр божественного мира, так точно и солнечное сплетение есть центр человеческого мира, потому что представляя собой полу-сознание, он служит звеном, соединяющим бессознательность внизу с сознанием наверху. Человек не только способен думать своим мозгом; он способен к некоторой степени мышления через нервные центры солнечного сплетения. Здесь вероятно будет уместно описать разницу между медиумом и ясновидящим. Для среднего человека этой разницы нет, но для мистика эти две фазы духовного зрения отделены целыми периодами человеческой эволюции. </w:t>
      </w:r>
    </w:p>
    <w:p>
      <w:pPr>
        <w:pStyle w:val="Style12"/>
        <w:numPr>
          <w:ilvl w:val="0"/>
          <w:numId w:val="0"/>
        </w:numPr>
        <w:ind w:firstLine="540"/>
        <w:jc w:val="both"/>
        <w:outlineLvl w:val="4"/>
        <w:rPr>
          <w:bCs/>
        </w:rPr>
      </w:pPr>
      <w:r>
        <w:rPr>
          <w:bCs/>
        </w:rPr>
        <w:t xml:space="preserve">Ясновидящий — это тот, кто поднял спинную змею в мозг и ростом своим заслужил право зрения невидимых миров с помощью третьего глаза или шишковидной железы. Этот орган сознания, который миллионы лет тому назад соединял человека с невидимыми мирами, закрылся во время Лемурийского периода, когда начали развиваться объективные чувства. Однако оккультисты тем путем, о котором намекалось выше, могут вновь раскрыть этот глаз и при помощи его исследовать невидимые миры. Ясновидящими не родятся: ими становятся. Медиумами не становятся: ими родятся. Ясновидящий может стать таковым после долгих лет, иногда жизней, проведенных в самоподготовлении; с другой стороны медиум, сидя в темной комнате или при помощи схожих методов, может прийти к результатам через несколько дней. </w:t>
      </w:r>
    </w:p>
    <w:p>
      <w:pPr>
        <w:pStyle w:val="Style12"/>
        <w:numPr>
          <w:ilvl w:val="0"/>
          <w:numId w:val="0"/>
        </w:numPr>
        <w:ind w:firstLine="540"/>
        <w:jc w:val="both"/>
        <w:outlineLvl w:val="4"/>
        <w:rPr>
          <w:bCs/>
        </w:rPr>
      </w:pPr>
      <w:r>
        <w:rPr>
          <w:bCs/>
        </w:rPr>
        <w:t xml:space="preserve">Медиум пользуется солнечным сплетением, как зеркалом и картины, отпечатываемые в невидимых эфирах, отражаются на его чувствительных нервах. Через селезенку, (которая есть вход в эфирное тело), медиум позволяет развоплощенным сущностям входить в его духовное строение и результатом этого являются голоса и другие спиритистические проявления. Автоматическое письмо достигается таким образом, что эфирной руке находящегося во вне существа позволяют временно контролировать физическую руку медиума. Это невозможно до тех пор, пока медиум не удалит собственного эфирного двойника из своей руки, потому что две вещи не могут одновременно занимать одно и то же место. Периодическое разъединение жизненных сил в физической руке очень вредно и часто это оканчивается параличом. Медиумизм для человека ненормален, тогда как ясновидение является естественным результатом и развитие духовной природы его. На одного ясновидящего приходится сто медиумов, потому что человек может стать ясновидящим только через саморуководство* и проявление огромной силы; тогда как чем человек слабее и болезненнее, тем лучший из него получается медиум. Ясновидящий развивает свой ум, наполняя его полезными знаниями, тогда как первое указание, которое дается будущему медиуму, гласит: "изгоните все мысли из своей головы." </w:t>
      </w:r>
    </w:p>
    <w:p>
      <w:pPr>
        <w:pStyle w:val="Style12"/>
        <w:numPr>
          <w:ilvl w:val="0"/>
          <w:numId w:val="0"/>
        </w:numPr>
        <w:ind w:firstLine="540"/>
        <w:jc w:val="both"/>
        <w:outlineLvl w:val="4"/>
        <w:rPr>
          <w:bCs/>
          <w:sz w:val="20"/>
          <w:szCs w:val="20"/>
        </w:rPr>
      </w:pPr>
      <w:r>
        <w:rPr>
          <w:bCs/>
          <w:sz w:val="20"/>
          <w:szCs w:val="20"/>
        </w:rPr>
        <w:t>________</w:t>
        <w:br/>
        <w:t xml:space="preserve">* В данном случае саморуководство может привести к большой опасности. Необходимо многолетнее моральное очищение и помощь Учителя. Прим. переводчика. </w:t>
      </w:r>
    </w:p>
    <w:p>
      <w:pPr>
        <w:pStyle w:val="Style12"/>
        <w:numPr>
          <w:ilvl w:val="0"/>
          <w:numId w:val="0"/>
        </w:numPr>
        <w:ind w:firstLine="540"/>
        <w:jc w:val="both"/>
        <w:outlineLvl w:val="4"/>
        <w:rPr>
          <w:bCs/>
        </w:rPr>
      </w:pPr>
      <w:r>
        <w:rPr>
          <w:bCs/>
        </w:rPr>
        <w:t xml:space="preserve">Причина того, почему именно медиумизм при помощи солнечного сплетения является возвратом назад, может быть формулирована в следующих словах: групповые духи, которые управляют судьбой животных царств, делают свою работу при помощи картин, которые они бросают на солнечное сплетение животных, потому что животное не имеет самосознающего ума. Результатом этого является то, что вместо того, чтобы думать при помощи собственного мозга, животное думает мозгом группового духа, к которому оно привязано невидимой магнетической нитью. Эти нити проводят свои впечатления и фотографируют их на симпатической нервной системе. Не имея собственной воли, животное неспособно бороться с этими приказаниями и потому слушается безусловно. Человек управляет собой при помощи спинномозговой нервной системы. Теперь он развил свою индивидуальность и симпатическая система им больше не управляет. Открывая себя импульсам через область солнечного сплетения, медиум таким образом вредит собственному росту, не давая цереброспинальной системе управлять его судьбой. </w:t>
      </w:r>
    </w:p>
    <w:p>
      <w:pPr>
        <w:pStyle w:val="Style12"/>
        <w:numPr>
          <w:ilvl w:val="0"/>
          <w:numId w:val="0"/>
        </w:numPr>
        <w:ind w:firstLine="540"/>
        <w:jc w:val="both"/>
        <w:outlineLvl w:val="4"/>
        <w:rPr>
          <w:bCs/>
        </w:rPr>
      </w:pPr>
      <w:r>
        <w:rPr>
          <w:bCs/>
        </w:rPr>
        <w:t xml:space="preserve">Человек всегда любит искать опору во внешних вещах. Он не любит вдаваться в рассмотрение каждой проблемы и разрешать ее при помощи мозга, данного ему Богом. Он постоянно опирается на невидимые миры, прося их помочь ему делать работу, которую ему следовало бы сделать собственными усилиями. </w:t>
      </w:r>
    </w:p>
    <w:p>
      <w:pPr>
        <w:pStyle w:val="Style12"/>
        <w:numPr>
          <w:ilvl w:val="0"/>
          <w:numId w:val="0"/>
        </w:numPr>
        <w:ind w:firstLine="540"/>
        <w:jc w:val="both"/>
        <w:outlineLvl w:val="4"/>
        <w:rPr>
          <w:bCs/>
        </w:rPr>
      </w:pPr>
      <w:r>
        <w:rPr>
          <w:bCs/>
        </w:rPr>
        <w:t xml:space="preserve">Тысячи людей несут на себе кармическую ответственность за медиума, потому что многие следуют этой профессии из-за того, что сотни людей хотят разговаривать с умершими родственниками или знать что делается на товарной бирже. Те, кто покровительством своим поддерживают вещи, которые сам и не одобряют — те лично ответственны за тот вред, который наносится другим людям из-за их эгоизма. Поэтому разница между ясновидением и медиумизмом заключается в длине спинного мозга. Это разница между положительным и отрицательным, разница между полутемнотою комнаты, в которой происходит спиритический сеанс и полусветом храма. </w:t>
      </w:r>
    </w:p>
    <w:p>
      <w:pPr>
        <w:pStyle w:val="Style12"/>
        <w:numPr>
          <w:ilvl w:val="0"/>
          <w:numId w:val="0"/>
        </w:numPr>
        <w:ind w:firstLine="540"/>
        <w:jc w:val="both"/>
        <w:outlineLvl w:val="4"/>
        <w:rPr>
          <w:bCs/>
        </w:rPr>
      </w:pPr>
      <w:r>
        <w:rPr>
          <w:bCs/>
        </w:rPr>
        <w:t xml:space="preserve">Все органы в человеческом теле имеют свое религиозное значение. Сердце с его камерами само есть храм, стоящий на горе — диафрагме. Селезенка своим маленьким зонтообразным телом собирает солнечные лучи и заботится об эфирном теле. Эфирное тело связано с селезенкой, которая выпускает белые кровяные шарики в систему кровообращения. </w:t>
      </w:r>
    </w:p>
    <w:p>
      <w:pPr>
        <w:pStyle w:val="Style12"/>
        <w:numPr>
          <w:ilvl w:val="0"/>
          <w:numId w:val="0"/>
        </w:numPr>
        <w:ind w:firstLine="540"/>
        <w:jc w:val="both"/>
        <w:outlineLvl w:val="4"/>
        <w:rPr>
          <w:bCs/>
        </w:rPr>
      </w:pPr>
      <w:r>
        <w:rPr>
          <w:bCs/>
        </w:rPr>
        <w:t xml:space="preserve">Мы знаем, что человеческое тело служило вдохновением почти что для всех механических построений. Шарниры — скопированы с человеческого тела, а также суставные соединения. Говорят, что первый уровень (ватерпас) был воспроизведен из артериальной кровеносной системы. Сотни машин и инструментов, работающих вокруг нас, были вдохновлены тонкой работой наших собственных проводников, потому что человеческое тело является самой замечательной машиной, которую человек может изучать. </w:t>
      </w:r>
    </w:p>
    <w:p>
      <w:pPr>
        <w:pStyle w:val="Style12"/>
        <w:numPr>
          <w:ilvl w:val="0"/>
          <w:numId w:val="0"/>
        </w:numPr>
        <w:ind w:firstLine="540"/>
        <w:jc w:val="both"/>
        <w:outlineLvl w:val="4"/>
        <w:rPr/>
      </w:pPr>
      <w:r>
        <w:rPr>
          <w:bCs/>
        </w:rPr>
        <w:t xml:space="preserve">Тесная связь между воспроизводительной системой внизу и мозгом наверху (ибо мозг есть положительная воспроизводительная система) несомненно существует благодаря спинному мозгу, который их соединяет. В известное время ряд маленьких дверей, которые ныне отделяют мозг от половой системы, открываются и Сушумна делается открытым проходом, так что каждый импульс немедленно переносится к обоим концам тела. Поэтому кандидат дает обет безбрачия, ибо тесная связь, существующая у подвинутого ученика между мозгом и воспроизводительной системой, требует полного сохранения всех жизненных энергий. Железы непосредственно связаны с воспроизводительной системой; они являются действительно частью их положительного полюса в мозгу. Теперешний печальный обычай делать детям прививки и вырезать у них железы* как только они появляются на свет — выльется через некоторое время в определенное вырождение расы. Заражение желез чаще всего происходит от того, что ребенок ест слишком много сладкого в течении первых лет своей жизни. Вывод: не вырезывать железы, а прекратить давать сладости. Большинство родителей ответственны за болезненное состояние своих детей. Либо из-за невежества или по снисходительности они позволяют детскому сознанию, еще не контролируемому высшими проводниками, разрушаться раньше, чем собственно сама жизнь вообще началась. Когда дети болеют в первые годы своей жизни, врач обычно может найти корень этого зла в самих родителях, и потому не ребенка, а мать или отца надо было бы в таком случае угощать пилюлями. Если желудок содержится в надлежащем состоянии, железы дадут очень мало повода для беспокойства. Безусловная экономия, проявляемая природой в построении всех её творений, служит достаточным доказательством того, что Бог не терял даром своего времени, когда создавал железы и червеобразные отростки. Он очевидно имел основания для их создания, но эти бедные невинные органы сделались золотой россыпью для врачей, которые удаляют их при малейшем заболевании. Нам говорят, что вертикальное положение, принятое человеческим телом, заставляющее содержимое кишечника часть своего пути проделывать идя вверх, является причиной аппендицита, которого нет у существ, держащихся в горизонтальном положении. Каждый орган не только имеет свою видимую цель, но он также имеет и свою невидимую духовную цель и следует завидовать тому, кому удается пройти свой жизненный путь, сохранив насколько возможно больше своих первоначальных анатомических частей тела. </w:t>
      </w:r>
    </w:p>
    <w:p>
      <w:pPr>
        <w:pStyle w:val="Style12"/>
        <w:numPr>
          <w:ilvl w:val="0"/>
          <w:numId w:val="0"/>
        </w:numPr>
        <w:ind w:firstLine="540"/>
        <w:jc w:val="both"/>
        <w:outlineLvl w:val="4"/>
        <w:rPr>
          <w:bCs/>
          <w:sz w:val="20"/>
          <w:szCs w:val="20"/>
        </w:rPr>
      </w:pPr>
      <w:r>
        <w:rPr>
          <w:bCs/>
          <w:sz w:val="20"/>
          <w:szCs w:val="20"/>
        </w:rPr>
        <w:t>________</w:t>
        <w:br/>
        <w:t xml:space="preserve">* По-видимому автор имеет здесь в виду лимфатические железы, которые в медицине известны под названием миндалин (tonsillal) Прим. переводч. </w:t>
      </w:r>
    </w:p>
    <w:p>
      <w:pPr>
        <w:pStyle w:val="Style12"/>
        <w:numPr>
          <w:ilvl w:val="0"/>
          <w:numId w:val="0"/>
        </w:numPr>
        <w:ind w:firstLine="540"/>
        <w:jc w:val="both"/>
        <w:outlineLvl w:val="4"/>
        <w:rPr>
          <w:bCs/>
        </w:rPr>
      </w:pPr>
      <w:r>
        <w:rPr>
          <w:bCs/>
        </w:rPr>
        <w:t xml:space="preserve">Раз мы уже заговорили о долге науки по отношению к человеческому телу, мы должны добавит, что десятичная система является результатом того, что человек первоначально вел счет на пальцах и таким образом десять сделалось единицей исчисления. Древний локоть есть расстояние между локтем и концом второго пальца или приблизительно 18 дюймов. Таким образом, изучая вещи, мы идем назад, пока мы не придем к заключению, что почти все вещи, которыми человек окружил себя, заимствованы от тела, которым Бог окружил его дух. </w:t>
      </w:r>
    </w:p>
    <w:p>
      <w:pPr>
        <w:pStyle w:val="Style12"/>
        <w:numPr>
          <w:ilvl w:val="0"/>
          <w:numId w:val="0"/>
        </w:numPr>
        <w:ind w:firstLine="540"/>
        <w:jc w:val="both"/>
        <w:outlineLvl w:val="4"/>
        <w:rPr>
          <w:bCs/>
        </w:rPr>
      </w:pPr>
      <w:r>
        <w:rPr>
          <w:bCs/>
        </w:rPr>
        <w:t xml:space="preserve">Человек постепенно овладевает контролем не только над органами своего тела, но и над их функциями. Наука утверждает, что некоторые органы работают автоматически или механически. Но оккультизм открывает, что в теле человека нет ничего механического в его функциях. Как пример возьмем рабочего, бросающего кусок железа в колеса и рычаги мягко работающей машины. Раздается громкий треск, и она останавливается... Если с другой стороны вы выражаясь фигурально, бросаете нечто постороннее в человеческое тело, оно сразу начинает процесс выбрасывания обратно. Оно окружает посторонний элемент, обволакивает его и пробует его поглотить. Если это оказывается невозможным, оно старается выбросить его через построенный для этого канал. Если и это средство окажется недействительным, оно чаще всего привыкает к присутствию постороннего тела и продолжает работать как может. Это несомненно показывает, что органические части человеческого тела обладают некоторой присущей им долей разума, и потому они не являются машиной, потому что ни одна машина не обладает разумом. </w:t>
      </w:r>
    </w:p>
    <w:p>
      <w:pPr>
        <w:pStyle w:val="Style12"/>
        <w:numPr>
          <w:ilvl w:val="0"/>
          <w:numId w:val="0"/>
        </w:numPr>
        <w:ind w:firstLine="540"/>
        <w:jc w:val="both"/>
        <w:outlineLvl w:val="4"/>
        <w:rPr>
          <w:bCs/>
        </w:rPr>
      </w:pPr>
      <w:r>
        <w:rPr>
          <w:bCs/>
        </w:rPr>
        <w:t xml:space="preserve">Парацельс, великий швейцарский физик, после ряда лет проведенных на Востоке возвратившийся в Швейцарию, чтобы преподавать медицину, первый дал европейскому миру понятие о Духах Природы. Парацельс учил, что функции природы находятся под контролем маленьких существ, невидимых при помощи нормальных чувств, которые работают в царствах жизни минералов, растений и в частях человеческого тела и разумно ведут эту работу. Эти элементалы являются невидимыми разумами, руководящими человеческим телом и его функциями и находятся под контролем большой небесной иерархии Скорпиона*, на заботах которой лежит все построение тел в Природе. </w:t>
      </w:r>
    </w:p>
    <w:p>
      <w:pPr>
        <w:pStyle w:val="Style12"/>
        <w:numPr>
          <w:ilvl w:val="0"/>
          <w:numId w:val="0"/>
        </w:numPr>
        <w:ind w:firstLine="540"/>
        <w:jc w:val="both"/>
        <w:outlineLvl w:val="4"/>
        <w:rPr>
          <w:bCs/>
          <w:sz w:val="20"/>
          <w:szCs w:val="20"/>
        </w:rPr>
      </w:pPr>
      <w:r>
        <w:rPr>
          <w:bCs/>
          <w:sz w:val="20"/>
          <w:szCs w:val="20"/>
        </w:rPr>
        <w:t>________</w:t>
        <w:br/>
        <w:t>* Восточный оккультизм не знает большой иерархии Скорпиона. Примеч. переводчика.</w:t>
      </w:r>
    </w:p>
    <w:p>
      <w:pPr>
        <w:pStyle w:val="Style12"/>
        <w:numPr>
          <w:ilvl w:val="0"/>
          <w:numId w:val="0"/>
        </w:numPr>
        <w:ind w:firstLine="540"/>
        <w:jc w:val="both"/>
        <w:outlineLvl w:val="4"/>
        <w:rPr>
          <w:bCs/>
        </w:rPr>
      </w:pPr>
      <w:r>
        <w:rPr>
          <w:bCs/>
        </w:rPr>
        <w:t xml:space="preserve">По мере все развивающегося человеческого сознания, оно приобретает все больший контроль над функциями своих разнообразных органов. </w:t>
      </w:r>
    </w:p>
    <w:p>
      <w:pPr>
        <w:pStyle w:val="Style12"/>
        <w:numPr>
          <w:ilvl w:val="0"/>
          <w:numId w:val="0"/>
        </w:numPr>
        <w:ind w:firstLine="540"/>
        <w:jc w:val="both"/>
        <w:outlineLvl w:val="4"/>
        <w:rPr>
          <w:bCs/>
        </w:rPr>
      </w:pPr>
      <w:r>
        <w:rPr>
          <w:bCs/>
        </w:rPr>
        <w:t xml:space="preserve">Существуют два вида мышц — произвольные и непроизвольные мышцы*. Разница между ними заключается в том, что произвольные мускулы, которые контролируются сознательным умом индивидуума, имеют волокна идущая по двум направлениям и перекрещивающиеся, тогда как непроизвольные — не имеют перекрещивающихся волокон. Сердце принято считать мускулом непроизвольным, но оно теперь показывает перекрещивающиеся волокна — таким образом намекая на тот день, когда человек станет сознательно и разумно регулировать биение своего собственного сердца. Тоже самое будет и по отношению ко всем другим органам, которым суждены все периодические перемены, имеющие место в строении человека. Восточный подвижник может успешно жить при прекратившемся биении сердца; он может его останавливать или пускать в ход по своей воле. Поднимая язык таким образом, что он закрывает доступ воздуха в легкие, он может оставаться в состоянии приостановленной жизни месяцами не умирая... Многие восточные челы делают это когда они получают духовное посвящение вне физического тела. Бывали доказанные случаи, когда этих святых людей зарывали в землю. По прошествии недель — когда вынимали тело из земли то оно выглядело сухим, как кожа. Его поливали водой, и через некоторое время человек, который неделями ни разу не вздохнул, приходил в себя и вставал. Это является результатом необыкновенного контроля ума над функциями тела. </w:t>
      </w:r>
    </w:p>
    <w:p>
      <w:pPr>
        <w:pStyle w:val="Style12"/>
        <w:numPr>
          <w:ilvl w:val="0"/>
          <w:numId w:val="0"/>
        </w:numPr>
        <w:ind w:firstLine="540"/>
        <w:jc w:val="both"/>
        <w:outlineLvl w:val="4"/>
        <w:rPr>
          <w:bCs/>
          <w:sz w:val="20"/>
          <w:szCs w:val="20"/>
        </w:rPr>
      </w:pPr>
      <w:r>
        <w:rPr>
          <w:bCs/>
          <w:sz w:val="20"/>
          <w:szCs w:val="20"/>
        </w:rPr>
        <w:t>________</w:t>
        <w:br/>
        <w:t xml:space="preserve">* Гладкие и поперечно-полосатые мышцы. </w:t>
      </w:r>
    </w:p>
    <w:p>
      <w:pPr>
        <w:pStyle w:val="Style12"/>
        <w:numPr>
          <w:ilvl w:val="0"/>
          <w:numId w:val="0"/>
        </w:numPr>
        <w:ind w:firstLine="540"/>
        <w:jc w:val="both"/>
        <w:outlineLvl w:val="4"/>
        <w:rPr>
          <w:bCs/>
        </w:rPr>
      </w:pPr>
      <w:r>
        <w:rPr>
          <w:bCs/>
        </w:rPr>
        <w:t xml:space="preserve">Оккультизм учит, что в человеческом теле находится целая вселенная — и что она имеет свои миры, свои планы и своих богов и богинь. Миллионы мельчайших клеток являются его жителями. Они группируются в царства, народы, расы. Здесь имеются костные клетки и нервные клетки и миллионы этих маленьких созданий, соединенные вместе, создают одну часть, состоящую из многих составных частей. Верховный Правитель и Бог этого большого мира есть сознание человека, которое говорит "Я есмь". Это сознание берет с собой свою вселенную и переселяется в другой город. Каждый раз как оно проходит вверх и вниз по улице, оно несет с собой сотни миллионов солнечных систем, которые так малы, что человек не может сознавать, что они действительно являются мирами. </w:t>
      </w:r>
    </w:p>
    <w:p>
      <w:pPr>
        <w:pStyle w:val="Style12"/>
        <w:numPr>
          <w:ilvl w:val="0"/>
          <w:numId w:val="0"/>
        </w:numPr>
        <w:ind w:firstLine="540"/>
        <w:jc w:val="both"/>
        <w:outlineLvl w:val="4"/>
        <w:rPr>
          <w:bCs/>
        </w:rPr>
      </w:pPr>
      <w:r>
        <w:rPr>
          <w:bCs/>
        </w:rPr>
        <w:t xml:space="preserve">Подобным образом мы сами являемся индивидуальными клеточками в теле бесконечного творения, которое устремляется через бесконечность с неведомой быстротой. Солнца, луны, звезды являются как бы костями большого скелета, состоящего из всех субстанций вселенной. Наши собственные маленькая жизни являются частью бесконечной жизни, устремляющейся через артерии и вены пространства. Но все это столь обширно, что превосходит понимание маленького "я есмь" в нас. </w:t>
      </w:r>
    </w:p>
    <w:p>
      <w:pPr>
        <w:pStyle w:val="Style12"/>
        <w:numPr>
          <w:ilvl w:val="0"/>
          <w:numId w:val="0"/>
        </w:numPr>
        <w:ind w:firstLine="540"/>
        <w:jc w:val="both"/>
        <w:outlineLvl w:val="4"/>
        <w:rPr>
          <w:bCs/>
        </w:rPr>
      </w:pPr>
      <w:r>
        <w:rPr>
          <w:bCs/>
        </w:rPr>
        <w:t xml:space="preserve">Поэтому мы можем сказать, что обе крайности одинаково непонятны. Мы живем в серединном мире между бесконечно великим с одной стороны и бесконечно малым с другой. По мере нашего роста, постепенно растет и наш мир, как результат соотвественного расширения сферы нашего понимания всех этих чудес. </w:t>
      </w:r>
    </w:p>
    <w:p>
      <w:pPr>
        <w:pStyle w:val="Heading3"/>
        <w:ind w:firstLine="540"/>
        <w:jc w:val="both"/>
        <w:rPr>
          <w:b w:val="false"/>
          <w:b w:val="false"/>
        </w:rPr>
      </w:pPr>
      <w:r>
        <w:rPr>
          <w:b w:val="false"/>
        </w:rPr>
        <w:t>Глава IV</w:t>
      </w:r>
    </w:p>
    <w:p>
      <w:pPr>
        <w:pStyle w:val="Heading2"/>
        <w:ind w:firstLine="540"/>
        <w:jc w:val="both"/>
        <w:rPr>
          <w:b w:val="false"/>
          <w:b w:val="false"/>
        </w:rPr>
      </w:pPr>
      <w:r>
        <w:rPr>
          <w:b w:val="false"/>
        </w:rPr>
        <w:t>Адские миры</w:t>
      </w:r>
    </w:p>
    <w:p>
      <w:pPr>
        <w:pStyle w:val="Style12"/>
        <w:numPr>
          <w:ilvl w:val="0"/>
          <w:numId w:val="0"/>
        </w:numPr>
        <w:ind w:firstLine="540"/>
        <w:jc w:val="both"/>
        <w:outlineLvl w:val="4"/>
        <w:rPr>
          <w:bCs/>
        </w:rPr>
      </w:pPr>
      <w:r>
        <w:rPr>
          <w:bCs/>
        </w:rPr>
        <w:t xml:space="preserve">В основании спинного мозга находится престол Господа образов, обычно называемого Iеговой или Шивой. Лингам является его символом. Он едет верхом на большом быке, символизирующем земную материю. Его дочь — смерть и разрушение, хотя он и не зол по существу. Он строит тела, дающие нам возможность действовать в низших мирах. Он кристаллизует их по силовым линиям. Геометрия — скелет и все тела, которые он строит, суть геометрические задачи, геометрические углы, кристаллизованные в скалы и камни. Постепенно кристаллизация, приводящая тела в мир, доводит их до слишком большой плотности и неподатливости тонким впечатлениям духовного сознания. Они медленно каменеют и смерть является следствием той самой причины, которая привела их в мир. Древние расы человечества поклонялись воспроизводительным свойствам жизни. Они чувствовали, что высшим выражением жизни была сила, дающая в свою очередь, жизнь в мир. Поэтому жизнедающий принцип был олицетворен в божестве, которое давало жизнь всем вещам или вернее доводило до проявления дремлющую жизнь, которая в физическом мире не может расти и развиваться без проводника из твердой субстанции. </w:t>
      </w:r>
    </w:p>
    <w:p>
      <w:pPr>
        <w:pStyle w:val="Style12"/>
        <w:numPr>
          <w:ilvl w:val="0"/>
          <w:numId w:val="0"/>
        </w:numPr>
        <w:ind w:firstLine="540"/>
        <w:jc w:val="both"/>
        <w:outlineLvl w:val="4"/>
        <w:rPr>
          <w:bCs/>
        </w:rPr>
      </w:pPr>
      <w:r>
        <w:rPr>
          <w:bCs/>
        </w:rPr>
        <w:t xml:space="preserve">Для оккультиста рождение есть смерть, а смерть есть пробуждение. Мистики древних времен учили, что родиться в физический мир значит войти в могилу, потому что ни один другой план природы не является таким неподатливым и ограниченным, как земной. Время и пространство — это решетка темницы, ограничивающая душу узким кругом. Жара и холод мучают душу, возраст лишает её её способностей и вся жизнь человека есть лишь приготовление к смерти. Так как жизнь проживается под сенью смерти, то они учили, что жизнь насмешка, пустая вещь, которая только невнимательному глазу кажется позолоченной, но при более близком рассмотрении она оказывается тусклой и пройденной червями. Физическое тело становится погребением, могилой, местом похорон, в котором дух лежит в ожидании дня освобождения, когда, подобно девственной искре, он вновь вознесется из разбитой глиняной урны. Поэтому во всех религиях мира мы находим низший мир — представляемый как черная дыра, в которую трехголовый Яма ввергает души проклятых, дабы они страдали в аду, который они сами себе создали, ибо, воистину, каждый народ из своей собственной природы создает себе тех демонов, которые его мучают. Здесь находится Тифон, Египетский бог разрушения, с телом свиньи и с головой крокодила и ждет с оскаленной пастью, чтобы пожрать не сумевших правильно использовать жизненные возможности. У большинства народов дьявол изображается как полу-животное, или полу-человек. Он живет в животной природе человека и те люди, жизнью которых управляют их аппетиты, склонности, антипатии, ненависть и боязнь — и не нуждаются в дальнейшем проклятии; они сами построили себе свой собственный ад и терпят его муки. </w:t>
      </w:r>
    </w:p>
    <w:p>
      <w:pPr>
        <w:pStyle w:val="Style12"/>
        <w:numPr>
          <w:ilvl w:val="0"/>
          <w:numId w:val="0"/>
        </w:numPr>
        <w:ind w:firstLine="540"/>
        <w:jc w:val="both"/>
        <w:outlineLvl w:val="4"/>
        <w:rPr>
          <w:bCs/>
        </w:rPr>
      </w:pPr>
      <w:r>
        <w:rPr>
          <w:bCs/>
        </w:rPr>
        <w:t xml:space="preserve">Воспроизводительная система постепенно поглощается мозгом и человек следующего большого мирового периода будет производить свое потомство или по крайней мере создавать для него проводники через гортань, которая является органом слова. Нас учат, что маленькое эфирное тело постепенно развивается возле гортани; оно в будущем создаст орган положительного воспроизведения. Те, которые неспособны поднять спинной огонь через канал Сушумну, будут выделены в побочное царство, вроде теперешних обезьян. </w:t>
      </w:r>
    </w:p>
    <w:p>
      <w:pPr>
        <w:pStyle w:val="Style12"/>
        <w:numPr>
          <w:ilvl w:val="0"/>
          <w:numId w:val="0"/>
        </w:numPr>
        <w:ind w:firstLine="540"/>
        <w:jc w:val="both"/>
        <w:outlineLvl w:val="4"/>
        <w:rPr>
          <w:bCs/>
        </w:rPr>
      </w:pPr>
      <w:r>
        <w:rPr>
          <w:bCs/>
        </w:rPr>
        <w:t xml:space="preserve">Физическое тело считается находящимся под контролем луны, которая, как вы знаете, управляет всеми жидкостями на земле. Луна была последним воплощением Духа земли, и человечество прошло свою стадию животного сознания в эфирном теле Господа Луны. Лунные духи называются "предками" и известны христианам как ангелы. Эти существа контролируют воспроизводительные силы животных и человека. Воплощающаяся жизнь часто выбирает свое будущее физическое тело за несколько лет до того, как оно появляется в мире. Говорят, что эфирное семя ставится в тело родителя за двадцать лет до появления ребенка на свет. Это происходит из-за поисков специально подходящего окружения для его материальных и духовных нужд. </w:t>
      </w:r>
    </w:p>
    <w:p>
      <w:pPr>
        <w:pStyle w:val="Style12"/>
        <w:numPr>
          <w:ilvl w:val="0"/>
          <w:numId w:val="0"/>
        </w:numPr>
        <w:ind w:firstLine="540"/>
        <w:jc w:val="both"/>
        <w:outlineLvl w:val="4"/>
        <w:rPr>
          <w:bCs/>
        </w:rPr>
      </w:pPr>
      <w:r>
        <w:rPr>
          <w:bCs/>
        </w:rPr>
        <w:t xml:space="preserve">Некоторые оккультные школы учили, что духовное сознание человека не прикреплено ни к какой части тела, но находится в любой из них, в зависимости от того, куда направлена его мысль. Мы знаем, что существуют три мира, в которых человек может находиться. Первый есть мир ментальный, где он может жить окруженный своими мыслями, своими мечтами и устремлениями. Второй есть мир человеческий, где он может быть одним из людей большого среднего класса, — которые немного думают, немного едят, немного спят и непрестанно волнуются... Третьей возможный мир есть мир животный, где человек может жить среди страстей, вожделений и ненависти, которые сжигают его душу и пожирают его тело. История примитивных рас показывает, что они прошли через все эти стадии, пока наконец немногие стали действительно думающими существами. Кровь каждого человека индивидуальна. Когда она кристаллизуется, она дает геометрические фигуры, различные у каждого лица. Путем анализа крови можно было бы иметь гораздо более верную систему для раскрытия преступлений, чем при помощи отпечатков Бертиллона или отпечатков пальцевь. История человеческой души написана в его крови. Место, занимаемое им в Эволюции, его надежды, и его страхи отпечатываются на эфирных формах, которые протекают в его кровяных потоках. Пока красная кровь не пришла в тело, дух человека не мог войти в тело, но парил над ним, будучи привязан к нему электрической нитью. Изучая при помощи ясновидения сверчков, кузнечиков и подобных им маленьких существ, можно наблюдать импульсы от маленьких шариков парящих над их тельцами, импульсы, происходящие от примитивного движения чувств, которое они производят. Поэтому говорится, что настоящая граница между растениями и животными проводится появлением красной крови. Как следствие — некоторые маленькие рыбки, моллюски и т. д. технически ни что иное, как растения, хотя наука и не признает их таковыми. Печень — ключ к красной крови. Красная одежда Люцифера получила свой цвет от крови, тогда как слово Люцифер в действительности означает "несущий свет" или тепло и является именем для крови. По этой причине, он — дух искушения. В христианских мистериях прободение печени Христа копьем центуриона особенно мистично, тогда как Прометей — друг человека висит над вершинами Кавказских гор и коршун терзает его печень, что представляет тот же самый миф, но выраженный в символике древних греков. </w:t>
      </w:r>
    </w:p>
    <w:p>
      <w:pPr>
        <w:pStyle w:val="Style12"/>
        <w:numPr>
          <w:ilvl w:val="0"/>
          <w:numId w:val="0"/>
        </w:numPr>
        <w:ind w:firstLine="540"/>
        <w:jc w:val="both"/>
        <w:outlineLvl w:val="4"/>
        <w:rPr>
          <w:bCs/>
        </w:rPr>
      </w:pPr>
      <w:r>
        <w:rPr>
          <w:bCs/>
        </w:rPr>
        <w:t xml:space="preserve">Дальше интересно заметить отношение между словами "live" (жить) и "liver" (печень) потому что иметь печень значит жить. По этой же линии можем мы отметить, что слово "live" (жить) прочитанное наоборот становится словом "evil" (зло) и что слово "lived" (жил) становится "devil" (дьявол). Это интересное сродство наблюдается не только на английском языке, но до известной — меньшей степени и во многих других языках. Когда мы начинаем этим заниматься — то это приводит нас к изучению каббализы, которая есть анализ символически рассматриваемых слов. </w:t>
      </w:r>
    </w:p>
    <w:p>
      <w:pPr>
        <w:pStyle w:val="Style12"/>
        <w:numPr>
          <w:ilvl w:val="0"/>
          <w:numId w:val="0"/>
        </w:numPr>
        <w:ind w:firstLine="540"/>
        <w:jc w:val="both"/>
        <w:outlineLvl w:val="4"/>
        <w:rPr>
          <w:bCs/>
        </w:rPr>
      </w:pPr>
      <w:r>
        <w:rPr>
          <w:bCs/>
        </w:rPr>
        <w:t xml:space="preserve">Красный цвет есть цвет крови и ключ к печени и его воздействие на животных знаменательно. Он возбуждает, раздражает — сводит с ума животных. Поэтому его часто берут для плащей при бое быков. Нападающие бросают их быку в голову, чем обыкновенно приводят его в бешенство. Употребление красных огней обычно в черной магии. Злые маги пользуются ими, чтобы материализовать привидения, тогда как медицина уже открыла, что он является сильным раздражающим, когда его применяют к человеческому телу. </w:t>
      </w:r>
    </w:p>
    <w:p>
      <w:pPr>
        <w:pStyle w:val="Style12"/>
        <w:numPr>
          <w:ilvl w:val="0"/>
          <w:numId w:val="0"/>
        </w:numPr>
        <w:ind w:firstLine="540"/>
        <w:jc w:val="both"/>
        <w:outlineLvl w:val="4"/>
        <w:rPr>
          <w:bCs/>
        </w:rPr>
      </w:pPr>
      <w:r>
        <w:rPr>
          <w:bCs/>
        </w:rPr>
        <w:t xml:space="preserve">Во время гнева и ненависти астральная аура человека бывает испещрена красными огнями, которые очень похожи на молнии. Очень часто основание спинного мозга светится мрачным красным огнем, символом ненависти, страсти или гнева. Этот красный свет, который вечно горит в основании спинного мозга, дал повод для создания истории об адском огне и проклятии, но рассказчик забыл напомнить профанам при этом, что они носят свой собственный ад с собой, куда бы они не пошли. Говорят, что красная сила преломляется от белого солнечного света через тело Самаэля, духа Марса. Отсюда — красное сияние на небе. Марс — бог войны, ссоры, ненависти и недоразумения. Он был божеством-патроном Римской Империи, чьи одетые в форму солдаты были одеты в красное, в знак его власти. Следуя водительству этого патрона, они завоевали мир и тогда сами пали от мечей, которыми убивали других. </w:t>
      </w:r>
    </w:p>
    <w:p>
      <w:pPr>
        <w:pStyle w:val="Style12"/>
        <w:numPr>
          <w:ilvl w:val="0"/>
          <w:numId w:val="0"/>
        </w:numPr>
        <w:ind w:firstLine="540"/>
        <w:jc w:val="both"/>
        <w:outlineLvl w:val="4"/>
        <w:rPr>
          <w:bCs/>
        </w:rPr>
      </w:pPr>
      <w:r>
        <w:rPr>
          <w:bCs/>
        </w:rPr>
        <w:t xml:space="preserve">Но если красный цвет является цветом тела, то желтый рассматривается как цвет души. По этой причине Будды и Спасители мира обыкновенно символизируются в окружении золотого нимба или сияния. Этот свет — есть желтая одежда; также свет, свидетельствующий перед тьмой, о котором писал Св. Iоанн. Этот свет, протекая через третий желудочек, представляет собой Шекинах евреев, который парит над престолом Милосердия, как завет между Богом и человеком. Желтый цвет есть цвет животворящий, жизнедающий. Отсюда — златовласое солнце и его олицетворение Христос. Оба — жизнедатели. Упадок сил успешно лечится выставлением позвоночника на свет солнца. </w:t>
      </w:r>
    </w:p>
    <w:p>
      <w:pPr>
        <w:pStyle w:val="Style12"/>
        <w:numPr>
          <w:ilvl w:val="0"/>
          <w:numId w:val="0"/>
        </w:numPr>
        <w:ind w:firstLine="540"/>
        <w:jc w:val="both"/>
        <w:outlineLvl w:val="4"/>
        <w:rPr>
          <w:bCs/>
        </w:rPr>
      </w:pPr>
      <w:r>
        <w:rPr>
          <w:bCs/>
        </w:rPr>
        <w:t xml:space="preserve">Голубой — наивысший из трех основных цветов. Он есть цвет Отца. Это — очень успокаивающий, отдых дающий цвет, особенно ценный при лечении сумасшествия или одержимости. Черным магам трудно успешно работать при голубом свете. Его соотношение к уму очевидно и он собирается в виде электрического поля в шишковидной железе, как экстракт всех духовных качеств человеческой природы. Голубое сердце каждого пламени считалось символом невидимого Отца за сияющим солнцем. В словах Христа: "тот кто видел меня, видел Отца. Я в Отце и Отец во мне". </w:t>
      </w:r>
    </w:p>
    <w:p>
      <w:pPr>
        <w:pStyle w:val="Style12"/>
        <w:numPr>
          <w:ilvl w:val="0"/>
          <w:numId w:val="0"/>
        </w:numPr>
        <w:ind w:firstLine="540"/>
        <w:jc w:val="both"/>
        <w:outlineLvl w:val="4"/>
        <w:rPr>
          <w:bCs/>
        </w:rPr>
      </w:pPr>
      <w:r>
        <w:rPr>
          <w:bCs/>
        </w:rPr>
        <w:t xml:space="preserve">Очень интересно применение цветов в символике. Зеленый дракон, которого мифологические герои обыкновенно побеждают, представляет собой Землю. Белые доспехи суть — очищенное физическое тело. Черный маг есть темнота и неуверенность. Все цвета имеют символическую ценность и значительные уроки могут быть извлечены из изучения применения этих ценностей в оккультизме. </w:t>
      </w:r>
    </w:p>
    <w:p>
      <w:pPr>
        <w:pStyle w:val="Style12"/>
        <w:numPr>
          <w:ilvl w:val="0"/>
          <w:numId w:val="0"/>
        </w:numPr>
        <w:ind w:firstLine="540"/>
        <w:jc w:val="both"/>
        <w:outlineLvl w:val="4"/>
        <w:rPr>
          <w:bCs/>
        </w:rPr>
      </w:pPr>
      <w:r>
        <w:rPr>
          <w:bCs/>
        </w:rPr>
        <w:t xml:space="preserve">Когда мы обсуждаем предмет оккультной анатомии и физиологии, то мы должны на момент остановиться, чтобы отдать должное алхимикам и розенкрейцерам, которые в средние века запечатали изучение оккультной анатомии, изображая органы человеческого тела под видом реторт и алхимических сосудов. Один из них сказал по этому поводу: "наша химия не имеет дела с химическими веществами, как вы их знаете, но с некоторыми тайными сосудами (внутренними органами) и духовными реактивами, которые невидимы обыкновенному человеку. Мы не занимаемся мучением химических веществ (комбинируя их чтобы они составили газы, пары и кипящие массы), потому что они могут страдать как люди, когда их приводят в неприятное соприкосновение одного с другим". </w:t>
      </w:r>
    </w:p>
    <w:p>
      <w:pPr>
        <w:pStyle w:val="Style12"/>
        <w:numPr>
          <w:ilvl w:val="0"/>
          <w:numId w:val="0"/>
        </w:numPr>
        <w:ind w:firstLine="540"/>
        <w:jc w:val="both"/>
        <w:outlineLvl w:val="4"/>
        <w:rPr>
          <w:bCs/>
        </w:rPr>
      </w:pPr>
      <w:r>
        <w:rPr>
          <w:bCs/>
        </w:rPr>
        <w:t xml:space="preserve">Алхимическая печь была человеческим телом. Пламя, которое горело в ней, находилось в основании позвоночника. Труба была спинномозговой канал, по которому поднимались пары, чтобы быть воспринятыми и очищенными в мозгу. Это, конечно, была тайная система, привезенная с Дальнего Востока, где она сотнями лет считалась высшей формой религии. Мы можем назвать эти оккультные истины принципами оперативной духовности в противоположность современной религии, которая всецело построена из спекулятивных теорий. Людям и не снится, что религия физиологична, и они не поверили бы, что их спасение всецело зависит от научного применения элементов жизни и сил внутри их собственного тела. Но невзирая на все, что может быть возражено, — это так. В течение немногих ближайших лет будет разъяснено многое, дабы просветить человека относительно тайной работы частей его собственного тела. </w:t>
      </w:r>
    </w:p>
    <w:p>
      <w:pPr>
        <w:pStyle w:val="Style12"/>
        <w:numPr>
          <w:ilvl w:val="0"/>
          <w:numId w:val="0"/>
        </w:numPr>
        <w:ind w:firstLine="540"/>
        <w:jc w:val="both"/>
        <w:outlineLvl w:val="4"/>
        <w:rPr>
          <w:bCs/>
        </w:rPr>
      </w:pPr>
      <w:r>
        <w:rPr>
          <w:bCs/>
        </w:rPr>
        <w:t xml:space="preserve">Очень интересно подметить сходство, существующее между воплощениями или появлениями в мире великого Аватара Вишну и переменами, которые имеют место в человеческом зародыше перед его рождением. Это приводит нас к следующей теме, к оккультной эмбриологии. </w:t>
      </w:r>
    </w:p>
    <w:p>
      <w:pPr>
        <w:pStyle w:val="Heading3"/>
        <w:ind w:firstLine="540"/>
        <w:jc w:val="both"/>
        <w:rPr>
          <w:b w:val="false"/>
          <w:b w:val="false"/>
        </w:rPr>
      </w:pPr>
      <w:r>
        <w:rPr>
          <w:b w:val="false"/>
        </w:rPr>
        <w:t>Глава V</w:t>
      </w:r>
    </w:p>
    <w:p>
      <w:pPr>
        <w:pStyle w:val="Heading2"/>
        <w:ind w:firstLine="540"/>
        <w:jc w:val="both"/>
        <w:rPr>
          <w:b w:val="false"/>
          <w:b w:val="false"/>
        </w:rPr>
      </w:pPr>
      <w:r>
        <w:rPr>
          <w:b w:val="false"/>
        </w:rPr>
        <w:t>Оккультная эмбриология</w:t>
      </w:r>
    </w:p>
    <w:p>
      <w:pPr>
        <w:pStyle w:val="Style12"/>
        <w:numPr>
          <w:ilvl w:val="0"/>
          <w:numId w:val="0"/>
        </w:numPr>
        <w:ind w:firstLine="540"/>
        <w:jc w:val="both"/>
        <w:outlineLvl w:val="4"/>
        <w:rPr>
          <w:bCs/>
        </w:rPr>
      </w:pPr>
      <w:r>
        <w:rPr>
          <w:bCs/>
        </w:rPr>
        <w:t xml:space="preserve">Великий Господь Вишну уже девять раз являлся в мир, чтобы спасти Свой народ. Его десятое рождение должно вскоре совершиться. Его девять появлений тесно связаны в девятью основными переменами, имеющими место в человеческом зародыше до рождения... Вишну первый раз родился из уст Рыбы. Затем Он вышел из тела черепахи. Позднее Он появился как вепрь, затем как лев, после того — как обезьяна. И после ряда перемен Он появился как человек. Я несколько раньше упомянул, что один ученый составил таблицу, показывающую сродство человеческого мозга с разными животными в течение периода до появления на свет. Этот ученый точно следовал списку воплощений Вишну, хотя он и не подозревал, что соединил восточный оккультизм с западной эмбриологией. </w:t>
      </w:r>
    </w:p>
    <w:p>
      <w:pPr>
        <w:pStyle w:val="Style12"/>
        <w:numPr>
          <w:ilvl w:val="0"/>
          <w:numId w:val="0"/>
        </w:numPr>
        <w:ind w:firstLine="540"/>
        <w:jc w:val="both"/>
        <w:outlineLvl w:val="4"/>
        <w:rPr>
          <w:bCs/>
        </w:rPr>
      </w:pPr>
      <w:r>
        <w:rPr>
          <w:bCs/>
        </w:rPr>
        <w:t xml:space="preserve">Космогонические мифы почти что всех народов основаны на эмбриологии. Предполагается, что образование космоса происходило так же, как и образование человека, но в большем масштабе. Например в Вишну Пурана нам говорят, что сотворение имело место во чреве горы Меру. Пространство было окружено большими горами и утесами (chorion). Вселенная была создана из воды и плавала на великом море (амниотическая жидкость). Вниз по лестнице (пупочный шнур) спустились боги. Четыре реки протекали в новой стране, как сказано в Бытии. Это кровеносные сосуды пупочного канатика. Так развивается рассказ. Существует чудесное соотношение. Когда-нибудь новая наука будет основана на законе аналогии. Это будет большим достижением в науке, чем все научные спекуляции на протяжении веков. </w:t>
      </w:r>
    </w:p>
    <w:p>
      <w:pPr>
        <w:pStyle w:val="Style12"/>
        <w:numPr>
          <w:ilvl w:val="0"/>
          <w:numId w:val="0"/>
        </w:numPr>
        <w:ind w:firstLine="540"/>
        <w:jc w:val="both"/>
        <w:outlineLvl w:val="4"/>
        <w:rPr>
          <w:bCs/>
        </w:rPr>
      </w:pPr>
      <w:r>
        <w:rPr>
          <w:bCs/>
        </w:rPr>
        <w:t xml:space="preserve">Можно быть почти уверенным, что история Адама и Евы и Райского Сада основана на эмбриологии и что чрево есть первоначальный райский сад. В символике оно изображается через "О". Точка в окружности есть первоначальное семя и так далее до тех пор, до каких вы хотите продолжать аналогию. Яйцо Брахмы — это история космического эмбриона и эмбриология есть основная наука о творении. </w:t>
      </w:r>
    </w:p>
    <w:p>
      <w:pPr>
        <w:pStyle w:val="Style12"/>
        <w:numPr>
          <w:ilvl w:val="0"/>
          <w:numId w:val="0"/>
        </w:numPr>
        <w:ind w:firstLine="540"/>
        <w:jc w:val="both"/>
        <w:outlineLvl w:val="4"/>
        <w:rPr>
          <w:bCs/>
        </w:rPr>
      </w:pPr>
      <w:r>
        <w:rPr>
          <w:bCs/>
        </w:rPr>
        <w:t xml:space="preserve">В эмбриологии мы также имеем очень интересное повторение прохождения рода человеческого через разные виды природы. Здесь мы находим, в известный период, Гиперборейские существа. В иные — мы видим примитивного Лемурийского человека, позже — Атланта, и наконец, Арийца. Мы очень рекомендуем всем изучающим оккультизм особенно бережно изучить этот предмет. Наука знает, что всякая жизнь на этой планете появилась из воды. Человеческий зародыш окружен водой в течение всех начальных степеней своего роста и в нем мы видим историю эволюции всех вещей. </w:t>
      </w:r>
    </w:p>
    <w:p>
      <w:pPr>
        <w:pStyle w:val="Style12"/>
        <w:numPr>
          <w:ilvl w:val="0"/>
          <w:numId w:val="0"/>
        </w:numPr>
        <w:ind w:firstLine="540"/>
        <w:jc w:val="both"/>
        <w:outlineLvl w:val="4"/>
        <w:rPr>
          <w:bCs/>
        </w:rPr>
      </w:pPr>
      <w:r>
        <w:rPr>
          <w:bCs/>
        </w:rPr>
        <w:t xml:space="preserve">Пол не проявился на планете до третьей расы. Он не появляется у зародыша до третьего месяца. </w:t>
      </w:r>
    </w:p>
    <w:p>
      <w:pPr>
        <w:pStyle w:val="Style12"/>
        <w:numPr>
          <w:ilvl w:val="0"/>
          <w:numId w:val="0"/>
        </w:numPr>
        <w:ind w:firstLine="540"/>
        <w:jc w:val="both"/>
        <w:outlineLvl w:val="4"/>
        <w:rPr>
          <w:bCs/>
        </w:rPr>
      </w:pPr>
      <w:r>
        <w:rPr>
          <w:bCs/>
        </w:rPr>
        <w:t xml:space="preserve">То, что человеческий зародыш повторяет прохождение через низшие царства природы, является одним из сильнейших доказательств эволюции, тем более, что оно окончательно показывает, что человек не мог быть создан сразу во взрослом состоянии. Следовательно, он прошел через космическую эмбриологию; и на самом деле, он и поныне находится в состоянии зародыша и не родится в человеческую расу, пока не станешь человеком в истинном смысле этого слова, что случится через многие тысячелетия. Он находится сейчас как раз в той стадии, когда должен сделаться действительно человеком. </w:t>
      </w:r>
    </w:p>
    <w:p>
      <w:pPr>
        <w:pStyle w:val="Style12"/>
        <w:numPr>
          <w:ilvl w:val="0"/>
          <w:numId w:val="0"/>
        </w:numPr>
        <w:ind w:firstLine="540"/>
        <w:jc w:val="both"/>
        <w:outlineLvl w:val="4"/>
        <w:rPr>
          <w:bCs/>
        </w:rPr>
      </w:pPr>
      <w:r>
        <w:rPr>
          <w:bCs/>
        </w:rPr>
        <w:t xml:space="preserve">Девятимесячная эпоха до рождения издавна бралась в рассмотрение в символизм. Девять — считается числом человека, в связи с девятью месяцами, в течение которых тело находится в состоянии подготовки. Предполагается, что совершенное число есть двенадцать*, так что в настоящее время человек рождается за три месяца до своего завершения. Постепенное развертывание человеческой расы произойдет через все большее развитие в периоде до рождения, пока окончательное рождение не станет его завершением. Все опыты и рост будут иметь место в эмбриональной стадии. </w:t>
      </w:r>
    </w:p>
    <w:p>
      <w:pPr>
        <w:pStyle w:val="Style12"/>
        <w:numPr>
          <w:ilvl w:val="0"/>
          <w:numId w:val="0"/>
        </w:numPr>
        <w:ind w:firstLine="540"/>
        <w:jc w:val="both"/>
        <w:outlineLvl w:val="4"/>
        <w:rPr>
          <w:bCs/>
          <w:sz w:val="20"/>
          <w:szCs w:val="20"/>
        </w:rPr>
      </w:pPr>
      <w:r>
        <w:rPr>
          <w:bCs/>
          <w:sz w:val="20"/>
          <w:szCs w:val="20"/>
        </w:rPr>
        <w:t>________</w:t>
        <w:br/>
        <w:t xml:space="preserve">* По школе Пифагора — 10, "совершенная декада", прим. переводчика. </w:t>
      </w:r>
    </w:p>
    <w:p>
      <w:pPr>
        <w:pStyle w:val="Style12"/>
        <w:numPr>
          <w:ilvl w:val="0"/>
          <w:numId w:val="0"/>
        </w:numPr>
        <w:ind w:firstLine="540"/>
        <w:jc w:val="both"/>
        <w:outlineLvl w:val="4"/>
        <w:rPr>
          <w:bCs/>
        </w:rPr>
      </w:pPr>
      <w:r>
        <w:rPr>
          <w:bCs/>
        </w:rPr>
        <w:t xml:space="preserve">Человек рождается не сразу. Мы можем сказать, что он рождается по степеням. Сознание работает вне тела, имея дело с пластическими веществами до времени оживотворения, когда оно овладевает телом изнутри и начинает формировать некоторую долю индивидуальности из окружающих его материалов. Во время рождения человека рождается его физическое тело и начинается процесс кристаллизации, который не прекращается до самой смерти. Человек начинает умирать с момента своего рождения и мера жизни и есть необходимый промежуток для этого. На седьмом году особенно сильно начинает действовать жизненное тело и это самый значительный период роста. Родители тогда начинают переживать затруднения. Это то время, когда одежду приходится выпускать и в длину и в ширину. Дети растут, как сорная трава, потому что они буквально повторяют свое растительное существование, как до этого они повторяли свое минеральное состояние. Около седьмого года жизни ребенок начинает создавать жизненную эссенцию внутри собственного тела. До этого он живет за счет жизненных сил, выделенных до рождения горловыми железами внутренней секреции. Другими словами, он поддерживает свою жизнь за счет того, что он взял от своего родителя. Около семи лет он начинает работать сам для себя. Он это делает все время и если бы молодежь могла только собирать запасы своей энергии и сохранять их до пожилого возраста, в каком бы мы чудесном мире жили!* </w:t>
      </w:r>
    </w:p>
    <w:p>
      <w:pPr>
        <w:pStyle w:val="Style12"/>
        <w:numPr>
          <w:ilvl w:val="0"/>
          <w:numId w:val="0"/>
        </w:numPr>
        <w:ind w:firstLine="540"/>
        <w:jc w:val="both"/>
        <w:outlineLvl w:val="4"/>
        <w:rPr>
          <w:bCs/>
          <w:sz w:val="20"/>
          <w:szCs w:val="20"/>
        </w:rPr>
      </w:pPr>
      <w:r>
        <w:rPr>
          <w:bCs/>
          <w:sz w:val="20"/>
          <w:szCs w:val="20"/>
        </w:rPr>
        <w:t>________</w:t>
        <w:br/>
        <w:t xml:space="preserve">* Наша правосл. церковь придает определенное значение семилетнему возрасту, считая тогда ребенка ответственным за свои поступки (первая исповедь перед причастием), Примеч. переводчика. </w:t>
      </w:r>
    </w:p>
    <w:p>
      <w:pPr>
        <w:pStyle w:val="Style12"/>
        <w:numPr>
          <w:ilvl w:val="0"/>
          <w:numId w:val="0"/>
        </w:numPr>
        <w:ind w:firstLine="540"/>
        <w:jc w:val="both"/>
        <w:outlineLvl w:val="4"/>
        <w:rPr>
          <w:bCs/>
        </w:rPr>
      </w:pPr>
      <w:r>
        <w:rPr>
          <w:bCs/>
        </w:rPr>
        <w:t xml:space="preserve">Между двенадцатью и четырнадццтью годами в умеренной зоне печень начинает действовать — рождается тело эмоций. В течение этих юношеских лет — юноша становится лицом к лицу со своими главными проблемами. Эмоции начинают бунтовать. Сознание повторяет свои животные существования. Можно воистину сказать, что это дни беспечной любви. Эти годы часто наполнены большими ошибками. Больше жизней погибло между четырнадцатью и двадцатью одним годами, чем в какой бы то ни было другой период жизни. Особенно отмечено, что у первобытных рас, соприкоснувшихся с нашей системой воспитания, существует поворотный пункт около четырнадцати лет. До этого момента эти дети идут во главе своего класса и чрезвычайно выдаются своими способностями, но как только животная природа ими овладевает, они совершенно сдают, посколько дело касается их образования. Каждый школьный учитель, обучавший детей иностранцев, может засвидетельствовать это явление у некоторых народов. Существует много примеров потери ментальных функций с рождением астрального тела. В течение этих лет эмоционального бунта родители должны управлять своими детьми с нежностью и твердостью, иначе — наступит день, когда эти самые дети повернутся против своих родителей и станут упрекать их за свою испорченную жизнь. </w:t>
      </w:r>
    </w:p>
    <w:p>
      <w:pPr>
        <w:pStyle w:val="Style12"/>
        <w:numPr>
          <w:ilvl w:val="0"/>
          <w:numId w:val="0"/>
        </w:numPr>
        <w:ind w:firstLine="540"/>
        <w:jc w:val="both"/>
        <w:outlineLvl w:val="4"/>
        <w:rPr>
          <w:bCs/>
        </w:rPr>
      </w:pPr>
      <w:r>
        <w:rPr>
          <w:bCs/>
        </w:rPr>
        <w:t xml:space="preserve">Между 19 и 21, в зависимости от климатических условий, ментальное тело берет власть и мы говорим, что индивидуум достиг возраста совершеннолетия... Его тогда допускают к голосованию, его отец дарит ему золотые часы и высылает его в свет искать счастье. Ни один человек из миллиона не знает, почему 21 год считается возрастом совершеннолетия, но каждый оккультист знает причину. Духовное сознание, истинное "Я есмь", не входит в управление своими новыми телами до 21 года. До этого времени оно управляется исключительно низшими центрами чувств. Т. е. жизнь прогрессирует через семилетние циклы. Как пример этого мы знаем, что 28 год есть период вторичного физического рождения, 42-ой год период вторичного эмоционального рождения. В эти годы люди в других отношениях совершенно нормальные, становятся часто сентиментальными. 49-й год отмечает начало нового периода ментальной деятельности и последующие 7 лет являются золотыми годами мысли. Это годы философского разума, годы, венчающие жизнь. Также и дальше — цикл за циклом — и если человек доживет, он может перейти через свое второе, третье и четвертое детство. </w:t>
      </w:r>
    </w:p>
    <w:p>
      <w:pPr>
        <w:pStyle w:val="Style12"/>
        <w:numPr>
          <w:ilvl w:val="0"/>
          <w:numId w:val="0"/>
        </w:numPr>
        <w:ind w:firstLine="540"/>
        <w:jc w:val="both"/>
        <w:outlineLvl w:val="4"/>
        <w:rPr>
          <w:bCs/>
        </w:rPr>
      </w:pPr>
      <w:r>
        <w:rPr>
          <w:bCs/>
        </w:rPr>
        <w:t xml:space="preserve">Мало людей понимают, что они состоят из минеральных, растительных и животных элементов. Кости — буквально минералы, волос есть растение, которое питается волнами жизненного эфира, исходящего через кожу, тогда как внутри каждого индивидуума находятся тысячи маленьких ползающих, цепляющихся, шевелящихся существ, которые делают из нас целый зоологический сад. Древние Скандинавы, понимая это, написали много легенд о маленьких существах, которые живут в человеке. Знаменитая статуя Отца Нила показывает его покрытым маленькими человеческими фигурками, представляющими атрибуты и функции человека. Человек — есть обширная тема для изучения, но мы очень мало пользуемся этим нашим руководством. Писания всех народов наполнены анатомическими данными под видом городов и местностей, которые не существуют нигде, разве только внутри самого человека. Двенадцать врат священного города — это двенадцать отверстий человеческого тела. Как двенадцать учителей мудрости и двенадцать школ философии эти отверстия подразделяются на два отдела по семи и пяти. Имеется семь видимых отверстий и пять запечатанных отверстий в человеческом теле. </w:t>
      </w:r>
    </w:p>
    <w:p>
      <w:pPr>
        <w:pStyle w:val="Style12"/>
        <w:numPr>
          <w:ilvl w:val="0"/>
          <w:numId w:val="0"/>
        </w:numPr>
        <w:ind w:firstLine="540"/>
        <w:jc w:val="both"/>
        <w:outlineLvl w:val="4"/>
        <w:rPr>
          <w:bCs/>
        </w:rPr>
      </w:pPr>
      <w:r>
        <w:rPr>
          <w:bCs/>
        </w:rPr>
        <w:t xml:space="preserve">Один из греческих философов сказал своим ученикам, чтобы они отчетливо различали, что существует шесть отверстий, ведущих в человеческий мозг и только одно ведущее из человеческой головы, и это одно ведет от желудка. Поэтому ученик должен был два раза слушать (по одному разу каждым ухом), дважды смотреть (по одному разу каждым глазом), дважды обонять (по одному разу каждой ноздрей), но говорить только один раз и то, что он скажет выйдет из его желудка, а не из мозга. Этот совет еще и теперь хорош. </w:t>
      </w:r>
    </w:p>
    <w:p>
      <w:pPr>
        <w:pStyle w:val="Style12"/>
        <w:numPr>
          <w:ilvl w:val="0"/>
          <w:numId w:val="0"/>
        </w:numPr>
        <w:ind w:firstLine="540"/>
        <w:jc w:val="both"/>
        <w:outlineLvl w:val="4"/>
        <w:rPr>
          <w:bCs/>
        </w:rPr>
      </w:pPr>
      <w:r>
        <w:rPr>
          <w:bCs/>
        </w:rPr>
        <w:t xml:space="preserve">Евреи пользовались головой человека как любимым символом, чтобы выражать божественные атрибуты, называя ее "Великим Ликом". Два глаза относились к Отцу, потому что они суть органы сознания; обе ноздри к Сыну, потому что они суть органы чувств и также проводники праны, жизненной силы в эфире. Уста символизировали Святого Духа, того, который высылает сказанное слово и формирует мир. Семь гласных, которые рождены устами были семью Духами перед Престолом, а также Виалами и трубами Откровения. Они выступили как армия голоса, чтобы творить в семи мирах и вся природа создана их творческой силой. Мало кто понимает великолепный символизм, содержащийся в человеческой голове и как он был использован Священным Писанием. </w:t>
      </w:r>
    </w:p>
    <w:p>
      <w:pPr>
        <w:pStyle w:val="Heading4"/>
        <w:spacing w:before="0" w:after="0"/>
        <w:ind w:firstLine="540"/>
        <w:jc w:val="both"/>
        <w:rPr>
          <w:b w:val="false"/>
          <w:b w:val="false"/>
        </w:rPr>
      </w:pPr>
      <w:r>
        <w:rPr>
          <w:b w:val="false"/>
        </w:rPr>
        <w:t>___________</w:t>
      </w:r>
    </w:p>
    <w:p>
      <w:pPr>
        <w:pStyle w:val="Style12"/>
        <w:numPr>
          <w:ilvl w:val="0"/>
          <w:numId w:val="0"/>
        </w:numPr>
        <w:ind w:firstLine="540"/>
        <w:jc w:val="both"/>
        <w:outlineLvl w:val="4"/>
        <w:rPr>
          <w:bCs/>
        </w:rPr>
      </w:pPr>
      <w:r>
        <w:rPr>
          <w:bCs/>
        </w:rPr>
        <w:t xml:space="preserve">К этой статье присоединен трактат, который был опубликован отдельно несколько лет тому назад, но был распродан и его в течение трех лет нельзя было достать. Он имеет непосредственное отношение к предмету анатомического символизма, показывая, как принципы, изложенные в предыдущих страницах выявляют себя в применении к разным проблемам настоящего дня. </w:t>
      </w:r>
    </w:p>
    <w:p>
      <w:pPr>
        <w:pStyle w:val="Heading2"/>
        <w:ind w:firstLine="540"/>
        <w:jc w:val="both"/>
        <w:rPr>
          <w:b w:val="false"/>
          <w:b w:val="false"/>
        </w:rPr>
      </w:pPr>
      <w:r>
        <w:rPr>
          <w:b w:val="false"/>
        </w:rPr>
        <w:t>ОККУЛЬТНОЕ МАСОНСТВО</w:t>
      </w:r>
    </w:p>
    <w:p>
      <w:pPr>
        <w:pStyle w:val="Style12"/>
        <w:numPr>
          <w:ilvl w:val="0"/>
          <w:numId w:val="0"/>
        </w:numPr>
        <w:ind w:firstLine="540"/>
        <w:jc w:val="both"/>
        <w:outlineLvl w:val="4"/>
        <w:rPr>
          <w:bCs/>
        </w:rPr>
      </w:pPr>
      <w:r>
        <w:rPr>
          <w:bCs/>
        </w:rPr>
        <w:t xml:space="preserve">Перед изучающим мистическое Масонство всегда встаёт одна проблема. Он знает её под многими именами. Она показывается ему во многих символах, но кратко она может быть выражена как очищение и освобождение духа и тела от ига кристаллизации и материальности. Другими словами, он стремится высвободить свою жизнь, которая погребена под развалинами его павшего храма и восстановить её вновь на месте, которое принадлежит ей по праву, как камню его духовной арки. </w:t>
      </w:r>
    </w:p>
    <w:p>
      <w:pPr>
        <w:pStyle w:val="Style12"/>
        <w:numPr>
          <w:ilvl w:val="0"/>
          <w:numId w:val="0"/>
        </w:numPr>
        <w:ind w:firstLine="540"/>
        <w:jc w:val="both"/>
        <w:outlineLvl w:val="4"/>
        <w:rPr>
          <w:bCs/>
        </w:rPr>
      </w:pPr>
      <w:r>
        <w:rPr>
          <w:bCs/>
        </w:rPr>
        <w:t xml:space="preserve">Когда мы изучаем древнее Масонство, мы имеем дело с одним из первых откровений того, что мы знаем, как учение Мудрости. Как и другие великие тайны, оно состоит из разрешения проблем существования каждого дня. Нам может показаться, что мы имеем теперь мало пользы от изучения этих отвлечённых символов, но со временем каждый изучающий поймёт, что вещи, которые он сейчас отодвинул в сторону, как не имеющие цены — это драгоценности, которые ему потребуются, когда на то придёт время. Как кентавр в зодиаке — стрелец, человек вечно стремится поднять своё человеческое сознание над животным телом; и в масонской лестнице с тремя ступенями мы находим три великих шага, которые необходимы для освобождения. Эти три шага — три больших подразделения человеческого сознания. Мы можем кратко определить их как материальность, интеллект и духовность... Они также представляют собой действие на низшей ступени, чувства на центральной и ум на высшей. Все человеческие существа поднимаются к Богу, взбираясь по этим трём ступеням, ведущим к освобождению. </w:t>
      </w:r>
    </w:p>
    <w:p>
      <w:pPr>
        <w:pStyle w:val="Style12"/>
        <w:numPr>
          <w:ilvl w:val="0"/>
          <w:numId w:val="0"/>
        </w:numPr>
        <w:ind w:firstLine="540"/>
        <w:jc w:val="both"/>
        <w:outlineLvl w:val="4"/>
        <w:rPr>
          <w:bCs/>
        </w:rPr>
      </w:pPr>
      <w:r>
        <w:rPr>
          <w:bCs/>
        </w:rPr>
        <w:t xml:space="preserve">Когда мы объединим эти три проявления в гармоническое равновесие, то мы получим Пламенный Треугольник. Древние говорили, что Бог, как центральная точка в круге — непостижим, но что он проявляет себя через своих трёх свидетелей: Отца, Сына и Святого Духа. То же самое истинно и относительно человека. Бог в каждом из нас может проявиться только через своих трёх свидетелей. Отец проявляется через наши мысли, Сын через наши эмоции, и Святой Дух через наши поступки. Когда мы уравновешиваем свои мысли, свои желания и свои поступки, мы получаем равносторонний треугольник. Когда очищенные чувства человека излучаются через этих трёх свидетелей, тогда к треугольнику добавляется сияние пламени, в середине которого находится Бог — Непознаваемое и Немыслимое Оно, Iод или пламенная буква еврейского алфавита; бездна, которую никто не может понять, но от которой всё происходит. Жизнь этого Неизвестного излучается через треугольник, который в высшей степени окружён сиянием пламени. Сияние есть душа, построенная из преображённой мысли, действия и желания — вечного треугольника Бога. </w:t>
      </w:r>
    </w:p>
    <w:p>
      <w:pPr>
        <w:pStyle w:val="Style12"/>
        <w:numPr>
          <w:ilvl w:val="0"/>
          <w:numId w:val="0"/>
        </w:numPr>
        <w:ind w:firstLine="540"/>
        <w:jc w:val="both"/>
        <w:outlineLvl w:val="4"/>
        <w:rPr>
          <w:bCs/>
        </w:rPr>
      </w:pPr>
      <w:r>
        <w:rPr>
          <w:bCs/>
        </w:rPr>
        <w:t xml:space="preserve">Между масонскими символами находится улей — называемый символом промышленности, потому что он ясно показывает, как человек должен был бы сотрудничать со своими ближними ради взаимного развития всех. Он тем не менее содержит и более глубокую весть; потому что всякая живая душа является пчелой, которая путешествует по жизни и собирает мёд мудрости из жизни окружающего и из своего опыта. Как пчела собирает мёд из сердца цветка, также точно должен бы каждый из нас извлекать духовный нектар из каждого события, каждой радости, каждого огорчения, и вносить это в большие ульи опыта — в духовное тело человека. Говорится также, что духовные энергии человека вечно берут жизненные силы, которые они трансмутируют и направляют к ульям в мозгу, где хранится мёд или масло, необходимое для поддержания жизни. </w:t>
      </w:r>
    </w:p>
    <w:p>
      <w:pPr>
        <w:pStyle w:val="Style12"/>
        <w:numPr>
          <w:ilvl w:val="0"/>
          <w:numId w:val="0"/>
        </w:numPr>
        <w:ind w:firstLine="540"/>
        <w:jc w:val="both"/>
        <w:outlineLvl w:val="4"/>
        <w:rPr>
          <w:bCs/>
        </w:rPr>
      </w:pPr>
      <w:r>
        <w:rPr>
          <w:bCs/>
        </w:rPr>
        <w:t xml:space="preserve">Говорят, что древние боги жили нектаром и что они не ели и не пили как другие люди. Совершенно верно, что мёд, извлечённый или добытый путём борьбы с ежедневными проблемами, является пищей высшего человека. Мы едим с хорошо накрытого стола, и было бы полезно для нас рассмотреть, также ли точно питается духовный человек и развивается благодаря тому, что мы претворили себя в наших собственных жизнях. </w:t>
      </w:r>
    </w:p>
    <w:p>
      <w:pPr>
        <w:pStyle w:val="Style12"/>
        <w:numPr>
          <w:ilvl w:val="0"/>
          <w:numId w:val="0"/>
        </w:numPr>
        <w:ind w:firstLine="540"/>
        <w:jc w:val="both"/>
        <w:outlineLvl w:val="4"/>
        <w:rPr>
          <w:bCs/>
        </w:rPr>
      </w:pPr>
      <w:r>
        <w:rPr>
          <w:bCs/>
        </w:rPr>
        <w:t xml:space="preserve">Один древний философ однажды сказал, что пчёлы извлекают мёд из тысячи цветов, тогда как паук из того же самого источника берёт яд. Перед нами теперь стоит проблема: что мы — пчёлы или пауки? Претворяем ли мы опыты жизни в мёд или превращаем их в яд? Поднимают ли они нас (они должны были это делать) или же мы вечно натыкаемся на шипы? </w:t>
      </w:r>
    </w:p>
    <w:p>
      <w:pPr>
        <w:pStyle w:val="Style12"/>
        <w:numPr>
          <w:ilvl w:val="0"/>
          <w:numId w:val="0"/>
        </w:numPr>
        <w:ind w:firstLine="540"/>
        <w:jc w:val="both"/>
        <w:outlineLvl w:val="4"/>
        <w:rPr>
          <w:bCs/>
        </w:rPr>
      </w:pPr>
      <w:r>
        <w:rPr>
          <w:bCs/>
        </w:rPr>
        <w:t xml:space="preserve">Опыт ожесточает многих людей, но мудрец собирает мёд и наполняет им ульи своей собственной духовной природы. </w:t>
      </w:r>
    </w:p>
    <w:p>
      <w:pPr>
        <w:pStyle w:val="Style12"/>
        <w:numPr>
          <w:ilvl w:val="0"/>
          <w:numId w:val="0"/>
        </w:numPr>
        <w:ind w:firstLine="540"/>
        <w:jc w:val="both"/>
        <w:outlineLvl w:val="4"/>
        <w:rPr>
          <w:bCs/>
        </w:rPr>
      </w:pPr>
      <w:r>
        <w:rPr>
          <w:bCs/>
        </w:rPr>
        <w:t xml:space="preserve">Для нас также хорошо рассмотреть пожатие львиной лапы, являющееся одним из наиболее древних в мире знаков Посвящения... В древности неофита при прохождении его через мистерии египетских храмов, в конце их, хоронили в большом саркофаге для мёртвых, чтобы позже Учитель — Посвящённый в голубой с золотом одежде воздвиг бы его к жизни. Когда кандидата таким образом поднимали, то великий Учитель имел на руке своей похожую на перчатку львиную лапу и тогда говорилось о вновь понятном ученике, что он воздвигнут к жизни "пожатием львиной лапы". Еврейская буква Iод (которая находится в центре треугольника и иногда служит символом духа вследствие своего облика, напоминающего пламя) означает — согласно Каббале — протянутую руку. Мы считаем, что это символизирует Солнечный дух в человеке, о котором говорится, что он восседает на престоле в знаке Льва, Льва Iудеи. И подобно тому, как плоды полей и семена растут и развиваются благодаря солнечным лучам, также точно говорят, что кристаллизация человека разрушается при помощи света духовного солнца, которое воскрешает мёртвых своею силой и освобождает возможности жизни. Дух в человеке с его глазами, которые видят в темноте, всегда стремится поднять низшую сторону своей собственной природы, чтобы соединиться с самим собой. Когда таким образом низший человек поднялся от материальности при помощи высших идеалов, которые развёртываются внутри его собственного существа, тогда говорится, что дух света и правды поднял кандидата для посвящения его при помощи "пожатия львиной лапы". </w:t>
      </w:r>
    </w:p>
    <w:p>
      <w:pPr>
        <w:pStyle w:val="Style12"/>
        <w:numPr>
          <w:ilvl w:val="0"/>
          <w:numId w:val="0"/>
        </w:numPr>
        <w:ind w:firstLine="540"/>
        <w:jc w:val="both"/>
        <w:outlineLvl w:val="4"/>
        <w:rPr>
          <w:bCs/>
        </w:rPr>
      </w:pPr>
      <w:r>
        <w:rPr>
          <w:bCs/>
        </w:rPr>
        <w:t xml:space="preserve">Хорошо отметить символизм двух Iоаннов, которых мы находим в масонских ритуалах. Iоанн значит "овен", а овен является символом животных страстей и склонностей в человеке. В Iоанне Крестителе, облачённом в шкуры животных, эти страсти не преображены, тогда как в Iоанне Евангелисте они подвергались трансмутации до тех пор, пока проводники и силы, которые они представляли, не сделались любимыми учениками жизни Христа в человеке. </w:t>
      </w:r>
    </w:p>
    <w:p>
      <w:pPr>
        <w:pStyle w:val="Style12"/>
        <w:numPr>
          <w:ilvl w:val="0"/>
          <w:numId w:val="0"/>
        </w:numPr>
        <w:ind w:firstLine="540"/>
        <w:jc w:val="both"/>
        <w:outlineLvl w:val="4"/>
        <w:rPr>
          <w:bCs/>
        </w:rPr>
      </w:pPr>
      <w:r>
        <w:rPr>
          <w:bCs/>
        </w:rPr>
        <w:t xml:space="preserve">Мы часто слышим выражение: "ехать верхом на козле" или "взбираться на жирный шест". Это имеет символическое значение для тех, у кого есть глаза, чтобы видеть, потому что когда человек овладевает своей низшей животной природой, то он честно может сказать, что он "едет верхом на козле", а если он этого сделать не может, то не может войти в храм посвящения. Шест, намазанный салом, на который он должен влезть, несомненно относится к спинному мозгу; и только тогда, когда сознательность человека поднимется вверх по этому столбу в мозг, может он принимать степени масонства. </w:t>
      </w:r>
    </w:p>
    <w:p>
      <w:pPr>
        <w:pStyle w:val="Style12"/>
        <w:numPr>
          <w:ilvl w:val="0"/>
          <w:numId w:val="0"/>
        </w:numPr>
        <w:ind w:firstLine="540"/>
        <w:jc w:val="both"/>
        <w:outlineLvl w:val="4"/>
        <w:rPr>
          <w:bCs/>
        </w:rPr>
      </w:pPr>
      <w:r>
        <w:rPr>
          <w:bCs/>
        </w:rPr>
        <w:t xml:space="preserve">Вопрос об "Утерянном Слове" должен был бы рассматриваться, как самостоятельная проблема. Сам человек, т. е. чистый принцип может быть назван Утерянным Словом; но лучше сказать, что это нечто особенное, нечто излучающееся из человека, что является паролём, который признаётся всеми членами ремесла. Когда человек как архитектор своего храма злоупотребляет жизненными силами, находящимися в нём и разрушает их, тогда строитель, после того как его убьют три низших тела, несёт с собой в могилу, куда его кладут — Слово, которое является доказательством его положения. </w:t>
      </w:r>
    </w:p>
    <w:p>
      <w:pPr>
        <w:pStyle w:val="Style12"/>
        <w:numPr>
          <w:ilvl w:val="0"/>
          <w:numId w:val="0"/>
        </w:numPr>
        <w:ind w:firstLine="540"/>
        <w:jc w:val="both"/>
        <w:outlineLvl w:val="4"/>
        <w:rPr>
          <w:bCs/>
        </w:rPr>
      </w:pPr>
      <w:r>
        <w:rPr>
          <w:bCs/>
        </w:rPr>
        <w:t xml:space="preserve">Злоупотребление ментальной, физической или духовной силами имеет следствием убийство энергии; и если эта энергия потеряна, то человек вместе с нею теряет Священное Слово. Наши жизни, наши мысли, желания и действия, являются живым тройным паролём, при помощи которого Мастер Строитель узнаёт себе подобного и когда ученик ищет быть допущенным во внутреннюю комнату, он должен представить во вратах Храма доказательства очищенного тела и уравновешенного ума. Это священное слово не может быть куплено никакой ценой, ни одна степень не может дать его. Но когда внутри нас мёртвый строитель вновь воскреснет к жизни, он сам произнесёт Слово, и на философском камне, построенном в нём, выгравировано имя Божества. </w:t>
      </w:r>
    </w:p>
    <w:p>
      <w:pPr>
        <w:pStyle w:val="Style12"/>
        <w:numPr>
          <w:ilvl w:val="0"/>
          <w:numId w:val="0"/>
        </w:numPr>
        <w:ind w:firstLine="540"/>
        <w:jc w:val="both"/>
        <w:outlineLvl w:val="4"/>
        <w:rPr/>
      </w:pPr>
      <w:r>
        <w:rPr>
          <w:bCs/>
        </w:rPr>
        <w:t xml:space="preserve">Только когда строитель воскреснет, символ смертности может уступить место символам бессмертия. Наши тела — урны, содержащие пепел Хирама, наши жизни — сломанные колонны, кристаллизация есть гроб и разложение — открытая могила. Но надо всем этим находится вечнозелёная ветка, обещающая жизнь тем, которые поднимают змеиную силу и показывают, что под развалинами храма лежит тело строителя, которое воскресает </w:t>
      </w:r>
      <w:r>
        <w:rPr>
          <w:bCs/>
          <w:i/>
          <w:iCs/>
        </w:rPr>
        <w:t>всегда</w:t>
      </w:r>
      <w:r>
        <w:rPr>
          <w:bCs/>
        </w:rPr>
        <w:t xml:space="preserve">, когда мы живём так, что даём выражение божественной жизни внутри нас. </w:t>
      </w:r>
    </w:p>
    <w:p>
      <w:pPr>
        <w:pStyle w:val="Style12"/>
        <w:numPr>
          <w:ilvl w:val="0"/>
          <w:numId w:val="0"/>
        </w:numPr>
        <w:ind w:firstLine="540"/>
        <w:jc w:val="both"/>
        <w:outlineLvl w:val="4"/>
        <w:rPr>
          <w:bCs/>
        </w:rPr>
      </w:pPr>
      <w:r>
        <w:rPr>
          <w:bCs/>
        </w:rPr>
        <w:t xml:space="preserve">Существует много чудесных масонских символов, которые дошли до нас из забытого прошлого, символов, чьё давно утерянное значение было погребено под покровом материализма. Истинный масон — дитя света — всё ещё тоскует вырваться на свободу и пустой трон Египта всё ещё ждёт Царя Солнца, который был убит. Весь мир всё ещё ждёт Бальдера Прекрасного, чтобы он опять вернулся к жизни; ждёт распятого Христа, который отвалит камень и воскреснет из могилы материи, неся своё собственную могилу с собой. </w:t>
      </w:r>
    </w:p>
    <w:p>
      <w:pPr>
        <w:pStyle w:val="Style12"/>
        <w:numPr>
          <w:ilvl w:val="0"/>
          <w:numId w:val="0"/>
        </w:numPr>
        <w:ind w:firstLine="540"/>
        <w:jc w:val="both"/>
        <w:outlineLvl w:val="4"/>
        <w:rPr>
          <w:bCs/>
        </w:rPr>
      </w:pPr>
      <w:r>
        <w:rPr>
          <w:bCs/>
        </w:rPr>
        <w:t xml:space="preserve">Когда человек так жил, что он может понять эту удивительную проблему, тогда великое Око или центр сознания становится способным смотреть через вычищенное стекло очищенного тела. Мистерии истинного Масонства, долгое время закрытые от профана, тогда могут быть поняты; и новый Мастер, надевая свои голубые с золотом одежды, следует по стопам тех бессмертных, которые ступень за ступенью поднимаются по лестнице, которая ведёт вверх к семи Звёздам. Далеко в выси радуга — источник жизни — парит над водами забвения; и высылает своё провозвестие вниз низшему человеку при помощи "каната". Когда эта точка достигнута, то двери в "G" навеки закрываются, потому что точка возвратилась к окружности: тройной Дух и тройное тело соединены вместе в вечной печати Соломона. Тогда краеугольный камень, отброшенный строителем, вновь станет главою угла, а человек — давно недостающий краеугольный камень Всемирного Храма — станет вновь на своё место. Ежедневные события обостряют наши чувства и развивают наши способности. Это и есть инструменты Ремесла — молоток, долото и линейка, и с этими нами самими развитыми инструментами мы медленно превращаем неотёсанный камень в законченный Куб для Всемирного Храма. Только тогда становимся мы посвящёнными Огня, потому что только тогда свет заменяет тьму. Когда мы путешествуем через сводчатые камеры нашего собственного существа, мы тогда постигаем значение сводчатых камер Храма; и по мере того, как посвятительный ритуал развёртывается перед нашими глазами, мы должны признать в нём повторение нашего собственного существования, развёртыванте нашего собственного сознания и историю нашей собственной жизни. С этой мыслью в уме мы способны понять не только то, почему древние атланты поклонялись восходящему Солнцу, но также и то, почему современный Масон символизирует солнце как Хирама, высокорождённого, который, поднявшись на верхушку храма, ставит на него золотой камень и всё в человеке воздвигает к жизни. </w:t>
      </w:r>
    </w:p>
    <w:p>
      <w:pPr>
        <w:pStyle w:val="Normal"/>
        <w:autoSpaceDE w:val="false"/>
        <w:jc w:val="center"/>
        <w:rPr>
          <w:rFonts w:ascii="Calibri" w:hAnsi="Calibri" w:cs="Calibri"/>
          <w:bCs/>
          <w:color w:val="545454"/>
          <w:szCs w:val="28"/>
          <w:shd w:fill="FFFFFF" w:val="clear"/>
        </w:rPr>
      </w:pPr>
      <w:r>
        <w:rPr>
          <w:rFonts w:cs="Calibri" w:ascii="Calibri" w:hAnsi="Calibri"/>
          <w:bCs/>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2"/>
        <w:numPr>
          <w:ilvl w:val="0"/>
          <w:numId w:val="0"/>
        </w:numPr>
        <w:spacing w:before="280" w:after="280"/>
        <w:ind w:firstLine="540"/>
        <w:jc w:val="both"/>
        <w:outlineLvl w:val="4"/>
        <w:rPr>
          <w:rFonts w:ascii="Calibri" w:hAnsi="Calibri" w:eastAsia="Calibri" w:cs="Calibri"/>
          <w:bCs/>
          <w:sz w:val="28"/>
          <w:szCs w:val="28"/>
          <w:lang w:val="en-US"/>
        </w:rPr>
      </w:pPr>
      <w:r>
        <w:rPr>
          <w:rFonts w:eastAsia="Calibri" w:cs="Calibri" w:ascii="Calibri" w:hAnsi="Calibri"/>
          <w:bCs/>
          <w:sz w:val="28"/>
          <w:szCs w:val="28"/>
          <w:lang w:val="en-US"/>
        </w:rPr>
      </w:r>
    </w:p>
    <w:sectPr>
      <w:headerReference w:type="default" r:id="rId3"/>
      <w:footerReference w:type="default" r:id="rId4"/>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color w:val="0000FF"/>
        <w:lang w:val="en-US"/>
      </w:rPr>
    </w:pPr>
    <w:r>
      <w:rPr>
        <w:b/>
        <w:color w:val="0000FF"/>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09:00Z</dcterms:created>
  <dc:creator>Мэнли Холл</dc:creator>
  <dc:description>http://www.e-puzzle.ru</dc:description>
  <cp:keywords/>
  <dc:language>en-US</dc:language>
  <cp:lastModifiedBy>FJ</cp:lastModifiedBy>
  <dcterms:modified xsi:type="dcterms:W3CDTF">2020-08-13T12:54:00Z</dcterms:modified>
  <cp:revision>6</cp:revision>
  <dc:subject/>
  <dc:title>Оккультная анатомия человека</dc:title>
</cp:coreProperties>
</file>