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энли П. Холл</w:t>
      </w:r>
    </w:p>
    <w:p>
      <w:pPr>
        <w:pStyle w:val="Style1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АМОРАСКРЫТИЕ ПОСРЕДСТВОМ УПРАЖНЕНИЙ, НАПРАВЛЕННЫХ НА ПОСТИЖ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уждение и развитие внутреннего восприятия..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е наставления по философ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го мышления и ощущения..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од А.Мищенко ("София", Киев 1995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духовного разви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е дерз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к и Зап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е восприят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лата кармических долг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окру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щ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е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нагруз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вве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I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рж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ая маг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ы разви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анал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характер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тивные осно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IV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облад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тоя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ямота действ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ы п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дви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V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к сосредоточ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ы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я манд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а для милосты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а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V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е в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как разновидность пережи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ая алхим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 поис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V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еп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ейшее рассмотрение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дьм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VI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а трансцендентной лич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тивация духовного разви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ча о птиц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ьм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IX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ая и метафизическая лич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обзор основных принцип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ножение метафизической лич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я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X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ход к духов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в дейст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X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и просвет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надца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X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 на пределы объективного разу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надца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Основы духовного разви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книга представляет собой попытку донести до вас при помощ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 то, что не может быть выражено в словах. Рассмотр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х упражнений следует начать с определения осн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й, поскольку для изложения этого крайне сложного предме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уточнить смысл часто используемых терминов. Однако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х в духовном развитии можно рассчитывать лишь в том случа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удается развить интуитивное видение мета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я представляет собой внутреннее созерц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енных сущностей. Объектами медитации являются аспе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. Истину можно созерцать только тогда, когда разум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ет в покое. При этом не должно быть напряжения 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прилагать волевых усил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есть одновременное осознание и принятие Бож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ожественного смысла существования вещей. Кроме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подразумевает приятие всего таким, как оно е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идение правильности всего в том виде, в котором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есть состояние сознательного единения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им Началом, в котором человек постигает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астность к Истине. Средства, используемые для д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я, называются духовными упражне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е упражнения -- это особый способ направ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действия в нужное русло и контролировать их. 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делают человека хозяином самого себя. Подли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эффективны и в то же время не требуют прило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евых усилий. Если человек изо всех сил стремится вести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, он не достигнет успеха на пути духовного развит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зить свою природу в подобие Истины можно лишь посредств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постижения.&lt;$F В Дзэн-буддизме путь просвет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 заставой без ворот. Китайские даосы говоря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н требует приложения ненасильственных усилий.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. авт.&gt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свойственно расти. Однако мы ведь не считаем, что цвет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ется цвести или что фруктовое дерево стремится плодоноси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ение цветка является проявлением в жизни растения вселен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; это воля Бесконечного, которую можно лицезре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м. Просветление есть цветение человеческой души; оно т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естественно, просто и неизбежно, как и цветение розы. Мудрец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ремится быть мудрым; мудрость так же естественна для не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езрассудство для обычных смертных. Чтобы быть собо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не нужно прилагать усил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я свидетельствуют о противоречиях в душе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религиозных организаций регламентируют жизнь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ей строгими заповедями и предписаниями. Эти заповед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исания, как правило, начинаются словами Т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и имеют своей целью посредством запретов и огранич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удить человека открыться Божественной милости. Однако тот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ется сокрушить в себе пороки грубыми усилиями воли, пода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ло лишь на время и тем самым становится невротик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осредством постижения мы приходим к осознанию Божеств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, которая делает возможными наше существование и рост,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таем сопротивляться ее естественному течению в нас и чер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. Когда в результате постижения у нас открывается ви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ачально присущей нам Божественной добродетели, озаряется све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 внутреннее естество, а вслед за ним неизбежно преображ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нешн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е упражнения не должны преследовать материа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. Подлинный мистик не занимается медитацие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м для того, чтобы приобрести объекты материа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. В равной мере медитация не является для него ни побегом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и, ни средством избавиться от проблем обыд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Разумеется, это не означает, что метафизические упражн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меют осязаемых последствий. Когда человек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и и постижения приводит в порядок свою внутреннюю жизн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ается и становится более благополучным его физичес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познакомишься с основами философской жизни и принцип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сильственного роста, ты заложишь в себе фундамент мудр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эта книга с помощью несовершенных слов все же донес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ебя неизреченную истину о том, что мудрость есть просто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е состояние развитого человека, ты приобретешь не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е и непреходящ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ую богиню Гуань-инь, Госпожу Милосердия, обыч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ают облаченной в ниспадающее свободными складками одея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в буддистской живописи символизирует косм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ы жизни. Существование в действительности предста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структуру, которая развивается в направлении реаль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есть движение в пространстве, течение всей жизни к мудрост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етафизическим упражнениям не следует относиться как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ытаниям, которые дают предлог для соревнования с друг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елями Истины в красочности пережитых видений и повод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тензий на принадлежность к духовной аристократии.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е упражнения, которые достойны этого назва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умевают открытие в душе света добродетели, красот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иллюстрации для этого урока взято классичес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е дзэнского изобразительного искусства.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е изображен одинокий странник -- монах-отшельни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стоит на вершине огромной скалы, всматриваясь в простирающийся пере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 туман. Вдали смутно вырисовываются очертания высоких гор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ярко контрастируют с сучковатыми и искорежен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ями на переднем пла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10. Подпись к ней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(Китайское полотно, в котором прослеживается замет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зэнское влияние. Из собрания автора.) Пилигрим с посохо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ах стоит на краю сферы чувственного восприятия. Он обращ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м к расплывчатым очертаниям далеких гор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ют запредельные духовные Истины. Пилигрима отделяет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ных вершин океан тумана, пропасть Майи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диночестве мудреца и о том, что искатель Истины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лигримом, путешествующим от звезды к звезде, сказано немал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евежды мудрец кажется одиноким, потому что пребыва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ягаемых глубинах сознания. Однако сам мудрец не чувствует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оким. Мудрость приближает его к жизни; он осознает св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 с сердцем мира более непосредственно, чем лю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ый человек. Пристрастие к чтению книг может привести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очеству, ученость может толкнуть на отстаивание правоты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ий, однако мудрец, устремленный вдаль, видит перед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устоту, но пространство, наполненное жизнью, Истиной и Закон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 метафизического учения становится одиноким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ется быть чем-то большим, нежели он есть на самом дел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ед ушла лишь одна его часть. Он презрел старые привязан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еще не дорос до новых идеалов. Он отрекся от материа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, но так и не перерос их. Он одержим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дением и стремится к ущербной истине. Такой человек одино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частен. Пространство вокруг него пусто, ибо он не пости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здесущности Исти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I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рминах постижения Истина -- это космический факт, и этот фак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снее, благороднее, достойнее, мудрее и желательнее вс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ого. Истина является не каким-то определенным словом, а 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достаточностью, к которой стремится в своем развитии челове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идет об абсолютном законе, распространяющемся как на сам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аленное, так и на самое сокровенное. Для мудреца все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ем этого закона. Только реальное может постичь и измер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ину реально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е наставники поведали нам, что просветление, великая награ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оявленное усердие, приходит внезапно -- никто не знает ког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 пути находится состояние, о котором говорят, что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т всех. Невозможно сказать, когда человек обретет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. Оно может прийти завтра, оно может прийти пос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и тысяч жизней, однако целенаправленные занятия неукло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жают день освобождения. Метафизика дарует человеку свобод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ь и мудрость лишь тогда, когда он возвысит свой разу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постижения Божественного Замыс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Личное дерз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желаешь построить практическое мировоззрение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зит тебя к решению твоих личных проблем и поможет тебе 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большей отдачей для себя и других? В таком случае тебе преж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нужно познакомиться с основными принципами духов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, а затем выработать практическую программу действ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будет соответствовать твоим нужд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 всегда в том или ином виде регламентирует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. В материальном мире дисциплина способствует развит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ности и эффективности; недостаточная подготовлен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бежно сказывается на размере заработка. Элберт Хаббард как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, что хотя обычный неподготовленный рабочий и зарабат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 долларов в день, девяносто пять долларов следовало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рживать для выплаты жалования тем, кто за него думае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равляет его ошибк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идут учиться, потому что понимают, что для экономи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живания необходимо овладеть каким-то ремеслом. В такой же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овладеть духовными науками. Самую точную из этих нау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ю, невозможно постичь лишь с помощью молитвы и поста. Од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ды и мечтания не помогут вам стать хорошим бухгалтером, рав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одни благие намерения не сделают из вас подлинного философ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ять определенные философские упражне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ться достичь мастерства в овладении священными наук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ногочисленные вдохновенные искатели обнаружили, что видимый мир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ящая в нем деятельность имеют великую неявную цел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ой за дерзание служит более глубокое постижение дух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ствие и безопасность невозможно обрести лишь пу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 новых сведений и развития мыслительных способ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человек не преобразил себя внутренне, то как бы глубоко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переживал события свой жизни, как бы всесторонне он ни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 и какого бы внешнего благополучия он ни достиг, он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не совершенен. Пока духовное сознание не обогатило 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сило устремления его разума, человек все еще не обре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ь и не стал самодостаточ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е образование направлено на совершенствование ум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. Оно может также дать человеку представление об искус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еслах и науках. Однако современное образование не дает челове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его подлинного Я. Дух, душа и метафизические потребност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т себе места в научной системе ценностей. Следствия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ы. Материальное знание не приносит счастья. Он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ует нравственному совершенствованию. Оно не вдохно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обретать целостность. Только духовное знани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ить образование и даровать безопасность, мораль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ость и духовное просветл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ая цель метафизического образования не сводит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минанию сведений, изложенных в учебниках по философ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ое образование представляет собой развитие т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ей человеческого ума, которые дают возмо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льно проявиться сокровенной жизни духа. Все вели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 метафизической философии включают в себя упражн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ризваны освобождать и совершенствовать дух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рование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все систематические занятия в равной мере требу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ежания и целеустремленности, человек, который получил лучш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, сможет больше других почерпнуть из мета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й. Метафизику не следует считать заменой обыч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ю, однако ее упражнения окажутся для человека тем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зными, чем с большим разнообразием предметов он знаком.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тот, кто считает, что сможет с помощью медитации углуб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представления, скажем, о грамматике латинского языка, скор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будет разочарова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е упражнения восходят к древнейшим религиоз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м. Школы метафизической мысли процветали в Индии в те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ячелетий и существовали в большинстве национальных культу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го мира. Различие между метафизикой и теологией свод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к основополагающим установкам. Так, мудрейш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нейший из римских императоров Юлиан Отступ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згласил, что только самые благородные и образованные лю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йны быть причастными к религии. Платон учил, что чисто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ерений и самоограничение являются первыми заповед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й жизни. После того как Нерон убил свою мать,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ялся вступить в Храм Таинств, хотя почитался верховным жрец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е правила и заповеди, которыми руководствовались Платон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 и Аристотель, не были потеряны. Однако в течение столет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не принимали во внимание западные мыслители, делая осно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р на объективные жизненные ценности. Между тем буддист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ахи Китая, Таиланда и Бирмы, а также жрецы-брахманы в Инд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знают древние принципы и руководствуются ими в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Как ни странно, эти принципы очень просты. Труд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ют лишь с их примен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тайных учений в том, чтобы пробудить и проявить 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и человека. Великие посвященные древнего мира своей жизн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дили эффективность традиционных систем мета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й. Однако мы не живем сегодня в мире Платон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истотеля. Наше общество введено в заблуждение мним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ми перспективами. Современная экономика и технологизац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ьно изменили души людей. Поэтому древние упражнения, если 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ждено сыграть важную роль в нашем развитии, должны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птированы к нуждам сегодняшне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уже сделано много, чтобы приспособить ста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е упражнения к темпу жизни и способу мышления наш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иков. Однако чаще всего такие попытки терпят неудач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ача, как правило, объясняется неоправданным оптимизмом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наставников и их последователей. Восточные учител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риходят на Запад, обычно полагают, что их слушатели у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о преуспели в самосовершенствовании, тогда как на сам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 их типичный ученик представляет собой заурядного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существенные затруднения возникают при выработке программ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будет понятной для многих и не введет никого в заблужд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глубоко убежден, что знакомство с этой книгой не повлеч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бой никаких осложнений в жизни читателя, и в то же в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телем будет сделан шаг в направлении более глубокого поним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х учений о Тай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уя метафизические упражнения, человек не ста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увствительным в отношении переживаний, с которыми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кивается в своем повседневном существовании. Метафизик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оказать влияние на законы кармы и перевоплощения,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помогает ученику понять смысл этих законов и осознать 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в его жизни. Закон причины и следствия невоз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ить. Метафизика вдохновит вас на правильные поступки и дас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ение, необходимое для преодоления последствий неблагоприя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в прошлом. Метафизика не устраняет препятств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дания, бедности и обязанностей, а дает понимание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ает взглянуть в лицо этим напастям, не теряя надежд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и и глубокой убежденности. Метафизика укреп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 и дает возможность чувствовать себя хозяином люб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-- смело взглянуть в лицо обстоятельства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дительно поступить в сложившейся ситу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кармы, или причины и следствия, в приложении к действия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есть альфа и омега всех метафизических упражн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ря целенаправленным занятиям ученик улучшает свою жизнь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не будет ничего удивительного, если с началом практи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ьба станет благоприятствовать ему. Все причины влекут за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ие следствия. Если благодаря философии и постиж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посредственном окружении человека воцарился порядок, 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 достигается не только большая безопасность в текущ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, но и лучшее будущее в жизнях последующ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евности желающие посвятить свою жизнь изучению свящ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 путешествовали в дальние страны для того, чтобы обучаться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х просветленных наставников. Пифагор беседовал со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ями, сидя за ширмой, и лишь после многих л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чества им разрешалось увидеть его лицо. Пифагорейские мето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ения типичны для традиционных систем совершен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дидат в последователи его школы приносил рекомендацию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х влиятельных граждан общества, в которой говорилось о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и и характере. Кроме того, кандидат должен был обла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ими познаниями в математике, астрономии и музыке --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ном случае его заявление не рассматривалось. Пифаго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л с помощью метафизических принципов, какие упражн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всего подходят его новому ученику. Учени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исывалось выполнять то или иное упражнение в те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ого времени -- самым большим сроком могло быть двадц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. Под личным контролем наставника и его продвинутых ученик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щий совершенствовался медленно, но он был защищен от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остей, которые могут возникнуть вследствие неправиль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претации метафизических истин несведущи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времен сожжения Пифагорейского института в Кротоне истек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и двадцать пять столетий. Одна за другой канули в Лету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е школы таинств. Современным искателям Истины не приход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добиваться разрешения стать учениками, смиренно ожидая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т храма. В наши дни искатель должен сам наставлять с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оллоний Тианский, который жил через многие века после Пифагор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л всем пифагорейским заповедям и даже давал обет молч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пяти лет. Он пошел на все эти самоограни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вольно, ведь он знал, что это необходимо ему для духов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. Современный искатель должен относиться к сво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ю точно так же. Эволюция наделила кажд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способностью анализировать и оценивать свой собствен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. В настоящее время жрецам не нужно рассказывать людя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суть проявления добра и зла. Ныне каждый человек сам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й жрец и наставник в метафизической жизни. Если в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ли это, ваша собственная целостность должна вдохновить вас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езю ученич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Восток и Зап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моих друзей есть обаятельный джентльмен англо-саксон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ждения. Его предки, скорее всего, сражались на поле битв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з Хастингса, однако этот человек выглядит и мыслит как китаец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это пожилой мужчина с косыми восточ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ами и тонкими белесыми усами в конфуцианском стиле. Всю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он посвятил изучению китайского языка, и вот теперь китай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е то и дело обращаются к нему, чтобы он объяснил им ту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ую тонкость их собственного языка. Этот добродуш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ный человек является географическим самородком. С точ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 учения о перевоплощениях его теперешняя жизнь, возмож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первое воплощение в теле западного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ографы Ральфа Уальдо Эмерсона называли его брахманом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Англии. Его библиотека включала в себя почти вс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ую классику, а его отношение к философии было индуистск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, конечно, очень яркие примеры, однако почти каждый из нас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ыдущей жизни был представителем другой расы или народа. Ес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мотреться к окружающим людям и понаблюдать за их привычка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увидеть, как закон перевоплощения роднит жителей са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ленных уголков нашей плане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у каждого из нас свое духовное основание, посколь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оплощения провели каждого из нас по неповторимому пу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олюции, и поскольку карма воздает каждому из нас по-своему, то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чимся, развиваемся и совершенствуемся по-разному. Философ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многом сводится к интерпретации, а интерпретация зависит от точ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. Вот почему, если люди с различным духовным опы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ются интерпретировать одну метафизическую идею,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бежно приходят к разным вывод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ученик должен интерпретировать метафизику в соответст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воим характером и своими нуждами. Как сказал Св. Павел, пищ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человека для другого может оказаться ядом. Подоб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ждение в характерах людей требует, чтобы каждый мет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ого совершенствования тщательно пересматривал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и с темпераментом ученика. Между тем ни один мет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 приспособить к нуждам человека, если человек сам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ит свои потребности и реакции на различного рода знания. В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в этой книге не предлагаются метафизические упражн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могут разочаровать человека или оказать и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ьное влия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а разделена на две великие ветви -- восточную и западну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ая ветвь берет свое начало в Египте и Халдее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ая уходит своими корнями в доведические культ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вшие по обе стороны Гималае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ая школа развивалась в объективном направлении и нашла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е в философии величайшего древнегреческого метафиз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она. Восточная школа, ориентированная на субъективный ми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достигла высшей точки своего развития в учении Гаута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оей психологической ориентации западный мир по сущест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ен. Человек Запада верит в то, что видит. Он цен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е вещи и физическую жизнь, стремится к обладани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сти. Современная индустрия, начисто лишенная идеализм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еленная на неуклонное повышение эффективности,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ерным продуктом объективной философии, которую развив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нефилософского скла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ндуса реально невидимое, тогда как видимое --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люзия. Восточный ум ясно постигает иерархию духовных цен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восточного идеализма является полное отречение от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х привязанностей и материального имущества. Восточ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 живет с единственной целью -- достичь непривязанности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чтает о времени, когда у него не будет ничего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Запада мечтает о дне, когда у него будет все. На Восто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ством почитается мудрость, тогда как западный человек став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главу угла накопление видимых, физических вещ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знаем, что все крайности несовершенны и что величайш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 лежит в умении довольствоваться тем, что име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и. Поэтому сегодняшний мудрец пытается объединить в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ую и западную тенденции и достичь равновесия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язанностью и непривязанностью, между обладанием и отреч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современная система образования учит миллионы молодых люд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му и тому же. Накопление знаний становится самоцелью обуч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полностью игнорирует духовные ценности. Пристраст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 к спорту и политическим событиям делает для мно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ым изучение более серьезных предмет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стоке основания духовной жизни закладываются ребенку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тве. Обычный двенадцатилетний мальчик-индус знает о религ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, чем шестидесятилетний американский священник. Мистициз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они присущ Востоку. На Западе же мистиками становя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ихомолку, рискуя своей экономической безопасностью. Возле Ганг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идел сидящего у пристани нищего брахмана, который не умел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ть, ни писать, но мог процитировать наизусть все Веды. Чит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их довольно быстро, но все чтение занимало около четырнадца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ей, поскольку Веды значительно длиннее библейского Ветх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можешь спросить: Понимал ли святой то, что читал?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от вопрос следует, по-видимому, ответить утвердитель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чтец относился в числу четырех миллионов нищих индус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треклись от мирского имущества, от своего уютного дом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шествуют от одного святого места к другому. На Востоке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ется религиозной жизнью. Никто не рекомендует запад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елю Истины следовать по этому пути, однако один индусск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ндит сказал мне: Человеку, который отдал все своей вер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нечего д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по существу, являемся материалистами, да и на Востоке тепер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 найти человека, который в той или иной мере не был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язан к материальным ценностям, другим людям и своим идеал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метафизика для нас оказывается всего лишь хобб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лечением, прихотью, мимолетным пережива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олжны принять материальность нашего народа как ча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енного замысла. Как блудный сын, мы должны иносказате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уться в Египет и пасти там свиней. И тогда в конце концов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м богаче, несмотря на все лишения, через которые нам сужде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йти, мы будем мудрее и благороднее, несмотря на путешествие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е тьмы и заблуждений. В награду за пережитые злоключения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таем мудрость, смелость, понимание и истину и становим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истину величественнее ангел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мы сильно отличаемся и от восточных людей, и от древн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ков, мы должны приспособить их мистическую философию для наш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. Мы должны стать практическими идеалистами с яс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м наших ограничений. Людям свойственно стремить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и, однако каждый индивид и народ получает ее по-своему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воим опытом и понима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аясь метафизически, наше чувство изолированности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 материалистического мировоззрения. Пока мы отрица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 сверхъестественных миров, они остаются для нас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ю печатями. Пока мы живем в божественном мире, руководствуя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ми стандартами, мы отделяем себя от боже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й, которые заполняют мир и питают собой все живое.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ого человека Бог пребывает внутри и является сердц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стеством вещей. Для западного человека Бог очень дале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ет, чтобы к нему относились со страхом и трепетом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минает абсолютного монарха, божественное присутствие котор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уждает человека пасть ниц. Поиски Истины должны учитывать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ия, а духовные упражнения должны строиться в соответстви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пераментом конкретного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пы западного существования сделали для нас невозмож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ние восточному идеалу сидячей, медитативной жизни. Однаж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го индийского святого попросили приехать в Америку и уч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людей. Он в ужасе поднял вверх руки и воскликнул, что суе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на Западе окажет пагубное влияние на его чувствитель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вную систему. В каком-то смысле эта суета отрицате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ывается на каждом западном человеке, который пытается 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озерцатель. Вибрации великих западных городов оч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орядочны и оказывают плохое воздействие на нервные цент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, или симпатическую нервную систе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е тело человека Запада привыкло оказывать сопротив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шним импульсам, выработало в себе противошоковые реакции и 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 стало более грубым, менее чувствительным, нежели те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ого человека. Для человека Запада стало жизн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существование в сфере очевидного, а также постро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х теорий, которые оправдывают его образ жизн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ргают критике другие мировоззрения. Все это является ча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и того же механизма побега от действительности.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ивительно, что более чувствительные люди Запада с рад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ют элементы восточной философии, которые проникают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. Восточный мистицизм становится привлекательным для те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разочаровался в западном материализме. К несчастью, та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редко встречают понимание своих соотечественни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следние пятьдесят лет в Америку с Востока для пропове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х учений прибыло несколько доброжелательных учител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выступления привлекли к себе всеобщее внимание, а их систе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го развития нашли себе многочисленных сторонников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учителя обнаружили, что по какой-то непонятной причи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самые серьезные ученики страдали, заболевали и умирали. Де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в том, что человек Востока склонен переоценивать дух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своих западных последователей. Его интересует вели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ая система, тогда как учеников привлекает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. Они верят ему, а не тому, что он говорит.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западные последователи так и не преодолели своей духо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поты, что и возымело трагические последств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ные формы йоги, дыхательные упражнения и поднятие кундали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ятся к очень опасным восточным учениям. Эти 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и вполне разумны и естественны для восточного человека 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ности, индуса, который посвятил всю жизнь очищению тел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ю у себя духовного восприятия. Однако они оказываются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 бесполезной, но и опасной игрушкой в руках западных люд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считают, что путем дыхательных упражнений можно получ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енную милость. Когда обычный американский бизнесм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ет занятия йогой, он не может по достоинству оценить эт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у и не обладает целостностью, которая необходима для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го применения. Для него йога оказывается столь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ым начинанием, как и введение в Индии американ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ой систем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изучающий метафизику пытается развить свои сверхчувств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и, не руководствуясь при этом наставлениями опыт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я, он сталкивается с опасностью увлечься аномаль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ими явлениями. Сообщения о необычных мента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номенах возбуждают воображение непосвященных. Планшетка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ритических сеансов, видения, трансы, столоверчение и созерц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сталла обладают необычайно притягательной силой. Непонят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я становятся доказательством подлинности дух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ей, что наводит на мысль об индийском йоге, который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давно демонстрировал возможности своего косми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, разъезжая по центральным улицам города в автомобиле б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ючего. Этот трюк завоевал ему популярность, на которую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рассчитывать ни один мудрец. Поэтому очень важно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ющий метафизику западный человек, который надеется 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есса в духовной жизни, держался как можно дальше от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омальных психических феномен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последовательные духовные традиции как на Востоке, так и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е предостерегают своих учеников против необычных явле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умизма. В Индии такого рода трюками увлекаются сторонни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ших ступеней йоги, но последователи Раджа-йоги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уют их. При подготовке этой книги и подборе упражн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постоянно имел в виду проблему подобных явлений и всячес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лся избежать включения в нее опасных методик. Открытос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и трансцендентных энергий, которую стремится развить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последователь мистицизма, всегда контролируется его лич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ей и поэтому ни при каких условиях не может привести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умичесским причуд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Перв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я Мудрости учит нас, что хотя личностей в мире много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ых глубинах все мы -- одно. Всеми людьми движет один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же дух. Несмотря на бесчисленные искусственные препятств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тделяют нас друг от друга, у всех нас одно подлин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о и одна цел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е просто подобны -- мы тождественны. Мы представляем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я Единого, и каждый из нас является Его ча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ходство наших жизней, это единство целей и средств дел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подлинно вселенски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растения произрастают из одной и той же почвы, и точно т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все жизни берут свое начало в единой жизни. Все мы являем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ениями, корни которых находятся в пространстве, всех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ет одна и та же энергия, и мы растем, чтобы проявить один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же разум. Человек обретает мудрость в той мере, в которой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ает это единство. Пока он может осознавать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личностное единство, ему не страшны размежевания и мирс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е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философии пробуждает в человеке дух и дарует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Единого. Поэтому, начиная с этого места, мы буд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ть акцент на универсализации индивида, то ест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и вселенских качеств в каждом человек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ните философскую жизнь с обретения непоколебимой уверенност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и Законе, на котором будет строиться ваша медитац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йтесь в своей обыденной жизни осуществлять таинство виде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переставайте руководствоваться своими самыми лучши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ми идеалами. Старайтесь жить в соответствии со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м и наблюдайте, как быстро одна за другой исчезают ваш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. Если деятельность человека основывается на Истине,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е становится прост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ам удастся достичь хотя бы небольшого понимания жизни,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которого вы сможете построить позитивную практическ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ю, можете считать, что вы добились многого. Совершен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достичь за один день -- порой для этого не хватае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Но если вы начнете постоянно работать над этим, то будет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жаться к пониманию с каждым днем. Постижение этого фак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вашим первым шагом. Глубоко задумайтесь над этим, ибо в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едете Здание Вселенского Понимания на скале целост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 как на основа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о пытаться жить чужими представлениями. Но не жить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ми не менее рискованно.</w:t>
      </w:r>
    </w:p>
    <w:p>
      <w:pPr>
        <w:pStyle w:val="Style1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Внутреннее восприят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источниками метафизического учения, излагаемог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й книге, являются восточные религии, но в качеств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ения к ним отдельные элементы были взяты из пифагорейско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оновской школ. Таким образом мы не только адекват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м западную точку зрения, но и дополним и уравновес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представ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Даосизм -- самая глубокая и субъективная среди всех китай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х школ. Даосизм был основан в VI в. до н.э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дочным философом Лао-Цзы. Учение даосизма построено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и и постижении того, что обозначается словом Дао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о можно перевести по-разному, например, как Путь, Истин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Цель. Даосы утверждают, что слушать о Дао можно вечн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нисколько не приблизиться к пониманию самого Дао.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, когда внутреннее естество обретает просветление, это сло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запно становится ключом ко всем знаниям, тайнам и аспект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Ламаизм -- необычное учение буддист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ахов, которые живут в высокогорных районах Центрального Тибе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ки этой традиции -- в деятельности индусского монаха Пад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бхавы, который прибыл в Тибет из Индии, захватив с собой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щенные книги и преодолев на своем пути многие гималай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алы, путешествуя на упряжке, которую тянули мул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чайшая метафизика ламаизма изложена в трудах тибет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а Миларепы, которому удалось выразить тай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го мира в стройной и основательной философ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Дзэн -- самая метафизическая и мистическая буддистс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а. Слово Дзэн означает постижение. Монахи э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занимаются внутренним созерцанием Буддистской Истины. Сек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зэн была основана более тысячи лет назад индийским буддистс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ахом по имени Дарума, или Бодхидхарма. Секта была основан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е, но затем распространилась по Корее и Японии. Дарума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дцать третьим патриархом индийского буддизм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наставления, излагаемые в этой книге, оказали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енными, следует предположить, что мы начинаем с са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. Если вы уже приступили к практике оккультных упражнений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е других школ, духовных движений или учител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прекратить эти занятия, пока вы изучаете эту книг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в том, что смешивание различных метафизических систем ред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ает успеш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, вы занимались сосредоточением, развитием ум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ей, дыханием или достижением особых псих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й, которые помогают сохранить здоровье, добиться успех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других материальных цел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вы и должны очистить свою ментальность, не след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аваться с литературой по другим системам совершенство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рекращать членство в метафизических организациях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не читайте книг, в которых содержатся идеи, идущие вразр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ставлениями, излагаемыми на страницах этой книги. Каждый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имеет право искать знание где угодно, и цель настоящей книг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помочь вам понять все великие религии и философии мира.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не стремится неоправданно ограничить свободу ваших мысле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. Однако он надеется на сотрудничество и прилежание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ей стороны, пока вы будете изучать материал этой книг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ы были учеником оккультных дисциплин в течение многих ле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добились признания в одной из религиозных организаций, авто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строк надеется, что, познакомившись с его книгой, вы луч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ете значимость своих достижений и сможете распространить 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ругие сферы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человеку, изучающему метафизику, вам не следует ожи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и от других людей; будьте готовы столкнуться с непонимани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недоброжелательностью. Подлинный мистик живет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м духовным пониманием. Источник истины и вдохнов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ет внутри. Когда вы разовьете в себе это внутренн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, то достигнете спокойствия и убежденности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й мир никогда у вас не отнимет. Духовное з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рует безопасность при любых обстоятельств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по медитации и постижению требуют нов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ирования сознания. Психические процессы должны уступ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внутреннему мистическому восприятию, которое есть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шление, но знание. В результате приходит постижение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писуемое состояние сознания, которое на языке психолог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называют мистическим опыт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верхчувственное состояние восприятия древние философ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ли божественным состоянием. Прокл сказал, что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ен осознанием своей причастности к Реаль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о видел вещи и обладал Исти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является закономерным следствием практических занят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ие долго понимали как самоограничение или, по слов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х искателей, как укрощение низшего ест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сть в том, что такие слова, как укрощен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рение свидетельствуют о неоправданной агрессив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. Подлинный метафизик не похож на человека, который уст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борьбы со своим низшим естеством. Настоящий метафиз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вновешен и спокоен, он добивается своего не борьбой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м. Не подвергай себя страданиям, чтобы попас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е состояние. Искатель, которому нужно постоянно умерщвля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плоть, преодолевая сопротивление низшего естества,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стать непривязан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а принимает в качестве одного из основных принципов т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человек несовершенен. На начальных стадиях эволюции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не требуется быть образцом просветленности, ему нужн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ить настойчив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ждом человеке постоянно происходит борьба между идеала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ми. Каждый из нас знает это сам. Знание о том, что м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ны, не должно нас разочаровывать, оно должно порожда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сознательное стремление улучшить себя путем д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. Многие напрасно потеряли долгие годы, сожалея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ных ошибках и не принимая во внимание новые возмож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философии в том и состоит, чтобы упорядочивать жизни люд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авильно организованной жизни высшее в человеке контролируе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низшее; другими словами, дух контролирует разум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-- тел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 не гордись своими ошибками. Как только возникает напряж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ующее, что ты прилагаешь усилия, знай, что тебя ж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ача. Умение властвовать собой можно обрести путем внутрен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, которое ненасильственно преодолевает сопротив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шней личности и совершает требуемое действие. В мета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х не нужно устранять последствия ошибочных действий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изменить свое отношение к совершаемо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 то, на чем мы фокусируем свое внимание, тогда как то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ся вне сферы нашего внимания, прекращает существов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ытайся уничтожить зло; преумножай добро. Не вступай в борьб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елом; совершенствуй сознание. Не стремись искоренить порок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ерным добродете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а зиждется на законе. Закон есть воля вселенной для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ля ее творений. Закон абсолютен и непоколеб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ногих метафизиков сложилось неверное представление о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лышим о законах процветания, законах здоровья и дру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х. Каждый изобретает закон в соответствии со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ями. Однако такая тенденция неоправданна, и поэтому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е следует отказаться. Закон есть непреложное качество бытия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Закон дает возможность практиковать метафиз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. Закон не служит потребностям отдельных индивидов;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е являет собой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нению последователей эзотерических учений, Закон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ая, совершенная и достаточная Истина, которая породи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и и питает их, благодаря которой вещи в конце конц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ают своей цели. Закон -- это Реальность и Истина, пребывающ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прерывном становлении, это Правильность, которая все заклю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. Когда ты идешь по улице, может показаться, что т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ет беспорядочная толпа случайных людей, однако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восприятия очевидно, что каждый человек в толп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своей судьбе, повинуясь Закону. Что бы мы ни соверша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одвергается испытанию Законом. Где бы мы ни шли, мы пребыва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оне. Для метафизика Закон есть вечное право, абсолют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а и полная самодостаточ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ворили древние, Закон -- это жизнь, это вечная животворящ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а, это источник и причина всего неописуемого многообраз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ых существ, однако сам по себе он всеобщ и недел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ое естество человека вечно пребывает в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й разум оказывается в сфере неопределенности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, когда внешние органы чувств затуманивают ясное ви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всех искусств и наук жизнь является самой важной и сам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й. Жизнь есть движение к совершенству через Закон. Упражн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дитации и постижению обогащают и совершенствуют жизн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я у человека понимание. С углублением понимания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мся рассудительными, а рассудительность в свою очеред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т нам мужество и целостность, необходимые для высо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ш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I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современные школы в своих занятиях делают акцент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и, однако время играет очень несущественную ро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опросах, связанных с ростом. Человек может практик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упражнения в течение десяти лет и быть по-прежн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ким от просветления. Но бывает и так, что после несколь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ель занятий человек уже созрел для дальнейших наставл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ь времени, которое требуется для пробуж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х способностей, определяется уровнем готовности человека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ю в предыдущей жизни. Для достижения са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приятных результатов необходимо практиковать упражнени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чение нескольких лет. Если же тебя легко разубедить, если т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шь усердия и настойчивости, польза от упражнений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тно меньш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е упражнения не дадут чудесных результатов на следующ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ь. Но если методично заниматься ими в течение длите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а времени, они помогут тебе понять и постичь тайны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Уплата кармических долг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иводит в действие закон кармы. По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я ты увидишь, что твои возможности возрастаю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важно высказать одно предостережение. Когда ты начина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ться метафизическими упражнениями, в твоем внутреннем ми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ят определенные изменения. Ты можешь оградить себя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ательных физиологических влияний, но ты не можешь защити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закона кармы. Когда человек становится на духовный пу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мические закономерности имеют тенденцию проявляться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ко, поэтому твои личные проблемы скорее всего дадут о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ть в полную силу. Ты начнешь быстрее выплачивать с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мические долги. Это очень важно для дальнейшего прогресса,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оначалу показаться довольно неприят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должен быть готов к тому, что попадешь к неприят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уднительные ситуации. Они дадут о себе знать, как только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упишь к занятиям. Так протекает процесс очищения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отторгает от себя негативные составляющие. Бывае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о начинает выделять из себя физические яды, и тогда мы име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с обычным недугом. Когда же яды начинает выделять душа,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киваемся с болезненными процессами во внутреннем мир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ие зачатую сопровождаются конфликтами с близки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ми проблемами или гнетущими сомнениями. В этом случа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забывать, что яркое проявление кармических тенденц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щает душу и готовит ее к принятию метафизических наставл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не удивляйся, если количество трудностей поначалу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аст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ывает трудно, можно успокоить себя тем, что мудр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 никогда не поставит человека перед непреодолим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пятствиями. Многим не удается решить своих проблем,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неудача не связана с тем, что у них нет средств справить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и. Обычно затруднения, которые преследуют метафизик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словлены расширением сознания, и если он будет жи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и со своими идеалами, то вскоре обнаружит, что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 исчезают одна за другой, обогащая его новым опыто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я возможность переоценить имеющиеся цен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одготовка окру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е бывает внешним и внутренним. Внешнее окружение вклю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бя материальный мир с его проблемами и привязанност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е окружение включает в себя саму личность, которая име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ые желания, устремления, эмоции, мысли и идеал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ая жизнь представляет собой взаимосвязь этих внешних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х факторов, которые нередко конфликтуют друг с друго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чиняются волевым усил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у кого не вызывает сомнений, что обычный человек 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ть миром, в котором живет. Однако он может подчинить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импульсы и тем самым достичь освобождения от да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ых факторов. Большинство великих философских систем уча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, что постичь свое Я намного важнее, нежели овла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ым миром. Это утверждение можно назвать трюизмом, однако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ает великую духовную истину, которая станет более очевид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ебя, когда ты сделаешь первые шаги в своих занят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е окружение человека все еще недостаточно контролиру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волей и сознанием. Поэтому оно непостоянно и часто ведет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сказуемо. Несовершенства низшего естества препятству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теканию энергии от духовной природы. Цель самодисциплины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бы упорядочить и преобразить низшее естество. Тогда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не будет препятствием на пути к духовным свершен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аясь языком даосизма, можно сказать, что человек сам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ит свет -- то есть сам преграждает себе путь к желаемому. Та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 то, что мы есть, не дает нам стать тем, чем мы хотим бы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циплина мышления и действия помогает человеку открыть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 за проблемой, связанной с тем, чем мы являемся, идут проблем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е с тем, что мы имеем. Обладание имуществом порож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 собственничества и страх. Оба этих чувства заставляют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окоиться. Обеспокоенный человек одержим своими проблема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жет уделить должного внимания созерцанию боже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ей. Существует поучительный китайский рисунок, на котор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 богатый человек, несущий свое имуществ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омном мешке. Этот мешок так велик, что человек не види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уда он пришел и куда идет. Радуясь тому, что накопил с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ых вещей, человек не видит, что вот-вот сорвется в зияющую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ог пропа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ый располагает собственностью весьма непостоянной и хруп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. Гордый и эгоистичный человек обладает субъектив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вивалентом физического богатства. Он сгибается под тяже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собственной важности. Все, что у нас есть, даже если ре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о высокой самооценке, препятствует духовному развитию. Сам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гчайшая из всех обуз -- духовная гордость. Человек может от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у него есть, но все равно ему понадобятся годы упор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й, чтобы освободиться от тщеславия и высокомер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, живущий в физическом мире, не стремится накоп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ство. Он желает пребывать в покое и безопасности, предпочит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у удовлетворенность. По аналогии с этим искренний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тся не возвеличить свое эго, а открыть в себе источ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й благодати, которую не купишь ни за какие деньги. Он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ет быть значительнее, чем другие люди. Ведь он постиг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ость относительна и иллюзорна. Поэтому ученик преж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ищет Закон и его проявления, черпая из него сокровищ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зочаровывайся, если в начале философской жизни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кнешься с трудностями. Одним из недостатков западного обра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всевозможные отвлечения. Искателя Истины со всех стор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аждают соблазны, которые уводят его от духовных идеал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е неожиданные отвлечения даются для испытания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устремленности. Они являются внешними помехами и будут да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ебе знать до тех пор, пока внутренний мир человека не достиг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и с внешним. Между тем, когда духовная практика приближ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к его внутреннему миру и отдаляет его от соблазн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шнего, подобные отвлечения больше не оказывают на 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акого влия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бетских монахов учат медитировать вблизи больших бьющ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околов. Со временем у них вырабатывается такая непривязан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нешнему миру, что они могут пребывать в глубокой медитац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зирая на звук. Преодоление отвлекающих жизненных обстоятельст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неотъемлемой частью метафизического совершен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требуют сосредоточенности, которая развивает силу во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а. По этой причине не рекомендуется переселят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людные места или уходить от мира. Подобные действия ослабля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 и делают человека неспособным противостоя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сс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однажды спросил Сократа, где лучше всего приступат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ю священных наук. Тот сразу же ответил: Там, где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шься! Многие искатели Истины только и говорят о том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реть это все и поселиться на вершине одино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лма, где не слышно ничего, кроме мягких и приглушенных голос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ы. Насколько я могу судить, ни в философии, ни в жизни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из подобных отшельников ничего не достиг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мненно, для того, чтобы восстановить силы, иногда б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полезно оставить общество на короткое время, однако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промежутки отдыха становятся слишком продолжительны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дает целостность характера человека. Св. Симеон Столпник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чение сорока лет сидел на вершине каменной колонны в Ливий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ыне, получая пищу в корзинке, которую он поднимал вверх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евке. Вследствие этого бессмысленного аскетизма он оказался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ен никому, включая себя. Легко понять, почему многие устают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енных невзгод, но никто из тех, кто уходит от общест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 не достигает. Тело западного человека устроено так, что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реуспеть в духовности и в то же время выполнять с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е функции. Повторим слова Сократа: Учиться ну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, где ты находишься и добавим: Лучшее время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-- сейчас. Если ты будешь откладывать до тех пор, по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тебя появится время, цели тебе не достичь никог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аже оставаясь в обществе, человек может руководствов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ильными установками, которые сведут на нет все его усил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метафизики, которые сталкиваются с некотор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ом, а затем отрицают его в своих рассужден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из нас встречались с больными людьми, чья жизн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я утверждает, что болезнь -- иллюзия. Однако 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воззрение почему-то не научило их, как справляться с э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люзией. Можно также вспомнить о пожилой леди, которая страда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болезненного пристрастия к кофеину, но продолжа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оваривать каждую чашечку кофе, которую выпива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акже шелковые дети, которые выраст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алованными и затем требуют к себе особого отношения близк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ка на оправдание своих слабостей так же плоха,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ление убежать от себя. Существует много псевдометафизик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могут прожить тысячи лет, не пройдя через 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я и довольствуясь лишь абстрактными рассужде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етафизика учит нас, что божественное начало прониз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все вокруг, нужно внимательно следить за тем, чтобы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е не превратилось в расхожую банальную фразу.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йся утверждать, что все хорошо, когда очевидно, что что-т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дится. Подобные утверждения могут оказывать гипнотичес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е. Когда маленький разум пускает в ход большие иде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бежно воцаряется хаос. Философия не сделает неправи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ым, однако она поможет тебе увидеть вселенск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, которая направляет и пронизывает собой все сущ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должно опираться на достаточные познания. Когда зна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атает, в бессмысленных доказательствах нет необходим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Очищ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анение из жизни ограничений при помощи целенаправл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й называется очищением. Начальные упражнения по пра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ются катарсисом, потому что они исключают из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ьные и ненужные качества. Дисциплина не долж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ть приложения усилий. Другими словами, дисциплина должна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ленным движением в направлении добродетели и постеп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танием склонностей и привычек, которые пагубно влияют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чность жизни. Очищающие упражнения были распростране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последователей платонической школы и почитали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ым и ненасильственным средством для преодоления порок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блужд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щение тела -- это первый шаг. Люди склонны уделять слиш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внимания правильной диете, и поэтому они нередко встреч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уднения с питанием. Между тем гармония обычно нарушается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ко едой, сколько мыслями. Следовательно, хотя чистота тел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необходимой, мы не можем прийти к постижению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лишь правильного пит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Дие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ренность есть величайшая добродетель, и поэтому диета преж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лжна соответствовать потребностям человека. Если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ся за изучение метафизики впервые, не налагай на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е очень много ограничений. Если ты уже давно изуча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е науки, возможно, ты уже выработал для себя диет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соответствует твоим потребностям. Внезап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чувствованное изменение в любой сфере жизни приведет, скор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, к страданиям, а может быть, и к трагедии. Метафиз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вносит изменения в свой рацион, сокращая потреб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желой пищи, при этом, однако, не голода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ледует также относиться к потреблению пищи как к грех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иняться перед собой и другими за то, что ты все еще нуждаеш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й. Еда, полезная для тела, должна быть приятной на вид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усной и питательной. Питаться не стыдно; стыдно переедать,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угодно и когда попал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возникает вопрос, следует ли придержив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гетарианства. Если ты уже перешел на вегетарианскую диет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стью доволен этим, тем самым ты вышел из затруднения. Ес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ты все еще не вегетарианец, не заставляй себя сразу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аться от употребления мяса, а просто ешь его не так м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ех пор, пока у тебя не появится естественное жел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ить его из своего рациона. С теоретической точки зр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 на вегетарианское питание является большим успехом, 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казывает мой личный опыт, подобно другим добродетелям,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оставить человека перед серьезными проблемами.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шесказанное особенно верно в отношении больных хроническ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угами, поскольку вследствие неожиданных изменений в питании их состоя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заметно ухудшить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предупреждение для начинающего вегетарианца: не пытай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мясо углеводами, потому что после этого ты буд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вать себя хуже, чем раньше. Чтобы перейти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алансированную вегетарианскую диету, нужны время и рабо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. Не следует пытаться перейти исключительно на сырые фру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вощи, если ты не подготовил себя к этому в те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их лет. Помни, что нищему в восточной Индии не ну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осить напряжение, столь характерное для западного обра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Он лишь спокойно сидит под деревом, медитирует больш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времени и не совершает при этом никакой тяжелой рабо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ета, которая подходит для него, не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ительной для т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итирую Сократа еще раз: Во всем главное -- мер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значит, что питание не должно быть обильным, но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не следует увлекаться проектами довести свой рацион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ума. Голодание, а также продолжительные периоды пит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и-то одними продуктами должны проводиться под наблюд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ного диетолога. У неподготовленных людей эксперименты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данием обычно заканчиваются плачев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Физические нагруз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е и непомерные физические нагрузки являются серьез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ишеством. Они укорачивают жизнь, истощают энергет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ы и делают человека неспособным выполнять свои обыд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 и творчески мыслить. Автор этой книги не ставит своей цел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беждать тех, кто делает утром пятиминутную зарядку,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тузиастам физической работы следует помнить, что здесь,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, тоже важна умерен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упражнения должны иметь непосредственное отношение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Так, домохозяйка редко задумывается над тем, как ей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получить дополнительную нагрузку, поскольку она проходит ми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я работу по дому. Дзэнские монахи учат: человек не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ить, если он никуда не идет. Когда твое по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х традиций углубится, ты почувствуешь, что не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зической работы ты будешь выполнять естественно, т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сердствовать в этом не будет никакой необходимости -- ес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ты не поставишь перед собой определенной це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ющим философию не следует стремиться преуспева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язательных видах спорта. Когда Солону предложили сходит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ы и посмотреть на знаменитого древнегреческого атлета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 плавать, как рыба, прыгать, как олень, и бегать, как заяц,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жливо отказался, сказав, что человеку не подобает подраж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тным. Он также заметил, что если услышит о человеке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ет мыслить, как боги, то с удовольствием отправится к не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изических упражнениях философы стремятся выражать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стетически. В частности, они предпочитают танцевать, посколь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ец дает прекрасную возможность для эстети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выражения. Танец привносит в движения тела некое подоб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их процессов, он развивает чувство ритма и грац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Нововве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 стремится постичь вечное бытие. Он желает освободиться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ных идеалов, представлений и предрассудков.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важно, чтобы он отрешился от преходящих ценностей, таки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литика, традиции и нововведения. Подобная перемен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и не означает равнодушие к социальному прогресс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все великие философы были также и социологами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ель Истины должен перестать беспокоиться и переживать за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дидата или за свою партию и занять такое положение в обще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давало бы ему возможность наблюдать, как разнообраз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ечивые явления, происходящие в обществе, делают св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ад в единый процесс становления мира. Рост, целостнос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е совершенство приходят естественно. Трудно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разить, что может быть тягостнее зрелища группы людей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ержимы убежденностью в том, что какая-то одна политичес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я перевернет жизнь цивилиз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е не может быть уничтожено, тогда как нереальное нельз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ти от исчезновения. Мудрец не вовлекается в бессмысл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ие спор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введения во многих отношениях подобны политике. Время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 они возникают в религии и поистине являются бич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и. Стоит только начинающему искателю приступит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мерным занятиям, как появляется какое-то новое веяние, и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усилия идут насмарку. Мы знаем о печально извес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шествах в сфере здравоохранения -- сначала это были грец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и, затем болгарская сыворотка и, наконец, обычный апельсинов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. Изучающие метафизику, которые надеются чего-то достич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ятся не поддаться искушению отведать каждую новую панаце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слушиваются к рекламе модных вещ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было сказано о питании, следует распространить на од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е сферы жизни. Не позволяй своему вниманию увлек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ми стилями и модами. Держись подальше от всего этого, жив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но, ешь обычно, одевайся просто и экономь свои силы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й тем, во что веришь. Так ты сэкономишь деньги и в конц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ов найдешь счасть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Организац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сказать, что организации возникают вслед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я религиозных привычек. В течение столет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люди принадлежали к той или иной традиции, и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считают, что принадлежать для них очень важ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е организации снискали себе дурную слав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из них крайне консервативны, а те, что сохран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зм, проявляют определенную реакцион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задачей метафизической организации является поддерж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стижа ее членов. При этом индивидуальные различия во в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нимаются, и все последователи независимо от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ности получают одно и то же уч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 не присоединяется. Он является самостоятель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ом, который мыслит независимо и сам строит свою жизн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убляя свои представления и тем самым проникая в тайны бытия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егкий путь, но в случае успеха результаты оказываются сам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приятны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тор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 второе постижение перекликается с даосским учением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м движении. В соответствии с учением Лао-Цзы,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уховного развития должен медитировать на понятии ДА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интерпретируется как ритмическая структура дв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должна медленно перетекать от одного переживания к другом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одной случайности к другой, от одного условия к другому та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человек при этом не осознавал препятств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и его мысли, эмоциональное естество с его чувства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емлениями, а также физическое тело и его движения и структу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гармонично переходить от одной фазы к другой. При этом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быть разрывов в структурах перехода и перебоев в темп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е суще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оставить разные точки зрения можно на примере восточно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ой музыки. Для восточного слушателя западная музы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илует частыми изменениями в ритме, неожиданными отступлени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главной темы и паузами, которые нарушают звучание музыка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я. Для него эти паузы и провалы определенно неприят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угой стороны, священная музыка Азии запад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кажется слишком монотонной, потому что в ней недост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матически правильных звуковых структур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уйте постижение непрерывности движения. Замечайте взаимосвяз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событиями обыденной жизни и пытайтесь перетекать из од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зы существования в другую без осязаемого промежуточ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ва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например, если во время созерцания тобой абстрактной исти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жиданно зазвонил телефон, не позволяй себе -- даже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гновение -- считать это событие прерыванием. Включи и его в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ю как часть или фазу переживания души. Помни, что вся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еобходимо, полезно, уместно и приятно -- и при э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часть Великого Замысла. Если же действие теб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ится, а прерывание для тебя неприятно, прими его как ча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го процесса. Не позволяй себе в глубине души выходить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я. С другой стороны, не оставляй без внимания т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емые вмешательства. Принимай их. Выполняй то, что от т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ется, и включай свои действия в постижение ДАО.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непрерывный процесс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водной нитью для тебя должен стать принцип: Протека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жизнь, руководствуясь Законом. Не позволяй себе впа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райности и бесцельно расходовать при этом энерг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пособливайся к новым условиям. Ожидаемое и неожиданное принима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равной безмятеж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Глава I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ообщ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сообщества постоянно терпят неудачу с тех пор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вольный ученик сжег пифагорейский институт в Кротоне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мстить Пифагору и его последователям. Пифагорейское сообщ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первой религиозной организацией в истории, и ее судьб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ратно повторилась в судьбах всех организаций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лись позже. Людям с духовными устремлениями трудно 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. Совместная жизнь отрицательно влияет на взгляды член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ны, которые в конце концов начинают считать, что всел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ается вокруг их организации. Благие намерения мно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сообществ не вызывают сомнений, однако сомнитель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они действительно совершили нечто добро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ая социальная система когда-то достигнет совершенст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, по общему мнению, неограниченная мудрость дел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е людей естественным. Если это действительно та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 безжалостного материального мира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о. Тот же, кто отделяет себя от остальных и отк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вою лепту в решение социальных проблем, просто-напрос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ет вопреки Закону. Поскольку действовать против Зак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, в итоге эти отщепенцы все же возвращаются в обществ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ленные годами изоляции и неспособные творчески относить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 гражданским обязанност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 мест, напоминающих дома покоя в Индии, куда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далиться на некоторое время, в современном мире 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ть вполне оправданным, однако жизнь в течение многих л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сообществах делает человека неспособным к актив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ю в жизни людей. Предрассудки являются следств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ильного отношения к жизни. Поэтому, чтобы практик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и, не уходи от людей, а проявляй их в сво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м окружении и при условиях, в которых ближ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тся в них больше вс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Воздерж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ые столетия существования христианской Церкви святые отц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лись и решили, что материальный мир находится во вла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таны. Поэтому они пришли к выводу, что если им удастся св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ет население земли, не давая людям вступать в брак, тем са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 людей окажутся вне сферы влияния врага рода человеческо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идея потерпела неудачу, потому что многие язычники отказали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христианство. Однако представление о том, что зем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ся во власти Сатаны, продолжает существовать.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появляется под многими метафизическими маска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жняет и без того непростую жизнь люд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касается воздержания, то можно сказать, что в непо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вопроса, помимо научной несостоятельности не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х учений, внесли свой вклад также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циональные установки. Культы, которые учат широкому спектр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й от обета безбрачия до свободной любви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ой мере дискредитировали благородный идеал. Больши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х организаций вынуждают своих членов след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исаниям, которые не учитывают индивидуальных склон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чи подтверждают, что в психиатрических лечебницах в кажд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е полно людей, которые пострадали из-за краха идеал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ствие неестественного образа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оит принимать обеты и давать зароки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яются на предстоящий завтрашний день. Кроме того, лю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лжны стремиться жить в соответствии с чуждыми 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ми, а также пытаться следовать идеалам, которы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ют их физиологических данных. Следует еще раз подчеркну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рост -- это постепенное и естественное развитие в направл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, и поэтому в метафизических вопросах налагать ограни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необходимости. Упражнения, которые излагаются в этой книг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т своей целью развитие добродетелей. При этом нет борьбы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прилагать волевых усилий или пытаться быть тем, кем т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шься. Речь скорее идет о постижении и пробуждении к нов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читателя не требуется, чтобы он внезапно изменил свой обра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Фактически такое изменение может иметь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лагоприятные последствия. Тебя просят только измени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городить свои отношения и предпринять попытки глуб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никнуть в законы жизни. Если ты изучишь изложенные в э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е метафизические принципы, ты придешь к постижению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временем сделает твое мышление и жизнь более возвышенны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о того чтобы ограничивать свою внешнюю жизнь, углубля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юю. Тогда твой физический организм будет постеп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более утонченным, и ты увидишь, что желате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а естественно проявятся в теб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Черная маг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гритянских племенах Центральной Африки есть шаманы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обретают дар ясновидения, принимая с этой целью настой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озбуждающих трав. В группировках политических убийц в Ира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оздействия на людей используют гашиш. До нас дошли све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что даже в некоторых еретических христианских сект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евдоясновидения достигают, добавляя в общую чашу наркот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ства. Чтобы дать мнимое просветление нетерпеливым, суще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разных способ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ие йоги с помощью ментальных упражнений вызывают у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пнотическое состояние, в котором их заживо хоронят на неск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ей, а затем возвращают к жизни. Туземцы островов Фиджи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яя себе вреда, ходят по пылающим углям. У калифорний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ейцев до настоящего времени сохранилась церемония поглощ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я. Все эти на первый взгляд невозможные действия выполня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ными людьми, которые сначала погружаются в транс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й смысл всех подобных проявлений можно поставить п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мнение, однако искренность тех, кто их практикует, сомнений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зыва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ый оккультист, который стремится развить свое дух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о, не обращается с этой целью к примитивной практи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довства. В нашем распоряжении имеются многочисл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азательства действенности примитивных магических прием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распространены повсеместно -- от шаманов острова Гаити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сульманских факиров и дервиш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ую схожесть можно проследить и между возрожд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ангелических традиций и сборищами дикарей в Кон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й обычай благословлять карманные книжечки в чем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минает истории о чудесном манговом дереве и стремл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ь что-то из ничего. Метафизика рождает философов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факир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современные метафизические организации практикуют маги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гадываются об этом. Маг -- это человек, который стремит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специальных средств направить силы природы в нужное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ло. Всякая попытка добиться развития силой является маги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, кто пытается достичь господства над окружающей средой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шись над ней, является магом. Люди, использующие религиоз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и с целью обогащения, получения кредитов или изба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ежелательных родственников, являются магами. Подлинная це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и состоит в том, чтобы совершенствовать в мудр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и и понимании внутреннее Я, тогда как люб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е использование метафизических способностей, скорее все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нчается практикой черной магии. Черный маг может 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го материального успеха, однако при этом он наработ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желую карму, за которую придется расплачиваться страдания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ениями в последующих жизн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Методы разви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тем существуют проверенные временем метафизические упражн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чищают тело, нормализуют функции и сохраняют здоровь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этих упражнений в том, чтобы нормализовать кровообращен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нервной системы, что приводит к более глубо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аксации и более гармоничному функционированию орган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го тела. Смысл этих упражнений не в том, чтобы разви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только тело, а в том, чтобы подчинить тело высшим духов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ам. Если ученик может управлять своим телом, он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ть разнообразными эмоциями и импульсами, которые в н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ют и препятствуют естественному потоку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школы в этом отношении очень строги. Они требуют пол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 тела, мыслей и эмоций. На Востоке нередко можно встре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который может произвольно изменять частоту сердеч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й и регулировать кровообращение в различных частях те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в душе его царит полный покой, который пол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ает разрушительные побуждения и критические размыш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тся достоверные сведения, что один святой спал в джунгля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ив голову на льва, как на подушку. В Азии бытует поверь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и одно животное, рептилия или насекомое не причинит вре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тому, потому что он излучает лишь вибрации доброжелате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учения имеют свой целью передать управление жизнен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ями от животного естества духовному сознанию. Дыхате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, положения тела и различные дисциплинарные установ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ы на создание умственных, эмоциональных и 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выражения внутренней целостности. Как мы уже отмеча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упражнения не предназначены для людей Запада, и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использование не рекомендуется. Того же самого можно 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спокойным и менее напряженным путем. Подтверждением 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служить деятельность пифагорейской и платонической школ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и которых достигали просветления, не прибега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м упражнен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48. Подпись к ней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Поза пребывания в Законе. Последователь сосредоточивает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и духовных упражнений и остается сидеть неподвиж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е положение, принимаемое им во время медитац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ет отношение, которое устанавливается между ученико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шним миром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о изощренных средств, разработанных в восточной духо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е, в нашем распоряжении имеется два незамысловат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: медитация и постижение.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и достигается видение новой системы ценностей и яс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относительности всех представлений.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ученик делает знание частью своей жизни и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рактики медитации и постижения мы постепенн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 достигнем тех же самых результатов, которых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ке добиваются с помощью более насильственных упражн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ый, невынужденный рост -- вот путь, который ве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сти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Самоанал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взятая оценка своих достоинств и недостатков абсолют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а для духовного роста. Это исследование, должно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им, но беспристрастным. Когда перед тобой имеется спис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приходов и расходов твоего характера, ты оказываеш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и сбалансировать свой духовный бюдж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й анализ не должен повергать в отчаяние, самоунич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ощущение собственной греховности. Недостатки требуют не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хорошо продуманной программы их преодоления. Челове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никшийся осознанием собственной греховности, так же далек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, как и человек, преисполненный гордости за с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и. Старой теологической традиции, которая счит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хвальным постоянное переживание угрызений совести, нет мест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ческой философ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 -- удел богов. От обычного человека не ожидает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н будет поступать безукоризненно и никогда не соверш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шибку. Между тем очень хорошо, если человек умеет учить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ошибках. Поэтому никогда не позволяй прошлым ошибк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рачать твои сегодняшние устремления. Прошлое должно обога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у пониманием, а значит, не пестуй в душе отдельные событ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родолжают портить тебе жизнь в настоящем. Постав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е место всю совокупность переживаний и ее понимание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имости, смирения и добродете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прошлого мы зачастую наследуем множество различ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ассудков и запретов. Стереотипы мышления и образа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яются медленно, и поэтому от предрассудков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оренялись десятилетиями, бывает нелегко избавиться. До тех пор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мы не изживем из своего внутреннего мира разрушите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денции, нам не стоит и пытаться приблизиться к Свету и Исти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 каждый лелеет в себе злобу или какой-то другой поро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человеку легко удается избавиться от других пороков, и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станно культивирует в себе многие добродетели, однако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ется, что боги не обратят внимания на это его больное мест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казал один ученик: Я стараюсь изо всех сил. Бог, ясное дел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не против, если я буду продолжать ненавидеть Генри. Разве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крал у меня все, что у меня было? Разве он не обижает мен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х лет? Бог просто не посмеет просить меня, чтобы я прост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ри после всего того, что он мне сдела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систематизируешь все свои недостатки и прегрешения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расположишь самым завидным образом все свои добродете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зри эти проявления своего сознания ясным взором и обра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 на то, где ты заключаешь сделку с совестью. Тщате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леди, в чем заключаются твои пристрастия, почему ты ин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ишь из себя, а также, и превыше всего, каким образом 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ить характер. Когда изучаешь эту схему своих плюсов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усов, обрати особое внимание на крайности. Очень часто б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что какое-то одно достоинство величественно возвышается н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ым морем недостатков, или же один порок в какой-то сф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оводит многими прекрасными добродетел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ного лучше быть умеренно хорошим во всех отношения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и выделяться в чем-то одном, тогда как в других сферах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ощущаться явная нехватка достоинств. Характер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алансирован лучше всего, когда все его отношения, идеал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ния развиты в равной мере. Небольшое рассогласование обычно привод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екоторому перекосу в психике, который не счит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тологическим, однако доставляет человеку немало неудобст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индивида есть сорок три умственные способности. Когда одна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о из них оказываются непомерно развитыми, про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то похожее на вампиризм. Переразвитая способность начин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тягивать на себя энергию, которая должна в равной мере пи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феры жизни души. Поэтому по мере того как удельный ве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из качеств возрастает, все остальные оказыва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вленными. Таким образом одна способность паразитирует за сч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ен случай религиозной мании, при которой склонност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лонению развилась у человека за годы фанатизма нас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ьно, что весь остальной мозг при этом стал практичес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действующим. Вскрытие показало, что кости черепа н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оразвитыми местами стали такими тонкими, что хирург смо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кнуть его обычным карандашом. И хотя мономания ны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 отличительной чертой гения, а недалекие унаследова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ю, с философской точки зрения верно, что мономания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ь, а недалекость -- угроза для нормального суще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одна переразвитая добродетель оказывается худш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ком из всех, которыми может обладать челове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анализ предполагает, что человек сядет, возьмет в руки карандаш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магу и сделает личный список сильных и слабых сторон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ого естества. При этом оценка десять долж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овать хорошо развитому качеству или эмоциональ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флексу, ноль -- его полному отсутствию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 будет означать развитость наполовину. Оцен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 соответствует нормальному развитию качества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ого человека. Чаще всего бывает так, что оцен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ять или десять человек может получ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по одной или двум позициям, тогда как остальные кач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ются у него относительно неразвитыми. По заверш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я в твоем распоряжении окажется твой собствен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трет. Однако в ходе самоисследования нужно быть абсолют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ным, ведь в противном случае оно не имеет смысла. Взглянув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 портрет, ты увидишь себя таким, каким тебя видит мир, --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жешь судить о последствиях своих мыслей, чувств и поступков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е самоисследования тебе пригодится следующий списо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 свои психические качества по следующим десяти показателям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стоянство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йчивость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Тщательность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покойствие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образительность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ногостороннее развитие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амообладание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меренность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епривязанность к результату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Чувство юмора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 свои эмоциональные качества по десяти показателям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армоничность индивидуальности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желаний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привязанностей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страха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беспокойства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энтузиазма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азвитие артистических талантов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ружелюбие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держанность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онтроль стремления поклоняться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 физические качества по десяти показателям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мение планировать свою работу и находить время для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всестороннего развития                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доровье тела                      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пагубных привычек         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иета                              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нарочитости и хвастливости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пособность критически оценивать и преодолевать физ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ки тела                       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гулярность и умеренность физических нагрузок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бывание на свежем воздухе               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нтроль неправильных поступков и бессмысленных действий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пособность тела подчиняться командам воли                  ___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Совершенствование характер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льная просьба к тебе в своем самоисследовании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упулезным, искренним и беспристрастным. Когда ты спол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ешь свои недостатки, тем самым они будут уже наполови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ы. Лишь немногие люди подвергают себя всесторонн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у и сталкиваются лицом к лицу с отличительными черт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го характера. Рассмотри эту проблему, возьми на себя лич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ее решение, и тогда решение обязате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ет. Самоанализ непременно наградит тебя за приложенные усил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в том случае, когда ты не преуспеешь в мета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х. Только постижение, достигнутое посредств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х занятий, сможет дать тебе необходимую безопаснос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нести в твою жизнь то, к чему стремится кажды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вершении самоанализа внимательно изучи получ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. Рассмотри свои сильные стороны, добродетел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склонности. Твоя задача теперь -- довести оста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ие и эмоциональные качества до такого же уровн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, потому что одностороннее развитие может привести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ательным последств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м еще раз посмотри на схему и обрати внимание на свои сам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бые качества. Именно эти качества низводят тебя на уров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 среднего. Улучшение твоего характера начнется с преодо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недостат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же говорили о том, что саморазвитие не должно сопровожд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рессивностью. Любое нежелательное явление можно преодолеть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того, что даосы называют ненасильствен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если, например, ты слишком раздражителен, существует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средство справиться с этим недостатком: перестать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ражительным. Однако ни одно изменение в характере 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ойти под влиянием волевых усилий или серии голосл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й. Изменения становятся реальными только пос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рассматриваешь свою жизнь, у тебя может возникну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ние простить себе недостатки ввиду неблагоприя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. При этом, возможно, ты считаешь, что подли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ой ошибок являются условия жизни, которые не подчиня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му контролю. Если бы фортуна мне улыбнулась, -- дума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, -- я бы смог добиться в жизни больш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х и целостность не объясняются благоприятным стеч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, но развиваются в характере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роднейшие, мудрейшие и добродетельнейшие люди -- эт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те, кто имеет самые большие возможности. Те, к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ждено столкнуться с многочисленными трудностями, чаще вс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батывают самые лучшие мировоззрения. Те же, чьи пробле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тине ничтожны, нередко громче других сетуют на свою судьб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сские монахи счастливы не потому, что мир добр по отношению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. Они счастливы потому, что они добры по отношению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у. Они являются философами, которые ведут умерен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ные жизни, причем не по изощренным моральным причина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тому что жить хорошо легче и приятнее, нежели как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другому. Злоба, страх, гнев -- эти эмоции причиня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обство, а даос ставит на первое место удобство. Зачем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вать себя ничтожным, если быть счастливым так легко?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илые монахи не сидят на скалах, изо всей силы сжимая кулак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юсти, чтобы быть добродетельными. Они не пыта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ировать свой характер. Их характер столь совершенен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ает о себе знать. Они не стремятся избавиться от эгоизм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просто убедились в тщетности желания обладать. В равной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не пытаются стать сильными индивидуальностями; им нет ника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 до того, что люди думают о них. С полной непривязан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безличностной атмосфере даосские монахи нередко доживают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ма преклонного возраста. Их постижение настолько пол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дило их от разочарования физического существования, что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лись неподверженными многим напастям, которые укорачив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людей Восто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величайшего блага есть основная задача жизни. 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ю может помешать привязанность к личностям и имуществ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т нам только раз переоценить значимость материальных вещ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ы тут же становимся неспособными к философскому вид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 повседневной жизни. Стоит нам только развить у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добающую привязанность к другим людям, как мы оказываемся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оянии разумно обходиться с ними. Даосский монах сдел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ятное открытие, что он не обладает ничем. Поэтому ему неч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яться и не о чем переживать. Будда учил, что облад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ом -- один из главных грехов, который оказывает фаталь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на духовный рост. Мудрец привязан лишь к Исток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й Истине за пеленой видимостей, и стремится обла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Истиной. Это вовсе не значит, что он стал эгоистич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учитывает интересы других людей. Он обходится с друг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ьми беспристрастно, потому что семейные, националь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овые различия для него ничего не означаю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 учил, что все человеческие отношения должны основыв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удрости. Однажды он сказал: Тот, кто мудрее меня, -- м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ец. Тот, чья мудрость равна моей, -- мой брат. Тот, кого 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е, -- мой сын. Преодоление привязанностей и избав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тремления обладать имуществом освобождает человека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неприят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Конструктивные осно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снив ошибочные представления, характерные для многих шко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онной метафизики, мы теперь обратимся к рассмотр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ительных ценностей. Развитие у себя этих добродете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подготовкой к жизни мудреца, то есть к жизни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основное место занимают рассудительнос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устремленность. Ты не извлечешь никакой пользы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х упражнений, если не освободишь в себе место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. Это место должно появиться в результате преобра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а, приведения в норму эмоций и направления усилий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йную цел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остроить здание мудрости следует сначала заложить хорош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. Когда Царь Израиля решил возвести Вечный Дворец,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л скалу Мориа, которая у Джебуситов была площадкой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тьбы зерна. Эта скала была одним цельным азойским камнем,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м как на основании можно построить вечное стро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ение не может быть прочнее его фундамента, равно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ь философа не может превзойти основных принципов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и. Все школы древней религии учат тому, что дух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дивида должно базироваться на добродетелях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и. Человек не становится добродетельным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, что обладает добродетелями. Он добродетелен лишь тогд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умеет мудро обращаться с этими добродетелями, когда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свободен от тщеславия, предрассудков и пороков. Целост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не просто искренность, это разумная искренность. Мудр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не просто образованность, это просветл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ность. Мистицизм не просто имеет дело с субъектив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номенами жизни, он развивает понимание тайных священных зна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чит пользоваться и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Постоя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постоянства обычно не развито у среднего человека.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западного мира характерны хаотичные устремле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ая основательность. Каждый ученик священных нау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понять, что постоянство и терпение абсолютно необходим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жение характера требует многих лет тщательны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тических усилий. Человек, которому недостает терпелив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лжен приступать к изучению священных нау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тафизике нетерпеливость выражается в частых переходах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учителя к другому, от одного философского учени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му. Каждая новая система на первый взгляд обещает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ое просветление, и при этом несостоявшийся неофит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атичным последователем то одного, то другого культа. Подоб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ель Истины не может похвастаться постоянством. Он поспеш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ит от одного незыблемого откровения к другому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ментальные способности постепенно убывают, пока он не утрат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разумно мысли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ыденной жизни постоянство называют зациклен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кономическом мире разумное постоянство цели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чайшей гарантией успеха. Наши выдающиеся гении бизнеса, нау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мышленности почти всегда являются людьми, которые посвят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одной цели и продолжали стремиться к ней до тех пор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желаемая цель не была достигнута. Основной задач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а является развитие постоянства, которое не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цикленностью. Быть терпеливым во всех вещах... иск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у во всех вещах... видеть добро во всех вещах... и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сохранять постоянство усилий в совершенствовании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. Вот как следует себя вести, чтобы добиться успех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ство не может основываться на неведении и недостат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. Чем глубже познания человека и чем разнообразнее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я, тем важнее обладать постоянством. Те, кто не жел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тить как минимум десять лет хорошо зарекомендовавшей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е духовного совершенствования, не должны приступа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ям. Ведь в противном случае они обязательно буд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чарованы и, возможно, будут переходить от одного изма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му, пока смерть не положит конец их искан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ое развитие начинается с постоянства прилагае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й. Обычное существование построено на борьбе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ством и вмешательствами. Постоянство требует некотор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ы воли для того, чтобы преодолеть все отвлекающие момен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развить настойчивость в стремлениях, которая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колебимой даже тогда, когда налицо все признаки неудач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, верный своим высшим идеалам, в конце концов добь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го. Целеустремленность в занятиях и непоколебимая предан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е и идеалу в конце концов увенчаются просветлением.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и сердце, всецело посвященное Реальности, может 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ения с Реаль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Треть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во время проповеди своим ученикам Будда сказал: Я проповед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учения -- страдание и Закон. Постижение, которое базирует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 утверждении, очень важно, поскольку помогает челове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 сориентировать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мы живем в мире, в котором нас окружают следствия наш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ыдущих действий, мы не может полностью выйти из сферы влия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мы. Поэтому необходимо принимать страдания как неотъемлем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роста и видеть, что каждое событие жизни является осмысл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носит вклад в постижение нашего подлинного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внимателен во всех мелочах, особенно в незначите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шествиях, которые случаются в течение дня. Не теря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дительности во всех своих действиях, стремись увидеть про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 во всех сферах свое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идеей этого постижения являются слова: Най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! Ищи его во всем, везде, всегда. Осознай дв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их факторов даже в самых на первый взгляд тривиа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х. Вспомни слова Микеланджело: Соверше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ается из пустяков, но совершенство -- не пустя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и себя достойно во всех обстоятельствах. Извлекай уроки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ерцания полезных и необходимых действий. Находи Закон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е и на досуге, в бодрствовании и во сне, наблюдай, как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ся в искусствах и ремеслах, в науках и професс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й, что подлинное образование имеет своей целью обрет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. Переживание только тогда приносит пользу, когда индиви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т подлинную причину происшедшего. Увиденные объект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ные действия и изученные книги оказываются полезными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й мере, в которой с их помощью мы находим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езде, он проявляется во всем, и вещи чрез него достиг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а... Медитируй на этой тайне, объедини свой разум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инным мышлением Пространства. В своих приходах и уходах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радостях и печалях, в своих приобретениях и потер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 Закон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IV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Безмяте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сть -- это внутренняя гармония, сознательн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сти жизни и Закона. Когда человек достиг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сти, он экономит энергию, предотвращает болезн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сознание к занятиям эзотерическими упражне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сть приходит с постижением абсолютной прави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ной в том виде, в котором она существует, с вид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ной справедливости, которая приводит в движение вселенну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страдает от грехов других; никто не может незаслуж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ться в плохой обстановке; никто не имеет права на больше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и он имеет; никто из несчастных не должен быть счастли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е приходит изнутри и является результатом духов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тия. Живое существо, которое не прошло через раскрытие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счастливо. Во вселенной не найдется того, кому не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дан такой шанс. В действительности, не существует жертв дру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й. Нет человека, который имеет больше врагов, нежели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живает, равно как нет человека, который может не получ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тающейся ему наград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причин душевных потрясений являются напрасные опас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других людей, попытки жить их жизнью и спасти их от того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заслужили. Человек не может избежать переживаний, чер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н должен пройти. Поэтому не имеет смысла пыт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ить людей от самих себя и от переживаний, которые нужны 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х роста. Постижение этого поможет сохранить спокой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ячам людей, которых заботят судьбы друг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тельность также пагубно сказывается на спокойст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 мыслящего человека. Человек, который беспокоится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е своей души или страдает оттого, что не прошел чер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е переживания и посвящение, нарушает атмосфер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ую для его внутреннего просветления. Быть непривяза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ебе не менее важно, нежели быть непривязанным к делам друг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вать это, когда тебя и твоих близких преследуют неудач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трудно. Однако Закон нерушим и абсолютно справедли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частья, которые переживают дорогие нам люди, равно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тности, которым подвергаются наши недоброжелатели и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незнакомые нам люди, заслужены и необходим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Самооблад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обладание -- это внешнее проявление безмятежност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вновешенной и целостной личности. Самообладанию нельз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ся, лишь подражая действиям других. Можно пытаться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лать, однако выдержка не будет устойчивой, если он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текает из внутренней безмятежности. Самообладание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внутреннего равновесия. Его наличие свидетельствует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в ходе мистической жизни индивид успешно справил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м своих предрассуд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ь самообладания в его расслабляющем воздействии. Кажд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ычная эмоция или напряжение, возникающие в субъективном ми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разрушают самообладание. Когда оно разруше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ые и субъективные процессы, протекающие в организм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терпевают пагубное влияние. Это служит еще одн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м того, что самодисциплина не только совершен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 человека, но и необходима для его физического благосостоя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тельно, нам необходимо возвести в себе столь устойчи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 для целостности, чтобы потеря внутреннего ви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ствие утраты самообладания случалась как можно реже. В люб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, ты должен искать внутренние причины и не обращ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я на внешние факторы. Если во внутреннем мире вс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е, внешний мир сам позаботится о себе. О состояте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х убеждений можно судить по тому, могут ли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ысить тебя над мелочностью обыденной жизни в сферу вселен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Непостоя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е идеалы и материальные пристрастия не могут существ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дном человеке, не причиняя вреда его телу и душе. Невоз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акать разрушительным импульсам животного естества и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актиковать оккультные упражнения. Такая несообраз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ечет за собой болезни и ничтожество. Оккультные упражн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ют тело более утонченным, тогда как животные инстин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уют его огрублению. Утонченность и грубость не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уществовать в одном и том же организме, не ущемляя при э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целостности. Духовные науки требуют психическо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ональной целостности. Таким образом постижение Зак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дит к преодолению крайностей во всех практических дел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есостоятельностью действий тесно связана навязчивость жела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ый смысл говорит нам, что счастливым нас может сделать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того, что мы желаем, тогда как вопрос, заслужили ли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, нас не волнует. Многие из тех, кто в своих речах час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ет закон причины и следствия -- что посеешь, т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нешь, в своих мечтах продолжают лелеять надежду на т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ля них одних будет сделано исключение. Ученики всегда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ерпением ждут кармических наград, но в то же время восст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 неудач и считают их ошибками судьбы. Молиться о том, что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у нам не принадлежит, и при этом утверждать, что мы вери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кармы, -- вот великое противоречие, которое разруш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ь наших намер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Терп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ение -- это качество, которое приходит вместе с постижени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вается на убежденности, что по истечении некоторого време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утвердит в жизни правильное. Скорость, с которой мы учим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ажна. Великий мудрец-брахман однажды сказал мне, что всел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оена так, что как бы медленно человек ни развивался,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а у него всегда будет достаточно времени. Если человеку ну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 миллионов лет для того, чтобы усвоить одну идею, всел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ит ему это время и будет терпеливо ждать, пока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ечет. Человека ничто не толкает к свершениям; у кажд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а достаточно времени, чтобы расти. Однако мудрецы не жду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наступит более благоприятное время, они стремят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ю Закона постоян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оценка своих возможностей -- вот основная причи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ерпения. Оптимизм зиждется на том, что человек надеется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уже достиг очень высокой ступени духовного развития и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обладать большим пониманием, счастьем и безопасность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и те, которые реально даны ему. Однако Провидение не дел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шибок. Нет человека, который не получил бы заслуженной наград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человек достоин большего, чем имеет, со временем он обязате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 свое. Недостаток осознается тогда, когда человек заблужд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своих достоинств и заслуг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очень развитые люди могут в течение сотен жизней терпели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ть поставленную перед ними задачу, не отклоняясь ни на ми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реследуемой цели. Лишь те, кто наделен такой целостность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постичь Истин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рямота действ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я оживляет собой все существующее в мире. Она дар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е ее основное качество -- жизнь. Многие люди не уделя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го внимания тому, сколько энергии имеется в 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и. Они растрачивают энергию на что попало до тех пор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она не кончится, и тогда они удивляются, почему всел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рнулась от них. Серьезные метафизические поиски обыч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тся тогда, когда человек достигает возраста, в котор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 осталось уже не много. Тогда расцвет молод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ется позади, человек отдал должное обществу и ближни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строить свою жизнь так, чтобы посвятить время и сил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у просвет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сский монах не делает ничего, что бы не было абсолют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. Он не более мечтает скитаться в одиночестве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лмам, чем ссориться на людной улице. Он прежде всего забот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хранении энергии, чтобы запасти такое ее количество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для достижения просветления. Поскольку он ведет оч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ржанный образ жизни, в пожилые годы он сохраняет отлич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оровье и чаще всего умирает в преклонном возрасте. Среди даос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тех, кто совершает бессмысленное самоубийство, что оч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но для недалеких людей Восто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ямота действия подразумевает выполнение его простейши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и незатейливыми средствами, жизнь согласно простейши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 непритязательным принципам, выполнение всех обязанност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ейшим и самым непосредственным образом. Челове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ведующий прямоту действия, применяет это правило во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х существования и не подвержен воздействию сентименталь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ассудков и стереотипов повед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одна задача выполнена, человек должен пол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лабиться психически и физически, но вновь собраться с мысл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илами, когда предстоит совершить очередное действие. Жизнь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последовательностью несвязанных обстоятельств, которые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и зрения друг друга, даже по истечении многих жизн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ются бессистемным набором фактов и промежутков забыть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ни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ех, кто трудится в гармонии с Законом, жизнь предста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внутренне преображающуюся картину, в которой одно событ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вно перетекает в другое. Этот поток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рывается, потому что во вселенной не бывает случайностей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обстоятельство нашей жизни имеет суть и вес. Вместо 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роживать тысячу и одну случайность жизни, ты буд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ть одну жизнь, которая объединяет в себе тысячу и од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йность, причем объединяет таким образом, что все происходящ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место к лучшему. Так происходит не потому, что ты сле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норируешь все, что нехорошо, а потому что ты сможешь ви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е новое, всеобъемлющее бла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обнаружишь, что можешь проходить через события обыденной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подвергаться их влиянию. Все события приобретут в т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ах относительную важность. Все переживания станут для т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жданными уроками. Все происходящее станет частью од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го процесса. Вещи, которые выводят из себя глупц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ют возможность проявиться самообладанию мудреца. Страдания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яются лишь тем, что происходит с нами, они возникают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еправильно относимся к происходящему, которое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благоприятным, если его принять и постич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м образом можно осознавать смерть, которая для мно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препятствием к осуществлению жизненных устремлений.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а же жизнь и смерть являются частями большей жизни.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шь в присутствии неизбежного, не остается места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жалений, и ты беспристрастно принимаешь вс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остижение поможет тебе в работе, дома и в отношениях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ьми. Независимо от того, перейдешь ли ты к друг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м упражнениям, несомненно, что ты можешь жить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, когда выбросишь из головы все ошибки, которые соверша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день. Если ты можешь найти мудрость и психическ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ь, если ты можешь искренне сказать себе: Люд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больше причинить мне вреда; обстоятельства не скрывают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принципов, значит, ты достиг внутреннего спокойств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можешь прекратить возникновение мыслей, и обрести по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езмятежность, ты можешь чувствовать в себе пульс вселен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Ты можешь быть настолько спокойным, чтобы слыш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 Безмолвия. Ты можешь так быть внутренне уравновешен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иротворен, что безмятежность сознания даст тебе возмо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ышать мантры Зак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и достижения во внутренней жизни проявляются во внешн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 в виде великого спокойствия. Тот, кто не достиг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ствия, не может найти Бога. Победа над собой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сильственное, неагрессивное достижение самооблада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вязанности и реализации. Другими словами, это пребыв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Символы п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оккультной философии, процветающие в Восточной Инд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яют особое внимание положению тела, мудрам и мантр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тела используются для выполнения дыхательных упражн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едитации. Большое разнообразие поз имеется в йогическо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трической и буддистской традициях. Некоторые положения те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очень трудно, для этого требуются годы настойчив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й. Основная цель принятия определенных положений состои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бы управлять потоком энергии, который проникает в тело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и, стихий и небесных свети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ы представляют собой особые жесты, которые возникают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в символических ритуалах сгибает пальцы соответствующ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. Изучение мудр требует также ознакомления с техни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ания, поднимания и опускания на место таких свящ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ментов, как колокольчики, волшебные палочки и дорь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ы достигли высочайшей ступени развития у буддист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щенников Цейлона. Они также распространены в Тибете, г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жествленных буддистских святых и принцев изображ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ющими мудры в соответствующих им поз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ры представляют собой разновидность песнопений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ы практически во всех религиях. Ценность мант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ит с том, что она с помощью произнесения определенных слог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дит в действие вихри вибраций. Большинство древн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ов признавали важность звуков и использовали мантры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вания к своим богам и умиротворения своих обожествляе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ков. В Индии считается, что звучание мантры при помощ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браций очищает тело и в то же время пробуждает чакры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вные центр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зучающего глобальные метафизические принципы должно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, что поза, мудра и мантра имеют скорее символическу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буквальную ценность. Эту точку зрения подчеркив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зэнские монахи, которые утверждают, что все физические ритуал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ют мистические процессы, которые происходя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е. Древние греки придерживались подобного мнения, рав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 ранние Отцы Церкви. Однако мистический смысл ритуал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был забыт, и поэтому в наши дни сохранилось поверь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екоторым церемониям присуща великая сила воздействия, и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оказывать магическое влияние на люд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ренних учеников предупреждают об опасностях увле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ами. В современном религиозном мире ритуалы можно встре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ждом шагу. И хотя они имеют свое место в духовной жизни (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и реальных возможностей), предполагается, что подлинный мист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растает потребность принимать участие в религиоз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нтомимах. Каждая формула от индусского слова ОМ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современной психотерапии я спокоен, силен, и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все есть относится к тем ритуалам, которые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ться очень пагубными, если их смысл принять за са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невозможно отрицать, что существуют слова сил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что некоторые ритуалы обладают магическим действием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современного метафизика нет необходимых сведений для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иметь дело с магией. К тому же это не нужно для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го развития. Как заметил великий трансцендентальный ма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ифас Леви, магия может легко завести в тупи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все мудры и мантры столь же опасны для непосвященны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 дыхательные упражнения и упражнения на развитие чакр,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е с ними практики не попали на страницы этой книги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ся в полном согласии с учением Дзэн о том, что он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ы для духовного развития, не выражают сути Истины и явля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лишь отличительными чертами различных духовных традиц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По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е книги и большинство почтенных гуру учат нас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, приступающий к практике медитации или выполнению каких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метафизических упражнений, должен прежде всего овла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ми, или положениями тела, в которых надлежит выполнять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. Позы представляют собой положения, в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ается расслабление. Опытный гуру знает, что они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ют внутреннее состояние сознания. Реальное поло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 не играет никакой роли, однако психическое состоя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ее каждому положению, крайне важ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говорится, что саньясин сидит, следует понима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идячее положение в данном случае означает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ую позу, а внутреннее мистическое переживание. Ты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ать внимание в первую очередь на состояние ума, а не те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ть означает утвердиться в Законе, утвердить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в сфере вселенских ценностей. Восседать в Зако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чает постичь вечный, непреходящий и вездесущий Закон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идет об осознании абсолютной целостности вселенно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ной реальности Истины. Когда буддистский монах говорит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ерую в Закон, он хочет сказать, что погруж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м в реальность Высшей Правоты. Он нашел свой цент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 в постижении правильности вещей, каковы они е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нув важность настоящего состояния и отказавшись от тще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д, он обратился к совершенствованию посредством прави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ков и обретению того, что ему причитает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древних учителей учили, сидя на пригорке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льшом холме в окружении последователей. Статуи Будды и дру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тов (святых) обычно изображают их сидящими на открытом цвет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тоса, причем их руки при этом находятся в мудре настав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святые писания начинаются словами: Наставник сел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вил. Это положение, свидетельствующее об обрет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ежища в Законе, говорит о том, что ученик завершил св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. Он больше не путешествует от мудреца к мудрецу в поиск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. Он осознал, что Истина пребывает внутри и что ему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искать ее нигде, кроме как в глубинах своего внутрен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. Он обрел внутренний покой. Он обнаружил, что его бытие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ь, вокруг которой вращается вселенная. Он не подвергает боль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мнению целостность учений, которым он следует. Он убежден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ости основополагающих принципов своей философии. Э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ность, это окончательное принятие Истины в качеств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 называется пребыванием в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современных искателей Истины в поисках ответов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вопросы уходят далеко от своего внутреннего мира.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чались во многие двери и получили великое множество ответ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обманывали, на них наживались. Их вера в человеческую приро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шатнулась. И все это по одной причине -- они не познали Истин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пребывает внутр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своих исканий они получили множество различных ответ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знаний, но не Истину. Как и Будда, который долго скитал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одного святого к другому, они в конце концов осознаю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ая цель их поиска, высшая значимость всех обрядов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ов, подлинной смысл символов и аллегорий -- в постиж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ой реальности внутр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осседать в Законе, человек, как медитирующий Будд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достичь состояния абсолютной целостности. Он должен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ысшей степени спокойным, уравновешенным и умиротворен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в этого состояния, ученик готов к тому, чтобы получ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нейшие наставления. Не оставив ничего для себя, отказавши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всех своих устремлений, не требуя ничего, он ожидает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и него состоится свершение Закона. Так в его душе умир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гоизм и окончательно угасают эмоции и желания. Это полное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единение с Законом приносит единственную подлинную безопас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оторую человек может рассчитывать. Тогда, воистину,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едает в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ание гласит, что Бодхидхарма пересек Китайское море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ьмовом листе. Бушевал шторм, волны вздымались к небу, и шу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я напоминал звуки на поле брани. Между тем, когда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зился к морю, на нем образовалась спокойная дорожка,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буддистский патриарх, завернувшись в зеленую манти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лыл по морю на волшебном листе. Это сказание имеет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ческий смысл, что и библейская легенда о Христе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ил по вод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на какое постижение наводит нас это предание. Море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. Море, поверхность которого обдувается всеми ветрами,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ум человека, приводимый в движение каждым дуновением эмоц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ящийся под шквалами повседневных страхов и беспокойст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посреди этого бушующего моря жизни архат идет по стез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я -- ибо постижение Закона сделало его невозмутим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и такой удел с беспокойной жизнью, которую ведут больши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ных. Сравни беспокойства и ужасы плотской жизн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й отрешенностью, безопасностью и абсолют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достаточностью мудреца. Вспомни историю о Будде. Будуч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ым принцем, он встретился с болезнями, горем и смертью, пос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 увидел монаха умиротворенной наружности, который медл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л по пыльной дороге, невозмутимый и непривязанный. И т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а немедленно решил, что удел этого человека ему ближе, неже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ьбы царедворца. Таково пребывание, таково воисти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е положение. Мудрец сидит на лепестках открытого цвет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тоса, символе просветления. Он погружен в постиж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движен, пребывает в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Неподви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движность в Законе не означает физического бездействия тел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имволизирует великую целеустремленность. Ученик должен взя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дну систему развития и оставаться верным ей. Он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зопасить себя преданностью одной цели, и тогда ни время,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материальные отвлечения не собьют его с пу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Рисунок на стр. 73. Под ним написано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Умножение структур. Ученик постигает разделенность внутри себ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остается целостным. Единый осознается в трех Своих осн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ях, или качествах. Эти качества представляют собой кор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х измерений сознания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олжны осознать, что наш подход к Реальности нельзя отдел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ас самих. Неофит, прежде чем войти в медитацию, замыка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 энергетические потоки. В древних книгах, в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дятся изображения философов, мы видим, что их те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минает восьмерку, когда они скрещивают ног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единяют вместе руки. Для этого существует две причины. Перв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ит в том, что им нужно исключить неблагоприят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ие потоки, а вторая -- в том, чтобы предотвра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еяние энерг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 неблагоприятных потоков фактически означает, что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м индивид вытесняет из своего сознания мысли, эмоци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ки, которые увлекают его вниз. Предотвращение внешн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ач на практике сводится к преодолению отрицательных качест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. Внешних в метафизическом смысле не все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чает относящихся к внешн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у, подобно тому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о является внешним по отношению к Я. Отказ от внешн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подразумевает сознательное вознесение ума до уровня,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м психические и эмоциональные факторы не наблюдают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в наивысшего уровня развития, ученик больш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ргается в течение медитации нежелательным вторжения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 поверхностного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щение рассеяния энергетических потоков означае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 во всех ситуациях экономит свои ресурсы, поскольку ни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жет достичь высокой ступени духовности, если он попуст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рачивает свои ресурсы. Мы должны помнить, что медитац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используют для своего свершения ту же самую энерги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уходит на повседневные занятия и забо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 сохранения и накопления энергии, нерастрачивания ее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ронние действия очень важна. Ни одна крупица жизненных сил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необходима для расширения сознания, не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яна. Символом бережного расходования энергии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рук и ног медитирующего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эгоистичность намерений символизируется поднятием тела над землей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е чего токи Земли не поступают в позвоночник у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. Эта йогическая практика подразумевает исклю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ления к цели, что достигается прекращением притока энерг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в том, что отождествление с материальными целями ума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инство внутренних ценностей и извращает все относящее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ивному миру. Нерациональные крайности во внутренней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отсутствов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Практ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мы заложили фундамент для практики мета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й. По крайней мере мы указали несколько путей улучш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с помощью изменения стереотипов мышления и углуб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. Для достижения осязаемых результатов это общ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очень важ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е упражнения следует разрабатывать с учетом целей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ит перед собой каждый конкретный индивид. Основная труд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писании этой книги была в том, чтобы соз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упражнений, направленных на раскрытие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бы безопасны для большого числа людей. Ведь все йогическ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трические и буддистские упражнения имеют ограниченную сфер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я. Нельзя указать ни одной йогической практики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шла бы для пяти человек в одной группе. Для четырех из пя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окажется вредной, если не фаталь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нуждается в некоторой метафизической практике,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 не позволяют исследовать индивидуа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и всех людей. Проблема решается применением сам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, а именно: хотя на первый взгляд все различно и суще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ьно, по сути все едино и обладает общей природой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первопричину. Платон сказа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овидности проистекают из всеобщих сущ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трудность заключалась в том, чтобы создать систему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ла бы оказать благоприятное воздействие и в то же время была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щена в нескольких отношениях. Так, она должна быть защище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индивидов, которые захотят использовать ее, чтобы доби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тных результатов за короткое время. У того, кто еще не созре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ее применения, просто не хватит терпения следовать 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нная система столь проста, что не требует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ующего никакой особой позы. Важно не столько то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 сидит и держит руки, сколько то, соответствует 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тела его устремлениям. Сидеть следует так, чтоб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ни очень удобно, ни крайне неудобно. Абсолютное удобство п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ях оккультными упражнениями обычно усыпляет. Когда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ружается в малоисследованные области души, первым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лением зачастую оказывается желание погрузиться в с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никакие упражнения не следует выполнять в посте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олнении упражнений многим удается находиться в прекрас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ии духа до тех пор, пока их не прервут. Тогда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медлительно проявляют свое раздражение. Однако будет лучш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о время медитации ты будешь готов в любым помехам. Всяк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о прерывания раздражают, слишком чувствителен в отрицатель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е и поэтому не может добиться положительных результат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бы помехи ни возникали в ходе медитации, мудрец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ит из себя, потому что он всегда готов встать и сделать вс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т него требуется. Когда ты станешь спокойным и рассудительны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можешь проходить через все досадные неожиданности, не ощущ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, что тебе мешаю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чале ученик недостаточно настойчив, и смутить его легк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я первые шаги, лучше не подвергаться воздействию случай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, и поэтому для медитации желательно уединят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ном месте, где заведомо никто не может помешать. На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винутых стадиях ученик должен покинуть укромное место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уметь медитировать на оживленной улице, поскольку ва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ся справляться с помехами, а не с покоем. Чтобы не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рженным жизненной суете, индивид должен научиться наход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ленской гармонии место даже самым неприятным звук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а нельзя смутить, ведь неблагоприятные условия не вызовут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ни малейшего раздражения. Медитируя на автобус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овке под шум проезжающего транспорта, он будет чувств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, как в пусты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 мы поговорим о стуле или любом другом предмете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ется для сидения. Упражнения желательно выполнять, сид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добном стуле с ровной спинкой. Стул не должен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мягким, чтобы ты не проваливался в него; с друг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, он не должен быть слишком твердым и неудобным. Вся наш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есть балансирование между удобством и неудобством,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л вполне может быть символом жизни -- не очень жестким, но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не таким комфортабельным, чтобы ты забыл, что сидиш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кошные кресла, которые словно протягивают к тебе руки,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ом напоминают ложные уч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о, чтобы стул или какой-либо другой предмет для си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лся в течение первых шести месяцев. Затем от 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отказаться, поскольку ты должен будешь научиться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медитировать где угодно и при любых услов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по медитации не должны быль слишком простыми.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они не должны быть слишком сложными до тех пор, пока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анет достаточно сильным. Как и маленьких ребенок, прежде 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ить, неофит должен научиться полз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важна регулярность в занятиях. Выбери какое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время, когда ты более всего спокоен -- будь то спокой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ы до начала рабочего дня или же после окончания повседне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й. Остановись на каком-то одном времени и больше не меня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. Если хочешь, можешь выбрать какое-то необычное время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не столь необычное, чтобы ты постоянно думал о нем 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 отвлечься от этих мыслей во время медитации. Позаботься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чтобы в занятиях у тебя было не больше одного перебо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елю -- приходи на свидание с собой по крайней мере шесть ра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се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есто и время выбраны и ты подготовил себя внутрен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лежащим образом, помни, что только вначале ты позволяешь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ировать в покое, а потом должен будешь окунут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окойную жизнь. Начиная наедине с собой, ты должен научи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ерцать среди людей. Вначале ты медитируешь в комфорт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ановке, но со временем сможешь сохранять самообладание даж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ете. Ты приступаешь к целенаправленным занятия, которые по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 навсегда обрести то, что сейчас тебе доступно лиш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унды. Ты делаешь первые шаги к тому, что впоследст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зит твою жизнь и сделает ее изобиль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Четвер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 четвертое постижение -- это умение слушать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умайся над смыслом этих слов. Стремись увидеть в них то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жет быть описано, а должно быть пережит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поющим лоханам (буддистским архатам), которые вним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у в Алмазных Горах Кореи, современный ученик должен слуш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ь Истины, которая вечно звучит во всех мир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нимать Закону, человек должен погрузиться в молча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унуться в тишину. Внешние звуки должны растаять в безмолв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й слух должен услышать Голос Простран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разум пребудет в покое; пусть желания уймутся; пусть те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лабится; пусть все ощущения и побуждения прекратятся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гда слушай! Когда приходится туго, когда досажд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, когда жизнь кажется дурным сном -- слушай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ебе удалось занять правильное положение (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го расположения духа), если ты открылся Закону,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ышишь. Говоря словами восточного поэта: Закон придет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, подобно дуновению легкого вечернего ветерка; ты услыш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, как тихий шелест пальмовых листьев. Теперь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ешь подлинный смысл слов Библии о том, что прохлад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ром Господь (Закон) прохаживался в сад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ой гуще событий, среди проблем, возникающих в жизни,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шай Закон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 на стр. 80. Подпись к ней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Из Иллюстраций к деяниям Будды Шакьямуни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оведовал среди людей, Юн-шань, 1808. Движение Реа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представлено в виде дракона, возникающего в сознании Буд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ремя медитации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V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Сосредото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остижения эзотерического значения положения тела как симво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ния в Законе сейчас мы переходим к освоению первого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 практических упражнений. Для удобства это первое упражн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азовем сосредоточ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-- а для нас очень важно понять значение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в его подлинном мистическом смысле -- есть собрание воеди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способностей ума, направление внимания на достижение еди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. Мы используем слово сосредоточение в смысл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выражен восточными адептами так: Сидя в одиноче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нувшись в мантию, мастер вошел в самадх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е сидя в одиночестве относится к положению те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значает пребывание в настоящем. Слова завернувшис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ию говорят о том, что он свел воедино или интегриров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роявления своего ума. Вот в чем смысл учения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и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азмысли о тайне, которая просвечивает в слов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нуться в мантию мудрости. Знаком отлич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стских патриархов была мантия. Каждый архат, или настав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, носил пелерину определенного цвета. Мантии секты Дзэн бы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леными, а Даруму, архата Дзэн, изображают в мантии, один конец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наброшен на голову в виде капюшона. Ученику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алось носить подобное одеяние, поскольку это бы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рогативой высших священни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й пифагорейской школы Аполлоний Тианский тоже нос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ую мантию из шерсти. Приступая к эзотерической практике,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ился на свою мантию и заворачивался в нее, закрывая даже лиц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лось, что, сидя таким образом, он совершал путешестви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отдаленные уголки мира. Во время одного из таких визитов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ы тела он, как утверждается, был свидетелем убий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а Домициа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так привыкли принимать символы за реальные сущности, чт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ученики задаются вопросом, в чем магических смыс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ии. Мантия, как и волшебный багдадский ковер, магическ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тень Соломона и кольцо Нибелунгов являются символ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 -- собрания воедино и направления на д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цели всех способностей душ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 таком случае нам определить сосредоточение? Су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, как и любого другого подлинного упражн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разима. Она должна быть постигнута изнутри. Она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нута, поскольку само это упражнение развивает у учен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его практиковать. Понятно, что для занят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м не нужно надевать физическую мантию; адепт нос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еяние не от мира сего. Особенности его традиционной одежды (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м отличают адепта от обычных последователей в физичес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) являются лишь отражениями или иносказаниями его подли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и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представляет собой мягкую и ненавязчив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нтрацию внимания без волевых усилий. Оно основывает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и Закона. Сосредоточение можно наз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колебимостью намерения. Подобно свече, которая ров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ит в безветренную ночь, постижение непоколебимо светит в ло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есть постоянство духовного движения в направл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. Вот как его описывает комментарий к Зохару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 духовных Таинств с совершенным внима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ит в лицо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ложные толкования отсутствуют, простая практ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 полностью безвредна. Однако между подли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м занятий сосредоточением и расхожими толковани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упражнения наблюдается большое различ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Подготовка к сосредоточ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одно оккультное упражнение не должно выполняться б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лежащей подготовки. На практике эта подготовка выраж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яко. Во-первых, она предполагает общее упорядо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го существования. Бесполезно предпринимать попыт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овать оккультные упражнения в противоречивом и хаотичес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и. Не следует лелеять в себе стремление уходить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 в духовные состояния. Сосредоточение не является оазис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сти в пустыне беспорядочной обыденно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можно услышать, как люди говорят: Мои заня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ей дают мне силу продолжать жизнь, которая в против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 была бы просто невыносимой! Если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ется подобными соображениями, он обречен на неудач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не может быть одной из независимый сторон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должно проникнуть до самого основания обыде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я, ведь в противном случае оно не будет успешным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просто потеряет врем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сосредоточиваться в мистическом смысле сло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ся в жизни человека в виде умения сохраня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обладание и добиваться успеха в повседневных дел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тельно, сосредоточение прежде всего должно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альной частью мировоззрения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частью приготовления к сосредоточению являются действ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емые непосредственно перед началом практики. В те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ого времени перед выполнением упражнения разум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ть в состоянии покоя, а тело должно быть пол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лабленным -- в это время не следует предаваться празд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лишь избегать стрессов. Сидеть среди всеобщей сует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ться изолировать себя от ее влияния посредством про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го-то особого отношения к ней -- нелогично и не достой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а. Вот почему мастер сидит в одиночестве.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тязательные слова открывают великую тайну тем, кто может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Символы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щеннослужители древности и современные мистические традиц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ные на Востоке, едины в том, что заня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м следует проводить с использованием свящ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. Пифагор учил своих последователей медитироват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трактисе -- треугольном расположении десяти точек. Он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овал всем подлинным пифагорейцам уделять время созерца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щенной фигуры додекаэдра, или правильного двенадцатигранни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инствах Изиды и Озириса Плутарх утверждал, что древ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тяне в святая святых своих храмов хранили геометр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унки и фигуры, лицезрение которых уподобляло их богам. Математ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н Смирнский утверждал, что бог как состояние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 с помощью созерцания особых числовых ряд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ая часть произведений религиозного искусств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тектуры была создана под влиянием старых культов таинств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значалась прежде всего для занятий созерцанием. Ес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глянуть на древние символы с этой точки зрения, они приобрет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смысл и велич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современный лама также использует в осуществлении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ьных действий несколько символических предметов. Среди н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ся дорье, или изображение двойной молнии, церемониаль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нжал, чаша, маленький двойной барабанчик, мандала, молитвен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со и танка. К этим образам следует добавить также цел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нтеон тибетских божеств. Каждое из них изображено в особ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и и выполняет определенные действия. Для посвященного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на первый взгляд незначительные детали обладают о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й важ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объектов для сосредоточения у китайских даосов осн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занимает слово Дао. Следующим по важности и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ие инь и янь, знаменующее собой равновесие отрицате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ложительных полюсов. Далее идет структура триграмм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черченных непрерывными и разрывными линиями. Имеется восем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триграммов и шестьдесят четыре их вторичных комбин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нтарии Конфуция о сокровенном смысле сочетаний триграмм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ются важным эзотерическим писа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цы каллиграфии также служат символами, используемыми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 как китайскими, так и японскими созерцател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 эффективными считаются каллиграфически написа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ероглифы, воплощающие в себе основные формы, линии и ритм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рисунки, скульптуры и фрески украшают больши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х храмов. Они также используются посвященным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действах. Самым большим уважением пользу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я священников, которые создавали символ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ия, пребывая в состоянии медитации. На Восто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, что все прекрасные и достойные работы выдающих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ников и скульпторов обладают способностью оказы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при внутреннем постиже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вым является эзотерическое учение о символах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. Святость этих объектов признается такж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ми в полном смысле слова мистическими сектами. Однако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й цели мы должны углубиться в подлинный смысл сло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, то есть попытаться проследить правильный Пу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 священных символ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из них изображает и представляет функцию разума, состоя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 или действие воли. Таким образом, они представляют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ые обычному восприятию физические подобия невиди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й, добродетелей и проявлений Истины. Под состоя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ется степень или уровень приближения к реальности; п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ю -- соответствие действительности; а под истиной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 реальность. Здесь, как и ранее, только постижени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различие между терминами, которые при обыч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и считаются синонимами. В мистицизме все поня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т весьма утонченный смысл, причем чем ближе к реа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ое представление, тем труднее выразить его знач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говорится, что мастер берет дорье, смысл этих слов в т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н получает в сознании доступ к источникам косми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огущества, уравновешивая в ходе созерцания вселен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. Когда мастер поднимает кинжал, он сбрасывает б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ов чувств. Держа чашу, он открывается потоку дух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ей. Вращая молитвенное колесо, он приводит в дей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причины и следствия, которые крутятся на оси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к происходит в каждым инструментом. Ни один реальный, то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й, символ сам по себе ничего не значит. Осязаем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, как всегда, всего лишь символом или ключом к тайн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сязаемого. Для непосвященных многие подобные истины кажу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манными, а то и вовсе бессмысленными. Таким образом секре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й своей природой защищают себя от профанации недостойны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, кто их не видит, не имеет к ним доступа и, стало быть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их неправильно использов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Магия манд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дала представляет собой тайный рисунок или диаграмму, котора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авило, довольно симметрична и напоминает скор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ометрический чертеж, нежели художественное произведение.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и палитра, хотя и подчиняются традиционным требования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в значительной мере варьировать. В целом мандала напомин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ок лотоса, отдельные части или символические лепест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го могут быть украшены китайскими, тибетскими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скритскими знаками и цифрами. На экзотерическом языке манда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некое подобие вселенской карты, символичес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ающей мир, небеса, райские обители и разные ча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те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мандалы традиционного вида распространены по всей Аз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ные секты создали мандалы, кое в чем отличающиеся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принятого варианта. Только продвинутый ученик, глубо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ый со всеми тонкостями метафизических учений, может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ренностью идентифицировать все типы мандал. Кроме того,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может отличить подлинные культовые произведения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их копий, которые недалекие торговцы сувенирам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хом сбывают заезжим турист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ый аббат Хук был лишен сана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л свои книги, в которых описал практику некоторых тай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ческих ритуалов в странах Центральной Азии. Среди интерес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й Хука было сообщение о мандале, которую исследовате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ил в одном их храмов. На картине было изображено неск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гур и среди них -- луна. Если верить свидетельству Хук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исунке фазы изображения луны менялись в соответствии с фаз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ла в неб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стоке имеется многочисленная литература, объясняющая т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способен понять, как создаются подобные маг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ия. Так, например, бытует легенда о буддистском монах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(находясь в состоянии глубокой медитации) нарисовал вра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кхавати, дверь в восточный рай Амитабхи. Когда шедевр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, он повесил эту шелковую картину на стену своей кель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оследствии, опять погрузившись в медитацию, он поднял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ги, подошел в картине, прошел ворота, которые сам нарисовал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 навсегда. Так он достиг нирва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ожно интерпретировать эту историю? Если мы не пойдем даль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ей одного лишь ума, эта история покажется странно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мысленной. Если мы все же обладаем даром видеть подли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у легенды, она предстанет перед нами как изыска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легория. Медитирующий монах -- это Я, заключенно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й форме, которая является ограничением несоверше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а. Картина представляет собой воплощение среди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и, или Дао. На картине изображены ворота или двер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она воистину есть Путь. Визуализировав в хо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ерцания тайну истинного Пути и приобщившись к ней,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ется в состоянии достичь совершенства, которое,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, есть Дао. Истина открывается ему в ходе постижения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сам становится тем, что постиг. Постижение есть врата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му, мост, возведенный из утонченной субстанции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ется внутри. Тот, кто строит этот мост, может пройти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у и отождествиться с тем, что он построи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ые ученики в некоторых восточных школах ежедневно практику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на мандалах. Затем их спрашивают, ка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им удалось достичь. Обычно вначале приход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е, что структура движется. Если мандала имеет ви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са, ученику кажется, что оно вращается -- вначале медлен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атем все быстрее и быстрее, пока все цвета не сольютс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со не станет одним вращающимся светлым диском. Чтобы 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результата, нужно сосредоточиваться на мандале м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яцев, а то и л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ледующей стадии фон картины, стена, на которой она висит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кружение медленно растворяются, и у созерцающего созд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чатление, что вращающийся диск висит в простран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иваемый лишь силой его сосредоточ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ретьей стадии сосредоточения ученик видит, как диск мандал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приближается к нему, а сам он чувствует, что вли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редоточие светящейся энергии. Когда эта стадия достигнут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должен обратиться к наставнику за дальнейшими указа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оказывается на распутье. Одна ошибка в этом месте может св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ет все его занятия в течение нескольких последних л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авник спрашивает, что ученик заметил во вращающемся диск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 этого вопроса в том, чтобы установить, является 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ученика по существу мистическим или же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уально. Если оно всего лишь зрительно, занятия прекращают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в противном случае он быстро скатит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олопоклонству. С метафизической точки зрения идолопокло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чает принятие символов в качестве Реальности и преклон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этими символами. Если переживание ученика вполне обыден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н видел вращающийся диск так, как человек может видеть внеш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, он потерпел неудач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в том, что сосредоточение должно было подвести его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ю вращающегося колеса. Он должен был обрести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мость, а не внешний вид. Это должно было быть живое колес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щение самого Закона. Наставник просит ученика объясн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ый смысл вращающегося колеса. Если ученик отвечае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ет, но не может объяснить и если наставник видит в глаз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а свет душевных сил и видит в каждом его жесте пробужде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у постижения, он остается удовлетворен. При помощи определ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культных средств наставник может точно оценить, насколько глубо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ученика. Если оно оказывается достаточ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альным, ученик получает специальные указа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ет занятия. Ему дают молнию и велят разбить колесо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уничтожить структуру собственного сосредоточения, при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лать это следует, не выходя из него. Большего на слов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ить не удает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 распоряжении ученика имеется ключ: концентрац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изуализация Закона в трансцендентных и магических форм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обнаруживается в формах. Однако эти формы должны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ены, ибо сам Закон не имеет формы. Его можно обрести посредств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, но не в самой форме. Все формы, осязаемые и неосязаемы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жают Закон. Горе тому, кто стремится поймать Закон в се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а!... Таково введение в магию манда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Чаша для милосты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символом ученичества является чаша для сбора милосты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цилиндрический сосуд из бронзы или глины является символ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щенства, эмблемой непривязанности. Однако чаша не име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акого отношения к моральной ущербности. Как и священные предме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тов, в чаше для милостыни следует видеть состояние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основных архитектурных мотивов пагоды Дракона Ш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едва ли не самого впечатляющего из буддистских храм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перевернутая чаша для милостыни. Перевернутая чаш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м случае является не просто гробницей освобожденного адепт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 напоминанием об одной из величайших тай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 Истины есть процесс поиска целого частью. Этот процес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умевает установку на принятие. Хотя понятие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е -- лучшее из всех, которые мы знаем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 мы не ищем Истину. Мы не находим, а принима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ем. Все сущее и живущее дарует нам что-то. Реальность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струится во всем, что есть. Чаша представляет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ий символ способности принимать. Поэтому подлин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ст может получать в нее лишь то, что ему необходимо на оди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ь, -- и ничего, кроме пищи. Рис для азиатов заменяет хлеб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кая молитва гласит: Хлеб наш насущный дай нам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 день. Буддистский мистик даже не просит. Он просто нес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собой чашу, и все, кто чувствуют внутри себя побуж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го Закона, поделятся с ним рис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редлагают другую пищу, нищий может тоже принять ее.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е Гаутаме говорят, что в последний день его жизни на зем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ный крестьянин принес и по доброте душевной положил в чашу Буд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своей пищи. Крестьянин был таким бедным, что его пища бы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годной для еды. Однако Просветленный принял ее 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ившись к ученикам, возвестил их о том, что близится час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да. Затем, зная, что пища несвежая, но лучшая, какая была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ьянина, он смиренно съел ее и в скором времени скончал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, очевидно, аллегорична, и смысл ее предельно прос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ь Закон означает быть сытым. Закон дается нам через вс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ас окружает, и когда угодно и при любых обстоятельствах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м постичь Закон и достичь освобождения. Обыд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я, проблемы жизни, карма и дхарма -- все должно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говорочно принято в открытую чашу сознания. Ничто, кром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щи, не может быть принято в чашу, но кто решает, является 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емое пищей или нет? В конце концов переживания достиг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а в Законе. Достигший освобождения переворачи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у. Когда Закон постигнут, время получать подходит к концу.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этого монах в желтой мантии ходил под дорогам мира, не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чашу для милосты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Практика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ти этот раздел несколько раз, глубоко вникая в его содерж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араясь избежать возможной двусмысленности. Дело в то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не может заранее знать места, которые будут поня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ильно, хотя любое непонимание ставит под сомнение усп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практик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ться сосредоточением следует в определенное время суто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яя особое внимание регулярности и продолжите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невозможно достичь какими-то ухищрениями, и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ь занятий не играет роли. Ученик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иваться раз в день в течение не более пяти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и минут. Истина вневременна. Поэтому желательно практик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в течение пяти минут в день, тем более что чис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 имеет мистические ассоциации с контролем пяти орган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. Для выполнения упражнения можно выбрать как утренне, т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чернее время. Середина дня или ночи менее предпочтительн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 для начинающих. День и ночь являются воплощениями ян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ь соответственно; переходное время между ними оказывается са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ходящ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ремя и место выбраны, важно достичь соответствующ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я. Способность концентрировать внимание следует разви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омощью простых, непосредственных и ненасильственных метод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при каких условиях разум не должен погружаться в пустот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не должен также ждать в надежде, что мысли сами потекут в нуж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и. Закон не сразу заполняет собой формы. Внача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ник должен нарисовать картину, на которой изображен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 подходящий символ. Этот символ станет твоей мандалой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ним потребует продолжительного времени. Не впадай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ыние, если для прояснения его смысла тебе понадобятся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яцы. Не меняй символы слишком часто и никогда не переходи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к другому до тех пор, пока Закон не откроется в н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93. Под ней написано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Китайская гравюра с изображением Будды, проповедующего учение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и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м сосредоточения, идеалом или структурой может быть лю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, если только он может быть определен. Другими слова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символ должен быть доступен если не органам чувств, то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йней мере разуму. Такие абстрактные добродетели как добр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радание и альтруизм не могут быть хорошими символами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. Именно поэтому в восточных школах все добродете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аются на рисунках. Воплощением буддизма является Будд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ифицирующий все абстрактные добродетели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я. В христианстве совершенство добродете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ается в виде жизни, самопожертвования и смерти Иисус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не является Законом, но свидетельствует о Законе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и ученик не может направить свое внимание на Закон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концентрирует его на некоторой структуре или образе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ают Закон. При этом никогда не следует принимать образ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он представляет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дко следует отдавать предпочтение образам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чески изображают одну из сфер жизни. Известно, что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астую находит Истину в том, к чему он более всего предрасположе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ченого священными являются его книги. Математик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ванию находит Бога в числах, тогда как астроном видит Исти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езд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в качестве первой структуры для сосредоточения выбе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ую форму или предмет, о котором ты знаешь, что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хновляет тебя и в какой-то мере приближает к постижению. Та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 через врата известного ты естественно и непосредств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ишь в присутствие Знающ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ыбор предмета не налагается никаких ограничений. Если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шь его достойным, он является для тебя воплощ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инства, можешь считать его подходящ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примера давай предположим, что мы -- любители природ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хновение и силу мы черпаем из присутствия живых растений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е мы находим Закон. Поэтому давай в качестве символа рос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м одно растение, помятуя, что при этом м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иваем рост, а лишь конкретизируем его, чтобы сдел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язаемым для человеческого восприятия. Таким образом мы избеж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пределенности, причуд воображения и абстрактных построен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риводят лишь к бесплодным размышлениям и недале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растений дерево является одним из самых благородных и в 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время совершенных форм растительного царства. Кроме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о является красноречивым символом, поскольку с незапамя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 оно использовалось для изображения различных фор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знания. В старинных гравюрах и манускриптах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м деревья закона, исцеляющие деревья и деревья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символы. Целые народы нередко изображают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ев и их ветвей. Несколько древних философских уч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ют дерево в качестве символа всей вселенной. Размыш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добную тему могут послужить хорошим прологом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. Они дают возможность осознать величие символ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универсаль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чем приступить к следующей главе, в котор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ется изучение сосредоточения, следует остановить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-нибудь одном символическом объект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я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предметом этой главы является постижение, которое 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ко выразить так: пройди сквозь форму. Научись ви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и по существу бесформенными, однако воспринимаемыми внутрен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проявлений Зак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читаешь книги, слушаешь проповеди и созерцаешь твор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й мудрости, пройди сквозь их форму. Обдумай сло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ймонида: В теле Закона находится душа Закона, в ду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 пребывает дух Закона. Ищи дух учения.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авливайся на меньш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, что случается с тобой в качестве инцидента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 узнавай символы бесформенного. Постигни, что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ые и осязаемые физические объекты, все возможные фор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в действительности представляют собой разноцветную бахр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антии Бесконеч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ни слова, начертанные в сайском??? храме в Египте: 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ида, есть все, что было, есть и будет; ни один смертный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блачил меня. Осознай, что весь мир -- это од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ость, и постигни, что каждый входящий в святая святых хра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преодолеть видимость во всех ее проявлениях. Меч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арения рассеки видимость и найди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V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Философское в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ая легенда объясняет тайну сосредоточения. Она доносит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тайный смысл, который не может быть выражен словами.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т возможность внутренне постичь скрытые духовные цен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не могут быть отражены в математических формула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ваемых от одного человека к друго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 одной восточной страны построил дворец, который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 им Домом Поющих Помостов. Когда возведение дворца бы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чено, он пожелал, чтобы вокруг него были посажены сады и 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 дворец оказался в земном ра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 послал за мудрейшими и искуснейшими садовниками и веле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украсить садом территорию вокруг дворца. Самый старый и муд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овник приветствовал императора, а затем вышел из дворц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рал подходящее место и смастерил себе из ветвей деревье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бое кресло с навесом, который защитил бы его от природ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й. Потом старик спокойно сел в кресло. Лето незамет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ло, а он все сидел и смотрел. Наступила осень, листь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ев пожелтели и осыпались, птицы улетели в теплые стра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лись облака, и выпал первый зимний снег. Однако пожил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овник по-прежнему сидел и наблюдал. Ветры кружили в воздух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 и швыряли его о скалы. Деревья гнулись под напором бур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садовник лишь поплотнее завернулся в свою шерстя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идку и потянулся за очередной чашей горячего чая. За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ила весна. Снег растаял, потекли ручейки, белки выбрали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своих дупел, а в проталинах на влажной земле зацвели перв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енние цветы. Между тем садовник сидел и созерцал круговор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 го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 концов снова наступило лето. Просидев целый год в крес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етвей деревьев, садовник поднялся, вошел во дворец император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ъявил, что может приступить к высадке са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через год земной рай был готов. Везде цвели редкие раст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учье плескались невиданные рыбы. На деревьях свили гнез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зотические птицы. На скалах раскинулись маленькие храмы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ки обрамляли старинные каменные фонари. Во всем мире не бы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го прекрасного са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се было готово, садовник вывел императора на террас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ящую в сад, и сказал: О Сын Неба, я выполнил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у. В каждое время года и по прошествии многих лет этот с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ит свое совершенство. Вырастая, каждое растение в н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неотъемлемой частью уравновешенного целого. Опада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ья образуют на земле красивые узоры. В промежутках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вями открываются виды на заснеженные горы. Выходя из берег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чьи образуют пруды и озера, каждое из которых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ывать неповторимый узор со всеми остальными. Вот зачем 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ый год провел в медитации. Здесь не может быть конфликт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время года будет прекрасно по-своему, будь то зима, лет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ень или весна. Здесь всегда будут царить гармо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колепие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того как будут проходить годы, и вкусы вашего велич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т меняться, сад будет также расти. Сколько бы вы ни жили, с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будет доставлять вам радость. Когда вы в конце конц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етесь на небеса, откуда вы пришли, те, кто будут жить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це после вас, найдут сад таким же прекрасным, как и вы. Зд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оздал маленький мир, который отражает тайны большого мир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, о Сын Неба, есть сад мудрец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ждом человеке легендарным императором является 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ом -- жизнь, а преклонным садовником -- мудрость,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он должен построить свой земной рай. Мудрость откр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 и дает пример сосредоточения. Духовные упражнения и практ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го внимания, которую мы называем сосредоточением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че соответствует годичной медитации садовника. Наблюда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я вселенские процессы, которые продолжаются вокруг нас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осознаем смену времен года души: лето сменяется осенью, ос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зимой, зима -- весной, а весна -- новым лет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тайна изменения не может быть понята в результате чт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, однако ее можно осознать внутренне как дух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е в ходе созерцания. Мы должны не прос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нтрировать внимание, мы должны еще и чувствовать как веч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у медленное течение времени через сознание. Мы растем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 в направлении вечности -- медленно, спокойно, необратим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у нас не должно возникать суеты, напряжений, страс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ний и устремлений. Мы должны созерцать все, что нас окружае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ить мир, чувствовать свою причастность к нему и ко вс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м переживаниям относиться как к саду своей жизни. Когда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ем это год за годом, жизнь за жизнью, мы начинаем поним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, которое одновременно является путем и целью, открывает на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етод вечно перетекает в свершение, а то, что мы дела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 становится частью того, что мы есть. Понимание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сть сосредоточение. Таким образом, сосредоточение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сто концентрация внимания, которое имеет склон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еиваться, это стремление глубже понять нашу взаимосвяз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жизнью и тем самым достичь целеустремленности, которая окаж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 сильной для того, чтобы соединить в еди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чную структуру все хаотически разбросанные эпизо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средоточение как разновидность пережи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бывает трудно понять, что сосредоточение является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 неинтеллектуальным процессом. И хотя инструмен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случае выступает разум, упражнения на сосредото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ются бесполезными, если их считать направленными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волевого контроля ум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бывает нелегко понять, что сосредото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умевает одновременную деятельность всех частей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предполагает внимание, но без напряжения. Чувства не долж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ровождаться эмоциями, а визуализация -- появл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язанности к образу. Все должны быть сведено воеди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объемлющим намерением, которое не знает никаких огранич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легче описать, нежели достичь, потому что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 одновременно на разных уровнях и планах суще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успех зависит от способности постигать единство различ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пектов сознания человека -- например, способности видеть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 и чувство нераздельны, а ощущаемые объекты неотделимы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и ощущать. Между цветком и его красотой, между птице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грацией, между ручьем и его журчанием различия н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можем одновременно осознавать все качества. Это, собственно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духовное восприятие. Для художника дерево -- это очертание,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овосека дерево -- это топливо, музыкант же слышит в шорохе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ьев мелодию. Для мистика дерево является воплощением роста.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ника дерево представляется убежищем, тогда как его плоды д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крестьянину. Для белки, которая живет в дупле, дерево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ой, для врача, который из его коры получает лекарство, оно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исцеления, тогда как для плотника это -- материал для стен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ши. Дере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это все и даже больше для мудреца, который медитир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его сенью. Он познает и переживает его во всем многообразии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 и свойств. Для него дерево является духовным переживани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, Богом, Истиной. Сосредоточение является способностью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ой, которая позволяет одновременно открыть все эти кач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духовным взором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сосредоточение есть постижение. Истина дает мудрец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чности то, что мудрец дает Истине. Таким образом Исти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нечто подобное мистической притче -- жив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у, которую человек интерпретирует в соответствии со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ми. Каждый находит в Истине то, чем сам является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ет ее в соответствии со своими зна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ря практике сосредоточения индивид осознает себя во вс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ерез все. По этой причине старые наставники Сокрытого Пу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х называли в Корее, нередко давали сосредоточ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ечивые определения. Они говорили своим ученика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есть ментальный процесс. Но затем они утвержда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разум не причастен к нему. Само это противоречие было ча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чи, частью тайны. Оно вводило в заблуждение глупых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яло мудры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латон сказал, что обителью богов являются небеса, т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Аристотель назвал обителью богов землю, противоречие казало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зрешимым. Однако достаточно одной вспышки подли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, чтобы сказать, что правы они оба, и само расхож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мнениях является доказательством их единства. Материалис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меется над ними и скажет, что единство может увидеть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асшедший. Между тем для мудреца сумасшедшим каж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ист. И тем не менее мудрец и материалист прав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. Постижение подтвердит это, ибо постижение веч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 правоту и пребывает в н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начинаешь практику сосредоточения, скорость т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вижения зависит только от полноты понимания, что озна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упражнение. Неудачное начало -- то есть усилия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ли вследствие недостаточного понимания -- выльется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годы тщетных стараний. Поэтому не следует торопитьс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ть большой энтузиазм. Успех начинания в данном случа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т от глубины понимания. Во почему на этих страниц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ратно разными словами повторяются одни и те же принцип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ы заложим правильное основание, все остальное последу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е врем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ся целесообразным подробно рассмотреть, как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ладел тремя основными качествами: способностью мысли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минах духовных реальностей, умением чувствовать безличност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астность ко вселенской жизни и даром прозревать реальность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сой видим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, это покажется непонятным, однако в начале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го роста человек обычно наделен одним качество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й мере, нежели двумя остальными. Одни мыслят лучше, 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уют, тогда как у других более развито вообра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йчиво пытайся развить те из вышеперечисленных качест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слабо развиты в тебе. Твое духовное сознание дол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ть собой гармоничное единство этих трех способност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. Недостаток одной из них выведет из равновесия остальные, 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е подход будет несовершен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о также и то, что склонность к интроверсии -- степень наш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частности к жизни других людей -- отрицательно ск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ашей чувствительности. Все переживания обычной жизни внося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лепту в способности нашей души. Когда мы препятству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му протеканию наших жизней и сужаем сферу наших лич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й, тем самым нарушается наша целостность. Это одна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ичных ошибок, которую часто допускают метафизик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траненность не есть добродетель. Отделяя себя от ближних,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ановимся более совершенными и достойными уважения. На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е величие состоит в том, чтобы среди снов, надежд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ов этого мира найти с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о можно свести к утверждению о том, что подлин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должно прийти само по себе. Когда мы исполня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 своей жизни, в нашем сознании воцаряется его дв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сосредоточение становится столь же естественным, ско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 появление в окружающем мире разнообразных очерта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мы высвобождаем способности души точно так же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ной на ветвях дерева распускаются почки. Сосредото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олне естественно для человека, но лишь в том случае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ен сам челове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е -- это закономерный этап раскрытия внутрен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. Человек не может добиться сосредоточения усил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и, но он может помешать этому дару проявиться.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тие является не насильственно выполняемым упражнением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анением всего, что препятствует великолепному естествен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у развития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сможешь это понять, успех будет сопутствовать тебе. Т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будут струиться из фонтана понимания. А сейчас едва 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что-либо добавить к сказанному. Ты сам должен на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. Причем, если в медитации ты глубоко вникнешь в смысл вс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шесказанного, ничто не введет тебя в заблуждение. Если тебе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трудно осмыслить это, надо полагать, что сознание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я еще не полностью освободилось от ограничений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пятствуют должному сосредоточению. В таком случае ты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ть подготовительные упражнения. Не бойся оказ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ным, а старайся принять свое несовершенство как выз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реальность бросает тебе. Безо всяких сожале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чарований, с глубочайшим осознанием вселенской мудрости ста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уть согласования своего сознания и своей жизни со вселенс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чертанием. Когда придет время и ты будешь готов,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наеш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 на стр. 104. Под ней сказано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Созерцание внутреннего образа. Открытие Я в симво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-Я. Постижение рождения трансцендентного бы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и. Начало занятий медитацией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Духовная алхим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алхимия составлено из двух слов: al или el, которое озна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, и Khem, которое означает Египет. Буквально слово хим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одится как наука египтян, а алхимия -- как божеств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я, или божественная египетская наука. Химию соотносят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том, потому что в древности люди верили, что тайны химии бы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вые переданы человечеству жрецами египетских храм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я -- это духовная химия. Она представляет собой тай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о совершенстве человека, завуалированное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ческих терминов, аллегорий, притч и символов. Алхимия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альной частью европейского мистицизма и игр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зительно такую же роль в даосской метафизике Китая. Поч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еличайшие даосские святые считались знаток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ческих писаний и искусными исследователями в э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часто спрашивают, зачем понадобилось скрывать 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 под видом алхимических притч и символов. Один студен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обратился ко мне с вопросом, почему бы для яс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ия не отказаться от символов и не объяснить тай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чиво, чтобы каждый при желании мог понять факты. Между тем 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юсь, что к настоящему времени читатель уже достаточ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, чтобы понять, почему духовная реальность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а лишь с помощью символов. Никто не может описать рост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я к рассмотрению то, что растет. Духовные реа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ют собой неизреченные бесформенные тайны, которы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быть поняты, если их не облечь в осязаемые образ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иносказание становится средством передачи зна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 чтобы нечто могло пересечь пустоту, разделяющую у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ых людей, оно должно находиться в специальном контейнер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сты называют свои священные писания лукошк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получил идею и сделал ее частью себя, можешь выброс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кошко. Одна из трагедий человечества заключается в то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ий человек сохраняет лукошко и выбрасывает его содержим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же принимает лукошко за само содержимое, поклоняется ем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итает себя набожным уже только потому, что обладает вели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ей, хотя и не понимает 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и студенты часто выступают против фантастического символиз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и философских притч. Однако такой разгул вообра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вполне определенную цель. Он призван постоянно напомина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имволы слишком иносказательны, чтобы мыслящий человек поним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буквально, что они скрывают принципы, которые находятся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ами сферы нашего так называемого нормального физи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ять, к примеру, алхимический символ единорога. Из сед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ости до нас дошли предания об этом странном суще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отличается от других животных, известных человеку. Те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рога напоминает лошадиное, однако он парнокопытный.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е животного имеется один длинный тонкий загнутый рог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щий из золота. Хвост единорога напоминает хвост льва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ива образована из плетеного серебра. Легенда глас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рог живет в удаленных горных местностях, причем в одно в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жить только одно животное. Так продолжается уже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, причем иногда единорог показывается людям. Единоро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йского мистицизма в китайской традиции имену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зи-линь -- лев-лошадь с одним рогом, легендарный звер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возвестил о рождении Конфуция. Как могло случиться та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ва народа, проживающие в противоположных частях зем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ра, верят в одинаковое мифологическое существо?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екрасно история о единороге выполняет функцию, возложе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ее древними жрецами, которые ее выдумали! Средневеков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ологи нередко включали единорога в списки реально существующ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тных, приписывая ему такие отдаленные и недоступные мес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ания, как пустыня Сахара. В музеях Европы можно встре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бки для питья, которые принадлежали средневековым феодалам 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тверждалось, были выполнены в форме рога единорога. Лю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ели, чтобы сказание об этом необычном животном соответствова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, и поэтому для них оно на самом де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овало 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ольшинства единорог не был таинственным. Это было прос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кое животное, изображения которого можно было встрети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альдике наций и людей знатного происхождения. На их гербах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 единорог, однако они никогда не задумывались над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й мир поставил под сомнение реальное существов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тастического животного. Одна из современных школ утверждае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единорогом в прошлом называли священного носорога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ился на свет с одним рогом и дал повод необразова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ям сочинить еще одну легенду. И хотя непонятно, каким образ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дошла до наших дней, современный ученый испыт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от того, что решил загадк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ческое писание Лэмбспринга дает ключ к подлинному смысл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а. Живущий в одиночестве единорог со своим единств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ым рогом -- это аллегория человеческой души, которая жив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ко в непроходимом лесу чувственного восприятия, элемен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го являются многочисленными аспектами самой аним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ая лошадь с рогом представляет собой великолепный символ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и. Ее тайну не поведаешь невеждам никакими словами, 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же время ее невозможно скрыть от глубокомысленного&lt;$F Здес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 в этой книге с помощью слов глубокомысленный и вдумчивый (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глубокомысленность и вдумчивость) переданы английские поня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tful и mindful (а также thoughtfulness и mindfulness)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умевают не столько рассудительность и осведомленность, ск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ую внимательность, безусловное осознание происходящего. -- Пр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.&gt; созерцателя. Никто не может описать душу в простых и доступ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х, поскольку речь идет о субъективном переживании. Однако кажд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олучить некоторое представление о душе, медитируя на облик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е этого необычного кроткого животного, о котором Васил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ентин сказал, что оно столь пугливо, что убегает прежде, 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отник успевает приблизиться к нему, и столь умно, что его нельз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мать ни в одну сеть, изобретенную человек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 души должен также быть символом способностей души. Золо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, которым никогда не было ранено ни одно другое животное,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круг которого странствующий рыцарь повязал шелковый шарф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ет не причиняющую никому вреда силу Истины, а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сосредоточиваться и направлять все силы души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-то одно. Но можно ли это объяснить человеку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ается рогом единорога как прекрасным кубком для вина?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ни был тот ювелир, который впервые сделал бокал в виде рог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о, что он знал тайну этого животного. Ведь если и можно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разить сосуд, в котором хранится мистическое вино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ка (свадьбы) в Кане, он может быть только рогом единорог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тайна разрастается, все ее части приводятся в соответ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 с другом, и каждый ее аспект наводит на переживания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ы лишь тогда, когда буквальный смысл аллегории ост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сказанным. Подобно тому как душу можно найти лишь сре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х сокровенных и неизъяснимых проявлений нашей жизни, Исти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открыть, лишь углубляясь в тайны символов. Символизм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ый проверенный путь передачи сведений. Вселенная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символ, человек -- другой, тогда как Истина -- это скрыт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 за пределами их обо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Цикл поис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ки относятся к тем мистикам, которые, как утверждает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т циклу поиска. Другими словами, вся их символ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вается на представлении о чем-то сокрытом или потерянн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цари Круглого Стола, которые ищут Святой Грааль, иллюминат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ищут Бесценный Самоцвет, и алхимики, которые ищ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йственный Эликсир, -- все они пользуются символами поиска. П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 они считают, что Истина отделена от человека и находит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-то странном, неощутимом расстоянии, которое след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ть в пространстве и во времени. Однако в действите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идет о расстоянии в становлении, о поиске того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е всего известно, однако ближе всего к Я. На самом де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глупо принимать духовные расстояния за материаль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ть себе мечтать о Реальности в терминах мес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я посвящена поиску трех тайных истин, которые явля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мя подобиями одной великой Истины. Первое подобие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мутация металлов, второе -- открытие универсального лекарст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как третье -- создание эликсира сознательного бессмерт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два типа алхимиков. Для первого из них алхимия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ая химия, трансмутация металлов -- физическая возмож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сальное лекарство -- реальное средство против болезней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иксир жизни -- особая жидкость, которая может неопределенно дол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левать физическое существование. Для алхимиков второго тип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поиска относятся исключительно к духовным вопросам и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шно завершиться только в результате практики мист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й, направленных на постижение. Эти упражнения восходят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ядам, которые выполнялись в древности в египетских храм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ром манускрипте, который был написан неизвестным авторо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VII веке, мистический алхимик предостерегает: Горе тем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тся получить золото! Стремление синтезировать физичес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, как наваждение, преследует все алхимические начинания.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е говорится в притчах, и горе тому, кто понимает их буква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уть алхимического учения. Эти притчи -- лишь тени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ь скрывается за ни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овременного искателя Истины алхимия являет свет сокры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 философского самоцвета. Она дает сведения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ют приблизиться к тайне поиска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начале идет тайна металлов. Существует два типа металлов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ы земные и философские. Есть золото, которое получаю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ых шахтах, и есть философское золото, которое получаю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хтах воздуха. Есть ртуть, которая стекает со скал, и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ая ртуть, которая в виде пара пребывает в пространств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смертное железо и железо бессмертное, оло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ое и олово небесное, медь портящаяся и медь непортящая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ает свинец тяжелый и свинец, который не имеет веса вообщ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лхимических писаниях упоминаются семь священных и семь груб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ов, тогда как в выкладках магии насчитывается сем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ых и семь иррациональных составляющих души. Сем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рациональных составляющих души соответствуют семи груб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ам, тогда как семь рациональных составляющих соответству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 тайным и совершенным металлам. Существует также семь орган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енного восприятия души, которые направлены вовне на ви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ы грубых металлов, и семь рациональных качеств душ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которых осуществляется созерцание боже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металлов, есть Витриол, но не химический витриол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риол философов. Это поглотитель металлов, уничтожите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ических душ. Витриол является незаменимым растворител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ных металлических начал; он разрушает их как металл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жает в единую сущность. Он погибает внутри них и порож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х сочетании высшую тайну камня философов. Это кам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a, скала, на которой зиждется храм Истины. Строите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ались от этого камня. Этот камень победил гиганта во с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уходоносора. Это пращный камень Давида, белый камен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ческий камень Шедда, который даровал Соломону власть н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ми. Это изумруд Санграаля и сапфир Заповедей. Это алмаз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 тибетских лам и бесценный самоцвет, сверкающий на челе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могут лишь косвенно свидетельствовать о подлинном смысл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в алхимии, как и в восточном мистицизме, мы имеем де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еописуемыми фактами и неизреченными принципами. Мы мож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догадываться о величии духовной алхимии. Омар Хайя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л о тайне металлов, когда писа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градные лозы творят волшебств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я слышу тогда, как поет естество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ливаю ключи я из грубых металл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дверей, что за ними живет божеств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а металлов -- это тайна постижения двойственной приро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го сознания, воображения и мышления. Когда алхимик, например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л: Тебе должно взять одну часть философского желез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авить к нему три части философской ртути и притом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ренным, что они довольно чисты и благородны,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л свои замысловатые, красочные термины, чтобы пере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истину трансцендентные секреты. Те, кто ищет тайну внутренн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, должны использовать для своих целей только высш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более утонченные способности души. Обычный человеческий ум п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 оказывается практически бесполезным, равно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седневные человеческие эмоции. Мы должны обратить свой взо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ь и найти в себе духовные качества ума, сердца и те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и словами, мы должны использовать лишь дух металл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проблем бессмертного Я не следует использ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 только земные органы чувств, которым присущи многие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ограничения. Наших физических переживаний не достаточно;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быть очищены и облагорожены. Одного свет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недостаточно; оно является лишь грубой тенью чего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го. Наши мысли, устремления и эмоции, наши поступк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шения и призвания -- все это суть земные и физ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ы духовных возможностей. Мы должны ознакомиться со все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казаниями, исследовать все тени. Смысл алхимии в том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ься, что каждое наше слово и действие -- это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, каждая наша надежда и вдохновение -- это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ча, а каждое историческое событие и традиция --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а. Все, что мы знаем, как и символ единорога,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м на то, что пребывает внутр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Шес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и непостижимая реальность за пределами наших пережива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й является главным объектом нашей медитации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медитация должна быть очень чуткой и ненасильственной.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лжна приводить нас к абсурдам -- она должна вести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стречу внутренней реальности. Мы являемся самой фантастиче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сех притч, которые существуют в мире. Каждый из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более странное существо, нежели сфинкс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ера. Сфинкс имеет голову человека и тело льва, но как насч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го человека? Он наделен духом бога, душой небожителя и тел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тного. Он грезит о пространстве, стремится вознестись в неб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местить в себя космос. Однако он привязан к земле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лливер, плененный лилипутами. Из всех существ он -- сам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инственное и сложное создание, которое только можно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рази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евнем храме Серапис в Александрии находилась огромная стату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чущего бога. Его тело было образовано из палочек и веточ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ев. Его волосы представляли собой траву и извилины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есине. Его глаза были драгоценными камнями. Его одежды бы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ланы из металла. Его тело было закутано в шкуры животных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увенчан перьями птиц; у него в руках росли цветы; а насеком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ли мед на его мантии. Этот плачущий бог, на чью голо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открытую крышу храма падало солнечное сияние, олицетворяет сам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-- чудо природы, которое несет в себе все вопрос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ы на н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стория алхимии учит нас, что каждый должен собрать Эликси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ей всех представителей человечества и из него соз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иксир своей собственной жизни. Из всех тайн, воплощ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ловеке, родится таинственная сила, которая спасет 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Глава V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Адеп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лхимической традиции часто можно встретить упоминания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инственном ордене адептов. Утверждается, что адепты получ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дочный элексир жизни, могут путешествовать по мир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яясь и исчезая по своей воле, и сообщать свои секреты т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о сочтут достой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адепты имеют в своем распоряжении порошок трансмутац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емый Красным Львом. Если бросить несколько гранул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шка в расплавленную массу грубого металла, он мгновенно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щен в золото высшей пробы. Согласно одному из источников,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одного грамма порошка трансмутации можно преврати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 сто килограмм неблагородных металлов. Если же эт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шок растворить в вине, получается философский элексир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сальное лекарство против всех недугов плоти. Фон Веллин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, что если маленькую крупинку Красного Льва помес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верхность воды, она начнет неистово вращаться, проходя п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 через изменения, которые соответствуют стадиям образо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ечной систем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ольшинстве случаев алхимики, которые претендовали на облад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шком трансмутации, якобы получили его или рецепт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товления от одного из безымянных адептов. Поэтому нетруд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, почему невидимых братьев принято окружать таким вели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итанием. Бытует множество преданий о любопытных обстоятельства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торых адепты делились с алхимиками своими секрет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ызывает сомнений, что выдающиеся алхимики, которые облада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им знанием вселенских тайн, действительно странствовали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вековой Европе. Однако легенды о них, как и сказания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роге, являются философскими притчами, изобретенными для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не дать опрометчивым искателям проникнуть в секре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ческих превращ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епт -- это Я, божественное начало, проявленно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й личности, реальность за личиной каждого индиви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 Я наделено подлинным даром трансмутац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ью -- ибо одна только мудрость может преобраз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бые вещества человеческих переживаний в духовные способ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й поиск -- это стремление обрести Я. Це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редоточения в том, чтобы открыть Я. Конечная цель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ов духовности состоит в том, чтобы достичь единени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енным в себе. Сознательное единение, подразумевающ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е божественного начала из оков личности, отде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нченного от грубого, вечного от временного, осущест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тайных преображений души, древней алхим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и каждого из нас пребывает адепт, Я, граненый алмаз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ко нам выпадает возможность на мгновение увидеть ужасающ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чие Я, и тогда мы осознаем, что личность -- эт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чем тень реальности. Эти эпизодические мист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я, эти редкие мгновения, когда искренний искате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ет себя в присутствии божественной природы, описаны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ах как посещения адептов. Расширение сознания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ает вместе с этими эпизодическими мистическими переживания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т возможность по-новому, полнее осознать тайну духов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а. Личность получила тайные сведения и на мгнов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щилась к глубинной реальности, тем самым приблизившись 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й тайне быт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боратория -- это жизнь. Алхимик -- искатель Истины. Формулы,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которых он трансмутирует металлы в золото,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по сосредоточению и созерцанию. Адепт-учитель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ее Я, а способность преображать металлы -- это жив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ь, преображающая все и вся в нетленную Истину, котор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щет мир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Вспоми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ейская практика вспоминания -- одно из самых извес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х упражнений. До нас дошли сведения, что последовате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знаменитой школы в Кротоне ежедневно занимались вспомина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тодике, предложенной самим великим учител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 -- процесс оживления в душе событий одного дн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ном порядке. Цель вспоминания состоит в том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снить моральную значимость поступ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ый человек, проходящий через переживания повседневной жизн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частично осознает моральный вес своих действий. Не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ые уроки проходят незамеченными. Неспособность замеча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ть, неумение взвешивать и делать правильный акцент 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ыше всего, отсутствие глубокомысленности -- все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ки не дают действию обогатить сознание. В результат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теряет драгоценное врем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омощью вспоминания мы можем пережить заново все происшеств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имели место. Мы можем видеть их беспристрастно. Мы мож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ть их, как книгу. Внутренний опыт дает нам возможность ви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инную взаимосвязь причины и следствия. Вспоминание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йней мере теоретически обогащает жизнь и углубляет пережи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ним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давнее время вспоминание начали интерпретировать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о косвенного покаяния. Человек, осуществляющ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, выступает в роли судьи своих соб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ков. Пересматривая все события минувшего дня, он стрем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еть достоинство каждого из них. Давая строгую мораль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своим мыслям и эмоциям, он искренне сожалеет о соверш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шибках и с равной непосредственностью разуется своим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хвальным поступкам. Подобная практика считается очень полез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кармических проблем. К несчастью, мы не мож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ть, что пифагорейцы практиковали такое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, ведь у нас имеется недостаточно сведений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е, которую рекомендовал для своих последователей Пифагор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а вспоминания, если она правильно понята, может 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ие результаты. Однако, как и большинство дру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х упражнений, она часто неправильно понималась те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ытался ее использов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е свойство вселенной проявляется в том, что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овывает внимание человека к воображаемому моменту времен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принято называть сейчас. В Писании сказано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-- вот воистину лучшее время. Действи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 сосредоточивает на себе все сверше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асположенности сознания. Сейчас постоянно требует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изобретательности, смелости, целостности и поним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мы называем временем, столь иллюзорно, что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ы приходят к заключению, что из всего массива време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 только сейчас. Поэтому упражнения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лекают сознательное внимание от настоящего, опас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ех, кто еще не утвердился в практике постижения. Тот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т будущим, пойман в тенеты надежды; тот, кто живет прошлы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акает капризам сожаления. Однако надежда и сожаление явля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рачными мотивами по сравнению с реальной убедитель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го. Человек, который работает с проблем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го, в большей степени содействует своему душевному рост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и тот, кто одержим грезами о нерожденном завтрашнем дне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преклоняется перед мертвым днем вчерашним. Когда мы достига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и, которая позволяет нам не беспокоится о минувш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овать на свою судьбу, мы можем извлечь пользу от созерц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ным ошибок. Для того же, кто не обрел еще подоб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го равновесия, слишком продолжитель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 может оказаться вред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увшее всегда несет в себе какой-то фатализм, ведь нам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кий раз удается полностью устранить последствия своих прошл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. Что было сделано, то было сделано. Мы мож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ренне желать взять назад поспешно произнесенные слова,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уже слетели с наших уст, и ветер унес их далеко за предел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й досягаемости. Мы никогда не сможем вернуть их обрат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левский поступок, который мы совершили в прошлом, в настоящ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оказаться никому не нужным. Возможности были да сплы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ться повторить сегодня то, что принесло успех вчера,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ться бесполезным. Шанс пройти через какое-то пережива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был у нас вчера, и который мы упустили, теперь д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-то другому. Мы не можем вернуть его себе. В этом состоя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остается лишь осознавать неудачу и разочарование, чувств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омощность и безнадежность нашего жалкого состояния. Подоб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ативное отношение тайно отнимает у нас жизненные сил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-- это не практика покаяния. Это положитель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е убежденности. Оно сопутствует стремлению сдела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 и имеет очень мало общего с напрасными сожале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лучше искать Истину и не пытаться устран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ательные последствия своих ошибо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одна проблема, возникающая в связи с заняти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м в том виде, в котором его сейчас приня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овать, состоит в том, что ученик, обозревая свое прошло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делать правильные выводы. Ведь, когда он возвраща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воспоминаниях к минувшим переживаниям, предполагается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в состоянии должным образом оценить достоинства и недостат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поступ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одразумевает, что ученик представляет себе, как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поступать и как не должен, тогда как на повер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ется, что во многих случаях человек не располаг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ыми критериями оценки. Поэтому заключения, которые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ет в ходе вспоминания, представляют собой мн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не многим лучше, чем сами совершаемые действ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например, какая-то школа или секта может требовать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последователи употребляли в пищу только определенные продук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ожим, что в один прекрасный день ученик по небрежению съе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его нет в списке разрешенных блюд. В ходе вспоминания эт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осознает великую тяжесть своего прегрешения, си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аиваться за содеянное и прорабатывает себя с тем, чтобы в будущ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й грех не повторил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в действительности может оказаться, что группа людей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а, которая не позволяет употреблять в пищу определ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укты, наложила этот запрет безо всяких оснований.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что ограничение в диете не имеет под собой существе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го основания, а является прихотью одного из основате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ого течения. Возможно, этот почтенный джентльмен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л лука и поэтому запретил употреблять его в пищу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м образом весь процесс вспоминания может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кнутым кругом непонимания и ложных мнений лишь потому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не знает, что правильно, а что нет. В последовате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х традициях старые наставники учат, что пока ученик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ает, что на самом деле правильно, подлинное вспоми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, тогда как если ученик знает, что на самом де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, вспоминание уже не нужно. Мало проку в практик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способствует лишь развитию комплекса неполноцен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, как правило, практикуют в тех религиоз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ях, в которых считается, что подлинное естество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, и поэтому грехи можно искупить. Если человек вер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какая-то возможность избежать последствий соб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, его поведение никогда не будет идеальным. Осоз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первым, правильный образ жизни следует за ним. Нем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и лучше, чем море раскаяния. Быть мудрым означает дел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то, что правильно. Поэтому долг каждого искате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 -- понять, что правильно, а что нет. Когда соверша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в соответствии с благороднейшими идеалами сознания,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жаления нет оснований. Если была допущена ошибка, вселенск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проявит ее в карме. Итак, должно быть осознание, однак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делать слишком большой акцент на повседневно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дко между большим видением и меньшим видением возник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. Я знаю людей, которые одержимы сожаления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аянием в течение всей жизни. Они воспевают свои пороки,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 не находят добродетелей. Слишком уж часто их самокрит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вается на неправильном представлении о целостности.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критикуют себя за недостатки, которые сильно преувеличе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общим неведением, или которых вообще не существу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рекомендую заниматься вспоминанием и привожу зд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оизмененную методику выполнения упражнения. Она почти пол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падает с традиционным представлением пифагорейской школы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дня нужно найти несколько минут, успокоиться, расслабитьс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возможность событиям дня протечь через сознание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и картинок. При вспоминании принято просматри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ы в обратном порядке, двигаясь от последних событий дня к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у. Это делается с тем, чтобы связь причины и следствия ста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очевидной для человека, который вначале видит последств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действий, а затем сами действия, предшествующие им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й последовательности событ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одобный анализ совершается не только без лич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влечения, но и без ощущения, что события дня происходят сами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, вспоминание с философской точки зрения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полезным. Мы должны видеть не свою слабость, и сил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не следует считать себя несчастными смертными грешника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ведут вечную борьбу с проявлениями зла, как Яков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елом. Скорее мы должны видеть, как Закон вечно преображ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у форму и меняет наше направления движения в соответствии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реаль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о того, чтобы беспокоится о росте своей души, вместо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быть одержимыми собственными предрассудками о духов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и, вместо того, чтобы тосковать о Елисейских полях,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осознать деяния вездесущего Закона, который порождае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дит в действие конечные сущ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реален, тогда как мы нет. Закон есть благо, но мы н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бессмертен, но мы нет. Это не означает, что мы -- черв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хе, ни на что не пригодные и малозначащие создания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чены жить в ничтожестве и страданиях. Скорее это знач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олжны забыть о себе и обратить внимание от самоуничижени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ам. Мы знаем как физическую истину, что счастлив каждый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ыл о себе. Мы вспоминаем библейское утверждение о то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, спасающий свою жизнь, теряет его. Это особенно верн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е религ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мире веры люди пытаются спасти себя с помощью уче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м, с помощью молитв и постов, ритуалов и обрядов, свече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ильниц -- для эгоистических людей, которые обеспокоены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ностью, хороши все эти средства. С помощью неодобрения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, самоотверженного служения, истязания плоти и дру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кетических испытаний, с помощью даров и приношений, богат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ные, смиренные и тщеславные пытаются снискать божестве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ость. Причем во всех своих действия они руководствуются одн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м же мотивом -- поиском безопас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у следует спасти, и при этом, как это ни странно, спас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мертного начала оказывается зависимым от беспочвенных мн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бой смертной части человека, от характера обычной лич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медитируют, чтобы спасти себя; с той же целью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ются вспоминанием. Они всегда думают о себе; все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ланируют и рассчитывают, исходя из собственных интерес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в миру, который попал в одну из этих ловушек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и, неизбежно приходит к ложному двойственному выводу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он достоин спасения, и что он сталкивается с вели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ой опасностью оказаться потерянным. В пылу ди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ы в спасенных и потерянных, в прощенных и проклятых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стью забывает о красоте и достоинстве стремления к Исти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получается, что, оказавшись на полпути между спасени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клятием, человек не в состоянии находится в философс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ии дух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в смысл постижения, что сознание медленно преобража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и от личности к отождествлению с Законом и реаль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й реальное, а не иллюзии. Это не банальный трюизм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ая духовная ист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Иисус шел со своими учениками по проселочной дороге,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чине которой лежал труп собаки, ученики отвернулись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клицаниями отвращения. Однако Иисус упрекнул их, сказав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мчуг сверкает такой же белизной, как и ее зуб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притча, родившаяся в северной Азии и долго существовавша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 устного предания, прежде чем ее приняла христианс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я, говорит о постижении. Она может быть применена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денной жизни каждого ученика. Она дает нам пример того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судить себя и других. Из нее не следует, что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культивировать старые несовершенства; она говор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открывать в себе новые добродетели. Мы не должны прощ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 свои ошибки, но должны учиться на них и с их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ь несоответствия между личным и вселенским пониманием.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лжны стремиться исправлять мелкие просчеты один за друг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следует направить свои дерзания на поиск постижения и истин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устранят все ошибки сраз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 может быть полезным в том случае, когда с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мы приходим к Единому. Но если это упражнение не помог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приблизится к благу, значит, оно для нас не подходит. Кажд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а, заставляющая нас чувствовать свою недостойность, сто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пагубна для нас, как и та, что приводит нас к мнению о сво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осходстве. Человек не велик и не мал. Он представляет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, по которому струится космическая энергия. Человек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ть, что он велик, и тогда на самом деле он ничтожен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думать, что ничтожен, и, возможно, тогда он будет вели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тем, когда он чувствует себя причастным к величию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личное, но вечно пребывает в сокровенном и недостижимом, т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-- мудрец, утвердившийся в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споминание зарекомендует себя как практический мет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а, его можно практиковать, однако при этом оно не дол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панацеей или средством побега от нерешенных проблем.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ю нельзя относится как к замене другим действ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, если и стоит его практиковать, оно должно использов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сознания событий повседневной жизни. Посредством наблю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нимания мы должны приблизиться к видению всеобщих принцип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ющихся в нас и через нас. Если мы в состоянии д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с помощью вспоминания, и тем самым наш разум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ить себя от нежелательных процессов, которые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ровождают, можно считать, что оно оказывает благотвор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я вспоминанием следует ограничить тремя или пя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утами в день и практиковать его ежедневно перед отходом 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у. Разум при этом должен оставаться невозмутимым и пол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ным. В нем не должно проявляться никаких рефлекс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ние должно стать переживанием, в ходе которого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мся осознавать, но которое не приводит в действие реакц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й лич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Дальнейшее рассмотрение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ыдущей главе в качестве иллюстрации использовался рисуно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ющий зарождение трансцендентной личности в созна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кто сосредоточивается. Теперь мы приступаем к рассмотр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 иллюстрации из той же серии, на которой изображе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личности, или проявление в ней трех трансцендент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их. Чтобы разобраться с этими составляющими, требу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и рассудитель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125. Написано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Три трансцендентных составляющих. Постижение трех аспект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: высшего, или главенствующего, аспекта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Ади-Будда, недвижимый центр, приводящий в движение мир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устороннего, или промежуточного, аспекта, который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локитешвара, что значит постигающий единство;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шего аспекта, который является земным буддой, созерцател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ального, то есть, объективной личностью со всеми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рибутами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метафизические теории часто уподобляют сердце хра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храм обычно изображается в виде фигурки Будды, располож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уди. В некоторых системах, особенно в буддистской, сердц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ают в виде бутона лотоса. Когда вследствие сосредото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бутон раскрывается, оказывается, что внутри его наход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гурка медитирующего Будды. Сердце, в действительности,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огом Непроявленного, святилищем тела, высш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ом величия человека. Поэтому неудивительно, что изо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ов человеческого тела именно сердце символизирует 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, самую священную составляющую вселенной и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сосредоточения в том, чтобы осознать эту реальность.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осознание достигнуто, оно описывается как встреча с тем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воплощает, или пребывание в сердце на его месте. На сам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 это просто символическое описание, которое призвано дон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с некоторую иде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итае высшее Я или реальность иногда описывают как ез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ом на фениксе. Он появляется в небе и стремительно перелет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облака к облаку. В конце концов он опускается вниз и исчез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ле ученика, где восседает на лотосовом троне его сердц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это таинство свершилось, установлен определенный контакт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личностью и вселенскими ценностями переброшен мос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внутренняя реальность называется трансцендентным существ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является отражением в человеке Вселенского Быт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не чистая универсальная субстанция, потому что человечес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не может непосредственно постигать Абсолю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есть Абсолют в том виде, в котором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ы его познать. Это бесконечное ставшее конечны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м восприятии, которое, тем не менее, недоступно и немыслим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осприятия непосвященных и несведущ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оказываемся способными сохранять и поддерживать красот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личностность и величие трансцендентного существа в 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, в которой мы остаемся верными своей философии и учен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как мать носит в себе свое дитё, так же и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т в своем сердце трансцендентное существо. Оно дол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сти внутри него и в конце концов родиться в виде свободног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исимого духа. Однако поверхностная личность 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ть рождение трансцендентного существа. Когда вселенс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ается, поверхностное умирает. На Востоке говорят, что м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ы после рождения ребенка прожила только пять дн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есть пребывающее присутств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 в созерцании постичь его один раз, и оно посе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ченике навсегда. Трансцендентное существо никогда не за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, ничего не говорит и не требует. Оно просто суще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и ждет. Понимание усиливает его, тогда как недостат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 приводит к его ослаблению. Однако оно имеет общ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денцию к росту и распространению своего влияния во всех сфер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осточном мистицизме трансцендентное существо изображ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разному. Часто его называют Майтреей по имени бодхисаттв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 которого ожидается в будущем. В этом отнош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есть вселенский мессия. Вот в чем смыс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мессианских учений: приходящий Спаситель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. В Китае Майтрею изображают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чного, веселого человека, чье тело постоянно сотрясается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ха. Это дух счастья, пребывающий в человеке. В этом челове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никаких следов пессимизма и погруженности в себя. Он олицетвор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ость постижения, доброжелательное и благотворное присутств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спокойствие, которое может даровать одна только Ист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ченике, который воплотил в себе реальность, то есть, осознал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ь с фактами, говорят, что он осознал в себе трансцендент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. Начиная с этого времени, существо развивается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стью роста духа ученика. Это дерево души Якоба Бёме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стается в сердце до тех пор, пока не заполнит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 мир. Постепенно трансцендентное существо становится та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м, что личность человека уменьшается до размеров атом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е вселенской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начинает свой рост как низшее существо, как ато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. В конце своего развития он достигает размер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а, и тогда его сознание отождествляется с ним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уже не изолирован, но заключает в себя пространство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ахманских книгах есть изображения Кришны, на которых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ышается над своим верным учеником Арджуной. Подобным образ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шна как трансцендентное существо оказывается столь велики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 сравнении с ним обычная личность человека исчезающе ма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трансцендентного существа требует многих жизней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бы увенчаться полным освобождением и проникнов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во все сферы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не удастся каким-то образом донести до тебя смыс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го существа, ты разделишь со мной одну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чайших тайн восточного эзотеризма. А теперь мы сно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имся к притч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жил да был император, который желал иметь сына. И хотя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было много жен, Аллах в своей бесконечной мудрости не дав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сыновей. Поэтому император решил отправиться в странств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осить совета и наставления у великого и благородного свя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жил в одиночестве далеко в лес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многих дней пути и пережитых великих испытаний и невзг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ь добрался до хижины отшельника. Благородный суфий достой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тил его. Ему-то и поведал великий владыка о грустной причи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тоски -- желании иметь наследника престо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фий внимательно выслушал искренние сетования императора и молви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У тебя родится сын при одном услов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Я дам тебе все, что ты попросишь, -- ответил император,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и полцарства. Клянусь Аллахом, который пребудет славен вовек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года у императора родился сын. Все его близ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осили хвалу святому, и царь приготовился выполнить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щ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Скажи, что тебе нужно? -- спросил он, когда суфий пришел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ец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Я буду сидеть в своей хижине в лесу, -- ответил суфий, --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у, чтобы ты приказал вырубить лес и построить на его мест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й город. Тогда я, не покидая пределов своей малень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адьбы, смогу видеть перед собой целый мир и слушать мол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гда император построил город точно так, как пожелал свят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ом центре города, защищенная прекрасным мраморным свод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яла крохотная избушка святого, расположенная на малень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очке зем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той сидел и наблюдал за принцами, купцами и путешественника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со всех концов земли приезжали в город и проходили перед н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ло несколько лет, и тогда он снова встретился с император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Я уже достаточно насмотрелся на город, -- твердо молв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той. -- Убери его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император переселил всей людей и купцов вместе с 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азинами, дворцами и садами в другие места. Все, что он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гли увезти с собой, осталось в опустевшем городе. Между 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той продолжал сидеть в одиночестве и тишине в самом цент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итаемого города-призра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легенда о Фатехпур-Сикри, городе из красного камня и мрамор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тором до сего дня никто не живет. Однако это более 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а о мертвом городе. Это еще и притча о трансцендент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 -- это искатель Истины. Желанный сын -- это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мертие, его существование на духовном пути. Святой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тайное учение, мудрость, которая в конце концов воплотилас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м существ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шествие к хижине святого в лесу -- это практика дух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й. Возведенный императором город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перевоплощений, которая составляет иллюзор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человека. Многие люди, которые ходят взад-вперед пере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елью святого, -- это личности, в каждую из которых в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еревоплощается челове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жина святого, вокруг которой был возведен храм с мрамор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ом, -- это святилище трансцендентного существа, пребывающ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ом центре города и наблюдающего все происходящее в н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требует, чтобы после многих лет лю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инули город, и он стал пустынным. Тогда оно буд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м созерцании восседать в нем -- так трансцендент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чинает господствовать в жизни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 концов не остается ничего, кроме трансцендент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а -- создания, которое выросло из благороднейших надежд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емлений, которое есть наше подлинное Я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хностное Я без следа растворилось в ткани вселен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больше не живет для себя и через себя. Он существует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бы следовать импульсам трансцендентного существа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т для того, чтобы свидетельствовать о воле и цел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го духа, который воцарился внутри н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омощью созерцания и сосредоточения трансцендентное сущ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постигнуто как очень реальное и в высшей степе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танциональное. Это сущность сродни глубинному содержа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ящего, которая обитает в святая святых человеческой душ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становится господином жизни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хностная личность -- его добровольным покорным слуг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ст в восторге воспевает: Я преклоняюсь перед лотосовым престол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хочет сказать именно это. Как личность он преклоняется пере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тосовым троном своего сердца, где пребывает Шакьямуни, св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зии и всего мира, бесценный самоцвет и трансцендентное существ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Седьм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ать или осознавать себя верным священному долгу -- вели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е переживание. В некотором смысле это осознание вселя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достоинство, но в то же время оно делает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ржанным и смиренным. Пройдя через это переживание,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своим верховным жрецом, его сердце превраща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тарь. Божество, пребывающее в этом святом месте,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. Когда человек поклон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трансцендентному существу, религия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ожество вечно пребывает с человеком. Это не божество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блеск Бога, Начала, Истины, которая посредством тайной алхим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жает земные аспекты человека, хотя она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ивает и не разрушает 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было, есть и будет. Оно ост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олвным наблюдателем. Это не голос совести, потому что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критикует, не обвиняет, не сомневается и не за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есстрастное лицо медитирующего Будды, оно пребывает в сердц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дет; ждет в течение веков, оставаясь неподвижным и неизменны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закрытыми глазами и невозмутимыми, дремлющими чертами. Оно ж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ления дня освобождения. Оно никуда не спешит, потому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его не существует времени. Пробуждение не может при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поздно; освобождение окутано вневременной тайной.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дет и в то же время не ждет, потому что оно не имеет отнош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 времени. Вневременное ожидание -- это тайна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вается пред безднами человеческого сознания в постиже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всех тайн азиатской метафизики нет более возвышенно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ели учение о трансцендентном существе, вечно пребывающ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. Совершенствуя свою душу, человек в действите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милости не от мира сего развивает вселенскую душу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ращивает в себе добродетели в помощью мудрости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ет не из него и переливается в понимание, которое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не принадлежи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конструктивные и созидательные способности, которыми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обладать, приходят в его личность из тайного глуби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. Их смысл не в том, чтобы развить новую личность,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, чтобы в совершенстве явить трансцендентное существ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, возникая вначале как символ своего материа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я, раскрывается, развивается и становится спасител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, подлинным спасителем мира каждого челове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Глава VI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Расширение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зображениях даосской философии ангелы (genii), или связующ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и, часто путешествуют по воздуху верхом на необычных птицах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ким оперением. Эти рисунки обладают глубинным философс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ом и используются для медит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евних Таинствах ангелы символизировали различные про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мира человека. Так, например, считалось, что в хо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ых перевоплощений душа, или высшее Я, собир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жай переживаний. В одном воплощении акцент делает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и, тогда как в другом человек может решать проблем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е с ложными представлениями. Когда саттва, или 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ет в начале каждого физического воплощения новую лич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личность составляется из осколков предыдущих пережива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личность может рассматриваться либо как целост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ь, либо как сущность, составленная из многочисл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й индивида. Если рассматривать ее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ую сущность, личность называется эго; но ес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ть ее как составную сущность, можно считать, что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а из различных аспектов, которые были названы ангел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разнообразные переживания, путешествующие на сверкающ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льях мысли, кружатся в пространстве и порхают по всему мир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из них проживает свою короткую жизнь, которая входи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продолжительную жизнь индивида. Ангелов обычно изображаю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 напоминающих человека маленьких гротескных существ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лобучили на себя огромные мантии и накидки с изображени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ов представляемых ими качеств. У восточного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елы своим видом вызывают ощущение чего-то воздушног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емного. Их разноцветные одеяния развеваются вокруг них. Ангел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ают среди облаков. Нередко эти существа наделены чувств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мора, их лица имеют озорной вид, и почти всегда они на больш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сти проносятся по небу в неопределенном направле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елов можно уподобить праздным мыслям. Мы садимся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ьезно поразмыслить о важных делах, и вдруг посреди созерц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 мысли улетают в заоблачные дали. В этом случае н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тся снова обратиться к ним и начать размышлять по нов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у. Когда мы протягиваем руки своей души, чтобы поймать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рачные видения, они ускользают от нас с насмешливой улыбк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казал китайский поэт: Мысли людей вечно убегают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и стремятся вернуться на небес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великое разнообразие мнений по поводу того, как луч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ляться с проявлениями личности. В западный философ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ях проблема решается объединением всех мента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ов и подчинением их диктату воли. Все про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мира должны стать едиными и однонаправленны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ять свою самостоятельность. Стремясь подчинить себе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номены, западный человек вступает в борьбу, имеющую своей цел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е противоречивых наклонностей и переживаний. Восточ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к не одобряет такую стратегию развития. Он склон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ить возможность потоку сознания беспрепятственно те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ед по его магическому русл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мператорской коллекции художественных полотен в Пекине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, которое является выражением восточной точки зрения. Фо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ы являются окутанные голубой дымкой далекие горные вершин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ющие неизвестное, в направлении которого движется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е. На переднем плане изображен ангел мысли, летящий верхом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пле. Рядом с ангелом, уцепившись за его развевающуюся манти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ит в направлении гор философ. Вся картина передает атмосфер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ости и приключений -- рассудок улетает вдаль на крыльях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ра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ить картину более полно можно, лишь заглянув в одну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чайших тайн созерцательной жизни. С философской точки зр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не является одним существом, одной целостностью, одн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м, одной силой. Каждая рождающаяся личность является итог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жизней, прожитых в иные времена и при иных услов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как дровосек возвращается домой с вязанкой дров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ной, человек рождается в новой жизни, неся с собой опы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прожитых жизн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самых впечатляющих переживаний есть приспособление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й целостности. Вглядываясь в окружающий мир, челове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ет, что должен решать проблему приспособления. Он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ся растворяться в толпе других людей, которые живут в э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. Он должен научиться приспосабливаться к многочисл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пераментам и развивать в себе терпеливость, симпати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и другие качества, дающие возможность жить с людьм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 и соглас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аясь внутрь себя для созерцания свой тайны, он встреч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с проявлениями разнообразия. Его внутреннее естество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, но множественно. Если бы это было не так, из жизни ушло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образие. Именно множественность внутри человека дает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конструктивно и ответственно встречать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енностью окружающего мира. Внутри каждого из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ет универсальность, благодаря которой мы чувству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ем универсальность Пространства. Отдельные аспе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сознания являются отражениями мирового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гоистичный философ мечтает о том времени, когда он ста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знающим. У него хватает самомнения верить, что его смерт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может объять все знания в мире. Он всегда пытается на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у внутри себя и сохранить ее там. Он еще не постиг тай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ния в Истине. То, что сам человек является частью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в и жизненных начал, каковы бы они ни были, и где бы они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лись, так же верно, как и то, что все законы и исти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быть открыты в человек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риводит нас к рассмотрению расширения индивидуальност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и других измерений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Тайна трансцендентной лич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ая личность имеет отношение в духовной алхим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цельс и многие другие алхимики указывает на возмож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я искусственных людей. Таким существа обычно назыв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мункулами и считают не произведениями природы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ями, которые напоминают кристаллы. Искусство все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понимать как философскую практику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ставляется природе, медленно следующей по пути эволю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ки утверждают, что гомункулы рождаются в стеклянных яйц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щей им служит универсальное лекарство. Они продолж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ть до тех пор, пока получают свою пищу. Их нельз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ывать непосвященным. Они растут подобно людям, н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еют. Хотя в алхимических трактатах часто упоминается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мункулах, на сегодняшний день не известно ни одного текста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м содержалось бы их детальное описание. В результате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е с ними символы и сведения, как правило, счита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умк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ть утонченные процессы, происходящие в раскрывающем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и мистика, чрезвычайно трудно. Очевидно, по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убления постижения личность мистика подвергается определ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м. В результате духовного развития личность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жается, но в то же время остается узнаваемой. Ничто ста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еряется, лишь добавляется нечто новое. Это новое предста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некую новую личность, составленную из понимания, оценк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и постигать и многих других качеств души. Если духо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ученик проходит нормально, новая трансцендент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становится его подлинным Я, которое предста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более реальной и осязаемой сущностью, чем поверхност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, с которой он с детства привык отождествлять с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важно, что эта трансцендентная личность наслаждается пол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ой, обладает всеми качествами пространства. В этом тай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го рождения. Трансцендентная личность рождается внут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 смертной личности а затем разрастается в ее уме и те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ех пор, пока не окажется способной вести независим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. Достигнув зрелости, трансцендентная лич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остается связанной с окружающим миром, но полу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вести независимое существование и может входи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ить через бесчисленные врата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138. Слова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Возникновение трансцендентной личности в ходе практи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. Средоточие свободного сознания здесь изображен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 облачка ментальной субстанции, которое вышло из тела чер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рстие в темени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рансцендентной личности все стены являются дверями, а в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-- одними большими вратами. В этом секрет Дзэн, который 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, как сильно отличается подход к постижению тайны жизни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ке и на Западе. Человек Запада в поисках спасения узнал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зя, которая приводит к вечной жизни, извилиста и узка; на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нелегко. В то же время последователь Дзэн верит, что пут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й жизни столь широк, что на нем невозможно воздвигну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т. Он -- везде. Вся жизнь вечно проплывает чрез него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ава без ворот. Человек не может найти его, потому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жет понять, что само Пространство является вратам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сть. Он ищет маленькую дорожку через жизнь, тогда как са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есть путь. Трансцендентная личность свободно входи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ит через заставу без ворот и постепенно проя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зни человека то, что делает ее возмож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альнейшего успеха в созерцании и постижении ты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орожно приступить к созерцанию структуры Трансцендент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ия. Осознавай его как свободу. Не думай о том, что жиз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ена состоянием или имуществом, а лишь осознавай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екание в Пространстве. Возможно, ты не в состоя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шествовать физически во все части мира, прочесть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исанные книги и овладеть всеми искусствами и науками в те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олько одной жизни, но и многих. И в то же время ты мож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 и беспрепятственно перемещаться по миру, пребы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ители всех знаний и быть причастным ко всем вели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шениям человеч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аясь другими словами, скажем, что мы можем вечно пребыва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ии своей Мечты. В этом тайна суфия -- мусульман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ка, который, спокойно сидя в медитации, переносит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из смертной личности в трансцендентную и тем са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ет доступ к великому мистическому мир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Мотивация духовного развит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пришло время обсудить очень важный вопрос -- причи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ления к духовному совершенству. Если человек ищ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я, чтобы убежать от своих проблем, его поиск ни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венчается успехом. Райские цветы Сади не для того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аялся, утратил веру в свои силы или устал находиться в четыр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нах своей комнатки. Цветочный сад для того, кто люб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ы. Видение сада -- это свершение, а не побег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ая сфера не для того, кто стремится уйти из жизни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, кто желает жить более изобиль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ие в этих мотивах описать очень трудно, но оно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ым для того, кто осознал их. В первом случае челове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т скрытый эгоизм, который прослеживается в та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ениях, как жалость к себе, корыстность и тщеслав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бник по искусству китайской поэзии описывает это различ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просто. Стихи пытаются писать три типа людей. (В даосизм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зия выступает символом гармонической и согласованной жизни.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и самый низкий тип людей сочиняют стихи, чтобы продать и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их мотив -- личная нажива. Они не могут быть подлин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тип людей сочиняет стихотворения, чтобы произв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чатление на других, продемонстрировать свой выдающийся талан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скать славу пиита или добиться продвижения по службе. Та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также руководствуются личными амбициями и поэтому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настоящими поэт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ий -- и самый немногочисленный -- тип повинуется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му зову красоты. Поэзия сама пишет себя через них.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ечтают ни о наживе, ни о славе, а вдохновляются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одолимым стремлением к поэтическому выражению. Только они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ные поэты. У них нет личных мотивов, но вселенский моти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лна проявляется через них. Их устами говорит само благогов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красот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налогии с этим, трансцендентной личности приятно просто бы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ращающийся волчок, она движется туда-сюда по миру, тяготе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ем местам, где явлены красота и благородство, и радост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ерцает все, что красиво и благородно. Джами сказа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 быть подле возлюбленного. Трансцендент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обрела себе возлюбленного в Пространств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этих тайн влечет за собой пробуждение весь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нченного настроения -- не грустного и напыщенного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ного и умиротворенного. В видении реальности нет нич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рачного и унылого. Просто оказывается, что в присутст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й радости, равно как и присутствии глубокой печал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езмолвно. Лишь тот, кто очень недалек и жив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хностной жизнью, бурно реагирует на происходящ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правильно понял принципы медитации, вскоре ты встретиш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воей трансцендентной личностью, как с давним другом.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ишь, что это очень простое, робкое, гуманное существ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ленное чувством юмора и детской непосредственностью, но в 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время старое, как мир. Когда ты станешь на путь, который ве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ы постижения, эта трансцендентная личность увлечет тебя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и познакомит со всем миром. Ты сможешь все узнать, изучи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еть и пережить. Но главное -- ты будешь участвовать во всех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ниях. Ты разделишь с ней ее переживания. По истеч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ого времени ты осознаешь, что трансцендентная личность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ты сам. Ты будешь совершать все, что и она. Сначала ты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растить ее, и тогда она преобразит тебя в с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ая личность имеет свой образ в христианс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цизме. Это не что иное как Христос в тебе и тво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да не славу. Ее пробуждение в человеческой ду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Второе Пришествие, а ее взросление в тво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и есть подлинное крещ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дном из апокрифических евангелий есть притча о ребен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исусе и птицах. Играя, маленький Иисус слепил из глины голубк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дбросил их в воздух. Когда он сделал это, они ожили и взмы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бо. Трансцендентная личность есть древний волшебник Мерлин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ых сказок и легенд. Он обладает магиче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ю даровать жизнь. Он есть творец, господин и настав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елов. Именно это трансцендентное существо отпускает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ю мысле-духов, которые кружат вокруг него. Омар Хайям наз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смутными очертаниями, которые приходят и уходя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ритча о птиц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-то в древности в Китае жил великий и могуществен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, который щедро поддерживал искусства и ремесла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ил себя живописцами, скульпторами и другими одарен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ьми искусства, которые соревновались друг с другом в т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удивить императора выдающимися достижениями своего г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из ремесленников смастерил золотую клетку, да так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ную и совершенную, что равной ей не было среди сокровищ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мира. Клетка имела вид храма, ее многие крыши были украше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агоценными камнями, а внутри ее было много комнат с дверца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тк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н Неба был так восхищен, когда ему преподнесли это великолеп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е, что сразу же пожаловал мастеру награду из яшм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лал его принцем империи. Затем император призвал к себе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охотников и птицеловов и велел им идти с сетями в мир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ить всех самых удивительных и прекрасных птиц, которые буд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адаться им на пу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многих приключений, которые могут сравниться только с сам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утанными историями из Тысячи и одной ночи, птицелов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улись и предстали перед императором. Все они по очере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зали о своих приключениях и показали птиц, которых 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лось поймать. Под конец самый старый из отправившихся на охот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еловов преподнес владыке феникса, пойманного на горах лу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 велел установить клетку с саду и в каждую из ее комна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стил одну из редких птиц. Затем он приказал перенести трон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 и часами сидел, наблюдая за прекрасным спектакл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он так сидел, окруженный мандаринами и принцами, в воро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ца постучал даосский монах. Монаха окружала тайна, ибо он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шел по дороге, а спустился прямо с облаков. Это был ду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йдя к императору, монах сел и спросил у него, где тот взя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ую клетку. Император объяснил ему, что произошл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старик грустно покачал головой и промолви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Ваше высочество, не подавайте дурной пример людям. Отпустит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 и сломайте клетк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атор очень удивился и опечалился. Он попросил старц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ить свои сло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Ты, О Сын Неба, -- продолжил монах, -- есть образец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дности для всех живущих в твоей империи. Ты здесь главны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и поступки являются законом для жителей всей страны.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му поведению судят о том, что хорошо, а что плохо. На т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ит великая ответственность, потому что все взирают на т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 источник общественного благ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клетка, построенная в виде храма, заключает в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йственную тайну. Прежде всего это мир с многими комнатками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й из которых кто-то живет. Кроме того, эта клет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ет Китай -- империю, раскинувшуюся в центре мир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ы, О Император, и твои достопочтенные подданные подоб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ененным птицам. Их государственные одеяния -- это яр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ение птиц, тогда как ты сам -- феникс. Палаты т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ца -- тюремные камеры, храмы -- клетки, а твои державные де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сеть, в которую ты оказался пойман. И наконец, эта клет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твое бренное естество, а эти маленькие пернатые созд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грезы и надежды, которые пленены твоей плотью. Все, что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ешь в поэзии, музыке и искусстве, все прекрасное, что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шь можешь понять и по достоинству оценить, находится в пле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твоего смертного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Император, отпусти птиц на свободу, и тогда, отпуская их,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дишься сам. Никогда не держи никого в плену. Если ты буд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ать этих птиц в золотой клетке, они прекратят петь. Каждая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начнет тосковать и умрет. Жизнь в клетке не стоит того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жизнь, и поэтом у тот, кто содержит в клетке птиц, тем са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о или поздно погубит 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 было очень приятно ловить этих птиц, а теперь доставь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одну радость, прояви поистине королевское благородств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усти их на свобод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чив говорить, старый монах завернулся в свою мантию и исч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ямо на глазах у императора. Император, который облад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ями во многих науках, понял, что существо, которое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говорило с ним, было не обычным смертным монахом в мантии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есной сущностью, попечителем птиц. Поскольку слова монаха бы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ением неба, Сын Неба не мог им не повиноваться. От приказ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ь все дверцы клетки и выпустить птиц на свободу. Затем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ел отвезти клетку далеко в горы и оставить ее там с открыт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рцами в качестве монумента для птиц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ло некоторое время, и птицы вернулись в клетку и свили в н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незда. Когда император уставал от своих забот, он поднимал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ы, усаживался рядом с клеткой и часами наблюдал за тем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ы влетают и вылетают через распахнутые дверцы клетки. В конц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он написал стихотворение, в котором отразилось понима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приобретенное им в результате созерцания тай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притча сама себя объясняет, однако в действительности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т намного больше, чем может показаться на первый взгляд.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ем в мире, в котором каждый из нас в той или иной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ться господствовать. Мы стремимся заключить жизнь в клет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и и мышления. Мы говорим об удаче в терминах влияния.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уем себя великими в той мере, в которой мы обладаем чем-т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устремления и побуждения полностью не согласуются с идеал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ерцательной жизни. Однако в жизни мотивы наших поступков т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о завуалированы, что мы начинаем догадываться о них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многих ошибочно прожитых жизн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сть с так называемыми духовными амбициями в том, что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бежно накладывают определенное ограничение на свобод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чение жизни. Вот тебе конкретный пример. Давай предположи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искренние разумные люди стремятся в Истине. Каждый со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стремится приблизиться к Реальности, однако кажд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ель сознательно или бессознательно отклоняется от це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происходит, когда он своим неведением ограничивает ту сам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, которую стремится обре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ученик ограничивает Истину утверждением о том, что кажд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практиковать йогу. Второй ученик разрушает Истину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нием, что приблизиться к Реальности можно только вслед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ного изучения химии. Третий ученик ограничивает Истину т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идит ключ ко вселенскому знанию только в математик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ый считает, что путь к Реальности лежит через аскет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ытания, тогда как пятый находит, что достичь ее можно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многих лет скитаний по миру. Шестой уничтожает Исти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ием, что понять Реальность можно, лишь прикасаяс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щенным предметам. Седьмой сводит Истину на нет утверждением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к ней можно подойти, изучая священные писания, и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осьмой ученик считает, что ее нельзя постичь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из этих людей следует по пути собственных представле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ется познать вечность, применяя к ней свои мнения и требу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она была тем, что он от нее ожидает. При этом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извольно начинает судить о неизвестном и поступает так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ведение можно оправдать только в том случае, если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лен всевед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не значит, что Реальность не следует достигать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и, изучения священных писаний, математики или занят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кетизмом. Каждый растет в соответствии со своим понима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тем категоричные мнения о методах достижения нанесли та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удар по философии, такой теология нанесла по религ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о трансцендентной личности предполагает, что поис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 должен быть не формальным занятием, а ненадума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лючением в сфере осознаваемого. Нет нужды заставлять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искать высшее Я. Духовное естество человек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хоже на нерадивого школьника, которого можно силой застав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ься. Познание Реальности является естеств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уждением души. У нас нет необходимости усиливать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уждение. Все, что от нас требуется, -- это устран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енные препятствия и ограничения, налагаемые на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й лич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а вылетает из клетки, когда ее дверца распахнут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она существо рожденное летать. Точно так же соз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емляется к Реальности, когда объективные ограни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Трансцендентное сущ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медитации осознается прежде всего то, что трансцендент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рождается в ауре сердца. Здесь она восседает и созерц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. По мере углубления постижения, трансцендентная лич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одит вверх к мозгу по блуждающему нерву. Здесь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аживается на тысячелепестковый лотос -- ауру шишковидной чакр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продолжения занятий личностное сознание ученика сливает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м трансцендентной личности, в результате чего цент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я также поднимается в мозг и, сливаясь с трансцендент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ю, образует трансцендентное существ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м примером способности сознания распознавать направ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загадка ощущения боли. Боль представляет собой яр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ие одной из частей тела. Так, боль в руке заста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постоянно помнить о своей руке. При этом центр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мещается в руку и создает в ней область высо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тельности. Когда же центр сознания перемеща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ую личность, он перестает заполнять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енное восприятие, а лишь носится над органами чувст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ясь и обогащаясь их свидетельств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 на стр. 148. Под ней слова: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Семь основных законов, или движений, Дао являются проявлени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го существа. Постижение устанавливает основа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оляризованность, Реальности в себе самой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аосских рисунках трансцендентное существо, которое рожд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объединения сознания и его ментального образ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одит до макушки головы и изображается сидящим или стоящим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чке, парящем над головой, как клуб дыма от сжигае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воний. Дверца клетки теперь открыта. Трансцендентное сущ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кользнуло за пределы ограничений лич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 мы поговорим о тайне умножения трансцендентного сущ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вшись в качестве центра или полюса сознания вне лич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отбрасывает во все стороны свои тени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жения. Шесть отражений и само Существо образуют свяще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ерку. Таким образом трансцендентное существо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еричным в своих проявлениях, но единым у своего осн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как планеты по-прежнему принадлежат Солнцу, хот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ились от него, отражения трансцендентного суще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т одно целое с ним, хотя и не совпадают. Шесть отраж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ют свои положения как властелины шести направл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а, тогда как само трансцендентное существо ост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ом, или осью, колес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медитации властелины шести направлений порождают иерарх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эманаций. Эти эманации и являются ангелами. Вся э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вместе образует колесо Иезекииля, в котором нашли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многоокие крылатые существа. В центре Меркаваха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сницы, восседает трансцендентное существ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осредством постижения эта тайна открылась сознанию,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 начать увлекательное путешествие по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может двигаться вперед и назад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, оно может свободно перемещаться в простран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инуясь одному из самых прекрасных мотивов -- чистом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му восхищен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Восьм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остижение связано с магией восхищения. Когда в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ается восхищение, мы оказываемся обогащенны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гороженными, у нас появляются новые источники энерги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хновения. Чтобы восхищаться, мы должны понимать.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ть, мы должны познавать. Чтобы познавать, мы должны иск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искать, мы должны желать. Чтобы желать, мы долж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ть. Чтобы переживать, мы должны чувствов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мы движемся от временного к вечному, повинуя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и естественных мотивов. Попытайся пере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ение. Немного поразмысли, понаблюдай и повосхищай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ной целостностью, которая присутствует во всем, что т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ет в жизни. Восхищаться означает обогащать Я. И в 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время восхищение не требует ничего, кроме глубокого безмолв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мирения перед величием блага и красо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IX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Материальная и метафизическая лич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ую личность составляют проявления чувстве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я с их рефлексами, разум, эмоции, воображ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 воспроизведения и физическое тел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ая же личность является результатом алхимиче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гонки этих качеств, сил и элементов. В процессе пережи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эволюции все физические измерения сознания преобразую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ые энергии. Это философское объяснение тай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э, или душ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ая личность есть совокупность отдельных част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которых согласована так, что они образу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ую единицу. Поверхностная личность отражает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ие, объединенное в единое целое таким аспектом постиж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ним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ибетских изображениях Будды, который олицетворяет пол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, его сопровождают два бодхисаттвы. Эта триа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зирует постижение per se и его принципиа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и аспекты. Интеллектуальные проявления п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ы в бодхисаттве Манджури, а эмоциональные --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дхисаттве Авалокитешвар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джури обычно несет в одной руке сверкающий меч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вязанности и встречается вместе с особым символом разума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ой, лежащей в центре цветка лотоса. Авалокитешвар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ицетворение сострадания, обычно изображается в виде андроги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ущества, объединяющего в себе признаки обоих полов)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агается в позе благочестивости, держа в руке яйцо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а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джури, воплощение постижения как разума, созерцает тай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Он представляет Я как искателя, тогда как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тся в направлении постигаемого. Этот бодхисаттва в уч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маизма является повелителем магии, астрологии, пророчест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инаний и амулетов. Он завораживает миры, а затем сверкающ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чом разрушает феноменальную вселенную, которую породи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локитешвара, или Гуань-инь, воплощает душу как иском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ь. Это символ постижения единства Я и объекта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ния. Поэтому Авалокитешвара является Принцем Сострада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гой души во всем сущем, он символизирует свершение прави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и отношение человека в своему Я и друг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ам. Поклонение Авалокитешваре начинается с о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присутствия Реальности и заканчивается мистическим единением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Целостностью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языке эзотерического символизма Манджури -- это солнце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локитешвара -- луна. В данном случае речь идет не о физ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х, а о мистических способностях, свидетельствами которых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 выступают эти небесные светила. В буддист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ке они обозначают центробежную и центростремительную сил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 олицетворяет центробежные тенденции, или движение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тогда как сострадание -- центростремительные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е в направлении Я. Между этими двумя крайност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ся высшая неподвижная сила Истины, представленная сам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ой. Она олицетворяет покой в движении, а также единстве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у, известную человеку, которая может прекратить дв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хфизическая личность представлена этой триадой тибет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. Сублимация всех интеллектуальных проявлений душ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ует совершенствованию рационального начала. Сублимац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эмоциональных проявлений способствует совершенствова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а эмоционального. Считается, что неземные бодхисаттв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есные Я, подобно золоту и серебру алхимии, явля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лиматами соответствующих материальных начал. Движение вов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 по каналам мысли, движение внутрь идет по канал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. Это дыхание души, управление которым является одним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чайших тайн йог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должен научиться применять эти истины в своей повседне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Он не может достичь в течение нескольких лет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й и в течение одной жизни всего, что подразумевает подоб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. Однако в помощью правильных действий и устремлений 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в направлении Всего. Поэтому если мы остаемся непоколебим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оей преданности Истине и продолжаем движение в соответстви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ым пониманием, наш рост будет непрерывным, даже ес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ый процесс окажется необычайно медлен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обежный аспект разума проявляется как стремление в познан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тремление оказывается удовлетворенным путем накоп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й на четырех уровнях, или планах. На Востоке эти уров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 направлениями, или пределами, в каждом из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дствует свой владыка -- локапала. Каждый локапа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нствует в своей сфере обучения, и в восточном символичес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е все они сопровождаются символами соответствующ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. Эти владыки представляют также законы существо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х уровней интеллектуального прояв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мир во вселенной имеет свои законы. Постичь мир, или сфер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я, означает в совершенстве приспособится к закон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сферы и в то же время сохранить неизменной свою целост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 локи, или царства локапал, являются сфер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сти, администрации, экономики и ремесел и професс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уховности включается в себя религию, наук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а, языки, профессии% литературу, магию и философ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администрации соответствует лидерству, борьбе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е процветание в мире противоборствующих амбиций и всем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меет отношение в правильному использованию имущест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му направлению побуждений, эмоций, отношений и вообра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экономики соответствует индустриальному состоя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ого мира. Это мир бартера и обмена, купли и продажи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глобальном смысле это видение ответственности социа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я, видение места человека в мире, который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ить его только в том случае, если он делит с друг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 и ответствен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ремесел и профессий -- это сфера физического тру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включает в себя проблемы производства и содерж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хозяйственного работника, ремесленника, механика и все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трудится своими руками над основными элементами материаль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должно охватывать эти четыре мира, постигать их пут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пособления и участвовать в их деятельности, хотя человек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становится пленником своей сферы ни на одно мгнов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все четыре врата охраняют их демонические владык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проходит через них беспрепятственно. Сознание при э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ся в мирах, но принадлежит им. Потерять ощущение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, того, что Я выше своих условий, означает впа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ю майи, или заблуждения. Я -- хозяин всех услов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оно должно переживать все условия и при этом остав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условлен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петь неудачу в этом приспособлении означает стать жертв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капал. Так только человек вследствие интеллектуаль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разумения теряет перспективу и отождествляет себя с одной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х сфер или предполагает, что она реальна, миры становя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ми, а переживания -- мучениями, поскольку страдание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е без пост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и -- это часть центробежного переживания постижения.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интеллекта человек постигает множественность.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ения он распознает, по крайней мере интеллектуально, еди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е Целое и единую вселенское Я, которое лежит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х истоков множественности. Путем сострадания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преображенную страсть, он возвращает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енность или, более точно, он становится довольно велики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ключить множественность в свое повседневн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ства. Здесь снова можно сказать, что эмоциональная приро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ся в виде мистических эквивалентов четырех ло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ир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осточной символике локи, или планы существования, име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психические составляющие, или талы. Принято определя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ки как места, а талы как состояния или услов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эти определения следует понимать по-философски. Та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с рациональной точки зрения сфера духовности есть сфер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аемых переживаний; с эмоциональной точки зрения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ение, ощущение и отношение, которое душа должна пережи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гда оно становится частью сознания. Выражаясь более однознач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сказать, что теология, проявление сферы духовности,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увлекательным предметом для изучения. Ученые могут провод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ые жизни, изучая религии мира; они могут накопить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о вероисповеданиях людей. Теология имеет историческ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ественный, научный, литературный и педагогический аспек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и аспекты имеют интеллектуальное измерение; отчасти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тайнами сознания, которое стремится познать,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, что это не вся теология. Дело в том, что суще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логия как служение, теология как переживание, теология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пление, теология как наплыв в душу духовных качеств.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теология как доброта, глубокомысленность, почт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жание и смир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чувства представляют собой поляризованные тени мыслей. Кажд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 имеет свой интеллектуальный эквивалент, а каждая мысль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эмоциональную составляющую. Понимать, постига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овать это подразумевает подлинное сострадание. Речь идет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Я принимает на себя владение одной из сфер,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и эмоций и эмоциональном аспекте пост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ы то ни было, это интеллектуальная истина, и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яет разум. Однако это еще и эмоциональная истина, и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яет сердце. Разум желает обладать фактами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желает, чтобы факты обладали 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сне Песней Соломона разум говорит: М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любленный принадлежит мне, сердце отвечает: 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у своему возлюбленному. Между этими дву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ями вечно пребывает принцип трансцендентног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ьного блаженства, совершенный восточный Будда, способ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вать и открывать в себе единство ищущего и искомо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ытайся понять это сразу. Не пытайся почувствовать всю тайн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ытайся благоговейно приблизится к этой таинственному престол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я, на котором восседают три лотосоподобные воплощения Зак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и не на образы, а на силы, и в медитации погружайся в 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у. Сделать это означает стать мудрым в том, что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ой жизненной цен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азум терпит неудачу во внешнем мире, потому что не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я не уравновешены эмоциями, которые поэтому не принося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внутреннего удовлетворения, человек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истом, пойманным в сети Мары. Благоговейно чувствова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ни о чем не думать означает толкать себя на чувствен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ональные излишества, которые заканчиваются попаданием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ство к Яме, фантастическому властелину неконтролируе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ний. Всегда должно быть равновесие и постижение прави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. Ученик всегда должен идти по Срединному Пу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вновешивая каждое новое измерение сознания соответствующей 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кти, или покровительниц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в том, что в азиатской философии все божества,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м Высшей Силы, самого Абсолюта, представляются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ского и женского начал. Каждое мужское начало име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ую ему женскую энергию, богиню, которая н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кти, его супруга. Сказать так означает напомнить ученик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каждое интеллектуальное проявления имеет свою эмоциональ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ую. Все, что течет в направлении внешнего мира, дол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 концов появляться в мире внутреннем. Все, что уходи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вернуться. Все, что изучено, должно быть использова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во что верят, будет подтверждено. Все, чем обладают,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ем само начинает обладать. Закон везде проявляется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алансированной триады энергий -- самого Закона, его про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акции на это проявл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о постижении открывает ищущему и постигающему человеку т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н изведал в виде эмоционального насыщения сознания. Древ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ли духовное пробуждение как одухотворение и зарож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жизни, зачатие в лоне души. Зачатое должно родить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тенное знание должно проявиться в действиях. Все свед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мы получаем в ходе познания, должны созреть, прежде 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войдут в нашу плоть и кровь. Таков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Новый обзор основных принцип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пришло время еще раз сформулировать и внимате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ть основные принципы, на которых базируется эта книг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тремимся понятно излагать упражнения, направленные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, и в ходе изложения нужны образом ориентир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читателя. Мы стремимся направить постижение в нуж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ло с помощью сократовского метода обсуждения вместо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редлагать ему набор методик, неглубокое понимание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ривести к тому, что они будут неправильно использова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упражнений изучающим состоит в том, что он созерц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 постепенного приближения к тайне постижения. Он учит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постигая необходимые условия созерцательной жизни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концов, смысл эзотерических упражнений в том и состо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освобождают сознание и направляют его к Исти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ольшинстве метафизических школ преподают раз и навсе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ые методики и стремятся раскрыть соз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ей, предлагая им регулярно практиковать традицио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ие упражнения. Опыт показывает, что такой процесс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о, приводит не к подлинному переживанию, а к рациональн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ю истин. Если ученик довольствуется лишь рациональ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м, он уже сошел с Пути, ведь человек развивается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запоминания, а путем переживания внутренн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 священных законов бытия. Это переживание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цело личным достижением. У нас нет никакой возмож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ить его временем, местом или методик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есть приспособление всей жизни к новом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яющему пониманию причины существования.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ная практика представляет собой непрерывное те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, процесс роста в ходе повседневной деятель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 становления, в основе которого лежит осознание быт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это понимаешь, у тебя есть ключ к тому, о чем мы зд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м. Ты сможешь достойно использовать материал этой книг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рименишь свое понимание к решению проблем обыденно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надеется, что после прочтения книги ты почувствуешь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и действия приобрели более глубокий смысл, стали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мыми и теснее связанными с процессом развития вселенн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ая медитация представляет собой постоянное пережив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я и открытие новых источников внутреннего вдохнов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рекомендуем, чтобы читатель специально выделил время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ого переживания великолепия Закона. В настоящее в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аких других упражнений можно не выполнять. По мере того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 постижение начнет углубляться, у тебя будет развив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того, каким должен быть твой следующий шаг. Откров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, ненасильственно и рационально. Конфликтов с разум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не должно, развитие происходит в поле сознания. Мы поступа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воими знаниями. Если, с другой стороны,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емся расти, руководствуясь только моральным чувством долг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оказывается сложным и трудным, а внутренняя жиз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лняется противоречиями, которые возникают на почве отчая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ых самоограничений. Попытки совершать духовные поступк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оля не опирается на соответствующее постижение, приводят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осу и внутренней дисгармо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последователи эзотерических учений позволяют упражнения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щаться в задания. Они совершают их из чувства духо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и, потому что постоянно подталкивают себ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ные поступки, которые на самом деле не согласуют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глубинными намерениями. Возьми, например, такую прост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, как контроль эмоций. Многие люди, интересующие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стью, встречаются с необходимостью иметь уравновешен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. Когда в физическом окружении возникают отвлекающие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ражающие условия, прилежный ученик старается встретить и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ив самообладание. И даже когда он вполне естеств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лся раздраженным, усилия его воли сдержат все внеш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ональные проявления. Человеку свойственно сердится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для того, чтобы держать в узде свой характер,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тся прилагать усилия. Конфликт между высоким этичес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ом и трудностью следования этому идеалу в жизни пагуб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ывается на нервной системе: человек отчаивается и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ротик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этой причине нежелательно и с философской точки зр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алекоглядно устанавливать фиксированные стандарты и требовать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ов, чтобы они следовали этим стандартам независимо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я их личного понимания. Решение этой проблемы по сущест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назвать платоническим. Человеческое общество установи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ые материальные законы для того, чтобы защи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от нерациональных побуждений, и поэтому все учени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следовать этим законам. Если ты строишь свою жизн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я с сокровенного понимания, у тебя не будет конфликтов.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е углубления постижения ты склоняешься в сторону прави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. Когда ты понимаешь жизнь, самообладание утвержда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м характере. Постижение вступает в свои права, и гнев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зу, но постепенно уходит. Правильное действие не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о до тех пор, пока человек не осознает взаимосвяз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ытий в окружающем мире. Добродетель базируется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и. При этом у человека нет необходимости контролир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действия, потому что их контролирует высшее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е изречение о том, что дух желает, но плоть слаба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й точки зрения несостоятельно. Плоть никогда не бы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сильной, ни слабой. Понятие плоть просто относит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уждениям, которые идут вразрез с заповедями духовно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ее деяние должно совершаться не вопреки нашим друг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емлениям, но лишь тогда, когда благодаря постижению к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шению устремляется вся целостность нашей душ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что древние называли изучением эстетики. Красота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лежащий способ творить добро. Постижение есть основ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ивых действий. Все низменные мотивы, такие как 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биции и желание прослыть добродетельным, больше не довлеют н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и. Тогда и только тогда добродетель становится естественной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. Правильное действие, в свою очередь, оказывает благотвор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на будущее. Каждое совершаемое правильное дей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 основание для правильных поступков в будущ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ывает направление, в которых эти поступки должны совершать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говорят, что постижение течет. Оно движется в себ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себя и является своей собственной причиной. Постиг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, и тогда какое бы действие ты ни совершал, неудача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нет т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Умножение метафизической лич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рассмотрели, как в даосском символизме изображ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, а также как это существо возник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материальной личности в процессе созерцания. Кроме того,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ели, как трансцендентное существо порождает с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йи, или тени, которых всего семь, и которые в буддизм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ся дхьяна-буддами. Каждая из этих теней, в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редь, освобождает подчиненные ей силы, или ангел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хватывают материальную личность. Помедитируй на э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е, и ты увидишь, что она прекрасно соответ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м космогоническим представлениям, тем са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раз подтверждая широкую применимость закона аналог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 теперь продолжим разговор о тайнах умно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ой личности, которое происходит в структу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го сущ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162.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Трансцендентные структуры представлены в виде семи архатов, кажд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оторых порождает своих ангелов. Взаимосвязь структу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ся следующим образом: мысль порождает мыслящего, а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ящего проистекают мысли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раскрывается, как цветок лотоса. Сначала бут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увается, расширяется во всех направлениях, затем постеп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ваются его лепестки и начинается цветение -- цветок один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лепестков в нем много. В магических учениях буддизма се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гон на каждом из лепестков изображен соответствующий символ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скритская буква, которая представляет одно из состоянии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, Закона. Эзотерический символ тысячелепестков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тоса свидетельствует о великом разнообразии, 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жает абсолютное единство жизни. Все живые существа подоб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песткам великого цветка Закона. Золотое сердце лотоса, с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й Закон, недостижим и непостижим смертным сознанием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как жизнь цветка проявляется в символе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ения, также и совершенство Закона познается в лучезар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странствах, которые проницают пространство и врем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того, как постижение ученика углубляется, его созн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вается как священный цветок. При этом раскрываю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числимые лепестки, и постижение должно созерцать их все,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непоколебимо стоять в центре. В престолоподобном цент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тоса восседает Будда со всеми его способност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достигается это состояние, последователь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т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чем, таким образом, заключается правильное управ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и способностями. Утверждается, что когда человек предан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ых вещах, он получит доступ к большим. Когда мы упорядочива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 маленькие жизни, перед нами открывается возможность 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й жизнью. Когда мы постигаем некоторые аспекты Реаль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осознаем, что она еще более многолика. Постижение дол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ысится до встречи с неизвестным. Поэтому постижение ни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екращает углубляться. Все, что мы узнаем, открывает пере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и перспективу дальнейших знаний. Каждая достигнут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 свидетельствует о том, что существуют дру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и, которые еще не доступны человеку. Каждая осозна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а становится ступень в осознанию других,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альных исти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едалеки те жалкие смертные, которые верят, что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дать всеми знаниями в одной магической формулировке! Об эт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сно высказался сэр Эдвин Арнольд: Поднимая завесу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сой, мы обнаруживаем впереди новые завесы тайн. Кажд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я постигнутая проблема чем-то обогащает наше пост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трансцендентное существо изображают в виде средоточ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ых энергий, каждая из которых соответ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ю одного из аспектов вселенского Закона. В раз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ях мира эти личности изображаются по-разно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уддизме это лоханы, пятьсот поющих священников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евают великолепие Закона. Лоханы путешествуют по всему мир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т свое учение (и постижение) всем существам, в ка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рениях Пространства они бы ни пребыва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должен постичь эманации лоханов как внутренн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е. Из трансцендентного существа возникает сонм поющ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тов. Если можешь, визуализируй в себе это таинство. Осозна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е существо в виде поляризованной сущности,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балы, которая парит в пространстве над северным полюсом зем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же представь себе, как трансцендентное существо сиди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и и держит в руке золотую пагоду сердца. (Это маленьк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м, который медитирующий держит в себя на коленях.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ты видишь это оком своего сознания, дверца паго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вается, и посредством воли и йоги трансцендентное сущ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ускает оттуда своих архатов. Из открытой дверцы золотого хра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яется священная процессия поющих лоханов. Каждый из н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 в желтой мантии монаха. Медленно процессия спуск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упеням храма, и в их конце каждый лохан, сложив рук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итве и воспевая хвалу Закону, ступает в воздух и, как птица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франным оперением, уплывает вдаль. Так поочередно происходит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и пятистами из них. В тишине медитации звуки песноп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затихают, когда маленькие певцы уносятся в сам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аленные места мира мысли и Исти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я с этого времени, ученик постоянно осознает, что поющ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ханы свидетельствуют о Законе. Всякий раз, когда он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истину безмолвным, до него доносится их песня. Она звуч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алеке, но ученик слышит ее внутренним слухом своего Я.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е того, как это постижение углубляется, ученик может по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е объединять свое сознание с каждым из лоханов. Они становя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центрами в Пространстве. Подобно тому, как он может посыл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вные импульсы по телу, он учиться направлять импульсы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евидимым нервам своей души. Где бы ни нашли себе прибежищ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ханы, там ученик может осознавать Зако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это еще не все. По мере того как проходит врем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ученика углубляется, и в конце концов он ок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ым осознавать всех лоханов сразу. Это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тся столь совершенным, что в нем не остается и сле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ности. Из одного трансцендентного существа исходят мног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 получается, что у человека внутри открывается тысяча гла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глаза самого постижения. У него теперь имеется пятьс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 -- ибо все лоханы поют его песню, а он поет их пес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его постижение углубляется, и он отождествляет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ием всего сущ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стоке существует много легенд о приключениях лоханов. Т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ят о святых, которые ходят по воде и летают по воздуху;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ханы, которые изучили язык деревьев; а есть и такие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ают проповеди птицам. Некоторые лоханы живут на лоне природы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у; другие построили себе хижины на одиноких скалах. Одни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проповедовали камням, чтобы камни могли жить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шли на рынок, чтобы открывать Закон для торговцев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пцов. Некоторые поселились во дворце и стали советник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ей. Таким образом иносказательно нам хотят сказать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остижения могут быть осознаны все пережива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ытия. Где бы ни находился лохан, он проповедует. Где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возникало постижение, оно нечто являет. Вот в чем тай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восточный мудрец как-то сказал своему ученику, что если т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жет стать в достаточной мере безмятежным, умиротворенны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ым, он везде услышит звучание Закона. Поскольку учени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лось, не понял слов учителя, старый архат протянул руку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час из леса выпорхнула птичка и уселась ему на палец.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чка запела, мастер спроси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Ты слышишь песню?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Да, это восхитительная мелодия, -- ответил учени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Глубже войди в безмолвие и слушай внимательнее, -- велел мастер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замолк и постарался объединить свое сознание с созна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чк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Что ты слышишь теперь? -- спросил мастер через не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Я слышу тихий вибрирующий звук, -- ответил учени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Ты достиг того уровня безмолвия, на котором слышен стук сердц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енькой птицы, -- с удовлетворением отметил архат. -- А тепер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ушайся еще более присталь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молчал еще некоторое время, и тогда мастер спросил его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А что бы слышишь сейчас?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Мастер, я услышал чудо! -- воскликнул ученик, повернувшис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теру с сияющей улыбкой на лиц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Объясни, что это значит, -- попросил арха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Я не могу объяснить этого, -- ответил ученик. -- Я могу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ть, что когда я в своем постижении достиг единения с сердц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чки, его пульс стал очень тихой песней -- столь тихой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уши постижения едва могли ее расслышать. Между тем, когда 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 вслушиваться в нее душой и сердцем, звуки постеп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снились, пока я не различил сло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Какие это были слова? -- переспросил мастер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Это были слова нашего сокровеннейшего естества, -- ответ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. -- Сердце птицы пело: Я обретаю прибежище в Закон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Девя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ак, мы подошли в девятому постижению. Сердце всего сущего по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. Мы можем слышать это песнопение в шелесте деревьев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чании воды. Как волшебная мелодия, оно витает над шум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ночной площадью и звучит в пустынях и в горах. Это голоса поющ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ханов, доносящиеся до нас из глубин сознания всего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ашего поверхностного восприятия существуют войны, вражд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ступления. В нашем внешнем мире царит самомнение, жад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ыстолюбие и амбиции. Но когда постижение приближает нас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, погружает нас в самое сердце вещей, до нашего внутрен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ха из-за пелены сущего и из согретых любовью душ донося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лодические звуки. И если у нас хватает широты сознания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 смысл этого постижения и объединить свою жизнь с друг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ями, везде в Пространстве мы услышим пение живых существ.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поют одни и те же слова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бретаю прибежище в Зако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X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одход к духов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иле воображения в ментальной и эмоциональной жизни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же говорили. Важно понять, что воображение тесно связано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евдо-мистицизмом и может служить непосредственной причи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его проявлений. Неконтролируемое воображение и принят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го за желаемое может привести к созданию видим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го духовного развития. Если ученик не находится п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ой в первые годы своего развития, существует вероят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его введет в заблуждение астральный свет мира вообра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ученик пытается освободить сознание без помощи опыт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я, необходима постоянная бдительность. Такая бдитель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а без основательных познаний в строении видимог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идимого миров и глубокой осведомленности в законах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ются в н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много значит правильный подбор материала для чт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ьезному искателю рекомендуется познакомиться с книгой А.П.Синнет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Эзотерический буддизм" (A.P.Sinnett, Esoteric Buddhism). Это прост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ельное руководство по широкому кругу предметов, которые так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аче связаны с согласованием индивидуальной созерцательной жизн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ими законами. Эта книга недорога, и ее можно найти в лю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ой библиотек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ледует предполагать, что изучение такого текста сделает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сторонника буддистской религии. Подлинный мистик быстр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ит за иллюзорные границы между сектами и вероисповедова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скоро приходит к пониманию, что в просветленной духовной жизни 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религиозным предрассудкам. Он признает вклад в духовность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й и осознает универсальность Исти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чтение имеет свои слабые стороны. Сталкиваясь с нов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ями или незнакомыми ему интерпретациями старых идей, разу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ка склонен принимать их с энтузиазмом, от которого начин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но работать воображение. Таким образом ученик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пешно сделать выводы, которые не согласуются с извест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ами. Поэтому здесь, как и в предыдущем случае, нужно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дительным, чтобы не увлечься многообещающими иде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я эзотерическими упражнениями в течение некоторого време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о приводит к тому, что у человека повыш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тельность к духовным сущностям. Эта чувствительность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нчаться, а может и не увенчаться необычными сверхчувствен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еется, лучше, когда духовной развитие не сопровожд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тным развитием необычных психических возможностей.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щего бывает очень трудно правильно оценить значим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трасенсорного восприятия. Обычно люди склонны переоцени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возможности и, стало быть, свой уровень развития. Пор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ает, что эти неправильные оценки, подкрепленные воображени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тузиазмом, приводят к плачевным последств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ая за этим катастрофа может принять одну из несколь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. Одержимый своей недалекостью, ученик может счесть себя оч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винутым. Когда этому подкрепленному желаниями мн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утствует определенное стечение обстоятельств, нович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адает в замкнутый круг воображаемых озарений и посвящен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агубно скажутся на его неразвитых духовных способност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еречеркнут немногие положительные результаты, которых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метафизических движений было основано увлеченными людь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должного понимания -- что возымело весьма незавид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ствия для их самих и многих других людей. На подоб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люзиях основываются представления многих так называем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оведников высших истин, искренне и с невида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рством отстаивающих свои фантастические учения. Больши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метафизической аристократии, которая во все време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одняет сферу мистицизма, лелеют в себе плоды собстве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ражения или невероятные построения вышеупомянут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оведник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ьезно подумай обо всем этом и укрепись в решим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стоять естественным искушениям, которые возникают п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ытке энтузиазма и неконтролируемой работе вообра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го прогресса добиться нелегко, и поэтому его завое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защищать от пагубных воздействий, которые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иться, когда возникает убежденность в новых достижен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уховности следует относиться спокойно и без всяких амбиц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о недооценивать свои достижения, равно как и переоцени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. Ни один разумный ученик не желает отягощать свою карму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ить в заблуждение других. Мы несем ответственность за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ное, что навязали людям. Поэтому мы должны наставлять друг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в той мере, в которой сами убеждены, что говорим правд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настоящей книги -- дать возможность каждому, кто прояв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ую настойчивость, пробудить в себе способность постиг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внимательно ознакомился с ней, ты, должно быть, замет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ие между постижением как сокровенным осознани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евдо-постижением, которое представляет собой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ую иде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сделать эту необычайную подробность как можно более ясно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 взглянем на проблему с различным точек зрения. Возмож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убежден в том, что правильно понимаешь предмет, однако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 не потеряешь, если еще раз внимательно поразмыслишь о н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м самым еще раз удостоверишься, что в твое понимани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алась ошибка. Помни, что самая на первый взгля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начительная ошибка в начале развития, если ее не устранить,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е совершенствования перерастает в великое заблужд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уальное понимание всего этого, в сущности,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есным построением. Содержание любого утверждения впол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 объектом веры, может быть принято или отвергнуто человек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рассматриваться им как добродетель -- однако это ещ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. Различие в данном случае очень тонкое и его труд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ить в словах. Ни одно утверждение не имеет смысл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оно прямо и непосредственно не приводит к постижению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, мудрость заключается в том, чтобы вообщ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ть, а просто постиг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. Все просветленные люди разделяют мнение, что мир,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ы и вселенская жизнь, которая в нем проявляется, есть бла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ждения, базирующиеся на подобных представлениях,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ться весьма благоприятными для психики человека,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тому, кто из разделяет, чувство эмоциональной благода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все мыслительные построения остаются всего лишь идеями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 пор, пока они не пережиты. Между тем человек, который вери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мир благ, может причинить вред не только себе, н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у. Мнение о том, что жизнь по своей сути положительн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использовано для оправдания пассивной жизн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ции и развить у человека склонность не замечать существующ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ки. Оно может привести к тому, что человек не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вать необходимость дальнейшего совершенствования. Или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попытается продвинуться духовно с помощью одних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ловных утверждений. Он может верить, что делает успехи у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потому, что отстаивает положительные аспекты жизни та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они не очевидны. Каждое утверждение будет казаться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й победой, и недалекий человек, сам того не замечая,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измом введет себя в гипнотическое состояние. Формулиров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ут для него фактами, а желание утверждать -- заме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му просветлен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е постижение отличается не только в подходе, но 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е реагирования на великое разнообразие феномен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его мира. Постижение не подразумевает постоя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ышления о том, что мир благ. Лучше сказать, что по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убления постижения сознание открывает благость мир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тъемлемо присущее ему качество. Это переживание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ом созерцательной жизни; оно не приходит в жизнь извне.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ит из мира, становится очевидным и проявляется как не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ущее. Это нечто просвечивает для нас сквозь пеле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остей. Поэтому нашему разуму нет необходимости еще ра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ть, что мир благ, так же как у него нет необходим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раз говорить, что растение раст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-- это своеобразное видение, о котором можно сказа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 видение само по себе есть вера. Человек постиг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сть мира, и это переживание приводит к перестройк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й жизни. Постижение есть осознание того, что бла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ет в мире, и того, что мир пребывает в благе.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подразумевает желание служить благу, стремить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у и самому быть благом. Даже когда просто думаешь о благ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е неделимые высказывания пробуждают в созна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говение. Таким образом, мир известен как Бла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ы, которые его питают, известны как Красота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, которое его одухотворяет, известно как Единый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разимый, но постижимый; невообразимый, но открывающий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му пониманию Абсолю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не следует путать с эмоциональным вдохнов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людей видят в религиозном поиске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эмоциональных состояний, в которых чув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мевают рассудок. Утверждать благость может не только разум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могут утверждать и эмоции, подкрепляя впечатление приятн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флексами. Последние включают в себя сильное желание обла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им благом и такие характерные для набожных люд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ения, как комфорт, удовольствие, счастье, безопаснос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удовлетворительные переживания. Все эти психичес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номены имеют свое начало не в глубинах Я, 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хностной эмоциональной структуре. Они граничат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довольством и, если им потакать, приводят к развит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сивности. Они могут стать отдушиной в нелегкой борьбе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 и побегом от душевных конфликт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 учил, что иррациональность человека проявляется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онности впадать в крайности. Оставаясь непросветленны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одержим противоречиями, на которые его толк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ения поверхностной личности. Разум побуждает его брос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дной крайности к другой, и при этом каждая эмоция быстр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няется на свою противоположность. Обеспокоенный злом э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, разум не находит в себе опоры и склонен верить учения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щим, что мир есть благо. Эмоциональное же ест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чувствительное к хаосу повседневной жизни, быстр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язывается к убеждениям, которые обещают покой и гармон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жизнь человека становится чередованием надежд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надежности, оптимизма и пессимизма, привязанност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вязанности, добра и зл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 учил, что постижение не может быть найдено ни в одной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йностей человеческих убеждений, и что Реальность пребыва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ине. Истину следует искать в равновесии, а не в преоблада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-то одного. Поэтому у таких людей естественные порыв на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дит не к Истине, а к накоплению ошибок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 не стремится во что бы то ни стало убежать от з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риблизиться к добру. В созерцании он пробуждает в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, а затем в умеренной центральной зоне сознания б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ней суеты и ненужных задержек продолжает движение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. По мере того, как движение Реальности все боль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ся в нем, он сливается с ним подобно тому, как звуч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и сливается в его дыха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не должно ассоциироваться ни с одним види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ональным проявлением. Оно не должно сопровождаться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тазом, ни страданием. Скорее оно должно выражат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ублении спокойствия и появлении некоторой невидимой сил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не имеет ничего общего с напряжением, усилиями вол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гомонной деятельность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остижение достигнуто один раз, потерять его трудно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может попасть под власть рассудка и эмоций, если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несет в себе следы эгоизма. Один просвещенный брахма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 так мудро и благоразумно, что, как утверждает притча, пос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и был унесен прямо на небеса Индры. Здесь он нашел себ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и очень совершенных душ. Честь, которой он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мненно, удостоился за свои предыдущие заслуги, была велик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 окончательно вскружило голову несчастному брахману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кликнул в восторге, что счастлив оказаться среди избранны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настолько лучше обычных смертных. Стоило только э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 появиться у него в голове, как он почувствовал, что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стью молнии уносится с небес Индры в самые низшие сфе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илищ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как развивающееся растение может пострадать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днего заморозка, развивающееся постижение 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уществовать ни с одним ментальным и эмоциональным комплекс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воздействием ложного стимула незаметно для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уходит, и на его месте остаются обычные мн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и эмоции. Ученик, который обычно не осознает, как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, тем самым наносит ущерб своему развитию. Перв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ком, по которому он может определить, что его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ргается воздействию эгоизма, является усиление беспокой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он теряет покой, он теряет и пост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Постижение в дейст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того, как во внутреннем мире развивается постижение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ой жизни человека происходят определенные изменения. Э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следует внимательно изучать, потому что по ним мо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ить о достигнутом духовном прогрессе. Если же эти осязаем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последствия отсутствуют, тогда постижение ок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ным. Все причины производят соответствующие следств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развитие сознания входит в нормальное русло, мотивы лич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оказываются довольно умеренны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чении буддизма правильное действие является одной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ьми спиц колеса Закона. В соответствии с понима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стов, правильное действие есть действие, проистекающее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Закона. Если человек видит Закон, его правиль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проистекает не из внешних проявлений, а из внутренн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. Действиями управляет его внутреннее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углубляет мотивацию личных действий и делает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чувствительным. Просветленный индивид действует сто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, легко и просто, что его поведение явно контрастирует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ем менее развитых людей. Дело в том, что ни од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не обходит стороной повседневной деятельности.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светленного человека без постижения не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и наблюдения показывают, что самого по себе изу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х предметов недостаточно, чтобы в сколь угод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ой степени изменить стандарты личных действий. Ученик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отдали свои лучшие годы на изучение и исследование,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проявлять все признаки непонимания и невеж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е о том, что человек обладает духовной милостью, не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ю, если эта милость не проявлена на уров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ых рефлексов и эмоций. Претендовать на просветление 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же время злословить и проявлять нетерпимость -- озна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льно отрицать то, о чем человек голословно утвержда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ное совершенство здесь не требуется, однако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дить свои успехи в духовном развитии, след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емонстрировать убедительные свидетель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своего развития постижение порождает естествен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тельность, которая не может примириться с конфликт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и личности. Выражаясь словами Плотина, можно сказать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я внутри перерастает в гармонию вовне. Отсюда не следуе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стижение рождает какую-то особую чувствительнос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и проблем внешней жизни. Подлинный мистик не собир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ть мир, но стремится достичь гармонии внутри. Учени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авдывающий свою неспособность заниматься медитаци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лагоприятными внешними условиями, такими как необходим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ть семью и поддерживать отношения с друзьями, поступ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потому что не обладает постижением. Подлинное постижени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ет внешних изменений -- оно сводится к необходимости измен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способствует облагораживанию вкусов, склоняет разу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и к восприятию красоты и благородства, и в то же время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я этого стремления оно не требует обладания. Мистик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ой Индии, созерцая лотос, видит в нем символ мисти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хновения и поклоняется ему за его красоту, цвет, а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 и законы, которые он символизирует. Однако при этом у 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желания сорвать цветок лотоса или назвать его своим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стью удовлетворен тем, что остается на некотором расстоя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цветка и просто созерцает его тайн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м утонченности является глубокомысленность, котор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можем определить как спокойное и искреннее рассмотрение люб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умчивость подразумевает также некоторое предвид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мысленные действия совершаются с полным осозна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й необходимости, а не под давлением обстоятельст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мысленность украшает жизнь, она нечто прибавляет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, в результате чего возможности становятся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родными и впечатляющими. Речь идет не о том, что поступ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аются из чувства долга, а о том, что действия становя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ной привилеги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ие вдумчивости указывает на протяженность постижени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и объекта. В результате человек обретает еще од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 буддистского образа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из восьми этапов пути в Реальному определяется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ая глубокомысленность. Этот термин исполн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го достоинства и смысла, нежели термин правиль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шление. Помедитируй на этом различии, и ты осознаешь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е мышление может исключительно рациональным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ая глубокомысленность -- это глубинное понима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ное через мышл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ее в этой книге уже подчеркивалось мистическое восхищение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из величайших способностей души. Теперь установи связь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ением и правильным пониманием. В результате объедин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двух проявлений появляется правильное почит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относись к почитанию как к обычному принят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щенности некоторого объекта, личности или убежд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итанию -- это намного больше, чем это. Это благоговей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е ко всей жизни, постижение глубинного достоинства все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. Оно не толкает ученика на то, чтобы он падал на колен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пом поклонении. Скорее оно наполняет желанием любить, слу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щищать все живо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, что когда человеком движут такие силы и их про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ощущений, изменения во внешней жизни могут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ыми даже для неосведомленных. Поэтому мы говори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способствует тому, что мотивы всех действий становя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ренными и в некотором смысле видимыми благодаря изменения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но производит в наблюдаемых сферах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стоку выше всего ценятся проявления постижения в действ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 ценит активность только в том случае, когда она принос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тимые результаты, тогда как Восток ценит ее за качеств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западного мира считается активным, если он оживлен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о находится в движении. При это причина оживле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движения редко принимаются во внимание. В то же в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стоке в оживлению относятся с недоверием, а движение б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я считается заблуждением. Совершение ненужных действ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ет как признак неведения. Благодаря присущей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инной природе постижение не толкает человека на опрометчив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ки. Оно никогда не приводит к быстрой, хаотиче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. Оно не производит противоречий и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хновляет нетерпим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стимулирует наблюдения, которые можно назвать правиль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ом, еще одной из буддистских добродетелей. Наблю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понимание ценностей. В этом отношении человек Запада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 недостаточно. Его приучили преклоняться пере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м количеством и великим размахом. Размер, число и схож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много значат для него. Его внимание оказывается прикова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амому близкому. Он видит вначале то, что находится рядом, 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чает того, что обладает самым выдающимися качеств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остижения сознание начинает осознавать достои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 едва заметно для внешних органов чувств. Исти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ная в форме, проявляется лишь частично в зависимости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а формы. Наблюдение есть человеческая способность ви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, проявленное в очертаниях окружающего мир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из азиатских видов искусства обладает традицией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гащена столетиями наблюдений. Человек искусства полу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у в том, что его понимают люди, достигшие такой же, как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, или высшей ступени постижения. Знаток восточного искус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показал мне реликвию, которая у него хранится. Дел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каждый знаток искусства обладает какими-то шедевра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он никому не продает, но все же любит показывать тем, к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их оценить. К данном случае это была маленькая лакирова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атулка, тщательно завернутая в шелковую ткань, как приня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ить на Востоке подобные вещи. Он объяснил, что прошли годы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 пор, как последний раз открывал шкатулку. Когда он извлек 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ткани, оказалось, что это настоящий шедевр резьбы по дерев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открыл шкатулку. Внутри находился маленький поднос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йся в верхней части внутреннего простран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яв его в руки, он объясни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Нетрудно видеть, что внутри шкатулки нет выступов, на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ла бы висеть эта платформочка. Она так тщательно подогнана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сит на сжатом воздухе. Однако не нее можно класть доволь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желые предметы, от которых она, казалось бы, должна была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ститься. Она может парить в таком положении много л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умать только, эта шкатулка сделана из дерева и поэтому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льных условиях расширяется и сужается, подвержена влия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рости, однако платформочка не отошла от стенки даже на тысяч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ю дюйма! Эта шкатулка была сделана одним из выдающих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теров резьбы по дереву более сотни лет назад, однако за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время маленький поднос ни разу не застрял и не провалил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ь!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оместил платформочку обратно и попросил меня легонько наж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ее пальцем. Я так и сделал, но она не провалилась на дно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гнулась, как подушка, и вернулась в первоначальное полож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отпустил 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этому моменту энтузиазм знатока искусства достиг предела, вы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оторый ему не позволяли буддистские убеждения. Однако он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чь еще немного порассуждать о своей реликвии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Может показаться, что шкатулка с парящим в ней поднос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просто утонченное произведение искусст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это еще не все. Помимо всего прочего, она -- воплощ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еливости. Она свидетельствует о стремлении сознания дел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овершенно, вкладывать максимум стараний в каждое действ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дает понять, что человек искусства понимал достои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го действия. Она говорит нам, как он старался, и наск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ьным было его внутреннее желание довести до совершенст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свое действие. Когда что-либо совершается правильн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но, оно становится священнодействием. Мы славим Истин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я ее своими действиями. Мы утверждаем закон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к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того, люди, которые видят эту шкатулку, получ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риобщиться к постижению ее создателя. Она прекрас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х своих проявлениях и своим видом говорит нам о том, скол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 было понимание, которое ее создало. Она совершенна и 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понять, что техника ее исполнения соответствовала внутренн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ю мастера. Вот почему, друг мой, ее можно по пра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ть произведением искусства. Ведь искусство есть сочет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я творить совершенно и способности запечатлевать это ум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говейно и нежно, словно он заворачивает хрупкое жи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, этот человек снова завернул шкатулку в шелк и спрят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в тайнике. Со вздохом он вернулся в своим повседнев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м и тихо молвил: Сомневаюсь, что открою ее еще раз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чем проблема правильного наблюдения: не столько ви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сное, сколько чувствовать импульс, который его порождает;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ко изумляться искусности, сколько быть открытым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того, что необходимо для ее проявления. Таким образ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ение в совокупности с наблюдением выражается в почтени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присутствовало в словах и действиях смиренного знато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емного в этом мире людей, способных по достоинству оцен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ание лакированной шкатулки! Только сознание, в котор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лось созидательного понимание, может чувствовать мистическ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чу Истины, которая воплощена в простом совершенств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изысканного произведения искусства. Оно могло бы сказать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м Микеланджело, который знал, что есть совершенство, вед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 может только поним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тепени постижения, которой человек достиг в ходе изуч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цизма, отчасти можно судить по тому, как он отклик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ному и утонченному. Если он по-прежнему предпочит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ышенному достоинству пустой стены грубые поделки, которы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т себя непосвященные, очевидно, что его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лубок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и человека в картинную галерею и попроси его показать т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е искусства, которое нравится ему больше всего. Так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жешь получить представление о глубине его постижения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представление не о его осведомленности в искусстве, а о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ом отклике на увиденное. Изучай реакции людей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ий мир и, в частности, свои собственные реакции. Наблюд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, ты убедительно сможешь сказать, правда ли, что лелеимые т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ды на духовное совершенство являются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уальными представлен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как поведение есть свершение Истины. Постижение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е есть восприятие Истины. Постижение как восхищение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лаждение Истиной. Постижение как речь есть выражение Истин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как медитация есть созерцание Истины. Постижение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итание есть принятие Истины как духовной тайны. Практик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ие Истины есть следование Закону. Видение как Истина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ие Реальности в форме, цвете, очертаниях и сочетания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 нашем распоряжении имеется критерий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подлинности постижения. Если мы честны в отнош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, мы знаем, насколько далеко вперед мы ушли. Нам не нуж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другие говорили нам, в какой мере мы преодолели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ыльчивость и раздражительность. Мы сами знаем меру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ренности и степень своей целостности -- по крайней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зительно. Если после нескольких лет изучения метафизик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м характере не наметились существенные изменения, что-т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х занятиях обстоит не так, мы учимся неправильно, что бы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ли другие и какие бы великолепные впечатления мы порой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ли. Если наша жизнь существенно не улучшилась, у нас 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го понимания. На самом деле у нас очень плохая памя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ы не можем помнить законы жизни. Если память не дает н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ства, чтобы то, о чем мы помним, стало тем, что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аем, мы едва ли сможем чего-нибудь достич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Деся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текание понимания в истинное действие индивид достиг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постижения. Это следует понимать так, что пове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быть целостным. Практикуй упражнения, направленные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глубокое постижение Закона. Познай Закон в движении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ей. Чувствуй Закон в качестве и направлении своих эмоц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ай Закон в ритме и согласованности своих действ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занятий медитацией поначалу просто, а затем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х разнообразных средств старайся пережить Закон. Пом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собой на столе простой, но значимый объект -- желатель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это было нечто маленькое и изысканное; нечто любимо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имое тобой. В ходе своего постижения не умом, а сам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м, протяни в нему руку и возьми его. Наблюдай это прост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е. По мере углубления твоего постижения простое действ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ающееся с том, что ты берешь предмет, вместит в себе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ия, сделанные тобой в ходе духовного развития.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ишь, что движение руки, которое поначалу ассоциировало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лишь с мышечным напряжением, выполняется с вели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яществом и приобретает смысл и ритм, подразумевающие глубо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углубления твоего понимания движение, направленное на т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зять в руки предмет, будет становится все более медл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ех пор, пока, как дзэнский монах, ты не окажеш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и выполнять его одним только постижением, безо вся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й. С философский точки зрения, это будет неподвижное дв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будет поднят самим только постижением. Это не значи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бъект повиснет в воздухе, как при левитации, подлетит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по воле его воображения или даст повод говорить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-то другом чуде. Это означает, что реальность объекта,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мость и цель, являющиеся его подлинным Я, буд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нтанно охвачены сознанием медитирующего индивида без волев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того как постижение распространяется на различные аспе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, одно простое действие, заключающееся в том, что ты что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шь в руки, становится символом всех других действий. Преж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оно будет прекрасным. Оно будет воплощать в себе граци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ю. Постепенно все грубые действия уйдут из твоей жизни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каждый поступок будет совершаться с постиж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Глава X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Просвет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стика слово просветление означает открытие источн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света. Подобно тому, как солнце освещает физическ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и все в нем живущее и дарует ему свою энергию, наше сокровен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солнце души, озаряет внутренний мир и питает наше вдохновен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идеал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ловом просветление связаны многие распространен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луждения. Просветление не следует понимать как внешн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е. Оно представляет собой естественное следствие духов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Просветление не подразумевает совершенства, равно как 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т неожиданного прироста духовных способностей. Пожалу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можно назвать восходом внутреннего солнца, открыт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го света, Авророй Якоба Бём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не следует понимать как причастность к элит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 адептов или как право доступа к сокровищнице тай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й. Оно не имеет ничего общего с фантастическими празднества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ченными в экзотические одеяния людьми, жрецами и алтаря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том души и прочими абсурдами, до которых могут додум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свещенные люди. Просветление -- это просто процес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уждения... открытие глаз, поднятие завесы, распахив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ри... видение лика Истины. Это сознание, которое проникл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у существования несколько глубж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не дает повода для гордости -- если оно как-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еняет характер ученика, то лишь делает человека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ягким и смиренным. Однако это не самоуничижительное смир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устремляется к Истине, потому что право на обладание е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ит ему от рождения. Он не требует и не просит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Закону и открывается для того, чтобы воспринять свет, --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свет приходит в нем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-- это не одно переживание, отмеченное внезап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ом от состояния неведения к состоянию мудрости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связанных переживаний, ряд духовных открыт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у тебя будут мгновения, которые покажутся более ярким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остальные, однако полное просветление возможно тольк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чение многих жизней. Рост является следствием раскрытия;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ый процесс, для которого характерно усиление внутрен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коле ребенок героически борется с загадками таблицы умно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его она воплощает тайну, и его разум стремится объять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ить идеи, лежащие в основе умножения. Прежде чем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ладеет ими, проходят недели, но в один прекрасный день ребен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вает для себя принципы, на которых основывается теор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ножения. Теперь это больше не тайна; требуемая разгад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ена. Следует внутренний прилив свободы и чувство, что в тво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и теперь целый мир. Так появляется ощущение нов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ей, желание встречать проблемы и решать 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ск понимания, который посетил разум ученика, проникшег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у таблицы умножения, в чем-то напоминает просветление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уждение в осознания, вспышка света, который озарил тай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глазами ослепленного разум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блеске понимания, который случился к школьника, тоже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-то загадочное и мистическое. Если источник внутреннего све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крылся в нем, можно сказать, что он обучался напрасно, вед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понимания учение бессмысленно. Однако никогда, даже в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тазиях, ребенок не чувствует, что принадлежит в тайному орден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хчувственных существ только потому, что овладел правил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ножения, равно как и не ожидает он, что его новое по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ет универсальной панацеей от неведения. Очень скоро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ается, что вслед за умножением он должен овладеть делен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он сталкивается с новыми принципами и новыми возможност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ва он будет искать законы и снова найдет их в себе сам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е проблески просветления не гарантируют, что в будущ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 не нужно будет прилагать усилия, равно как и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руют спокойствия и безопасности в каком-то земном раю.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цизме нет ничего непрактичного. Трудность в том, что мног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ктичные люди ищут в мистицизме убежище от своих пробл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о того, чтобы решать и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Постижение и просвет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имели возможность убедиться в том, что постижение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е проникновение вселенской энергии в разные аспек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 человека. Мы также узнали, что для д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я, мы должны отождествить личностное сознание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ой энергией. Тогда мы сможем сознательно приобщиться к н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вигаться в нем так, как оно движется в нас. Всегда, когда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а соприкосновения между личностным и вселенским сознани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ется расширение личностного сознания. Это расширен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ется просветлением. Подобно тому, как два электричес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а при замыкании производят в месте соприкосновения искр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ча большего и меньшего Я сопровождается расшир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его. Этот всплеск энергии интерпретируется индивидом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запное углубление восприятия. То, что давно искали, внезап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ется найденным. То, к чему человек так долго стремил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руг становится осязаем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всегда является своеобразным решением проблем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предстала перед Я. Композитор со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конченной симфонией, художник со своим недорисова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тном, поэт с недописанным стихотворением и ученый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конченным экспериментом -- все они сталкиваются каждый 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проблемой; каждый продвинулся без посторонней помощ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, насколько мог. Истощив личный источник сведен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из них ищет решения своей проблемы. Для заверш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ого им могут понадобиться дни, месяцы и даже годы. Сам т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нимая, каждый из этих людей ждет чуда. Только откров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какое-то мистическое расширение сознания может указать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 из тупик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ут проливается свет. Почему это происходит, никто не знает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это случается, никто не знает; как это возможно, никт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ет. Мы знаем лишь, что усилия оказывается вознагражденны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, что мы больше всего желаем и к чему искренне стремим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т к нам. Мы можем увидеть ответ во сне; он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елькнуть у нас в воображении днем; он может прийти к на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ы смотрим на вращающееся колесо, рябь на поверхности во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олет птицы. Ключом в разгадке могут послужить слов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аянно брошенные другом или совсем чужим человеком. Между т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ы слышим эти слова, в нашем внутреннем мире внезап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тся всплеск осознания. Тело и разум оказываются потрясе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ым видением правильного ответа -- решение найдено.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иальных людей убедительно свидетельствуют о том, что бе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рженности и самоотдачи не может быть просветления.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награду за приложенные усилия, а не замену 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ая жизнь сама по себе есть благороднейшее из искусст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правильно жить есть высшей тест мудрости. Без просвет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 привнести совершенство в жизнь человека. Тольк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гновения ясного видения подлинного Я смысл жизни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постигнут наиболее полно. Без постижения смысла жиз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а деятельность просветленного человека. Этот смысл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понят интеллектом или воспринят органами чувст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ая причина нашего существования может открыться нам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постижения подлинного Я. Только Я зн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 предназначение. Как личностные существа мы представля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лишь тени, отбрасываемые подлинным Я. Как смерт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я мы служим ему для достижения его целей. Просветл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ает тогда, когда инструмент постигает причину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временной психологии для обозначения тайны просвет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о понятие мистический опыт. Подводя итог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я, которое оказал на его жизнь мистический опыт, Хэвл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лис выразился приблизительно так: После этого пережи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то, кажется, не имеет прежнего смысла. Все представляет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ей степени правильным и таким, каким оно должно быть, по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нас не остается больше места для сомнений, забо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овлетворен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эвлок Эллис бросил лишь беглый взгляд на Закон. На один коротк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г он выглянул в окно своей личности в великий мир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ит за ее пределами. Изнутри его озарил свет, однако удерж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он был не в силах. Через какую-то долю секунды св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еялся, однако это мимолетное переживание оказало замет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на его жизнь. Что бы он ни говорил до этого, что 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ни говорили о нем, к каким бы заключениям ни приход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десят враждующих сект, Хэвлок Эллис тепер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агал личным опытом. Тогда как другие спорили, он зна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догадывались, надеялись и опасались, однако он пережил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. Он не мог передать свою убежденность ни одному друг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. Когда другие насмехались и сомневались, он не мо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ить с ними свое понимание или доказать им истин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го видения. Он мог рассказать о нем, но не мо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емонстрировать его убедитель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астойчивого ученика желание достичь просветления может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ьезным препятствием. Если ты слишком много думаешь о конц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поисков, ты можешь не обратить внимания на средства,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которых ты их будешь достигать. Жить, постоянно мечт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светлении, практически наверняка означает угодить в ловушк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х мыслей о желаемом. Если это стремление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овать на воображение, вскоре последуют псевдо-духов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я, которые для надеющейся и мечтательной души стан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ением космического просвет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никогда не наступит, если его причины не были яв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лежены. Оно представляет собой венец всех усилий. Не жди 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ейся на него. Не мечтай о нем. Не бойся, что он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ит. Углубляй свой постижение, делай жизнь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тельной и прекрасной. Тогда просветление придет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е и закономерное следствие -- не как один случай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изод, не как одно величественное озарение, а как постеп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лубляющийся, освобождающийся и распространяющийся и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шие уровни разума поток поним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говорят, что напряжение и усилия оказывают на духов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есс пагубное воздействие. Особенно это верно в отнош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го высокого и утонченного предмета как просветл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история о дзэнском монахе, который в течение двадца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 занимался в Камакуре духовными упражнениями с единств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брести просветление. По истечении этого времени пла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го Я так и не коснулось его. Пол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чаровавшись, он поднялся на крышу пагоды, исполненн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мости бросится вниз и тем самым покончить с собой. Он боль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еялся ни на что. Он так глубоко отчаялся, что жизнь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потеряла всякий смысл. Он бросился с крыши. Но пока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дал, постижение посетило его -- причем он пережил такое вели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, что приземлился у подножия здания невредимым. Пос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он сразу же побежал к наставнику, чтобы тот объяснил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шедше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ик с пониманием выслушал его, затем одобрительно кивнул и молвил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Сын мой, в течение двадцати лет ты силой пытался приблизи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альности. Ты хотел получить то, что не подчиняется контрол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одного живого существа. Ты отчаянно стремился открыть то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жет открыть в себе силой ни один человек. Истина долж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иться сама. В конце концов, потерпев неудачу по всех сво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ытках обрести несотворенный свет, ты полностью разочаровал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дался и расслабился. Больше пытаться было нечего. В отчая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я охватил полный покой. Жизнь без Реальности для тебя ста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мысленной. Жить тебе больше не хотелось. На мгновение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 психическое естество стало спокойным. И тут двадцать л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й дали о себе знать. Вспыхнул свет. Ты больше не отталкив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и желаниями то, что могло прийти только при услов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я жела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вязанность является воистину частью мистических упражн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многие начинающие метафизики стремятся к освобождению,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 кто из них систематически занимается упражнениями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ают обрести свободу. Освобождение дается только посредств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и просветления. Только через них можно выйти из сфе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я колеса Закона. Однако в действительности эт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о побега. Выражаясь более точно, можно сказать, что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ление ограничений, которым подвержены большинство смертны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е -- единственная возможность обрести физическую жизнь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 так же просветление -- единственная возможность войт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духа. Однако мы не должны слишком сильно стремитьс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му освобождению, потому что таким образом в какой-то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имся физических пережива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должно прийти, приходит к философу, когда пробьё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час. Без неоправданной суеты и задержек разу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вшийся в мудрости, плывет навстречу Реальности. При та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х просветление столь же естественно, как и сама жизнь.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когда оно полностью естественно, оно реально. Как бы 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шло в нам так называемое просветление, если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воевременно, оно является иллюзи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олько один способ избежать заблуждения. Ученик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о спрашивать себя, совместима ли духовность, в которую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ит, со всем, что он знает в отношении своей собств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й целостности. Если ему кажется, что он знает больше, 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есть, что развитие его разума опережает приобретенные 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и, и что условия жизни не дают сполна проявиться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му дарованию, можно не сомневаться -- он обманывает себ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рогресс не реален, а иллюзорен, и поэтому он должен тепер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тить все свои усилия исправлению этого положения. Ведь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ном случае заблуждения одержат окончательную победу. Са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 стремлением к просветлению мы свидетельствуем, чт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живаем его. Мы должны завоевать его. Между тем лишь оч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ногие готовы пойти на это. Основная масса склонна верить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а пожалует им то, что они не заслужи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ждения между интеллектуальной и мистической точками зр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ллюстрировано на примере Конфуция и Лао-цзы. Конфуций --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, наделенный выдающимися умственными способностями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дает не только развитым интеллектом, но и чувством юмор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знательностью, которые всегда свидетельствуют о незауряд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их качествах. Его мышление глобально, легк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родно. Он всячески стремился образовать народ и возроди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китайцев культурные традиции древ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Конфуций не был мистиком. Его духовная природа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ила за пределы условностей рационального мышления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высказывался против мистицизма, но всегда прост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но говорил, что не желает иметь дела с вопросами, которые 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дальше слов не идут. Он чтил мистиков, изучал их творени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писал комментарии к некоторым из этих книг. Он облада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циклопедическими знаниями, однако сомнительно, чтобы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тельно пережил причастность к бесконечному, которую мисти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 просветлением. Это не значит, что Конфуций бы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свещенным -- и здесь мы сталкиваемся с тонким различ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с хорошим образованием может прийти к тому же выводу,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му путем постижения приходит мистик. Разница между н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ит в глубине осознания. Интеллектуал подходит к Истине как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у-то наделенному формой и находящемуся за пределами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й природы. Между тем подход к Истине мисти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умевает его сознательное пребывание в бесформенно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пространственной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Картинка, стр. 194.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Каменный барельеф времен династии Хан с изображением встреч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я и Лао-цзы. Это изысканное древнее изображение на кам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ывает нам двух бессмертных из провинции Цзин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ениваются ритуальными приветствиями у входа в библиотеку Чжо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ественное исполнение, хотя и может быть названо примитивны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не менее типично для периода расцвета древнего китай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а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о-цзы же в своей жизни и учении всецело был мистиком.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л в мире, не задеваемый превратностями жизни. Все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он носил в себе. Он был причастен к литературе и искусст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го времени, но не подвергался влиянию интеллектуальных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ых веяний. Он жил в мире, но был не от мира се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я вдали от него, на заоблачных вершинах сво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. Он был немногим старше Конфуция годами, но нам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ше его в плане духовного вид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ица в мистическом возрасте между этими двумя людьми был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ко обыграна на старом китайском полотне, которое н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о-цзы и младенец Конфуций. Великий даосский свят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дит в тени исполинской скалы, из которой растет одино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ореженная бурями сосна. Лао-цзы представлен на картине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ика, закутанного в грубую мантию и любовно глядящего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ладенца, который лежит у него на руках. Взгляд малень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я полон настойчивости, искренности и доверия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енны выражению лиц смышленых ребятишек. Идея всей карти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ма благородна и важна. Символическим языком она говорит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постижение является колыбелью интеллектуаль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радиционной встрече Конфуция и Лао-цзы на ступенях библиоте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жоу существует много преданий. Одно из них глас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й сравнил духовное свершение Лао-цзы с полетом в н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го дракона, который так стремительно пронесся сред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ков, что внес хаос во внутренний мир обычных смертных. Драк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ся вверх через все состояния бытия, а затем погрузил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глубь вплоть до самых оснований материи. Это всесильный ду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витает, где ему заблагорассудится, не ведая ника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альных препятствий. Конфуций может только восхищаться эт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ым духом, но он не в силах переживать на собственном опыт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 возвышенные состояния созн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аоса дракон является символом просветления. Он дает разу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шебную власть над Реальностью. Это единственное существо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китайской мифологии, которое полностью самодостаточн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часно пребывает в гармонии с Дао. Дракон -- это Простран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ознание. Он обретается в Абсолюте и движется в нем по сво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мотрению, наслаждаясь великой свободой в бесконечных сфера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. Пространство, или Дао, вечно движется, повинуя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у. Внутри него находятся все формы, очертания и дв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тайна прекрасно выражается с помощью рисунка, на котор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о вечное преображение как море потоков и энерги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своими завихрениями и структурами течения напомина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е космические процессы. Здесь живет непревзойденны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вторимый дракон, выражающий своим видом бесконечную смел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и приобщающий к мистическому океану вселенского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о-цзы в один миг постиг своим духовным видение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й не обладает даром мистического восприятия. Эти достой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и встретились, обменялись формальными приветствиями, некотор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обеседовали и расстались. Лао-цзы вернулся в серые чертог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библиотеки, тогда как Конфуций пошел в далекую рощу, г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л занятия со своими ученика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ания не донесли до нас ни одного мнения, которое Лао-цз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казал после встречи с самым известным ученым своего време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Конфуций описал ученикам свои впечатления от встреч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о-цзы. Он был глубоко тронут разговором с ним и обратил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ины своего внутреннего мира в поисках мистических способност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был достаточно велик, чтобы осознать величие Лао-цзы, однако у н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ыло того постижения, которое могло бы дать ему возможность в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у с посвященным в мистические тайны на равны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риводит нас к рассмотрению двух важных аспектов даос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я о просветлении. Первый из них -- смелость, второй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сть. Смелость понимается как целеустремлен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дает возможность сознанию приблизится к Реальности. Зд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ником может быть только постижение. Одного жел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щиться к Истине недостаточно. Нужно закалить свое жел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мостью и целеустремленностью. Истина не только принос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е, но и порождает в душе великое чув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и. То, что было постигнуто,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кословным законом жизни. От внутренней реальности ото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. Стоит человеку познать, и он чувствует необходим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ить свое познание -- в противном случае оно будет мучить ег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пособность мыслить, действовать и жить в соответствии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нутым или применение каких-либо санкций к низшему естеств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подчинить его постижению порождают в жизни велик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нутое должно быть проявлено в жизни -- это аксиома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олжны помнить, что у обычного человека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но, а это значит, что интервалы расширения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межаются периодами потакания человеческим слабостям.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ший совершенства мистик, который посвятил много жизн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ю мистического сознания, может пребывать в состоя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 непрерывно. Редкие проблески великолепия, о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сы говорят, что это дракон моргает глазом, ставя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перед проблемами, для решения которых требуется больш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л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человек должен быть смелым, чтобы отойти от ошибо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аемых другими люди, и посвятить всю свою жизнь постиж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, которая не может быть понята их близкими и друзь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м, у него должна быть смелость, чтобы мужественно встрет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бежные неудачи. Для того, чтобы принимать удары судьбы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я из себя, человек должен обладать достаточно глубоки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ым постижением. При этом не должно быть ника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ничижения, отчаяния и сомнений. Постижение должно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основательным, чтобы сознание могло пребывать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сти в любых условиях, даже когда успехи и неудач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дуются в жизни ученика. Некоторые считают, что иногда ну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ять спокойствие для того, чтобы покритиковать себя, однако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авильно. Подобно тому, как не должно быть никаких духов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биций, не должно быть и духовных угрызений сове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 Реальности должен стать непрерывным, ненасильствен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ом. Все живые существа во временем обретут пост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то не может поторопить Закон. У него свои темпы.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ничего нельзя задержать в большей мере, нежели 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ует несовершенство, присущее смертным существ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принцип даосского учения о просветлении подчерки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сть. Это учение самопорождается, самоподдерживаетс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ет в себе, развивается в соответствии со своей собствен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ой и не имеет другого убежища, кроме Пространства. Эт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нацелен на преодоление человеческого стремления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мости. Даже религия неявно стремится сделать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словленным. Человек всегда ищет опору вне себя, однако вско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опора становится для него обуз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из тех, кто изучает мистицизм, ищут безопасное место, ку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было бы спрятаться к трудную минуту. Подоб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амостоятельность несовместима с учением о постиже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-дракон может найти себе пристанище только в самой веч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ное сознание полностью самодостаточно и не подверже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ю одиночест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того, как просветление углубляется, возрастает жел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ить его; однако этому желанию сопутствует осознание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ить переживание Реальности невозможно.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внутреннее переживание, которое приход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к тем, кто завоевал его своими собственными усили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ельзя передать другому. Более того, стремление доне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до других, менее развитых людей, как правил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ется неадекват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о-цзы провел свою жизнь в древних библиотеках. Подоб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идению, он расхаживал по их коридорам в окружении мыс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людей, но всегда оставался независимым от влияния эт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ей. Так же поступает и мистик, который своим физичес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м причастен к материальному миру, однако в сво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й жизни преодолевает одиночество и обретает свобод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некоторые могут по достоинству оценить его достижени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никто не понимает его до конца. Иисус был одинок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оведовал в Гефсиманском саду. Его ученики не мог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аваться бдению вместе с Ним. Их постижение не мог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тись вместе с Ним в присутствие Отц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приносит с собой достаточность, однако пока учени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 и без амбиций не дорастет до нее, он не ста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достаточным, а будет совершать ошибки, ища себе опору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е. На ранних стадиях его постижение не будет нас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ым, чтобы он мог избежать конфликта между личностны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личностными сторонами его жизни. Он должен осознать и постич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ие между свободой и одиночеством. Одинокий человек обла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ой свободой, которую, однако, он не в состоянии оцени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ый же человек находит в своей свободе одиночеств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осить которое порой бывает нелегко. Если подобный конфлик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ет, разрешить его помогает постиж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остижение развито глубоко, пространство и время боль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 не значат. Наши отношения в значительной мере основаны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 и времени. Когда постижение поглощает их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 одиночества и удаленности также уходят. Конфуций сказал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е Лао-цзы: Постижение движется вперед и назад, вверх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з, внутрь и наружу. Поэтому одиночество может возникну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в критический момент приспособления личностного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 вселенскому. Вселенское сознание не может быть одиноки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оно является частью всего. Речь идет о причастности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, которая полностью исключает возможность изоляции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чь такого постижения нелегк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стоянно подчеркиваю необходимость постепенног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развития постижения, потому что в противном случа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человека могут возникнуть серьезные проблемы. Если развит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полностью правильным, преображение сознания будет нас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ым и закономерным, что все переходные процессы пройд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 незаметно. Сознание будет расширяться, тогда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ные качества будут увядать, что повлечет за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е уменьшение стресса и напряжения. Если же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-либо причине человек вынужден прилагать усилия, пот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 нарушается ментальными и эмоциональными комплексами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такие проблемы, как одиночество, неизбежно дадут о себ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это случится, ты должен замедлить свое продвижение вперед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браться с ошибками, которые ты допустил благодаря сво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тузиазму и духовным амбициям. Не занимайся расширением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-либо одном направлении до тех пор, пока твоего постиж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ет достаточно, чтобы обеспечить постоянство и нормаль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й жизни. Не исправлять подобным образом свои ошибки означ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лекать на себя ничтожество и постоянные неудачи. Одиночест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толкнуть тебя на нежелательные привязанности или показать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 духовной добродетелью. В последнем случае ты можешь ст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шельником, затворником или фанатиком, который вери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чарование необходимо для развития. Подобные заблуж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ют сознание менее приспособленным к нормальному постижени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о приводит к психологическому засто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ышесказанное наводит на мысль о том, насколько чут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быть отношение ко всему, что касается духовного рост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ы понимаем, что большинство последователей мистициз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сознают необходимости подобной коррекции поведения, нетруд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, почему большинство из них оказываются непрактичным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ерпимыми. Это не ошибка самого мистицизма, а неспособно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а относится к изучаемому предмету с надлежащей прилеж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смотрительностью. Каждый должен своим пониманием защитить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го, что критически настроенные люди правильно назва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енным мистицизм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есчастью, мир склонен рассматривать в качестве добродете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ы характера, которые нельзя причислить к самым достой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усский святой может сидеть на гвоздях. При этом в глазах наро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риобретает авторитет, потому что может по имя веры вынос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страдания. Мы должны уважать искренность 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ерений, однако не можем похвалить его за глубин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. То же самое верно в отношении христианских святых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лидеров. Тот, кто укорачивает свою жизнь и навлек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бя ненужные страдания, демонстрирует свое религиоз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вение, однако такие устремления не могут считаться типичными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льного духовного развития. Намерения человека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правильными, однако ему явно недостает понимания, что так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е духовное развит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ам мистицизма намного лучше соответствует представление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и как о росте, как о прекрасном, спонтанном и счастлив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тии, которое напоминает распускание цветка. Духов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меет очень мало общего с жестокостью, котор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ергает свое тело беспощадный деспот. Поэтому не позволя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принятым стандартам духовности обманывать тебя. Не пытай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жать жизням других, даже если эти люди пользуются высо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путацией и являют собой идеал святости. Стремись к постижению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ассоциируется с красотой, нежностью, спокойствие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инством. Духовный прогресс не может быть достигнут слеп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ой в догму, жестокостью или грубым подавлением естествен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л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Одиннадца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остижение будет для тебя созерцанием тайны просвет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обуй внутренне ощутить легкое пробуждение. Проснись на за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глядя на восходящее солнце, медитируй на пробуждении мир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и, как тьма уступает место свету, который постеп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вается по поверхности земли. Наблюдай за тем, как этот св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вается в жизнь всех спящих чудес природы. Затем смотри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 восходит и своими лучами простирается до глубин созн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ых существ, пока каждое из них не проснется и не вступи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день своей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ни конфликтов, ни борьбы. Мир наполнен светом, и свет эт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принят -- принят так же естественно, как пробужд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жизни тот, кто засыпал и просыпался много раз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-- это восход солнца души. Свет духа пробуждае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 все бесчисленные аспекты постижения. Империя усил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ыпается, и жизнь устремляется дальше в поиске поко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Глава XII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ыход на пределы объективного разум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как буддистские упражнения приводят к нирване,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ружению во вселенское Я, а философия йоги учит единен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вселенскими началами посредством самадхи, даосское у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я имеет свой целью слияние сознания с Дао, первоисто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очки зрения китайцев существует два аспекта, или состояния, Да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относительный и абсолютный. Каждое живое существо на кажд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е своей эволюции в той или иной мере связано с тайной Да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связь является относительной согласованностью; это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ие единения Дао. В противовес этому, постоянным теч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а согласованности является полное слияние с Дао.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ущее свидетельствует о росте. Любой рост является проявле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кольку абсолютное Дао неопределимо, оно не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нуто интеллектом. Его нельзя окинуть умом. Оно может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о только иносказательно как конечная цель, но оно 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точно определено. Дао есть. Этот факт является высш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ю, которую может очертить разум. То, что Да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, может быть пережито только в хо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и мистических упражнений, направленных на постижени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идая Китай верхом на буйволе, Лао-цзы на короткое в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овился у стража северных ворот Великой Стены. Именно в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он написал свое единственное литературное произве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-де-дзин. Этот короткий трактат содержит только пя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яч иероглифов, но он служит основой для всей даос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и. Он представляет собой попытку изложит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ом языке все, что известно человеческому разуму о тай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. Передав это писание стражу северных ворот, Лао-цзы направил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веданные районы пустыни Гоби, и после этого его больше не виде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оставил после себя таинственный символ Дао как Закон, Пу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и Цель -- как одну всеобъемлющую идею о искател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омом, о цели и средствах ее достижения. Мы живем в Дао;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ем Дао; мы пытаемся понять Дао; и в конце всех исканий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имся Да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, что такие возвышенные мистические рассуждения не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поняты разумом, который привык созерцать формаль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язаемые предметы. У нас недостает способности виде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трактное. Ведь для того, чтобы понять, мы должны описать фор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змер. Формализовать или ограничить Дао с философской точк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 невозможно. Поэтому оно остается как таинствен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гущающиеся облака, как силы и принципы постигнутые и в то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непостигнутые. Его близость, с философской точки зр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необходимостью, однако по своей природу о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знаваем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удда, и Сократ отказывались определять Абсолютное Быт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из них приводил одну и ту же причину. Во-первых,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. Во-вторых, даже если бы это было возможно, подоб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было бы бесполезно для эволюции человече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. Разум, имеющий дело с абстракциями, которые недоступ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ниманию, неизбежно совершит ошибку. Он обязательно облеч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ь в свои ограничения и исказит ее смысл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ством. После этого разум будет поклоняться эт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люзиям и совершать дальнейшие ошибки. То, что интеллект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онять, он понимает неправильно. Религиозные заблужд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т особенно плачевные, даже трагические, последствия.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жут воздействие на все проявления жизни, нанесут удар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и и помешают естественному росту на различных уровн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((Рисунок стр. 206)))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Китайская гравюра, на которой изображена нирвана Будды. Зд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а представлена как универсализация принципа постижени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ю бесконечной последовательности фигурок Будды, сидящего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ке лотоса. Очевидно, что изобразить освобождение невозмож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гравюра представляет собой попытку художника запечатлеть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ние тайны мироздания. ]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стремление среднего ученика вообразить себе абсолют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 не может быть названо мудрым. Его поиск Дао долже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нчаться серией личных открытий. Постижение всех аспектов Да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низойти на него. Оно должно прийти как великолепн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е раскрытия личности и пробуждения безличност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. У нас не должно быть никаких предвзятых мнений по пово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 лежит за ее пределами. У нас должна быть пол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сть и смиренное желание увидеть Истину таковой, какова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, а затем наслаждаться первозданным облаком вещей. Да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сформулировано в виде богословской догмы. Ему нельз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. Его нельзя познать. Упражнения по медитации и постижен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являются формулировками Дао per se; скорее они могут выступ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ли приглашения к даосской жизни. Их предназначение в то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остепенно подводить к Реальности, однако из не след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ть как определения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ьше ты познакомился с попыткой объяснения тай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ого существа и принципа отделения духа индивида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более грубых составляющих, чтобы этот дух стать восьм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ом. Трансцендентное существо является мостом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ыми и субъективными составляющими человека. По э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у могут проходить утонченные аспекты человека, однако он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выдержать грубых составляющих его лич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рдской мифологии трансцендентное существо изображается в ви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фростского радужного моста, который соединяет обитель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дгард и обитель героев Асгард. Но этому мосту расхажи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лазый Один. Нередко его сопровождают другие мирские бог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ини -- все, кроме Тора Громовержца. Тор наделен та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инским телом и может идти такой тяжелой поступью, что п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шагами мост трясется и угрожает разрушить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прекрасная аллегория является историей о различии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ю и ее началами. Победитель гигантов Тор, который оруд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желым молотом, -- это аллегория человеческого разум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ого интеллекта. Разум человека подчинил себе мир люд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его не пускают на бифростский мост. Разум анализируе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икует и разделяет. Он постоянно зависим от мне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й. Сама его природа разрушает утонченную тка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вдохновения. Способности души на начальных стади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развития слишком неустойчивы, чтобы выдержать ве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ой критики и интеллектуального анализа. Та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е классики утверждают, что разум является убийц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. Подобно разъяренному Минотавру, который бродит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ским лабиринтам, интеллект скитается по миру. Он исследуе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щет, утверждает и отрицает, строит и разрушает, побеждае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ит поражения, живет и умирает в соответствии с присущими е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ми. Везде, где есть разум, есть разделение. Везде, где ес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ение, интеллект может созерцать и принимать его. По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ствует интеллект, царит хаос; однако, когда власть н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ом получает подлинное Я, воцаряется порядок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, равновесие и целеустремленнос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из разума проистекает наше мнение о смерти -- а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и с писаниями, смерть является последним велик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гом человека. Смерть есть вера в ограничение; представление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и, основанное на психических переживаниях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ют ощущение вечности в жизни. Хотя все личности приходят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дят, рождаются и умирают, подлинное Я неуничтожим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Реальностью и временем нет конфликта. Конфликт всегда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м сознании. Реальность вневременна. В нашей душе н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стояния добра и зла. Идея о зле -- это всего ли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зорукое представление нашего разума. Добро вечно. В подлин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т конфликта между неведением и мудростью. Неведение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еще одно представление нашего разума. Мудрость веч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ть, что разум сам порождает сомнения, стремится отрицать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ходящие ценности и является источником неверия, а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ь с помощью постижения, что слабость относится не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му Я, а к разуму, означается выйти победителем из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чайшего жизненного сражения. Армагеддон -- это война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ями, которые порождены нашими мысл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имся еще раз к нордским мифам. В последний великий д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тердаммерун, когда наступают сумерки богов, героические душ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ятся к битве против сил тьмы. Что это за силы? Это полчищ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ей, душ мертвых, привидений в тумане, ужасных призрак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инувших пещеры Хела, подземных чудовищ, обманщик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жесвидетелей и лжепророков, сонмы причудливых образов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прийти в голову только глупц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шабаш низших проявлений разума, который заполонил мир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жеучениями и ограничил ими человека; разума, который наводн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 привидениями, а землю тенями; разума, который изобре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асных призраков и начал преклоняться перед произведения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собственных страхов. Борьба между подлинным Я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шим естеством человека, между постижением и мышлением -- в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яя великая война. Каждый должен пройти через эту битву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собственной природе. Однако прежде чем человек сможет д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й своему низшему естеству, он должен одержать победу над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ям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необычная война, самая необычная из всех. Дело в том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должен воевать ненасильственно. Ведь, если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ставляет неведению волевые усилия, постижение увядает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оказывается бессильным. Его победа должна заключать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м факте знания, которое рассеивает все привидения на сво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и. Между светом и тьмой не бывает продолжительной борьб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вет приходит, тьма отступает. Человек побеж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ством своего света. Его победа представляет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сильственное постижение Истины. Его врагу некуда отступ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и и призраки не имеют другой силы, кроме той, которая дарова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одним из многочисленных аспектов неведения. Когда невед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ает, враг оказывается беспомощным, но призраки при этом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щаются в свои логова и могилы. Они исчезают навсегда,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яется знающ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должен понять это, не совершив при этом еще больш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шибки. Постижение нереальности сферы мирской жизни не дол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ить его в заблуждение и толкать на отрицание всего и вс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 не могут быть уничтожены отрицанием их существования и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ом их принять. Ни у одного человека не хватает силы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лости отказаться от мыслей. Вот почему многие реформато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пят неудачу. Они стремятся противопоставить одним мысля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. Они пытаются заметить интеллектуальных хаос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нченными мысленными построениями, однако разум мира сего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этих построений, а победить разум можно одним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м. В присутствии постижения разум мира сего оказыва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омощ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, именно поэтому мир преследует мечтателей, мистиков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идцев, мудрецов и святых. Он знает, что они обладают больш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ой, нежели та, которая доступна здравомыслящему мирск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. Интеллект, как мифологический Герод, защищается тем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жирает лучшие способности души. Философия величайше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ого религиозного деятеля Махатмы Ганди, учение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тивлении злу насилием сосредоточена вокруг од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альной истины: силы души неизбежно одерживают верх на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ами пло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того, постижение должно направлять наши действия. Разу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свои функции и цели. Его невозможно не принимать в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 или отрицать, но в то же время его нельзя унять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овению волшебной палочки. Мысли имеют свое место в Вели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ысле. Речь идет о постижении, которое расставит все на с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. Непрактичный мистик, привязанный только в одному аспект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, склонен к абсолютизму; он не принимает во в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 и его проявления. Это заблуждение может быть преодоле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после многих лет ошибочных усилий. Мы не имеем прав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ь ни один аспект жизни. Хотя этот аспект и представля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 иллюзию, мы должны понять его до конц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й пример помогает прояснить эту трудную и деликатн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у: в мире людей процветает тирания. Деспоты заставляю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й трепетать. Продажные политики наживаются на несчасть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государств. Фанатичные диктаторы ведут на смерть цел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ы. Глупо отрицать, что это все имеет место. С друг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, утверждать, что тирания, эксплуатация и деспотиз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ы, также недалекогляд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же, тогда, золотая середина? Как должен реагироват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е человек, который чувствует тяжесть жизни в физическ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е? Ответы на эти вопросы может каждый должен найти для себ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. Если в сознании человека превалирует разум, он сочтет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в физическом мире обречена на неудачу, и будет бороться 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 и искать возможность провести какие-то реформы. Он не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ти по другому пути, потому что в его распоряжении име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рациональное понимание, в помощью которого он наде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ть свои проблемы. Для нас реально то, что соответству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му пониманию. В нашем распоряжении нет другого стандар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, если вследствие развития постижения и занят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ческими упражнениями ученик смог в своем внутреннем ми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йти через антаскану, мост сознания, и поселится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ую его сторону, структура мира меняется в его глазах, потом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остижение дает возможность увидеть все в новом свет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альность тирании, деспотизма и эксплуатации тепер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ся как факт. Начиная с этого времени разрушитель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денции низшего мира не имеют власти над его подлинным 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значимость для него постепенно убывает. Их влияние утрачив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у не потому, что была доказана их пагубность, а потому что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нет места в восприятии того, кто наделен способ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ать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буддистский святой писал: Люди тонут в воде и живут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хе, а рыбы тонут в воздухе, а живут в воде. С помощ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символических образов описывается тайна пост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, которое смертельно для одних, вполне безопасно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. Постижение дает возможность человеку преобразить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. Возвышенная просветленная душа относится к создания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го плана. Она живет в иной стихии. Поэтому ее жиз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чиняется совсем другим законам. Она трансцендирует мир, выход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елы своего представления о нем самом. Когда она достиг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, она выполняет заповедь восточного мудреца: Возьми меч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судия и срази им убийц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о нижеследующих страниц завершают наши настав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 ответственность за дальнейшую практику духовных упражн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ится на тебя. Вначале ты должен стать глубокомысленным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м прилагать усилия, которые в конце концов выведут тебя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ы мира мысли в сферу единения с мистическими принципа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. Старайся всегда совершать только продуманные и гармонич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с тем, чтобы ничто непрактичное и недалекое не отклонял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 сознание от благородной цел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мистически глубокомысленным и вдумчиво мистическим. Соединя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ное восхищение со смелостью непрерывного действия.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й ничему отвлекать тебя от занятий, которым ты посвят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. Однако, несмотря на свои занятия, старайся вести себ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 как подобает человеку. Осознай, что мудрость приближ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я к сердцу вещей, а не возводит искусственные препятствия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ого развития человеческих отнош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еряй время на то, чтобы воображать себе состояние нирван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служит наградой за приложенные усилия. Не думай об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и как о долгожданной свободе от необходимости что-либ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ать. Помни, что средства и цель -- одно и то же. Мы ни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бретем покой, если не осознаем, что сам поиск покоя мож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безмятежным. Перед нами всегда простирается бесконечное пол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 космос ждет, чтобы его постигли. Растущее понимание челове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го раскрывающееся сознание продолжают бесконечный поис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ения со вселенским началом, которое воплощает в себе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ы мира. Наше время созерцать окончательную Реальность еще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ило. Непостижимое восхищает и манит, но не да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я. Величайшая милость дается нам, когда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гаем, что наше пребывание здесь и сейчас является ча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го Замысла. Когда мы осознаем это, к нам приходят нов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ы. Когда у нас есть основания считать, что мы усердно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направлено практикуем духовные упражнения, мы наслаждаем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, что Аристотель назвал благоденстви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ая глубокомысленность -- это направление внимания сам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ое для нам. Стремись достичь мистической глубокомысленности;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сто интеллектуального анализа, а своеобразного чут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я, которое дает нам возможность видеть смысл жизн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-то жил да был один старый китайский ученый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лся покровительством богатого мандарина. Как-то в порыв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дрости мандарин подарил ему быка и повозку. Как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ем, повозка, запряженная быком, представляет собой сам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медленный способ передвижения. Неспешно плетущийся бы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ускорит своего шага, он идет со скоростью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немногим превышает скорость ходьбы человека. В первый де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ий философ проехал в повозке, но впоследствии ходи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шком. Когда его спросили, почему он не пользуется столь удоб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ом передвижения, предоставленным ему, ученый ответил, ч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зда в повозке не соответствует его жизненным убеждения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ждая как настоящий даос, он объяснил суть происходящего так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Путешествие, каким бы длительным оно ни было, не свод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емещению с места на место, а является всей совокупность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ний в ходе езды. Другими словами, человек растет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ствие прибытия в конечный пункт своего путешествия, 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ря причастности к тайне самого путешествия. Больш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чатлений получает тот, кто путешествует медленн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 описал также приключения, с какими он встретился к хо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повседневных путешествий. Он внимательно всматривался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ущий у дороги лес и часто останавливался для того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аблюдать за одним из крохотных живых существ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лись своими обычными делами в траве у дороги. Каждый шаг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утешествия был наполнен какой-то живой целью. Все объекты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вшие его внимание, был проповедью, воплощали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 духовную истину и свидетельствовали об одном из проявл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енного Закона. Торопиться в таких условиях означает лиш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возможности осознать свою близость к жизни. Спешка означает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человек в своих делах делает неправильный акцент. В удоб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озке мудрец может путешествовать, но, идя пешком, о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ает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 вышел из затруднительного положения с подлинной восточ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чивостью. Он брал с собой повозку, но шел впереди нее, чтоб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ать контакт с жизнью и в то же время не давать повода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етен о том, что он пренебрег подарком. Отказаться от подар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вернуть его означало бы, с даосской точки зр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тветственно отнестись к своему имуществ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ая этика в данном случае дает возможность человеку реш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м двояко. Каждый ученик должен принять собственное решени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в том, что ни отказ от подарка, ни стремление убла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овителя, не являются достоинствами в высшем смысле слов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 важным уроком, который мы можем извлечь из этой притч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представление о том, как нужно путешествовать. Мы долж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яться в путь не потому, что желаем покрыть больш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е, но для того, чтобы наслаждаться переживаниями в пу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е из которых хорошо само по себе. Среди людей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ят перед собой высокие религиозные цели, принято мечтать 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пути. Однако подобные мечты не имеют под собой ника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й. Скорее, мы должны быть предельно внимательны ко всему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лучается с нами по дороге. Каждый день жизни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ным мистическим упражнением, которое дает нам шанс д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го постижения, еще одно решение духовной задачи, котор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т перед миром. Мистик не стремиться к раскрытию сознания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екоторой конечной цели; просто ему доставляет удовольствие с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 духовного роста и знание о том, что он следует по пу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был открыт перед ним с самого начала времен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охранить спокойное расположение духа в наши беспокойн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а, нужно обладать достоинством, которое может дать толь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глубоко проникать в свои непосредственные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овенные ощущения. Мы должны увидеть Закон в том, что на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ет. Мы должны отказаться от духовных амбиций и начать жи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воими убеждениями здесь и сейчас. Определенн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шей стороны было бы большой ошибкой, если бы мы лишь мечта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алеких горизонтах и потусторонних мирах. Ни мертвое вчер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ожденное завтра не помогут нам осуществить наши надежды. Здес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ейчас -- вот место и время, идеально подходящие для вели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ш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еоретической точки зрения верно, что когда-то наступит врем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наше сознание расширится и сольется с великим океа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сти. Когда-то единство жизни будет полностью постигнуто,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останется только Единый. Однако для нас такое мечт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ривести лишь к непрактичным поступкам и бесплодны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уждениям. Искаженное представление о вселенский ценностя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отвлечь нас от достижения высокой цели, к которой м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мся. Поэтому во всех своих занятиях мы должны не прос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чески осознавать Великий Замысел, но и понимать, что смож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всего служить миру тогда, когда будем продолжать сво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ую деятельность среди людей. Стоит только нам отойти о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я повседневного мира, и мы удаляемся от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книге изложены сведения, полное осознание котор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ует многих лет вдумчивых занятий. Рекомендации, которы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ы в этой книге, а также намеки на невысказанные принцип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уют глубокого созерцания. Однако, если ты последу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ным здесь наставлениям, тебе не нужно будет практик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-то другие системы духовного развития и медитации. Совету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 время от времени перечитывать эти уроки -- по крайней мер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 в шесть месяцев. Возвращаясь к книге, ты каждый раз будеш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лен, потому что обнаружишь в ней то, что пропустил пр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ыдущих чтениях, и то, что обрело смысл для тебя совс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авно. По мере того как твое постижение будет углубляться,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 же самых словах ты обнаружишь новый смысл и сможешь сдел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иные выводы. Ты также еще раз будешь предупрежден об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остях, которые, несомненно, возникают и будут возникать 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ем пу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 переоценить опасность, которая подстерегает неофит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авшего в сети одной из многочисленных сект и культов. Межд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, чтобы практиковать метафизические упражнения, не ну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оединяться к традиционным религиям, ведь к основе упражнени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ат принципы, присущие самой жизни. Человек подобен легкокрыл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е -- его нельзя лишать свободы парить в пространстве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исывая ему быть верным единственно правильному мировоззрению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и богатой внутренней жизнью. Если твои действия отражают тво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ия, тебе больше не нужны никакие нравственные установк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обой руководит лучшая часть тебя, твоя жизнь в надежн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ах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ешь себя надеждой, что с помощью какой-то мистичес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ы, ты сможешь быстрее продвигаться по своей стез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и Дао. Даже если мы предположим, что так может быть --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есьма сомнительно -- вспомни о китайском мудреце, которы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чел ходить пешком. Ведь ты стремишься не к спокойствию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пути. Подлинной духовной ценностью китайского мудрец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умение спокойно продолжать путь и способность безмятеж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в мире суеты. Спешит лишь тот, кто не уверен в правильно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ранного пути. Коротких путей в философии не существует. 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если бы они существовали, мудрец все равно избрал бы бол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нный путь. Он избрал бы его за приключения, которые он сули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приключения мистического становления. Не бойся лет и жизней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предстоит прожить. Это не просто время испытаний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згод. Это еще и приключения в загадочной стране души. Ког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наш день озарен достаточно глубоким постижением, кажд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ача становится источником полезных выводов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х своих занятиях и устремлениях сохраняй внутренне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койствие, которое является символом подлинного духов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. Внутреннее спокойствие -- это не бессилие,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вленное напряжение. Это подлинная безмятежность, всемогуща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сполненная понимания. Она представляет соб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е подобие оси, вокруг которой непрестанно вращается колес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ого существования. Твой внутренний покой станови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движным центром мира, пребывающего в вечном движен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ворит один великий восточный классик: Вселенн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щается вокруг оси безмолвия. Это должно быть верно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и твоей собственной жизни. Спокойная безмятежность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ая все феномены жизни, -- это твоя нирвана. Он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ует о глубине постижения, которого ты достиг. Эт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 твоей реальной силы, силы безмолвия, силы спокойств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в этого состояния гармонии один раз,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лоняйся от него. Стремись углубить его. Постепенно превращай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 все элементы своего внешнего существ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айся земного энтузиазма! Часто он оказывается беспочвенны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многие начинают свои дела, преисполнившись энтузиазма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. Однако очень скоро они обнаруживают, что не могу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ржать высокий уровень первоначального вдохновения.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т хорошо, но заканчивают плохо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чинай практику упражнений с великой решимостью и оптимизм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начнешь таким образом, вскоре ты устанешь. Начина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епенно и будь готов к тому, что твой прогресс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ться глубиной твоего понимания и реакцией окружающ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ы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уверен в том, что рост не достигается расширением сфер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ответственности, поэтому не спеши знакомить со своим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ами других. Пусть они сами заинтересуются ими п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чатлением от очевидных изменений, которые произойдут в тво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раз принявшись за упражнения, не разочаровывайся. Они долж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 частью твоей жизни в той же мере, что и еда и питье.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ат тебе. Начиная с этого дня, ты должен практиков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регулярно, причем не просто как ритуал, а как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тъемлемое качество. Ты должен относится к ним так же, как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ишься принятию и усвоению пищи. Через некоторое врем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 не будет больше казаться, что ты выполняешь упражнения. О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ет частью твоей жизни. Ты инстинктивно включишь постижение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состояния своего существования. Тогда ты будешь постига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естественно, как и мыслить. Постижение станет таким 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ычным для твоего понимания, как и физические ощущ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ие и глубокомысленность станут частью тебя, а все т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е преображение приведет к развитию в высшей степен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го отношения к жизни -- которое является основани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инного велич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таких условиях ты не сможешь с определенностью сказать, гд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е переходит в просветление, потому что одно являетс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ю другого. Ты никогда не узнаешь, когда настанет время вый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чертогов мысли на бесконечные просторы подлинного духов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я. Но по мере твоего продвижения в тебе проявятся вс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цендентные качества, совокупность которых в конце конц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ует подлинное просветление посвященного мудрец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я утонченная мистическая истина состоит в том, что задолго д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как твои усилия увенчаются просветлением, ты забудешь о не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будешь так глубоко погружен в переживание Бога, что, подобн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фию в экстазе, полностью забудешь о себе. Поэтому никогда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ит время, когда ты воскликнешь: Я просветлен!. Т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отойдешь в сторонку, чтобы полюбоваться свои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м. Тебе никогда не нужно будет думать о том, готов л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для нирваны, равно как ты не спросишь у себя, что лежит з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ами мира. Когда постижение в достаточной мере расширит т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, ты будешь в идеальном состоянии, и тебе не нужно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догадываться об ответах на эти вопросы, ни удивляться и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аясь на языке человеческих эмоций, можно сказать, что ты н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шь ни удивляться, ни сокрушаться. Ты просто почувствуешь, ка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ет закон причины и следствия. В какой-то момен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ление станет необходимым. Оно понадобится тебе для того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ереживать причастность к Реальност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ческие упражнения являются естественным, человеческим путем 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е. Они доступны всем, и каждый, кто включает их в свое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получает награду в соответствии со своей настойчивость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ью. Когда время в конце концов сольется с океано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сти, все существа, живущие во времени, осознают сво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временное естество. Мы держим путь отсюда в вечность п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вным путям естественного развития. И только вследств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ка понимания эти дороги стали трудными, и в мире природ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ились тысячи искусственных препятствий и ограничений. Однак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ех пор, пока живут люди, пока существует человечество, поис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, средства постижения и цель останутся без изменени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ели всех времен будут жить созерцательной жизнью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ться в Единению, занимаясь благородной практик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Двенадцатое постиж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последнего постижения запомни, что мы должны быт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мысленными постоянно -- а не только в течение нескольки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ов или лет. Постижение будет углубляться до тех пор, пок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не достигает единения со своим объекто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же твое постижение в течение всего этого времени будет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м, естественным, ненасильственным, повседневным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ливым. Ты развиваешься от множественности к Единому, приче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аешь это последовательным процессом приближения к Единому 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м из многих объектов. Постижение есть сознательное понима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ства жизни, единства подлинного Я и бессмертно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причины, которая пребывает в сокровенных глубинах мир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терпелив и добр ко всем -- и тогда время и вечность такж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т терпеливы и добры к теб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 w:val="24"/>
          <w:szCs w:val="28"/>
          <w:shd w:fill="FFFFFF" w:val="clear"/>
        </w:rPr>
      </w:pPr>
      <w:r>
        <w:rPr>
          <w:rFonts w:cs="Calibri" w:ascii="Calibri" w:hAnsi="Calibri"/>
          <w:color w:val="545454"/>
          <w:sz w:val="2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08:00Z</dcterms:created>
  <dc:creator>Мэнли Холл</dc:creator>
  <dc:description/>
  <cp:keywords/>
  <dc:language>en-US</dc:language>
  <cp:lastModifiedBy>FJ</cp:lastModifiedBy>
  <dcterms:modified xsi:type="dcterms:W3CDTF">2020-08-13T12:54:00Z</dcterms:modified>
  <cp:revision>5</cp:revision>
  <dc:subject/>
  <dc:title>Мэнли П</dc:title>
</cp:coreProperties>
</file>