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color w:val="000000"/>
          <w:sz w:val="27"/>
          <w:szCs w:val="27"/>
          <w:lang w:eastAsia="ru-RU"/>
        </w:rPr>
      </w:pPr>
      <w:r>
        <w:rPr>
          <w:rFonts w:eastAsia="Times New Roman"/>
          <w:b/>
          <w:bCs/>
          <w:color w:val="000000"/>
          <w:sz w:val="27"/>
          <w:szCs w:val="27"/>
          <w:lang w:eastAsia="ru-RU"/>
        </w:rPr>
        <w:t>Нагарджуна</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Опровержение идеи Бога-творца и творения Вишну</w:t>
      </w:r>
    </w:p>
    <w:p>
      <w:pPr>
        <w:pStyle w:val="Normal"/>
        <w:spacing w:lineRule="auto" w:line="240" w:before="280" w:after="280"/>
        <w:jc w:val="center"/>
        <w:rPr>
          <w:rFonts w:eastAsia="Times New Roman"/>
          <w:color w:val="000000"/>
          <w:sz w:val="27"/>
          <w:szCs w:val="27"/>
          <w:lang w:eastAsia="ru-RU"/>
        </w:rPr>
      </w:pPr>
      <w:r>
        <w:rPr>
          <w:rFonts w:eastAsia="Times New Roman"/>
          <w:color w:val="000000"/>
          <w:sz w:val="27"/>
          <w:szCs w:val="27"/>
          <w:lang w:eastAsia="ru-RU"/>
        </w:rPr>
        <w:t>(Ишвара-картритва-ниракритир-вишнор-эка-картритва-ниракарана)</w:t>
      </w:r>
    </w:p>
    <w:p>
      <w:pPr>
        <w:pStyle w:val="Normal"/>
        <w:spacing w:lineRule="auto" w:line="240" w:before="280" w:after="280"/>
        <w:jc w:val="center"/>
        <w:rPr>
          <w:rFonts w:eastAsia="Times New Roman"/>
          <w:color w:val="000000"/>
          <w:sz w:val="27"/>
          <w:szCs w:val="27"/>
          <w:lang w:eastAsia="ru-RU"/>
        </w:rPr>
      </w:pPr>
      <w:r>
        <w:rPr>
          <w:rFonts w:eastAsia="Times New Roman"/>
          <w:color w:val="000000"/>
          <w:sz w:val="27"/>
          <w:szCs w:val="27"/>
          <w:lang w:eastAsia="ru-RU"/>
        </w:rPr>
        <w:t>(перевод В. Андросова)</w:t>
      </w:r>
    </w:p>
    <w:p>
      <w:pPr>
        <w:pStyle w:val="Normal"/>
        <w:spacing w:lineRule="auto" w:line="240" w:before="280" w:after="280"/>
        <w:jc w:val="center"/>
        <w:rPr>
          <w:rFonts w:eastAsia="Times New Roman"/>
          <w:color w:val="000000"/>
          <w:sz w:val="27"/>
          <w:szCs w:val="27"/>
          <w:lang w:eastAsia="ru-RU"/>
        </w:rPr>
      </w:pPr>
      <w:r>
        <w:rPr>
          <w:rFonts w:eastAsia="Times New Roman"/>
          <w:color w:val="000000"/>
          <w:sz w:val="27"/>
          <w:szCs w:val="27"/>
          <w:lang w:eastAsia="ru-RU"/>
        </w:rPr>
        <w:br/>
        <w:t>[ПОСВЯЩ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пав к лотосоподобным стопам Учителя</w:t>
        <w:br/>
        <w:t>И преклоняясь пред Алмазным Существом (Ваджрасаттвой),</w:t>
        <w:br/>
        <w:t>Я пишу из сострадания</w:t>
        <w:br/>
        <w:t>Ради Просветления способных ученик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br/>
        <w:t>[Говорят] еще, что есть Бог-творец (Ишвара). Именно он будет [здесь] исследоваться. Кто творит, тот творец. Кто производит действие, тот называется творц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здесь мы спросим, что он создает: уже существующее или скорее то, что еще не существу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самом деле он не создает уже существующее из-за отсутствия подтверждения [этому]. Если, например, человек (пудгала) уже есть, то дальнейшее [внешнее] воздействие на него не является творением, роскольку [он] существовал ран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жно [предположить], что он создает то, что еще не существует. Так, к несуществующему относится масло из песка, шерсть [на панцире] черепахи и т.п. Пусть он сотворит именно нечто такое! Но здесь он не способен к творению. Почему? Потому что оно по-прежнему остается несуществующ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ов О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жет, он делает несуществующее существующим? Но этого не происходит вследствие взаимной противоположности. Что является существующим, то таковым и остается. Что же является несуществующим, то таковым и остается. Таким образом, у этих двух должна быть взаимная противоположность. Подобно тому как между светом и тьмой, жизнью и смертью. Само собой разумеется, где светло, там нет темноты, а где темно, значит, там нет света. Точно так же, кто жив, тот, несомненно, живет, а кто мертв, тот, несомненно, умер. Именно поэтому из-за отсутствия тождества между существованием и несуществованием Богу-творцу, безусловно, не присуще творение. Так мы счита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чем состоит другой недостаток [идеи Бога-творца]? Он творит других, возникнув сам или не возникнув?</w:t>
      </w:r>
    </w:p>
    <w:p>
      <w:pPr>
        <w:pStyle w:val="Normal"/>
        <w:spacing w:lineRule="auto" w:line="240" w:before="280" w:after="280"/>
        <w:rPr/>
      </w:pPr>
      <w:r>
        <w:rPr>
          <w:rFonts w:eastAsia="Times New Roman"/>
          <w:color w:val="000000"/>
          <w:sz w:val="27"/>
          <w:szCs w:val="27"/>
          <w:lang w:eastAsia="ru-RU"/>
        </w:rPr>
        <w:t>[Если предположить,] что не возникнув сам, то он, по всей видимости, не в состоянии создавать других. Почему? В силу природы того, что само не произведено. Например, не может возделывать землю и т. п. сын бесплодной женщины. То же самое в случае с Богом-творц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л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предположить,] что он творит других, возникнув сам. Тогда [возникает вопрос], в силу чего он возник? То ли от самого себя, то ли от другого, то ли от обоих (себя и другого) вместе? В действительности нельзя возникнуть от самого себя, потому что рождение самого себя противоречит опыту.* Ибо неверно, что может разрезать само себя лезвие меча, пусть даже чрезвычайно острое. Ибо неверно, что может танцевать даже хорошо обученный, искусный танцор, встав на свои собственные плечи. Почему? Да разве видано такое, разве можно предположить, чтобы быть рожденным самим собой, быть родителем самого себя? Такие речи неизвестны людям.</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 А будь это возможно, то было бы верно и для других существ, и для объяснения их появления идея Бога бы не понадобилась — ре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л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жно предположить], что он произошел [от другого]. Но это невозможно, поскольку другого нет, если нет Бога-творца. [Если же предположить, что другой есть], тогда получится последовательный ряд [возникновения]. Следовательно, [недостаток] будет состоять в обратном движении в бесконечность в силу природы безначального. Если нечто существует и не имеет начала, то его существование не может прекратиться. Отсутствие семени означает отсутствие ростка, ствола, листьев, цветов, плодов и т.п. Почему? Потому что нет семени. [Точно так же] невозможно [возникновение] от другого и от обоих (себя и другого) вместе вследствие ошибочности и логической порочности таких [предполож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этому Бог-творец не существует.</w:t>
      </w:r>
    </w:p>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ОЗРАЖЕНИЕ ПО ПОВОДУ ТВОРЕНИЯ БОГА-ТВОРЦА</w:t>
        <w:br/>
        <w:t>И ОПРОВЕРЖЕНИЕ [ИДЕИ] ЕДИНОТВОРЧЕСТВА ВИШНУ</w:t>
        <w:br/>
        <w:t>ЗАВЕРШЕНО.</w:t>
      </w:r>
    </w:p>
    <w:p>
      <w:pPr>
        <w:pStyle w:val="Normal"/>
        <w:spacing w:lineRule="auto" w:line="240" w:before="280" w:after="280"/>
        <w:jc w:val="center"/>
        <w:rPr>
          <w:rFonts w:eastAsia="Times New Roman"/>
          <w:color w:val="000000"/>
          <w:sz w:val="20"/>
          <w:szCs w:val="20"/>
          <w:lang w:eastAsia="ru-RU"/>
        </w:rPr>
      </w:pPr>
      <w:r>
        <w:rPr>
          <w:rFonts w:eastAsia="Times New Roman"/>
          <w:color w:val="000000"/>
          <w:sz w:val="20"/>
          <w:szCs w:val="20"/>
          <w:lang w:eastAsia="ru-RU"/>
        </w:rPr>
        <w:t>У СТОП УЧИТЕЛЯ ВЕЛИКОЛЕПНОГО НАГАРДЖУНЫ</w:t>
        <w:br/>
        <w:t>ЭТО ПРОИЗВЕДЕНИЕ ЗАПИСАНО</w:t>
        <w:br/>
        <w:t>ЕГО УЧЕНИКОМ.</w:t>
      </w:r>
    </w:p>
    <w:p>
      <w:pPr>
        <w:pStyle w:val="Normal"/>
        <w:rPr>
          <w:rFonts w:eastAsia="Times New Roman"/>
          <w:color w:val="000000"/>
          <w:sz w:val="20"/>
          <w:szCs w:val="20"/>
          <w:lang w:eastAsia="ru-RU"/>
        </w:rPr>
      </w:pPr>
      <w:r>
        <w:rPr>
          <w:rFonts w:eastAsia="Times New Roman"/>
          <w:color w:val="000000"/>
          <w:sz w:val="20"/>
          <w:szCs w:val="20"/>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rPr>
      </w:pPr>
      <w:r>
        <w:rPr>
          <w:rFonts w:cs="Calibri" w:ascii="Calibri" w:hAnsi="Calibri"/>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eastAsia="Times New Roman"/>
      <w:b/>
      <w:bCs/>
      <w:sz w:val="36"/>
      <w:szCs w:val="36"/>
    </w:rPr>
  </w:style>
  <w:style w:type="character" w:styleId="3">
    <w:name w:val="Заголовок 3 Знак"/>
    <w:basedOn w:val="Style12"/>
    <w:qFormat/>
    <w:rPr>
      <w:rFonts w:eastAsia="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9:36:00Z</dcterms:created>
  <dc:creator>Нагарджуна</dc:creator>
  <dc:description/>
  <cp:keywords/>
  <dc:language>en-US</dc:language>
  <cp:lastModifiedBy>FJ</cp:lastModifiedBy>
  <dcterms:modified xsi:type="dcterms:W3CDTF">2020-08-13T12:58:00Z</dcterms:modified>
  <cp:revision>4</cp:revision>
  <dc:subject/>
  <dc:title/>
</cp:coreProperties>
</file>