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огьял Намхай Норбу Ринпоче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ЙОГА СНОВИДЕНИЙ И ПРАКТИКА ЕСТЕСТВЕННОГО СВЕТА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с английского Елены Антоновой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всех ваджрных братьев и сестер,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вших участие в издании этой книги.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ослужит эта книга на благо всех живых существ!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аем эту работу памяти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ов-учителей Кьентце Ринпоче,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джома Ринпоче и Ламы Гомпо Цедена.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х труд и устремления осуществятся</w:t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исловие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важность и необходимость "Ночной практики", я объяснил мног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пекты работы со сновидениями в этой книге, которую отредактиров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ученик Майкл Кац. Я надеюсь, что те, кто уже имеет интерес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м и кто активно работает в своих снах, благодаря прочтени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книги углубят свои знания. Людям же, еще не имеющим реаль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 в своих снах, я надеюсь, эта книга поможет созд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, которая приведет их к пониманию важности сновидений и работ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и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гьял Намхай Норб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гар, 10 марта, 1991 г.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Железной Овцы 1-й  месяц, 25-й ден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а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РОДА И КЛАССЫ СНОВИДЕ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тре Будда Шакьямуни [1], используя множество метафор, описыв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альный мир, который мы обычно считаем реальным. Э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орические описания уподобляют нашу реальность падающей звезд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ческой иллюзии, мигающей масляной лампе, каплям росы на рассвет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зырькам воздуха в воде, молнии, сновидению и облакам. Соглас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е, все совокупное существование, все дхармы [2] и фактически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я на самом деле нереальны и мгновенно изменяются, как и явл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в качестве пример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й сутре даны дополнительные поэтические метафоры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сущностную природу нашего нереального состояния. Сюда входя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луны в воде, мираж, город, составленный из звуков, радуг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в зеркале, а также сновид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новидения включен в эти сутры, так как все мы знаем, чт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сновидение, мы не найдем ничего конкретного. Даже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атся первичные и вторичные причины этого сновидения, все рав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сновидении нет ничего конкретного или реальног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уществует много разных условий, которые могут привести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ю, их результат - сновидение - можно в целом разделить на дв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атегории: сновидения общего вида, возникающие из кармическ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 [3], и другие сновидения, возникающие из ясности 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егории сновидений, вызванных кармой, существуют сновидения,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м связанные с тремя состояниями существования: телом, энерги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ли речью) и напряжением ума индивидуума; есть и другой класс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й с кармическими следами. Последний имеет три причины, 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следы кармы, берущие начало в прошлой жизни, в юности, и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ем прошлом индивиду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диции тибетской медицины целитель, проводящий обследование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зрения причины заболевания, будет также рассматривать, к как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ех состояний существования относятся сновидения больног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ой информации он может определить реальную ситуацию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тела, энергии и ума больного человека. Иногда серьезна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излечимая болезнь может оказаться следствием кармическ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, уходящих в юность или даже в прошлую жизнь человека. Болез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может иметь кармическую причину, появившуюся вследствие недавн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. Таким образом, метод изучения сновидений становится одним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х средств анализа и определения главных и вторич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проблем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меется в виду под сновидением, связанным с тремя существования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ума? Эти сновидения возникают вследствие любых пережива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, речи или ума. Таким образом, переживания, непосредствен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элементами индивидуума, с его энергией и эмоциями, мог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причинами мгновенного проявления некоторых пережива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- хороших, плохих или нейтральны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человек, который спит на кровати в неудобной позе, 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ть дискомфорт или ощущать боль. Неудобство может тут же ст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отрицательного сновидения. Или если человек не может хорош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из-за затрудненного дыхания, могут возникнуть сновидения, где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, что задыхается или его душат. Более того, нетрудно понять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, такие как радость или грусть, связанные с умом, также мог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незамедлительной вторичной причиной сновидений. Таковы пример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й, связанных с состояниями трех существований индивиду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сновидений, связанных со следами кармы, то некоторые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х берут начало в предыдущей жизни. В сновидениях такого вида мог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иться незнакомые вещи, которых человек не знал в этой жизни, та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бразы другой страны или странных людей, у которых незнаком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и или язык. Эти сновидения могут так часто повторяться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ц хорошо освоится в незнакомом мире. Такие пережи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т существование очень сильной привычки в прошлой жизн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оставила кармический след в индивидууме. Или можно увидеть 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 незнакомую страну и странного человека, который хочет причи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 или убить сновидца; в результате у сновидца возникает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ое чувство страха. Иногда это означает, что подобная ситуац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ла в предыдущей жизни; это сильно повлияло на состоя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и оставило кармический след. Этот след вновь появляетс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озревают вторичные условия. Таков первый вид кармическ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й, он проявляется нечаст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кармических сновидений второго вида развивались в молод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ца. В молодости человека могли внезапно испугать, мог произой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частный случай, это переживание оставило след. Поэтому позж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повторяются сновидения, связанные с таким событием буква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тематически. Или если, например, в детстве кто-то переж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, вызвавшее большой страх, то существует возможно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, что позднее в жизни этот след может активизирова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ми вторичными причинами, такими как пережив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землетряс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вид кармического сновидения входят сны, проистекающие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их действий, глубоко затронувших человека. Возможно, человек бы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рассержен некоторое время назад и, как следствие, мог с кем-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ться. Такой интенсивный гнев оставляет след; вследствие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сновидение, сходное по ситуации или тем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сех трех видов сновидений главным образом кармические,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вязаны с событием, которое глубоко затронуло человека и остави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напряжения, страха или другой сильной эмоции. Если оставле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, то логично, что сновидения на подобную тему будут возник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част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некоторые подобные разновидности сновидений, связан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сностью индивидуума, то есть сны, которые связаны с трем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ями, а также с кармическими следами индивиду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вида ясного сновидения, связанного с тремя существованиям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тметить, что все человеческие существа имеют в своей реаль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е бесконечный потенциал и непроявленные качества. Хотя солнц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яет постоянно, иногда мы не можем его видеть из-за плотных облаков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ногда можем между облаков увидеть его на несколько мгнов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м образом иногда ясность индивидуума спонтанно проявляется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результатов этого - появление сновидений я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которые практикуют Дхарму, пытаются расслабиться. Чере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ю тела, энергии и ума элементы и энергии уравновешиваются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ой вторичной или мгновенной причине появляются различ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а ясные сновидения. Это особенно верно для того, кто дел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, связанную с чакрами [4] или каналами [5], котор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ют прану [6] или энерг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которых индивидуумов ясные сновидения возникают благодаря яс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, даже без необходимости применять с их стороны вторичные метод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и тела или контроля энергии. Когда практикующий достаточ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 и развит, то уменьшаются препятствия, которые обычно затемняю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ую ясность ума. Если следовать аналогии с солнцем, то обла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чительной степени рассеиваются и бесконечные лучи ясного свет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а способны проявляться непосредствен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се условия верны и тело, речь и ум релаксированы благодар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й практике, проявляется множество разного рода яс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й, некоторые из которых предвещают будущее событие. Такж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обычным сновидениям, которые имеют кармические следы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ых жизней, могут пробудиться ясные сновидения прошлой кармы.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и от способностей сновидца появляется возможность вспом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ую жизнь во всей ее полноте. Сто или даже сто тысяч жизней мож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омнить в сновидении. В описаниях жизни бодхисаттв и архатов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прочитать об этих необычных сновидениях, появляющихся благодар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темненной я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римера сновидений ясности, которые могут возникну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актикующего как результат кармических следов, накопленных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сти, можно привести следующее. В раннем возрасте челове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 встретить многих необычных учителей, или получить учения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вания, или обучаться методам практики. Позже у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появляются об этом сновидения, в которых он входит вглуб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знания. Человек может даже получить в сновидении знание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актики, о которых он никогда ранее не слышал. Может бы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сновидений такого род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е сновидения, связанные с недавними переживаниями, могут возник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образом: человек читает что-нибудь, может быть, очень важ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хармы, или был глубокий разговор о Дхарме. Это может ст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появления сновидений, имеющих дело с прошлым, настоящим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 будущи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основные виды ясных сновидений. Они являются продолжени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итием обычного сновидения и возникают главным образом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ющих, у которых уже есть некоторый опыт работы со свои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ми или которые имеют опыт сохранения ясности и осозна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овидении. Это виды сновидений, проявляющихся благодаря яс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, или ригпа [7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етоды практики Дхармы, которым мы обучаемся в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ствования, при развитии осознавания во сне могут быть примене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оянии сновидения, фактически вы можете развить эти практик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че и быстрее во время сна, если у вас есть способность пребы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сности. Есть даже книги, в которых говорится, что если челове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 практику во сне, то эта практика в девять раз эффективне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когда она применяется в часы бодрствов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 нереально. Когда мы откроем это для себя в сновидени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ая сила этого постижения может устранить препятствия, связан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условленным видением. По этой причине практика сновидения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 для освобождения от наших привычек. Эта мощная поддержка нуж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еще и потому, что эмоциональные привязанности, обусловленность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ющееся эго, которые составляют нашу обычную жизнь, многие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годы усиливалис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ьном смысле все наши видения на протяжении жизни подоб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му сну. Если их хорошо исследовать, то окажется, что большой с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и малые сновидения одной ночи различаются не очень сильно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уть прямо на сущностную природу обоих, мы увидим, что на сам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 нет разницы между ними. И если благодаря такому постижению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сможем освободиться от цепей эмоций, привязанностей и эго,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будет возможность стать окончательно просветленны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я к главе 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акьямуни - это исторический Будда, который, родившись принц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дхартхой, отрекся от царствования после того, как увидел страд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а; он достиг окончательного просветл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хармы: истина, законы и основные реальности. Этот термин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м числе применяется для описания пути к просветлен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рмические следы: согласно доктрине кармы, все действ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ются неизбежными, но не обязательно немедленны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ми. Термин "кармические следы" относится к "семенам"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существуют как непроявленные потенциальности, созревают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ляются необходимые вторичные услов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акры: нематериальные психические центры, расположенные в особ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х тела. Согласно буддийской философии, основные чакры находя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кушке головы, в области горла, сердца, пупка и генитал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налы: нематериальные меридианы, через которые внутренние ветр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мые праной, проходят по тел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на: внутренние ветры, которые, согласно Норбу Ринпоче, проходя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ле, и опытные практикующие Янтра-йоги могут их направлять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энергию, кровообращение и концентрац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ита: осознавание или чистое присутствие естественного самосовершен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. Дополнительные комментарии см. в книге Намхая Норбу "Круг дня и ночи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а I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ОЧНАЯ ПРАКТИ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очень важна для людей, так как половина нашей жизни проход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; но часто мы бываем склонны "проспать" все это время бе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-либо усилий и обязательств. Должно быть реальное осознание то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актика продолжается в любое время, даже во время сна или прием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и. Если этого не происходит, то продвинуться на пути очень труд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актика ночи очень важна, и я объясню е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говорят о "практике ночи", мы обычно подразумеваем практик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го сновидения. Существует много объяснений ясного сновидения.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ии Дзогчен практика работы со сновидениями и развитие ясности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основополагающими. Это вторичная практика. В случае практик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"вторичная" означает, что эта практика может возник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нтанно в результате выполнения основной практики, называем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й естественного св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актика, практика естественного света, на самом деле име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с состоянием перед сновидением. Например, человек засыпает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асыпает" означает, что все его чувства растворяются в нем. С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а есть такой промежуток, переходный период, пока не начн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. Этот период может быть длинным или коротки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которых людей состояние сновидения начинается почти сразу 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сыпания. Но что означает "начинается состояние сновидения"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что ум снова начал работа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оборот, то, что называется состоянием естественного света, не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или состояние, при котором работает ум. Это период, котор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, когда вы засыпаете, и заканчивается, когда ум снов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 работать. Что существует после этого? После этого существ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мы называем милам бардо [1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оответствие между состояниями сна и сновидения и наши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ми, когда мы умираем. Когда человек умирает, прежде все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ают все чувства. Говоря о состояниях бардо, мы говорим о момент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чувства исчезают в нас, как о бардо момента умирания, чокь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о. В этот момент человек испытывает множество ощуще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я или ухода чувст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риходит состояние наподобие бессознательного; оно похо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морок. И затем начинается то, что называют проявлением четыре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. Разные тантры [2] объясняют это с небольшими различия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подразделяют их на четыре света, другие указывают на пя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мом деле это так, как если бы вы были в обмороке, и затем -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м лучей света - медленно, медленно сознание начин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пробуждать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ум должен начать работать, чтобы выносить суждения. Сначал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лжны иметь осознавание чувств. Ум начинает получать эти ощущ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ще нет никаких рассуждений и нет мышления. Медленно, шаг за шаг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появляется мышл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ет, что состояние осознавания присутствует, но ум еще не нач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ть, то есть мыслить. Это переходный период, в котор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вигаетесь в состоянии, называемом состоянием естественного св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считалось, что именно в этот период практикующий Тантр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 себя. В тантризме этот период описан так же как момент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ом вы встречаете материнский свет [3]. Это именно тот момен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морочного состояния, когда сознание снова развивается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ет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трическом посвящении есть четыре под-посвящения (субпосвящения)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е из них называется посвящением слова. Если вы поняли,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омент мастер дает некоторого рода введение в естественный у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4]. Даже если вы не реализовали естественный ум, но у вас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обетов, участие, вера, и вы практикуете с преданностью,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озможно, что в момент последнего пробуждения сознания прид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шка опознания естественного ума или ригпа. Это нелегко, но если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действительно было знание, то это возможно. И по мере того, как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е или продвигаетесь, развивается ряд светов, для которых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объясн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нии Дзогчен последняя из этих фаз, пятый свет, назыв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хундруб [5], состояние само-совершенства. В этот момент в ва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ается сознание. Появляется возможность опознать то, что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ам учителем непосредственно через прямое введение. Опы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ередачи и есть то, что мы называем передачей мудр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аналогией с солнцем. Представьте, что небо закры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ми и среди этих облаков вы иногда улавливаете проблески солнц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облака почти полностью закрывают солнечный свет, вы у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опыт того, что есть солнце и солнечный свет. Это переживание</w:t>
      </w:r>
    </w:p>
    <w:p>
      <w:pPr>
        <w:pStyle w:val="PlainText"/>
        <w:rPr/>
      </w:pPr>
      <w:r>
        <w:rPr>
          <w:rFonts w:cs="Times New Roman" w:ascii="Times New Roman" w:hAnsi="Times New Roman"/>
          <w:sz w:val="28"/>
          <w:szCs w:val="28"/>
        </w:rPr>
        <w:t>подобно переживанию мудр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аком знании говорят как о "сыновнем" знании в сравнении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атеринским" знанием или полным переживанием. Когда мы практикуем,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таемся развить это сыновье знание. Это знание является сыном матер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люди успешно практикуют и полностью развивают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, и таким образом они всецело реализуют себя в этой жиз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ся, что такой человек может реализовать Тело Света [6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же если вы не реализовались всецело и у вас было толь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е практики, тогда в момент после смерти, в этом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хундруб, когда вы встретите материнский свет, вы опознаете пол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мудрости, прежде чем вернетесь к работе ума. Зде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аналогия воссоединения сына со своей матерью. В книга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ся о встрече сыновнего света и материнского света, но на сам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 имеется в виду, что у нас был только пример этого, а теперь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м его во всей полно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стояние - когда мы проходим через упомянутые виды света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му свету, лхундруб, или свету самосовершенства -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, в котором любой и каждый практикующий тантризм постиг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. И только после этого переживания начинается состояние сип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о. Вплоть до этого момента мы переживаем чоньид бардо, бард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хармата. Почему мы называем это Дхармата? Потому что оно представля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наше подлинное основополагающее состояние или основополагающ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ле этого начинается сипа бардо, как мы обычно знаем е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о существования. Другими словами, именно здесь вновь начин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ма. Это как если бы мы сейчас вошли в состояние сновид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сновидении вы можете что-то видеть, а потом в определен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просыпаетесь и начинается новый день, считается, что вы выш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ардо и началось другое существование. Это существов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его кармическим видением, и вот так вы перевоплощаетес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се и продолжается, начался день, кончилась ноч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ы видим, что состояния бардо - это не то, о чем можно чит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нимать абстрактно. Его нужно практиковать. И способ практик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ля подготовки к смерти и сипа бардо - делать практику естествен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. Если вы приобрели знание или имеете осознавание состоя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го света, у вас также будет это осознавание и присутстви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смерти. Если вы способны умереть с присутствием и осознавание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начит, что вы обладаете знанием о проявлениях света. В э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вам будет нетрудно опознать материнский св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ю, с началом бардо существования также начин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ли работа ума, что названо ментальным телом.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ценно возникновению состояния сновидений. В практике, котор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лаем, должно быть осознавание или умение находиться в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го света. Когда у вас есть осознавание присутствия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естественного света, тогда даже если потом возник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на, к вам во время сна спонтанно приходит ясное осозна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спите, и вы автоматически становитесь хозяином сво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й. Это значит, что не сновидения обусловливают человека,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управляет сновидениями. По этой причине практика сновиде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вторичной, и невозможно переоценить значение практик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го св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начинаем видеть сны, у нас может быть один или два ви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х сновидений. Один вид - это кармические сновидения, а другой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ясности. В дополнение к сновидениям, отражающим карму наш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й жизни, кармические сны могут быть также связаны с наши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ыми жизнями. Например, если кто-то убил меня в прошлой жизни,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жизни у меня все еще могут быть сновидения об этом. Неверно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сны всегда отражают переживания этой жизни. Если событие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омое, то вы можете чувствовать его жизнь за жизнью. Когда вы спи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глубоко, вы можете создать совершенный потенциал для проявл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й кармы в своих сновиден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большое напряжение, то оно может повторяться в ваш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х. Например, если вы ребенок и кто-то вас обидел, то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повторяться в ваших сновидениях. Или, если сегодня у меня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-то есть проблема, это может повториться ночью в сновиден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таков, что если у вас сильное напряжение и вы глубоко спит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это напряжение может повториться. Это один из видов сновид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ическое сновидение бхакшас. Бхакшас означает следы чего-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ного. Например, если есть пустой пузырек, в котором бы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и, то все еще можно ощутить запах этих духов. Это и есть бхакшас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вид сновидений - сновидения ясности. Почему у нас бываю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ясности? Потому что у каждого с самого начала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ый потенциал; таково свойство естественного ума, котор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 обладаем. Иногда, даже если мы неделаем какую-то практик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ясности все же проявляются, поскольку мы обладаем эт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й. Если вы делаете ночную практику и все больше знакомите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, тогда не только случайно, но и более регулярно вы буд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ся с проявлениями сновидений я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овидение ясности? Сновидение ясности проявляется,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торичные причины; благодаря вторичным причинам оно проявля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сность. Мы даже можем получить совет или предсказание будуще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имеются вторичные причины для будущих событий. Сновид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 обычно проявляется ранним утром. Почему? Потому что,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сыпаем, сначала мы спим очень глубоко. Постепенно эта тяж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ивается и сон становится легче. И когда он становится 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м, ясность свободнее может проявиться. Если ваша практи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го присутствия успешно продвигается, тогда кармичес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появляются реже. Это потому, что они связаны с напряжения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озерцания или присутствия представляет собой полн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ю. Следовательно, не будет никаких проявлений напряж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место кармических сновидений у вас будет больше сновидений я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можете понять, какова теория и насколько она важ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объясню, как вам это практикова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человек неспокойный, то прежде, чем идти спать, вы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несколько глубоких дыханий, чтобы уравновесить поток воздуха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иться. Затем сосредоточьтесь на белом тибетском слоге А в центр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го тела. Если вы предпочитаете английское А, это тоже приемлем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оно соответствовало в вашем уме звуку "А-ах". Важн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, когда вы видите эту букву, вы знали, как она звучи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началу не преуспели в концентрации и видении этого А,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что вы не знаете, как его визуализировать. Попытайте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исовать А на листе бумаги, поставьте перед собой и смотрите на н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льно некоторое время. Закройте глаза, и это А появится пере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м умом немедленно. Таким образом вы получите более точный образ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ытайтесь концентрироваться на этом белом А. Или фиксируйте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сутствии этого белого А и оставайтесь с ним как можно дольш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акже можете потренироваться в том, чтобы точнее почувствовать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. Представьте, что из центрального А возникает второе, 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торого - третье, пока вы не увидите цепочку из А, восходящую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е головы. Затем визуализируйте эти А опускающимися назад вниз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овторить это много раз, если вы тут же не заснете. Всякий раз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ам трудно ощутить присутствие А, очень полезно и важно представ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этой цепочкой. Это способ, засыпая, углубить вашу ясн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важное здесь - пытаться сохранить присутствие этого А. Поначал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должно быть четким и точным; затем расслабьтесь. Расслабл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значает, что вы отпускаете А или отбрасываете его. Сохраняй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этого присутствия, расслабьтесь и так засыпай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, кто не практиковал этого раньше, первая, вторая или треть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а может оказаться вовсе безрезультатной. Фактически вы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сделать это немного, а затем вдруг вы засыпаете. Так ж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се, чему вы обучаетесь, это сначала трудно, но, если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те силу воли, это уже становится более знакомым ва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пособны засыпать таким вот образом, то вы скоро окажетесь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 присутствии состояния естественного света. Вы засыпаете и спи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в полном осознавании. Если у вас есть присутствие у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вступаете в состояние сновидения, то очень легко опозна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пребываете в этом сновидении. Это не происходит сраз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могут подойти к этому результату постепенно, медлен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если естественный свет не появляется непосредственно, то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 сновидения уже будут появляться первые результаты. И о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ятся сами по себе. Может быть, вы увидите странное сновид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имею в виду под странными сновидениями? Как упоминалось раньш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у нас есть два вида сновидений. Кармические сны приходят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ы наших трудностей, проблем, воспоминаний и занятий. Есть так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, в которых проявляется наша природная ясность. Например,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у могут быть интересные сновидения о вещах, о которых мы никогда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и, о вещах, которые не имеют никакого отношения к следам наш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я или к нашему прошлому, а больше связаны с нашей ясность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актикуете естественный свет, то сновидения естеств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 будут проявляться чащ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астойчивы в практике опознания состояния естественного свет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вас все легче будет повторяться ясное осознание того, что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е. Возникнет устойчивое осознавание в самом сновидении, и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е знать, что находитесь в этом сновидении. Когда вы смотрит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, вы видите отражение. Независимо оттого, прекрасно оно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бразно, вы знаете, что это отражение. Это подобно тому, когда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, что сон это сон, пребывая в ясности. Будь то сон трагическ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экстатический, вы осознаете, что это всего лишь с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 в состоянии сновидения становится способом развития себ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рыва сковывающей нас обусловленности. С помощью этого осозна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манипулировать материалом сновидений. Например, вы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во сне все, что пожелаете, или все, что можете раскопать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ую тему. И вы можете продолжать с того места, где законч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е сновид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трической системе специфическая практика йоги сновиде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а на подготовку практикующего к бардо после смерти.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зогчене это не так. В системе Дзогчен нет необходимости, чтобы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али себя работе над сновидениями. Это возникает естествен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м из практики естественного света. Самое важное в этой практик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уже объяснял, - это выполнять особую визуализацию белого А пере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м. Выполняя эту визуализацию, мы используем работу ума для то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конечном итоге выйти за пределы 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позицию вы используете, когда выполняете визуализацию, не т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 важно. Многие люди выполняют практику визуализации после того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ли в постель. Вы должны знать, какого рода личностью вы являетес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сыпает сразу, как только закрыл глаза, в то время как дру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принимает таблетку, чтобы усну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ем, например, человека, который ложится и немедленно засыпа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 отвлечется от своей практики, то сразу же заснет. Так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, если он мужчина, следует лечь на правый бок. Если у н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простуды, которая могла бы заблокировать его дыхание, ему было 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лезно закрыть правую ноздрю рук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женщин позиция противоположна. Женщина должна лежать на лев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у и пытаться заблокировать левую ноздрю. Я не говорю, что нуж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дыхание, если вы простужены. Конечно, это не очень хорош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бычно, если вы лежите на боку, а незакрытая ноздря забита, то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нескольких минут при этом ноздря откроет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того, что для женщины и мужчины положения обратные, относи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лнечным и лунным каналам [7]. Принятие этих позиций обоснова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что в этих позициях гораздо легче войти в состояние созерц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исутствия естественного света. Если же они затрудняют засыпа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их не рекомендуется. Вот почему я говорил, что эти позиц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ы главным образом для человека, который засыпает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рассмотрим противоположную ситуацию, когда у челове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роблемы с засыпанием. В этом случае я бы не советовал дел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ационную практику или принимать такую позицию. Скорее вс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такого типа станет еще более нервным и, может быть, не засн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. В качестве альтернативы можно посоветовать наблюдать сво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. Любые мысли, которые возникают, нужно просто наблюда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 этом состоянии наблюдения мыслей, не вовлекаясь в них и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ловливаясь ими, вы заснете. До тех пор пока вы не отвлекаетес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ак раз то, что вы можете делать, не создавая препятствий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н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м трудно заснуть ночью, то есть другие практики, которые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применить, чтобы скорее заснуть. Например, если у вас та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, это часто означает, что вам нужно скоординировать энерги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ункции различных элементов в своем теле. Если ваша энерг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порядочена, это мешает вам заснуть. В этом случае повторн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глубокого дыхания может быть очень благотворна. Вы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девять очистительных дыханий [8] перед сном. И есть физичес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такие как восемь движений Янтра-йоги [9], которые мог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вам развить способность к правильному дыханию, а следовательн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ть ваши энергии в помощь засыпанию. В дополнение имею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тибетские лекарства, помогающие тем, у кого есть трудности с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м. Они не похожи на снотворные таблетки и поэтому не приводят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и от таблеток или к другим побочным эффекта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лекарства, как агар-35 или вимала [10], можно использ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или двух месяцев, фактически до тех пор, пока о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ужны, и они не вызовут отрицательных эффектов. Скорее, о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ут вам исцелиться и скоординировать вашу энергию. Когда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е нуждаться в лекарстве, вы можете прекратить прием бе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их отрицательных последств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уже очень привыкли к западным снотворным таблеткам, то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овать их с тибетскими пилюлями, чтобы уменьшить зависим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ночь можно принимать западные таблетки, а другую - использ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р-35. Через одну или две недели такого чередования вы с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принимать западные таблет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должны думать только о тибетском лекарстве, чтобы обеспеч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хороший ночной сон. Следует работать и с дыханием в манер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янутой выше, так как дыхание очень сильно связано со сн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ы не можете заснуть вследствие того, что один из ваших тре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ментов, или жизненных экстрактов [11], нарушен. Когда наруш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ракт ветра, то у вас проблемы с засыпанием. Ветер связан с пра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энергией. Когда прана расстроена, то трудно заснуть. Сведения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у вопросу вы можете получить из книг по тибетской медицине.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е, где я об этом писал [12], есть объяснение трех темперамент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преодолеть эти проблемы. К примеру, чтобы преодолеть проблем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ую с расстройством ветра, полезно ложиться спать рано вечер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в теплой одежде и хорошо перед сном поесть теплого супа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спите ночью, а вместо релаксации вы тяжко работаете допоздна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ели сырых овощей, то это может еще больше усугубить так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. Есть множество вещей, которым можно обучиться из тибетск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книг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носительно. Прежде попытайтесь сделать эти приготовления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нуть. Если вы преуспеете, тогда можете делать ночную практик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аша ситуация такова, что вы находитесь между теми, кто засып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, и теми, кто не может долго заснуть, тогда визуализируй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е А, английское или тибетское, но не очень яркое. Если вы труд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ете, вы не должны визуализировать белое А слишком ярким и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ть также А в сфере из пяти цветов. Это помогает легч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нуть. Бывают разные люди и различны их ситуации. Мы должны зн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актикуете с полной отдачей, то постепенно можете ст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ом собственных сновидений. И как только в ваших сновидения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больше осознавания и больше ясности, сон станови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й. К примеру, как я упоминал, если вы достигли извест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а в области сновидений, вы можете трансформировать их. Если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е вижу что-то безобразное, я могу преобразовать это в прекрасно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вызывать сон, который имеет дело с какой-либо определ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ой или каким-то вопросом, который я выбрал, или я мог бы разыгр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-либо фантазию. Можно посетить рай или проконтактировать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-то учителем. Множество вещей можно делать. Вы можете увиде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сновидение, какое желаете. Это становится тестом, провер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го собственного прогресс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обсудим это подробнее. Как упоминалось прежде, существ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работе со сновидениями, а также практика. В отноше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можно посоветовать провести ритрит первой практик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и на шести слогах [13] и их очищение. После выполн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практики через некоторое время может появиться множе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порядоченных сновидений. Возникают хаотические сновидения, 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является знаком, что подготовка завершена и теперь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приступить к практик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практики существует три существенных момента. Первый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новидений, второй - управление ими и третий - различ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ознавание багчаг (bagchag) или кармических след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засыпанием каждую ночь советую расслабить тело, например, приня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ну и сделав массаж. Затем следует твердо решить продвигаться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к полному осознаванию и ясности в сновиден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, вы можете первоначально использовать эффективные позици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мянутые выше, которые содействуют практике. Таким образом,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итесь на бок, правая сторона относится к пустоте, а левая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. Вы ложитесь и закрываете соответствующую ноздрю пальцем рук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лежит под вашей щекой. Правая сторона в действитель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 или позволяет действовать пустоте, а левая сторона помог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ю ясности. Возможно, вначале предпочтительно лечь на лев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у, таким образом активизируется ясность, работа незатемнен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. Позднее, когда ваша практика становится устойчивой, полож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зиция уже не имеет знач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кажется, что вы не видите снов или что есть очень слаб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е о сновидениях, это указывает на то, что сон был слишк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. В этом случае поднимите повыше подушку, используйте 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ое одеяло, пусть будет больше воздуха или света в месте, где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е, или перейдите в другое, более открытое место. Если же сны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являются, вы можете экспериментировать, засыпая в том месте, гд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удобно, на правом или на левом боку. Если сновидения все же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ят, концентрируйтесь на горловой чакре и визуализируйте крас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если и это трудно, достаточно визуализировать красный шарик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еще не помните снов, визуализируйте красную букву или бусинк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последующую ночь делая ее все более сияющей. И если труд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ются, думайте о белой бусинке в вашем лбу, в том месте, гд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третий глаз. Если все еще ничего нет, визуализируйте бел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инку, все более лучистую в каждую последующую ночь. Та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и выполняются, только если вы не помните сновид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еще не овладели мастерством ясности - осознаванием, что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е сон, когда спите, - тогда в течение дня вам следует непрерыв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ть себе, что все, что вы видите, и все, что вы делаете,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ное, как сон. Благодаря видению всего этого на протяжении дн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сли бы это был сон, сон и сновидения сильно перемешиваются.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, прежде чем заснуть, продолжайте сосредоточиваться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м А в горле. Вы заснете в то время, как будете концентрирова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А. Таким образом, фокусирование перед засыпанием объединя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г и прану с помощью концентрации в том мес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оявляются кошмарные, пугающие сновидения. Если вследств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го шока вы мгновенно приходите в состояние ясности, это назыв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ением сна благодаря усилию. Достижение ясности таким образ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обычно. Впоследствии вы должны продолжать практик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ю на красном А и постепенно разовьете способность к ясн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ю в пределах сновидений уже на мирные тем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ый прогресс в работе со сновидениями даже после то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стигнуто ясное осознавание, в большой степени зависит 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 течение дня. Интенсивная концентрация на теме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м-либо предмете поведет к его возникновению в сновиден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желаете увидеть во сне тибетское божество, то подумайте 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и себя в это божество посредством интенсивной концентрац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ем. Подобным образом, воображая, что вы путешествуете по извест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даже неизвестным местам, вы повлияете на ваше сновидение. Поздн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расширить путешествие вплоть до рая, например, заставляя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появляться в сновиден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 течение дня концентрируетесь очень сильно, воображая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- это живое сновидение, тогда в течение ночи само сновидение так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азаться менее реальным. Субъект, тот, кто переживает сновиде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о ум. Удерживая мысль, что все есть ум, вы начинаете растворя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убъект, то есть ум начинает растворяться автоматичес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если изложить это иначе, когда объект или видение растворяетс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возвращается назад, в направлении самого субъекта, вызыв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олное растворение. Таким образом, ни видения, ни сновид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 существу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наруживаете, что субъект не конкретен и что видение - это толь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ражения". Таким образом, вы осознаете подлинную природу обои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, созданное кармой и психическим "следом" ("хвостом")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чатыванием заднего фона, является источником всех иллюзий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подлинное осознавание иллюзорной реальности, вы достига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новения "плотной реальности". Реализация означает пол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состояния бодрствования и состояния с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я подлинную природу сновидения, вы можете впоследств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овать его. Если вы видите во сне змею, то, поняв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н, вы должны трансформировать змею во что-то, что вам нравитс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в человека. Таким образом, не сон управляет сновидцем,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ц повелевает сновидением. Когда вы приобретете способно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сновидения, развивайте свое умение благодаря дальнейше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торжению в элементы сновидения. Например, то, что находи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токе, перемещайте на Запад, приумножайте или сжимайте элемент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рачивайте их вверх тормашками и превращайте высокие вещи в низ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большие в маленькие. Этот процесс применим не только к формам,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 ощущениям. Если вы видите во сне что-то приятное, трансформируй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 что-нибудь неприятное. Систематически превращайте все в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ложн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 с трансформацией сновидения могут проистекать от то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ваших сновидениях возникает слишком много образов из прошло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из детства или даже из других жизней. В таком случае мож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бы сказать, что на сновидения влияет психический "след" или ф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обнаруживаете, что сравнительно трудно трансформировать так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, тогда как, если вы видите во сне детали и событ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настоящими или недавними ситуациями, то 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овать намного легч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идите во сне события, которых никогда не было, например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ые страны или людей, то очень трудно положить конец так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ю или исчерпать это состояние сновидения. Если возникаю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ри феномена, перемешанные и перепутанные (багчаг-сума), то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указанием на то, что процесс выхода за пределы состоя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 будет длительным и крайне трудным. Если у вас есть препятств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мешают вам полностью преодолеть сновидения (джалупхова ченпо)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ледует более глубоко ввериться и молиться о прогресс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намеренной трансформации могут возникнуть спонтан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ы. Например, если вы видите во сне, что находитесь в лесу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сменить ситуацию и оказаться в пустыне, то могут появи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детали, не имеющие отношения к тому, что вы намеревали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. Когда вы продвигаетесь и вам удается сохранить медитатив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, переживание ясности появляется спонтан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вы продолжаете овладевать мастерством управления сновидениям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й принципиальной техникой становится смешивание днев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я и сновидения. Вы должны постоянно вносить свое осознав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овидения. Как только возникает сон, тут же осознайте, что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ален (шадро). Вы должны внести такое же осознавание нереаль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вое повседневное вид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азвития своего осознавания природы сновидения мы мож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новидения для углубления нашего медитатив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я. К примеру, медитирующий, который проникает в природ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идения" (феноменальное существование), обнаруживает пустоту.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пустоты видения можно затем перенести и в сновид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ремя сновидения вы не только осознаете, что вы видите сон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акже и сознаете, что все видение является иллюзией, то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аете в самое сердце пустоты. Таким образом, сновидение мож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овать в знание пустоты, шуньят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осознавание подлинной природы сновидения может углубить ваш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тативное осознавание, существует также опасность, что вследств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мастерства в трансформации образов сновидения вы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ривязанность. Привязанность эту следует преодоле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ри переживания сновидения, являющихся принципиальны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тсечения привязанности. Во-первых, в течение дня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ивайтесь на сновидениях, которые у вас были. Во-вторых, в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как вы действительно видите сновидения, наблюдайте их бе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й, без радости или страха, независимо оттого, являются 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ущиеся видения положительными или отрицательными, - избегай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, что могло бы спровоцировать радость или горе, то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ь. В-третьих, пока вы видите сны и после этого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ясняйте", что явилось "субъектом" в отличие от "объекта", то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сматривайте сон. Действуя таким образом, вы обнаружите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сновидения постепенно упрощаются, становятся более легкими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цов они могут исчезнуть полностью. Таким образом, все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бусловлено, будет освобождено. И в этой точке сновид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чают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олжны стараться выполнять практику естественного света ночью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так же, как вы должны пытаться быть в состоянии созерц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. В каждый момент и в любом действии существуют пу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практики Дзогчен. Однако, если ночная Дзогчен-практи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а для вас, и у вас больше переживаний при выполнении практики с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нтрическом стиле и есть посвящение в особое божество, тогда, 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, было бы полезно продолжать вашу тантрическую практику. Например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делаете практику Ваджра-йогини [14], тогда при засыпании ва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стараться визуализировать очень крошечную Ваджра-йогини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е вашего тела. Мы называем это очень маленькое суще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жнянасаттва", что означает мудрое проявл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храняете это присутствие и продолжаете свой сон. В тантрическ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х сновидения существуют и другие визуализационные практик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на Гуру-йогу [15]. Например, можно было бы визуализир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джрадхару [16] как единство всех ваших Гуру и проявить эт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ацию в центре своего тела. Вы сохраняете присутствие эт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ации, расслабляетесь, и постепенно, медленно, медленно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ыпаете. Вследствие того, что все это тантрические упражнения,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рактиковать только специальные наставления, полученные ва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воего мастер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ивоположность этому в Дзогчене мы обычно выполняем визуализаци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о А, как было упомянуто выше, с целью координации энергии.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уем белое А в центре тела. После проявления этого бел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ящегося А мы медленно расслабляемся. Когда выполняем эт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ацию, мы расслабляемся медленно, но полностью, так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не оставалось никакого напряжения. Если мы не расслабим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, то не сможем заснуть. Мы должны спонтанно проявлять бел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без всякого мышления, ничего не создавая, а затем расслабить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я и засну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напомнить себе о визуализации белого А и выпол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овскую практику ночью, очень полезно поставить изображение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белого А около своей кровати. Никто не будет знать, что эт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, подумают, что это просто часть работы по искусству. Одна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удете точно знать его назнач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также вспомнить практику белого А, когда вы пробуждаете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. Если возможно, то хорошо произнести звук А сразу же, как толь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етесь. Если вы не можете громко произнести этот звук вследств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, что кто-то еще спит, то достаточно, чтобы вы просто выдохнули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 тех пор, пока не сможете слышать себя и почувствовать присутств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белого А. Это метод Гуру-йоги. Нет необходимости произнос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слов или молитв, просто пусть у вас будет это присутствие бел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 осознавание того, что А является объединением ума всех ваших Гур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будет достаточно. Затем вы объединяетесь с состояни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ерцания, или ригп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способ выполнять это упражнение каждое утро замечателен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может вам во всех ваших практиках, особенно в ночн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которого рода связь, которую вы восстанавлива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вспоминанию о белом А по утрам и снова, когда вечер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ите ко сну. Если вы сохраняете присутствие белого А во сне,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сны становятся более ясными. Ваши сновидения будут больше связа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сностью, и медленно, постепенно вы разовьете большее осознава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сознаете во сне, то можете пережить множество вещей в э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 сновидения. Во сне углубить практику гораздо легче, чем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е время. В дневное время мы ограничены нашим материальным тел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 сне функции ума и осознания чувств не имеют препятств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больше ясности. Таким образом, у нас и больше возможносте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возможно практиковать продвинутые практики в Дзогчен-Тхог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зогчен-Лонгде [17]. Если вы практикуете их в дневное время, т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у вас могут быть медитативные переживания, но во сне э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 могут выйти за пределы ограничений материального тел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такая практика очень важна. В дневное время все пережи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й степени обусловлены нашими привязанностями, напряжение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увствуем, что все конкретно. В сновидении мы первоначально то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чувствовать, что все конкретно, но затем внезапно мы вспоминае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 сон. И когда мы осознаем во сне, мы знаем, что мы спим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н и все нереально. Вы знаете, что вы находитесь в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альности. Как только у вас есть это переживание, вы сможете так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открытия относительно вашей земной жизни, например о ваш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ях дневной жизни. Окончательный результат - это уменьш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го напряж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ому трудно иметь такого рода присутствие, очень полезна практи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го ритрита [18]. После двух или трех дней пребывания в темно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теряете чувство дня и ночи. Ваш сон становится все более и 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м. Вы засыпаете и просыпаетесь, засыпаете и просыпаетесь. Та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рит предоставляет замечательную возможность развить присутствие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. В этих обстоятельствах легче открыть во сне, что значит име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. Ваши состояния бодрствования и сна таким образ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ют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для практикующего одним из принципиальных способов указ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гресс являются знаки, которые приходят в сновидениях. Ин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овидениях происходят некоторые вмешательства в повед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ющего. Например, если я что-то делаю неверно, то у мен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общение во сне. Это происходит благодаря передаче уч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жет также прийти через защитников учения или дакинь [19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проблем можно разрешить благодаря передаче, которая приход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е. Вы не можете ожидать, что ваш мастер будет в вашем распоряже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жизн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когда я был в Италии уже около трех лет, я видел во с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го мастера Чжанчуба Дордже [20]. В сновидении я действи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вствовал, что вернулся в Тибет. Это казалось таким реальным, и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был напуган, памятуя о китайцах. Я забеспокоился и сказал себе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то знает, позволят ли мне китайцы уехать отсюда снова". Затем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 своего учителя. Я почувствовал некоторое смущение, поскольк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м намерением было быстро поприветствовать его, а затем уйти отту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нуться в Италию. Мастер мне сказал: "Уже много лет мы с тобой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лись. Как идет твоя практика?" Я ответил: "Вот таким и так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м". И он спросил: "Какую ты сейчас делаешь практику?"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л, что прикладываю все свои усилия к тому, чтобы вводить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ую жизнь практику Трегчод [21]. "Ты совсем не делал практик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22] Тхогей?", - продолжал он. И я ответил: "Ну нет, я не дел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хогей". Тогда он сказал : "Но почему же?" "Ну, - ответил я, - пот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сказали мне, чтобы я сначала в совершенстве овладел практи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гчод. Что я должен добиться в ней устойчивости. Так что я работаю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совершенствовать и сделать эту практику очень стабильной".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: "Есть ли у тебя какие-либо сомнения относительно твоих зна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хогей?" Я ответил: "Нет, нет. У меня нет никаких сомнений. Я прос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лал этой практики". И он сказал: "Лучше, если ты будешь дел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. Выполняй практику Тхогей. Это очень важно". Я ответил: "О'ке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я буду делать ее". Он еще прибавил: "А теперь послушай, если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я будут какие-либо сомнения относительно Тхогей или что-то тако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не понимаешь ясно, то спроси у Джигме Лингпа" [23]. Я сказал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 где Джигме Лингпа?" Он ответил: "Там, наверху, в пещере". "Гд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?" - спросил я, потому что прямо позади деревни, где жил м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, была отвесная скала. Когда я жил рядом с моим мастером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лся в эту гору много раз, чтобы собирать целебные растения. И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о знал, что наверху не было никакой пещеры. По крайней мере,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времена не было пещеры. Я подумал: "Почему он мне говорит, что та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ещера?" Мастер рассердился: "Если ты действительно хочешь поня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, иди наверх и найди в этой пещере Джигме Лингпа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ольше не спорил, но очень заинтересовался этим. Я вышел и нач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каться вверх, чтобы посмотреть, где эта пещера. В определен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е скала была белая, но в этом сновидении я обнаружил, что о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о отличалась от той, что была прежде. И она была испещре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численными письменами, которые я мог читать на тибетском. И о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охожи на тантру. Я подумал: "Очень странно, этого здесь ни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прежде". И подумал: "Из-за того, что я хожу и карабкаю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 этой тантры, я могу накопить очень плохие деяния". Тако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тибетцев об этих вещах. Так, озабоченный, я стал чит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слоговую мантру [24]. Затем медленно-медленно я продолж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бираться ввер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м месте в скале был изгиб, так что я смог вползти на не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кала появилась в виде титульного листа с названием тантры,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й я только что взбирался вверх. Она называлась "Тодрол донс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нгпо гурд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дрол означает "за пределами концепций", донсел - "выяс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", нингпо - "суть". Позднее я открыл, что действи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акая тантра с таким название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когда я взобрался вверх и медленно-медленно приблизился к сам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е горы, там увидел довольно большую пещеру. Подойдя поближе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ул внутрь. В центре был довольно большой булыжник, очень тверд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хожий на гранит. Это был не маленький камень, а огромный булыжник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скале сидел маленький мальчик. Я был уверен, что ему не 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8 лет. Я огляделся, там больше никого не было. И я сказал себе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чень странно, Джигме Лингпа жил много лет назад, и он не мо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еть как этот мальчик". Тем временем маленький мальчик взгляну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, и я подумал: "Поскольку мне мастер сказал подняться сюда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ть Джигме Лингпа, кто знает, может, это какая-то его эманация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умал, что лучше вести себя с ним приветлив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я прямо приблизился к мальчику. На нем была одежда наподоб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чивающей голубой рубашки и ничего больше. У него были длин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сы, но они не были перевязаны, как это делают йоги. Он выгляд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м маленьким мальчиком. Мне показалось это довольно странным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шел к нему, остановился прямо перед ним и сказал: "Мастер Чжанчуб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дже послал меня к тебе". Маленький мальчик взглянул не меня.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ел так, как будто очень удивился, услышав это. Взглянув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а, я начал колебаться, но наблюдал, что он делает. Наконец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м пригласил меня сесть. Когда я сел, он вытянул руку, коснулся е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ылка и вытащил оттуда бумажный свиток. Он развернул этот свиток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 читать. Когда он читал, это был голос маленького мальчика, но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л учение или объяснение, он просто читал. Он прочитал пять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предложений. И тут же, услышав его голос, я понял, что эт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ток содержал тантру. В этот момент меня озарило: "О,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так. Джигме Лингпа!" Потому что едва ли какой-то обыч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й мальчик мог бы так достать свиток и затем прочитать его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манере. И с этой поразительной мыслью я проснулся. После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щательно исследовал эти тексты и обнаружил особые тексты 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овской практике Тхогей. Это пример того, что отношения межд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ом и учеником всегда существуют, независимо от времени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й. Мой мастер был далеко-далеко в Тибете, а я жил в Европ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ы некоторые возможности, которые могут прийти во сне,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а практика не стоит на мес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асыпаете в присутствии А, то можете обнаружить, что утр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проснулись, А все еще присутствует. И вы можете предположи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вели всю ночь в практике. Поскольку ночь довольно длинная и ва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чего делать, кроме как спать, то очень важно использовать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. Для практикующего ночь может стать даже еще более важной, ч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ая практик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ая цель практики сновидения состоит в том, чтобы с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осознаваемы, и в этой конечной точке сновидения действи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аются. Вы используете свою практику так, что сновид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т действительно влиять на вашу повседневную жизнь. Таков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актика ночного време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я к главе I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до буквально означает "промежуточное состояние". Существ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разновидностей бардо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ычное, пробужденное, бодрствующее состояние (тиб. kye ne bardo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еживание бодрственной или осознаваемой реальности, как мы 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сна (тиб. милам бардо). Это переживание во врем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, пока мы спим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рдо медитации (тиб. самтен бардо). Включает все пережив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тации от первоначальной медитации вплоть до полной реализации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ардо процесса умирания (тиб. чилкай бардо). Это процесс, во врем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пять элементов: пространство, воздух, вода, огонь и земл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тело, растворяются одно в другом. Согласно Тибет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е мертвых, сначала элемент земли, желтого цвета, растворяетс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м элементе. Умирающая личность одновременно видит желтый цвет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ет слабость и неспособность встать, как если бы его или 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ение распалось. Во-вторых, элемент воды растворяется в элемен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я. Внутри умирающая личность видит белое, а снаружи она чувствует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если бы все ее окружение было затоплено водой. В этот момент лиц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ло чувствуют сухость, и возникает огромная жажда. В-третьих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огня растворяется в воздушном элементе. Внутри умирающий вид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цвет, тогда как снаружи все окружающее чувствуется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им, горячим. Человек может испытать ощущение горения, как если 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сный жар растворялся. В четвертых, элемент воздуха растворяетс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е пространства или эфира. Умирающий внутри видит зеленое, 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ужи имеет такое переживание, как если бы его окруж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алось очень сильным ветром и раскатами грома. На пятой стад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ир растворяется в сознании, феномены становятся темными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о теряется сознание, как это бывает в обмороке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ардо реальности (тиб. чоньид бардо). Приводит к возникновени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раков и переживаний типа галлюцинаций, которые являются следстви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х кармических предрасположенностей. Используя медитатив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, индивидуум имеет возможность опознать эти образы в 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зорности, их подлинную природу. Эти галлюцинаторные видения сход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роде с образами в сновидениях. Поэтому способность к ясн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ю может быть полезной для понимания их как иллюзии. Соглас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ой книге мертвых, переживание просветления возможно, если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сохранять видение, что все пугающие, устрашающие переживания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что иное, как манифестация вашего собственного ума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ипа бардо - бардо поиска перерождений в сансаре, соответств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ому взгляду буддистов на перерождение, перевоплощение. Сип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о определяет процесс, посредством которого индивидуум буд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ожден в одной из шести сфер (сфере богов, полубогов, человече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, сфере животных, голодных духов или адской сфере) в зависим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рмы. В качестве интересной параллели с психоаналитической теори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ая традиция буддизма утверждает, что индивидуум, пока он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пребывает в ментальном теле, будет сексуально привлекаться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ю противоположного пола и испытывать отвращение к родителю 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пола, что и он. Фактически, согласно тибетской философии буддиз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то видит развоплощенное существо, - это сексуальные орга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их родителей. Возможно, что это - базовое основание того, что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м эдиповым комплекс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нтра - буквально "непрерывность", в том смысле, что хотя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мены пусты, тем не менее они продолжают проявляться.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трические методы работают по принципу трансформиро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уждающейся мысли в чистое восприятие, (см. "Кристалл и Пу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") Слово "тантра" относится к текстам, в которых описаны э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теринский свет. В Дзогчене вы практикуете йогу сновидения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 ясного света в момент засыпания и перед тем, как начин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сна. Переживание ясного света известно как "сыновнее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е. Если благодаря правильной медитативной практике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ерцанию Ясный Свет был опознан во время жизни, тогда при смер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ющий еще раз опознает и соединяется с "материнским" Яс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м. Это известно как объединение сына и матери. Материнский Яс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 - это природная врожденная светимость, поскольку она появляетс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м полнейшем выражении в посмертном состоянии (см.: Рейнольдс Дж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свобождение через видение обнаженным осознаванием: Барри таун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-Йорк: Стэйшнхилл пресс, 1989, с. 153, прим. 63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ведение в естественный ум: в различных методах введени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ум мастер помогает своему ученику в развитии осознава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зываемого ригпа или подлинным осознаванием своего природ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, относящегося к чистому присутств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хундруб - буквально "самосовершенство". Это относится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му состоянию или существованию, которое совершенно с сам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а, и ко всему, что проявляется. Эти проявления или отраж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т спонтанно и совершенны сами по себе. Лхундруб особен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ся к врожденной ясности самосовершенного состоя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ело Света (тиб. джалуй). Также известно как радужное тел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реализованные существа (практикующие Лонгде и Маннагдэ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й Дзогчена) достигают трансформации их обычных тел в Тело Свет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смерти. В этом процессе физическое тело растворяется в сво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м состоянии, которое и является состоянием Ясного Св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элементы тела очищены, они преобразуются из их груб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ации (тело, плоть, кость и т.д.) в их чистую суть в виде пя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: синего, зеленого, белого, красного и золотисто-желтого.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о растворяется в этих пяти цветах, образуется радуга, и все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от физического тела - это лишь ногти и волосы. К числ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овских практикующих XX столетия, достигших Тела Свет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тся учителя и члены семьи Намхая Норбу Ринпоче, например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Ургьен Данзин (Тогден), его два учителя Чжанчуб Дордже и А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хандро и мастер Чжанчуба Дордже - Ньяла Пема Дендул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лнечный и лунный каналы. В эзотерических трактатах "Цалунг"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ных в текстах Ану-йоги тибетского буддизма, есть подроб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каналов (тиб. Ца), в которых путешествуют внутренние ветр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солнечные и лунные каналы расположены по обе сторо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центрального канала ума, который параллелен позвоночному столб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олнечные и лунные каналы представляют собой мужскую и женск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ю. Их цвета - красный и белый, так же как их местополож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и слева, различаются в разных тантра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вять очистительных дыханий (тиб. лунгро салва), дыхатель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выполняемые перед занятием медитацией (тун) или пере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й Янтра-йоги. В этих упражнениях вы вдыхаете чистый возду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дыхаете отрицательность и все нечистое. Такова практик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яющая медитацию, чтобы уравновесить энергию и установить у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семь движений (тиб. Лунгсанг): йогические упражнения для очищ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ны или дыхания. Восемь движений описаны в тексте Янтра-йог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ъединение солнечного и лунного" (тиб. Трулкор Ньида Кхаджор)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ном в VIII столетии мастером Вайрочаной. (см.: Намхай Норб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нтра-йога, под ред. Оливера Лейка, Глайсдорф, Эдишн Цапаранг, 1988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33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гар-35 и вимала - тибетские лекарства из растений. Агар-35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ся из 35 естественных ингредиентов. Как агар-35, так и вимал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при бессоннице и для уравновешивания "лунг", т. 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порядоченного состояния ветра. Эти приготовленные составы мож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в Дзогченовской Общине, Меригар, 58031 Арчидоссо, Итал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 Сноу-лайон, Нью-Йорк, или в тибетском медицинском центр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хармасал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и вида характера - лунг (воздушный или ветра), дрипа (желчный)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дкан (флегма). Правильное равновесие этих трех видов считается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сохранения здоровья. Нарушение равновесия приводит к одн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многих заболеваний, к которым склонны человеческие существ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мхай Норбу. "О рождении и жизни. Трактат о тибетской медицине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рчидоссо, Шанг-Шунг, 1983 г.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центрация на Шести слогах и их очищение. Шесть слогов: А, Ах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, ША, СА, МА. Каждый символизирует сферу существования, включ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ы богов, полубогов, человеческих существ, животных, голодных дух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дских существ. Кармические тенденции к перерождению в одной из эт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сарических сфер, которые берут начало в неправильных действиях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очищены. Медитация на Шести слогах объединяет лунг (прану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ственную концентрацию для того, чтобы очистить эти тенден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практика концентрации на слогах включает визуализацию и мантр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е на особые точки тела, где, как полагают, концентрирую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клон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аджра-йогиня - медитационное божество в форме Самбхогакай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щее женский аспект изначальной мудр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Гуру-йога - объединение с умом Гуру (т. е. с умом ваш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го мастера, учителя), который рассматривается в качеств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ации умов всех просветленных существ. Ум Гуру считается тем 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, что и ваше подлинное осознавание. Благодаря практике Гуру-йог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лучаете благословение от Гуру. Таким образом, вам д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коиться в изначальном состоянии. Есть изощренные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е формы Гуру-йоги. В Тантре вы обнаруживаете более слож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, тогда как в Дзогчене можно практиковать более простой вариан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й из форм Гуру-йоги, преподаваемой Намхаем Норбу Ринпоч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, применяется белое А. Оно визуализируется в центр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го тела как единство всех ваших мастеров. Произнося звук А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я благословение учителей, вы можете вступить в состоя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а с их просветленным осознавание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аджрадхара - мужское медитационное божество, форма, через котор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а Шакьямуни открыл учение тайной Тантр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Лонгде - одна из трех серий дзогченовских учений, где Маннагде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ные серии, Лонгде - серии пространства и Семде - серии ума. Э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дзогченовских наставлений в конечном итоге имеют одну и ту 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состоящую во введении практикующего в абсолютное созерца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Лонгде работает особенно с символическим введением и широ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а практиками, которые приводят человека к созерцанию чере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особых позиций тела и надавливание на определенные точки (с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хай Норбу "Кристалл и Путь Света"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мный ритрит также называется Янтиг. Это высокопродвинут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овская техника медитации, практикуемая в полной темно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актике Янтиг, посвященный, способный сохранять созерца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стро подойти к полной реализ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акини - по-тибетски Кхадро. Кха означает "пространство, небо", др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чает "идти". Итак, термин указывает на тех, кто передвигается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у, пространству. Дакиня является воплощением мудрости, совершен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сексуальных различий, но воспринимается в женской форм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классов дакинь, включая дакинь мудрости, котор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просветленными. Среди них Мандарава, Еше Цогел и Ваджр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гини. Существуют также дакини, пожирающие плоть, а также миров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кини, которые воплощают женские мировые энергии. Дакини представля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 энергию, которая позволяет преподавать уч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анчуб Дордже - главный мастер Намхая Норбу Ринпоче. Чанчуб Дорд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тертоном и мастером Дзогчена. Он был мастером, которому Намха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бу доверился как тому, кто подлинно ввел его в состояние Дзогче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же дал Намхаю Норбу передачу Семде, Лонгде и Маннагде. Будуч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обычным мастером, Чанчуб Дордже вел простой образ жизни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лся как обычный сельский житель. В Ньялагаре, в Дэрге, Восточ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е, он вел маленькую общину дзогченовских практикующих. Помим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о, что он был ламой, он был знающим врачом. Люди стекались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у из дальних мест, чтобы получить учение Дхармы и медицинс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. Намхай Норбу был его писарем и секретарем и помогал е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дицинских консультациях. В конце жизни Чанчуб Дордже достиг тел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жного Света (см. "Кристалл и Путь Света"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Трегчод - буквально "прорыв". Этот термин относится к переживани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 релаксации. Трегчод - это метод сохранения вами состояния ригп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х ситуаций. Трегчод - это способность прорва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искурсивную дуалистическую мысль в любой момент, введение себ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тое присутств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Тхогей - "превышение высочайшего", или "прыжок". После совершен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й практики Трегчод, вы практикуете Тхогей. Тхогей бесполез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совершенной практики Трегчод, и поэтому оно до этого време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ится в секрете. Тхогей считается самым быстрым из метод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полной реализации. Практика Тхогей вызывает един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я и пустоты. Вы продолжаете развивать медитативное созерц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идение до тех пор, пока не проявится Тело Света, (см. Дж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нольдс "Самоосвобождение через видение обнаженным осознавание"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жигме Лингпа (1729 - 1798) - перевоплощение (реинкарнация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аламитры. Джигме Лингпа был величайшим дзогченовским мастер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ингмапа из Восточного Тибета. Он был великим ученым. Он составил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дактировал Лонгчен Ньингтиг, собрание учений Лонгченпа. Джигм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па также написал много трудов по тибетской медицине и по тибет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и работал для развития несектарианской школы Римэй тибетск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а перед достижением Тела Св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тослоговая мантра Ваджрасаттвы. Благодаря чтению этой мантр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аются отрицательная карма и помрачения, это одна из наи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х мантр в тибетском буддизм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Глава II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АЛОМНИЧЕСТВО В МАРАТИКУ*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1984 г. Норбу Ринпоче совершил путешествие в Северный Непал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ю Толу и в пещеру Маратика [1], где великий Махасиддха [2]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масамбхава [3] проводил ритрит со своей супругой Мандаравой [4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идет отчет о ряде замечательных сновидений, которые он видел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м путешествии, начиная со сновидения, которое у него было через дв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после прибытия в монастыр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, где было сновидение, - монастырь Толу. Если вы видите во с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ь или место, где вы прежде бывали, то это обычно является повтор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рмический след. Если вы во сне видите место или ситуацию, гд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нет, то это отражает ваше желание или стремление. С дру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, если вы видите сон о месте, где вы действительно сейча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ете, то часто это имеет определенное значение. Таким образ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ключил, что это мог быть важный с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новидении я был в пещере Толу, и даже люди, котор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ли меня в путешествии, тоже были в этом сновидении.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ил своих учеников, то к нам присоединился мой дядя. Я бы сказа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т человек был не только моим дядей, но и одним из моих глав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 необычным практикующим и Тертоном [5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сскажу короткую историю, которая проиллюстрирует замечательн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моего дяди. В детстве я жил вблизи монастыря. В то время умер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енок, и стервятники поедали его плоть, но даже после того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закончили, один из стервятников остался. Мой дядя попросил дву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хов пойти и принести этого стервятник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они вернулись в монастырь со стервятником, монах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или, что птица была ранена - в ее плече застрял кусок металл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монахов попытался вытащить его, но птица очень разволновалас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й дядя приказал им остановиться и положить стервятника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роженную территорию сада. Помню, я думал, как странно, что эт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а оставалась такой молчаливой и пассивной в то время, когда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исходило. Фактически, вся ситуация становилась необычн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 дядя приказал мне накормить стервятника молок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пришел в сад, который имел полукруглую форму и деревянный по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крытием, этот стервятник сидел неподвижно. Я поставил перед н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. Он подвигал немного головой и начал пить. Он пил до тех пор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не выпил все молоко, а потом начал бегать. Бегая таким образ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легка двигал крыльями. Он бегал по площадке, на которой находилс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ю ее длину. Это была очень длинная дистанция. Он пробежал д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а сада, а затем назад, до половины, и обратно. Затем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лся, и тот кусок металла, железный стержень, выпал из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. В тот самый момент, когда этот кусок металла выпал, стервятни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ел и направился на восток, в сторону горы, называемой Ситанг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й Дзогченовский монастырь [6] находится как раз за этой гор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на этой горе в пещере обычно жил мой дяд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смотрели кусок железа, который выпал из крыла стервятника.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овольно длинный. А вонзившийся кончик этого железного прута им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угольную форму. Я все еще помню красивый звук, который произв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кусок железа, когда он выпал из крыла. Это событие было вс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дной из удивительных вещей, которые часто происходили вокру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го дяд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в том случае в Толу дядя проявился в моем сновидении.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и ему было не больше 14 - 15 лет. Он сказал мне, что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ен тем, что я даю такое прекрасное учение, и что оно полез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. Я спросил его, действительно ли он его слышал, и он ответи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ышал каждое слово. В сновидении я преподал Тхиг Сум Недек [7]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известных Завета Гараба Дордже [8]. Затем мой дядя попрос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мой гомтер [9] о Намкха [10]. Я ответил ему, что мой сон 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кха не был гомтер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объяснить, что я имел в виду. Несколько лет назад я бы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ью-Йорк Сити. Я давал семинар о функциях элементов и энергий, 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 тибетской истории. В этом семинаре я объяснял элементы и 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согласно древней традиции Бонпо [11]. В ту ночь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был сон. В нем был маленький мальчик, одетый в синее. Я спрос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, кто он такой, и он ответил, что его имя Пюэль. Пюэль - боже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по, особенно известное своей способностью выполнять гада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астролог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зал: "Если ты действительно Пюэль, тогда объясни мне функци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в индивидуума, и как можно было бы гармонизировать их,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т проблемы". Тогда ребенок объяснил различные виды функц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в относительно тела, жизни, судьбы, способностей и т. д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ому я открыл точный принцип Намкха, метод гармонизац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ов лич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казал моему дяде, что этот сон о Намкха не был гомтером,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всего лишь сон. Но он настаивал, что это был гомтер, котор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подобил бы передаче. Поскольку он был моим учителем, 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сти чувствовал себя несколько неудобно относительно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ьбы, но он настаивал, так что в конце концов я прочитал ему книг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им образом дал передачу. После того, как это закончилось,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, что Намкха будет важной практикой в будущем. Он также отмети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должен практиковать и обучать пяти "практикам темноты"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 его: "Что это такое, практика пяти видов темноты"? Он ответи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 этом будут указания позже. Таким был один из моих сн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 дни, которые мы провели в монастыре Толу, я все время вид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важные сновидения. Они были постоянными, и ко времени,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остигли астрологически значимого 25-го дня [12], я уже нем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ничал в отношении сна, желая выспаться. Озабоченный этим, я лег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ль, но не мог заснуть. Наконец, когда я заснул, то почувствов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в сновидении, в котором я с кем-то говорил. В действительности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л, говорю ли я с кем-либо или у меня происходит разговор с сам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инструктировал меня расслабиться, расслабить сначала дыха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тело, пока я не окажусь в релаксированном состоянии Самайя [13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умал, что прежде никогда не слышал о таком релаксирован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 Самайя. Тем не менее я старался снова и снова расслаби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вести себя в это состояние. Всякий раз, в основном, из-з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фортных условий сна в Толу, я просыпался. Действительно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ыпался по меньшей мере два или три раза, пытаясь войти в состоя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и. Во время одной из них в сновидении я получил указ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язать горные ремни, которые от усталости я был не в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 сн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вшись и помня об этом указании, я развязал их и снова засну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 расслабляясь до состояния Самайя. "Этого еще недостаточно,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голос, - у нас должно быть более свежее и легкое дыхание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аясь, я открыл палатку, чтобы впустить свежий воздух, хотя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лодно и дул сильный ветер. И снова я вернулся в сон и вошел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йя. Я опять подумал, что эта Самайя не является уж стол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ой, и на самом деле это не состояние созерцания [14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вернулся и сказал: "Теперь, когда ты сделал это, ты долж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состояния Дхармадхату" [15]. Получив указания, я расслабилс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я себя в состояние Дхармадхату. Тем временем меня разбуд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ель из соседней палат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я еще раз возвратился в сон и направлял себя пройти следующ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релаксации. Снова и снова я пробуждался по той или иной причи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нужден был начинать сначала. Затем внезапно голос сказал: "Мы у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это и есть состояние Дхармадхату", и оно показалось м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м созерц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голос проинструктировал меня, чтобы я направил себя в друг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. По мере того, как я делал это, стало появляться тигле [16]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ное с тем, что появлялось в прежнем сновидении, в пещере Тол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акже увидел какие-то записи, и затем я проснулся еще раз. М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сь начать снова, проходя через различные стадии расслабл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 пор, пока вновь не появилось тигле. То, что я увидел в тигл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 названием текста. На этот раз после заголовка появился и са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, как будто бы я смотрел на экран при просмотре фильма. Одна з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появлялись полные серии медитативных практик. Я читал страниц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раницей, но если какую-то часть текста мне не удавало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ть, стоило мне лишь подумать, что она недостаточно понятна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сное место появлялось вновь. Оно повторялось, как если бы у мен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дистанционное управление. Таким образом я прочитал весь текст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го начала до конца по меньшей мере три или четыре раз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перерывов я часто просыпался. Но всякий раз я должен был снов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зиться в состояние сна, начать с Самайя и всего остального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затем продолжался текс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о голос сказал: "Теперь ты пребываешь в следующем состоянии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этого состояния от предыдущего состояло в том, что теперь 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гие слова, которые были не полностью ясны, появились и заня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льно все пространство. Я даже не концентрировался на них и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матривался в них, они просто появлялись. Таким образом я продолж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и оно длилось непрерывно почти до самого утр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момент я сильно закашлялся и проснулся. Слова все еще бы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хотя я уже открыл глаза. Это был не сон. Я видел их еще некотор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а затем они исчезли. Я подумал, что, может быть, это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сна. С любопытством я продолжал смотреть на небо. Неб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чень ясное, и там не было никаких вид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помнил время, когда проводил ритрит в Норвегии. И в самый разгар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со мной случилось то же самое. Я рассказал нескольким людям 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моем переживании. Прежде я читал о Снанг-ва-йи-гер-шар [17]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х некоторых совершенных учителей. В Норвегии, насколько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ю, я тогда не понял, что означает фраза "Снанг-ва-йи-гер-шар".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 то ни было, я снова заснул и расслабился в последовательных стадия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. Во время сна, пока мне давали наставление, как войти в различ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расслабления, мне вдруг пришла мысль о последующем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и, называемом "Бья-груб-йеше", дальнейшем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и. Голос ответил на мою мысль: "Оно придет, когда все буд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о". Затем настало утро. Я чувствовал себя уставшим.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прекрасно выспались. Такова история двадцать пятого дн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 мы долго взбирались вверх. В тот вечер, когда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ул, все повторилось вновь. Опять я читал текст несколько раз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те места, где буквы не были достаточно четкими. В какой-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я вдруг проснулся. Я обнаружил, что с головой укрылся одеял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так ветрено, что я вынужден был защититься. Не снимая с голо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а, я открыл глаза и тут же взглянул на небо. Там на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кое время снова появились букв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я бы хотел рассказать вам о сновидении, которое было у мен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ночь нашего прибытия в пещеру Маратика. Перед сном я подума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втра будет хороший день, чтобы начать медитационную практик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й жизни, которую я захватил с собой. Я еще не полность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 конкретный метод выполнения этой практики, но принес текс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с собой, поскольку понимал, что Маратика будет прекрас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для этой практи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у ночь я видел во сне, что совершаю приготовление к практик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пещере. Я объяснял, как делать эту практику, и дав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е, которое позволило бы ученикам делать ее самим. Обыч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традиции, чтобы делать практику долгой жизни, требу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е в (эту практику) "Долгой жизни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из вас, кто знает меня, знают и то, что я не из тех, кто обыч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сложные формальные посвящения [18], но я всегда говорил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полнить некоторого рода посвящение для уполномочив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е у меня была идея, что нужно сначала дать тщательное объясн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священия. Когда это будет хорошо усвоено, можно было 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уполномочивание с мантрой. После этого мы бы сделали практик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; и это бы означало передачу голосом [речью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о сне я объяснял по пунктам, что такое посвящение, начин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вящения тела. В этот момент я заметил, что около меня сто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который передает мне что-то. Я повернулся к нему и увиде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н не был обычным человеческим существом. В этом я был уверен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ервое, что я заметил, взглянув на него, - это то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яя часть его тела была, как у змеи. Я подумал, что, может бы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ахула [19], один из охранителей, но судя по его лицу это было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. Затем я подумал, что, может быть, это кто-то, кого я знал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ул снова - лицом он был похож на дракона. Тело его было белы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запно он положил мне что-то в рук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олучали посвящение, вы знаете, что обычно кто-то помог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ю, подавая ему различные вещи. В определенный момент церемо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стент подает нужный объект. В моем сновидении драконоподоб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подавало мне круглый предмет, которым я должен бы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ить посвящение тела, данное только чт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зял в руку этот круглый предмет. Это было зеркало, но по ободк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вшему зеркало, было еще двенадцать маленьких зеркал. Вокруг все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х было некое подобие радуги. А по периметру - перья павлина. О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чень красивое. Взяв его в руку, я понял, что это предмет,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ю которого я мог бы давать посвящение тел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при посвящении зеркало представляет ум, аспект понимания. Т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во сне ко мне пришло объяснение: "Тело кажется имеющим субстанцию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 природе это пустота. Символ этого - отражение, которое каж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формой в зеркале". Давая это объяснение в сновидении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лся зеркалом, чтобы дать посвящение тела. В сновидении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сался зеркалом к голове каждого из получающих посвящ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ля каждого я также произносил мантру [20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я начал объяснять посвящение речи. В этот самый момент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вствовал присутствие другого существа слева от меня. Это суще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однесло предмет для удостоверения. Это было мала [21]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нное из темно-красных рубинов, ограненных в виде цифры восем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нимательно посмотрел на существо, подносящее мала. У него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о-красное тело и только один глаз. Я снова подумал, что это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бычное человеческое существо, возможно, это была Экаджати [22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оно было не совсем похоже на Экаджати, а в руках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о были эти странные предметы. В любом случае, сразу после того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дала мне мала, я обнаружил, что снова даю объясн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ла представляет собой непрерывное произнесение мантр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е только объяснял функцию мантры, но также давал очень необыч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формы мантры, которая была представлена в виде цифр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емь. Это было очень странно, так как объяснение не имело нич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с особой практикой Долгой жизни (Цедруб Гондус) (учителя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яла Пема Дендул [23], которую я привез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, после сновидения, относящегося к другой практик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й жизни, напоминающей практику дакини Мандаравы, я обнаружил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существует практика Янтиг, которая фактически включает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я эту визуализацию. Тем временем фигура Экаджати положила мн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другой предмет, это был символ для уполномочивания посвящ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. Предмет походил на свастику, но на концах были трезубцы. Свасти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располагалась в центре. Она была сделана из прозрачного драгоцен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ого камн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я объяснял значение передачи ума. После этого я прикладыв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 сердцу каждого человека по очереди. В то же время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носил мантру, связанную с посвящением ума. После того, как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л этот предмет к сердцу первого человека, я увидел, что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 отпечаток и что отпечаток этого предмета вращается, издав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ый звук. Он казался очень живым. При посвящении следующ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случилось то же самое. Когда я, наконец, закончил, то увиде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 отпечатки свастики все еще вращаются. Вот так я провод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е, и затем я проснулся. На следующий день я решил прове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рит внутри пещеры. Многие студенты, сопровождавшие меня в э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мничестве, присоединились ко мне, чтобы выполнить практику Пем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дул в пещере Мандарав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 у меня был опять особый сон. Хотя многие из наш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еще не прибыли, во сне я увидел, что все собрались в пещер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же все вместе сделали практику, и я давал учение. Казалось, буд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 во сне абсолютно точно воссоздавалось все, что я видел во сн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ую ночь. Слева от меня была фигура красновато-коричневого цвет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им глазом. Она снова держала в руке множество предметов, и в эт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она дала мне хрустальную бусинк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ясно, что это существо помогало мне, пока я давал наставле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зял кристалл и посмотрел на него. В центре кристалла я увид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. Как только я увидел это особое слово, я понял, что это суще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была Экаджати. У меня также было очень ясное видение 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 защитницы Экаджати, которая советовала мне: "Настало время откры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овища твоего ума жизненного цикла Ваджры, практики дакини дл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долгой жизни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глядываясь внутрь маленького хрустального шарика, я мог видеть луч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, исходившие во всех направлениях от слова, но они не выход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елы шарика. Как только я взял шар в руки, я спросил: "Что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"? Она сказала: "Это - Тате. Ты должен выполнить Тате"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л, что не понимаю. В тот момент, когда я сказал это, казалос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бы кристалл исчез внутри меня. Я осмотрелся, ища Экаджати,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акже исчезл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буждения моей первой мыслью было Тате и что это мог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чать. До рассвета было еще далеко, у меня было много времен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 я продолжал концентрироваться на слове "Тате". Это незнаком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. Та означает "чистый", те означает "столкнуться" или ин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означает "составлять список". В состоянии между сном и явью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шлял об этом, когда мне пришло на ум, что все, что требуется,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писать текст, и позднее записать его снова, не устанавлив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с первой версией, для того, чтобы проверить его достоверн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тало совершенно ясно, что требовалось сдела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вшись, я взял бумагу и ручку и поднялся на скалу. Там без как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 то ни было плана я записывал все, что приходило мне на ум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исал несколько страниц, и то, что из этого получилось, оказало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исанием) церемонии Экаджати. Это было начало. Потом я пош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кать. За завтраком я попросил одну из моих учениц сходить з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ю. Когда я закончил завтрак, она все еще не вернулась, т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взял другую тетрадь и отправился в особое место, место сил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тика, где я был в первый день, и сел та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же почти начал писать, когда ученица пришла с черной тетрадью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й ручкой. И я приступил. Я как будто бы писал письмо. Я д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- "Маратика", указал день и час. Было 9.15 утра. Пока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л, приходили разные люди из моей группы. Некоторые из них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ли, что я делаю. Когда они приходили поприветствовать меня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лся отделаться от ни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ерерывы, я закончил писать в 12.15. Когда я закончил,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, что дописал последнюю страницу в тетради до самой последн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. Казалось, будто это было заранее запланировано. Я отметил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хороший знак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ившись в наш лагерь, я передал текст двум ученикам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на несколько дней. Я думал, что через несколько дней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запишу этот текст. Это было бы Тате, вторая версия, подлежащ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ю с первой с целью подтвердить ее достоверность. Это было 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м, что текст подлинный, а не всего лишь игра мо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два дня. На третий день у меня был сон, который указывал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ремя писать и делать некоторые пояснения. После заверш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ей практики я снова сел писать и продолжал до обеда. Второй ра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ереписывал его совершенно спокойно и легко. В этот раз это заня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два с половиной часа. Затем я попросил вернуть мне оригина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я старшая сестра сравнила две версии. Между ними не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й разницы, только две или три грамматические поправ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 история оригинала этого текста практики, практики для обрет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й и стабильной жизни. Текст включает мантры, дыхатель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контроль над собственной энергией, а также визуализац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акже есть наставления относительно чакр и каналов. В тибет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практики подобного рода часто запечатывают, что означает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следует хранить в секрете в течение многих, многих лет. Когда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ете такие тайны, вам не позволяется даже упоминать о том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 что-то секретное. В этом случае такой необходимости не был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указания, что ее следует запечатать. Я не должен был хра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у; поэтому я рассказал об этом. Я также рассказал об этом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тике и выполнил передачу мантр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я к главе II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щера Мандаравы в Маратике. В Северном Непале, где в 1984 г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бу Ринпоче проводил ритрит, есть две священные пещеры. Та, котор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, связана с Падмасамбхавой, а меньшая - с Мандаравой. В VI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етии Мандарава вместе с гуру Падмасамбхавой практиковали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бессмертия в этой пещере, которая впоследствии стала извест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ещера Долгой Жиз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хасиддха (санскрит, буквально - "Великий Адепт"). Маха означ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еликий, большой", и сиддха - это тот, кто имеет сиддхи - психичес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ховные силы. В тибетском буддизме существует пример 84 Махасиддхов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мужчин и женщин, обладавших сверхъестественными силами. Э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, практиковавшие тантры, жили в Индии и Непале в VIII столет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уру Падмасамбхава (санскрит, падма (лотос) и самбхава (рожденный)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йском буддизме мастер Тантры и Дзогчена из Уддияны. Он известен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Лотосорожденный вследствие его сверхъестественного рожд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Гуру Падмасамбхава проявился спонтанно в виде 8-летн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а, сидящего в цветке лотоса в середине озера в Уддиян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инес буддизм в Тибет из Индии в VIII веке. С помощью сво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ъестественных сил Гуру Падмасамбхава преодолел все препятств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авшие укорениться буддизму не тибетской почв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ндарава - индийская принцесса из Манди, которая была одной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супруг Падмасамбхавы. Она оставила жизнь при царском двор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того, чтобы практиковать Дхарму. Больше всего она известна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, который вместе с Падмасамбхавой овладел практикой Дол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. Ее призывают в некоторых тантрических ритуалах, цель котор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ить жизн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ртон - тот, кто открывает терма или тексты Дхармы, которые бы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таны с целью их последующего раскрытия в более позднее врем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терма были спрятаны в деревьях, озерах, земле и да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астырь Дзогчен - в XVII веке в Кхаме (Восточный Тибет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овский монастырь был основан первым Дзогченовским Ринпоч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ма Ригдзином. Он стал одним из самых крупных монастырей Ньинг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астырь считался одним из 25 великих мест паломничества в Восточ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е. Недалеко от монастыря находятся священная пещера Падмасамбха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и священных озера. Многие известные последователи всех четыре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 тибетского буддизма и традиции Бон учились в монастыре Дзогче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Патрул Ринпоче и Мифам. В 1959 г. Дзогченовский монастыр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разрушен китайцами. В настоящее время монастырь восстановлен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суре (Южная Индия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хиг Сум Недек - Три завета Гараба Дордже. Этот текст суммир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 Дзогчена в трех сущностных моментах: 1) Прямое введени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чальное состояние учителем ученика. 2) Практикующий не ост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мнении относительно того, что есть изначальное состоя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ктикующий продолжает в состоянии изначального осознавания д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й реализ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гласно традиционным источникам Ньингма, Гараб Дордже жил 166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спустя после паринирваны Будды, датируемой в тибетских источника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1 г. до н.э. Западные ученые утверждают, что это произошло на 220 л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нее. Говорят, что Гараб Дордже был зачат непорочно монахиней-принцессой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ерью второстепенного царя Уддияны. Эта монахиня практиковала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е в середине озера, и в это время у нее был сон. Она увидел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не красивого белого человека, держащего хрустальную вазу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равированными на ней мантрами. Этот человек дал ей посвящение, 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, растворившись в свете, он вошел в ее тело и оплодотворил е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она родила Гараба Дордже. Согласно источникам Ньинг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б Дордже был первым мастером Дзогчена в человеческом облич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й жизни в другом измерении Гараб Дордже получил передач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а непосредственно от Самбхогакайевого проявления Ваджрасаттв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ождения в мире людей Гараб Дордже тотчас вспомнил эти уч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 и обучал класс существ, известных как Дакини в свящ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е Уддияне. У него также были ученики и среди людей, одним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был Манджушримитра, сгруппировавший учение Гараба Дордж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Семде, Лонгде и Маннагде. Более подробную информацию о Гараб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дже можно найти в книге Джона Рейнольдса "Золотые буквы", котор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 выйдет в св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мтер - "терма ума", терма, открытое в умственном потоке терто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го, кто открывает терма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мкха - метод практики для уравновешивания телесных элемент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кха делается в соответствии с астрологической картой рождения. О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ся с помощью двух кусочков дерева и пяти цветных ниток, кажд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торых представляет собой определенный элемент: белая - металл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ая - дерево/воздух; красная - огонь; желтая - землю; голубая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. Цветная нитка наматывается вокруг этого дерева, образуя рисунок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гармонизирует все ваши элементы. Намкха уполномочив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ом, и практикующему дается медитационная инструкция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монии, которая, если практиковать ее вместе с Намкха, по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алансировать ваши элемент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онпо - практикующий религию Бон. Бон - древняя, имеющая мест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елигия Тибета, возникшая задолго до появления в Тиб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а и исходит от Будды Тенпа Шенраб, который появилс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исторические времена в Центральной Азии. Как утверждает Лопон Тензи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дак, религия Бон в Тибете восходит к XVIII тысячелетию до н. э. Б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яется на две категории: старый Бон и Новый или Юнг-друнг Б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Бон характеризовался анимистическими и шаманистски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ми, в то время как Юнг-друнг Бон, имеющий корни в учения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ы Тенпа Шенраб, имеет большое сходство с буддизмом, который приш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бет в VIII веке н. э. из Индии. Бон означает "учение",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харма", а Юнг-друнг означает "вечный" или "неразрушимый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г-друнг часто символизируется свастикой с левосторонним вращение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стороннее направление характерно для матриархальных корней Тибет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евое связано с женской энергией, правое - с мужской). Юнг-друнг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имвол нерушимости учений Бон, так же как дордже-ваджра алмаз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петр есть символ тантрических буддийских учений. Важно отмети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Юнг-друнг не имеет никакой идеологической связи или сходства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ом нацистской свасти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он Тензин Намдак, мастер медитации, возглавляющий секту Юнг-друн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 религии Бонпо, утверждает, что духовную традицию Бонпо - включ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осознавания сновидений - можно проследить за 18000 лет назад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рритории, включающей западный Иран и западный Тибет. Соглас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Бонпо, сверхчеловеческое существо, Тенпа Шенраб, воплотивший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, был родоначальником их религиозной системы. Для сравн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еологи отмечают наличие религиозной деятельности - погреб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ших вместе с объектами - с 30000 г. до н. э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зин Намдак родился в Восточном Тибете и получил образовани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ри, ведущем монастыре Бонпо в Центральном Тибете. В 1959 г. он ст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оном, главой академических изучений, и руководил массовым исход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ибета в Индию монахов Бонпо, спасающихся от китайских коммунист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60-х годов он организовал общину Бонпо в Доланги, Химач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деш, и построил там монастырь и школу лам. В настоящее время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там в качестве главного учителя, являясь ведущим носител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по среди тибетцев в изгнании. Лопон Тензин Намдак был консультан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книги] Дэвида Снеллгрова "Девять путей Бон". Лопон жил в Англии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трех лет в 1960-х годах, он свободно говорит по-английс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тверждают Намхай Норбу Ринпоче и Лопон Тензин Намдак, Дзогч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часть древней традиции Бон, и его практиковали в Тибете задол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хода буддиз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25-й день - это 25-й день лунного месяца (тибетский календарь)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уна убывает, называется днем Дакини. День Дакини ассоцииру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осветленной женской энергией. Поэтому многие тибетские ламы в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яют практики, связанные с женской энергией. День Дакини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ое время для Ганапуджи (тантрическое праздничное подношение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Хотя термин "самайя" часто переводится как "обет", и его неред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ят к обязательству поддерживать в чистоте практику медитации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т, в сновидении значение этого термина особое. В сновидении Норб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нпоче термины Самайя и Дхармадхату относятся к последова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яющимся уровням релакс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зерцание - основная практика Дзогчена, при которой вы постоян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ете в состоянии самоосвобождения. В этом состоянии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есь за пределами любых понятий обычного дуалистического у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пособны полностью использовать интеллект и рациональный у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ерцание не включает попытки обнаружить переживание покоя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, или избегать рассеянности. В созерцании, когда возник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ь, ее не подавляют, но ей и не следуют, она спонтан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свобождается и растворяется. Такова практика освобождения всег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озникает, в которую вводит мастер Дзогчена, когда он д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относительно природы 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хармадхату - этим термином обычно называют окончатель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бытия и измерение реальности, как она есть. Однако в э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 он особенно относится к глубочайшему состоянию релакс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уществуют различные определения тигле. На одном уровне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как нечто, не имеющее угловых сторон или углов, как кру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вершенную сферу, например, как санскритское "бинду" (капля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гле также определяют как измерение внутри сферы. Тигле Ченб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ликая Сфера), означающее "то, что объемлет все", - это одно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й Дзогчена. Тигле также называют "сущностью", "ньинг тхик"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ущность ума". По другому определению, тигле есть семя мужчины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гинальная влага женщины, которые являются физическими проводникам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щими энергию. В терминах Янтра-йоги тигле определяется как наи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ная форма тонкой энергии тела, известная также как Кундали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анскрите). Тигле - это также крошечные сферы радужного свет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могут возникать на начальных этапах виденья в практике Тхоге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анг-ба-йи-гер-шар - спонтанное появление бук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ициация - посвящение, передача и уполномочивание тела, реч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а. Человеческое существование состоит из тела, речи и 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уществует измерение тела, которое есть динамическ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вашего тела и окружающей физической среды. Существ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разных тибетских термина для тела. Лю относится к грубому тел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го человеческого существа, тогда как ку относится к очищенном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ышенному телу просветленного существа. Во-вторых, существу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нашей энергии, называемое речью, которое представлено речью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м и психической энергией. Обычная речь называется "нгаг", в 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ак просветленная речь - "сунг". В-третьих, в измерении ума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й деятельности существует "йид", обычный ум, и "тхук"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ленный ум. Благодаря передаче ("гьюдпа") от мастера к ученик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наделение силой [возможностью], которое передается на тре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х: материальном, энергетическом и ментальном. Цель дзогченов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мастером состоит в раскрытии подлинной природы индивиду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вание, или ванг, - это ритуальная церемония, в которой так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меет место. Уполномочивание, особенно в тантрическ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е, может быть чрезвычайно сложным, с использованием символическ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в и церемоний. В Дзогчене метод прямой передачи, который 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сложным или несложным, используется, чтобы ввести человека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у его собственного ума. Информацию о прямом введении см. в книг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а Рейнольдса "Золотые буквы", которая скоро выйдет в св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ахула относится к числу главных охранителей учений Дзогче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ула проявляется в ужасной и свирепой форме. Он обладает огром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ой и, согласно Намхаю Норбу Ринпоче, если к нему не относи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, может причинить большой вред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антра - буквально, "защита ума". Мантра - это произнес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щенных слогов. Разные мантры имеют различные функции: некотор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ся для возжигания и активизации энергии, тогда как друг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т успокаивающее и умиротворяющее действие. В конечном сч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антры - помочь практикующему выйти за пределы двойств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. Многие мантры связаны с конкретными божествами, и в рамка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трической церемонии их повторяют до тех пор, пока не буд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 те же просветленные качества, что и у божеств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буддийской традиции мала, или четки - это нить из 108 бусинок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х для подсчета мантр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Экаджати принадлежит к числу главных охранителей учений Дзогче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ленная с самого начала, Экаджати есть прямая эманац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"трулпа") изначальной мудрости, Самантабхадри, которая явля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м аспектом изначального Будды Самантабхадры. Будучи изнача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тленной, Самантабхадри Экаджати обладает мудростью всезн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84 миллионов учений Дзогчен. Зрительно Экаджа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ся в характерной гневной форме, чтобы подчинить очень мощ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енциально разрушительный класс существ, называемых Мам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каджати" означает "с одним глазом", что символизирует мудр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ым в ее физической форме является то, что у нее один глаз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уб и одна грудь. Эти черты символизируют недвойствен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. Будучи главной охранительницей учений Дзогчен, она 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контакт с тертоном или мастером Дзогчен, когда приход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ткрыть определенное учение или терма. Норбу Ринпоче получил 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аджати садхану как часть "гомтер" практики Мандаравы. Садхана -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ние, в котором практикующий просит Мандараву очистить вс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ятствия к полной реализации и дать защиту на Пу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Цедруб Гондус - "Единство Изначальных Сущностей", практика Дол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 которую Норбу Ринпоче принес в (пещеру) Маратика. Эта практи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й жизни представляла собой терма коренного мастера Чжанчуб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дже - Ньяла Пема Дендула (1816-1872). Практика была первонача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а непосредственно от Будды Амитаюса Гуру Падмасамбхаве. Даки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арава и Гуру Падмасамбхава вместе, как супруги, практиковали эт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 в священной пещере Маратика в Северном Непале и овладе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м Изначальных Сущностей, достигнув таким образом бессмерт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VIII столетии для пользы будущих поколений Гуру Падмасамбхава запис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рактику и поместил ее как скрытое сокровище в скалу в Восточ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е. Приблизительно тысячу лет спустя, в XIX столетии Ньяла Пем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дул вновь открыл это "скрытое сокровище", или терма. В теч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их лет он интенсивно практиковал это терма долгой жиз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жизни он реализовал радужное Тело Света. Ньяла Пема Денду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л практику Чжанчубу Дордже и Аю Кхандро. Они оба практиковали 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жили необычайно долго, один - 137 лет, а другая - 116 лет. Об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ли Тела Света. Намхай Норбу Ринпоче получил передачу этого терм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 Чжанчуба Дордже, так и от Аю Кхандро, и в настоящее время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ередачу этой практики для блага своих ученик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а IV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НТЕРВЬЮ С НОРБУ РИНПОЧ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кл: Я бы хотел задать вам несколько вопросов о сновиден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какова история практики сновидений, которую вы делаете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бу: Что вы имеете в виду под "историей"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огда и кем впервые была вам дана практика сновидений? Кто бы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этой практик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Нелегко на это ответить, поскольку техники сновидений приходят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х видов тантрических учений, особенно из Махамайя Тантры, 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и из учений Дзогче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огда была написана Махамайя Тантра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Вне времени: нельзя сказать, когда она была написа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Был ли какой-то особый автор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(смеясь): Нет никаких авторов тантрических учений. Может бы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сиддха передал это учение и принес его из Уддияны [1] в Инд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Сараха представил Гухьясамаджа Тантру, а Тилопа вв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красамбхава Тантру. Возможно, об этом можно сказать, как об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и передачи тантры, но нет никакой изначальной истории тантр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Ринпоче, иногда вы обучали практикам сновидений, гд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уется слог белого А [2] в сердце, но в другое время вы уч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изировать слог А в горле. В чем отличие визуализации слога "А"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от визуализации его в горле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Визуализация А в горле особенно подходит для вспомин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й. Визуализация А в горле имеет функцию управления энергией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ю. Когда вы визуализируете белое А в сердце, то вы работаете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ом естественного света; это уже другой метод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Почему мы видим сны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Ну иногда сны бывают вследствие бхакшасов, то есть впечатле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. Сюда входят наши тревоги, отношения и заботы. Существует и дру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сновидений, которые возникают из ясности. Этот тип сновиден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т от обстоятельств сновидящего и его я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ак мы можем различить сновидения, возникающие из ясности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, возникающие из наших дневных впечатлений и бхакшасов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у вас был очень утомительный день и все, что вы мож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, - это поесть и свалиться в крепком сне, то здесь маловероятн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 вас будет сновидение ясности. Гораздо чаще в таких обстоятельства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сны о том, чем мы были заняты. И может быть, такое сновид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трудно вспомнить в связи с тем, что сон был очень крепки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если ранним утром мы почти находимся в точк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ждения, тогда наши сновидения могут стать очень ясными. И т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лне вероятно, что они будут связаны с нашей ясностью именно в эт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. Если сновидение связано с ясностью, то оно может иметь особ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для нашей жизни. Такое сновидение может указать нам на много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Это относится к тому, кто практикует йогу сновидений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вы практикуете йогу сновидений, то сны, возникающие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, будут развиваться и учащаться. Тем не менее сновид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е с ясностью, есть у каждого. Каждый имеет врожденную ясн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огда начинают видеть сны младенцы? Отражает ли содержание их сн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ые жизни, а также бхакшасы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Да, можно сказать, что у детей бывает больше сновидений, связан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печатлениями прошлой жизни. Маленькие дети могут легче вспом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предыдущей жизни; их ясность меньше затемнена. Но постепенн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оста ребенка это меняется, и создаются напряжения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и обычной жиз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Можно ли предположить, что практикующие родители могли бы в ранн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е обучить своих детей йоге сновидений, побуждая их разви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сны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Я так не думаю. Это не так легко для дете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ть ли какой-то особый возраст, когда дети начинают видеть сны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это начинается сразу после рождения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Я думаю, они видят сны почти сразу ж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ть случаи, когда бывает сон, в котором мы получаем совет, и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лядит весьма логично. Действительно ли мы получаем совет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Да, и опять есть две возможности. Если ваше сновидение связано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ю, вы можете действительно получить совет и поистине полезн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. С другой стороны, если у вас очень сильное напряжение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и, вы также можете получить совет в сновидении, но вряд 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тете его полезны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Не могли бы вы привести пример своего особого сновид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ого с ясностью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Да. Много лет назад у меня была подруга в Италии. Она была хорош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м, талантливой певицей и интересовалась практикой, чего нельз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сказать о ее семье. Тем не менее однажды ночью мне приснилос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веду машину в Неаполь. Затем я увидел красную машину, котор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лась прямо ко мне. Я узнал водителя - это была моя подруга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азалась рассерженной. Я повернул машину и поехал назад в Рим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ое время спустя остановился около своего дома. Вскоре приехал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я подруга. Она больше не казалась рассерженной, но сказала: "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поблагодарить вас за помощь". Во сне я дал ей швейцарские час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я взглянул на нее снова и увидел, что у нее не было головы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удивился. Я проснулся с очень странным чувством, пытался зво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домой, но ее мать ответила, что она уехала в Лугано, в Швейцар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просил передать, чтобы она позвонила мне, но звонка не последовал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я позвонил снова. Ее мать сказала мне, что она вернула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олго из Лугано, а затем уехала в Югославию по профессиональ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м, связанным с пением. Ее мать не передала ей сообщение, поскольк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добряла нашей дружбы. Вернувшись из Югославии, она вновь уехал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раз в Неаполь. По дороге у нее произошла фатальная катастроф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ой пример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Ринпоче, у вас были сновидения, в которых вы вспоминали особ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у учений. Как это работает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тоже вид сновидений, связанных с ясностью. В таких сновидения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елать множество вещей: учиться, читать или постига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Можете ли вы дать нам насколько примеров символов сновидений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тибетцы считают важным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Я дам вам две возможные интерпретации одного и того же сновид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делаете какую-либо практику очищения, то видеть во сне, что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тесь или принимаете ванну, было бы положительно. Это бы означал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чищение продвигается и вы развиваете ясн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вы не практикуете медитации и вам снится подобный сон, т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так: будьте бдительны, это может означать, что вам гроз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потерять деньги или богатств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Вы подразумевали, что, когда в сновидениях развивается яснос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можно предсказать будущее. Есть ли у вас примеры из сво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сновидений или из практики ваших учителей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вы развиваете ясность, вы можете, конечно, иметь та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в своих сновидениях. Благодаря им вы можете иногда откры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-что о будущем. Сновидения ясности связаны с нашей врожд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остью и кармическими семенами, которые мы создали через опы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тационной практики и положительные поступки, которые мы соверша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жизни. В отношении кармических семян, которые мы накопил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существует возможность, что их потенциальность может проявить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отенциальность может проявиться, когда появятся вторичные причин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3] для их созревания. При надлежащих вторичных причинах могут быть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роявления, как сновидения о будущем. Мы можем найти м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в таких проявлений в биографиях мастеров медит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тоже могут быть подобные сновидения, сны, позволяющие на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 или понять что-то. Это характрено для сновидения яс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много лет назад, в 1960 г., когда я прожил в Италии вс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около года, у меня было сновидение, в котором я с кем-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аривал, но я не знал, кто это. Этот некто объяснял мне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тся политическая ситуация через некоторое врем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казали, что у Китая с Россией появятся некоторые проблем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вечал в сновидении, что это невозможно, так как знал, что у эт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стран были тесные связи, - обе они разделяли коммунистическ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ю. Когда я был в Китае, там существовала Советская ассоциац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сотрудничала с китайцами в сфере общественных связей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стического воспит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я думал, что невозможно, чтобы между Китаем и Россией бы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. Однако голос говорил мне, что между этими двумя страна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конфликт. Он продолжал говорить, что не только у Советск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а и Китая будут проблемы, но будет дружба между Соединенны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ами и Китаем. Я отвечал, что это невозмож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сказал, что тем не менее это случится, так как ситуация межд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ем и Соединенными Штатами несколько другой природы, чем отнош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советским Союзом и Китаем. Соединенные Штаты, как и Китай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ет бизнес и коммерческие связи. У них нет проблемы границ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итая с Советским Союзом, поскольку они очень далеко друг от друг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один из моих снов. На следующий день я рассказал это сновид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му сотруднику, Геше Джампа Сангье. Он подумал, что это звуч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оят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месяцев мы просматривали газеты, утверждающие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итая и Советского Союза есть серьезные проблемы. Мой друг Геш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чень удивлен. Позднее он еще больше удивился, когда между СШ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итаем улучшились взаимоотношения. Этот сон - пример сновид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; сновидение подтверждается реальной ситуацие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ктикующих главный путь развития ясности в сновидениях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успеть в практике естественного света. Через это приходи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 сновидения. Но не только осознавание. Выполняя эт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, мы продолжаем развивать сновидения ясности и уменьш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обычные сновидения бхакшасов. Развивая сновидения ясност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виваем осознавание сновид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стоянии сна можно использовать множество метод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. Есть много техник, которые мы не можем с легкостью применя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невное время, потому что у нас есть ограничения на физическ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. Даже если у нас есть прекрасная идея о том, как выполнять э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и, их все же не так легко осуществить. Однако во время сна наш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чувств не функционируют, и, таким образом, нам легче примен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метод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ереживанию практики в состоянии сновидения у нас 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чень глубокое переживание и понимание сно-подобной природ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. Таким образом, мы уменьшаем свои привязан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яжения повседневной жизни и можем действительно понять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умевал Будда Шакьямуни, когда говорил, что все нереально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 иллюзии или сновидению. В результате привязанность убыва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оисходит благодаря тому факту, что привязанность основыва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льной вере, что явления этой жизни важны и реальн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Однажды у меня был сон, в котором я получил штрафной талон 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ции за припарковку в неположенном месте. Я вспомнил этот сон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день и решил быть очень внимательным. Я сделал все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учить этот талон: заплатил деньги в соответствии с прибор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ющим время стоянки. Когда я уходил, я запомнил время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, когда мне вернуться к машине. Однако, когда я вернулся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е, прошла одна минута сверх того, что было отмерено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ом приборе. Я обнаружил этот штрафной талон именно так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я видел это во сне. Я очень старался избежать этой ситу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изменить исход каких-либо событий после того, как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ли, что они случились определенным образом в сновидени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Иногда вы можете сотрудничать со своим сновидением ясности, и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тать очень полезным для вас в преодолении множества пробле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зменить события не так легко, поскольку все связано с вторичны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. Иногда они довольно сложные, и вы не можете сдел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го. Я рассказывал историю об одной из моих знакомых в Итал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был очень сложный сон относительно нее, и я не мог нич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. Это тоже пример. Тем не менее иногда, когда мы знаем, что с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что-то о будущем, мы можем изменить наши планы, чтобы избеж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ьной проблем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, когда я готовился ко второй поездке в Китай, у меня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много плохих снов, буквально каждую ночь. Я был расстроен эти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ми и озабочен относительно своего путешествия в Китай. Зат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жена Роза и сын Еше уехали на каникулы на север Италии. Я са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л уехать в Китай. Однако в день их отъезда они попали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ую катастроф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ранним утром у меня был дурной сон о том, что я вел машин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ыстро, доехал до места, где заканчивалась дорога, и попытал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машину, но не смог, потому что ехал слишком быстро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 я поехал дальше, то упал бы со скалы. Я не знал, что делать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чень напуган. В тот же момент я осознал, что это был сон и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нереальна. Тут же я подумал: "Я должен трансформировать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новенно я трансформировал машину в лошадь. Затем скакал на кон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большом каменном коне. Я не упал со скалы. После пробуждения, 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завтрака, ко мне приехал один из моих студентов из Рима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зти меня в аэропорт. Я рассказал ему о моем странном сновидени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я видел этой ночью, а также то, что прошлые ночи я вид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ие сны. Позднее, когда я уже собрался уезжать, мне позвонили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й Италии. Я узнал, что моя жена Роза и сын Еше попали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ую катастроф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умал, что сон соответствует только случившейся с ними негатив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, которая не была столь уж опасной. Они были в больнице, но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ничего серьезного. Я все еще намеревался отправиться в Китай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ий день я должен был ехать в Рим. Но в то утро у мен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ледующий отрицательный сон. Я наполовину проснулся. И в э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 между сном и пробужденностью кто-то сказал мне очень ясно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ы не должен ехать в путешествие". Это было очень ясно. Потом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и подумал, что кто-то действительно говорит, но обнаружи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лос был в сновиден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менил свои планы и не поехал в Китай. Я не знаю, что случило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 со мной, если бы я поехал тогда. Не так легко узнать точно, в ч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. Единственное, что я мог бы сказать, это то, что через месяц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меня дошли вести, что в Китае и Лхасе много людей было заключено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рьму и многие были убиты, поскольку считалось, что они представляю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у для коммунизма. Я не знаю, было ли дело в этом или, может бы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мело отношение к самолету. Иногда благодаря ясности в сновидения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реодолеть злую судьбу, это очень полез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Ринпоче, вы говорили, что во время смерти можно использ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, развитое в практике естественного света и в тантриче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е сновидения. Я также слышал, что осознавание челове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ится в семь раз сильнее после смерти. Не расскажете ли вы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дить себя во время смерти, и насколько сильное пережив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 быть у западного человека в сновидениях ясности, чтобы приве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озможности выполнить такое освобождение? Что вы думаете об этом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у вас бывают иногда сновидения ясности, то вы можете извлеч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ую пользу и возможности относительно учения и Пути. Однак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заинтересованы в использовании практики для освобождения посл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, тогда у вас должна быть передача метода и учения относи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предмета во время вашей жизни. В качестве примера давай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м Шитро [4], то, что названо на Западе Тибетской Книгой мертвы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практика имеет отношение к мирным и гневным манифестация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получаете передачу - уполномочивание ученика мастер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у особого метода, тогда через силу этой передачи что-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ывается с вашим потенциалом, который до сих пор был скрыт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явленное кармическое семя. Следовательно, вы используете сво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 практики во время своей жизни. Это означает, что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е возможность манифестации своего потенциал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пример потенциала - зеркало. Если вы посмотрите в зеркал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обнаружите, что у него бесконечный потенциал, без границ. Это мож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маленькое зеркальце, но даже малое зеркало может отразить вс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у местности. Отражение находится за пределами размеров зеркал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тражения, которые вы находите в зеркале, вы можете открыть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ый потенциал; отражение очень важно для открытия этой природ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 время жизни мы получаем передачу и затем объединяем силу эт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благодаря силе мантры, а впоследствии практикуем и готовим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ерии гневных и мирных проявлений метода Шитро, которые имеют мес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рдо природы существования, перед обычным бардо, тогда мы буд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возможность такого проявления. Поскольку мы уже выполн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, у нас есть потенциал для этого конкретного проявления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мы узнаем, что это просто наш потенциал и ничего боле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узнаем это благодаря передаче и благодаря методу, тогда 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может быть реальное освобождение. Освобождение означает вступл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у истинную природу. Отныне мы больше не зависим от мыслей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й и не обусловлены кармическим видением [5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рактикующие ночную практику умирают, у них появляе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свобождения. Те, у кого нет такой способ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ся в момент смерти, возвращаются в бардо существов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звращение означает, что мы снова родимся и будем облад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ей ума и сознанием (органов) чувств, подобным их соответствия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были в состоянии сновидения. Разница же в том, что в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наши функции сознания не зависят от материального тела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органов чувств. По этой причине, как это объясняется в тантризм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ясность в семь раз сильнее в состоянии бардо, чем при жиз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Я читал множество сообщений западных людей, у которых бы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я ясного света. Они могут трансформировать ночной кошмар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ную ситуацию или преодолеть во сне свой страх. Если они ни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слышали о практике Тантры или Дзогчена, но имели пережи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 и хорошо знают, как трансформировать свои отрицательн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в положительные обстоятельства, могут ли они в бард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я трансформировать гневное проявление в положитель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чь, по крайней мере, благоприятного перерождения, если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го освобождения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у кого-то в сновидении бывает переживание трансформац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ой ситуации в мирную ситуацию, это только означает, что у вас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ереживание в сновидении. Если у вас есть способность в сновиде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овать плохое в хорошее или мирное, это еще не означает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будете иметь эту способность в бардо, после смер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хотите освобождения, вы должны иметь силу установить связь с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реальной природой. Ваша истинная природа - это не дуалистическ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ние. Идеи хорошего и плохого связаны с восприятием, которое сам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бе есть результат нашей кармы. Иметь знание о бардо - это у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ситуация. Сначала вам нужен метод, чтобы открыть св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, а затем вы обнаруживаете, как этот потенциал находи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делами жизни и смерти и вне границ вашего обычного воззре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рошем и плохом. Если у вас нет такого понимания своей исти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ы, я не думаю, что будет возможность освободиться в бард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Это приводит нас к методам Дзогчена, знанию своей истинной природ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ямой передаче и практике сновидения и естественного св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ли бы вы рассказать немного о практиках Дзогчена и о том,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ют передачу? Как практикующие Дзогчен приходят к способнос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само-освобождение во время смерти или даже иметь пережи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 при жизни? Каковы взаимоотношения между всеми практика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и всем, о чем мы говорили в терминах Дзогчена, то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ночными практиками и осознаванием ригпа днем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Главным в учениях Дзогчен является знание. Нам нужно понять св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е состояние. Мы можем знать это только благодаря знанию сво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я. Например, мы говорим, что ум - один из трех вид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го существования: тела, речи и ума. Он также - корень трех вид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го существования. Говоря об уме, мы имеем в виду ум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е состояние, с помощью которого мы мыслим и судим.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 мы говорим "природа ума", мы идем глубже. Но нет никакого способ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природу ума, если мы не знаем, что такое у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 - это часть нашего относительного состояния, нашего существо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виде) тела, речи и ума. Когда мы открываем знание своего истин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я в учениях Дзогчен, мы называем это состоянием ригпа,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нием в своей истинной природе. Это знание есть также кор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 сновид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- это часть нашей жизни. В жизни у нас есть дневное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ое время. Ночью у нас путаница в сновидениях; днем у нас путаниц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е - судим, мыслим, создаем множество вещей. Вот как мы провод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жизнь. Пребывание в осознавании или продолжение осознавани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и означает поддерживать то же самое осознавание, котор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есть днем. Если у нас нет способности быть в состоянии ригп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 истинного знания днем благодаря практике созерцания, мы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иметь ее и ночью. Здесь тот же принцип. Если у нас как миниму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такое знание ригпа днем во множестве переживаний, то, когда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использовать это знание ночью, нам будет легче оказаться в эт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и. У нас может быть больше переживаний в сновидении, чем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вное время. Такова связь практики с ночными переживания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Относится ли то же самое и к Тантре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Да, в Тантре это более или менее так же, как в Дзогчен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Я слышал, что весьма существенно иметь передачу от мастера, чтоб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эти практики, понять их, развить. Необходимо ли также име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от мастера, чтобы развить практики осознавания в сновидени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мо, многие люди на Западе, имели переживания ясных сновид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связь между передачей и развитием ясности в состоя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? Насколько это существенно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вы хотите иметь только ограниченное переживание сновидений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 во время сна или даже некоторые переживания ясности,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е это делать, даже не получив передачи. Однако, если вы хоти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ть переживание сновидения в качестве своего Пути, увидеть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но влияет на вас за рамками вашей жизни, после смерти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актику сновидения для подготовки к бардо, тогда 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получить передачу. Иначе вы не сможете выйти за пределы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ти к возможности использовать различные методы практи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могут в конце концов обнаружить смысл учения, даже если в момен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понимания не было. Передача необходима вам для осознав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ние связано с нашей ясностью и нашей энергией. Если у вас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, то есть и непрерывность, возможность повторить. Например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при жизни получили передачу практики Шитро, у вас ес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роявить ее в бард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ли мы прочитали об этих практиках сновидения в книге, можем 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актиковать, даже не имея передач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Когда как: у кого-то могут быть некоторые результаты, а у кого-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. Здесь нет гарантии. Но если вы точно следуете передаче, у ва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множество пережива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Таким образом, сама передача не уменьшает карму и не созд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г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Все относитель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Ринпоче, существует дзогченовский текст, его автор Мифам (гл. V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й книги), в котором объясняется практика осознавания и созерц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глубоко можно понять этот текст и применять его днем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Когда вы читаете книгу, вы можете понять все идеи интеллектуаль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вы получаете передачу от учителя, это может иметь совсем дру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ус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Ринпоче, кажется, у вас более неформальный метод передачи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ю с многими другими ламами..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не мое изобретение. Такова традиция учений Дзогчен.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е есть метод передачи. Аналогично этому, учитель философ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м философии передает понимание и знание. Этот метод работает дл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, которые определены к нему. Люди, обусловленные методом Тантр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получить передачу через церемонию. Простые люди могут получи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у в беседе, когда два человека, два друга беседуют. Это то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ередачи и понимания. Дело в том, что вы должны быть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и реального знания. Без этого, даже при получении вами сот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ий и объяснений, они не будут иметь большого значения с точк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ния Дзогче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Важно ли осознавать, что вы получаете передачу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зависит от того, кто получает передачу. Если кто-то реа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и имеет способность получить передачу, тогда любой способ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учитель передает, может быть очень полезным и принес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у пользу. Если же человек не готов и у него нет способностей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нелегко получить передач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ли кто-то получает передачу, но не понимает тут же немедленн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в этом большая ценность? Или это ценно только в случае понимания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кто-то получает передачу, но не понимает, тогда в этот момен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ак уж много пользы. Когда вы получаете передачу и пробужден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 входя в состояние знания, тогда и будет польз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На Западе есть по крайней мере одна традиция, которая пребыв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беждении, что все элементы сновидения представляют аспекты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ции сновидящего. Они могут даже попросить человека драматизир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лемент сновидения, чтобы добыть информацию о сновидящем.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умаете по этому поводу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Нужно делать различие между сновидениями, которые берут нача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(бакшасы), и теми, которые возникают из ясности. Если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, берущее начало из повседневных впечатлений, то, конечно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узнать о ситуации сновидящего так, как вы описываете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 имеет исток в ясности, то здесь совсем другой случай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- не только проек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Что означает хождение или разговор в сновидени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люди спят очень крепко, и у них - сновидение, связанное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ыми впечатлениями, их заботами, они чувствуют это реаль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ьма конкретным. Они очень сильно интегрируются с такой ситуацие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они не только видят сны, но и ходят, и разговаривают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ействительно очень сердиты во сне, то вы можете даже подпрыгну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Иногда кажется, что сновидения проходят в очень быстром движен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это происходит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Здесь две причины. Одна в том, что обычно наши умы не имею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. Ум функционирует очень быстро. Иногда за очень короткое врем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 увидеть во сне действие полного дня. Другая - в том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я могут быть связаны с волнениями, тревогами, а когда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олнованы, сон становится быстры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ть ли какая-нибудь связь между сновидениями и внесени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в нашу память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возможно - обучаться и даже тренироваться во время сн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сознае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огда человек спит в Ясном Свете, есть ли там еще сновидения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вы спите в Ясном Свете, тогда ваши сны больше связаны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ю, и они гораздо менее связаны с повседневными впечатления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хакшасами). Ваши сновидения становятся более ясными и значительны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акова разница между нашим сновидческим состоянием и нашим обычны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ственным состоянием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Переживание в бодрствовании более конкретно и связано с наши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ями, тогда как сновидение немного отделено. Мы использу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нереальное", потому что у всех нас есть представление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 субъек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Для ламы или же опытного практикующего есть ли какая-нибуд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сновидением и переживанием бодрствования в абсолют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е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Может быть, если вы умеете полностью интегрироваться со сво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нием, вы сможете обнаружить один и тот же принцип и един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оих состояниях. Тогда жизнь действительно становится сновидение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акова связь майического тела [6], обсуждаемого в "Шести йога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пы" [7], со сновидениям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Сновидения - это принципиальный путь для реализации майическ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а. Если у вас есть переживание майического тела, вы легко поймет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функционируют сновиде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акая ценность в развитии майического тела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С развитием майического тела у вас будет полное постиж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альног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огда человек развивает эту способность, майическое тело, может 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роецировать это тело в то время, когда он бодрствует, а также 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сновидения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возможно, потому что человек интегрирует вс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ли человек получает учение или передачу в сновидении, действен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 она так же, как если бы он получил передачу в бодрствовани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вы действительно осознаете состояние сновидения, тогда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ту же ценн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Вы бы сказали, что обычно, если вы - не в состоянии ясности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и, тогда эта передача не имеет большой ценност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Иногда сновидение о передаче может указывать, например, на помех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жабо [8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Недавно у меня был сон, где я говорил с ламой, и он объясня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начение моего другого сна, который у меня был. Был ли это с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зависит от того, что объяснялось и кто объяснял. Так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 не всегда является сном ясности. Это могут быть так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ы, создающие проблем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аково различие между сновидением реальной передачи и тем, котор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помехой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Это зависит от вашего понимания и вашего чутья. По мер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ания вашей ясности вы будете различать. Если это помех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а следующий день вы будете чувствовать себя обескураженны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Может ли учитель вступить в сновидение своих учеников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Д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Есть ли какие-нибудь другие необычные вещи, которые мог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йти в сновидениях или благодаря сновидениям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"Необычные" - это относительный термин, но я расскажу несколь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й, которые послужат иллюстрацией. Много лет назад в Восточ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е, в провинции, которая была и есть сейчас, жили две семьи, и о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родственниками. В одной из семей была дочь, и каждый день о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ла к горе, называемой Гундр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ндрон - это дом важного охранителя той местности. Там есть особ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ла на горе, считающаяся защитой или поддержкой этого мест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ителя. Девушка ходила к этой горе каждый день и приводила с соб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х, чтобы они там паслись. Однажды, пока животные щипали трав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прилегла отдохнуть под нависающей скалой. В то время начал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ь, она укрылась под скалой и заснула надолго. В сновидении о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ась у скалы рядом с молодым очень сильным человеком. Ей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ся совершенно реальным, хотя это был только сон. Они разговаривал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 них был сексуальный контак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 она проснулась и обнаружила, что это ее переживание бы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идением. Через несколько месяцев она обнаружила, что беременна. 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были очень удивлены, поскольку в той местности не было друг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. Они жили вдали от селен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евять месяцев она родила очень крепкого младенца. Он вырос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ого человека. Он не был очень красивым, но физически был очен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н. Он построил дом из поваленных крепких деревьев, и стал извест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й сил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точном Тибете в это время правил царь Дерге, который был озабоч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ольскими набегами на его государство. Этот правитель обратился 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людям того региона с просьбой пойти в солдаты, чтобы защищ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. Сильный человек прославился, потому что он победил мног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ольских солдат, а позднее стал главой этой провинции. Эта истор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записана в книге, которую я читал, в книге об истоках семейств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й матери. Вы бы хотели знать, верю ли я в эту историю? О, д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ибете есть множество семейных историй. Такие факты не столь уж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ычны в истории Древнего Тибет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 традиции Бонпо часто встречаются ссылки на Тиранга. Тиранг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ущество, близкое к человеческому существу, но не человек. Тиранг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к классу Ньен [9]. Большинство местных охранител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т к этому классу Ньен. В классе Ньен есть существ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мые Масанги или Тиранги. Так что эта история о семействе мо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 связана с Тирангами, местными охранителями того же семейств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и класс Ньен. Я потомок этого класса существ со стороны мо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. Вот почему у меня есть сходные тенденции с этим класс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ущества считаются близкими к человеку. Упоминалось, что быва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суальные контакты между человеческими существами и Тирангам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явилось потомство. Фактически, есть еще одна книга об истор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тибетского царя. Он пришел из области Восточного Тибет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мой Пу-ел. Согласно этой истории, написанной дзогченовск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ом XI столетия, была такая женщина, у которой был контакт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м Тиранга и были дети. Один из этих детей был назван Оу-эр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он вырос, жрецы Бонпо провели гадания и астрологические расчет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яснить, что это за ребенок, потому что он был необычай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н. Они немного боялись этих сил. Поэтому они сказали, что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быть ребенок Тиранга и что его необходимо увезти в друг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, иначе могут возникнуть проблемы. Впоследствии они прове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ы, чтобы удалить Тиранга, и они выслали его из Пу-ела. В конц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ов он прибыл в Центральный Тибет. В то время в Центральном Тиб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о царя. Когда люди узнали, что этот мальчик был необычай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ен, они сделали его тибетским царем. Его назвали Пу-Гел. Г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чает "царь", а Пу означает, что он из этого региона Пу. Его им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известно как имя первого тибетского царя, но большинство люде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т происхождения имени. Книга, из которой я припомнил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, приводит и другие примеры контактов между Тирангами и людь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ример, который я приведу, описывает событие, случившее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недавно. Я поехал навестить место древних царей Шан-Шунг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е. Мы путешествовали на машине, но как раз перед прибытием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и машины и отправились на лошадях и яках. В месте, где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лись, были очень древние руины, гораздо древнее руин време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й революции. Мы поставили наши палатки среди руин. На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ли развалины. Поблизости был привлекающий внимание холм земл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спросил местных людей, что это за место. Они сказали, что в древ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а здесь был монастырь Бонпо, называемый Шан-Шунг Монастырь. Э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очень древний монастырь, и никакой информации о нем не был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месте у меня было интересное сновидение. Там был очень красив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 с четырьмя дверями, обращенными на все стороны света. Я вош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восточные ворота, внутри была статуя йога с тремя глазами. В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й руке был гьян-сен, флаг победы. В его левой руке была кабал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0], чаша из черепа. Я подошел очень близко к статуе и замет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ую надпись под статуей йога. Она гласила "Темпа Намка", Темп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ка был известный мастер Бонпо из Шан-Шунга. Он не был тем Темп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ка Тибета, который был одним из 25 учеников Гуру Падмасамбхав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11]. Это был Темпа Намка из Шан-Шунга и жил гораздо раньш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овидении я покинул храм через западные ворота. Снаружи оказало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чортенов [12], все вокруг меня. Внезапно мое вид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овалось назад в мое настоящее видение, вокруг были тольк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 земли и никаких чортен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дивился, что случилось? И затем повернулся назад, чтобы увиде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, но обнаружил, что и он исчез. Оставались только кучи земл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 удивлен. Я подумал: "Здесь в прошлом был храм и множест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тенов, которые сегодня стали только кучами земли". В сновиде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ознавал, что это было переживание ясности. Потом я посмотрел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, на эти горы земли и руины чортена. Из чортена исходил свет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одный со светом, который отражает хрусталь или осколок стекла.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л приближаться к нему, он начал убывать. А когда же я совс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зился к чортену, он совсем погас, и осталась только дыра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тене. Я подумал: "Здесь может быть что-то интересное внутри" -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унул туда руку. Это было довольно глубокое отверстие, и я сум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стить туда руку по самое плечо. Почувствовав внутри предмет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ащил его. Это был Гаруда [13], статуя древних времен Темпа Намк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л счастлив от своей находки, однако осознавал, что это был сон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се события происходили во сне. Потом я проснулся. Пришло врем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рачивать наши палатки, и я забыл мой с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люди укладывали поклажу на яков и лошадей, я заснял развалин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месте я обнаружил, что нахожусь рядом с грудой земли, котор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чортеном и где я нашел Гаруду во сне. В этот момент я вспомн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сон и посмотрел на место, где был чортен, чтобы увидеть, был 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свет. Хотя света не было, я увидел дыру. Я засунул туда руку, дыр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ыла такой же глубокой, как в сновидении. Мне пришлось коп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, ломая при этом ногти. Когда моя рука оказалась там по плечо,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увствовал, что там что-то есть. Я вытащил этот предмет. Это бы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й Гаруда, точно такой же, как в моем сновидении. Он бы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тарый. Вы можете увидеть его изображение в фильме, который мы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ли в нашем путешествии по Тибет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обытие произошло вблизи горы Кайлас [14] в Тибете летом 1988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. Это пример того, как сновидение связано с чем-то конкретным [15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Каковы окончательные результаты работы со сновидениями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Если вы высоко продвинутый, вы можете прекратить видеть сны. Ес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меренно продвинутый, вы можете прийти к осознаванию, что вы види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н. По меньшей мере, если вы просто практикующий, ваши сны стану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ясными и положительны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: Всегда ли ваши сны относятся к числу ясных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: Не всегда. Это зависит от обстоятельст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я к главе IV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ддияна - местоположение и факт существования этой страны дол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паривались учеными. Предполагались различные места в долине Сват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истане, в Афганистане и в Западном Тибете. Уддияна предположи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источником как Ануттара-тантр, так и тантр Дзогчена,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 местом рождения Падмасамбхав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бу Ринпоче описывает практики, использующие тибетский слог 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лаве этой книг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торичные условия - способ, которым первичные условия,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мические семена, могли бы взаимодействовать со вторичным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, порождая сон, который может предсказать будуще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ется ниже в вымышленном пример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неправильных действий в этой или предыдущей жизн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индивидуумов имеет долги. Долги являются кармическ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нциалом, который может привести к тому, что индивидуум понес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-нибудь ущерб или смерть, когда их надо оплачива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мера возьмем индивидуума, который был сильным практикующ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тации и вел праведную жизнь. Он отдает машину механику, чтобы т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ил тормоза. Ни тот ни другой не помнят, что в прошлой жизни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ил механику какой-то вред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силы кармического семени механику не удается полность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ить тормоза. И когда практикующий ведет машину, он бессознатель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 тонкий скрип тормозов. Благодаря практике медитации он обыч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живо помнит свои сновидения. Вечером он видит сон, что он поп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катастрофу вследствие поломки тормозов. На следующий день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 свою машину в автомагазин, и после тщательного обследо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ется неисправность тормозов еще до того, как случилас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строф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м примере как тонкий намек на скрип, так и воспомин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ума о его переживании во сне, являются вторичными причинам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помогают проявиться сну о том, что могло бы случиться.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е очень продвинутого практикующего в медитации вторичные услов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выйти в сферу того, что обычно считается сверхъестественны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итро, или Кар-линг-Шитро, - терма Карма Лингпа. Практика 58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евных и 42 мирных божеств, которые могут появиться как видени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до чойньид. Шитро, которое связано с процессом умирания, д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сть тем, кто его практикует, и готовит их преодолеть препятств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рти. Оно также практикуется живыми для блага тех, кто недав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. Эти тексты терма былине совсем верно известны на Западе к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ая Книга мертвых, вследствие неправильного перевода ее Эванс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цем (см. книгу Дж. Рейнольдса "Самоосвобождение через вид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женным осознаванием", с. 132, пр. 2). Правильное название эти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 главных текстов - "Бардо Тедрол" и "Освобождение через слушани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ом состоянии". В конечном итоге есть шесть бардо ил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х состояний, соответствующих переживаниям от момент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рти до перерождения, включая переживания после смерти, каждое и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описано в Шитро Тер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рмическое видение - в буддизме, согласно закону кармы, сам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восприятие есть результат предыдущих действий, которые ведут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инкарнации в сфере, где есть разделяемая "реальность". На сам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 одна и та же среда может быть различным образом воспринята,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и от вашего собственного видения. Согласно классическом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йскому примеру, река, которая человеку обычно видится освежающей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тателями ада может быть воспринята как река расплавленной лав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как для рыб это среда обит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айическое тело - иллюзорное тело, развитое благодаря практик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Шести йог Нароп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Шесть йог Наропы. Эти (виды) йоги были собраны Наропой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асиддхой традиции Кагью, и включают йогу Туммо, или тепла, йог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ического, или иллюзорного тела, йогу Милам (или сновидений), йог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, йогу Бардо и йогу Пхова (или переноса сознания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жабо - могущественный класс существ, которые вызывают заболева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х спровоцировать. Норбу Ринпоче упоминает, что этот клас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 может создать путаницу (или обман) в сновиден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ьен - класс Защитников Дхармы, часто связанный с особым место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как гора или озер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пала - ритуальный сосуд, который часто делается из человеческ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. Капала - это ритуальный объект из Аннутара-тантры.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страдание, так как кровь всех чувствующих сущест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и помещается в нег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25 учеников Гуру Падмасамбхавы - главные тибетские ученик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го Мастера Падмасамбхавы, когда он учил Дхарме в Тибете. Кажд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5 учеников взял обет принимать будущие перерождения в человече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е, чтобы открывать терма на благо будущих практикующих. Важ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ть, что не все терма пришли от Гуру Падмасамбхавы, например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- от Виламитры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ортен, также названный ступой, - монумент, на котором узор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ет ступени пути к просветлению. Внутри него часто помещают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реликв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аруда (санскрит) или кюнг (тиб.) - мифическая птица, похожа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ла. В Тибете Гаруда представляет огненный элемент. Это так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молнии. Гаруда подчиняет класс нагов. Гаруда или кюнг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ется специально для лечения заболеваний, спровоцирован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ми, таких, например, как кожные заболевания или разные типы рак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уистской традиции Гаруда - наполовину человек и наполовину птиц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вляется воплощением божества Вишну. Гаруда относится к Птице Гро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гненной Птице, в других мифолог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ора Кайлас - священная в тибетском буддизме гора в Запад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е. Она считается архетипическим проявлением священной горы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е мира. Она также высоко почитается представителями Бон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изма и джайниз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от еще пример подобного сновидения Намхая Норбу Ринпоче: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 1959 г. я уже уехал из Тибета в страну Сикким. Ситуация в Тибе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алась очень быстро. Когда до нас дошли новости об убийствах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шениях, я очень сильно забеспокоился о членах моей семьи, котор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ись в Тибете. Многие из нас молились Таре, прося ее о помощ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у меня был следующий со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бирался через гористую местность. Помню, что там были красив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и цветы. Недалеко от дороги, по которой я шел, были ди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ые, но они были миролюбивы, дружелюбны ко мне. Я понимал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на пути к храму Тары, расположенному на горе. Я подошел близко 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у, где было маленькое поле с множеством деревьев и красных цвет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также была маленькая девочка, примерно 11 - 12 ле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вочка увидела меня, она тут же отдала мне красный цветок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ила, куда я иду. Я ответил: "Я иду в храм Тары, чтобы помолить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ибет". В ответ она сказала: "Тебе нет необходимости идти в хра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произнеси вот эту молитву". И затем она повторила молитв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начиналась словами "ОМ Джет сумма...", много раз. Я нач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эту молитву, повторял ее и держал в это время в руках цветок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вторял молитву снова и снова. И фактически проснулся от того, чт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 произносил эту молитв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лет спустя у меня было похожее сновидение. В этом сне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оказался в поле, которое лежало на пути к храму Тары. И все 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 было таким же, как и в прошлом сновидении, только не было девочк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смотрел вокруг и увидел храм на вершине горы. Я продолжал св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, пока не прибыл на место. Это был простой храм, не слишк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ящно спроектированный и без излишних украшений. Он был открыт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к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шел и заметил, что на стене была роспись - мандала Шитро,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й были изображены сто мирных и гневных божеств. На книж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ках было множество тибетских книг, включая Танжур и Канжур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атривал коллекцию, когда заметил у двери тибетца. Он был од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как лама. Он спросил меня: "Ты видел говорящую Тару?"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ветил, что еще никогда не видел подобной Тары, но что хотел бы 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еть. Тогда человек привел меня в помещение, где были статуи. И уж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ясь к выходу, он сказал: "Вот говорящая Тара". Я поначал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увидел, а затем заметил, что человек смотрит вверх,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юю часть колонны. Я последовал за его взглядом и там, наверх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ы, увидел статую Зеленой Тары, изображенной в виде ребенк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7 - 8 лет. Это была очень красивая статуя, но я не слышал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на говорила. Потом я проснул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этой истории была уже вовсе не сном. В 1984 г. 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овал по Северному Непалу, держа путь к монастырю Тулу, когд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узнал то поле, которое было в моем сновидении, где девочк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ила мне цветок и произнесла молитву. Я посмотрел вверх и увиде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. Когда я туда поднялся, увидел, что все было в точности таки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я видел во сне. Я подошел к колонне и стал искать говорящ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у, но ее там не было. И только в этой детали было отличие. Не так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я услышал, что один из моих учеников преподнес храму стату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й Тары, которую они в память об этом событии водрузили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у колонны. Если вы посетите этот храм сейчас, то сможете 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увидеть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а V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УДДА - НЕ ДАЛЕЕ ВАШЕЙ СОБСТВЕННОЙ ЛАДОНИ*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УЩНОСТНЫЕ НАСТАВЛЕНИЯ ОТНОСИТЕЛЬНО УМ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Это ранее не переводившийся текст о Пути Дзогчена. Автор, велик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медитации школы Ньингма Мифам Ринпоче (1846-1914), пытал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на истинную природу ум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Кланяюсь Падмасамбхав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авному ламе, который есть эманация мудрого Манджушри [1] (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ен) всем Буддам и их сыновья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, кто желает (обучиться) медитации распознавания глубокой сущности у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ратко объясню начало пути сущностных инструкций [2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необходимо положиться на глубокие наставления ламы, у котор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пыт переживания реализац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вы не пришли к переживанию наставлений ламы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се ваши рвения и усилия в медитации подобны выстрелу стрелой в темно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й причине откажитесь от искаженных и надуманных взглядов на медитаци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здесь - поместить (осознавание) в невымышлен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становившееся состояние; лик обнаженной мудрости отделен 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чки ума, (то есть того, что опознает-определяет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лагодаря) признанию (этой) (мудрости), вы достигаете су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того, что "неизменно с самого начала", - это естественно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мышленное состояние [3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 внутреннюю убежденность, что все явленное есть суть Дхармакай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4], не отвергайте (это знание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акание) дискурсивным объяснениям (о Пути) подобно охоте за радуго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едитативные переживания возникают как (результат) осознава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го великого невымышленного состояния, то это происходит не через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е сосредоточение, (а скорее) благодаря поддерживанию неактивности [5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, (как) мы достигаем этого зн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 благоприятное время (выхода) в промежуточное состояние (Вы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 поддерживаете постоянное неколебимое состояние благодар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ованию о самоустановившемся состоянии "ума, как такового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пребывать в этом состоянии - уже достаточн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мышленный ум есть нечто иное, как эт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есть помрачения) вследствие возникновения облаков менталь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, (создающие) различение между объектом и субъектом медитаци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в это время (вспомните) природу ума, который от начала невымышлен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ум сам по себе", обширный, как неб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редством) релаксации освободитесь от напряжения и отбросьт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ь к (этим концепциям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становившееся знание - это не мысли, растекающиеся в различ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есть ясная, лучезарная пустота, не имеющая ничего общего с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ыми привязанностя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о состояние) невозможно описать примером, символом или словам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ямо постигаете окончательное осознавание силой различающей мудр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- ваше собственное лицо, заслоненное пятнами поспешных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й, путаницей разных обманчивых иллюз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скорбно!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но обрести, хватаясь за мираж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смысл следовать этим разным сновидениям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польза в том, чтобы хвататься за пространство?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ворачиваем голову в направлении этих разнообразных концепц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ь это бессмысленное истощающее занятие и расслабься в изначаль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небо - это (знание), что сансара и нирвана - лишь иллюзор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ищ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зрелища разнообразны, усмотри в них всех единый вкус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зившись глубоко в медитацию, мгновенно вспомнишь о подобн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у осознавании;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женном, самоустановленном, живом осознавании, свободном о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тественный ум) - вне знания или незнания, счастья или страд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женство приходит в (этом) всецело релаксированном состоян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- идешь ты или стоишь, принимаешь ли пищу или спишь -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прерывно знаешь это состояние, и [здесь] все есть Пу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аким образом), смысл полноты внимания - это осознавание, подоб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у. (И даже) в период после (формальной) медитации ваши концепц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но убывают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В благоприятное время конечного состояни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четырех обстоятельств (хождения, стояния, приема пищи и сна) [6]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ычные стереотипы, из коих возникают все наши представле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уютс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) овладеваете способностью вновь мирно отдыхать в городе неизм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жденной мудрост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называется сансарой [7], всего лишь мысленное представле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цептуализация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я мудрость свободна от любых концептуализаций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все, что возникает, проявляется как полностью совершенно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великого Ясного Света - непрерывно днем и ночью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не связано с картинами вспоминания и не-вспоминания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 отходом от (себя самого, то есть от) своего собствен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через сосредоточение на всепроникающем первичном основани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вы приходите к достижению, не прилагая усил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исключения, качества путей и оснований - ясновидение, сострада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п.- возникают сами собой [8], возрастая, подобно сочной траве лето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е от опасений и тщеславия, освобожденное от надежды и страх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есть нерожденное, нескончаемое, великое счастье, безбрежное, как небо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великая йога (подобна) играющему Гаруде в небе беспристраст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го Совершенств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но!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оре на сущностные наставления учителя путь к проявлению эт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чайшей сердцевинной мудрости, - завершить два накопления (заслуг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дрости) [9] на огромном Пути, подобном океану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без всяких трудностей (реализация) окажется в ваших руках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!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(этому) пусть все чувствующие существа силою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придут к видению юного Манджушри, являющему соб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радательное действие вашего собственного осознавания, высш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, алмазной сути (светозарного Дзогпа Ченпо)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в это видение, пусть мы достигнем просветления в течение эт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о Мифамом Жамьянг Дордже Ринпоче [10]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на англ.: Кхенпо Палден Шераб, Кхенпо Цеванг Донгьял, Дебора Локвурд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кл Кац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мечания к главе V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нджушри - Бодхисаттва мудрости. Согласно буддийской мифологи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джушри был в предыдущем воплощении царем Амба, который поклялс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Бодхисаттвой на благо всех чувствующих сущест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щностные инструкции - сердечные инструкции ламы. Сжатое, сущност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ление по медитации, представляемое ламой своим сердечным ученикам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вымышленное состояние - осознавание, возникающее как непрерывно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; чистое присутствие, возникающее (так, что оно н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ся) в исправлениях, и не создаваемое причинами. Дл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информации см. книгу Намхая Норбу "Круг дня и ночи"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хармакайя - "дхарма" означает все существование, "кайя" означает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его. Сущностное основание бытия, чья сущность есть ясность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имость и в котором все феномены видятся как пустые от присущ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дитативное переживание, возникающее из неактивности (не-действия)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тация Дзогчена неконцептуальна и выполняется только посредств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го (без усилия) опознания своей истинной необусловленн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ы. Активность или усилия, прикладываемые в медитации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ложны релаксированному присутствию в практике Дзогче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ождение, стояние, еда, сон - четыре все включающих действия, в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торых практикующий Дзогчен старается сохранять осознавани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ансара - циклическое существование, отмеченное рождение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ью, болезнью, смертью и перерождением. Движимые желанием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вистью и неведением, чувствующие существа продолжают мигрирова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шесть сфер сансары (сферы богов, полубогов, людей, животных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дных духов, адских существ) соответственно своей карм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овозникающие качества - в качестве естественных следстви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тации Дзогчена продвинутые практикующие могут развить велик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цендентные качества, такие как великая мудрость, сострадани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видение и т. п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ва накопления - накопление заслуг благодаря добрым деяниям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мудрости благодаря созерцанию. Хотя оба они важны на пут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хармы, Будда говорил, что если бы человек мог сохранить состоян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ерцания (накопление мудрости) в течение времени, необходим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ю, чтобы пройти от кончика его носа до лба, то это было бы боле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но для него, чем вся его жизнь, проведенная в накопле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их заслуг через добрые поступки и щедрост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ифам Ринпоче - знаменитый тибетский мастер и уче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надцатого столетия, первоначально ученик Патрула Ринпоче Мифам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написал первоначальные комментарии на Дзогчен и други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йские писания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лава VI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РАТКАЯ БИОГРАФИЯ НАМХАЯ НОРБ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хай Норбу родился в восьмой день десятого месяца года Земля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гра (1938 г.) в Восточном Тибете. Его отец был членом благородн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ства и иногда занимал официальные посты в правительств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му было два года, два мастера медитации признали е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инкарнацией Адзома Другпа. Адзом Другпа - один из великих мастеро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огчена начала двадцатого столетия. Он был учеником первого Кьентц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нпоче, а также учеником Патрула Ринпоче. Оба этих блестящих учител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лидерами движения Римед или внесектарианского движения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м Тибете в девятнадцатом столетии. В 30 лет Адзом Другпа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в прямые видения от несравненного Жигме Лингпа (1730-1798)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тертоном, или открывателем скрытых сокровищ текстов. Впоследств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зом Другпа стал мастером многих современных ему учителей Дзогче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 был дядя Норбу Ринпоче по отцовской линии, Тогден, котор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для Норбу первым учителем Дзогчена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му исполнилось 8 лет, он снова был признан также XVI Кармап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ту Ринпоче как реинкарнация блестящего мастера Другпа Кагью Падм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о (1527-1592), исторического основателя государства Бутан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8 лет до 14 лет Норбу Ринпоче учился в монастырском колледж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л ритриты и учился у известных мастеров, включая мастера-женщин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ю Кхандро (1838-1953). В то время ей было 113 лет, и из них 56 о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бывала в темном ритрите. Норбу получил ряд передач от нее, которые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последствии практиковал в интенсивном ритрит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 году его пригласили посетить Китай, где он был представителе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ой молодежи. С 1954 года он был наставником в обучен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ому языку в Юго-Западном университете национальных меньшинст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ычуань, Китай). В Китае он приобрел хорошее знание китайского 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ольского языков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ему исполнилось 17 лет, он возвратился в свою родную стран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ге. Следуя видению, полученному во сне, Норбу встретился со свои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ным мастером Чжанчубом Дордже, который жил в удаленной долине на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ке. Практикующий доктор Чжанчуб Дордже Ринпоче возглавля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у, состоящую из практикующих мирян, йогов и йогинь. От эт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Норбу Ринпоче получил дополнительные посвящения и передач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щностное учение Дзогчен. Наиболее важно то, что, согласно Норбу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стер ввел его непосредственно в переживание Дзогчен. Норбу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лся с ним почти год, часто сопровождая Чжанчуба Дордже Ринпоче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й практике, и служил ему как писарь и секретарь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Норбу Ринпоче отправился в длительное паломничество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Тибет, Непал, Индию и Бутан. Вернувшись в Дерге, на свою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, он обнаружил, что ухудшение политической ситуации привел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ильственному вторжению в страну. Продолжая путешествие п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му Тибету, он наконец прибыл в Сикким. С 1958 по 1960 год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 в Гангтоке, Сикким, и был автором и редактором тибетских книг для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ы развития правительства Сикким. В 1960 году, когда ему было 22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, он получил приглашение от профессора Джузеппе Туччи. Он поехал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ю и провел несколько лет в Риме.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64 года до настоящего времени Норбу Ринпоче был профессором в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м отделении института Университета Неаполя, где он обуч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ому и монгольскому языкам и истории тибетской культуры. Он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 широкие исследования в области исторических истоков тибетско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, используя малоизвестные литературные источники из традиции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по. В 1983 году Норбу Ринпоче организовал первый Международный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гресс по тибетской медицине в Венеции. Хотя он еще активн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л в университете, последние 10 лет он неформально проводи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ритриты в разных странах. Во время этих ритритов он давал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наставления по практикам Дзогчена несектарианского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а, а также по тибетской культуре, особенно Янтра-йоге,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бетской медицине и астрологии, Норбу Ринпоче является также автором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десяти книг по медитации Дзогчен, включая "Кристалл и Путь</w:t>
      </w:r>
    </w:p>
    <w:p>
      <w:pPr>
        <w:pStyle w:val="Plain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" и "Круг дня и ночи".</w:t>
      </w:r>
    </w:p>
    <w:p>
      <w:pPr>
        <w:pStyle w:val="Normal"/>
        <w:jc w:val="center"/>
        <w:rPr>
          <w:rFonts w:ascii="Calibri" w:hAnsi="Calibri" w:cs="Calibri"/>
          <w:color w:val="545454"/>
          <w:sz w:val="28"/>
          <w:szCs w:val="28"/>
          <w:shd w:fill="FFFFFF" w:val="clear"/>
        </w:rPr>
      </w:pPr>
      <w:r>
        <w:rPr>
          <w:rFonts w:cs="Calibri" w:ascii="Calibri" w:hAnsi="Calibri"/>
          <w:color w:val="545454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PlainTex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52" w:right="1152" w:gutter="567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5:01:00Z</dcterms:created>
  <dc:creator>Намхай Норбу Ринпоче</dc:creator>
  <dc:description/>
  <cp:keywords/>
  <dc:language>en-US</dc:language>
  <cp:lastModifiedBy>FJ</cp:lastModifiedBy>
  <dcterms:modified xsi:type="dcterms:W3CDTF">2020-08-13T13:00:00Z</dcterms:modified>
  <cp:revision>7</cp:revision>
  <dc:subject/>
  <dc:title/>
</cp:coreProperties>
</file>