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 w:firstLine="426"/>
        <w:jc w:val="center"/>
        <w:rPr>
          <w:rFonts w:ascii="Arial" w:hAnsi="Arial" w:cs="Arial"/>
          <w:b/>
          <w:b/>
          <w:bCs/>
          <w:sz w:val="20"/>
          <w:szCs w:val="20"/>
        </w:rPr>
      </w:pPr>
      <w:r>
        <w:rPr>
          <w:rFonts w:cs="Arial" w:ascii="Arial" w:hAnsi="Arial"/>
          <w:b/>
          <w:bCs/>
          <w:sz w:val="20"/>
          <w:szCs w:val="20"/>
        </w:rPr>
        <w:t>БЕСЕДЫ ДРУГА</w:t>
      </w:r>
    </w:p>
    <w:p>
      <w:pPr>
        <w:pStyle w:val="Normal"/>
        <w:spacing w:lineRule="auto" w:line="240"/>
        <w:ind w:right="-7" w:firstLine="426"/>
        <w:jc w:val="center"/>
        <w:rPr>
          <w:rFonts w:ascii="Arial" w:hAnsi="Arial" w:cs="Arial"/>
          <w:b/>
          <w:b/>
          <w:bCs/>
          <w:sz w:val="20"/>
          <w:szCs w:val="20"/>
          <w:lang w:val="uk-UA"/>
        </w:rPr>
      </w:pPr>
      <w:r>
        <w:rPr>
          <w:rFonts w:cs="Arial" w:ascii="Arial" w:hAnsi="Arial"/>
          <w:b/>
          <w:bCs/>
          <w:sz w:val="20"/>
          <w:szCs w:val="20"/>
          <w:lang w:val="uk-UA"/>
        </w:rPr>
      </w:r>
    </w:p>
    <w:p>
      <w:pPr>
        <w:pStyle w:val="Normal"/>
        <w:spacing w:lineRule="auto" w:line="240"/>
        <w:ind w:right="-7" w:hanging="0"/>
        <w:jc w:val="left"/>
        <w:rPr>
          <w:rFonts w:ascii="Arial" w:hAnsi="Arial" w:cs="Arial"/>
          <w:b/>
          <w:b/>
          <w:bCs/>
          <w:sz w:val="20"/>
          <w:szCs w:val="20"/>
          <w:lang w:val="uk-UA"/>
        </w:rPr>
      </w:pPr>
      <w:r>
        <w:rPr>
          <w:rFonts w:cs="Arial" w:ascii="Arial" w:hAnsi="Arial"/>
          <w:b/>
          <w:bCs/>
          <w:sz w:val="20"/>
          <w:szCs w:val="20"/>
          <w:lang w:val="uk-UA"/>
        </w:rPr>
      </w:r>
    </w:p>
    <w:p>
      <w:pPr>
        <w:pStyle w:val="Normal"/>
        <w:spacing w:lineRule="auto" w:line="240"/>
        <w:ind w:right="-7" w:firstLine="426"/>
        <w:jc w:val="left"/>
        <w:rPr>
          <w:rFonts w:ascii="Arial" w:hAnsi="Arial" w:cs="Arial"/>
          <w:b/>
          <w:b/>
          <w:bCs/>
          <w:sz w:val="20"/>
          <w:szCs w:val="20"/>
          <w:lang w:val="uk-UA"/>
        </w:rPr>
      </w:pPr>
      <w:r>
        <w:rPr>
          <w:rFonts w:cs="Arial" w:ascii="Arial" w:hAnsi="Arial"/>
          <w:b/>
          <w:bCs/>
          <w:sz w:val="20"/>
          <w:szCs w:val="20"/>
          <w:lang w:val="uk-UA"/>
        </w:rPr>
      </w:r>
    </w:p>
    <w:p>
      <w:pPr>
        <w:pStyle w:val="Normal"/>
        <w:spacing w:lineRule="auto" w:line="240"/>
        <w:ind w:right="-7" w:firstLine="426"/>
        <w:jc w:val="left"/>
        <w:rPr>
          <w:rFonts w:ascii="Arial" w:hAnsi="Arial" w:cs="Arial"/>
          <w:sz w:val="20"/>
          <w:szCs w:val="20"/>
        </w:rPr>
      </w:pPr>
      <w:r>
        <w:rPr>
          <w:rFonts w:cs="Arial" w:ascii="Arial" w:hAnsi="Arial"/>
          <w:sz w:val="20"/>
          <w:szCs w:val="20"/>
        </w:rPr>
        <w:t>Издательство “Сиринъ”</w:t>
      </w:r>
    </w:p>
    <w:p>
      <w:pPr>
        <w:pStyle w:val="Normal"/>
        <w:spacing w:lineRule="auto" w:line="240"/>
        <w:ind w:right="-7" w:firstLine="426"/>
        <w:jc w:val="left"/>
        <w:rPr>
          <w:rFonts w:ascii="Arial" w:hAnsi="Arial" w:cs="Arial"/>
          <w:sz w:val="20"/>
          <w:szCs w:val="20"/>
        </w:rPr>
      </w:pPr>
      <w:r>
        <w:rPr>
          <w:rFonts w:cs="Arial" w:ascii="Arial" w:hAnsi="Arial"/>
          <w:sz w:val="20"/>
          <w:szCs w:val="20"/>
        </w:rPr>
        <w:t>Теософское общество Москвы</w:t>
      </w:r>
    </w:p>
    <w:p>
      <w:pPr>
        <w:pStyle w:val="Normal"/>
        <w:spacing w:lineRule="auto" w:line="240"/>
        <w:ind w:right="-7" w:firstLine="426"/>
        <w:jc w:val="left"/>
        <w:rPr>
          <w:rFonts w:ascii="Arial" w:hAnsi="Arial" w:cs="Arial"/>
          <w:sz w:val="20"/>
          <w:szCs w:val="20"/>
        </w:rPr>
      </w:pPr>
      <w:r>
        <w:rPr>
          <w:rFonts w:cs="Arial" w:ascii="Arial" w:hAnsi="Arial"/>
          <w:sz w:val="20"/>
          <w:szCs w:val="20"/>
        </w:rPr>
        <w:t>Религиозное объединение “Общество Рамакришны”</w:t>
      </w:r>
    </w:p>
    <w:p>
      <w:pPr>
        <w:pStyle w:val="Normal"/>
        <w:spacing w:lineRule="auto" w:line="240"/>
        <w:ind w:right="-7" w:firstLine="426"/>
        <w:jc w:val="left"/>
        <w:rPr>
          <w:rFonts w:ascii="Arial" w:hAnsi="Arial" w:cs="Arial"/>
          <w:sz w:val="20"/>
          <w:szCs w:val="20"/>
        </w:rPr>
      </w:pPr>
      <w:r>
        <w:rPr>
          <w:rFonts w:cs="Arial" w:ascii="Arial" w:hAnsi="Arial"/>
          <w:sz w:val="20"/>
          <w:szCs w:val="20"/>
        </w:rPr>
        <w:t>Москва 1995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center"/>
        <w:rPr>
          <w:rFonts w:ascii="Arial" w:hAnsi="Arial" w:cs="Arial"/>
          <w:b/>
          <w:b/>
          <w:bCs/>
          <w:sz w:val="20"/>
          <w:szCs w:val="20"/>
          <w:lang w:val="uk-UA"/>
        </w:rPr>
      </w:pPr>
      <w:r>
        <w:rPr>
          <w:rFonts w:cs="Arial" w:ascii="Arial" w:hAnsi="Arial"/>
          <w:b/>
          <w:bCs/>
          <w:sz w:val="20"/>
          <w:szCs w:val="20"/>
          <w:lang w:val="uk-UA"/>
        </w:rPr>
      </w:r>
    </w:p>
    <w:p>
      <w:pPr>
        <w:pStyle w:val="Normal"/>
        <w:spacing w:lineRule="auto" w:line="240"/>
        <w:ind w:right="-7" w:firstLine="426"/>
        <w:jc w:val="center"/>
        <w:rPr>
          <w:rFonts w:ascii="Arial" w:hAnsi="Arial" w:cs="Arial"/>
          <w:sz w:val="20"/>
          <w:szCs w:val="20"/>
        </w:rPr>
      </w:pPr>
      <w:r>
        <w:rPr>
          <w:rFonts w:cs="Arial" w:ascii="Arial" w:hAnsi="Arial"/>
          <w:b/>
          <w:bCs/>
          <w:sz w:val="20"/>
          <w:szCs w:val="20"/>
        </w:rPr>
        <w:t>ПРЕДИСЛОВИЕ ИЗДАТЕЛЬСТВА</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pPr>
      <w:r>
        <w:rPr>
          <w:rFonts w:cs="Arial" w:ascii="Arial" w:hAnsi="Arial"/>
          <w:sz w:val="20"/>
          <w:szCs w:val="20"/>
        </w:rPr>
        <w:t>В начале двадцатых годов железный занавес отделил Советский Союз от мирового теософского движения. Стала недоступна новая литература, прекратились встречи на международных конгрессах и конференциях. Были закрыты все отделения Российского теософского общества, при обысках изыма</w:t>
        <w:softHyphen/>
        <w:t>лись книги, многие теософы прошли через лагеря и ссылки. Теософия перешла на подпольное положение. Переписывались от ру</w:t>
        <w:softHyphen/>
        <w:t>ки, перепечатывались на машинке уцелевшие классические теософские труды и распространялись из рук в руки лишь хорошо знакомым, близким по духу. Практически единственным способом общения стали беседы с глазу на глаз, так как даже в узком кругу, казалось бы единомышленников, всегда мог оказаться провокатор.</w:t>
      </w:r>
    </w:p>
    <w:p>
      <w:pPr>
        <w:pStyle w:val="Normal"/>
        <w:spacing w:lineRule="auto" w:line="240"/>
        <w:ind w:right="-7" w:firstLine="426"/>
        <w:jc w:val="left"/>
        <w:rPr/>
      </w:pPr>
      <w:r>
        <w:rPr>
          <w:rFonts w:cs="Arial" w:ascii="Arial" w:hAnsi="Arial"/>
          <w:sz w:val="20"/>
          <w:szCs w:val="20"/>
        </w:rPr>
        <w:t>В этих тяжелейших условиях Россия не была оставлена. И не мог быть оставлен без духовного водительства народ, живущий на шестой части суши, о великой роли которого в будущей эволюции человечества неодно</w:t>
        <w:softHyphen/>
        <w:t>кратно говорилось в самых авторитетных источниках. Великие Учителя человечества имели в России учеников, годами и десятилетиями изо дня в день работавших с Ними незримо для общества, записывавших слова Учителей, посещавших в тонком теле ашрамы. Высокое Знание, передававшееся таким путем, становилось достоянием лишь не</w:t>
        <w:softHyphen/>
        <w:t>большого круга ближайших друзей в Духе и распространялось без указания Источника, ибо содержание говорило само за себя.</w:t>
      </w:r>
    </w:p>
    <w:p>
      <w:pPr>
        <w:pStyle w:val="Normal"/>
        <w:spacing w:lineRule="auto" w:line="240"/>
        <w:ind w:right="-7" w:firstLine="426"/>
        <w:jc w:val="left"/>
        <w:rPr>
          <w:rFonts w:ascii="Arial" w:hAnsi="Arial" w:cs="Arial"/>
          <w:sz w:val="20"/>
          <w:szCs w:val="20"/>
        </w:rPr>
      </w:pPr>
      <w:r>
        <w:rPr>
          <w:rFonts w:cs="Arial" w:ascii="Arial" w:hAnsi="Arial"/>
          <w:sz w:val="20"/>
          <w:szCs w:val="20"/>
        </w:rPr>
        <w:t>В последние годы преграды были устранены, и поток самой разнообразной оккультной литературы наводнил российский рынок. Появилось множество работ, авторы которых вещают якобы от имени самых высоких сущностей. Всуе упоминаются имена Высоких Учителей, которые истинные тео</w:t>
        <w:softHyphen/>
        <w:t>софы сокровенно охраняли, часто безответственно публикуются портреты Махатм. Высочайшие Святыни профанируются неве</w:t>
        <w:softHyphen/>
        <w:t>жественной толпой обывателей, даже не по</w:t>
        <w:softHyphen/>
        <w:t>нимающей недопустимости совершаемого святотатства. Оккультно-мистическая бытовая болтовня становится признаком хоро</w:t>
        <w:softHyphen/>
        <w:t>шего тона, а самозваные "гуру", используя средства массовой информации, делают биз</w:t>
        <w:softHyphen/>
        <w:t>нес на духовном голоде и пустоте людей, воспитанных на марксизме-ленинизме и диалектическом материализме.</w:t>
      </w:r>
    </w:p>
    <w:p>
      <w:pPr>
        <w:pStyle w:val="Normal"/>
        <w:spacing w:lineRule="auto" w:line="240"/>
        <w:ind w:right="-7" w:firstLine="426"/>
        <w:jc w:val="left"/>
        <w:rPr>
          <w:rFonts w:ascii="Arial" w:hAnsi="Arial" w:cs="Arial"/>
          <w:sz w:val="20"/>
          <w:szCs w:val="20"/>
        </w:rPr>
      </w:pPr>
      <w:r>
        <w:rPr>
          <w:rFonts w:cs="Arial" w:ascii="Arial" w:hAnsi="Arial"/>
          <w:sz w:val="20"/>
          <w:szCs w:val="20"/>
        </w:rPr>
        <w:t>В критический период истории Россия дала миру таких великих женщин, как Е.П.Блаватская и Е.И.Рерих, помогавших Учителям передать человечеству основы великих Учений прошлого, раскрывать новые аспекты единого духовного Знания.</w:t>
      </w:r>
    </w:p>
    <w:p>
      <w:pPr>
        <w:pStyle w:val="Normal"/>
        <w:spacing w:lineRule="auto" w:line="240"/>
        <w:ind w:right="-7" w:firstLine="426"/>
        <w:jc w:val="left"/>
        <w:rPr>
          <w:rFonts w:ascii="Arial" w:hAnsi="Arial" w:cs="Arial"/>
          <w:sz w:val="20"/>
          <w:szCs w:val="20"/>
        </w:rPr>
      </w:pPr>
      <w:r>
        <w:rPr>
          <w:rFonts w:cs="Arial" w:ascii="Arial" w:hAnsi="Arial"/>
          <w:sz w:val="20"/>
          <w:szCs w:val="20"/>
        </w:rPr>
        <w:t>Мы надеемся, что публикация этой книги даст возможность тем, кто серьезно стремит</w:t>
        <w:softHyphen/>
        <w:t>ся к Свету, еще раз прикоснуться к духовным сокровищам, пришедшим в мир через Россию. Издатели не указывают конкретный Источник и не раскрывают имя того, кто проводил Голос. И это не случайно. Большинство расколов и распрей в теософском движении, призванном объединить мир и сделать реальностью всемирное братство, связано со спорами об истинности Источни</w:t>
        <w:softHyphen/>
        <w:t>ков оккультного знания и верности его передачи. Так пусть содержание говорит само за себя, и те, кому оно созвучно, почувству</w:t>
        <w:softHyphen/>
        <w:t>ют по флюидациям истинность, чистоту, силу Источника, соприкоснутся с Ним своей душой и зажгут огонь своего сердца Его лучом.</w:t>
      </w:r>
    </w:p>
    <w:p>
      <w:pPr>
        <w:pStyle w:val="Normal"/>
        <w:spacing w:lineRule="auto" w:line="240"/>
        <w:ind w:right="-7" w:firstLine="426"/>
        <w:jc w:val="left"/>
        <w:rPr>
          <w:rFonts w:ascii="Arial" w:hAnsi="Arial" w:cs="Arial"/>
          <w:sz w:val="20"/>
          <w:szCs w:val="20"/>
        </w:rPr>
      </w:pPr>
      <w:r>
        <w:rPr>
          <w:rFonts w:cs="Arial" w:ascii="Arial" w:hAnsi="Arial"/>
          <w:sz w:val="20"/>
          <w:szCs w:val="20"/>
        </w:rPr>
        <w:t>А имя проводника, его биография, социальное положение и т.д., сокрытые при жиз</w:t>
        <w:softHyphen/>
        <w:t>ни, пусть до времени не будут обнародованы, ибо это не было нужно ему в данном воплощении, и не нужно его родным и близким сейчас. Личность проводника должна быть чистой и прозрачной как стекло, чтобы без искажений донести Весть. Не будем же вносить личный элемент в Высочайшее. Отметим лишь, что неполный текст этой книги-дневника появлялся в самиздате под названиями: "Зеленый Луч", "Для всех", "Для немногих", но доступен он был очень немногим.</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center"/>
        <w:rPr>
          <w:rFonts w:ascii="Arial" w:hAnsi="Arial" w:cs="Arial"/>
          <w:b/>
          <w:b/>
          <w:bCs/>
          <w:sz w:val="20"/>
          <w:szCs w:val="20"/>
        </w:rPr>
      </w:pPr>
      <w:r>
        <w:rPr>
          <w:rFonts w:cs="Arial" w:ascii="Arial" w:hAnsi="Arial"/>
          <w:b/>
          <w:bCs/>
          <w:sz w:val="20"/>
          <w:szCs w:val="20"/>
        </w:rPr>
        <w:t>Вступление</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те кто прочтет эту рукопись и кто над ней задумается. Я буду здесь и услышу каждое слово, вдумчиво прочитанное. Не бегло, для пустого ознакомления, но вдумчиво, для того чтобы понять и принять к сведению и к выполнению.</w:t>
      </w:r>
    </w:p>
    <w:p>
      <w:pPr>
        <w:pStyle w:val="Normal"/>
        <w:spacing w:lineRule="auto" w:line="240"/>
        <w:ind w:right="-7" w:firstLine="426"/>
        <w:jc w:val="left"/>
        <w:rPr>
          <w:rFonts w:ascii="Arial" w:hAnsi="Arial" w:cs="Arial"/>
          <w:sz w:val="20"/>
          <w:szCs w:val="20"/>
        </w:rPr>
      </w:pPr>
      <w:r>
        <w:rPr>
          <w:rFonts w:cs="Arial" w:ascii="Arial" w:hAnsi="Arial"/>
          <w:sz w:val="20"/>
          <w:szCs w:val="20"/>
        </w:rPr>
        <w:t>Если вам не нужно это чтение, то и вы не нужны Мне, и Я не приду к вам. Питайтесь из других источников, живите, учитесь. Много есть благостных и добрых, кто мо</w:t>
        <w:softHyphen/>
        <w:t>жет вас чему-либо научить. Но если вы хоти</w:t>
        <w:softHyphen/>
        <w:t>те быть именно со Мной, то Я здесь и с вами.</w:t>
      </w:r>
    </w:p>
    <w:p>
      <w:pPr>
        <w:pStyle w:val="Normal"/>
        <w:spacing w:lineRule="auto" w:line="240"/>
        <w:ind w:right="-7" w:firstLine="426"/>
        <w:jc w:val="left"/>
        <w:rPr>
          <w:rFonts w:ascii="Arial" w:hAnsi="Arial" w:cs="Arial"/>
          <w:sz w:val="20"/>
          <w:szCs w:val="20"/>
        </w:rPr>
      </w:pPr>
      <w:r>
        <w:rPr>
          <w:rFonts w:cs="Arial" w:ascii="Arial" w:hAnsi="Arial"/>
          <w:sz w:val="20"/>
          <w:szCs w:val="20"/>
        </w:rPr>
        <w:t>Эта рукопись — дневник: здесь многое повторяется и не раз — так требовал ход событий в жизни Моей ученицы. Но Я вас прошу принять во внимание эту особенность написанного и читать, как читают дневник, день за днем, не залпом, серьезно. Этот спо</w:t>
        <w:softHyphen/>
        <w:t>соб прочтения будет для Меня необходимым для того, чтобы ближе встретиться и пере</w:t>
        <w:softHyphen/>
        <w:t>дать вам то, что живет за словами. Не слова и не фразы важны, а смысл того, что напи</w:t>
        <w:softHyphen/>
        <w:t>сано, и содержание рукописи должно быть воспринято больше сердцем, чем умом. Но и умом тоже во вторую очередь.</w:t>
      </w:r>
    </w:p>
    <w:p>
      <w:pPr>
        <w:pStyle w:val="Normal"/>
        <w:spacing w:lineRule="auto" w:line="240"/>
        <w:ind w:right="-7" w:firstLine="426"/>
        <w:jc w:val="left"/>
        <w:rPr>
          <w:rFonts w:ascii="Arial" w:hAnsi="Arial" w:cs="Arial"/>
          <w:sz w:val="20"/>
          <w:szCs w:val="20"/>
        </w:rPr>
      </w:pPr>
      <w:r>
        <w:rPr>
          <w:rFonts w:cs="Arial" w:ascii="Arial" w:hAnsi="Arial"/>
          <w:sz w:val="20"/>
          <w:szCs w:val="20"/>
        </w:rPr>
        <w:t>Итак, откройте сердце и ум ваш и приступайте к чтению. Я буду рад, если смогу по</w:t>
        <w:softHyphen/>
        <w:t>мочь вам жить правильнее.</w:t>
      </w:r>
    </w:p>
    <w:p>
      <w:pPr>
        <w:pStyle w:val="Normal"/>
        <w:spacing w:lineRule="auto" w:line="240"/>
        <w:ind w:right="-7" w:firstLine="426"/>
        <w:jc w:val="left"/>
        <w:rPr>
          <w:rFonts w:ascii="Arial" w:hAnsi="Arial" w:cs="Arial"/>
          <w:sz w:val="20"/>
          <w:szCs w:val="20"/>
        </w:rPr>
      </w:pPr>
      <w:r>
        <w:rPr>
          <w:rFonts w:cs="Arial" w:ascii="Arial" w:hAnsi="Arial"/>
          <w:sz w:val="20"/>
          <w:szCs w:val="20"/>
        </w:rPr>
        <w:t>Огонь сердца не должен гаснуть в жизни обыденной и повседневной. В этом смысл написанного.</w:t>
      </w:r>
    </w:p>
    <w:p>
      <w:pPr>
        <w:pStyle w:val="Normal"/>
        <w:spacing w:lineRule="auto" w:line="240"/>
        <w:ind w:right="-7" w:firstLine="426"/>
        <w:jc w:val="left"/>
        <w:rPr>
          <w:rFonts w:ascii="Arial" w:hAnsi="Arial" w:cs="Arial"/>
          <w:i/>
          <w:i/>
          <w:iCs/>
          <w:sz w:val="20"/>
          <w:szCs w:val="20"/>
        </w:rPr>
      </w:pPr>
      <w:r>
        <w:rPr>
          <w:rFonts w:cs="Arial" w:ascii="Arial" w:hAnsi="Arial"/>
          <w:i/>
          <w:iCs/>
          <w:sz w:val="20"/>
          <w:szCs w:val="20"/>
        </w:rPr>
        <w:t>Ваш друг.</w:t>
      </w:r>
    </w:p>
    <w:p>
      <w:pPr>
        <w:pStyle w:val="Normal"/>
        <w:spacing w:lineRule="auto" w:line="240"/>
        <w:ind w:right="-7" w:firstLine="426"/>
        <w:jc w:val="left"/>
        <w:rPr>
          <w:rFonts w:ascii="Arial" w:hAnsi="Arial" w:cs="Arial"/>
          <w:i/>
          <w:i/>
          <w:iCs/>
          <w:sz w:val="20"/>
          <w:szCs w:val="20"/>
        </w:rPr>
      </w:pPr>
      <w:r>
        <w:rPr>
          <w:rFonts w:cs="Arial" w:ascii="Arial" w:hAnsi="Arial"/>
          <w:i/>
          <w:iCs/>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Апрель 1962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Не допускай ни единой мысли обиды, жалобы, укора.</w:t>
      </w:r>
    </w:p>
    <w:p>
      <w:pPr>
        <w:pStyle w:val="Normal"/>
        <w:spacing w:lineRule="auto" w:line="240"/>
        <w:ind w:right="-7" w:firstLine="426"/>
        <w:jc w:val="left"/>
        <w:rPr>
          <w:rFonts w:ascii="Arial" w:hAnsi="Arial" w:cs="Arial"/>
          <w:sz w:val="20"/>
          <w:szCs w:val="20"/>
        </w:rPr>
      </w:pPr>
      <w:r>
        <w:rPr>
          <w:rFonts w:cs="Arial" w:ascii="Arial" w:hAnsi="Arial"/>
          <w:sz w:val="20"/>
          <w:szCs w:val="20"/>
        </w:rPr>
        <w:t>2. Учись земному бытию во всех его мельчайших проявлениях. Ищи опоры на физическом плане для упражнения ментальных способностей.</w:t>
      </w:r>
    </w:p>
    <w:p>
      <w:pPr>
        <w:pStyle w:val="Normal"/>
        <w:spacing w:lineRule="auto" w:line="240"/>
        <w:ind w:right="-7" w:firstLine="426"/>
        <w:jc w:val="left"/>
        <w:rPr>
          <w:rFonts w:ascii="Arial" w:hAnsi="Arial" w:cs="Arial"/>
          <w:sz w:val="20"/>
          <w:szCs w:val="20"/>
        </w:rPr>
      </w:pPr>
      <w:r>
        <w:rPr>
          <w:rFonts w:cs="Arial" w:ascii="Arial" w:hAnsi="Arial"/>
          <w:sz w:val="20"/>
          <w:szCs w:val="20"/>
        </w:rPr>
        <w:t>3. Чистоту восстанавливай ежедневными усилиями и будь белоснежной всегда.</w:t>
      </w:r>
    </w:p>
    <w:p>
      <w:pPr>
        <w:pStyle w:val="Normal"/>
        <w:spacing w:lineRule="auto" w:line="240"/>
        <w:ind w:right="-7" w:firstLine="426"/>
        <w:jc w:val="left"/>
        <w:rPr>
          <w:rFonts w:ascii="Arial" w:hAnsi="Arial" w:cs="Arial"/>
          <w:sz w:val="20"/>
          <w:szCs w:val="20"/>
        </w:rPr>
      </w:pPr>
      <w:r>
        <w:rPr>
          <w:rFonts w:cs="Arial" w:ascii="Arial" w:hAnsi="Arial"/>
          <w:sz w:val="20"/>
          <w:szCs w:val="20"/>
        </w:rPr>
        <w:t>4. Я прошу тебя быть светлой, чистой, наблюдательной и исполнительной. Эти ученические добродетели ты должна иметь всег</w:t>
        <w:softHyphen/>
        <w:t>да. Равновесие и покой.</w:t>
      </w:r>
    </w:p>
    <w:p>
      <w:pPr>
        <w:pStyle w:val="Normal"/>
        <w:spacing w:lineRule="auto" w:line="240"/>
        <w:ind w:right="-7" w:firstLine="426"/>
        <w:jc w:val="left"/>
        <w:rPr>
          <w:rFonts w:ascii="Arial" w:hAnsi="Arial" w:cs="Arial"/>
          <w:sz w:val="20"/>
          <w:szCs w:val="20"/>
        </w:rPr>
      </w:pPr>
      <w:r>
        <w:rPr>
          <w:rFonts w:cs="Arial" w:ascii="Arial" w:hAnsi="Arial"/>
          <w:sz w:val="20"/>
          <w:szCs w:val="20"/>
        </w:rPr>
        <w:t>5. Я — уют и покой, но Я и сила твоя. И бездомный путник — это тоже Я. Я — путь.</w:t>
      </w:r>
    </w:p>
    <w:p>
      <w:pPr>
        <w:pStyle w:val="Normal"/>
        <w:spacing w:lineRule="auto" w:line="240"/>
        <w:ind w:right="-7" w:firstLine="426"/>
        <w:jc w:val="left"/>
        <w:rPr>
          <w:rFonts w:ascii="Arial" w:hAnsi="Arial" w:cs="Arial"/>
          <w:sz w:val="20"/>
          <w:szCs w:val="20"/>
        </w:rPr>
      </w:pPr>
      <w:r>
        <w:rPr>
          <w:rFonts w:cs="Arial" w:ascii="Arial" w:hAnsi="Arial"/>
          <w:sz w:val="20"/>
          <w:szCs w:val="20"/>
        </w:rPr>
        <w:t>6. Я говорю тебе: будь бдительной, мужественной, как воин на посту, для того чтобы принять меч Мой так, как подобает воину на посту, и иметь в руках для сражения меч кротости, солнечный луч любви и солнечный луч самоотвержения. Так и только так победишь.</w:t>
      </w:r>
    </w:p>
    <w:p>
      <w:pPr>
        <w:pStyle w:val="Normal"/>
        <w:spacing w:lineRule="auto" w:line="240"/>
        <w:ind w:right="-7" w:firstLine="426"/>
        <w:jc w:val="left"/>
        <w:rPr>
          <w:rFonts w:ascii="Arial" w:hAnsi="Arial" w:cs="Arial"/>
          <w:sz w:val="20"/>
          <w:szCs w:val="20"/>
        </w:rPr>
      </w:pPr>
      <w:r>
        <w:rPr>
          <w:rFonts w:cs="Arial" w:ascii="Arial" w:hAnsi="Arial"/>
          <w:sz w:val="20"/>
          <w:szCs w:val="20"/>
        </w:rPr>
        <w:t>7. Правила:</w:t>
      </w:r>
    </w:p>
    <w:p>
      <w:pPr>
        <w:pStyle w:val="Normal"/>
        <w:spacing w:lineRule="auto" w:line="240"/>
        <w:ind w:right="-7" w:firstLine="426"/>
        <w:jc w:val="left"/>
        <w:rPr>
          <w:rFonts w:ascii="Arial" w:hAnsi="Arial" w:cs="Arial"/>
          <w:sz w:val="20"/>
          <w:szCs w:val="20"/>
        </w:rPr>
      </w:pPr>
      <w:r>
        <w:rPr>
          <w:rFonts w:cs="Arial" w:ascii="Arial" w:hAnsi="Arial"/>
          <w:i/>
          <w:iCs/>
          <w:sz w:val="20"/>
          <w:szCs w:val="20"/>
        </w:rPr>
        <w:t>1. Чистота тела перед молитвой.</w:t>
      </w:r>
    </w:p>
    <w:p>
      <w:pPr>
        <w:pStyle w:val="Normal"/>
        <w:spacing w:lineRule="auto" w:line="240"/>
        <w:ind w:right="-7" w:firstLine="426"/>
        <w:jc w:val="left"/>
        <w:rPr>
          <w:rFonts w:ascii="Arial" w:hAnsi="Arial" w:cs="Arial"/>
          <w:i/>
          <w:i/>
          <w:iCs/>
          <w:sz w:val="20"/>
          <w:szCs w:val="20"/>
        </w:rPr>
      </w:pPr>
      <w:r>
        <w:rPr>
          <w:rFonts w:cs="Arial" w:ascii="Arial" w:hAnsi="Arial"/>
          <w:i/>
          <w:iCs/>
          <w:sz w:val="20"/>
          <w:szCs w:val="20"/>
        </w:rPr>
        <w:t>2. Чистота тела перед сном.</w:t>
      </w:r>
    </w:p>
    <w:p>
      <w:pPr>
        <w:pStyle w:val="Normal"/>
        <w:spacing w:lineRule="auto" w:line="240"/>
        <w:ind w:right="-7" w:firstLine="426"/>
        <w:jc w:val="left"/>
        <w:rPr>
          <w:rFonts w:ascii="Arial" w:hAnsi="Arial" w:cs="Arial"/>
          <w:sz w:val="20"/>
          <w:szCs w:val="20"/>
        </w:rPr>
      </w:pPr>
      <w:r>
        <w:rPr>
          <w:rFonts w:cs="Arial" w:ascii="Arial" w:hAnsi="Arial"/>
          <w:i/>
          <w:iCs/>
          <w:sz w:val="20"/>
          <w:szCs w:val="20"/>
        </w:rPr>
        <w:t>3. Чистота тела в течение дня.</w:t>
      </w:r>
    </w:p>
    <w:p>
      <w:pPr>
        <w:pStyle w:val="Normal"/>
        <w:spacing w:lineRule="auto" w:line="240"/>
        <w:ind w:right="-7" w:firstLine="426"/>
        <w:jc w:val="left"/>
        <w:rPr>
          <w:rFonts w:ascii="Arial" w:hAnsi="Arial" w:cs="Arial"/>
          <w:sz w:val="20"/>
          <w:szCs w:val="20"/>
        </w:rPr>
      </w:pPr>
      <w:r>
        <w:rPr>
          <w:rFonts w:cs="Arial" w:ascii="Arial" w:hAnsi="Arial"/>
          <w:i/>
          <w:iCs/>
          <w:sz w:val="20"/>
          <w:szCs w:val="20"/>
        </w:rPr>
        <w:t>4. Соблюдение всех правил гигиены и приличия.</w:t>
      </w:r>
    </w:p>
    <w:p>
      <w:pPr>
        <w:pStyle w:val="Normal"/>
        <w:spacing w:lineRule="auto" w:line="240"/>
        <w:ind w:right="-7" w:firstLine="426"/>
        <w:jc w:val="left"/>
        <w:rPr>
          <w:rFonts w:ascii="Arial" w:hAnsi="Arial" w:cs="Arial"/>
          <w:sz w:val="20"/>
          <w:szCs w:val="20"/>
        </w:rPr>
      </w:pPr>
      <w:r>
        <w:rPr>
          <w:rFonts w:cs="Arial" w:ascii="Arial" w:hAnsi="Arial"/>
          <w:i/>
          <w:iCs/>
          <w:sz w:val="20"/>
          <w:szCs w:val="20"/>
        </w:rPr>
        <w:t>5. Ежедневное лечение и гимнастика два раза в день, массаж на ночь.</w:t>
      </w:r>
    </w:p>
    <w:p>
      <w:pPr>
        <w:pStyle w:val="Normal"/>
        <w:spacing w:lineRule="auto" w:line="240"/>
        <w:ind w:right="-7" w:firstLine="426"/>
        <w:jc w:val="left"/>
        <w:rPr>
          <w:rFonts w:ascii="Arial" w:hAnsi="Arial" w:cs="Arial"/>
          <w:sz w:val="20"/>
          <w:szCs w:val="20"/>
        </w:rPr>
      </w:pPr>
      <w:r>
        <w:rPr>
          <w:rFonts w:cs="Arial" w:ascii="Arial" w:hAnsi="Arial"/>
          <w:i/>
          <w:iCs/>
          <w:sz w:val="20"/>
          <w:szCs w:val="20"/>
        </w:rPr>
        <w:t>6. Ежедневное бдение — молитва ут</w:t>
        <w:softHyphen/>
        <w:t>ром и вечером перед сном, и память обо Мне в течение дня.</w:t>
      </w:r>
    </w:p>
    <w:p>
      <w:pPr>
        <w:pStyle w:val="Normal"/>
        <w:spacing w:lineRule="auto" w:line="240"/>
        <w:ind w:right="-7" w:firstLine="426"/>
        <w:jc w:val="left"/>
        <w:rPr>
          <w:rFonts w:ascii="Arial" w:hAnsi="Arial" w:cs="Arial"/>
          <w:sz w:val="20"/>
          <w:szCs w:val="20"/>
        </w:rPr>
      </w:pPr>
      <w:r>
        <w:rPr>
          <w:rFonts w:cs="Arial" w:ascii="Arial" w:hAnsi="Arial"/>
          <w:i/>
          <w:iCs/>
          <w:sz w:val="20"/>
          <w:szCs w:val="20"/>
        </w:rPr>
        <w:t>7. Ежедневное занятие Моими заданиями и быстрое их выполнение.</w:t>
      </w:r>
    </w:p>
    <w:p>
      <w:pPr>
        <w:pStyle w:val="Normal"/>
        <w:spacing w:lineRule="auto" w:line="240"/>
        <w:ind w:right="-7" w:firstLine="426"/>
        <w:jc w:val="left"/>
        <w:rPr>
          <w:rFonts w:ascii="Arial" w:hAnsi="Arial" w:cs="Arial"/>
          <w:sz w:val="20"/>
          <w:szCs w:val="20"/>
        </w:rPr>
      </w:pPr>
      <w:r>
        <w:rPr>
          <w:rFonts w:cs="Arial" w:ascii="Arial" w:hAnsi="Arial"/>
          <w:i/>
          <w:iCs/>
          <w:sz w:val="20"/>
          <w:szCs w:val="20"/>
        </w:rPr>
        <w:t>8. Чтение с целью, а не без цели.</w:t>
      </w:r>
    </w:p>
    <w:p>
      <w:pPr>
        <w:pStyle w:val="Normal"/>
        <w:spacing w:lineRule="auto" w:line="240"/>
        <w:ind w:right="-7" w:firstLine="426"/>
        <w:jc w:val="left"/>
        <w:rPr>
          <w:rFonts w:ascii="Arial" w:hAnsi="Arial" w:cs="Arial"/>
          <w:sz w:val="20"/>
          <w:szCs w:val="20"/>
        </w:rPr>
      </w:pPr>
      <w:r>
        <w:rPr>
          <w:rFonts w:cs="Arial" w:ascii="Arial" w:hAnsi="Arial"/>
          <w:i/>
          <w:iCs/>
          <w:sz w:val="20"/>
          <w:szCs w:val="20"/>
        </w:rPr>
        <w:t>9. Одежда чистая и не рваная.</w:t>
      </w:r>
    </w:p>
    <w:p>
      <w:pPr>
        <w:pStyle w:val="Normal"/>
        <w:spacing w:lineRule="auto" w:line="240"/>
        <w:ind w:right="-7" w:firstLine="426"/>
        <w:jc w:val="left"/>
        <w:rPr>
          <w:rFonts w:ascii="Arial" w:hAnsi="Arial" w:cs="Arial"/>
          <w:sz w:val="20"/>
          <w:szCs w:val="20"/>
        </w:rPr>
      </w:pPr>
      <w:r>
        <w:rPr>
          <w:rFonts w:cs="Arial" w:ascii="Arial" w:hAnsi="Arial"/>
          <w:i/>
          <w:iCs/>
          <w:sz w:val="20"/>
          <w:szCs w:val="20"/>
        </w:rPr>
        <w:t>10. Чистота белья и одежды.</w:t>
      </w:r>
    </w:p>
    <w:p>
      <w:pPr>
        <w:pStyle w:val="Normal"/>
        <w:spacing w:lineRule="auto" w:line="240"/>
        <w:ind w:right="-7" w:firstLine="426"/>
        <w:jc w:val="left"/>
        <w:rPr>
          <w:rFonts w:ascii="Arial" w:hAnsi="Arial" w:cs="Arial"/>
          <w:sz w:val="20"/>
          <w:szCs w:val="20"/>
        </w:rPr>
      </w:pPr>
      <w:r>
        <w:rPr>
          <w:rFonts w:cs="Arial" w:ascii="Arial" w:hAnsi="Arial"/>
          <w:i/>
          <w:iCs/>
          <w:sz w:val="20"/>
          <w:szCs w:val="20"/>
        </w:rPr>
        <w:t>11. Красота внешности — и в подборе правильной и хорошей одежды и в чис</w:t>
        <w:softHyphen/>
        <w:t>тоте ее безупречной.</w:t>
      </w:r>
    </w:p>
    <w:p>
      <w:pPr>
        <w:pStyle w:val="Normal"/>
        <w:spacing w:lineRule="auto" w:line="240"/>
        <w:ind w:right="-7" w:firstLine="426"/>
        <w:jc w:val="left"/>
        <w:rPr>
          <w:rFonts w:ascii="Arial" w:hAnsi="Arial" w:cs="Arial"/>
          <w:sz w:val="20"/>
          <w:szCs w:val="20"/>
        </w:rPr>
      </w:pPr>
      <w:r>
        <w:rPr>
          <w:rFonts w:cs="Arial" w:ascii="Arial" w:hAnsi="Arial"/>
          <w:sz w:val="20"/>
          <w:szCs w:val="20"/>
        </w:rPr>
        <w:t>8. Я говорю тебе: иди прямо и выполняй заданное тебе, и путь будет очень прост. Трудности, все трудности в отклонении от прямого пути. Все в этом. Это просто, как проста математика, если ее понимаешь.</w:t>
      </w:r>
    </w:p>
    <w:p>
      <w:pPr>
        <w:pStyle w:val="Normal"/>
        <w:spacing w:lineRule="auto" w:line="240"/>
        <w:ind w:right="-7" w:firstLine="426"/>
        <w:jc w:val="left"/>
        <w:rPr>
          <w:rFonts w:ascii="Arial" w:hAnsi="Arial" w:cs="Arial"/>
          <w:sz w:val="20"/>
          <w:szCs w:val="20"/>
        </w:rPr>
      </w:pPr>
      <w:r>
        <w:rPr>
          <w:rFonts w:cs="Arial" w:ascii="Arial" w:hAnsi="Arial"/>
          <w:sz w:val="20"/>
          <w:szCs w:val="20"/>
        </w:rPr>
        <w:t>9. Хлеба кусок, положенный в руки, и то не можешь проглотить, а бросаешь. Что же ты делаешь с благостью Моей, тебе данной? Я тебя спрашиваю, что делаешь?</w:t>
      </w:r>
    </w:p>
    <w:p>
      <w:pPr>
        <w:pStyle w:val="Normal"/>
        <w:spacing w:lineRule="auto" w:line="240"/>
        <w:ind w:right="-7" w:firstLine="426"/>
        <w:jc w:val="left"/>
        <w:rPr>
          <w:rFonts w:ascii="Arial" w:hAnsi="Arial" w:cs="Arial"/>
          <w:sz w:val="20"/>
          <w:szCs w:val="20"/>
        </w:rPr>
      </w:pPr>
      <w:r>
        <w:rPr>
          <w:rFonts w:cs="Arial" w:ascii="Arial" w:hAnsi="Arial"/>
          <w:sz w:val="20"/>
          <w:szCs w:val="20"/>
        </w:rPr>
        <w:t>10. Вглядись в судьбы людей и ищи в них нить, ведущую вверх и ближе к Солнцу. О ней думай, ее старайся открыть. Если не найдешь сразу, любовью тогда поможешь.</w:t>
      </w:r>
    </w:p>
    <w:p>
      <w:pPr>
        <w:pStyle w:val="Normal"/>
        <w:spacing w:lineRule="auto" w:line="240"/>
        <w:ind w:right="-7" w:firstLine="426"/>
        <w:jc w:val="left"/>
        <w:rPr>
          <w:rFonts w:ascii="Arial" w:hAnsi="Arial" w:cs="Arial"/>
          <w:sz w:val="20"/>
          <w:szCs w:val="20"/>
        </w:rPr>
      </w:pPr>
      <w:r>
        <w:rPr>
          <w:rFonts w:cs="Arial" w:ascii="Arial" w:hAnsi="Arial"/>
          <w:sz w:val="20"/>
          <w:szCs w:val="20"/>
        </w:rPr>
        <w:t>11. Я хочу от тебя красоты в восприятии жизни и в выполнении жизни. Путь красоты в этом и заключается. Живи красотой звуков и ритмов. Не теряй его в суете мирской. Там, где нет ритма, нет жизни высокого.</w:t>
      </w:r>
    </w:p>
    <w:p>
      <w:pPr>
        <w:pStyle w:val="Normal"/>
        <w:spacing w:lineRule="auto" w:line="240"/>
        <w:ind w:right="-7" w:firstLine="426"/>
        <w:jc w:val="left"/>
        <w:rPr>
          <w:rFonts w:ascii="Arial" w:hAnsi="Arial" w:cs="Arial"/>
          <w:sz w:val="20"/>
          <w:szCs w:val="20"/>
        </w:rPr>
      </w:pPr>
      <w:r>
        <w:rPr>
          <w:rFonts w:cs="Arial" w:ascii="Arial" w:hAnsi="Arial"/>
          <w:sz w:val="20"/>
          <w:szCs w:val="20"/>
        </w:rPr>
        <w:t>12. Нельзя сосредоточивать свои мысли на дурном, и плохом, и темном без того, чтобы не участвовать и не утверждать дур</w:t>
        <w:softHyphen/>
        <w:t>ное. Всегда освещай внутренним светом своей души, душу встречного, чтобы привес</w:t>
        <w:softHyphen/>
        <w:t>ти его на путь и помочь ему. Светлое всегда противопоставляй темному и утверждай.</w:t>
      </w:r>
    </w:p>
    <w:p>
      <w:pPr>
        <w:pStyle w:val="Normal"/>
        <w:spacing w:lineRule="auto" w:line="240"/>
        <w:ind w:right="-7" w:firstLine="426"/>
        <w:jc w:val="left"/>
        <w:rPr>
          <w:rFonts w:ascii="Arial" w:hAnsi="Arial" w:cs="Arial"/>
          <w:sz w:val="20"/>
          <w:szCs w:val="20"/>
        </w:rPr>
      </w:pPr>
      <w:r>
        <w:rPr>
          <w:rFonts w:cs="Arial" w:ascii="Arial" w:hAnsi="Arial"/>
          <w:sz w:val="20"/>
          <w:szCs w:val="20"/>
        </w:rPr>
        <w:t>13. Слушайся голоса своего высокого "Я" и в тех случаях, когда кажется, что дело касается сугубо житейского. Отрешись от понятия "двойственное существование" — оно едино. И все решения и поступки и все мыс</w:t>
        <w:softHyphen/>
        <w:t>ли и чувства должны исходить из понятия единства и любви.</w:t>
      </w:r>
    </w:p>
    <w:p>
      <w:pPr>
        <w:pStyle w:val="Normal"/>
        <w:spacing w:lineRule="auto" w:line="240"/>
        <w:ind w:right="-7" w:firstLine="426"/>
        <w:jc w:val="left"/>
        <w:rPr/>
      </w:pPr>
      <w:r>
        <w:rPr>
          <w:rFonts w:cs="Arial" w:ascii="Arial" w:hAnsi="Arial"/>
          <w:sz w:val="20"/>
          <w:szCs w:val="20"/>
        </w:rPr>
        <w:t>14. Будь очень простой и доступной со всеми. Для этого открой сердце полной и безупречной доброжелательности и говори все, что думаешь, от самого сердца, сердца нежного, и кроткого, и любящего, Слово от</w:t>
      </w:r>
      <w:r>
        <w:rPr>
          <w:rFonts w:cs="Arial" w:ascii="Arial" w:hAnsi="Arial"/>
          <w:smallCaps/>
          <w:sz w:val="20"/>
          <w:szCs w:val="20"/>
        </w:rPr>
        <w:t xml:space="preserve"> </w:t>
      </w:r>
      <w:r>
        <w:rPr>
          <w:rFonts w:cs="Arial" w:ascii="Arial" w:hAnsi="Arial"/>
          <w:sz w:val="20"/>
          <w:szCs w:val="20"/>
        </w:rPr>
        <w:t>сердца — целебное слово, и им пользуйся больше и чаще.</w:t>
      </w:r>
    </w:p>
    <w:p>
      <w:pPr>
        <w:pStyle w:val="Normal"/>
        <w:spacing w:lineRule="auto" w:line="240"/>
        <w:ind w:right="-7" w:firstLine="426"/>
        <w:jc w:val="left"/>
        <w:rPr>
          <w:rFonts w:ascii="Arial" w:hAnsi="Arial" w:cs="Arial"/>
          <w:sz w:val="20"/>
          <w:szCs w:val="20"/>
        </w:rPr>
      </w:pPr>
      <w:r>
        <w:rPr>
          <w:rFonts w:cs="Arial" w:ascii="Arial" w:hAnsi="Arial"/>
          <w:sz w:val="20"/>
          <w:szCs w:val="20"/>
        </w:rPr>
        <w:t>15. Слово "подвиг" понимается вами несколько иначе, чем понимаем его Мы. Он может проявиться на физическом плане. Но слово "подвиг" означает действие на всех планах бытия одновременно, без разделения на физический и астральный. Оно означает не порыв, а длительное устремление к еди</w:t>
        <w:softHyphen/>
        <w:t>ной цели. И если понимать это так, то тогда вся жизнь, устремленная к высшему, должна быть названа подвигом и этот подвиг надлежит совершить. Вот что значит подвиг. Он может проявиться на физическом плане в едином поражающем людей действии — может никого не поразить, никем не быть замеченным и проходить через всю жизнь человека, идущего по прямому пути. Об этом надо помнить. Иди незаметным путем.</w:t>
      </w:r>
    </w:p>
    <w:p>
      <w:pPr>
        <w:pStyle w:val="TextBody"/>
        <w:spacing w:lineRule="auto" w:line="240"/>
        <w:ind w:right="-7" w:firstLine="426"/>
        <w:rPr/>
      </w:pPr>
      <w:r>
        <w:rPr/>
        <w:t>16. Жизнь окружающих людей не в твоих руках, но ты — одно из слагаемых их кармических отношений, и твоя обязанность гасить карму взаимоотношений и этим облегчить карму встречного. Даже если кармические нити не связывают тебя, ты можешь все же помочь ему светом, изнутри его исходящим, чтобы ему увидеть путь и правильное решение. Так и помогай неустанно светом души, активно входящим в жизнь другого. Это действие духа и преоб</w:t>
        <w:softHyphen/>
        <w:t>ражение жизни.</w:t>
      </w:r>
    </w:p>
    <w:p>
      <w:pPr>
        <w:pStyle w:val="Normal"/>
        <w:spacing w:lineRule="auto" w:line="240"/>
        <w:ind w:right="-7" w:firstLine="426"/>
        <w:jc w:val="left"/>
        <w:rPr>
          <w:rFonts w:ascii="Arial" w:hAnsi="Arial" w:cs="Arial"/>
          <w:sz w:val="20"/>
          <w:szCs w:val="20"/>
        </w:rPr>
      </w:pPr>
      <w:r>
        <w:rPr>
          <w:rFonts w:cs="Arial" w:ascii="Arial" w:hAnsi="Arial"/>
          <w:sz w:val="20"/>
          <w:szCs w:val="20"/>
        </w:rPr>
        <w:t>17. Пусть в этом дне не покидает тебя дух смиренной кротости. То, что заслужила, — ты получаешь и получишь впоследствии, и это будет не более и не менее того, что заслужила. К чему жалеешь себя? Жалости не достойно то, что неизбежно вытекает из дур</w:t>
        <w:softHyphen/>
        <w:t>ных побуждений. Это естественно, это необ</w:t>
        <w:softHyphen/>
        <w:t>ходимо, это законно.</w:t>
      </w:r>
    </w:p>
    <w:p>
      <w:pPr>
        <w:pStyle w:val="Normal"/>
        <w:spacing w:lineRule="auto" w:line="240"/>
        <w:ind w:right="-7" w:firstLine="426"/>
        <w:jc w:val="left"/>
        <w:rPr>
          <w:rFonts w:ascii="Arial" w:hAnsi="Arial" w:cs="Arial"/>
          <w:sz w:val="20"/>
          <w:szCs w:val="20"/>
        </w:rPr>
      </w:pPr>
      <w:r>
        <w:rPr>
          <w:rFonts w:cs="Arial" w:ascii="Arial" w:hAnsi="Arial"/>
          <w:sz w:val="20"/>
          <w:szCs w:val="20"/>
        </w:rPr>
        <w:t>Почему же Я буду жалеть тебя и помогать тебе в этих случаях? Сама иди и расчищай себе путь пониманием кармических связей и Великого Закона, ведущего к свету.</w:t>
      </w:r>
    </w:p>
    <w:p>
      <w:pPr>
        <w:pStyle w:val="Normal"/>
        <w:spacing w:lineRule="auto" w:line="240"/>
        <w:ind w:right="-7" w:firstLine="426"/>
        <w:jc w:val="left"/>
        <w:rPr>
          <w:rFonts w:ascii="Arial" w:hAnsi="Arial" w:cs="Arial"/>
          <w:sz w:val="20"/>
          <w:szCs w:val="20"/>
        </w:rPr>
      </w:pPr>
      <w:r>
        <w:rPr>
          <w:rFonts w:cs="Arial" w:ascii="Arial" w:hAnsi="Arial"/>
          <w:sz w:val="20"/>
          <w:szCs w:val="20"/>
        </w:rPr>
        <w:t>18. Терпение — это не значит покорность; это качество активное, требующее напряже</w:t>
        <w:softHyphen/>
        <w:t>ния, и все качества Духа — это активное преображение окружающего. Это и есть творчество Духа, и Путь — это движение и творчество, а не пассивное восприятие данной тебе кармы. Вот почему неправильно твое отношение покорности вместо смиренного приятия, и это не одно и то же. Сми</w:t>
        <w:softHyphen/>
        <w:t>ренное приятие — это понимание происходящего и согласие с Законом Кармы, повторяю — Великим Законом Кармы. А покорность — тупое, непонимающее себя рабское чувство пассивного и жалкого существа. Оно не приемлемо в нашем мире. Это знай. И терпение не смешивай с покор</w:t>
        <w:softHyphen/>
        <w:t xml:space="preserve">ностью. Я терпелив к тебе, так как знаю расцветающее будущее и знаю, что оно не может сразу стать настоящим. </w:t>
      </w:r>
    </w:p>
    <w:p>
      <w:pPr>
        <w:pStyle w:val="22"/>
        <w:ind w:right="-7" w:firstLine="426"/>
        <w:rPr/>
      </w:pPr>
      <w:r>
        <w:rPr/>
        <w:t>Проблески будущего в настоящем. И то, что ты любишь, перед чем преклоняешься в человеке, — это тоже проблеск будущего в настоя</w:t>
        <w:softHyphen/>
        <w:t>щем, которое еще не совершенно. Итак, Я заключаю: не надо покорности, но надо активное смирение, и терпение, и кротость, присущую великодушному сердцу и тебе также, если ты вдумаешься в глубину проис</w:t>
        <w:softHyphen/>
        <w:t>ходящего.</w:t>
      </w:r>
    </w:p>
    <w:p>
      <w:pPr>
        <w:pStyle w:val="TextBody"/>
        <w:spacing w:lineRule="auto" w:line="240"/>
        <w:ind w:right="-7" w:firstLine="426"/>
        <w:rPr/>
      </w:pPr>
      <w:r>
        <w:rPr/>
        <w:t>Придет время для выполнения тобой сложных задач и трудных решений, и это будет только тогда, когда путь станет крутым и прямым, как стрела — вверх и вдаль, и — ты не сядешь отдыхать, и не свернешь вправо и влево, и не остановишься в раздумье, а поймешь, что прямое направление есть ближайшее к цели, и так будешь идти.</w:t>
      </w:r>
    </w:p>
    <w:p>
      <w:pPr>
        <w:pStyle w:val="22"/>
        <w:ind w:right="-7" w:firstLine="426"/>
        <w:rPr/>
      </w:pPr>
      <w:r>
        <w:rPr/>
        <w:t>Я прошу и требую в настоящем идти без колебаний и только тогда окрепнут силы для дальнейшего.</w:t>
      </w:r>
    </w:p>
    <w:p>
      <w:pPr>
        <w:pStyle w:val="22"/>
        <w:ind w:right="-7" w:firstLine="426"/>
        <w:rPr/>
      </w:pPr>
      <w:r>
        <w:rPr/>
        <w:t>19. Все усилия к совершенствованию – ничто, если они не устремлены к единой цели — отдаче себя всего и до конца. Не жалей ни себя, ни усилий. До конца надо идти во всех своих решениях и ясно надо знать, что ты придешь к полному обнажению, к потере всех одежд и к странничеству в этом мире. Ты все потеряешь: дом, близких, себя для того, чтобы обрести полный покой, свободу и великую любовь. В дни эти торжества, любви, и прощения так и живи.</w:t>
      </w:r>
    </w:p>
    <w:p>
      <w:pPr>
        <w:pStyle w:val="Normal"/>
        <w:spacing w:lineRule="auto" w:line="240"/>
        <w:ind w:right="-7" w:firstLine="426"/>
        <w:jc w:val="left"/>
        <w:rPr>
          <w:rFonts w:ascii="Arial" w:hAnsi="Arial" w:cs="Arial"/>
          <w:sz w:val="20"/>
          <w:szCs w:val="20"/>
        </w:rPr>
      </w:pPr>
      <w:r>
        <w:rPr>
          <w:rFonts w:cs="Arial" w:ascii="Arial" w:hAnsi="Arial"/>
          <w:sz w:val="20"/>
          <w:szCs w:val="20"/>
        </w:rPr>
        <w:t>20. Время тебе дано не бесконечное для конечных дел, и следует их совершить в срок; иначе импульс высшего распыляется и не принимает той формы, которую ему назначено выполнить. Незаконченное и брошен</w:t>
        <w:softHyphen/>
        <w:t>ное дело, мысль, чувство, не доведенное до своего высшего завершения, — это урод</w:t>
        <w:softHyphen/>
        <w:t>ливая масса звуков, цветов и форм, не дающая ничего миру. Совершай свои дела совершенно.</w:t>
      </w:r>
    </w:p>
    <w:p>
      <w:pPr>
        <w:pStyle w:val="Normal"/>
        <w:spacing w:lineRule="auto" w:line="240"/>
        <w:ind w:right="-7" w:firstLine="426"/>
        <w:jc w:val="left"/>
        <w:rPr>
          <w:rFonts w:ascii="Arial" w:hAnsi="Arial" w:cs="Arial"/>
          <w:sz w:val="20"/>
          <w:szCs w:val="20"/>
        </w:rPr>
      </w:pPr>
      <w:r>
        <w:rPr>
          <w:rFonts w:cs="Arial" w:ascii="Arial" w:hAnsi="Arial"/>
          <w:sz w:val="20"/>
          <w:szCs w:val="20"/>
        </w:rPr>
        <w:t>Ты понимаешь? Это не совпадение и не игра слов — есть глагол и есть наречие. Вдумайся в эти слова. Иногда язык дает неисчерпаемые богатства, богатство своего смыслового значения. Используй лучше этот язык. Мудрость веками вырабатывается народным гением. Используй лучше этот язык.</w:t>
      </w:r>
    </w:p>
    <w:p>
      <w:pPr>
        <w:pStyle w:val="Normal"/>
        <w:spacing w:lineRule="auto" w:line="240"/>
        <w:ind w:right="-7" w:firstLine="426"/>
        <w:jc w:val="left"/>
        <w:rPr>
          <w:rFonts w:ascii="Arial" w:hAnsi="Arial" w:cs="Arial"/>
          <w:sz w:val="20"/>
          <w:szCs w:val="20"/>
        </w:rPr>
      </w:pPr>
      <w:r>
        <w:rPr>
          <w:rFonts w:cs="Arial" w:ascii="Arial" w:hAnsi="Arial"/>
          <w:sz w:val="20"/>
          <w:szCs w:val="20"/>
        </w:rPr>
        <w:t>21. Помни об ограниченном времени, в которое надо вложить все, что имеешь ска</w:t>
        <w:softHyphen/>
        <w:t>зать и сделать; и делание должно быть не только непрерывным, но и непременно творческим, и помни один самый главный закон Мой — то, что Я тебе сказал делать, то и делай. Житейские мелочи уложатся сами собой и будут на месте, если делается основ</w:t>
        <w:softHyphen/>
        <w:t>ное и главное. Не надо печься о многом. Это сказано давно и правильно.</w:t>
      </w:r>
    </w:p>
    <w:p>
      <w:pPr>
        <w:pStyle w:val="Normal"/>
        <w:spacing w:lineRule="auto" w:line="240"/>
        <w:ind w:right="-7" w:firstLine="426"/>
        <w:jc w:val="left"/>
        <w:rPr>
          <w:rFonts w:ascii="Arial" w:hAnsi="Arial" w:cs="Arial"/>
          <w:sz w:val="20"/>
          <w:szCs w:val="20"/>
        </w:rPr>
      </w:pPr>
      <w:r>
        <w:rPr>
          <w:rFonts w:cs="Arial" w:ascii="Arial" w:hAnsi="Arial"/>
          <w:sz w:val="20"/>
          <w:szCs w:val="20"/>
        </w:rPr>
        <w:t>22. Ты не умеешь, а должна уметь держать сердце свое открытым миру и брать от него все то, что Я даю тебе. Сердце — источник силы и восприемник силы. Открой его всем, открой красоте мира. Для этого надо, чтобы оно было широким, великодушным, спокой</w:t>
        <w:softHyphen/>
        <w:t>ным, и устремление к Высокому не должно прерываться. Так живи.</w:t>
      </w:r>
    </w:p>
    <w:p>
      <w:pPr>
        <w:pStyle w:val="Normal"/>
        <w:spacing w:lineRule="auto" w:line="240"/>
        <w:ind w:right="-7" w:firstLine="426"/>
        <w:jc w:val="left"/>
        <w:rPr>
          <w:rFonts w:ascii="Arial" w:hAnsi="Arial" w:cs="Arial"/>
          <w:sz w:val="20"/>
          <w:szCs w:val="20"/>
        </w:rPr>
      </w:pPr>
      <w:r>
        <w:rPr>
          <w:rFonts w:cs="Arial" w:ascii="Arial" w:hAnsi="Arial"/>
          <w:sz w:val="20"/>
          <w:szCs w:val="20"/>
        </w:rPr>
        <w:t>23. Не слезы Мне нужны, не жалость, расслабляющая силу, а нужно Мне бесстрашие, и мужество, и сострадание иного рода, кото</w:t>
        <w:softHyphen/>
        <w:t>рое подымает и укрепляет.</w:t>
      </w:r>
    </w:p>
    <w:p>
      <w:pPr>
        <w:pStyle w:val="Normal"/>
        <w:spacing w:lineRule="auto" w:line="240"/>
        <w:ind w:right="-7" w:firstLine="426"/>
        <w:jc w:val="left"/>
        <w:rPr>
          <w:rFonts w:ascii="Arial" w:hAnsi="Arial" w:cs="Arial"/>
          <w:sz w:val="20"/>
          <w:szCs w:val="20"/>
        </w:rPr>
      </w:pPr>
      <w:r>
        <w:rPr>
          <w:rFonts w:cs="Arial" w:ascii="Arial" w:hAnsi="Arial"/>
          <w:sz w:val="20"/>
          <w:szCs w:val="20"/>
        </w:rPr>
        <w:t>Так живи, так и действуй. Так и твори.</w:t>
      </w:r>
    </w:p>
    <w:p>
      <w:pPr>
        <w:pStyle w:val="Normal"/>
        <w:spacing w:lineRule="auto" w:line="240"/>
        <w:ind w:right="-7" w:firstLine="426"/>
        <w:jc w:val="left"/>
        <w:rPr>
          <w:rFonts w:ascii="Arial" w:hAnsi="Arial" w:cs="Arial"/>
          <w:sz w:val="20"/>
          <w:szCs w:val="20"/>
        </w:rPr>
      </w:pPr>
      <w:r>
        <w:rPr>
          <w:rFonts w:cs="Arial" w:ascii="Arial" w:hAnsi="Arial"/>
          <w:sz w:val="20"/>
          <w:szCs w:val="20"/>
        </w:rPr>
        <w:t>И творчество твое должно быть направлено острием своим в сердце —- не жалостью пронизывать его, а мужеством и восторгом.</w:t>
      </w:r>
    </w:p>
    <w:p>
      <w:pPr>
        <w:pStyle w:val="Normal"/>
        <w:spacing w:lineRule="auto" w:line="240"/>
        <w:ind w:right="-7" w:firstLine="426"/>
        <w:jc w:val="left"/>
        <w:rPr>
          <w:rFonts w:ascii="Arial" w:hAnsi="Arial" w:cs="Arial"/>
          <w:sz w:val="20"/>
          <w:szCs w:val="20"/>
        </w:rPr>
      </w:pPr>
      <w:r>
        <w:rPr>
          <w:rFonts w:cs="Arial" w:ascii="Arial" w:hAnsi="Arial"/>
          <w:sz w:val="20"/>
          <w:szCs w:val="20"/>
        </w:rPr>
        <w:t>Каждый день проверяй, что ты сделала для Меня. Проверяй отчетливо, не преувеличивая и не преуменьшая, так, как бы давая отчет о заданном тебе уроке и оценивая его несовершенства и достоинства. Так будет легче тебе и Мне идти дальше.</w:t>
      </w:r>
    </w:p>
    <w:p>
      <w:pPr>
        <w:pStyle w:val="Normal"/>
        <w:spacing w:lineRule="auto" w:line="240"/>
        <w:ind w:right="-7" w:firstLine="426"/>
        <w:jc w:val="left"/>
        <w:rPr>
          <w:rFonts w:ascii="Arial" w:hAnsi="Arial" w:cs="Arial"/>
          <w:sz w:val="20"/>
          <w:szCs w:val="20"/>
        </w:rPr>
      </w:pPr>
      <w:r>
        <w:rPr>
          <w:rFonts w:cs="Arial" w:ascii="Arial" w:hAnsi="Arial"/>
          <w:sz w:val="20"/>
          <w:szCs w:val="20"/>
        </w:rPr>
        <w:t>24. Распознавание должно быть осуществлено в жизни. Ежедневно показывай Мне примеры этого распознавания — отвлекись от несущественных мыслей своих и найди существенное и нужное в течение твоего дня. И это отдай Мне. Таков ход и течение дня и жизни твоей.</w:t>
      </w:r>
    </w:p>
    <w:p>
      <w:pPr>
        <w:pStyle w:val="Normal"/>
        <w:spacing w:lineRule="auto" w:line="240"/>
        <w:ind w:right="-7" w:firstLine="426"/>
        <w:jc w:val="left"/>
        <w:rPr>
          <w:rFonts w:ascii="Arial" w:hAnsi="Arial" w:cs="Arial"/>
          <w:sz w:val="20"/>
          <w:szCs w:val="20"/>
        </w:rPr>
      </w:pPr>
      <w:r>
        <w:rPr>
          <w:rFonts w:cs="Arial" w:ascii="Arial" w:hAnsi="Arial"/>
          <w:sz w:val="20"/>
          <w:szCs w:val="20"/>
        </w:rPr>
        <w:t>Осуществляй еще неосуществленное и закончи свои дела на земле.</w:t>
      </w:r>
    </w:p>
    <w:p>
      <w:pPr>
        <w:pStyle w:val="Normal"/>
        <w:spacing w:lineRule="auto" w:line="240"/>
        <w:ind w:right="-7" w:firstLine="426"/>
        <w:jc w:val="left"/>
        <w:rPr>
          <w:rFonts w:ascii="Arial" w:hAnsi="Arial" w:cs="Arial"/>
          <w:sz w:val="20"/>
          <w:szCs w:val="20"/>
        </w:rPr>
      </w:pPr>
      <w:r>
        <w:rPr>
          <w:rFonts w:cs="Arial" w:ascii="Arial" w:hAnsi="Arial"/>
          <w:sz w:val="20"/>
          <w:szCs w:val="20"/>
        </w:rPr>
        <w:t>25. Снова говорю: не о многом надо думать, но об одном, и это одно более существенно, чем тысячи мелочей жизни. Марфа, Марфа, о чем ты печешься? Это говорится не только о мелочах ежедневной жизни, но о мелочах отношений, взаимоотношений, условных связей между людьми, иногда условных приличий. Все это касается ми</w:t>
        <w:softHyphen/>
        <w:t>шуры и поверхности жизни, а это должно иметь свое место, но нельзя в них вклады</w:t>
        <w:softHyphen/>
        <w:t>вать жизни и растрачивать силы астрального тела, которое должно быть сильным, крепким и ясным. Я хочу от тебя чистоты аст</w:t>
        <w:softHyphen/>
        <w:t>рального тела, а для этого не надо жить в астрале, а надо управлять им и наполнять его изнутри силой духовных планов.</w:t>
      </w:r>
    </w:p>
    <w:p>
      <w:pPr>
        <w:pStyle w:val="Normal"/>
        <w:spacing w:lineRule="auto" w:line="240"/>
        <w:ind w:right="-7" w:firstLine="426"/>
        <w:jc w:val="left"/>
        <w:rPr>
          <w:rFonts w:ascii="Arial" w:hAnsi="Arial" w:cs="Arial"/>
          <w:sz w:val="20"/>
          <w:szCs w:val="20"/>
        </w:rPr>
      </w:pPr>
      <w:r>
        <w:rPr>
          <w:rFonts w:cs="Arial" w:ascii="Arial" w:hAnsi="Arial"/>
          <w:sz w:val="20"/>
          <w:szCs w:val="20"/>
        </w:rPr>
        <w:t>Так надо — яркость красок астральных, их сверкание, их благоухание доступны тебе. Добивайся этого в себе самой так, чтобы Я посмотрел и залюбовался тобой. Я хочу красоты, красоты, красоты. Ты понимаешь, чего Я хочу, и выполни Мое задание сегодня и завтра и дальше выполняй до конца дней своих. В этом великодушие сердца, щедрость и величие, стоящие внимания, а не ничтож</w:t>
        <w:softHyphen/>
        <w:t>ное пребывание в ничтожных величинах, достойных презрения и уничтожения.</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Май 1962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Я с тобой в ясности, в простоте твоей души, но Я не понят тобой и отвергнут то</w:t>
        <w:softHyphen/>
        <w:t>бой, когда страстность затемняет твой взгляд. Ясность, спокойствие, самоотверже</w:t>
        <w:softHyphen/>
        <w:t>ние и выполнение заданного тебе. Вот все, что Я хотел бы от тебя сегодня.</w:t>
      </w:r>
    </w:p>
    <w:p>
      <w:pPr>
        <w:pStyle w:val="Normal"/>
        <w:spacing w:lineRule="auto" w:line="240"/>
        <w:ind w:right="-7" w:firstLine="426"/>
        <w:jc w:val="left"/>
        <w:rPr>
          <w:rFonts w:ascii="Arial" w:hAnsi="Arial" w:cs="Arial"/>
          <w:sz w:val="20"/>
          <w:szCs w:val="20"/>
        </w:rPr>
      </w:pPr>
      <w:r>
        <w:rPr>
          <w:rFonts w:cs="Arial" w:ascii="Arial" w:hAnsi="Arial"/>
          <w:sz w:val="20"/>
          <w:szCs w:val="20"/>
        </w:rPr>
        <w:t>2. Ни сон, ни явь, ни жизнь, ни смерть — ничто не пропадает впустую и бесследно. И день, как бы пустой и бессодержательный, на самом деле наполнен, но не пустотой, а злом и бездельем, которое родит ложь и преступление. То, что ты видишь вокруг себя преступных детей и подростков, — это плод пустоты и безделья, и ты понимаешь это. В какой же степени возрастает зло, если этот пустой промежуток времени предостав</w:t>
        <w:softHyphen/>
        <w:t>ляется взрослым и сильным? Зло, безделье и пустота идут и дальше, заполняют пространство и направляются к центру, где на</w:t>
        <w:softHyphen/>
        <w:t>капливаются и отравляют атмосферу. Нет пустого пространства, а есть пространство злое, отвратительное, вонючее, не угодное Мне. Прекрати такие действия, они во зло.</w:t>
      </w:r>
    </w:p>
    <w:p>
      <w:pPr>
        <w:pStyle w:val="Normal"/>
        <w:spacing w:lineRule="auto" w:line="240"/>
        <w:ind w:right="-7" w:firstLine="426"/>
        <w:jc w:val="left"/>
        <w:rPr>
          <w:rFonts w:ascii="Arial" w:hAnsi="Arial" w:cs="Arial"/>
          <w:sz w:val="20"/>
          <w:szCs w:val="20"/>
        </w:rPr>
      </w:pPr>
      <w:r>
        <w:rPr>
          <w:rFonts w:cs="Arial" w:ascii="Arial" w:hAnsi="Arial"/>
          <w:sz w:val="20"/>
          <w:szCs w:val="20"/>
        </w:rPr>
        <w:t>3. Благодушие и добродушие к себе и к своим промахам равняются безделью, и зло, порождаемое этими качествами, очень велико. Они прекращают движение и не нужны они Мне; выброси их из своего оби</w:t>
        <w:softHyphen/>
        <w:t>хода, так как душно в атмосфере этого доб</w:t>
        <w:softHyphen/>
        <w:t>родушия и как бы хорошего настроения. Не это нужно. Я хочу другого от тебя — по</w:t>
        <w:softHyphen/>
        <w:t>лета ввысь, устремления и действия, больше всего действия.</w:t>
      </w:r>
    </w:p>
    <w:p>
      <w:pPr>
        <w:pStyle w:val="Normal"/>
        <w:spacing w:lineRule="auto" w:line="240"/>
        <w:ind w:right="-7" w:firstLine="426"/>
        <w:jc w:val="left"/>
        <w:rPr>
          <w:rFonts w:ascii="Arial" w:hAnsi="Arial" w:cs="Arial"/>
          <w:sz w:val="20"/>
          <w:szCs w:val="20"/>
        </w:rPr>
      </w:pPr>
      <w:r>
        <w:rPr>
          <w:rFonts w:cs="Arial" w:ascii="Arial" w:hAnsi="Arial"/>
          <w:sz w:val="20"/>
          <w:szCs w:val="20"/>
        </w:rPr>
        <w:t>4. Ты должна помнить о чистоте мыслей, тела и астрального тела. Вспоминай чаще и проверяй, есть ли на них пятна и загряз</w:t>
        <w:softHyphen/>
        <w:t>ненные места, или же все они грязны и пах</w:t>
        <w:softHyphen/>
        <w:t>нет от них грязью, или же они ароматны и чисты. Все должно быть в гармонии и в состоянии наивысшей возможной силы, которой ты владеешь. Орудие должно быть заостренным и чистым.</w:t>
      </w:r>
    </w:p>
    <w:p>
      <w:pPr>
        <w:pStyle w:val="Normal"/>
        <w:spacing w:lineRule="auto" w:line="240"/>
        <w:ind w:right="-7" w:firstLine="426"/>
        <w:jc w:val="left"/>
        <w:rPr>
          <w:rFonts w:ascii="Arial" w:hAnsi="Arial" w:cs="Arial"/>
          <w:sz w:val="20"/>
          <w:szCs w:val="20"/>
        </w:rPr>
      </w:pPr>
      <w:r>
        <w:rPr>
          <w:rFonts w:cs="Arial" w:ascii="Arial" w:hAnsi="Arial"/>
          <w:sz w:val="20"/>
          <w:szCs w:val="20"/>
        </w:rPr>
        <w:t>5. Сердце должно быть открытым миру, и чистым, и светлым для того, чтобы луч проходил без загрязнения. Все то же. Я гово</w:t>
        <w:softHyphen/>
        <w:t>рю тебе о чистоте, о чистоте, о чистоте. Будь такой. Ни одна неверная мысль, ни одно неправильное слово не должны исходить от чистого. Пропускай все слова и оставляй их несказанными, если ты не уверена, что они не нанесут ран, или же царапину, или же за</w:t>
        <w:softHyphen/>
        <w:t>нозу. Оставь эти слова недосказанными. Они не нужны ни тебе, ни другим.</w:t>
      </w:r>
    </w:p>
    <w:p>
      <w:pPr>
        <w:pStyle w:val="Normal"/>
        <w:spacing w:lineRule="auto" w:line="240"/>
        <w:ind w:right="-7" w:firstLine="426"/>
        <w:jc w:val="left"/>
        <w:rPr>
          <w:rFonts w:ascii="Arial" w:hAnsi="Arial" w:cs="Arial"/>
          <w:sz w:val="20"/>
          <w:szCs w:val="20"/>
        </w:rPr>
      </w:pPr>
      <w:r>
        <w:rPr>
          <w:rFonts w:cs="Arial" w:ascii="Arial" w:hAnsi="Arial"/>
          <w:sz w:val="20"/>
          <w:szCs w:val="20"/>
        </w:rPr>
        <w:t>6. Ты не должна останавливаться и присаживаться на пути следования каждого дня, а должна идти, и идти, и выполнять необхо</w:t>
        <w:softHyphen/>
        <w:t>димое тебе и Мне, не отдыхая, так как отдых дается заслуженно, после пройденного от</w:t>
        <w:softHyphen/>
        <w:t>резка пути, а ты день свой оставляешь незаполненным. То, что Я говорю, относится в равной степени ко всем планам твоего бы</w:t>
        <w:softHyphen/>
        <w:t>тия, и к физическому, и к астральному, и к духовному. Я хочу непрерывного действия и непрерывной активности. Так будет лучше.</w:t>
      </w:r>
    </w:p>
    <w:p>
      <w:pPr>
        <w:pStyle w:val="Normal"/>
        <w:spacing w:lineRule="auto" w:line="240"/>
        <w:ind w:right="-7" w:firstLine="426"/>
        <w:jc w:val="left"/>
        <w:rPr>
          <w:rFonts w:ascii="Arial" w:hAnsi="Arial" w:cs="Arial"/>
          <w:sz w:val="20"/>
          <w:szCs w:val="20"/>
        </w:rPr>
      </w:pPr>
      <w:r>
        <w:rPr>
          <w:rFonts w:cs="Arial" w:ascii="Arial" w:hAnsi="Arial"/>
          <w:sz w:val="20"/>
          <w:szCs w:val="20"/>
        </w:rPr>
        <w:t>Слабость тела и утомление не должны быть препятствием, так как они должны преодолеваться движением и переменой действия, но безделье ничем не оправдывается. Это тебе важно знать. Я сказал тебе это и буду говорить ежедневно, пока ты не научишься работать неустанно. Преодолевай препятствия свободно и мужественно. Они для того и существуют, чтобы научиться преодолевать. Так вырабатываются силы и мужество в борьбе и в жизни. Простые советы, но Я им придаю значение.</w:t>
      </w:r>
    </w:p>
    <w:p>
      <w:pPr>
        <w:pStyle w:val="Normal"/>
        <w:spacing w:lineRule="auto" w:line="240"/>
        <w:ind w:right="-7" w:firstLine="426"/>
        <w:jc w:val="left"/>
        <w:rPr>
          <w:rFonts w:ascii="Arial" w:hAnsi="Arial" w:cs="Arial"/>
          <w:sz w:val="20"/>
          <w:szCs w:val="20"/>
        </w:rPr>
      </w:pPr>
      <w:r>
        <w:rPr>
          <w:rFonts w:cs="Arial" w:ascii="Arial" w:hAnsi="Arial"/>
          <w:sz w:val="20"/>
          <w:szCs w:val="20"/>
        </w:rPr>
        <w:t>7. Ты не должна останавливаться на своем собственном субъективном представлении о человеке. И в своем обращении к нему ты должна обращаться просто к центру его существа, а не к твоему ложному представлению, которое затемняет его сущность. Так постепенно и будешь входить в мир более высоких идей и представле</w:t>
        <w:softHyphen/>
        <w:t>ний, чем те, которыми ты владеешь в настоящее время, — представления, затемненные кармическими отношениями, колебаниями твоего астрала и колебаниями и оттенками временного состояния астраль</w:t>
        <w:softHyphen/>
        <w:t>ного тела человека. Умей отличать временное от вечного и постоянного, тогда временное состояние человека будет тебе яснее и ты будешь его воспринимать правильнее.</w:t>
      </w:r>
    </w:p>
    <w:p>
      <w:pPr>
        <w:pStyle w:val="Normal"/>
        <w:spacing w:lineRule="auto" w:line="240"/>
        <w:ind w:right="-7" w:firstLine="426"/>
        <w:jc w:val="left"/>
        <w:rPr>
          <w:rFonts w:ascii="Arial" w:hAnsi="Arial" w:cs="Arial"/>
          <w:sz w:val="20"/>
          <w:szCs w:val="20"/>
        </w:rPr>
      </w:pPr>
      <w:r>
        <w:rPr>
          <w:rFonts w:cs="Arial" w:ascii="Arial" w:hAnsi="Arial"/>
          <w:sz w:val="20"/>
          <w:szCs w:val="20"/>
        </w:rPr>
        <w:t>8. Я с тобой в духе творчества, устремления и воплощения. Непрерывное воплоще</w:t>
        <w:softHyphen/>
        <w:t>ние всего, что видишь, помнишь и знаешь, — это и есть процесс творчества, и Я с тобой. Так и живи, отдавая и принимая на высших планах бытия и принимая на всех планах бытия и отдавая все, всему, всем.</w:t>
      </w:r>
    </w:p>
    <w:p>
      <w:pPr>
        <w:pStyle w:val="Normal"/>
        <w:spacing w:lineRule="auto" w:line="240"/>
        <w:ind w:right="-7" w:firstLine="426"/>
        <w:jc w:val="left"/>
        <w:rPr>
          <w:rFonts w:ascii="Arial" w:hAnsi="Arial" w:cs="Arial"/>
          <w:sz w:val="20"/>
          <w:szCs w:val="20"/>
        </w:rPr>
      </w:pPr>
      <w:r>
        <w:rPr>
          <w:rFonts w:cs="Arial" w:ascii="Arial" w:hAnsi="Arial"/>
          <w:sz w:val="20"/>
          <w:szCs w:val="20"/>
        </w:rPr>
        <w:t>Этот поток непрерывен и не должен прерываться мелочами и затруднениями жизни, если ты будешь так жить, то пойдешь по верному пути.</w:t>
      </w:r>
    </w:p>
    <w:p>
      <w:pPr>
        <w:pStyle w:val="Normal"/>
        <w:spacing w:lineRule="auto" w:line="240"/>
        <w:ind w:right="-7" w:firstLine="426"/>
        <w:jc w:val="left"/>
        <w:rPr>
          <w:rFonts w:ascii="Arial" w:hAnsi="Arial" w:cs="Arial"/>
          <w:sz w:val="20"/>
          <w:szCs w:val="20"/>
        </w:rPr>
      </w:pPr>
      <w:r>
        <w:rPr>
          <w:rFonts w:cs="Arial" w:ascii="Arial" w:hAnsi="Arial"/>
          <w:sz w:val="20"/>
          <w:szCs w:val="20"/>
        </w:rPr>
        <w:t>Выше, легче и проще! Так иди. Перечти написанное. Оно не понято тобой, а надо понять. Я не говорю того, что не применимо к жизни и то, что тебе не годится.</w:t>
      </w:r>
    </w:p>
    <w:p>
      <w:pPr>
        <w:pStyle w:val="Normal"/>
        <w:spacing w:lineRule="auto" w:line="240"/>
        <w:ind w:right="-7" w:firstLine="426"/>
        <w:jc w:val="left"/>
        <w:rPr>
          <w:rFonts w:ascii="Arial" w:hAnsi="Arial" w:cs="Arial"/>
          <w:sz w:val="20"/>
          <w:szCs w:val="20"/>
        </w:rPr>
      </w:pPr>
      <w:r>
        <w:rPr>
          <w:rFonts w:cs="Arial" w:ascii="Arial" w:hAnsi="Arial"/>
          <w:sz w:val="20"/>
          <w:szCs w:val="20"/>
        </w:rPr>
        <w:t>Все надо, и делай так.</w:t>
      </w:r>
    </w:p>
    <w:p>
      <w:pPr>
        <w:pStyle w:val="Normal"/>
        <w:spacing w:lineRule="auto" w:line="240"/>
        <w:ind w:right="-7" w:firstLine="426"/>
        <w:jc w:val="left"/>
        <w:rPr>
          <w:rFonts w:ascii="Arial" w:hAnsi="Arial" w:cs="Arial"/>
          <w:sz w:val="20"/>
          <w:szCs w:val="20"/>
        </w:rPr>
      </w:pPr>
      <w:r>
        <w:rPr>
          <w:rFonts w:cs="Arial" w:ascii="Arial" w:hAnsi="Arial"/>
          <w:sz w:val="20"/>
          <w:szCs w:val="20"/>
        </w:rPr>
        <w:t>9. День твой, перед тобой раскрытый, не должен быть мертвым днем и повторени</w:t>
        <w:softHyphen/>
        <w:t>ем пройденного, но каждый день — это на</w:t>
        <w:softHyphen/>
        <w:t>чало нового, и свежего, и бодрого, и отдачи, и приобретения.</w:t>
      </w:r>
    </w:p>
    <w:p>
      <w:pPr>
        <w:pStyle w:val="Normal"/>
        <w:spacing w:lineRule="auto" w:line="240"/>
        <w:ind w:right="-7" w:firstLine="426"/>
        <w:jc w:val="left"/>
        <w:rPr>
          <w:rFonts w:ascii="Arial" w:hAnsi="Arial" w:cs="Arial"/>
          <w:sz w:val="20"/>
          <w:szCs w:val="20"/>
        </w:rPr>
      </w:pPr>
      <w:r>
        <w:rPr>
          <w:rFonts w:cs="Arial" w:ascii="Arial" w:hAnsi="Arial"/>
          <w:sz w:val="20"/>
          <w:szCs w:val="20"/>
        </w:rPr>
        <w:t>10. День твой предстоящий должен быть исполнен мужества и смелости во всех делах. Мужество нужно для того, что предстоит и что происходит, для того, чтобы укрепить и себя, и других.</w:t>
      </w:r>
    </w:p>
    <w:p>
      <w:pPr>
        <w:pStyle w:val="Normal"/>
        <w:spacing w:lineRule="auto" w:line="240"/>
        <w:ind w:right="-7" w:firstLine="426"/>
        <w:jc w:val="left"/>
        <w:rPr>
          <w:rFonts w:ascii="Arial" w:hAnsi="Arial" w:cs="Arial"/>
          <w:sz w:val="20"/>
          <w:szCs w:val="20"/>
        </w:rPr>
      </w:pPr>
      <w:r>
        <w:rPr>
          <w:rFonts w:cs="Arial" w:ascii="Arial" w:hAnsi="Arial"/>
          <w:sz w:val="20"/>
          <w:szCs w:val="20"/>
        </w:rPr>
        <w:t>Я прошу у тебя мужества, любви и отдачи.</w:t>
      </w:r>
    </w:p>
    <w:p>
      <w:pPr>
        <w:pStyle w:val="Normal"/>
        <w:spacing w:lineRule="auto" w:line="240"/>
        <w:ind w:right="-7" w:firstLine="426"/>
        <w:jc w:val="left"/>
        <w:rPr>
          <w:rFonts w:ascii="Arial" w:hAnsi="Arial" w:cs="Arial"/>
          <w:sz w:val="20"/>
          <w:szCs w:val="20"/>
        </w:rPr>
      </w:pPr>
      <w:r>
        <w:rPr>
          <w:rFonts w:cs="Arial" w:ascii="Arial" w:hAnsi="Arial"/>
          <w:sz w:val="20"/>
          <w:szCs w:val="20"/>
        </w:rPr>
        <w:t>11. Жизнь, тебе предстоящая, должна быть проведена возможно сильно и уверенно закончена, как вдохновенная свыше повесть. Думай о том, что Дух воплощается в жизни, и тогда, следуя Духу, правильно проведешь жизнь свою. Пусть тайные механизмы ее не будут поняты окружающими, но ты их бу</w:t>
        <w:softHyphen/>
        <w:t>дешь знать, понимать и помнить очень точ</w:t>
        <w:softHyphen/>
        <w:t>но, и следовать им твердо. И в этот день так же, как и в жизни дальнейшей.</w:t>
      </w:r>
    </w:p>
    <w:p>
      <w:pPr>
        <w:pStyle w:val="Normal"/>
        <w:spacing w:lineRule="auto" w:line="240"/>
        <w:ind w:right="-7" w:firstLine="426"/>
        <w:jc w:val="left"/>
        <w:rPr>
          <w:rFonts w:ascii="Arial" w:hAnsi="Arial" w:cs="Arial"/>
          <w:sz w:val="20"/>
          <w:szCs w:val="20"/>
        </w:rPr>
      </w:pPr>
      <w:r>
        <w:rPr>
          <w:rFonts w:cs="Arial" w:ascii="Arial" w:hAnsi="Arial"/>
          <w:sz w:val="20"/>
          <w:szCs w:val="20"/>
        </w:rPr>
        <w:t>12. Ты должна быть просто веселой, тогда будет легче и тебе и Мне, и ты сможешь выполнять задание весело. Вспомни, что ты должна улыбнуться встречному, и, улыбаясь, ты нечто в нем растопишь, и нечто плохое, что есть в нем, уничтожишь. Недаром все улыбаются детям, это предохраняет их ауры от загрязнения. Страшен путь человека, ко</w:t>
        <w:softHyphen/>
        <w:t>торый в детстве не знал улыбок окружаю</w:t>
        <w:softHyphen/>
        <w:t>щих. Пусть только они идут от любви, от настоящей радости и дружелюбия, от сердца. Для этого надо всегда иметь их в сердце. Улыбнись встречному сегодня и будет луч</w:t>
        <w:softHyphen/>
        <w:t>ше. Все тогда будет лучше, правильнее, и все тогда будет сделано, чего ты не можешь в угрюмом и недовольном облике.</w:t>
      </w:r>
    </w:p>
    <w:p>
      <w:pPr>
        <w:pStyle w:val="Normal"/>
        <w:spacing w:lineRule="auto" w:line="240"/>
        <w:ind w:right="-7" w:firstLine="426"/>
        <w:jc w:val="left"/>
        <w:rPr>
          <w:rFonts w:ascii="Arial" w:hAnsi="Arial" w:cs="Arial"/>
          <w:sz w:val="20"/>
          <w:szCs w:val="20"/>
        </w:rPr>
      </w:pPr>
      <w:r>
        <w:rPr>
          <w:rFonts w:cs="Arial" w:ascii="Arial" w:hAnsi="Arial"/>
          <w:sz w:val="20"/>
          <w:szCs w:val="20"/>
        </w:rPr>
        <w:t>13. Верность — это то свойство и качество, которое требуется от ученика по отношению к своему Учителю. Верность не значит временное пробуждение и скачкообразный путь, а постоянное и верное тече</w:t>
        <w:softHyphen/>
        <w:t>ние мыслей, чувств и поступков. Для этого надо стойкое устремление, глубокую веру, серьезное отношение к каждому слову Учи</w:t>
        <w:softHyphen/>
        <w:t>теля, и тогда Я скажу тебе — верен твой шаг и легок, твой путь убыстряется с каждым шагом и скоро превратится в полет, в полет, в полет. Так и надо идти. Сначала верным и размеренным, твердым шагом вперед и не отклоняясь. Пока, на этом этапе, Я хотел бы такого шага, такой поступи и такого рода верности в раз принятом направлении. Ком</w:t>
        <w:softHyphen/>
        <w:t>пас твой — твое сердце, туда заглядывай чаще, чтобы не терять направления. Сила твоя — твое сердце, и оттуда черпай полной горстью и не думай, что возможно исчер</w:t>
        <w:softHyphen/>
        <w:t>пать. Вот что Я сказал тебе сегодня.</w:t>
      </w:r>
    </w:p>
    <w:p>
      <w:pPr>
        <w:pStyle w:val="Normal"/>
        <w:spacing w:lineRule="auto" w:line="240"/>
        <w:ind w:right="-7" w:firstLine="426"/>
        <w:jc w:val="left"/>
        <w:rPr>
          <w:rFonts w:ascii="Arial" w:hAnsi="Arial" w:cs="Arial"/>
          <w:sz w:val="20"/>
          <w:szCs w:val="20"/>
        </w:rPr>
      </w:pPr>
      <w:r>
        <w:rPr>
          <w:rFonts w:cs="Arial" w:ascii="Arial" w:hAnsi="Arial"/>
          <w:sz w:val="20"/>
          <w:szCs w:val="20"/>
        </w:rPr>
        <w:t>14. То, что ты хочешь иметь для себя и для жизни твоей, обычно совсем не то, что ты должна иметь в действительности. Действительность — это мир совершенно иной, чем тот, который ты видишь, так как ты ви</w:t>
        <w:softHyphen/>
        <w:t>дишь только край от всей картины, которая грандиозна, и ты не знаешь глубины и ши</w:t>
        <w:softHyphen/>
        <w:t>роты действительности. Поэтому отнесись к действительности как к тому, что скрыто от тебя тайной, и благоговейно прими ее без критики, без отталкивания, сосредоточенно, серьезно и вдумчиво. В тайну проникнешь доверием к ее глубине и значимости. И жить в тайне, то есть в истинном познании, нужно в молчании и в доверии. Так и иди. Не надо жалоб, не надо проклятий и не надо возмущений, всего этого не надо. Но проникновение в Дух и глубину.</w:t>
      </w:r>
    </w:p>
    <w:p>
      <w:pPr>
        <w:pStyle w:val="Normal"/>
        <w:spacing w:lineRule="auto" w:line="240"/>
        <w:ind w:right="-7" w:firstLine="426"/>
        <w:jc w:val="left"/>
        <w:rPr>
          <w:rFonts w:ascii="Arial" w:hAnsi="Arial" w:cs="Arial"/>
          <w:sz w:val="20"/>
          <w:szCs w:val="20"/>
        </w:rPr>
      </w:pPr>
      <w:r>
        <w:rPr>
          <w:rFonts w:cs="Arial" w:ascii="Arial" w:hAnsi="Arial"/>
          <w:sz w:val="20"/>
          <w:szCs w:val="20"/>
        </w:rPr>
        <w:t>15. Астральное тело хочет жить своей самостоятельной жизнью.  Оно  обладает качествами, которые желает проявлять. В нем заложены частицы самостоятельной воли, то есть жажды проявления, как и во всем живом, и, пока оно живо, оно жела</w:t>
        <w:softHyphen/>
        <w:t>ет проявляться. Оно имеет различные свойства у различных людей и различные привычки и обычаи в своем проявлении. Привычки эти усваиваются в течение жизни так же, как усваиваются привычки физиче</w:t>
        <w:softHyphen/>
        <w:t>ского тела. Эти привычки могут быть очень глубоки и трудноискоренимы, но приходит</w:t>
        <w:softHyphen/>
        <w:t>ся их искоренять. Беда только в том, что критическое отношение к этим привычкам — большая редкость. Человек не замечает того, что привычно, и поэтому не воздействует на неправильность своего существования.</w:t>
      </w:r>
    </w:p>
    <w:p>
      <w:pPr>
        <w:pStyle w:val="Normal"/>
        <w:spacing w:lineRule="auto" w:line="240"/>
        <w:ind w:right="-7" w:firstLine="426"/>
        <w:jc w:val="left"/>
        <w:rPr>
          <w:rFonts w:ascii="Arial" w:hAnsi="Arial" w:cs="Arial"/>
          <w:sz w:val="20"/>
          <w:szCs w:val="20"/>
        </w:rPr>
      </w:pPr>
      <w:r>
        <w:rPr>
          <w:rFonts w:cs="Arial" w:ascii="Arial" w:hAnsi="Arial"/>
          <w:sz w:val="20"/>
          <w:szCs w:val="20"/>
        </w:rPr>
        <w:t>Указания со стороны обычно приводят к боли и к непониманию и к обиде, но тоже не принимаются всерьез, и человек продолжает жить как жил и не изменяет того, что полагалось бы изменить. Так и ты... Если ты можешь изменить привычки физического плана и уже начала их изменять, то трудно и гораздо труднее изменить привычки астрального плана. Но надо... Их много: тоска, обидчивость, склонность к обидам, укорам и жалобам и еще многое, о чем Я не буду говорить, пока довольно и этого.</w:t>
      </w:r>
    </w:p>
    <w:p>
      <w:pPr>
        <w:pStyle w:val="Normal"/>
        <w:spacing w:lineRule="auto" w:line="240"/>
        <w:ind w:right="-7" w:firstLine="426"/>
        <w:jc w:val="left"/>
        <w:rPr>
          <w:rFonts w:ascii="Arial" w:hAnsi="Arial" w:cs="Arial"/>
          <w:sz w:val="20"/>
          <w:szCs w:val="20"/>
        </w:rPr>
      </w:pPr>
      <w:r>
        <w:rPr>
          <w:rFonts w:cs="Arial" w:ascii="Arial" w:hAnsi="Arial"/>
          <w:sz w:val="20"/>
          <w:szCs w:val="20"/>
        </w:rPr>
        <w:t>Вспоминай о сказанном каждый раз, когда астральное тело захочет следовать своим привычкам. Для искоренения их надо твер</w:t>
        <w:softHyphen/>
        <w:t>дое решение и бдительное наблюдение за собой.</w:t>
      </w:r>
    </w:p>
    <w:p>
      <w:pPr>
        <w:pStyle w:val="Normal"/>
        <w:spacing w:lineRule="auto" w:line="240"/>
        <w:ind w:right="-7" w:firstLine="426"/>
        <w:jc w:val="left"/>
        <w:rPr>
          <w:rFonts w:ascii="Arial" w:hAnsi="Arial" w:cs="Arial"/>
          <w:sz w:val="20"/>
          <w:szCs w:val="20"/>
        </w:rPr>
      </w:pPr>
      <w:r>
        <w:rPr>
          <w:rFonts w:cs="Arial" w:ascii="Arial" w:hAnsi="Arial"/>
          <w:sz w:val="20"/>
          <w:szCs w:val="20"/>
        </w:rPr>
        <w:t>Как сравнительно легко приучить себя к тому или иному порядку действия в утрен</w:t>
        <w:softHyphen/>
        <w:t>ние часы! Упражняйся и в порядке действия в мыслях и в чувствах и приучай себя прого</w:t>
        <w:softHyphen/>
        <w:t>нять нечистоту, выносить из комнаты гряз</w:t>
        <w:softHyphen/>
        <w:t>ное белье, ходить в чистом и белоснежном, омывать свое тело, следить за чистотой одежды. Приучай себя к свету, теплу и сер</w:t>
        <w:softHyphen/>
        <w:t>дечности, всегда открытой, и будь такой всегда. Вот что тебе надо и что следует де</w:t>
        <w:softHyphen/>
        <w:t>лать. Решись на этот опыт с самой собой и ты быстро увидишь результаты.</w:t>
      </w:r>
    </w:p>
    <w:p>
      <w:pPr>
        <w:pStyle w:val="Normal"/>
        <w:spacing w:lineRule="auto" w:line="240"/>
        <w:ind w:right="-7" w:firstLine="426"/>
        <w:jc w:val="left"/>
        <w:rPr>
          <w:rFonts w:ascii="Arial" w:hAnsi="Arial" w:cs="Arial"/>
          <w:sz w:val="20"/>
          <w:szCs w:val="20"/>
        </w:rPr>
      </w:pPr>
      <w:r>
        <w:rPr>
          <w:rFonts w:cs="Arial" w:ascii="Arial" w:hAnsi="Arial"/>
          <w:sz w:val="20"/>
          <w:szCs w:val="20"/>
        </w:rPr>
        <w:t>Противодействуй привычкам и выкинь их из обихода при малейшей тенденции астрального тела к повторению их.</w:t>
      </w:r>
    </w:p>
    <w:p>
      <w:pPr>
        <w:pStyle w:val="Normal"/>
        <w:spacing w:lineRule="auto" w:line="240"/>
        <w:ind w:right="-7" w:firstLine="426"/>
        <w:jc w:val="left"/>
        <w:rPr>
          <w:rFonts w:ascii="Arial" w:hAnsi="Arial" w:cs="Arial"/>
          <w:sz w:val="20"/>
          <w:szCs w:val="20"/>
        </w:rPr>
      </w:pPr>
      <w:r>
        <w:rPr>
          <w:rFonts w:cs="Arial" w:ascii="Arial" w:hAnsi="Arial"/>
          <w:sz w:val="20"/>
          <w:szCs w:val="20"/>
        </w:rPr>
        <w:t>Тело должно быть управляемо, оно должно быть в подчинении так же, как управляет</w:t>
        <w:softHyphen/>
        <w:t>ся твоей волей физическое тело при всяком передвижении и при каждом действии. Оно у тебя инертно, тугоподвижно, не желает подчиняться, и астральное тело тоже.</w:t>
      </w:r>
    </w:p>
    <w:p>
      <w:pPr>
        <w:pStyle w:val="Normal"/>
        <w:spacing w:lineRule="auto" w:line="240"/>
        <w:ind w:right="-7" w:firstLine="426"/>
        <w:jc w:val="left"/>
        <w:rPr>
          <w:rFonts w:ascii="Arial" w:hAnsi="Arial" w:cs="Arial"/>
          <w:sz w:val="20"/>
          <w:szCs w:val="20"/>
        </w:rPr>
      </w:pPr>
      <w:r>
        <w:rPr>
          <w:rFonts w:cs="Arial" w:ascii="Arial" w:hAnsi="Arial"/>
          <w:sz w:val="20"/>
          <w:szCs w:val="20"/>
        </w:rPr>
        <w:t>Воля — Дух — свобода — легкость движения и переключения.</w:t>
      </w:r>
    </w:p>
    <w:p>
      <w:pPr>
        <w:pStyle w:val="Normal"/>
        <w:spacing w:lineRule="auto" w:line="240"/>
        <w:ind w:right="-7" w:firstLine="426"/>
        <w:jc w:val="left"/>
        <w:rPr>
          <w:rFonts w:ascii="Arial" w:hAnsi="Arial" w:cs="Arial"/>
          <w:sz w:val="20"/>
          <w:szCs w:val="20"/>
        </w:rPr>
      </w:pPr>
      <w:r>
        <w:rPr>
          <w:rFonts w:cs="Arial" w:ascii="Arial" w:hAnsi="Arial"/>
          <w:sz w:val="20"/>
          <w:szCs w:val="20"/>
        </w:rPr>
        <w:t>Не бойся показаться в глазах людей странной, если они увидят эту необычную для них подвижность. Раскачивай и уничтожай инерцию во всех видах. Полет и дви</w:t>
        <w:softHyphen/>
        <w:t>жение.</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Июнь 1962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День, пройденный в мире и в строгой гармонии астральных сочетаний, должен быть таким же перенесен в ночь и в утро. Сочетай строгую гармонию с полетом вдохновения, и Я буду доволен.</w:t>
      </w:r>
    </w:p>
    <w:p>
      <w:pPr>
        <w:pStyle w:val="Normal"/>
        <w:spacing w:lineRule="auto" w:line="240"/>
        <w:ind w:right="-7" w:firstLine="426"/>
        <w:jc w:val="left"/>
        <w:rPr>
          <w:rFonts w:ascii="Arial" w:hAnsi="Arial" w:cs="Arial"/>
          <w:sz w:val="20"/>
          <w:szCs w:val="20"/>
        </w:rPr>
      </w:pPr>
      <w:r>
        <w:rPr>
          <w:rFonts w:cs="Arial" w:ascii="Arial" w:hAnsi="Arial"/>
          <w:sz w:val="20"/>
          <w:szCs w:val="20"/>
        </w:rPr>
        <w:t>Вдохновение — это радость излияния сердца — будет доступно только, если сердце переполнено гармонией и звучанием. Я бы хотел от тебя этого, и попробуй соблюдать гармонию форм твоих чувств с сердцем и движением Духа для того, чтобы напол</w:t>
        <w:softHyphen/>
        <w:t>нить себя звучанием, требующим воплощения. Если ты не понимаешь того, что говорю сегодня, — попробуй понять завтра. Для этого нужно сияние Духа, нужна гармония, гармония и прекрасное воплощение прекрасного.</w:t>
      </w:r>
    </w:p>
    <w:p>
      <w:pPr>
        <w:pStyle w:val="Normal"/>
        <w:spacing w:lineRule="auto" w:line="240"/>
        <w:ind w:right="-7" w:firstLine="426"/>
        <w:jc w:val="left"/>
        <w:rPr>
          <w:rFonts w:ascii="Arial" w:hAnsi="Arial" w:cs="Arial"/>
          <w:sz w:val="20"/>
          <w:szCs w:val="20"/>
        </w:rPr>
      </w:pPr>
      <w:r>
        <w:rPr>
          <w:rFonts w:cs="Arial" w:ascii="Arial" w:hAnsi="Arial"/>
          <w:sz w:val="20"/>
          <w:szCs w:val="20"/>
        </w:rPr>
        <w:t>2. Ты видишь больше, чем делаешь, и то, что ты видишь, не выливается у тебя в действие и в творчество. Это потому, что русло потока загромождено. Сними преграды для того, чтобы лилось беспрепятственно все то светлое и живое, что есть в сердце. Преграды мелкие, ничтожные, но мешают. Это не глы</w:t>
        <w:softHyphen/>
        <w:t>бы, которые надо взрывать динамитом, но мелочи жизни, мелкие мысли, маленькие чувства — их надо выбрасывать, изменять и работать над этим неустанно.</w:t>
      </w:r>
    </w:p>
    <w:p>
      <w:pPr>
        <w:pStyle w:val="Normal"/>
        <w:spacing w:lineRule="auto" w:line="240"/>
        <w:ind w:right="-7" w:firstLine="426"/>
        <w:jc w:val="left"/>
        <w:rPr>
          <w:rFonts w:ascii="Arial" w:hAnsi="Arial" w:cs="Arial"/>
          <w:sz w:val="20"/>
          <w:szCs w:val="20"/>
        </w:rPr>
      </w:pPr>
      <w:r>
        <w:rPr>
          <w:rFonts w:cs="Arial" w:ascii="Arial" w:hAnsi="Arial"/>
          <w:sz w:val="20"/>
          <w:szCs w:val="20"/>
        </w:rPr>
        <w:t>Были бы глыбы на твоем пути — их было бы легче уничтожить взрывом кармических обстоятельств, но мелкие засорения, мелкие примеси уничтожай сама бдительно, старательно и неустанно. Вот так и делай. Вот в этом твое дело на данном отрезке времени. И лучше всего очищай источник пламени, сжигая любовью и самоотречением, и тогда будет чист поток и ясен путь.</w:t>
      </w:r>
    </w:p>
    <w:p>
      <w:pPr>
        <w:pStyle w:val="Normal"/>
        <w:spacing w:lineRule="auto" w:line="240"/>
        <w:ind w:right="-7" w:firstLine="426"/>
        <w:jc w:val="left"/>
        <w:rPr/>
      </w:pPr>
      <w:r>
        <w:rPr>
          <w:rFonts w:cs="Arial" w:ascii="Arial" w:hAnsi="Arial"/>
          <w:sz w:val="20"/>
          <w:szCs w:val="20"/>
        </w:rPr>
        <w:t>3. Сила любви дается только тогда, когда любовь направлена на общее благо, и движение, и на вдохновение творчества. Тогда сила любви бывает силой. Иначе нет. Потонув во мраке страстей человеческих, она мерцает как искра, но не раздувает пожара и не зажигает. Она — тлеющий огонек и гаснет при неловком движении. Поэтому: чтобы помочь действительно си</w:t>
        <w:softHyphen/>
        <w:t>лой любви, как ты хочешь, очищай источник света и не дыми, и не чади удушающими несгоревшими парами и газами, иначе душ</w:t>
        <w:softHyphen/>
        <w:t xml:space="preserve">но Мне в атмосфере </w:t>
      </w:r>
      <w:r>
        <w:rPr>
          <w:rFonts w:cs="Arial" w:ascii="Arial" w:hAnsi="Arial"/>
          <w:i/>
          <w:iCs/>
          <w:sz w:val="20"/>
          <w:szCs w:val="20"/>
        </w:rPr>
        <w:t>такой</w:t>
      </w:r>
      <w:r>
        <w:rPr>
          <w:rFonts w:cs="Arial" w:ascii="Arial" w:hAnsi="Arial"/>
          <w:sz w:val="20"/>
          <w:szCs w:val="20"/>
        </w:rPr>
        <w:t xml:space="preserve"> любви и Я отвер</w:t>
        <w:softHyphen/>
        <w:t>гаю ее.</w:t>
      </w:r>
    </w:p>
    <w:p>
      <w:pPr>
        <w:pStyle w:val="Normal"/>
        <w:spacing w:lineRule="auto" w:line="240"/>
        <w:ind w:right="-7" w:firstLine="426"/>
        <w:jc w:val="left"/>
        <w:rPr>
          <w:rFonts w:ascii="Arial" w:hAnsi="Arial" w:cs="Arial"/>
          <w:sz w:val="20"/>
          <w:szCs w:val="20"/>
        </w:rPr>
      </w:pPr>
      <w:r>
        <w:rPr>
          <w:rFonts w:cs="Arial" w:ascii="Arial" w:hAnsi="Arial"/>
          <w:sz w:val="20"/>
          <w:szCs w:val="20"/>
        </w:rPr>
        <w:t>Будь бдительной, свободной и уверенной, и мне легче будет идти вместе с тобой.</w:t>
      </w:r>
    </w:p>
    <w:p>
      <w:pPr>
        <w:pStyle w:val="Normal"/>
        <w:spacing w:lineRule="auto" w:line="240"/>
        <w:ind w:right="-7" w:firstLine="426"/>
        <w:jc w:val="left"/>
        <w:rPr>
          <w:rFonts w:ascii="Arial" w:hAnsi="Arial" w:cs="Arial"/>
          <w:sz w:val="20"/>
          <w:szCs w:val="20"/>
        </w:rPr>
      </w:pPr>
      <w:r>
        <w:rPr>
          <w:rFonts w:cs="Arial" w:ascii="Arial" w:hAnsi="Arial"/>
          <w:sz w:val="20"/>
          <w:szCs w:val="20"/>
        </w:rPr>
        <w:t>4. То, что надо для того, чтобы понять себя и свои задачи каждого дня, — это сосредоточенное бдение и гармония всего существа, устремленного к Единому, к еди</w:t>
        <w:softHyphen/>
        <w:t>ной цели — к любви. То, что тебе надо се</w:t>
        <w:softHyphen/>
        <w:t>годня, — это гармония, спокойствие и гармония, без нее не будет жизни творчества и Духа. Так живи сегодня, так живи и завтра. Настрой арфу твоей души на тон, отвечаю</w:t>
        <w:softHyphen/>
        <w:t>щий Мне, и играй на божественных струнах в течение дня, и это будет то, что Я хочу се</w:t>
        <w:softHyphen/>
        <w:t>годня от тебя.</w:t>
      </w:r>
    </w:p>
    <w:p>
      <w:pPr>
        <w:pStyle w:val="Normal"/>
        <w:spacing w:lineRule="auto" w:line="240"/>
        <w:ind w:right="-7" w:firstLine="426"/>
        <w:jc w:val="left"/>
        <w:rPr>
          <w:rFonts w:ascii="Arial" w:hAnsi="Arial" w:cs="Arial"/>
          <w:sz w:val="20"/>
          <w:szCs w:val="20"/>
        </w:rPr>
      </w:pPr>
      <w:r>
        <w:rPr>
          <w:rFonts w:cs="Arial" w:ascii="Arial" w:hAnsi="Arial"/>
          <w:sz w:val="20"/>
          <w:szCs w:val="20"/>
        </w:rPr>
        <w:t>5. Если ты больна, устала, если твое тело страдает — не включай в это страдание астральных ощущений, хотя они очень легко вовлекаются в ощущения физического тела, но старайся этого не делать. Помни, что они — ощущения астрального плана — должны лечить физическое тело, а не наобо</w:t>
        <w:softHyphen/>
        <w:t>рот: физическое тело — отравлять астрал. Вот такие взаимоотношения должны суще</w:t>
        <w:softHyphen/>
        <w:t>ствовать между ними, и помни об этом. Од</w:t>
        <w:softHyphen/>
        <w:t>но только воспоминание и сознание реаль</w:t>
        <w:softHyphen/>
        <w:t>ной зависимости и знание этого элемен</w:t>
        <w:softHyphen/>
        <w:t>тарного закона поможет тебе в жизни и в обычном дне твоем. Сегодня помни и вспоминай дальше и так живи.</w:t>
      </w:r>
    </w:p>
    <w:p>
      <w:pPr>
        <w:pStyle w:val="Normal"/>
        <w:spacing w:lineRule="auto" w:line="240"/>
        <w:ind w:right="-7" w:firstLine="426"/>
        <w:jc w:val="left"/>
        <w:rPr>
          <w:rFonts w:ascii="Arial" w:hAnsi="Arial" w:cs="Arial"/>
          <w:sz w:val="20"/>
          <w:szCs w:val="20"/>
        </w:rPr>
      </w:pPr>
      <w:r>
        <w:rPr>
          <w:rFonts w:cs="Arial" w:ascii="Arial" w:hAnsi="Arial"/>
          <w:sz w:val="20"/>
          <w:szCs w:val="20"/>
        </w:rPr>
        <w:t>6. Если ты раз пожелала пути самоотречения, то поздно отказываться от этого пути и надо уже идти не колеблясь и знать, что к счастью земному, к удовольствиям, к самоудовлетворению, к земным благам этот путь не ведет. Этот путь означает отказ от всего этого и внешне и внутренне. Прими все последствия твоего решения и будь мужественной в испытаниях твоего сердца.</w:t>
      </w:r>
    </w:p>
    <w:p>
      <w:pPr>
        <w:pStyle w:val="Normal"/>
        <w:spacing w:lineRule="auto" w:line="240"/>
        <w:ind w:right="-7" w:firstLine="426"/>
        <w:jc w:val="left"/>
        <w:rPr>
          <w:rFonts w:ascii="Arial" w:hAnsi="Arial" w:cs="Arial"/>
          <w:sz w:val="20"/>
          <w:szCs w:val="20"/>
        </w:rPr>
      </w:pPr>
      <w:r>
        <w:rPr>
          <w:rFonts w:cs="Arial" w:ascii="Arial" w:hAnsi="Arial"/>
          <w:sz w:val="20"/>
          <w:szCs w:val="20"/>
        </w:rPr>
        <w:t>Чистота тела и всех тел твоих — астрального, эфирного и физического — зависит от чистоты не только восприятий, но и чистоты переработки воспринятого; хорошие функ</w:t>
        <w:softHyphen/>
        <w:t>ции тела, правильное кровообращение, пищеварение зависят от чистоты твоих тел, и у тебя, в частности, от чистоты астрально</w:t>
        <w:softHyphen/>
        <w:t>го тела.</w:t>
      </w:r>
    </w:p>
    <w:p>
      <w:pPr>
        <w:pStyle w:val="Normal"/>
        <w:spacing w:lineRule="auto" w:line="240"/>
        <w:ind w:right="-7" w:firstLine="426"/>
        <w:jc w:val="left"/>
        <w:rPr>
          <w:rFonts w:ascii="Arial" w:hAnsi="Arial" w:cs="Arial"/>
          <w:sz w:val="20"/>
          <w:szCs w:val="20"/>
        </w:rPr>
      </w:pPr>
      <w:r>
        <w:rPr>
          <w:rFonts w:cs="Arial" w:ascii="Arial" w:hAnsi="Arial"/>
          <w:sz w:val="20"/>
          <w:szCs w:val="20"/>
        </w:rPr>
        <w:t>Эфирное следует за ним, физическое — за эфирным. Не нужно застойных явлений. Нужно, чтобы астральное тело не имело пя</w:t>
        <w:softHyphen/>
        <w:t>тен и инертных переживаний. Об этом надо заботиться. О подвижности и о переключе</w:t>
        <w:softHyphen/>
        <w:t>нии, о движении.</w:t>
      </w:r>
    </w:p>
    <w:p>
      <w:pPr>
        <w:pStyle w:val="Normal"/>
        <w:spacing w:lineRule="auto" w:line="240"/>
        <w:ind w:right="-7" w:firstLine="426"/>
        <w:jc w:val="left"/>
        <w:rPr>
          <w:rFonts w:ascii="Arial" w:hAnsi="Arial" w:cs="Arial"/>
          <w:sz w:val="20"/>
          <w:szCs w:val="20"/>
        </w:rPr>
      </w:pPr>
      <w:r>
        <w:rPr>
          <w:rFonts w:cs="Arial" w:ascii="Arial" w:hAnsi="Arial"/>
          <w:sz w:val="20"/>
          <w:szCs w:val="20"/>
        </w:rPr>
        <w:t>Об этом и позаботься для исцеления тела твоего, склонного к инерции и застоям, тог</w:t>
        <w:softHyphen/>
        <w:t>да как движение — это первый и особый признак присутствия Духа и участия Выс</w:t>
        <w:softHyphen/>
        <w:t>шего в низших планах. Низшее — не то выражение. Я употребляю его условно. Я гово</w:t>
        <w:softHyphen/>
        <w:t>рю тебе это как врачу, который должен помочь себе и на своем примере изучить средства, исцеляющие других. Целение — это искусство, которым люди могут обла</w:t>
        <w:softHyphen/>
        <w:t>дать только тогда, когда усвоят Мои правила жизни и усвоят правильный образ жизни, и тогда только луч ясности и простоты мо</w:t>
        <w:softHyphen/>
        <w:t>жет проникнуть в души других, с которыми целители имеют дело. Но сам целитель дол</w:t>
        <w:softHyphen/>
        <w:t>жен усвоить правильный образ жизни. Целе</w:t>
        <w:softHyphen/>
        <w:t>ние — это поток, изливающийся невидимо для целителя. Вспомни Христа. И до Его одежды касались, чтобы быть исцеленными. Высшие примеры целителя должны быть перед тобой, высокие примеры, и следуй им, постепенно приближаясь к образу истинного врача и способности врачевания.</w:t>
      </w:r>
    </w:p>
    <w:p>
      <w:pPr>
        <w:pStyle w:val="Normal"/>
        <w:spacing w:lineRule="auto" w:line="240"/>
        <w:ind w:right="-7" w:firstLine="426"/>
        <w:jc w:val="left"/>
        <w:rPr>
          <w:rFonts w:ascii="Arial" w:hAnsi="Arial" w:cs="Arial"/>
          <w:sz w:val="20"/>
          <w:szCs w:val="20"/>
        </w:rPr>
      </w:pPr>
      <w:r>
        <w:rPr>
          <w:rFonts w:cs="Arial" w:ascii="Arial" w:hAnsi="Arial"/>
          <w:sz w:val="20"/>
          <w:szCs w:val="20"/>
        </w:rPr>
        <w:t>7. Легкость движения зависит от легкости восприятия, от быстроты всех реакций и от подвижности. Я не говорю о легкости на физическом плане; она недоступна уже старому телу, но не должно стареть то, что вечно, и то, что всегда молодо. И омоложение не пойдет от физического тела, но только от молодости души. Ищи легкости в восприя</w:t>
        <w:softHyphen/>
        <w:t>тии и в отдаче. То, что ты делаешь, должно быть таким же дыханием свежего ветра и полным благоухания. Делай так и полу</w:t>
        <w:softHyphen/>
        <w:t>чится так. Хорошо получится, потому что свободно движущееся и вечно меняющееся в обликах и окраске прекрасное, что есть душа твоя и душа человека простого, это получает свое воплощение. Краски, цвета и ощущения. Рисуй на полотне и обводи све</w:t>
        <w:softHyphen/>
        <w:t>тящейся аурой. Вот что советую. Любовь — вдохновение — жизнь.</w:t>
      </w:r>
    </w:p>
    <w:p>
      <w:pPr>
        <w:pStyle w:val="Normal"/>
        <w:spacing w:lineRule="auto" w:line="240"/>
        <w:ind w:right="-7" w:firstLine="426"/>
        <w:jc w:val="left"/>
        <w:rPr/>
      </w:pPr>
      <w:r>
        <w:rPr>
          <w:rFonts w:cs="Arial" w:ascii="Arial" w:hAnsi="Arial"/>
          <w:sz w:val="20"/>
          <w:szCs w:val="20"/>
        </w:rPr>
        <w:t>8. Ответственность, не легкомыслие, а серьезная полная ответственность должна быть в сердце твоем. Легкомыслие — приз</w:t>
        <w:softHyphen/>
        <w:t>нак слабости и невдумчивости неглубоких душ, которые еще не нашли твердой дороги для себя. Ты нашла. Ты знаешь. Так будь же правдива перед самой собой и соблюдай правдивость в поступках и в словах и в мыс</w:t>
        <w:softHyphen/>
        <w:t>лях. Я прошу о чистоте мыслей, об устремлении к высокому, о доброте сердца. Все это отвечает Моему требованию — ответствен</w:t>
        <w:softHyphen/>
        <w:t>ности. За все ты отвечаешь — за судьбы близких твоих, за Мое единение с тобой, за судьбу — себя самой, и за каждый проведен</w:t>
        <w:softHyphen/>
        <w:t>ный день отвечаешь. Соберись с силами, чтобы не растерять это чувство ответствен</w:t>
        <w:softHyphen/>
        <w:t>ности. Оно не ложится на тебя тяжелым бре</w:t>
        <w:softHyphen/>
        <w:t>менем, но, наоборот, каждый миг и с каждым шагом должно поднимать тебя, вливая свежесть и уверенность в твои действия, и шаг твой делать тверже. Сколько хлопот и забот из-за такого маленького и одинокого существа, как ты, и достойна ли ты этого? Ты должна сама показать. Сил у Меня много, но тратить их следует, рассчитывая на возможность осуществления. Помни это. Я прошу тебя помнить и помня так строить день твой, чтобы не обмануть Моих ожида</w:t>
        <w:softHyphen/>
        <w:t xml:space="preserve">ний. Помни, что </w:t>
      </w:r>
      <w:r>
        <w:rPr>
          <w:rFonts w:cs="Arial" w:ascii="Arial" w:hAnsi="Arial"/>
          <w:i/>
          <w:iCs/>
          <w:sz w:val="20"/>
          <w:szCs w:val="20"/>
        </w:rPr>
        <w:t>ты ответственна и только</w:t>
      </w:r>
      <w:r>
        <w:rPr>
          <w:rFonts w:cs="Arial" w:ascii="Arial" w:hAnsi="Arial"/>
          <w:sz w:val="20"/>
          <w:szCs w:val="20"/>
        </w:rPr>
        <w:t xml:space="preserve"> </w:t>
      </w:r>
      <w:r>
        <w:rPr>
          <w:rFonts w:cs="Arial" w:ascii="Arial" w:hAnsi="Arial"/>
          <w:i/>
          <w:iCs/>
          <w:sz w:val="20"/>
          <w:szCs w:val="20"/>
        </w:rPr>
        <w:t>ты</w:t>
      </w:r>
      <w:r>
        <w:rPr>
          <w:rFonts w:cs="Arial" w:ascii="Arial" w:hAnsi="Arial"/>
          <w:sz w:val="20"/>
          <w:szCs w:val="20"/>
        </w:rPr>
        <w:t xml:space="preserve"> и никто более.</w:t>
      </w:r>
    </w:p>
    <w:p>
      <w:pPr>
        <w:pStyle w:val="Normal"/>
        <w:spacing w:lineRule="auto" w:line="240"/>
        <w:ind w:right="-7" w:firstLine="426"/>
        <w:jc w:val="left"/>
        <w:rPr>
          <w:rFonts w:ascii="Arial" w:hAnsi="Arial" w:cs="Arial"/>
          <w:sz w:val="20"/>
          <w:szCs w:val="20"/>
        </w:rPr>
      </w:pPr>
      <w:r>
        <w:rPr>
          <w:rFonts w:cs="Arial" w:ascii="Arial" w:hAnsi="Arial"/>
          <w:sz w:val="20"/>
          <w:szCs w:val="20"/>
        </w:rPr>
        <w:t>Вдумайся в это, прошу тебя. Смерть не коснется вечного. В вечном надо жить. Это значит — в самоотречении и в полном обнажении, без всяких примесей личного.</w:t>
      </w:r>
    </w:p>
    <w:p>
      <w:pPr>
        <w:pStyle w:val="Normal"/>
        <w:spacing w:lineRule="auto" w:line="240"/>
        <w:ind w:right="-7" w:firstLine="426"/>
        <w:jc w:val="left"/>
        <w:rPr>
          <w:rFonts w:ascii="Arial" w:hAnsi="Arial" w:cs="Arial"/>
          <w:sz w:val="20"/>
          <w:szCs w:val="20"/>
        </w:rPr>
      </w:pPr>
      <w:r>
        <w:rPr>
          <w:rFonts w:cs="Arial" w:ascii="Arial" w:hAnsi="Arial"/>
          <w:sz w:val="20"/>
          <w:szCs w:val="20"/>
        </w:rPr>
        <w:t>Это не скоро, это еще далеко, но идти к этому надо, и поворота в пути нет. Помни, что не надо самоуслаждения астральными переживаниями, ни мысленными замками, построенными на личных замыслах и нуж</w:t>
        <w:softHyphen/>
        <w:t>дах. Все это рассеется, и не надо этого перед лицом Вечного. В Вечности — полнота, и счастье, и надежда, но иные, совсем иные и полнее самой полной чаши, наполненной ароматом. Выпрямись, открой душу и пей полными глотками. Так надо жить.</w:t>
      </w:r>
    </w:p>
    <w:p>
      <w:pPr>
        <w:pStyle w:val="Normal"/>
        <w:spacing w:lineRule="auto" w:line="240"/>
        <w:ind w:right="-7" w:firstLine="426"/>
        <w:jc w:val="left"/>
        <w:rPr>
          <w:rFonts w:ascii="Arial" w:hAnsi="Arial" w:cs="Arial"/>
          <w:sz w:val="20"/>
          <w:szCs w:val="20"/>
        </w:rPr>
      </w:pPr>
      <w:r>
        <w:rPr>
          <w:rFonts w:cs="Arial" w:ascii="Arial" w:hAnsi="Arial"/>
          <w:sz w:val="20"/>
          <w:szCs w:val="20"/>
        </w:rPr>
        <w:t>10. Силы темные и недоброжелательные ищут своего применения и окружают светлое кольцом, чтобы прорваться в слабое его мес</w:t>
        <w:softHyphen/>
        <w:t>то. Поэтому, как на фронте, усиль там, где слабо и недостаточно укреплено, и в этом ежедневная задача. Слабость тела — тоже слабость, необходимо и его укреплять, но ежедневные упражнения не должны быть сверх возможного. Поэтому спокойствие и мужество необходимы, и тогда мера будет найдена.</w:t>
      </w:r>
    </w:p>
    <w:p>
      <w:pPr>
        <w:pStyle w:val="Normal"/>
        <w:spacing w:lineRule="auto" w:line="240"/>
        <w:ind w:right="-7" w:firstLine="426"/>
        <w:jc w:val="left"/>
        <w:rPr>
          <w:rFonts w:ascii="Arial" w:hAnsi="Arial" w:cs="Arial"/>
          <w:sz w:val="20"/>
          <w:szCs w:val="20"/>
        </w:rPr>
      </w:pPr>
      <w:r>
        <w:rPr>
          <w:rFonts w:cs="Arial" w:ascii="Arial" w:hAnsi="Arial"/>
          <w:sz w:val="20"/>
          <w:szCs w:val="20"/>
        </w:rPr>
        <w:t>Держись меры и в границах и не преувеличивай своих возможностей. Все должно быть разумно, и все должно быть обдумано прежде, чем делать. Эти краткие советы, мо</w:t>
        <w:softHyphen/>
        <w:t>жет быть, покажутся элементарными, но так часто забывается элементарное, и люди гре</w:t>
        <w:softHyphen/>
        <w:t>шат самомнением и превышают свои воз</w:t>
        <w:softHyphen/>
        <w:t>можности. Благоразумие советую.</w:t>
      </w:r>
    </w:p>
    <w:p>
      <w:pPr>
        <w:pStyle w:val="Normal"/>
        <w:spacing w:lineRule="auto" w:line="240"/>
        <w:ind w:right="-7" w:firstLine="426"/>
        <w:jc w:val="left"/>
        <w:rPr>
          <w:rFonts w:ascii="Arial" w:hAnsi="Arial" w:cs="Arial"/>
          <w:sz w:val="20"/>
          <w:szCs w:val="20"/>
        </w:rPr>
      </w:pPr>
      <w:r>
        <w:rPr>
          <w:rFonts w:cs="Arial" w:ascii="Arial" w:hAnsi="Arial"/>
          <w:sz w:val="20"/>
          <w:szCs w:val="20"/>
        </w:rPr>
        <w:t>Легкость полета, о которой Я тебе много раз говорил, приобретается легкостью астрального переключения, легкостью восприятия, открытостью души, желанием излиться в окружающее пространство потоком свет</w:t>
        <w:softHyphen/>
        <w:t>лым и оживляющим.</w:t>
      </w:r>
    </w:p>
    <w:p>
      <w:pPr>
        <w:pStyle w:val="Normal"/>
        <w:spacing w:lineRule="auto" w:line="240"/>
        <w:ind w:right="-7" w:firstLine="426"/>
        <w:jc w:val="left"/>
        <w:rPr>
          <w:rFonts w:ascii="Arial" w:hAnsi="Arial" w:cs="Arial"/>
          <w:sz w:val="20"/>
          <w:szCs w:val="20"/>
        </w:rPr>
      </w:pPr>
      <w:r>
        <w:rPr>
          <w:rFonts w:cs="Arial" w:ascii="Arial" w:hAnsi="Arial"/>
          <w:sz w:val="20"/>
          <w:szCs w:val="20"/>
        </w:rPr>
        <w:t>Легкость — переполненная светом и сиянием брызжущая чаша.</w:t>
      </w:r>
    </w:p>
    <w:p>
      <w:pPr>
        <w:pStyle w:val="Normal"/>
        <w:spacing w:lineRule="auto" w:line="240"/>
        <w:ind w:right="-7" w:firstLine="426"/>
        <w:jc w:val="left"/>
        <w:rPr>
          <w:rFonts w:ascii="Arial" w:hAnsi="Arial" w:cs="Arial"/>
          <w:sz w:val="20"/>
          <w:szCs w:val="20"/>
        </w:rPr>
      </w:pPr>
      <w:r>
        <w:rPr>
          <w:rFonts w:cs="Arial" w:ascii="Arial" w:hAnsi="Arial"/>
          <w:sz w:val="20"/>
          <w:szCs w:val="20"/>
        </w:rPr>
        <w:t>Этот образ легкой быстропенящейся астральной материи должен быть у тебя перед глазами. Вот с такого рода материалом, с такой основой можно сделать многое.</w:t>
      </w:r>
    </w:p>
    <w:p>
      <w:pPr>
        <w:pStyle w:val="Normal"/>
        <w:spacing w:lineRule="auto" w:line="240"/>
        <w:ind w:right="-7" w:firstLine="426"/>
        <w:jc w:val="left"/>
        <w:rPr>
          <w:rFonts w:ascii="Arial" w:hAnsi="Arial" w:cs="Arial"/>
          <w:sz w:val="20"/>
          <w:szCs w:val="20"/>
        </w:rPr>
      </w:pPr>
      <w:r>
        <w:rPr>
          <w:rFonts w:cs="Arial" w:ascii="Arial" w:hAnsi="Arial"/>
          <w:sz w:val="20"/>
          <w:szCs w:val="20"/>
        </w:rPr>
        <w:t>Это не тугоподвижная и темная масса со склеенными между собой частицами, как инертно движущийся поток.</w:t>
      </w:r>
    </w:p>
    <w:p>
      <w:pPr>
        <w:pStyle w:val="Normal"/>
        <w:spacing w:lineRule="auto" w:line="240"/>
        <w:ind w:right="-7" w:firstLine="426"/>
        <w:jc w:val="left"/>
        <w:rPr>
          <w:rFonts w:ascii="Arial" w:hAnsi="Arial" w:cs="Arial"/>
          <w:sz w:val="20"/>
          <w:szCs w:val="20"/>
        </w:rPr>
      </w:pPr>
      <w:r>
        <w:rPr>
          <w:rFonts w:cs="Arial" w:ascii="Arial" w:hAnsi="Arial"/>
          <w:sz w:val="20"/>
          <w:szCs w:val="20"/>
        </w:rPr>
        <w:t>И если случится тебе быть с людьми и проверить состояние своего астрального тела — проверь его инерцию прежде всего и сделай его легким и пенящимся и подвиж</w:t>
        <w:softHyphen/>
        <w:t>ным силой Духа. Изменяй состав и частицы своего собственного тела своей волей и дви</w:t>
        <w:softHyphen/>
        <w:t>жением своей души.</w:t>
      </w:r>
    </w:p>
    <w:p>
      <w:pPr>
        <w:pStyle w:val="Normal"/>
        <w:spacing w:lineRule="auto" w:line="240"/>
        <w:ind w:right="-7" w:firstLine="426"/>
        <w:jc w:val="left"/>
        <w:rPr>
          <w:rFonts w:ascii="Arial" w:hAnsi="Arial" w:cs="Arial"/>
          <w:sz w:val="20"/>
          <w:szCs w:val="20"/>
        </w:rPr>
      </w:pPr>
      <w:r>
        <w:rPr>
          <w:rFonts w:cs="Arial" w:ascii="Arial" w:hAnsi="Arial"/>
          <w:sz w:val="20"/>
          <w:szCs w:val="20"/>
        </w:rPr>
        <w:t>Это занятие тебе необходимо и советую тебе так делать.</w:t>
      </w:r>
    </w:p>
    <w:p>
      <w:pPr>
        <w:pStyle w:val="Normal"/>
        <w:spacing w:lineRule="auto" w:line="240"/>
        <w:ind w:right="-7" w:firstLine="426"/>
        <w:jc w:val="left"/>
        <w:rPr>
          <w:rFonts w:ascii="Arial" w:hAnsi="Arial" w:cs="Arial"/>
          <w:sz w:val="20"/>
          <w:szCs w:val="20"/>
        </w:rPr>
      </w:pPr>
      <w:r>
        <w:rPr>
          <w:rFonts w:cs="Arial" w:ascii="Arial" w:hAnsi="Arial"/>
          <w:sz w:val="20"/>
          <w:szCs w:val="20"/>
        </w:rPr>
        <w:t>Я прошу тебя серьезно над этим подумать и применять к жизни мои советы.</w:t>
      </w:r>
    </w:p>
    <w:p>
      <w:pPr>
        <w:pStyle w:val="Normal"/>
        <w:spacing w:lineRule="auto" w:line="240"/>
        <w:ind w:right="-7" w:firstLine="426"/>
        <w:jc w:val="left"/>
        <w:rPr>
          <w:rFonts w:ascii="Arial" w:hAnsi="Arial" w:cs="Arial"/>
          <w:sz w:val="20"/>
          <w:szCs w:val="20"/>
        </w:rPr>
      </w:pPr>
      <w:r>
        <w:rPr>
          <w:rFonts w:cs="Arial" w:ascii="Arial" w:hAnsi="Arial"/>
          <w:sz w:val="20"/>
          <w:szCs w:val="20"/>
        </w:rPr>
        <w:t>12. Не должно быть сомнений в беседах со Мной. Это мешает лучу света пролиться и жить в тебе. Не должно быть закрытым сердце. Сомнения должны иметь место в других случаях, когда надо взвесить реше</w:t>
        <w:softHyphen/>
        <w:t>ние, когда надо призвать к действию распо</w:t>
        <w:softHyphen/>
        <w:t>знавание и когда нужно воплощение; но ког</w:t>
        <w:softHyphen/>
        <w:t>да свет льется и когда слышишь благоухание и видишь блеск солнечных лучей, тогда где сомнение?</w:t>
      </w:r>
    </w:p>
    <w:p>
      <w:pPr>
        <w:pStyle w:val="Normal"/>
        <w:spacing w:lineRule="auto" w:line="240"/>
        <w:ind w:right="-7" w:firstLine="426"/>
        <w:jc w:val="left"/>
        <w:rPr>
          <w:rFonts w:ascii="Arial" w:hAnsi="Arial" w:cs="Arial"/>
          <w:sz w:val="20"/>
          <w:szCs w:val="20"/>
        </w:rPr>
      </w:pPr>
      <w:r>
        <w:rPr>
          <w:rFonts w:cs="Arial" w:ascii="Arial" w:hAnsi="Arial"/>
          <w:sz w:val="20"/>
          <w:szCs w:val="20"/>
        </w:rPr>
        <w:t>Очищай душу свою непосредственным восприятием природы и также непосредственным восприятием Моего присутствия, ибо Я здесь и ты знаешь это. Сомнения здесь ни при чем и затемняют свет.</w:t>
      </w:r>
    </w:p>
    <w:p>
      <w:pPr>
        <w:pStyle w:val="Normal"/>
        <w:spacing w:lineRule="auto" w:line="240"/>
        <w:ind w:right="-7" w:firstLine="426"/>
        <w:jc w:val="left"/>
        <w:rPr>
          <w:rFonts w:ascii="Arial" w:hAnsi="Arial" w:cs="Arial"/>
          <w:sz w:val="20"/>
          <w:szCs w:val="20"/>
        </w:rPr>
      </w:pPr>
      <w:r>
        <w:rPr>
          <w:rFonts w:cs="Arial" w:ascii="Arial" w:hAnsi="Arial"/>
          <w:sz w:val="20"/>
          <w:szCs w:val="20"/>
        </w:rPr>
        <w:t>13. Зрение, слух, осязание и все чувства должны быть насторожены для того, чтобы воспринять происходящее полностью. Старайся обострить все эти восприятия для правильного понимания мира. В этом путь к искусству, воплощению света в искусстве. В этом путь. Все существует недаром. Упражняй свои восприятия сознательно. Не проходи мимо. Так ты будешь совершен</w:t>
        <w:softHyphen/>
        <w:t>ствовать тонкость восприятия.</w:t>
      </w:r>
    </w:p>
    <w:p>
      <w:pPr>
        <w:pStyle w:val="Normal"/>
        <w:spacing w:lineRule="auto" w:line="240"/>
        <w:ind w:right="-7" w:firstLine="426"/>
        <w:jc w:val="left"/>
        <w:rPr>
          <w:rFonts w:ascii="Arial" w:hAnsi="Arial" w:cs="Arial"/>
          <w:sz w:val="20"/>
          <w:szCs w:val="20"/>
        </w:rPr>
      </w:pPr>
      <w:r>
        <w:rPr>
          <w:rFonts w:cs="Arial" w:ascii="Arial" w:hAnsi="Arial"/>
          <w:sz w:val="20"/>
          <w:szCs w:val="20"/>
        </w:rPr>
        <w:t>Литература — особый вид искусства, где все эти восприятия передаются в точном слове, но точное слово — совершенное слово — может быть только при точном восприятии.</w:t>
      </w:r>
    </w:p>
    <w:p>
      <w:pPr>
        <w:pStyle w:val="Normal"/>
        <w:spacing w:lineRule="auto" w:line="240"/>
        <w:ind w:right="-7" w:firstLine="426"/>
        <w:jc w:val="left"/>
        <w:rPr>
          <w:rFonts w:ascii="Arial" w:hAnsi="Arial" w:cs="Arial"/>
          <w:sz w:val="20"/>
          <w:szCs w:val="20"/>
        </w:rPr>
      </w:pPr>
      <w:r>
        <w:rPr>
          <w:rFonts w:cs="Arial" w:ascii="Arial" w:hAnsi="Arial"/>
          <w:sz w:val="20"/>
          <w:szCs w:val="20"/>
        </w:rPr>
        <w:t>14. Не верь своим сомнениям и не останавливайся на них. Уже сказано тебе, когда они уместны и когда необходимо их отки</w:t>
        <w:softHyphen/>
        <w:t>нуть, как ненужный шлак. Когда ты дышишь горным воздухом, и видишь солнце, и полет свершаешь, о чем думаешь и к чему направлена мысль? Только к тому, что чувствуешь всеми фибрами твоей души, что вдыхаешь, что обоняешь и куда летишь. Так вот и путь, так и жизнь. Просто живи и живи всеми твоими силами и возможностями ду</w:t>
        <w:softHyphen/>
        <w:t>ши, и так будет правильно.</w:t>
      </w:r>
    </w:p>
    <w:p>
      <w:pPr>
        <w:pStyle w:val="Normal"/>
        <w:spacing w:lineRule="auto" w:line="240"/>
        <w:ind w:right="-7" w:firstLine="426"/>
        <w:jc w:val="left"/>
        <w:rPr>
          <w:rFonts w:ascii="Arial" w:hAnsi="Arial" w:cs="Arial"/>
          <w:sz w:val="20"/>
          <w:szCs w:val="20"/>
        </w:rPr>
      </w:pPr>
      <w:r>
        <w:rPr>
          <w:rFonts w:cs="Arial" w:ascii="Arial" w:hAnsi="Arial"/>
          <w:sz w:val="20"/>
          <w:szCs w:val="20"/>
        </w:rPr>
        <w:t>15. Сердце может стать только тогда по-настоящему творческим, когда оно открыто Вечному, а не временному. Тогда только. Всегда сравнивай и контролируй свои состояния, помни об этом, и не поддавайся временному состоянию, которое с Вечностью не совместимо. Тогда будешь правильно выбирать свой путь. Чувствуй ответственность твою за каждый шаг и следи бдительно за своим состоянием, ибо оно может при</w:t>
        <w:softHyphen/>
        <w:t>нести вред или пользу. Выбирай последнее. Это говорю тебе и на сегодня, и на завтра, и на дальнейшее.</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Июль 1962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Я тебе говорю: не надо останавливаться на пути и присаживаться в ожидании, что что-то снизойдет к тебе. Путь указан. Путь есть. Иди, не прерываясь размышлениями, и иди прямо. Вот то, что скажу тебе на сегодня.</w:t>
      </w:r>
    </w:p>
    <w:p>
      <w:pPr>
        <w:pStyle w:val="Normal"/>
        <w:spacing w:lineRule="auto" w:line="240"/>
        <w:ind w:right="-7" w:firstLine="426"/>
        <w:jc w:val="left"/>
        <w:rPr>
          <w:rFonts w:ascii="Arial" w:hAnsi="Arial" w:cs="Arial"/>
          <w:sz w:val="20"/>
          <w:szCs w:val="20"/>
        </w:rPr>
      </w:pPr>
      <w:r>
        <w:rPr>
          <w:rFonts w:cs="Arial" w:ascii="Arial" w:hAnsi="Arial"/>
          <w:sz w:val="20"/>
          <w:szCs w:val="20"/>
        </w:rPr>
        <w:t>2. Если ты хочешь совершенного действия и совершенного творчества — освободи себя от других мелких и ненужных, не творческих мыслей. Пусть горение и жажда действия будут таковы, чтобы сжигать все мелкое — размышления о неполноценности, о неспособности и другие соображения. Здесь они ни при чем, так как это мысли не творческие, а для того, чтобы дать совершенное или приблизиться к нему, — надо устремление чистое и вне себя, не личное. Учись этому. Все надо очищать, освобождать и делать красивее. Так и порыв к творчеству должен быть освобожден от всякого шлака.</w:t>
      </w:r>
    </w:p>
    <w:p>
      <w:pPr>
        <w:pStyle w:val="Normal"/>
        <w:spacing w:lineRule="auto" w:line="240"/>
        <w:ind w:right="-7" w:firstLine="426"/>
        <w:jc w:val="left"/>
        <w:rPr>
          <w:rFonts w:ascii="Arial" w:hAnsi="Arial" w:cs="Arial"/>
          <w:sz w:val="20"/>
          <w:szCs w:val="20"/>
        </w:rPr>
      </w:pPr>
      <w:r>
        <w:rPr>
          <w:rFonts w:cs="Arial" w:ascii="Arial" w:hAnsi="Arial"/>
          <w:sz w:val="20"/>
          <w:szCs w:val="20"/>
        </w:rPr>
        <w:t>3. Я с тобой в полетах, но рука Моя с тобой и в падениях и держит тебя. Для того чтобы почувствовать ее пожатие, достаточно вспомнить обо Мне, и об этом прошу. Вспоминай чаще и глубже, и тебе будет легче и проще жить. Вот это — Мое пожелание тебе. Я ничего не хочу от тебя другого, кро</w:t>
        <w:softHyphen/>
        <w:t>ме помощи тебе, и прошу принять ее. Я слу</w:t>
        <w:softHyphen/>
        <w:t>жу тебе, послужи и ты Мне днем твоим.</w:t>
      </w:r>
    </w:p>
    <w:p>
      <w:pPr>
        <w:pStyle w:val="Normal"/>
        <w:spacing w:lineRule="auto" w:line="240"/>
        <w:ind w:right="-7" w:firstLine="426"/>
        <w:jc w:val="left"/>
        <w:rPr>
          <w:rFonts w:ascii="Arial" w:hAnsi="Arial" w:cs="Arial"/>
          <w:sz w:val="20"/>
          <w:szCs w:val="20"/>
        </w:rPr>
      </w:pPr>
      <w:r>
        <w:rPr>
          <w:rFonts w:cs="Arial" w:ascii="Arial" w:hAnsi="Arial"/>
          <w:sz w:val="20"/>
          <w:szCs w:val="20"/>
        </w:rPr>
        <w:t>4. Считай, что в центре всего стоит не твое личное счастье и благополучие, а счас</w:t>
        <w:softHyphen/>
        <w:t>тье и благополучие человечества, и тогда перспектива происходящего в твоей жизни станет яснее.</w:t>
      </w:r>
    </w:p>
    <w:p>
      <w:pPr>
        <w:pStyle w:val="Normal"/>
        <w:spacing w:lineRule="auto" w:line="240"/>
        <w:ind w:right="-7" w:firstLine="426"/>
        <w:jc w:val="left"/>
        <w:rPr>
          <w:rFonts w:ascii="Arial" w:hAnsi="Arial" w:cs="Arial"/>
          <w:sz w:val="20"/>
          <w:szCs w:val="20"/>
        </w:rPr>
      </w:pPr>
      <w:r>
        <w:rPr>
          <w:rFonts w:cs="Arial" w:ascii="Arial" w:hAnsi="Arial"/>
          <w:sz w:val="20"/>
          <w:szCs w:val="20"/>
        </w:rPr>
        <w:t>Не жди для себя ничего, и тогда придет нечто большее, чем ожидаешь, но это боль</w:t>
        <w:softHyphen/>
        <w:t>шее будет совсем иного рода, иного ка</w:t>
        <w:softHyphen/>
        <w:t>чества, чем ты себе можешь представить, и оно будет только тогда, когда не ждешь и не желаешь для себя ничего.</w:t>
      </w:r>
    </w:p>
    <w:p>
      <w:pPr>
        <w:pStyle w:val="Normal"/>
        <w:spacing w:lineRule="auto" w:line="240"/>
        <w:ind w:right="-7" w:firstLine="426"/>
        <w:jc w:val="left"/>
        <w:rPr>
          <w:rFonts w:ascii="Arial" w:hAnsi="Arial" w:cs="Arial"/>
          <w:sz w:val="20"/>
          <w:szCs w:val="20"/>
        </w:rPr>
      </w:pPr>
      <w:r>
        <w:rPr>
          <w:rFonts w:cs="Arial" w:ascii="Arial" w:hAnsi="Arial"/>
          <w:sz w:val="20"/>
          <w:szCs w:val="20"/>
        </w:rPr>
        <w:t>В этом тайна приобретения, в этом тайна смирения, ибо это свойство души; только оно приведет к желаемому и ожидаемому Нами результату.</w:t>
      </w:r>
    </w:p>
    <w:p>
      <w:pPr>
        <w:pStyle w:val="Normal"/>
        <w:spacing w:lineRule="auto" w:line="240"/>
        <w:ind w:right="-7" w:firstLine="426"/>
        <w:jc w:val="left"/>
        <w:rPr>
          <w:rFonts w:ascii="Arial" w:hAnsi="Arial" w:cs="Arial"/>
          <w:sz w:val="20"/>
          <w:szCs w:val="20"/>
        </w:rPr>
      </w:pPr>
      <w:r>
        <w:rPr>
          <w:rFonts w:cs="Arial" w:ascii="Arial" w:hAnsi="Arial"/>
          <w:sz w:val="20"/>
          <w:szCs w:val="20"/>
        </w:rPr>
        <w:t>5. То, что происходит в мире, касается каждого, и каждого существа на нашей пла</w:t>
        <w:softHyphen/>
        <w:t>нете, и каждой пылинки в космосе, и то, что происходит, губительно для жизни. Для того чтобы исцелять, для того чтобы противостоять, нужно много душевных и физических сил. Поэтому соберись с силами, и отвергни все мелочное перед Великим, и будь очень спокойна в ежедневной жизни, так, как спокойны Мы в момент битвы.</w:t>
      </w:r>
    </w:p>
    <w:p>
      <w:pPr>
        <w:pStyle w:val="Normal"/>
        <w:spacing w:lineRule="auto" w:line="240"/>
        <w:ind w:right="-7" w:firstLine="426"/>
        <w:jc w:val="left"/>
        <w:rPr>
          <w:rFonts w:ascii="Arial" w:hAnsi="Arial" w:cs="Arial"/>
          <w:sz w:val="20"/>
          <w:szCs w:val="20"/>
        </w:rPr>
      </w:pPr>
      <w:r>
        <w:rPr>
          <w:rFonts w:cs="Arial" w:ascii="Arial" w:hAnsi="Arial"/>
          <w:sz w:val="20"/>
          <w:szCs w:val="20"/>
        </w:rPr>
        <w:t>6. Погода твоей души меняется вместе с атмосферным давлением и погодой вовне. Это смешно, но это так, а должно быть ина</w:t>
        <w:softHyphen/>
        <w:t>че. Надо освобождать свою душу от внешних влияний бурь и осадков; надо быть свобод</w:t>
        <w:softHyphen/>
        <w:t>нее и крепче в своих проявлениях. Это не мешает и не уничтожает чувствительность твоего барометра, но он должен быть вовне, а не внутри твоей души. Вот что надо.</w:t>
      </w:r>
    </w:p>
    <w:p>
      <w:pPr>
        <w:pStyle w:val="Normal"/>
        <w:spacing w:lineRule="auto" w:line="240"/>
        <w:ind w:right="-7" w:firstLine="426"/>
        <w:jc w:val="left"/>
        <w:rPr>
          <w:rFonts w:ascii="Arial" w:hAnsi="Arial" w:cs="Arial"/>
          <w:sz w:val="20"/>
          <w:szCs w:val="20"/>
        </w:rPr>
      </w:pPr>
      <w:r>
        <w:rPr>
          <w:rFonts w:cs="Arial" w:ascii="Arial" w:hAnsi="Arial"/>
          <w:sz w:val="20"/>
          <w:szCs w:val="20"/>
        </w:rPr>
        <w:t>7. Будь целеустремленней во всех своих действиях, и тогда действия будут как стре</w:t>
        <w:softHyphen/>
        <w:t>лы, пущенные из лука, и тогда они, эти стре</w:t>
        <w:softHyphen/>
        <w:t>лы, попадут в цель. А это и нужно. Так действуй и так живи. Сила Моя с тобой, любовь Моя с тобой. И благословение да пребудет с тобой.</w:t>
      </w:r>
    </w:p>
    <w:p>
      <w:pPr>
        <w:pStyle w:val="Normal"/>
        <w:spacing w:lineRule="auto" w:line="240"/>
        <w:ind w:right="-7" w:firstLine="426"/>
        <w:jc w:val="left"/>
        <w:rPr>
          <w:rFonts w:ascii="Arial" w:hAnsi="Arial" w:cs="Arial"/>
          <w:sz w:val="20"/>
          <w:szCs w:val="20"/>
        </w:rPr>
      </w:pPr>
      <w:r>
        <w:rPr>
          <w:rFonts w:cs="Arial" w:ascii="Arial" w:hAnsi="Arial"/>
          <w:sz w:val="20"/>
          <w:szCs w:val="20"/>
        </w:rPr>
        <w:t>8. Не бойся терять то, что уже не нужно тебе. Как старые одежды, отпадают старые влечения желания и печали, неоправданные стремления к власти, к исполнению всех тво</w:t>
        <w:softHyphen/>
        <w:t>их потребностей низменного порядка, к бо</w:t>
        <w:softHyphen/>
        <w:t>гатству и честолюбивым стремлениям. Так. Я сказал так. К честолюбивым твоим по</w:t>
        <w:softHyphen/>
        <w:t>мышлениям. Не нужно Мне этого. Чистые помышления в гармонии со Мной и в гармонии с Вечным — вот что нужно. И отда</w:t>
        <w:softHyphen/>
        <w:t>вайся волнам красоты созерцания и творчества без оглядки, и без раздумий, и без угрызений совести. Вот что надо. Убери лишнее, сними дряхлые и грязные одежды, некогда блиставшие силой и красотой. Тебе нужны другие одежды, более подходящие к возрасту и к состоянию души — белые, чистые, легкие. Их носи, их надевай и обмы</w:t>
        <w:softHyphen/>
        <w:t>вай водой холодной из родника вдохнове</w:t>
        <w:softHyphen/>
        <w:t>ния, и такой да пребудешь передо Мной.</w:t>
      </w:r>
    </w:p>
    <w:p>
      <w:pPr>
        <w:pStyle w:val="Normal"/>
        <w:spacing w:lineRule="auto" w:line="240"/>
        <w:ind w:right="-7" w:firstLine="426"/>
        <w:jc w:val="left"/>
        <w:rPr>
          <w:rFonts w:ascii="Arial" w:hAnsi="Arial" w:cs="Arial"/>
          <w:sz w:val="20"/>
          <w:szCs w:val="20"/>
        </w:rPr>
      </w:pPr>
      <w:r>
        <w:rPr>
          <w:rFonts w:cs="Arial" w:ascii="Arial" w:hAnsi="Arial"/>
          <w:sz w:val="20"/>
          <w:szCs w:val="20"/>
        </w:rPr>
        <w:t>Я тебя такой хочу видеть, а не иной. Я тебя такую люблю и такую берегу в чистоте, в сиянии, в любви и в творчестве. Такой оставляю тебя на день и на встречу в ночи — ночь Я буду с тобой — такой, а не иной.</w:t>
      </w:r>
    </w:p>
    <w:p>
      <w:pPr>
        <w:pStyle w:val="Normal"/>
        <w:spacing w:lineRule="auto" w:line="240"/>
        <w:ind w:right="-7" w:firstLine="426"/>
        <w:jc w:val="left"/>
        <w:rPr>
          <w:rFonts w:ascii="Arial" w:hAnsi="Arial" w:cs="Arial"/>
          <w:sz w:val="20"/>
          <w:szCs w:val="20"/>
        </w:rPr>
      </w:pPr>
      <w:r>
        <w:rPr>
          <w:rFonts w:cs="Arial" w:ascii="Arial" w:hAnsi="Arial"/>
          <w:sz w:val="20"/>
          <w:szCs w:val="20"/>
        </w:rPr>
        <w:t>Помни об этом в течение дня, и не снимай новые одежды, и отбрасывай все ненужное, как уже изношенное и не годное.</w:t>
      </w:r>
    </w:p>
    <w:p>
      <w:pPr>
        <w:pStyle w:val="Normal"/>
        <w:spacing w:lineRule="auto" w:line="240"/>
        <w:ind w:right="-7" w:firstLine="426"/>
        <w:jc w:val="left"/>
        <w:rPr>
          <w:rFonts w:ascii="Arial" w:hAnsi="Arial" w:cs="Arial"/>
          <w:sz w:val="20"/>
          <w:szCs w:val="20"/>
        </w:rPr>
      </w:pPr>
      <w:r>
        <w:rPr>
          <w:rFonts w:cs="Arial" w:ascii="Arial" w:hAnsi="Arial"/>
          <w:sz w:val="20"/>
          <w:szCs w:val="20"/>
        </w:rPr>
        <w:t>Помни об этом весь день и ночь и будь со Мной. Я не оставлю тебя. Я близко около тебя, и взгляд Мой следит за тобой, и Я с тобой. Я берегу и помогу; вот тебе рука Моя и сила Моя; и свет любви Моей. Я по</w:t>
        <w:softHyphen/>
        <w:t>могу, сберегу, отдам все, что есть у Меня, твоей душе, и вместе с тобой пойдем.</w:t>
      </w:r>
    </w:p>
    <w:p>
      <w:pPr>
        <w:pStyle w:val="Normal"/>
        <w:spacing w:lineRule="auto" w:line="240"/>
        <w:ind w:right="-7" w:firstLine="426"/>
        <w:jc w:val="left"/>
        <w:rPr>
          <w:rFonts w:ascii="Arial" w:hAnsi="Arial" w:cs="Arial"/>
          <w:sz w:val="20"/>
          <w:szCs w:val="20"/>
        </w:rPr>
      </w:pPr>
      <w:r>
        <w:rPr>
          <w:rFonts w:cs="Arial" w:ascii="Arial" w:hAnsi="Arial"/>
          <w:sz w:val="20"/>
          <w:szCs w:val="20"/>
        </w:rPr>
        <w:t>Вот и все, что Я сказал тебе сегодня, и завтра помни об этом. Я все сказал на сегодня. Хочу дать тебе силу, и любовь, и свет. Хочу быть с тобой.</w:t>
      </w:r>
    </w:p>
    <w:p>
      <w:pPr>
        <w:pStyle w:val="Normal"/>
        <w:spacing w:lineRule="auto" w:line="240"/>
        <w:ind w:right="-7" w:firstLine="426"/>
        <w:jc w:val="left"/>
        <w:rPr>
          <w:rFonts w:ascii="Arial" w:hAnsi="Arial" w:cs="Arial"/>
          <w:sz w:val="20"/>
          <w:szCs w:val="20"/>
        </w:rPr>
      </w:pPr>
      <w:r>
        <w:rPr>
          <w:rFonts w:cs="Arial" w:ascii="Arial" w:hAnsi="Arial"/>
          <w:sz w:val="20"/>
          <w:szCs w:val="20"/>
        </w:rPr>
        <w:t>9. То, что неприемлемо для Духа и несовместимо с горением, — это лицемерная покорность происходящему, это отсутствие прямоты сердца. Не привыкай к этому ужасному пороку, который закрывает путь и пре</w:t>
        <w:softHyphen/>
        <w:t>кращает движение. В этом пороке есть само</w:t>
        <w:softHyphen/>
        <w:t>успокоение и самоутверждение, и нет выхода человеку, если он сам закрыл выход. Неда</w:t>
        <w:softHyphen/>
        <w:t>ром Господь назвал этих людей: "Гробы по</w:t>
        <w:softHyphen/>
        <w:t>вапленные". Не будь такой.</w:t>
      </w:r>
    </w:p>
    <w:p>
      <w:pPr>
        <w:pStyle w:val="Normal"/>
        <w:spacing w:lineRule="auto" w:line="240"/>
        <w:ind w:right="-7" w:firstLine="426"/>
        <w:jc w:val="left"/>
        <w:rPr>
          <w:rFonts w:ascii="Arial" w:hAnsi="Arial" w:cs="Arial"/>
          <w:sz w:val="20"/>
          <w:szCs w:val="20"/>
        </w:rPr>
      </w:pPr>
      <w:r>
        <w:rPr>
          <w:rFonts w:cs="Arial" w:ascii="Arial" w:hAnsi="Arial"/>
          <w:sz w:val="20"/>
          <w:szCs w:val="20"/>
        </w:rPr>
        <w:t>Лучше говори прямо то, что думаешь, смотри прямо в глаза приходящему и не скрывай своих чувств и мыслей, это лучше, чем лицемерно повторять слова любви и прощения и не испытывать их. Не смогу быть с тобой в такие минуты и предупреж</w:t>
        <w:softHyphen/>
        <w:t>даю тебя. То, что будет сказано тобой, должно быть правдой и истинно отражать сердце твое. Не бойся того, что правда не будет принята. Она живет. Все иное — умрет.</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Август 1962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То, что я помогаю тебе, говорит ясно за то, что у тебя есть возможность принять помощь. Большего от тебя и не требуется. Как просто, а ты простого не можешь выпол</w:t>
        <w:softHyphen/>
        <w:t>нить. Выполняй это простое и элементарное упражнение, и тогда все будет, о чем ты просишь: прощение, любовь, теплота человеческих отношений, которую отдаешь, велико</w:t>
        <w:softHyphen/>
        <w:t>душие и широта открытого сердца. Не закрывай его проходящим мимо. Отдавай свет солнечный, и все будет ясно и очевидно, и все придет само, как благодать приходит. Вот и весь дар, который хранится в сердце, и так мало нужно для того, чтобы взять его и воспользоваться им для людей.</w:t>
      </w:r>
    </w:p>
    <w:p>
      <w:pPr>
        <w:pStyle w:val="Normal"/>
        <w:spacing w:lineRule="auto" w:line="240"/>
        <w:ind w:right="-7" w:firstLine="426"/>
        <w:jc w:val="left"/>
        <w:rPr>
          <w:rFonts w:ascii="Arial" w:hAnsi="Arial" w:cs="Arial"/>
          <w:sz w:val="20"/>
          <w:szCs w:val="20"/>
        </w:rPr>
      </w:pPr>
      <w:r>
        <w:rPr>
          <w:rFonts w:cs="Arial" w:ascii="Arial" w:hAnsi="Arial"/>
          <w:sz w:val="20"/>
          <w:szCs w:val="20"/>
        </w:rPr>
        <w:t>2. Береги свое одиночество, как дар, тебе посланный, и ты увидишь, как много сокро</w:t>
        <w:softHyphen/>
        <w:t>вищ скрывается в нем — свобода, любовь, благостные дары, которые приемлешь, мир, и покой, и доброжелательные мысли, и выполнение урока.</w:t>
      </w:r>
    </w:p>
    <w:p>
      <w:pPr>
        <w:pStyle w:val="Normal"/>
        <w:spacing w:lineRule="auto" w:line="240"/>
        <w:ind w:right="-7" w:firstLine="426"/>
        <w:jc w:val="left"/>
        <w:rPr>
          <w:rFonts w:ascii="Arial" w:hAnsi="Arial" w:cs="Arial"/>
          <w:sz w:val="20"/>
          <w:szCs w:val="20"/>
        </w:rPr>
      </w:pPr>
      <w:r>
        <w:rPr>
          <w:rFonts w:cs="Arial" w:ascii="Arial" w:hAnsi="Arial"/>
          <w:sz w:val="20"/>
          <w:szCs w:val="20"/>
        </w:rPr>
        <w:t>Все в нем, в твоем одиночестве, и то, что ты принимаешь дар как тяжесть и тоску, — это твое неумение воспользоваться бла</w:t>
        <w:softHyphen/>
        <w:t>гостью и благостыней.</w:t>
      </w:r>
    </w:p>
    <w:p>
      <w:pPr>
        <w:pStyle w:val="Normal"/>
        <w:spacing w:lineRule="auto" w:line="240"/>
        <w:ind w:right="-7" w:firstLine="426"/>
        <w:jc w:val="left"/>
        <w:rPr>
          <w:rFonts w:ascii="Arial" w:hAnsi="Arial" w:cs="Arial"/>
          <w:sz w:val="20"/>
          <w:szCs w:val="20"/>
        </w:rPr>
      </w:pPr>
      <w:r>
        <w:rPr>
          <w:rFonts w:cs="Arial" w:ascii="Arial" w:hAnsi="Arial"/>
          <w:sz w:val="20"/>
          <w:szCs w:val="20"/>
        </w:rPr>
        <w:t>Вспоминай об этом в час тоски и неудовлетворенности, когда вспомнишь, возьми дар в руки и воспользуйся им как хочешь, для творчества, для чистоты, для знания, для умения овладеть окружающим тебя миром, для любви, для доброжелательных мыслей и дел, и благостное одиночество наполнится благоуханием и будет для тебя и отдыхом, и творчеством, и жизнью. Вот так тебе гово</w:t>
        <w:softHyphen/>
        <w:t>рю. И это прошу помнить.</w:t>
      </w:r>
    </w:p>
    <w:p>
      <w:pPr>
        <w:pStyle w:val="Normal"/>
        <w:spacing w:lineRule="auto" w:line="240"/>
        <w:ind w:right="-7" w:firstLine="426"/>
        <w:jc w:val="left"/>
        <w:rPr>
          <w:rFonts w:ascii="Arial" w:hAnsi="Arial" w:cs="Arial"/>
          <w:sz w:val="20"/>
          <w:szCs w:val="20"/>
        </w:rPr>
      </w:pPr>
      <w:r>
        <w:rPr>
          <w:rFonts w:cs="Arial" w:ascii="Arial" w:hAnsi="Arial"/>
          <w:sz w:val="20"/>
          <w:szCs w:val="20"/>
        </w:rPr>
        <w:t>Одиночество твое — дар Божий и послано тебе как помощь и сила.</w:t>
      </w:r>
    </w:p>
    <w:p>
      <w:pPr>
        <w:pStyle w:val="Normal"/>
        <w:spacing w:lineRule="auto" w:line="240"/>
        <w:ind w:right="-7" w:firstLine="426"/>
        <w:jc w:val="left"/>
        <w:rPr>
          <w:rFonts w:ascii="Arial" w:hAnsi="Arial" w:cs="Arial"/>
          <w:sz w:val="20"/>
          <w:szCs w:val="20"/>
        </w:rPr>
      </w:pPr>
      <w:r>
        <w:rPr>
          <w:rFonts w:cs="Arial" w:ascii="Arial" w:hAnsi="Arial"/>
          <w:sz w:val="20"/>
          <w:szCs w:val="20"/>
        </w:rPr>
        <w:t>3. Жизнь только тогда жизнь, когда в ней есть движение и порыв Духа к творческому воплощению. Поэтому не убивай жизни; там, где мертво, — там Я не могу возродить жизнь. И каждое твое движение должно быть направлено к воплощению Духа и к жизни, а не к смерти.</w:t>
      </w:r>
    </w:p>
    <w:p>
      <w:pPr>
        <w:pStyle w:val="Normal"/>
        <w:spacing w:lineRule="auto" w:line="240"/>
        <w:ind w:right="-7" w:firstLine="426"/>
        <w:jc w:val="left"/>
        <w:rPr>
          <w:rFonts w:ascii="Arial" w:hAnsi="Arial" w:cs="Arial"/>
          <w:sz w:val="20"/>
          <w:szCs w:val="20"/>
        </w:rPr>
      </w:pPr>
      <w:r>
        <w:rPr>
          <w:rFonts w:cs="Arial" w:ascii="Arial" w:hAnsi="Arial"/>
          <w:sz w:val="20"/>
          <w:szCs w:val="20"/>
        </w:rPr>
        <w:t>Будь бодра и спокойна, и Я помогу тебе и в горении и в движении, и Жизнь будет пылать.</w:t>
      </w:r>
    </w:p>
    <w:p>
      <w:pPr>
        <w:pStyle w:val="Normal"/>
        <w:spacing w:lineRule="auto" w:line="240"/>
        <w:ind w:right="-7" w:firstLine="426"/>
        <w:jc w:val="left"/>
        <w:rPr>
          <w:rFonts w:ascii="Arial" w:hAnsi="Arial" w:cs="Arial"/>
          <w:sz w:val="20"/>
          <w:szCs w:val="20"/>
        </w:rPr>
      </w:pPr>
      <w:r>
        <w:rPr>
          <w:rFonts w:cs="Arial" w:ascii="Arial" w:hAnsi="Arial"/>
          <w:sz w:val="20"/>
          <w:szCs w:val="20"/>
        </w:rPr>
        <w:t>Я такой хотел бы видеть тебя и сегодня, и завтра, и всегда. Вот чего бы Я хотел от тебя в каждую минуту твоей жизни. Не уклоняйся от указаний, и одиночество твое будет благоуханным, и полным, и созвучным Мне.</w:t>
      </w:r>
    </w:p>
    <w:p>
      <w:pPr>
        <w:pStyle w:val="Normal"/>
        <w:spacing w:lineRule="auto" w:line="240"/>
        <w:ind w:right="-7" w:firstLine="426"/>
        <w:jc w:val="left"/>
        <w:rPr>
          <w:rFonts w:ascii="Arial" w:hAnsi="Arial" w:cs="Arial"/>
          <w:sz w:val="20"/>
          <w:szCs w:val="20"/>
        </w:rPr>
      </w:pPr>
      <w:r>
        <w:rPr>
          <w:rFonts w:cs="Arial" w:ascii="Arial" w:hAnsi="Arial"/>
          <w:sz w:val="20"/>
          <w:szCs w:val="20"/>
        </w:rPr>
        <w:t>4. Жажда воплощения и есть тот стимул жизненной энергии, которая дает жизнь. Жажда воплощения пронизывает Вселен</w:t>
        <w:softHyphen/>
        <w:t>ную — это есть инстинкт, заложенный во всех формах бытия и во всех проявлениях Вселенной. Борьба за существование — проявление того же на физическом плане, и она должна быть у людей также, как и у низших бактерий. Борьба за жизнь на высших пла</w:t>
        <w:softHyphen/>
        <w:t>нах должна существовать, как проявление жизни Высшего. Так понимай жизнь и так живи. Не останавливайся в своей жажде во</w:t>
        <w:softHyphen/>
        <w:t>площать и действовать, но действие должно быть от Духа и от жизни и иное, иногда противоположное существованию низших организмов. Борись за твое высокое, что есть в тебе, проявляя и осуществляя его. Утверж</w:t>
        <w:softHyphen/>
        <w:t>дай в себе безличное и высокое, которое мо</w:t>
        <w:softHyphen/>
        <w:t>жет быть утверждено только любовью и от</w:t>
        <w:softHyphen/>
        <w:t>дачей. И Я скажу тебе, что ты живешь правильно и так, как надо. Я все сказал тебе, что хотел сказать сегодня.</w:t>
      </w:r>
    </w:p>
    <w:p>
      <w:pPr>
        <w:pStyle w:val="Normal"/>
        <w:spacing w:lineRule="auto" w:line="240"/>
        <w:ind w:right="-7" w:firstLine="426"/>
        <w:jc w:val="left"/>
        <w:rPr>
          <w:rFonts w:ascii="Arial" w:hAnsi="Arial" w:cs="Arial"/>
          <w:sz w:val="20"/>
          <w:szCs w:val="20"/>
        </w:rPr>
      </w:pPr>
      <w:r>
        <w:rPr>
          <w:rFonts w:cs="Arial" w:ascii="Arial" w:hAnsi="Arial"/>
          <w:sz w:val="20"/>
          <w:szCs w:val="20"/>
        </w:rPr>
        <w:t>5. Творчество. Снова о творчестве и всегда о творчестве. День твой отдай прилежно</w:t>
        <w:softHyphen/>
        <w:t>му труду для воплощения, для любви и отда</w:t>
        <w:softHyphen/>
        <w:t>чи. Я помогаю тебе в этом, и радость твоя будет только в этом. Ни в чем другом не жди. И человеческие отношения будут строиться на фундаменте твоего безличного отношения — отдачи, великодушия и прощения. При встрече с людьми — отдавай, не требуя и не ожидая ничего. Тогда будет верно, и тогда ты будешь со Мной.</w:t>
      </w:r>
    </w:p>
    <w:p>
      <w:pPr>
        <w:pStyle w:val="Normal"/>
        <w:spacing w:lineRule="auto" w:line="240"/>
        <w:ind w:right="-7" w:firstLine="426"/>
        <w:jc w:val="left"/>
        <w:rPr>
          <w:rFonts w:ascii="Arial" w:hAnsi="Arial" w:cs="Arial"/>
          <w:sz w:val="20"/>
          <w:szCs w:val="20"/>
        </w:rPr>
      </w:pPr>
      <w:r>
        <w:rPr>
          <w:rFonts w:cs="Arial" w:ascii="Arial" w:hAnsi="Arial"/>
          <w:sz w:val="20"/>
          <w:szCs w:val="20"/>
        </w:rPr>
        <w:t>6. День начался. Взошло солнце сознания и осветило грядущее. Грядущее этого дня прими с открытой душой и смотри вперед, а не назад, и начни его, как начинают жизнь, полную надежд и чаяний, с желанием отдать дары, с желанием вздохнуть полной еще не расправленной после сна грудью, и взять, и отдать, и творить. Вступай в жизнь этого дня, полного торжества, раздумий, мечтаний и воплощений.</w:t>
      </w:r>
    </w:p>
    <w:p>
      <w:pPr>
        <w:pStyle w:val="Normal"/>
        <w:spacing w:lineRule="auto" w:line="240"/>
        <w:ind w:right="-7" w:firstLine="426"/>
        <w:jc w:val="left"/>
        <w:rPr>
          <w:rFonts w:ascii="Arial" w:hAnsi="Arial" w:cs="Arial"/>
          <w:sz w:val="20"/>
          <w:szCs w:val="20"/>
        </w:rPr>
      </w:pPr>
      <w:r>
        <w:rPr>
          <w:rFonts w:cs="Arial" w:ascii="Arial" w:hAnsi="Arial"/>
          <w:sz w:val="20"/>
          <w:szCs w:val="20"/>
        </w:rPr>
        <w:t>Вот так сегодня живи, и Я отвечу на твою мечту своей мечтой, и Я буду с тобой.</w:t>
      </w:r>
    </w:p>
    <w:p>
      <w:pPr>
        <w:pStyle w:val="Normal"/>
        <w:spacing w:lineRule="auto" w:line="240"/>
        <w:ind w:right="-7" w:firstLine="426"/>
        <w:jc w:val="left"/>
        <w:rPr>
          <w:rFonts w:ascii="Arial" w:hAnsi="Arial" w:cs="Arial"/>
          <w:sz w:val="20"/>
          <w:szCs w:val="20"/>
        </w:rPr>
      </w:pPr>
      <w:r>
        <w:rPr>
          <w:rFonts w:cs="Arial" w:ascii="Arial" w:hAnsi="Arial"/>
          <w:sz w:val="20"/>
          <w:szCs w:val="20"/>
        </w:rPr>
        <w:t>Вот как это просто и как это нужно, и так живи. Вот как это просто. Иди прямо и бодро и живи всей данной тебе жизнью, смело и открыто живи. Вот как это просто, то, о чем ты просила и чего ты хотела. Я от</w:t>
        <w:softHyphen/>
        <w:t>вечаю на твой вопрос — как надо жить. Я ответил тебе. Живи просто и спокойно. Просто живи. Я ответил тебе.</w:t>
      </w:r>
    </w:p>
    <w:p>
      <w:pPr>
        <w:pStyle w:val="Normal"/>
        <w:spacing w:lineRule="auto" w:line="240"/>
        <w:ind w:right="-7" w:firstLine="426"/>
        <w:jc w:val="left"/>
        <w:rPr>
          <w:rFonts w:ascii="Arial" w:hAnsi="Arial" w:cs="Arial"/>
          <w:sz w:val="20"/>
          <w:szCs w:val="20"/>
        </w:rPr>
      </w:pPr>
      <w:r>
        <w:rPr>
          <w:rFonts w:cs="Arial" w:ascii="Arial" w:hAnsi="Arial"/>
          <w:sz w:val="20"/>
          <w:szCs w:val="20"/>
        </w:rPr>
        <w:t>7. Друг Мой. Я радостно называю тебя другом Моим, когда ты называешь Меня так и когда сердце твое наполнено благодарно</w:t>
        <w:softHyphen/>
        <w:t>стью и радостью от Моего присутствия. Друг Мой, нам предстоит еще нелегкая задача. Когда ты думаешь о том, что делаю Я в это мгновение, — ответь сама себе: помо</w:t>
        <w:softHyphen/>
        <w:t>гаю, люблю, творю доброе и помогаю люб</w:t>
        <w:softHyphen/>
        <w:t>ви, бескорыстно отданной человечеству. Вот Моя забота и Мой труд. Как? Это уже более сложно для ответа. Так как тебе еще не по силам и не по возможностям. Развивай эти возможности ежедневным трудом и вклады</w:t>
        <w:softHyphen/>
        <w:t>вай в этот труд то желание помощи Мне, которое есть у тебя.</w:t>
      </w:r>
    </w:p>
    <w:p>
      <w:pPr>
        <w:pStyle w:val="Normal"/>
        <w:spacing w:lineRule="auto" w:line="240"/>
        <w:ind w:right="-7" w:firstLine="426"/>
        <w:jc w:val="left"/>
        <w:rPr>
          <w:rFonts w:ascii="Arial" w:hAnsi="Arial" w:cs="Arial"/>
          <w:sz w:val="20"/>
          <w:szCs w:val="20"/>
        </w:rPr>
      </w:pPr>
      <w:r>
        <w:rPr>
          <w:rFonts w:cs="Arial" w:ascii="Arial" w:hAnsi="Arial"/>
          <w:sz w:val="20"/>
          <w:szCs w:val="20"/>
        </w:rPr>
        <w:t>Тогда труд твой пойдет на пользу, и ты будешь со Мной, друг, и брат Мой, и сестра, и возлюбленная.</w:t>
      </w:r>
    </w:p>
    <w:p>
      <w:pPr>
        <w:pStyle w:val="Normal"/>
        <w:spacing w:lineRule="auto" w:line="240"/>
        <w:ind w:right="-7" w:firstLine="426"/>
        <w:jc w:val="left"/>
        <w:rPr>
          <w:rFonts w:ascii="Arial" w:hAnsi="Arial" w:cs="Arial"/>
          <w:sz w:val="20"/>
          <w:szCs w:val="20"/>
        </w:rPr>
      </w:pPr>
      <w:r>
        <w:rPr>
          <w:rFonts w:cs="Arial" w:ascii="Arial" w:hAnsi="Arial"/>
          <w:sz w:val="20"/>
          <w:szCs w:val="20"/>
        </w:rPr>
        <w:t>Единение дружбы, любви и доверия соединяют нас с тобой теснее, чем узы крови и земного родства. Вот что Я тебе говорю сегодня, близкий друг мой. Идем с тобой рядом и за руку, и все будет так, как надо, — просто, хорошо и легко.</w:t>
      </w:r>
    </w:p>
    <w:p>
      <w:pPr>
        <w:pStyle w:val="Normal"/>
        <w:spacing w:lineRule="auto" w:line="240"/>
        <w:ind w:right="-7" w:firstLine="426"/>
        <w:jc w:val="left"/>
        <w:rPr>
          <w:rFonts w:ascii="Arial" w:hAnsi="Arial" w:cs="Arial"/>
          <w:sz w:val="20"/>
          <w:szCs w:val="20"/>
        </w:rPr>
      </w:pPr>
      <w:r>
        <w:rPr>
          <w:rFonts w:cs="Arial" w:ascii="Arial" w:hAnsi="Arial"/>
          <w:sz w:val="20"/>
          <w:szCs w:val="20"/>
        </w:rPr>
        <w:t>Оставайся сегодня такой. Простой, радостной, легкой, и отдай Мне день твой целиком и без остатка. Любовь, Сила, Равновесие и Гармония в дне твоем помогут Мне так же. Капля любви и понимания вливается в море, и отдай Мне эту каплю, и Я скажу тебе — благодарю.</w:t>
      </w:r>
    </w:p>
    <w:p>
      <w:pPr>
        <w:pStyle w:val="Normal"/>
        <w:spacing w:lineRule="auto" w:line="240"/>
        <w:ind w:right="-7" w:firstLine="426"/>
        <w:jc w:val="left"/>
        <w:rPr>
          <w:rFonts w:ascii="Arial" w:hAnsi="Arial" w:cs="Arial"/>
          <w:sz w:val="20"/>
          <w:szCs w:val="20"/>
        </w:rPr>
      </w:pPr>
      <w:r>
        <w:rPr>
          <w:rFonts w:cs="Arial" w:ascii="Arial" w:hAnsi="Arial"/>
          <w:sz w:val="20"/>
          <w:szCs w:val="20"/>
        </w:rPr>
        <w:t>Все сказал тебе, что хотел сказать на сегодня.</w:t>
      </w:r>
    </w:p>
    <w:p>
      <w:pPr>
        <w:pStyle w:val="Normal"/>
        <w:spacing w:lineRule="auto" w:line="240"/>
        <w:ind w:right="-7" w:firstLine="426"/>
        <w:jc w:val="left"/>
        <w:rPr>
          <w:rFonts w:ascii="Arial" w:hAnsi="Arial" w:cs="Arial"/>
          <w:sz w:val="20"/>
          <w:szCs w:val="20"/>
        </w:rPr>
      </w:pPr>
      <w:r>
        <w:rPr>
          <w:rFonts w:cs="Arial" w:ascii="Arial" w:hAnsi="Arial"/>
          <w:sz w:val="20"/>
          <w:szCs w:val="20"/>
        </w:rPr>
        <w:t>8. Отдых твой — это не отдых обычного простолюдина и человека, не знающего пути. Отдых для Нас и для тебя отчасти — это перемена работы и наслаждение от труда. Отдых — это вдох полной грудью еще неизведанного, но прекрасного. Вот каким должен быть твой отдых. В течение дня трудись, и отдыхай, и, отдыхая, снова трудись. Это нужно и так нужно. Вот что ждет тебя на пути. Открытый путь, красота, дыхание пол</w:t>
        <w:softHyphen/>
        <w:t>ной грудью, движение и труд.</w:t>
      </w:r>
    </w:p>
    <w:p>
      <w:pPr>
        <w:pStyle w:val="Normal"/>
        <w:spacing w:lineRule="auto" w:line="240"/>
        <w:ind w:right="-7" w:firstLine="426"/>
        <w:jc w:val="left"/>
        <w:rPr>
          <w:rFonts w:ascii="Arial" w:hAnsi="Arial" w:cs="Arial"/>
          <w:sz w:val="20"/>
          <w:szCs w:val="20"/>
        </w:rPr>
      </w:pPr>
      <w:r>
        <w:rPr>
          <w:rFonts w:cs="Arial" w:ascii="Arial" w:hAnsi="Arial"/>
          <w:sz w:val="20"/>
          <w:szCs w:val="20"/>
        </w:rPr>
        <w:t>Разве не хорошо? Будет еще лучше. Отдыхай сегодня сознательно и полно, и Я буду с тобой. Все сказал для тебя на сегодня и не ухожу, но благословляю тебя любовью и радостью.</w:t>
      </w:r>
    </w:p>
    <w:p>
      <w:pPr>
        <w:pStyle w:val="Normal"/>
        <w:spacing w:lineRule="auto" w:line="240"/>
        <w:ind w:right="-7" w:firstLine="426"/>
        <w:jc w:val="left"/>
        <w:rPr>
          <w:rFonts w:ascii="Arial" w:hAnsi="Arial" w:cs="Arial"/>
          <w:sz w:val="20"/>
          <w:szCs w:val="20"/>
        </w:rPr>
      </w:pPr>
      <w:r>
        <w:rPr>
          <w:rFonts w:cs="Arial" w:ascii="Arial" w:hAnsi="Arial"/>
          <w:sz w:val="20"/>
          <w:szCs w:val="20"/>
        </w:rPr>
        <w:t>9. Сердце — источник всего благодатного и в безмолвии расцветают его лепестки красоты невиданной. Как бутон, освещенный солнцем и согретый любовью Всевышнего, один за другим расцветают лепестки сердца. Греют этот цветок лучи Всевышнего, но Жизнь сокровенная растит изнутри, и он расцветает, пышный и ароматный, невыра</w:t>
        <w:softHyphen/>
        <w:t>зимо, и каждый такой цветок — дар челове</w:t>
        <w:softHyphen/>
        <w:t>честву.</w:t>
      </w:r>
    </w:p>
    <w:p>
      <w:pPr>
        <w:pStyle w:val="Normal"/>
        <w:spacing w:lineRule="auto" w:line="240"/>
        <w:ind w:right="-7" w:firstLine="426"/>
        <w:jc w:val="left"/>
        <w:rPr>
          <w:rFonts w:ascii="Arial" w:hAnsi="Arial" w:cs="Arial"/>
          <w:sz w:val="20"/>
          <w:szCs w:val="20"/>
        </w:rPr>
      </w:pPr>
      <w:r>
        <w:rPr>
          <w:rFonts w:cs="Arial" w:ascii="Arial" w:hAnsi="Arial"/>
          <w:sz w:val="20"/>
          <w:szCs w:val="20"/>
        </w:rPr>
        <w:t>В дни грозных несчастий, которые надвигаются и которые уже есть, каждый такой цветок ценится Нами как драгоценность, и его бережем. Береги и ты расцветающий цветок сердца и помни, что его хрупкость и его нежность обязывают тебя быть в гар</w:t>
        <w:softHyphen/>
        <w:t>монии и в силе, и окружать его попечением, и давать лучам солнца не сжигать, а бла</w:t>
        <w:softHyphen/>
        <w:t>гостно согревать, и не забывай давать ему влагу тихих вод астрального твоего су</w:t>
        <w:softHyphen/>
        <w:t>щества — в тишине, в безмолвии, в любви и в гармонии расцветет огненный цветок с блестящими лепестками радужных цветов, отсвечивающих, переливающихся, горящих изнутри пламенеющим светом жизни. Ты когда-нибудь увидишь это зрелище, и ты не захочешь оторвать от него глаз — от пре</w:t>
        <w:softHyphen/>
        <w:t>красного, вдохновенного, незабываемого. Я не хочу более говорить об этом. Храни в безмолвии образ этого цветка и береги его в памяти, как лучшее из того, что может дать Жизнь человечеству.</w:t>
      </w:r>
    </w:p>
    <w:p>
      <w:pPr>
        <w:pStyle w:val="Normal"/>
        <w:spacing w:lineRule="auto" w:line="240"/>
        <w:ind w:right="-7" w:firstLine="426"/>
        <w:jc w:val="left"/>
        <w:rPr>
          <w:rFonts w:ascii="Arial" w:hAnsi="Arial" w:cs="Arial"/>
          <w:sz w:val="20"/>
          <w:szCs w:val="20"/>
        </w:rPr>
      </w:pPr>
      <w:r>
        <w:rPr>
          <w:rFonts w:cs="Arial" w:ascii="Arial" w:hAnsi="Arial"/>
          <w:sz w:val="20"/>
          <w:szCs w:val="20"/>
        </w:rPr>
        <w:t>Я не ухожу, Я близко и глубоко смотрю в расцветающий бутон твоего сердца — бе</w:t>
        <w:softHyphen/>
        <w:t>регу, люблю и храню его.</w:t>
      </w:r>
    </w:p>
    <w:p>
      <w:pPr>
        <w:pStyle w:val="Normal"/>
        <w:spacing w:lineRule="auto" w:line="240"/>
        <w:ind w:right="-7" w:firstLine="426"/>
        <w:jc w:val="left"/>
        <w:rPr>
          <w:rFonts w:ascii="Arial" w:hAnsi="Arial" w:cs="Arial"/>
          <w:sz w:val="20"/>
          <w:szCs w:val="20"/>
        </w:rPr>
      </w:pPr>
      <w:r>
        <w:rPr>
          <w:rFonts w:cs="Arial" w:ascii="Arial" w:hAnsi="Arial"/>
          <w:sz w:val="20"/>
          <w:szCs w:val="20"/>
        </w:rPr>
        <w:t>Будем растить и хранить его вместе под лучами Божественного солнца.</w:t>
      </w:r>
    </w:p>
    <w:p>
      <w:pPr>
        <w:pStyle w:val="Normal"/>
        <w:spacing w:lineRule="auto" w:line="240"/>
        <w:ind w:right="-7" w:firstLine="426"/>
        <w:jc w:val="left"/>
        <w:rPr>
          <w:rFonts w:ascii="Arial" w:hAnsi="Arial" w:cs="Arial"/>
          <w:sz w:val="20"/>
          <w:szCs w:val="20"/>
        </w:rPr>
      </w:pPr>
      <w:r>
        <w:rPr>
          <w:rFonts w:cs="Arial" w:ascii="Arial" w:hAnsi="Arial"/>
          <w:sz w:val="20"/>
          <w:szCs w:val="20"/>
        </w:rPr>
        <w:t>Я все сказал на сегодня. Живи правильно. Я все сказал тебе, мое дитя, и Я с тобой ря</w:t>
        <w:softHyphen/>
        <w:t>дом и люблю твою любовь и сокровенное в сердце твоем.</w:t>
      </w:r>
    </w:p>
    <w:p>
      <w:pPr>
        <w:pStyle w:val="Normal"/>
        <w:spacing w:lineRule="auto" w:line="240"/>
        <w:ind w:right="-7" w:firstLine="426"/>
        <w:jc w:val="left"/>
        <w:rPr>
          <w:rFonts w:ascii="Arial" w:hAnsi="Arial" w:cs="Arial"/>
          <w:sz w:val="20"/>
          <w:szCs w:val="20"/>
        </w:rPr>
      </w:pPr>
      <w:r>
        <w:rPr>
          <w:rFonts w:cs="Arial" w:ascii="Arial" w:hAnsi="Arial"/>
          <w:sz w:val="20"/>
          <w:szCs w:val="20"/>
        </w:rPr>
        <w:t>10. Я не могу спать в лагунах астрала и блуждать в прекрасном и красивом, не испытывая сострадания к людям, не давая им нечто от этой красоты.</w:t>
      </w:r>
    </w:p>
    <w:p>
      <w:pPr>
        <w:pStyle w:val="Normal"/>
        <w:spacing w:lineRule="auto" w:line="240"/>
        <w:ind w:right="-7" w:firstLine="426"/>
        <w:jc w:val="left"/>
        <w:rPr>
          <w:rFonts w:ascii="Arial" w:hAnsi="Arial" w:cs="Arial"/>
          <w:sz w:val="20"/>
          <w:szCs w:val="20"/>
        </w:rPr>
      </w:pPr>
      <w:r>
        <w:rPr>
          <w:rFonts w:cs="Arial" w:ascii="Arial" w:hAnsi="Arial"/>
          <w:sz w:val="20"/>
          <w:szCs w:val="20"/>
        </w:rPr>
        <w:t>Не думай, что Я увожу тебя в астральные блуждания по красивым местам, и если Я тебе даю иной раз образы благоуханной кра</w:t>
        <w:softHyphen/>
        <w:t>соты, то для того, чтобы у тебя было больше сил и равновесия для жизни и творчества, но не для самоуспокоения и не для тихого пла</w:t>
        <w:softHyphen/>
        <w:t>вания и наслаждения. Не нужно это, и не ищи наслаждений для себя и не отходи в это обманчивое царство, если ты не хочешь иллюзий и плавания в тихих водах, — ищи битвы, и ищи труда, и не бойся трудиться и отдавать любовь более щедро, чем до сих пор.</w:t>
      </w:r>
    </w:p>
    <w:p>
      <w:pPr>
        <w:pStyle w:val="Normal"/>
        <w:spacing w:lineRule="auto" w:line="240"/>
        <w:ind w:right="-7" w:firstLine="426"/>
        <w:jc w:val="left"/>
        <w:rPr>
          <w:rFonts w:ascii="Arial" w:hAnsi="Arial" w:cs="Arial"/>
          <w:sz w:val="20"/>
          <w:szCs w:val="20"/>
        </w:rPr>
      </w:pPr>
      <w:r>
        <w:rPr>
          <w:rFonts w:cs="Arial" w:ascii="Arial" w:hAnsi="Arial"/>
          <w:sz w:val="20"/>
          <w:szCs w:val="20"/>
        </w:rPr>
        <w:t>Тебе предстоит ряд трудных задач, и не надо привыкать к чему бы то ни было — к жилищу, к ритуалу, к распорядку дня, к тихим плаваниям — все это не твое и одна твоя нога здесь, а другая готова стать на иные земли. Ты путник, ты путешествен</w:t>
        <w:softHyphen/>
        <w:t>ник, и к иному ты должна привыкнуть — к встрече с неизведанным, к путешествию и к новому.</w:t>
      </w:r>
    </w:p>
    <w:p>
      <w:pPr>
        <w:pStyle w:val="Normal"/>
        <w:spacing w:lineRule="auto" w:line="240"/>
        <w:ind w:right="-7" w:firstLine="426"/>
        <w:jc w:val="left"/>
        <w:rPr>
          <w:rFonts w:ascii="Arial" w:hAnsi="Arial" w:cs="Arial"/>
          <w:sz w:val="20"/>
          <w:szCs w:val="20"/>
        </w:rPr>
      </w:pPr>
      <w:r>
        <w:rPr>
          <w:rFonts w:cs="Arial" w:ascii="Arial" w:hAnsi="Arial"/>
          <w:sz w:val="20"/>
          <w:szCs w:val="20"/>
        </w:rPr>
        <w:t>11. Солнце любви должно рассеивать все тучи, весь мрак, скопившийся веками в тем</w:t>
        <w:softHyphen/>
        <w:t>ных углах твоей души. Солнце любви долж</w:t>
        <w:softHyphen/>
        <w:t>но все рассеивать. Не должно быть затаен</w:t>
        <w:softHyphen/>
        <w:t>ных углов, поросших мхом и водорослями, тихих лагун, куда еще солнце не заглядыва</w:t>
        <w:softHyphen/>
        <w:t>ло, мрачных пещер, где живут насекомые, не переносящие солнца. Нет, не этого Я хочу. Водной глади, безбрежного океана, широких просторов, вольного ветра, открытой миру души и солнца, всепроникающего во все уг</w:t>
        <w:softHyphen/>
        <w:t>лы и во все темные закоулки души твоей. Отдай себя лучам и солнцу и дай ветру, све</w:t>
        <w:softHyphen/>
        <w:t>жему ветру моря, проникнуть всюду, чтобы смести, чтобы уничтожить, чтобы все темное бежало от тебя, не найдя приюта.</w:t>
      </w:r>
    </w:p>
    <w:p>
      <w:pPr>
        <w:pStyle w:val="23"/>
        <w:spacing w:lineRule="auto" w:line="240"/>
        <w:ind w:right="-7" w:firstLine="426"/>
        <w:rPr/>
      </w:pPr>
      <w:r>
        <w:rPr/>
        <w:t>Как бы это было хорошо и как бы это было верно, если бы ты сразу и быстро сделала все это. Вот чего Я хочу от тебя сегодня. А не усталого дня усталого тела, проводящего дни в бездеятельности и в нетворческих мыслях. Отдохни в новом труде и иди ровно и твердо вперед. Все сказал, все говорил уже. Слушать надо и выполнять. Иначе трудно Мне будет, и рука Моя ослабеет.</w:t>
      </w:r>
    </w:p>
    <w:p>
      <w:pPr>
        <w:pStyle w:val="Normal"/>
        <w:spacing w:lineRule="auto" w:line="240"/>
        <w:ind w:right="-7" w:firstLine="426"/>
        <w:jc w:val="left"/>
        <w:rPr>
          <w:rFonts w:ascii="Arial" w:hAnsi="Arial" w:cs="Arial"/>
          <w:sz w:val="20"/>
          <w:szCs w:val="20"/>
        </w:rPr>
      </w:pPr>
      <w:r>
        <w:rPr>
          <w:rFonts w:cs="Arial" w:ascii="Arial" w:hAnsi="Arial"/>
          <w:sz w:val="20"/>
          <w:szCs w:val="20"/>
        </w:rPr>
        <w:t>12. Выбирайся на правильный путь в потоке твоих мыслей, отбрасывая ненужное. Не нужно все то, что не может стать творческим и не может поддерживать жизни. Все предсказания, предчувствия, предвосхище</w:t>
        <w:softHyphen/>
        <w:t>ния не нужны. Они мешают самой выбрать путь для данного времени. Все мелкие мысли не нужны, если они не управляемы и не идут к определенной цели. Проверяй поток своих мыслей, освещая его светом Духа, и тогда вернешься в верное русло. Труд, цель, воплощение. И чистота — вот все, что надо тебе и всем для правильного пути. Отдай сегодня день Мне, и Я буду с тобой. Все ска</w:t>
        <w:softHyphen/>
        <w:t>зал тебе на сегодня. Я с тобой.</w:t>
      </w:r>
    </w:p>
    <w:p>
      <w:pPr>
        <w:pStyle w:val="Normal"/>
        <w:spacing w:lineRule="auto" w:line="240"/>
        <w:ind w:right="-7" w:firstLine="426"/>
        <w:jc w:val="left"/>
        <w:rPr>
          <w:rFonts w:ascii="Arial" w:hAnsi="Arial" w:cs="Arial"/>
          <w:sz w:val="20"/>
          <w:szCs w:val="20"/>
        </w:rPr>
      </w:pPr>
      <w:r>
        <w:rPr>
          <w:rFonts w:cs="Arial" w:ascii="Arial" w:hAnsi="Arial"/>
          <w:sz w:val="20"/>
          <w:szCs w:val="20"/>
        </w:rPr>
        <w:t>13. Исцеление, целение — прислушайся к звучанию слова — сделать цельным, стать таким, чтобы можно было сотворить цельное. Исцеление — цель — и достижение цели. Прислушайся к словообразованию и пойми смысл слова и понятия. Воистину Дух народа создал это слово правильно и со смыслом. Кто может исцелять? Тот, кто гармонично целен и целеустремлен и кто может отдавать только гармонию, и цельность, и то, что дает этот целитель, может быть целебным и только целебным, а не иным.</w:t>
      </w:r>
    </w:p>
    <w:p>
      <w:pPr>
        <w:pStyle w:val="Normal"/>
        <w:spacing w:lineRule="auto" w:line="240"/>
        <w:ind w:right="-7" w:firstLine="426"/>
        <w:jc w:val="left"/>
        <w:rPr>
          <w:rFonts w:ascii="Arial" w:hAnsi="Arial" w:cs="Arial"/>
          <w:sz w:val="20"/>
          <w:szCs w:val="20"/>
        </w:rPr>
      </w:pPr>
      <w:r>
        <w:rPr>
          <w:rFonts w:cs="Arial" w:ascii="Arial" w:hAnsi="Arial"/>
          <w:sz w:val="20"/>
          <w:szCs w:val="20"/>
        </w:rPr>
        <w:t>Верность в отдаче целения. Верность в потоке целебном. Не изменить, не преда</w:t>
        <w:softHyphen/>
        <w:t>вать любовь. Быть неизменным, как поток низвергающейся воды — водопад, стремящийся с гор, который не подчиняется уже никаким другим силам, кроме сил излияния.</w:t>
      </w:r>
    </w:p>
    <w:p>
      <w:pPr>
        <w:pStyle w:val="Normal"/>
        <w:spacing w:lineRule="auto" w:line="240"/>
        <w:ind w:right="-7" w:firstLine="426"/>
        <w:jc w:val="left"/>
        <w:rPr>
          <w:rFonts w:ascii="Arial" w:hAnsi="Arial" w:cs="Arial"/>
          <w:sz w:val="20"/>
          <w:szCs w:val="20"/>
        </w:rPr>
      </w:pPr>
      <w:r>
        <w:rPr>
          <w:rFonts w:cs="Arial" w:ascii="Arial" w:hAnsi="Arial"/>
          <w:sz w:val="20"/>
          <w:szCs w:val="20"/>
        </w:rPr>
        <w:t>Лечение — целение — устремление к цели — лечить.</w:t>
      </w:r>
    </w:p>
    <w:p>
      <w:pPr>
        <w:pStyle w:val="Normal"/>
        <w:spacing w:lineRule="auto" w:line="240"/>
        <w:ind w:right="-7" w:firstLine="426"/>
        <w:jc w:val="left"/>
        <w:rPr>
          <w:rFonts w:ascii="Arial" w:hAnsi="Arial" w:cs="Arial"/>
          <w:sz w:val="20"/>
          <w:szCs w:val="20"/>
        </w:rPr>
      </w:pPr>
      <w:r>
        <w:rPr>
          <w:rFonts w:cs="Arial" w:ascii="Arial" w:hAnsi="Arial"/>
          <w:sz w:val="20"/>
          <w:szCs w:val="20"/>
        </w:rPr>
        <w:t>Можно было бы еще много сказать об этом, но больше и не надо для тебя, так как ты уже поняла. Если действительно твердо твое желание, то тебе уже понятно, что надо делать для выполнения его. Не получать дар с неба, а заслужить этот дар неустанным трудом. Как ты могла думать, что целебная сила — это дар небес, — благодать? Как может благодать изливаться, если почва, куда она должна излиться, сырая и поглощающая — тина и болото, всасывающее и не дающее движения. Нет такой благодати, ко</w:t>
        <w:softHyphen/>
        <w:t>торая сможет преобразить мертвое, и застойное, и негодное. Благодать можно за</w:t>
        <w:softHyphen/>
        <w:t>служить трудом, и бдением, и вечным дви</w:t>
        <w:softHyphen/>
        <w:t>жением Духа изнутри. И тогда два луча перекрестятся и соединятся в единый. И два потока сольются в единую мощь.</w:t>
      </w:r>
    </w:p>
    <w:p>
      <w:pPr>
        <w:pStyle w:val="Normal"/>
        <w:spacing w:lineRule="auto" w:line="240"/>
        <w:ind w:right="-7" w:firstLine="426"/>
        <w:jc w:val="left"/>
        <w:rPr>
          <w:rFonts w:ascii="Arial" w:hAnsi="Arial" w:cs="Arial"/>
          <w:sz w:val="20"/>
          <w:szCs w:val="20"/>
        </w:rPr>
      </w:pPr>
      <w:r>
        <w:rPr>
          <w:rFonts w:cs="Arial" w:ascii="Arial" w:hAnsi="Arial"/>
          <w:sz w:val="20"/>
          <w:szCs w:val="20"/>
        </w:rPr>
        <w:t>Вот как надо понимать движение Духа и непрерывность в излиянии его. Вот что значит целить и исцелять и быть воистину врачом будущего и показать себе и людям, что значит истинный врач и кто этот врач. Будь такой. И не забывай, что кругом боль</w:t>
        <w:softHyphen/>
        <w:t>ные и усталые люди и какой другой путь есть у тебя для помощи? Постоянство в любви, верность, отсутствие предательства.</w:t>
      </w:r>
    </w:p>
    <w:p>
      <w:pPr>
        <w:pStyle w:val="Normal"/>
        <w:spacing w:lineRule="auto" w:line="240"/>
        <w:ind w:right="-7" w:firstLine="426"/>
        <w:jc w:val="left"/>
        <w:rPr>
          <w:rFonts w:ascii="Arial" w:hAnsi="Arial" w:cs="Arial"/>
          <w:sz w:val="20"/>
          <w:szCs w:val="20"/>
        </w:rPr>
      </w:pPr>
      <w:r>
        <w:rPr>
          <w:rFonts w:cs="Arial" w:ascii="Arial" w:hAnsi="Arial"/>
          <w:sz w:val="20"/>
          <w:szCs w:val="20"/>
        </w:rPr>
        <w:t>Итак, в путь по правильному направлению.</w:t>
      </w:r>
    </w:p>
    <w:p>
      <w:pPr>
        <w:pStyle w:val="Normal"/>
        <w:spacing w:lineRule="auto" w:line="240"/>
        <w:ind w:right="-7" w:firstLine="426"/>
        <w:jc w:val="left"/>
        <w:rPr>
          <w:rFonts w:ascii="Arial" w:hAnsi="Arial" w:cs="Arial"/>
          <w:sz w:val="20"/>
          <w:szCs w:val="20"/>
        </w:rPr>
      </w:pPr>
      <w:r>
        <w:rPr>
          <w:rFonts w:cs="Arial" w:ascii="Arial" w:hAnsi="Arial"/>
          <w:sz w:val="20"/>
          <w:szCs w:val="20"/>
        </w:rPr>
        <w:t>Дочь Моя, Я близко около тебя. Путь твой идет верно, не отклоняйся. Я не прошу более, Я требую от тебя быть верной своему служению заветам Моим, и не уходить в сторону от Меня, и не напрягать движения серебряной нити, которая связывает Меня и тебя. Поднимись выше, оглянись, убедись в правде сказанного. Это очень важно для будущего и для поворота на твоем пути. Неустанно трудись и неустанно будь бдительной, иначе нам с тобой не уйти далеко — топтание на месте не назовем дорогой вдаль, и дар не снизойдет, а уйдет вглубь от тебя, и твое желание и стремление останутся вту</w:t>
        <w:softHyphen/>
        <w:t>не. Как стремление к благотворительности и к бездушному дару — это стремление к целению без того, чтобы оно было дано от трудов твоих. Благотворительность — не твоя сфера, и благотворительность — это распыление дара и принимается Нами с отвращением и неудовольствием. Благотворительность — это отдача чужих даров, а не собственного, завоеванного сердцем, трудом и временем.</w:t>
      </w:r>
    </w:p>
    <w:p>
      <w:pPr>
        <w:pStyle w:val="Normal"/>
        <w:spacing w:lineRule="auto" w:line="240"/>
        <w:ind w:right="-7" w:firstLine="426"/>
        <w:jc w:val="left"/>
        <w:rPr>
          <w:rFonts w:ascii="Arial" w:hAnsi="Arial" w:cs="Arial"/>
          <w:sz w:val="20"/>
          <w:szCs w:val="20"/>
        </w:rPr>
      </w:pPr>
      <w:r>
        <w:rPr>
          <w:rFonts w:cs="Arial" w:ascii="Arial" w:hAnsi="Arial"/>
          <w:sz w:val="20"/>
          <w:szCs w:val="20"/>
        </w:rPr>
        <w:t>14. Друг Мой, для того чтобы воистину быть другом Моим, не останавливайся в раздумье над мелкими помышлениями и маленькими делами. Великодушием сердца, пламенем отдачи все должно быть при</w:t>
        <w:softHyphen/>
        <w:t>нято, что надо принять, и все должно быть сожжено, что надо сжечь.</w:t>
      </w:r>
    </w:p>
    <w:p>
      <w:pPr>
        <w:pStyle w:val="Normal"/>
        <w:spacing w:lineRule="auto" w:line="240"/>
        <w:ind w:right="-7" w:firstLine="426"/>
        <w:jc w:val="left"/>
        <w:rPr>
          <w:rFonts w:ascii="Arial" w:hAnsi="Arial" w:cs="Arial"/>
          <w:sz w:val="20"/>
          <w:szCs w:val="20"/>
        </w:rPr>
      </w:pPr>
      <w:r>
        <w:rPr>
          <w:rFonts w:cs="Arial" w:ascii="Arial" w:hAnsi="Arial"/>
          <w:sz w:val="20"/>
          <w:szCs w:val="20"/>
        </w:rPr>
        <w:t>Великодушное сердце пламенеет так грозно, и пламя это так ярко пылает, что все то, что еще осталось не освещенным, и то, что еще осталось не сожженным, будет освеще</w:t>
        <w:softHyphen/>
        <w:t>но, и то, что не нужно для существования — сгорит. Пойми этот порыв великодушия, прими это пламя в себя — и тогда все станет на место, и гармония да воцарится в сердце твоем. Не удивляйся наставлению, которое высказано тебе так неясно и обиняком и мо</w:t>
        <w:softHyphen/>
        <w:t>жет быть не понято тобой.</w:t>
      </w:r>
    </w:p>
    <w:p>
      <w:pPr>
        <w:pStyle w:val="Normal"/>
        <w:spacing w:lineRule="auto" w:line="240"/>
        <w:ind w:right="-7" w:firstLine="426"/>
        <w:jc w:val="left"/>
        <w:rPr>
          <w:rFonts w:ascii="Arial" w:hAnsi="Arial" w:cs="Arial"/>
          <w:sz w:val="20"/>
          <w:szCs w:val="20"/>
        </w:rPr>
      </w:pPr>
      <w:r>
        <w:rPr>
          <w:rFonts w:cs="Arial" w:ascii="Arial" w:hAnsi="Arial"/>
          <w:sz w:val="20"/>
          <w:szCs w:val="20"/>
        </w:rPr>
        <w:t>Проясни свою мысль своим собственным опытом и пониманием твоего сердца и пой</w:t>
        <w:softHyphen/>
        <w:t>ми то, чего Я хочу от тебя. Великодушия, прощения, пламени, горения сердца, вот че</w:t>
        <w:softHyphen/>
        <w:t>го Я хочу от тебя. Люби близких и будь внимательней и проще со всеми. Я не хотел бы расставаться с тобой сегодня, и в тиши комнаты твоей Я буду, если ты захочешь этого сама.</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Сентябрь 1962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Я с тобой в глубине сердца, но Я с тобой и в проявлениях сердца. Я с тобой, как жизнь, и как сила, и как глубина, и как поверхностное течение струй из глубины сердца. Пойми эту связь и пойми слова Мои.</w:t>
      </w:r>
    </w:p>
    <w:p>
      <w:pPr>
        <w:pStyle w:val="Normal"/>
        <w:spacing w:lineRule="auto" w:line="240"/>
        <w:ind w:right="-7" w:firstLine="426"/>
        <w:jc w:val="left"/>
        <w:rPr>
          <w:rFonts w:ascii="Arial" w:hAnsi="Arial" w:cs="Arial"/>
          <w:sz w:val="20"/>
          <w:szCs w:val="20"/>
        </w:rPr>
      </w:pPr>
      <w:r>
        <w:rPr>
          <w:rFonts w:cs="Arial" w:ascii="Arial" w:hAnsi="Arial"/>
          <w:sz w:val="20"/>
          <w:szCs w:val="20"/>
        </w:rPr>
        <w:t>Зачем же обращаться ко Мне, как к внешнему объекту, поверх тебя стоящему, в вышине скрывающемуся, как к солнцу вне тебя? Живи всей силой любви, простоты, всей силой своей — широко, сильно, просто и в гармонии со Мной, и это будет Моя и твоя жизнь.</w:t>
      </w:r>
    </w:p>
    <w:p>
      <w:pPr>
        <w:pStyle w:val="Normal"/>
        <w:spacing w:lineRule="auto" w:line="240"/>
        <w:ind w:right="-7" w:firstLine="426"/>
        <w:jc w:val="left"/>
        <w:rPr>
          <w:rFonts w:ascii="Arial" w:hAnsi="Arial" w:cs="Arial"/>
          <w:sz w:val="20"/>
          <w:szCs w:val="20"/>
        </w:rPr>
      </w:pPr>
      <w:r>
        <w:rPr>
          <w:rFonts w:cs="Arial" w:ascii="Arial" w:hAnsi="Arial"/>
          <w:sz w:val="20"/>
          <w:szCs w:val="20"/>
        </w:rPr>
        <w:t>Изливая силу свою, Я не миную тебя, Я с тобой и в великом и в малом, и в самом великом в жизни, и в силе всей нашей родной планеты. Бери от нее все, что можешь, впитывай могучий поток сил, льющийся отовсюду и берущий тебя в свои сильные объятия.</w:t>
      </w:r>
    </w:p>
    <w:p>
      <w:pPr>
        <w:pStyle w:val="Normal"/>
        <w:spacing w:lineRule="auto" w:line="240"/>
        <w:ind w:right="-7" w:firstLine="426"/>
        <w:jc w:val="left"/>
        <w:rPr>
          <w:rFonts w:ascii="Arial" w:hAnsi="Arial" w:cs="Arial"/>
          <w:sz w:val="20"/>
          <w:szCs w:val="20"/>
        </w:rPr>
      </w:pPr>
      <w:r>
        <w:rPr>
          <w:rFonts w:cs="Arial" w:ascii="Arial" w:hAnsi="Arial"/>
          <w:sz w:val="20"/>
          <w:szCs w:val="20"/>
        </w:rPr>
        <w:t>Иди с ним. Помни и пойми это глубже.</w:t>
      </w:r>
    </w:p>
    <w:p>
      <w:pPr>
        <w:pStyle w:val="Normal"/>
        <w:spacing w:lineRule="auto" w:line="240"/>
        <w:ind w:right="-7" w:firstLine="426"/>
        <w:jc w:val="left"/>
        <w:rPr>
          <w:rFonts w:ascii="Arial" w:hAnsi="Arial" w:cs="Arial"/>
          <w:sz w:val="20"/>
          <w:szCs w:val="20"/>
        </w:rPr>
      </w:pPr>
      <w:r>
        <w:rPr>
          <w:rFonts w:cs="Arial" w:ascii="Arial" w:hAnsi="Arial"/>
          <w:sz w:val="20"/>
          <w:szCs w:val="20"/>
        </w:rPr>
        <w:t>Не принимаю молитв твоих ко Мне, как вышестоящему, и ты не принимай просьб и обращений как к тому, кто стоит вовне и выше. Нет ни выше, ни ниже. Есть единое. В этом величайшее из величайших — смире</w:t>
        <w:softHyphen/>
        <w:t>ние, когда поймешь. Это закон, и закону надо следовать и его понимать. Вот в чем закон.</w:t>
      </w:r>
    </w:p>
    <w:p>
      <w:pPr>
        <w:pStyle w:val="Normal"/>
        <w:spacing w:lineRule="auto" w:line="240"/>
        <w:ind w:right="-7" w:firstLine="426"/>
        <w:jc w:val="left"/>
        <w:rPr>
          <w:rFonts w:ascii="Arial" w:hAnsi="Arial" w:cs="Arial"/>
          <w:sz w:val="20"/>
          <w:szCs w:val="20"/>
        </w:rPr>
      </w:pPr>
      <w:r>
        <w:rPr>
          <w:rFonts w:cs="Arial" w:ascii="Arial" w:hAnsi="Arial"/>
          <w:sz w:val="20"/>
          <w:szCs w:val="20"/>
        </w:rPr>
        <w:t>2. То, что является продуктом твоего</w:t>
      </w:r>
    </w:p>
    <w:p>
      <w:pPr>
        <w:pStyle w:val="Normal"/>
        <w:spacing w:lineRule="auto" w:line="240"/>
        <w:ind w:right="-7" w:firstLine="426"/>
        <w:jc w:val="left"/>
        <w:rPr>
          <w:rFonts w:ascii="Arial" w:hAnsi="Arial" w:cs="Arial"/>
          <w:sz w:val="20"/>
          <w:szCs w:val="20"/>
        </w:rPr>
      </w:pPr>
      <w:r>
        <w:rPr>
          <w:rFonts w:cs="Arial" w:ascii="Arial" w:hAnsi="Arial"/>
          <w:sz w:val="20"/>
          <w:szCs w:val="20"/>
        </w:rPr>
        <w:t>творчества, возникающего из глубины серд</w:t>
        <w:softHyphen/>
        <w:t>ца, из чистоты мыслей, из чистого жертвоприношения, то является и Моим творчеством одновременно. Я незримо для всех присутствую в нем — вдохновением, мыслью и чувством. Если ты хочешь быть со Мной, а ты хочешь этого, то будь со Мной. Это просто. Отдайся волне и потоку, или скорее приливу творческих мыслей и образов и воплощай их в звуки, в краски, в жизненные и простые образы людей и событий, и день твой будет Моим.</w:t>
      </w:r>
    </w:p>
    <w:p>
      <w:pPr>
        <w:pStyle w:val="Normal"/>
        <w:spacing w:lineRule="auto" w:line="240"/>
        <w:ind w:right="-7" w:firstLine="426"/>
        <w:jc w:val="left"/>
        <w:rPr>
          <w:rFonts w:ascii="Arial" w:hAnsi="Arial" w:cs="Arial"/>
          <w:sz w:val="20"/>
          <w:szCs w:val="20"/>
        </w:rPr>
      </w:pPr>
      <w:r>
        <w:rPr>
          <w:rFonts w:cs="Arial" w:ascii="Arial" w:hAnsi="Arial"/>
          <w:sz w:val="20"/>
          <w:szCs w:val="20"/>
        </w:rPr>
        <w:t>И всем Я скажу то же — воплощайте! Облачайте в материальную сущность труда, и дел, и событий, и чувств и мыслей высочайшее устремление к Бесконечному и Создателю всего и к Творцу Вселенной.</w:t>
      </w:r>
    </w:p>
    <w:p>
      <w:pPr>
        <w:pStyle w:val="Normal"/>
        <w:spacing w:lineRule="auto" w:line="240"/>
        <w:ind w:right="-7" w:firstLine="426"/>
        <w:jc w:val="left"/>
        <w:rPr>
          <w:rFonts w:ascii="Arial" w:hAnsi="Arial" w:cs="Arial"/>
          <w:sz w:val="20"/>
          <w:szCs w:val="20"/>
        </w:rPr>
      </w:pPr>
      <w:r>
        <w:rPr>
          <w:rFonts w:cs="Arial" w:ascii="Arial" w:hAnsi="Arial"/>
          <w:sz w:val="20"/>
          <w:szCs w:val="20"/>
        </w:rPr>
        <w:t>Пусть это не будет названо Его именем. И пусть это не называется религией. Не нуж</w:t>
        <w:softHyphen/>
        <w:t>на религия для воплощения; не нужно сознательное и осознанное представление о Боге, вне тебя стоящем. Но внутреннее пламя, но Дух творчества — истинная религия, все равно, как его ни назови, — должен присутствовать, и гореть, и сжигать, и возрождать. Это будет то, что надо. Понимание этого Духа — пылающего еще не дается людям, и религия часто затемняет, а не просветляет понимание его. Поэтому отбрось религиоз</w:t>
        <w:softHyphen/>
        <w:t>ные представления. Не они нужны в наше время и для тебя не нужны, но воплощение Духа, участие в творчестве Духа — вот что нужно.</w:t>
      </w:r>
    </w:p>
    <w:p>
      <w:pPr>
        <w:pStyle w:val="Normal"/>
        <w:spacing w:lineRule="auto" w:line="240"/>
        <w:ind w:right="-7" w:firstLine="426"/>
        <w:jc w:val="left"/>
        <w:rPr>
          <w:rFonts w:ascii="Arial" w:hAnsi="Arial" w:cs="Arial"/>
          <w:sz w:val="20"/>
          <w:szCs w:val="20"/>
        </w:rPr>
      </w:pPr>
      <w:r>
        <w:rPr>
          <w:rFonts w:cs="Arial" w:ascii="Arial" w:hAnsi="Arial"/>
          <w:sz w:val="20"/>
          <w:szCs w:val="20"/>
        </w:rPr>
        <w:t>Склоняйся перед Духом творчества в благоговении, и где бы ты Его ни встретила, говори: "Вот Дух творящий человечества. Вот Он".</w:t>
      </w:r>
    </w:p>
    <w:p>
      <w:pPr>
        <w:pStyle w:val="Normal"/>
        <w:spacing w:lineRule="auto" w:line="240"/>
        <w:ind w:right="-7" w:firstLine="426"/>
        <w:jc w:val="left"/>
        <w:rPr>
          <w:rFonts w:ascii="Arial" w:hAnsi="Arial" w:cs="Arial"/>
          <w:sz w:val="20"/>
          <w:szCs w:val="20"/>
        </w:rPr>
      </w:pPr>
      <w:r>
        <w:rPr>
          <w:rFonts w:cs="Arial" w:ascii="Arial" w:hAnsi="Arial"/>
          <w:sz w:val="20"/>
          <w:szCs w:val="20"/>
        </w:rPr>
        <w:t>3. Живи открыто и с открытой душой для того, чтобы все возможности взять высо</w:t>
        <w:softHyphen/>
        <w:t>чайшее от жизни и отдать высокое не ускользнули бы от тебя. Живи открыто и все больше и больше открывай замкнутое и стесненное годами и страданиями сердце. Приветливость, доброжелательность, простота — качества важные, и они должны быть твоими. Суди о своем поведении с этих точек зрения и никогда и ни при каких встречах с людьми не изменяй этому способу обращения. Особенно тогда, когда дело от</w:t>
        <w:softHyphen/>
        <w:t>носится к твоим ближайшим и близстоящим. Внутренне проверяй себя и не допускай движений души иного порядка. Я прошу тебя не изменять силе потока гармонического, кото</w:t>
        <w:softHyphen/>
        <w:t>рый должен литься непрерывно и быть в этом потоке. Усиль это. Умножай это свой</w:t>
        <w:softHyphen/>
        <w:t>ство. Будь в гармонии с безмолвным твоим существом. И тогда это будет то, о чем, Я прошу тебя, и то, что следует делать. Открытое сердце приведет к тому, что умно</w:t>
        <w:softHyphen/>
        <w:t>жатся и разовьются способности восприятия и утончатся чувства, которые еще не развернули своих возможностей. Они должны быть развиты позже, чем те, что приводят к ним — доброта, сила любви и сила проще</w:t>
        <w:softHyphen/>
        <w:t>ния. Если ты так будешь идти, то это и будет то, что Я прошу от тебя.</w:t>
      </w:r>
    </w:p>
    <w:p>
      <w:pPr>
        <w:pStyle w:val="Normal"/>
        <w:spacing w:lineRule="auto" w:line="240"/>
        <w:ind w:right="-7" w:firstLine="426"/>
        <w:jc w:val="left"/>
        <w:rPr>
          <w:rFonts w:ascii="Arial" w:hAnsi="Arial" w:cs="Arial"/>
          <w:sz w:val="20"/>
          <w:szCs w:val="20"/>
        </w:rPr>
      </w:pPr>
      <w:r>
        <w:rPr>
          <w:rFonts w:cs="Arial" w:ascii="Arial" w:hAnsi="Arial"/>
          <w:sz w:val="20"/>
          <w:szCs w:val="20"/>
        </w:rPr>
        <w:t>4. Помощь, о которой ты просишь в ежедневных делах твоих, не дается даром и для твоего удовлетворения и для развлечения. Помощь — это не есть нечто, дающееся тебе сверху, но озарение твоего же собственного "Я" и твоей глубины. Не думай, что Я помо</w:t>
        <w:softHyphen/>
        <w:t>гаю тебе ради тебя же самой. Никогда этого не бывает. Если ты со Мной и вместе со Мной живешь и идешь по пути Света и к Свету, то естественно, что ты в луче Света и его можешь отдать другим. Но чья это помощь? Моя или твоя? Я не могу ответить тебе на этот вопрос. Ты живешь в Свете Высшего, и Свет живет в тебе. Помощь не от тебя и не вне тебя. Вот что надо помнить. Просьбы о помощи? Просвети себя сама внутренним светом и, обращаясь к образу Моему, найди его в себе самой. Вот это и будет то, что надо. Помоги Мне сама, и Я помогу тебе, и вместе поможем. Вот тебе рука Моя. Возьми ее, и вместе будем с тобой. Вот это так, и все это просто понять, но помни это, так как беспомощному, колеблющемуся и не понимающему своих задач трудно помочь и не надо помогать. Твои силы в тебе самой, и уверенность, и любовь, и возможности в помощи и в свете — все в тебе есть, и надо только ими воспользо</w:t>
        <w:softHyphen/>
        <w:t>ваться.</w:t>
      </w:r>
    </w:p>
    <w:p>
      <w:pPr>
        <w:pStyle w:val="Normal"/>
        <w:spacing w:lineRule="auto" w:line="240"/>
        <w:ind w:right="-7" w:firstLine="426"/>
        <w:jc w:val="left"/>
        <w:rPr>
          <w:rFonts w:ascii="Arial" w:hAnsi="Arial" w:cs="Arial"/>
          <w:sz w:val="20"/>
          <w:szCs w:val="20"/>
        </w:rPr>
      </w:pPr>
      <w:r>
        <w:rPr>
          <w:rFonts w:cs="Arial" w:ascii="Arial" w:hAnsi="Arial"/>
          <w:sz w:val="20"/>
          <w:szCs w:val="20"/>
        </w:rPr>
        <w:t>Я призываю тебя неустанно к движению, к горению, к самостоятельности. Я не попечитель, и не нянька, и не воспитатель грудных детей, и ты не такого возраста, чтобы быть опекаемой, вечно поучаемой, вечно оберегаемой. Не тот возраст и не та ступень, которую ты должна перешагнуть для того, чтобы идти ближе и ближе, и близко к Свету Огненному, и к Силе Любви. Иди сама и помни, что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5. Любовь — вы далеки от нее, те, кто говорит о любви и пытается войти в этот по</w:t>
        <w:softHyphen/>
        <w:t>ток любви, который сверкает в мире неисчислимыми струйками и бьет фонтаном в неизведанных высотах. Мало кто причастен к этим истокам, и то, чем держится жизнь внутри сердца, так глубоко, что не найдешь и не увидишь. Расчищай почву для источника в глубинах сердца, чтобы живая вода брызнула и залила пространство вокруг тебя. Вода это не то слово. Это живой огонь, это вспышки, и искры, и звезды, это полет вдохновения, это фонтан огненного озаре</w:t>
        <w:softHyphen/>
        <w:t>ния. Вот к чему нужно придти, вот в чем на</w:t>
        <w:softHyphen/>
        <w:t>до жить. Расчищай источник бережно и тог</w:t>
        <w:softHyphen/>
        <w:t>да войдешь в жизнь Духа.</w:t>
      </w:r>
    </w:p>
    <w:p>
      <w:pPr>
        <w:pStyle w:val="Normal"/>
        <w:spacing w:lineRule="auto" w:line="240"/>
        <w:ind w:right="-7" w:firstLine="426"/>
        <w:jc w:val="left"/>
        <w:rPr>
          <w:rFonts w:ascii="Arial" w:hAnsi="Arial" w:cs="Arial"/>
          <w:sz w:val="20"/>
          <w:szCs w:val="20"/>
        </w:rPr>
      </w:pPr>
      <w:r>
        <w:rPr>
          <w:rFonts w:cs="Arial" w:ascii="Arial" w:hAnsi="Arial"/>
          <w:sz w:val="20"/>
          <w:szCs w:val="20"/>
        </w:rPr>
        <w:t>Но трудное это дело — расчищать; неустанная черная работа. Не забывай о труде каждого дня, и физический труд будет сопутствовать и помогать этой неустанной бдительности и неустанной работе очищения. Пока ты еще на этой ступени очищения и эту работу делай, но помни об огне, и в горении твоем содержится способность сжигать и очищать. Эта работа идет параллельно и единовременно: ты очищаешь и огонь сжи</w:t>
        <w:softHyphen/>
        <w:t>гает и помогает очищению. Вот что надо. Работай, твори, гори, отдавай Высочайшее, принимай еще более Высокое. Как широка и прекрасна будет жизнь вечной жертвы, и непрерывного восприятия, и неустанного движения, и борьбы. Иди с этим желанием в жизнь, гори этим устремлением, и мы бу</w:t>
        <w:softHyphen/>
        <w:t>дем вместе с тобой и будем вместе очищать почву для человечества, для прекрасного в жизни. Вот что сказал тебе на сегодня. Вот что скажу на завтра. Живи так. И Я буду доволен днем твоим, проведенным в спокой</w:t>
        <w:softHyphen/>
        <w:t>ном труде, и в пламенном устремлении, и в непрерывном движении.</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Октябрь 1962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22"/>
        <w:ind w:right="-7" w:firstLine="426"/>
        <w:rPr/>
      </w:pPr>
      <w:r>
        <w:rPr/>
        <w:t>Мелочи жизни принимают совершенно иное значение, когда они входят как целое в жизнь, Мне отданную. И мелочи жизни должны быть как детали красивого здания и, следовательно, совершенно задуманы, совершенно выполнены. Если ты будешь иметь в виду план архитектурного ансамбля и все</w:t>
        <w:softHyphen/>
        <w:t>го творческого замысла, то детали будут не мелочами жизни, а будут приобретать иное и замечательное свойство — жить жизнью целого и создавать красоту всего здания. Вот что значит — мелочи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Не принимай их, как пустяки и незначительные события, не стоящие внимания и рассуждения, но пойми их значение и воз</w:t>
        <w:softHyphen/>
        <w:t>неси их к Высочайшему и наполни их единым со всем творчеством смыслом.</w:t>
      </w:r>
    </w:p>
    <w:p>
      <w:pPr>
        <w:pStyle w:val="Normal"/>
        <w:spacing w:lineRule="auto" w:line="240"/>
        <w:ind w:right="-7" w:firstLine="426"/>
        <w:jc w:val="left"/>
        <w:rPr>
          <w:rFonts w:ascii="Arial" w:hAnsi="Arial" w:cs="Arial"/>
          <w:sz w:val="20"/>
          <w:szCs w:val="20"/>
        </w:rPr>
      </w:pPr>
      <w:r>
        <w:rPr>
          <w:rFonts w:cs="Arial" w:ascii="Arial" w:hAnsi="Arial"/>
          <w:sz w:val="20"/>
          <w:szCs w:val="20"/>
        </w:rPr>
        <w:t>Вот что прошу сделать. И если тебе трудно дается эта дисциплина на всех жизненных планах, то помни, что ты не выполняешь Моего задания и не достигаешь цели из-за простой небрежности, и лени, и других ка</w:t>
        <w:softHyphen/>
        <w:t>честв, которые портят все то, что ты должна выполнить в совершенстве. Не должно быть трудностей в этом. В этом не должно быть затруднения — все, что ты делаешь, делай легко, и без промедления, и не откладывая и, по мере сил, совершенно. Дисциплина тела, и чистота, и аккуратность в выполнении, приветливость при встречах, доброжелательные мысли; каждое слово твое — все должно войти в привычку и служить укра</w:t>
        <w:softHyphen/>
        <w:t>шением к целому, и тогда ты ближе будешь ко Мне. Я не пишу обо всех деталях и мело</w:t>
        <w:softHyphen/>
        <w:t>чах твоей жизни, и ты сама должна понять, чего Я хочу и как выполнить желаемое.</w:t>
      </w:r>
    </w:p>
    <w:p>
      <w:pPr>
        <w:pStyle w:val="Normal"/>
        <w:spacing w:lineRule="auto" w:line="240"/>
        <w:ind w:right="-7" w:firstLine="426"/>
        <w:jc w:val="left"/>
        <w:rPr>
          <w:rFonts w:ascii="Arial" w:hAnsi="Arial" w:cs="Arial"/>
          <w:sz w:val="20"/>
          <w:szCs w:val="20"/>
        </w:rPr>
      </w:pPr>
      <w:r>
        <w:rPr>
          <w:rFonts w:cs="Arial" w:ascii="Arial" w:hAnsi="Arial"/>
          <w:sz w:val="20"/>
          <w:szCs w:val="20"/>
        </w:rPr>
        <w:t>Помни, что ежедневно Я вижу всю тебя и все, что ты делаешь и делала, провере</w:t>
        <w:softHyphen/>
        <w:t>но Мною. Отдай день твой Мне. Я не оставлю тебя вниманием и мыслями о тебе. Я с тобой.</w:t>
      </w:r>
    </w:p>
    <w:p>
      <w:pPr>
        <w:pStyle w:val="Normal"/>
        <w:spacing w:lineRule="auto" w:line="240"/>
        <w:ind w:right="-7" w:firstLine="426"/>
        <w:jc w:val="left"/>
        <w:rPr>
          <w:rFonts w:ascii="Arial" w:hAnsi="Arial" w:cs="Arial"/>
          <w:sz w:val="20"/>
          <w:szCs w:val="20"/>
        </w:rPr>
      </w:pPr>
      <w:r>
        <w:rPr>
          <w:rFonts w:cs="Arial" w:ascii="Arial" w:hAnsi="Arial"/>
          <w:sz w:val="20"/>
          <w:szCs w:val="20"/>
        </w:rPr>
        <w:t>2. То, о чем Я говорю с тобой в сердце твоем, — да будет явью и да будет сказано вслух и громко и для всех, кто хочет узнать и иметь ту нить ведущую, ту нить серебря</w:t>
        <w:softHyphen/>
        <w:t>ную, прочности необычайной, что связала тебя и Меня. Да будет так. Но это будет не скоро, и не торопи события. Почему так на</w:t>
        <w:softHyphen/>
        <w:t>до? Ты слаба, и тело твое легкое и неокреп</w:t>
        <w:softHyphen/>
        <w:t>шее, и твоя аура легко пронизывается стре</w:t>
        <w:softHyphen/>
        <w:t>лами недоброжелательства и критических мыслей, которые ты перенести еще не можешь. Отскакивать эти стрелы будут позже, но и отталкивание от ауры Мне не нужно. Зачем порождать карму? Не надо лишних страданий. Надо, чтобы истина принималась открытым сердцем, а где они, эти сердца? Даже близкие, даже ближайшие не способ</w:t>
        <w:softHyphen/>
        <w:t>ны открыть сердца и быть готовыми к вос</w:t>
        <w:softHyphen/>
        <w:t>приятию слов Моих. И Я погружаю тебя в молчание до времени и, может быть, — до конца.</w:t>
      </w:r>
    </w:p>
    <w:p>
      <w:pPr>
        <w:pStyle w:val="Normal"/>
        <w:spacing w:lineRule="auto" w:line="240"/>
        <w:ind w:right="-7" w:firstLine="426"/>
        <w:jc w:val="left"/>
        <w:rPr>
          <w:rFonts w:ascii="Arial" w:hAnsi="Arial" w:cs="Arial"/>
          <w:sz w:val="20"/>
          <w:szCs w:val="20"/>
        </w:rPr>
      </w:pPr>
      <w:r>
        <w:rPr>
          <w:rFonts w:cs="Arial" w:ascii="Arial" w:hAnsi="Arial"/>
          <w:sz w:val="20"/>
          <w:szCs w:val="20"/>
        </w:rPr>
        <w:t>То, что Я говорю тебе, — тайна и поэзия твоего сердца и твоего существа. Гармония и звучание беспредельно и бесконечно прекрасны. Слушай сердца твоего пение и наложи на уста свои печать безмолвия, любви, прощения и воскресения. Я прошу тебя о молчании, о глубоком внутреннем молчании сердца, когда дело идет о словах Моих.</w:t>
      </w:r>
    </w:p>
    <w:p>
      <w:pPr>
        <w:pStyle w:val="Normal"/>
        <w:spacing w:lineRule="auto" w:line="240"/>
        <w:ind w:right="-7" w:firstLine="426"/>
        <w:jc w:val="left"/>
        <w:rPr>
          <w:rFonts w:ascii="Arial" w:hAnsi="Arial" w:cs="Arial"/>
          <w:sz w:val="20"/>
          <w:szCs w:val="20"/>
        </w:rPr>
      </w:pPr>
      <w:r>
        <w:rPr>
          <w:rFonts w:cs="Arial" w:ascii="Arial" w:hAnsi="Arial"/>
          <w:sz w:val="20"/>
          <w:szCs w:val="20"/>
        </w:rPr>
        <w:t>Открой печать немногим и избранным Мною и им отдай то, что можешь дать. Дру</w:t>
        <w:softHyphen/>
        <w:t>гим не надо. Пусть песня Моя и твоя будет выше и чище на планах иных, и слово не разрушит ее прикосновение к людям. Так и будем жить. Ты уйдешь из жизни с этой печатью молчания и только краем души и краем сердца коснешься того, что Я раскрою тебе в дальнейшем. И это — то, что Я называю краем сердца твоего, — будет прекрасно, и будет Моим, и будет песнью Гармонии и Света.</w:t>
      </w:r>
    </w:p>
    <w:p>
      <w:pPr>
        <w:pStyle w:val="Normal"/>
        <w:spacing w:lineRule="auto" w:line="240"/>
        <w:ind w:right="-7" w:firstLine="426"/>
        <w:jc w:val="left"/>
        <w:rPr>
          <w:rFonts w:ascii="Arial" w:hAnsi="Arial" w:cs="Arial"/>
          <w:sz w:val="20"/>
          <w:szCs w:val="20"/>
        </w:rPr>
      </w:pPr>
      <w:r>
        <w:rPr>
          <w:rFonts w:cs="Arial" w:ascii="Arial" w:hAnsi="Arial"/>
          <w:sz w:val="20"/>
          <w:szCs w:val="20"/>
        </w:rPr>
        <w:t>Слушай пение. Внутри сердца твоего слушай пение и слова, в которые ты сама, и только ты сама, облечешь эту гармонию, воплотишь в это гармоническое пение, тоже могут быть сказаны и могут быть поняты немногими. Я облекаю тебя тайной, Я обере</w:t>
        <w:softHyphen/>
        <w:t>гаю тебя тайной. Я не хочу стрел, прон</w:t>
        <w:softHyphen/>
        <w:t>зающих твое тело, Я хочу от тебя крепости и силы. В тишине и одиночестве Я укрепляю тебя. Иди по этой стезе, указанной тебе. И если творчество слов рвется у тебя из души твоей — иди и следуй его потоку тайно и в таинственной тишине, в лесной тиши, в речном просторе, но не на площадях люд</w:t>
        <w:softHyphen/>
        <w:t>ных и не с людьми. Так надо и так будет.</w:t>
      </w:r>
    </w:p>
    <w:p>
      <w:pPr>
        <w:pStyle w:val="Normal"/>
        <w:spacing w:lineRule="auto" w:line="240"/>
        <w:ind w:right="-7" w:firstLine="426"/>
        <w:jc w:val="left"/>
        <w:rPr>
          <w:rFonts w:ascii="Arial" w:hAnsi="Arial" w:cs="Arial"/>
          <w:sz w:val="20"/>
          <w:szCs w:val="20"/>
        </w:rPr>
      </w:pPr>
      <w:r>
        <w:rPr>
          <w:rFonts w:cs="Arial" w:ascii="Arial" w:hAnsi="Arial"/>
          <w:sz w:val="20"/>
          <w:szCs w:val="20"/>
        </w:rPr>
        <w:t>Не удивляйся странности оборотов Моей речи, она не странная, а обыкновенная, если глубоко в нее проникнуть. Читай, перечиты</w:t>
        <w:softHyphen/>
        <w:t>вай и понимай. Я с тобой и буду с тобой. Укрепи тело свое дисциплиной, предписан</w:t>
        <w:softHyphen/>
        <w:t>ной тебе, и это будет то, что нужно. Не надо шагов во вне и к людям непонимающим. Не надо так. Но любовь Мою, но прощение, великодушие сердца отдай каждому встреч</w:t>
        <w:softHyphen/>
        <w:t>ному — врагу, и другу, и тому, кто кажется тебе врагом, но кто есть лучший друг и учи</w:t>
        <w:softHyphen/>
        <w:t>тель, и тому, кто называет тебя врагом, а в глубине сердца ждет твоего доброжела</w:t>
        <w:softHyphen/>
        <w:t>тельства и дружбы. Всем им передай Мой привет и Мою дружбу. Вот и это помни, как завет Мой на дальнейшее.</w:t>
      </w:r>
    </w:p>
    <w:p>
      <w:pPr>
        <w:pStyle w:val="Normal"/>
        <w:spacing w:lineRule="auto" w:line="240"/>
        <w:ind w:right="-7" w:firstLine="426"/>
        <w:jc w:val="left"/>
        <w:rPr>
          <w:rFonts w:ascii="Arial" w:hAnsi="Arial" w:cs="Arial"/>
          <w:sz w:val="20"/>
          <w:szCs w:val="20"/>
        </w:rPr>
      </w:pPr>
      <w:r>
        <w:rPr>
          <w:rFonts w:cs="Arial" w:ascii="Arial" w:hAnsi="Arial"/>
          <w:sz w:val="20"/>
          <w:szCs w:val="20"/>
        </w:rPr>
        <w:t>В жизни твоей все должно быть песней и силой, и каждая мелочь, и каждая встреча должны быть украшены добрым словом и выявлением сердечной простоты и приветом. Я говорю от глубины твоего сердца, и в том, что Я говорю, найди ответ на во</w:t>
        <w:softHyphen/>
        <w:t>прос о вражде, об осуждении, о непримени</w:t>
        <w:softHyphen/>
        <w:t>мости враждебных и кармических отноше</w:t>
        <w:softHyphen/>
        <w:t>ний. Не сентиментальное "люблю и при</w:t>
        <w:softHyphen/>
        <w:t>ветствую", а строго доброжелательное и великодушное прощение, хотя бы и молча</w:t>
        <w:softHyphen/>
        <w:t>ливое.</w:t>
      </w:r>
    </w:p>
    <w:p>
      <w:pPr>
        <w:pStyle w:val="Normal"/>
        <w:spacing w:lineRule="auto" w:line="240"/>
        <w:ind w:right="-7" w:firstLine="426"/>
        <w:jc w:val="left"/>
        <w:rPr>
          <w:rFonts w:ascii="Arial" w:hAnsi="Arial" w:cs="Arial"/>
          <w:sz w:val="20"/>
          <w:szCs w:val="20"/>
        </w:rPr>
      </w:pPr>
      <w:r>
        <w:rPr>
          <w:rFonts w:cs="Arial" w:ascii="Arial" w:hAnsi="Arial"/>
          <w:sz w:val="20"/>
          <w:szCs w:val="20"/>
        </w:rPr>
        <w:t>Как люблю Я молчание, безмолвный голос в твоем сердце, и печать молчания отдаю тебе охотно и с любовью, ибо ты достойно несешь его в сердце твоем.</w:t>
      </w:r>
    </w:p>
    <w:p>
      <w:pPr>
        <w:pStyle w:val="Normal"/>
        <w:spacing w:lineRule="auto" w:line="240"/>
        <w:ind w:right="-7" w:firstLine="426"/>
        <w:jc w:val="left"/>
        <w:rPr>
          <w:rFonts w:ascii="Arial" w:hAnsi="Arial" w:cs="Arial"/>
          <w:sz w:val="20"/>
          <w:szCs w:val="20"/>
        </w:rPr>
      </w:pPr>
      <w:r>
        <w:rPr>
          <w:rFonts w:cs="Arial" w:ascii="Arial" w:hAnsi="Arial"/>
          <w:sz w:val="20"/>
          <w:szCs w:val="20"/>
        </w:rPr>
        <w:t>Прощай, ненадолго прощай, но в прощании Моем нет призыва к забвению, а только к памяти, к памяти обо Мне.</w:t>
      </w:r>
    </w:p>
    <w:p>
      <w:pPr>
        <w:pStyle w:val="Normal"/>
        <w:spacing w:lineRule="auto" w:line="240"/>
        <w:ind w:right="-7" w:firstLine="426"/>
        <w:jc w:val="left"/>
        <w:rPr>
          <w:rFonts w:ascii="Arial" w:hAnsi="Arial" w:cs="Arial"/>
          <w:sz w:val="20"/>
          <w:szCs w:val="20"/>
        </w:rPr>
      </w:pPr>
      <w:r>
        <w:rPr>
          <w:rFonts w:cs="Arial" w:ascii="Arial" w:hAnsi="Arial"/>
          <w:sz w:val="20"/>
          <w:szCs w:val="20"/>
        </w:rPr>
        <w:t>Слушай пение сердца твоего в ранний час пробуждения и в вечерний, когда ложишься спать, и днем, выполняя ежедневный труд свой. Вслушайся в гармонию Моего звучания, в радость Моего сердца, в звучание Мо</w:t>
        <w:softHyphen/>
        <w:t>их слов тебе. Ручей звенит на пути твоем и около него прохлада струй серебристых и покой. Слушай пение ручья. Остановись на пути — послушай, и иди дальше в силе и свете бодрости лесной тишины. Духи леса охраняют и благословляют этот приют, и Я здесь.</w:t>
      </w:r>
    </w:p>
    <w:p>
      <w:pPr>
        <w:pStyle w:val="Normal"/>
        <w:spacing w:lineRule="auto" w:line="240"/>
        <w:ind w:right="-7" w:firstLine="426"/>
        <w:jc w:val="left"/>
        <w:rPr>
          <w:rFonts w:ascii="Arial" w:hAnsi="Arial" w:cs="Arial"/>
          <w:sz w:val="20"/>
          <w:szCs w:val="20"/>
        </w:rPr>
      </w:pPr>
      <w:r>
        <w:rPr>
          <w:rFonts w:cs="Arial" w:ascii="Arial" w:hAnsi="Arial"/>
          <w:sz w:val="20"/>
          <w:szCs w:val="20"/>
        </w:rPr>
        <w:t>Слушай пение Мое и здесь, и везде, и, слушая, набирайся сил и крепости, и укрепляй слабое решение, слабое устрем</w:t>
        <w:softHyphen/>
        <w:t>ление в те моменты, когда оно ускользает и уходит от тебя.</w:t>
      </w:r>
    </w:p>
    <w:p>
      <w:pPr>
        <w:pStyle w:val="Normal"/>
        <w:spacing w:lineRule="auto" w:line="240"/>
        <w:ind w:right="-7" w:firstLine="426"/>
        <w:jc w:val="left"/>
        <w:rPr>
          <w:rFonts w:ascii="Arial" w:hAnsi="Arial" w:cs="Arial"/>
          <w:sz w:val="20"/>
          <w:szCs w:val="20"/>
        </w:rPr>
      </w:pPr>
      <w:r>
        <w:rPr>
          <w:rFonts w:cs="Arial" w:ascii="Arial" w:hAnsi="Arial"/>
          <w:sz w:val="20"/>
          <w:szCs w:val="20"/>
        </w:rPr>
        <w:t>Все сказал для тебя и для других — тех, кто не скоро прочтет Мои слова и для избранных Мною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3. То, что Я хочу сказать тебе, не может подлежать широкому оглашению и произно</w:t>
        <w:softHyphen/>
        <w:t>сить вслух надо осторожно и с благоговени</w:t>
        <w:softHyphen/>
        <w:t>ем. Я пишу тебе для того, чтобы ты не была открыта враждебным силам и недоброжела</w:t>
        <w:softHyphen/>
        <w:t>тельным течениям, а чтобы ты могла проти</w:t>
        <w:softHyphen/>
        <w:t>востоять им.</w:t>
      </w:r>
    </w:p>
    <w:p>
      <w:pPr>
        <w:pStyle w:val="Normal"/>
        <w:spacing w:lineRule="auto" w:line="240"/>
        <w:ind w:right="-7" w:firstLine="426"/>
        <w:jc w:val="left"/>
        <w:rPr>
          <w:rFonts w:ascii="Arial" w:hAnsi="Arial" w:cs="Arial"/>
          <w:sz w:val="20"/>
          <w:szCs w:val="20"/>
        </w:rPr>
      </w:pPr>
      <w:r>
        <w:rPr>
          <w:rFonts w:cs="Arial" w:ascii="Arial" w:hAnsi="Arial"/>
          <w:sz w:val="20"/>
          <w:szCs w:val="20"/>
        </w:rPr>
        <w:t>Встань к югу, наклонись ниже. Если можешь — встань на колени и читай то, что Я говорю: "Сердце, отданное Тебе, отдано только Тебе. Все силы мира не разорвут той нити, которая связывает Тебя и меня. Все силы враждебные отойдут и замрут в непо</w:t>
        <w:softHyphen/>
        <w:t>движности и в бездействии перед любовью и силой моего сердца и Твоего сердца.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Эти слова, произнесенные тобой вслух, должны быть повторены, и еще раз повторе</w:t>
        <w:softHyphen/>
        <w:t>ны, и еще раз повторены, и еще раз.</w:t>
      </w:r>
    </w:p>
    <w:p>
      <w:pPr>
        <w:pStyle w:val="Normal"/>
        <w:spacing w:lineRule="auto" w:line="240"/>
        <w:ind w:right="-7" w:firstLine="426"/>
        <w:jc w:val="left"/>
        <w:rPr>
          <w:rFonts w:ascii="Arial" w:hAnsi="Arial" w:cs="Arial"/>
          <w:sz w:val="20"/>
          <w:szCs w:val="20"/>
        </w:rPr>
      </w:pPr>
      <w:r>
        <w:rPr>
          <w:rFonts w:cs="Arial" w:ascii="Arial" w:hAnsi="Arial"/>
          <w:sz w:val="20"/>
          <w:szCs w:val="20"/>
        </w:rPr>
        <w:t>Я хочу звучанием слов отвратить от тебя удары темных,  которые подстерегают и окружают все сильное и светлое, чтобы проникнуть в самую глубину ауры и подо</w:t>
        <w:softHyphen/>
        <w:t>рвать защитные силы. Это вполне реально. Но реально и то, что никакие звучания слов не помогут, если нет бдительности, настороженности, бодрости и движения Духа. Но движение Духа идет от тебя изнутри, из сердца. Я не двигаю, Я помогаю. Двига</w:t>
        <w:softHyphen/>
        <w:t>тель глубже и выше, и ничего нет сильнее движения твоего сердца. Помни об этом в течение всего дня, пойми глубже сказанное, и если недобрые мысли залетели к тебе и мешают тебе обратиться к сердцу, то вспо</w:t>
        <w:softHyphen/>
        <w:t>минай и скажи что Я просил, и приди в гармонию с сердцем. Я все сказал на сегодня.</w:t>
      </w:r>
    </w:p>
    <w:p>
      <w:pPr>
        <w:pStyle w:val="Normal"/>
        <w:spacing w:lineRule="auto" w:line="240"/>
        <w:ind w:right="-7" w:firstLine="426"/>
        <w:jc w:val="left"/>
        <w:rPr>
          <w:rFonts w:ascii="Arial" w:hAnsi="Arial" w:cs="Arial"/>
          <w:sz w:val="20"/>
          <w:szCs w:val="20"/>
        </w:rPr>
      </w:pPr>
      <w:r>
        <w:rPr>
          <w:rFonts w:cs="Arial" w:ascii="Arial" w:hAnsi="Arial"/>
          <w:sz w:val="20"/>
          <w:szCs w:val="20"/>
        </w:rPr>
        <w:t>Иди и делай что просил.</w:t>
      </w:r>
    </w:p>
    <w:p>
      <w:pPr>
        <w:pStyle w:val="Normal"/>
        <w:spacing w:lineRule="auto" w:line="240"/>
        <w:ind w:right="-7" w:firstLine="426"/>
        <w:jc w:val="left"/>
        <w:rPr>
          <w:rFonts w:ascii="Arial" w:hAnsi="Arial" w:cs="Arial"/>
          <w:sz w:val="20"/>
          <w:szCs w:val="20"/>
        </w:rPr>
      </w:pPr>
      <w:r>
        <w:rPr>
          <w:rFonts w:cs="Arial" w:ascii="Arial" w:hAnsi="Arial"/>
          <w:sz w:val="20"/>
          <w:szCs w:val="20"/>
        </w:rPr>
        <w:t>4. Ошибки и недоразумения, которые ты видишь на пути своем и на пути челове</w:t>
        <w:softHyphen/>
        <w:t>ческом, не есть нечто случайное, и неосознанность их родит новые случайности и ошибки. Все, что происходит в жизни и мелочи жизни должны быть продуманы и освещены новым сознанием и не должно быть темных углов, не озаренных светом твоего разума и ясного, бодрствующего со</w:t>
        <w:softHyphen/>
        <w:t>знания. Обсуждай и наблюдай за тем, что ты делаешь, что ты не сделала, что надо сде</w:t>
        <w:softHyphen/>
        <w:t>лать. Разбирайся во всем, что происходит вокруг тебя и в тебе самой. Пусть эти твои решения, выводы и намерения тоже будут не абсолютно правильны, но в этом нет твоего греха, это естественно; правда на всякой сту</w:t>
        <w:softHyphen/>
        <w:t>пени развития, и находи эту правду в себе. Лучше, чем идти по течению, обвиняя всех мимо проходящих, но не затрагивая себя и обеляя свои поступки и свои действия, не</w:t>
        <w:softHyphen/>
        <w:t>правильно совершенные.</w:t>
      </w:r>
    </w:p>
    <w:p>
      <w:pPr>
        <w:pStyle w:val="Normal"/>
        <w:spacing w:lineRule="auto" w:line="240"/>
        <w:ind w:right="-7" w:firstLine="426"/>
        <w:jc w:val="left"/>
        <w:rPr>
          <w:rFonts w:ascii="Arial" w:hAnsi="Arial" w:cs="Arial"/>
          <w:sz w:val="20"/>
          <w:szCs w:val="20"/>
        </w:rPr>
      </w:pPr>
      <w:r>
        <w:rPr>
          <w:rFonts w:cs="Arial" w:ascii="Arial" w:hAnsi="Arial"/>
          <w:sz w:val="20"/>
          <w:szCs w:val="20"/>
        </w:rPr>
        <w:t>Малые неисправленные ошибки ведут к большим и часто уже неисправимым. По</w:t>
        <w:softHyphen/>
        <w:t>этому спокойно, методически, и не досадуя, и не раскаиваясь, наблюдай, отмечай и исправляй.</w:t>
      </w:r>
    </w:p>
    <w:p>
      <w:pPr>
        <w:pStyle w:val="Normal"/>
        <w:spacing w:lineRule="auto" w:line="240"/>
        <w:ind w:right="-7" w:firstLine="426"/>
        <w:jc w:val="left"/>
        <w:rPr>
          <w:rFonts w:ascii="Arial" w:hAnsi="Arial" w:cs="Arial"/>
          <w:sz w:val="20"/>
          <w:szCs w:val="20"/>
        </w:rPr>
      </w:pPr>
      <w:r>
        <w:rPr>
          <w:rFonts w:cs="Arial" w:ascii="Arial" w:hAnsi="Arial"/>
          <w:sz w:val="20"/>
          <w:szCs w:val="20"/>
        </w:rPr>
        <w:t>В этом ежедневная практика жизни и долг каждого дня.</w:t>
      </w:r>
    </w:p>
    <w:p>
      <w:pPr>
        <w:pStyle w:val="Normal"/>
        <w:spacing w:lineRule="auto" w:line="240"/>
        <w:ind w:right="-7" w:firstLine="426"/>
        <w:jc w:val="left"/>
        <w:rPr>
          <w:rFonts w:ascii="Arial" w:hAnsi="Arial" w:cs="Arial"/>
          <w:sz w:val="20"/>
          <w:szCs w:val="20"/>
        </w:rPr>
      </w:pPr>
      <w:r>
        <w:rPr>
          <w:rFonts w:cs="Arial" w:ascii="Arial" w:hAnsi="Arial"/>
          <w:sz w:val="20"/>
          <w:szCs w:val="20"/>
        </w:rPr>
        <w:t>В этом твой долг и обязанность перед другими. Так и действуй и не осуждай, не обвиняй ни себя, ни других, а просто дей</w:t>
        <w:softHyphen/>
        <w:t>ствуй и исправляй, как бы ты исправляла написанную тобой главу повести, где встре</w:t>
        <w:softHyphen/>
        <w:t>чаешь неясные места, нехудожественные выражения.</w:t>
      </w:r>
    </w:p>
    <w:p>
      <w:pPr>
        <w:pStyle w:val="Normal"/>
        <w:spacing w:lineRule="auto" w:line="240"/>
        <w:ind w:right="-7" w:firstLine="426"/>
        <w:jc w:val="left"/>
        <w:rPr>
          <w:rFonts w:ascii="Arial" w:hAnsi="Arial" w:cs="Arial"/>
          <w:sz w:val="20"/>
          <w:szCs w:val="20"/>
        </w:rPr>
      </w:pPr>
      <w:r>
        <w:rPr>
          <w:rFonts w:cs="Arial" w:ascii="Arial" w:hAnsi="Arial"/>
          <w:sz w:val="20"/>
          <w:szCs w:val="20"/>
        </w:rPr>
        <w:t>Так ты исправляла бы каждую работу.</w:t>
      </w:r>
    </w:p>
    <w:p>
      <w:pPr>
        <w:pStyle w:val="Normal"/>
        <w:spacing w:lineRule="auto" w:line="240"/>
        <w:ind w:right="-7" w:firstLine="426"/>
        <w:jc w:val="left"/>
        <w:rPr>
          <w:rFonts w:ascii="Arial" w:hAnsi="Arial" w:cs="Arial"/>
          <w:sz w:val="20"/>
          <w:szCs w:val="20"/>
        </w:rPr>
      </w:pPr>
      <w:r>
        <w:rPr>
          <w:rFonts w:cs="Arial" w:ascii="Arial" w:hAnsi="Arial"/>
          <w:sz w:val="20"/>
          <w:szCs w:val="20"/>
        </w:rPr>
        <w:t>Вот так и делай.</w:t>
      </w:r>
    </w:p>
    <w:p>
      <w:pPr>
        <w:pStyle w:val="Normal"/>
        <w:spacing w:lineRule="auto" w:line="240"/>
        <w:ind w:right="-7" w:firstLine="426"/>
        <w:jc w:val="left"/>
        <w:rPr>
          <w:rFonts w:ascii="Arial" w:hAnsi="Arial" w:cs="Arial"/>
          <w:sz w:val="20"/>
          <w:szCs w:val="20"/>
        </w:rPr>
      </w:pPr>
      <w:r>
        <w:rPr>
          <w:rFonts w:cs="Arial" w:ascii="Arial" w:hAnsi="Arial"/>
          <w:sz w:val="20"/>
          <w:szCs w:val="20"/>
        </w:rPr>
        <w:t>Даю тебе формулу обращения ко Мне.</w:t>
      </w:r>
    </w:p>
    <w:p>
      <w:pPr>
        <w:pStyle w:val="Normal"/>
        <w:spacing w:lineRule="auto" w:line="240"/>
        <w:ind w:right="-7" w:firstLine="426"/>
        <w:jc w:val="left"/>
        <w:rPr>
          <w:rFonts w:ascii="Arial" w:hAnsi="Arial" w:cs="Arial"/>
          <w:sz w:val="20"/>
          <w:szCs w:val="20"/>
        </w:rPr>
      </w:pPr>
      <w:r>
        <w:rPr>
          <w:rFonts w:cs="Arial" w:ascii="Arial" w:hAnsi="Arial"/>
          <w:sz w:val="20"/>
          <w:szCs w:val="20"/>
        </w:rPr>
        <w:t>"Учитель мой, сердце которого сияет в сердце моем подобно алмазу, посмотри на благость сердца моего и на силу его и вдохни в сердце мое силу Твою и радость Твою.</w:t>
      </w:r>
    </w:p>
    <w:p>
      <w:pPr>
        <w:pStyle w:val="Normal"/>
        <w:spacing w:lineRule="auto" w:line="240"/>
        <w:ind w:right="-7" w:firstLine="426"/>
        <w:jc w:val="left"/>
        <w:rPr>
          <w:rFonts w:ascii="Arial" w:hAnsi="Arial" w:cs="Arial"/>
          <w:sz w:val="20"/>
          <w:szCs w:val="20"/>
        </w:rPr>
      </w:pPr>
      <w:r>
        <w:rPr>
          <w:rFonts w:cs="Arial" w:ascii="Arial" w:hAnsi="Arial"/>
          <w:sz w:val="20"/>
          <w:szCs w:val="20"/>
        </w:rPr>
        <w:t>Да будет отныне и до века сила, свет и радость Твоя для того, чтобы сила, свет и радость воплотились в жизнь мою, в тело, разум и слово мое.</w:t>
      </w:r>
    </w:p>
    <w:p>
      <w:pPr>
        <w:pStyle w:val="Normal"/>
        <w:spacing w:lineRule="auto" w:line="240"/>
        <w:ind w:right="-7" w:firstLine="426"/>
        <w:jc w:val="left"/>
        <w:rPr>
          <w:rFonts w:ascii="Arial" w:hAnsi="Arial" w:cs="Arial"/>
          <w:sz w:val="20"/>
          <w:szCs w:val="20"/>
        </w:rPr>
      </w:pPr>
      <w:r>
        <w:rPr>
          <w:rFonts w:cs="Arial" w:ascii="Arial" w:hAnsi="Arial"/>
          <w:sz w:val="20"/>
          <w:szCs w:val="20"/>
        </w:rPr>
        <w:t>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5. Поймите те, кто не понимает, что жизнь вся в целом едина и каждая часть ее и каждое проявление не могут рассматри</w:t>
        <w:softHyphen/>
        <w:t>ваться как отдельные и не могут быть просто отброшены.</w:t>
      </w:r>
    </w:p>
    <w:p>
      <w:pPr>
        <w:pStyle w:val="31"/>
        <w:spacing w:lineRule="auto" w:line="240"/>
        <w:ind w:right="-7" w:firstLine="426"/>
        <w:rPr/>
      </w:pPr>
      <w:r>
        <w:rPr/>
        <w:t>Все в Едином — и добро и зло — уравновешено единой целью. Если так понимать и знать жизнь, то отпадает ненужное в душе — осуждение, отчуждение, невнимание, эгоизм.</w:t>
      </w:r>
    </w:p>
    <w:p>
      <w:pPr>
        <w:pStyle w:val="Normal"/>
        <w:spacing w:lineRule="auto" w:line="240"/>
        <w:ind w:right="-7" w:firstLine="426"/>
        <w:jc w:val="left"/>
        <w:rPr>
          <w:rFonts w:ascii="Arial" w:hAnsi="Arial" w:cs="Arial"/>
          <w:sz w:val="20"/>
          <w:szCs w:val="20"/>
        </w:rPr>
      </w:pPr>
      <w:r>
        <w:rPr>
          <w:rFonts w:cs="Arial" w:ascii="Arial" w:hAnsi="Arial"/>
          <w:sz w:val="20"/>
          <w:szCs w:val="20"/>
        </w:rPr>
        <w:t>Но понимание жизни должно быть наконец достигнуто и обосновано и воспринято людьми. Кто как может. Кто может это воспринимать сознанием, кто может любовью и непосредственным чувством, но это знание должно быть воспринято, иначе мир этот не может существовать далее.</w:t>
      </w:r>
    </w:p>
    <w:p>
      <w:pPr>
        <w:pStyle w:val="Normal"/>
        <w:spacing w:lineRule="auto" w:line="240"/>
        <w:ind w:right="-7" w:firstLine="426"/>
        <w:jc w:val="left"/>
        <w:rPr>
          <w:rFonts w:ascii="Arial" w:hAnsi="Arial" w:cs="Arial"/>
          <w:sz w:val="20"/>
          <w:szCs w:val="20"/>
        </w:rPr>
      </w:pPr>
      <w:r>
        <w:rPr>
          <w:rFonts w:cs="Arial" w:ascii="Arial" w:hAnsi="Arial"/>
          <w:sz w:val="20"/>
          <w:szCs w:val="20"/>
        </w:rPr>
        <w:t>Поэтому отбросьте мелочи препирательства и недоразумения и осуждения в жизни вашей, хотя бы они и казались вам несущественными и не были бы в центре вашей жизни (а бывает и так), но и самое маленькое и ничтожное проявление этого неосмыслен</w:t>
        <w:softHyphen/>
        <w:t>ного и вредного должно быть отброшено на пути.</w:t>
      </w:r>
    </w:p>
    <w:p>
      <w:pPr>
        <w:pStyle w:val="Normal"/>
        <w:spacing w:lineRule="auto" w:line="240"/>
        <w:ind w:right="-7" w:firstLine="426"/>
        <w:jc w:val="left"/>
        <w:rPr>
          <w:rFonts w:ascii="Arial" w:hAnsi="Arial" w:cs="Arial"/>
          <w:sz w:val="20"/>
          <w:szCs w:val="20"/>
        </w:rPr>
      </w:pPr>
      <w:r>
        <w:rPr>
          <w:rFonts w:cs="Arial" w:ascii="Arial" w:hAnsi="Arial"/>
          <w:sz w:val="20"/>
          <w:szCs w:val="20"/>
        </w:rPr>
        <w:t>Путь должен быть расчищен для нового бытия и царства будущего, которое неизмеримо прекраснее всего, что вы себе можете представить. Учитесь жить так, и тогда бу</w:t>
        <w:softHyphen/>
        <w:t>дет легче новому сознанию пронизать новое тело и создать новую расу человечества, которая должна понять высочайшие веления творчества.</w:t>
      </w:r>
    </w:p>
    <w:p>
      <w:pPr>
        <w:pStyle w:val="Normal"/>
        <w:spacing w:lineRule="auto" w:line="240"/>
        <w:ind w:right="-7" w:firstLine="426"/>
        <w:jc w:val="left"/>
        <w:rPr>
          <w:rFonts w:ascii="Arial" w:hAnsi="Arial" w:cs="Arial"/>
          <w:sz w:val="20"/>
          <w:szCs w:val="20"/>
        </w:rPr>
      </w:pPr>
      <w:r>
        <w:rPr>
          <w:rFonts w:cs="Arial" w:ascii="Arial" w:hAnsi="Arial"/>
          <w:sz w:val="20"/>
          <w:szCs w:val="20"/>
        </w:rPr>
        <w:t>Религии нет. Есть творчество Духа и Его воплощение.</w:t>
      </w:r>
    </w:p>
    <w:p>
      <w:pPr>
        <w:pStyle w:val="Normal"/>
        <w:spacing w:lineRule="auto" w:line="240"/>
        <w:ind w:right="-7" w:firstLine="426"/>
        <w:jc w:val="left"/>
        <w:rPr>
          <w:rFonts w:ascii="Arial" w:hAnsi="Arial" w:cs="Arial"/>
          <w:sz w:val="20"/>
          <w:szCs w:val="20"/>
        </w:rPr>
      </w:pPr>
      <w:r>
        <w:rPr>
          <w:rFonts w:cs="Arial" w:ascii="Arial" w:hAnsi="Arial"/>
          <w:sz w:val="20"/>
          <w:szCs w:val="20"/>
        </w:rPr>
        <w:t>Это религия нового тела и обновленного Духа.</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новыми и дряхлые одежды отбросьте. Для этого нужна ежедневная, мелкая и не всегда приятная черновая работа — очищения вашей жизни, ежедневной и повседневной и будничной жизни, для которой вы рождены.</w:t>
      </w:r>
    </w:p>
    <w:p>
      <w:pPr>
        <w:pStyle w:val="Normal"/>
        <w:spacing w:lineRule="auto" w:line="240"/>
        <w:ind w:right="-7" w:firstLine="426"/>
        <w:jc w:val="left"/>
        <w:rPr>
          <w:rFonts w:ascii="Arial" w:hAnsi="Arial" w:cs="Arial"/>
          <w:sz w:val="20"/>
          <w:szCs w:val="20"/>
        </w:rPr>
      </w:pPr>
      <w:r>
        <w:rPr>
          <w:rFonts w:cs="Arial" w:ascii="Arial" w:hAnsi="Arial"/>
          <w:sz w:val="20"/>
          <w:szCs w:val="20"/>
        </w:rPr>
        <w:t>Ни бурные переживания, ни катастрофические события в вашей жизни — ничто кармическое и изживаемое вами не подвинет вперед и не раскроет вас к будущему, если не будет этой постоянной работы, которой вы пренебрегаете в вашей жизни, ожидая больших откровений, крупных открытий и просветлений, и озарений благодати, которая почему-то не приходит и все почему-то не дается, и вы не понимаете почему. Так вот почему — Я объясняю тем, кто хочет меня услышать, вот почему — Я объяснил и сказал, и кто хочет услышать, тот должен услышать.</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открыты истине и будьте великодушны и щедры сердцем, чтобы блеск ва</w:t>
        <w:softHyphen/>
        <w:t>шего величия был бы блеском солнца Великого.</w:t>
      </w:r>
    </w:p>
    <w:p>
      <w:pPr>
        <w:pStyle w:val="Normal"/>
        <w:spacing w:lineRule="auto" w:line="240"/>
        <w:ind w:right="-7" w:firstLine="426"/>
        <w:jc w:val="left"/>
        <w:rPr/>
      </w:pPr>
      <w:r>
        <w:rPr>
          <w:rFonts w:cs="Arial" w:ascii="Arial" w:hAnsi="Arial"/>
          <w:sz w:val="20"/>
          <w:szCs w:val="20"/>
        </w:rPr>
        <w:t>6. Время, в которое мы живем, не терпит промедления и отлагательства на дальней</w:t>
        <w:softHyphen/>
        <w:t>шее. Это касается не только внутренней жизни и работы над собой, о которой Я уже говорил. Это касается и всего остального: и мелких дел по отношению к близким и далеким, и ежедневных дел на физическом плане.</w:t>
      </w:r>
    </w:p>
    <w:p>
      <w:pPr>
        <w:pStyle w:val="Normal"/>
        <w:spacing w:lineRule="auto" w:line="240"/>
        <w:ind w:right="-7" w:firstLine="426"/>
        <w:jc w:val="left"/>
        <w:rPr>
          <w:rFonts w:ascii="Arial" w:hAnsi="Arial" w:cs="Arial"/>
          <w:sz w:val="20"/>
          <w:szCs w:val="20"/>
        </w:rPr>
      </w:pPr>
      <w:r>
        <w:rPr>
          <w:rFonts w:cs="Arial" w:ascii="Arial" w:hAnsi="Arial"/>
          <w:sz w:val="20"/>
          <w:szCs w:val="20"/>
        </w:rPr>
        <w:t>Торопитесь. Торопитесь доделывать все указанные вам дела до желаемого конца, чтобы можно было отложить и сказать: сделано. Выбирайте из них наиболее важные для первоочередного делания, и так стройте день, полный творчества, и чаяний, и на</w:t>
        <w:softHyphen/>
        <w:t>дежд. Так отдавайте день Мне, наполненный до краев прекрасными делами, важными и неотложными. Вот суть и содержание каж</w:t>
        <w:softHyphen/>
        <w:t>дого дня. И не топите себя в мелочах, так как мелочи станут на свое место тогда и только тогда, когда будет совершено глав</w:t>
        <w:softHyphen/>
        <w:t>ное. Отдавайте Мне с приветом и памятью обо Мне законченное дело и не законченное, но ежедневное, требующее делания в течение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Законченному делу буду рад, незаконченное просмотрю и дам указание на дальней</w:t>
        <w:softHyphen/>
        <w:t>шее. Но воплощайте, но живите, двигайтесь дальше в свершениях и выполнениях — так войдете в творчество каждого дня и в твор</w:t>
        <w:softHyphen/>
        <w:t>чество планеты.</w:t>
      </w:r>
    </w:p>
    <w:p>
      <w:pPr>
        <w:pStyle w:val="Normal"/>
        <w:spacing w:lineRule="auto" w:line="240"/>
        <w:ind w:right="-7" w:firstLine="426"/>
        <w:jc w:val="left"/>
        <w:rPr>
          <w:rFonts w:ascii="Arial" w:hAnsi="Arial" w:cs="Arial"/>
          <w:sz w:val="20"/>
          <w:szCs w:val="20"/>
        </w:rPr>
      </w:pPr>
      <w:r>
        <w:rPr>
          <w:rFonts w:cs="Arial" w:ascii="Arial" w:hAnsi="Arial"/>
          <w:sz w:val="20"/>
          <w:szCs w:val="20"/>
        </w:rPr>
        <w:t>Дорогая планета наша — позаботьтесь вместе с Нами об ее существовании, и движение нового сознания воспринимайте, как свое движение Духа и горение Мое, и ваше, и твое будет единым пламенем.</w:t>
      </w:r>
    </w:p>
    <w:p>
      <w:pPr>
        <w:pStyle w:val="Normal"/>
        <w:spacing w:lineRule="auto" w:line="240"/>
        <w:ind w:right="-7" w:firstLine="426"/>
        <w:jc w:val="left"/>
        <w:rPr>
          <w:rFonts w:ascii="Arial" w:hAnsi="Arial" w:cs="Arial"/>
          <w:sz w:val="20"/>
          <w:szCs w:val="20"/>
        </w:rPr>
      </w:pPr>
      <w:r>
        <w:rPr>
          <w:rFonts w:cs="Arial" w:ascii="Arial" w:hAnsi="Arial"/>
          <w:sz w:val="20"/>
          <w:szCs w:val="20"/>
        </w:rPr>
        <w:t>7. Если у тебя есть сомнение относительно правильности Моих слов и Моих предвеща</w:t>
        <w:softHyphen/>
        <w:t>ний, то проверяй. Но проверка должна идти внутренним, а не внешним путем. Подни</w:t>
        <w:softHyphen/>
        <w:t>мись мысленно на высоту иного сознания, безмолвного голоса, песни внутри тебя, и тогда слушай. То, что соответствует безмолвному звуку, это и есть голос Истины, не называй его Моим или твоим, но голосом правды и того, что есть; то, что существует помимо иллюзий и помимо мрака иного сознания.</w:t>
      </w:r>
    </w:p>
    <w:p>
      <w:pPr>
        <w:pStyle w:val="Normal"/>
        <w:spacing w:lineRule="auto" w:line="240"/>
        <w:ind w:right="-7" w:firstLine="426"/>
        <w:jc w:val="left"/>
        <w:rPr>
          <w:rFonts w:ascii="Arial" w:hAnsi="Arial" w:cs="Arial"/>
          <w:sz w:val="20"/>
          <w:szCs w:val="20"/>
        </w:rPr>
      </w:pPr>
      <w:r>
        <w:rPr>
          <w:rFonts w:cs="Arial" w:ascii="Arial" w:hAnsi="Arial"/>
          <w:sz w:val="20"/>
          <w:szCs w:val="20"/>
        </w:rPr>
        <w:t>Пробуй делать так, и ты увидишь результат, и ты проверишь. Я повторяю: активность, непрерывное движение внутри тебя, напор Духа и творчества должны быть, если ты хочешь быть со мной.</w:t>
      </w:r>
    </w:p>
    <w:p>
      <w:pPr>
        <w:pStyle w:val="Normal"/>
        <w:spacing w:lineRule="auto" w:line="240"/>
        <w:ind w:right="-7" w:firstLine="426"/>
        <w:jc w:val="left"/>
        <w:rPr>
          <w:rFonts w:ascii="Arial" w:hAnsi="Arial" w:cs="Arial"/>
          <w:sz w:val="20"/>
          <w:szCs w:val="20"/>
        </w:rPr>
      </w:pPr>
      <w:r>
        <w:rPr>
          <w:rFonts w:cs="Arial" w:ascii="Arial" w:hAnsi="Arial"/>
          <w:sz w:val="20"/>
          <w:szCs w:val="20"/>
        </w:rPr>
        <w:t>Проверяй, утверждай. Успокаивай душу, наполненную тревогой, словом утверждения и силы. Будь сильной и требовательной к себе каждую минуту жизни. Я хочу утверждения, мира, спокойствия. Будь такой.</w:t>
      </w:r>
    </w:p>
    <w:p>
      <w:pPr>
        <w:pStyle w:val="Normal"/>
        <w:spacing w:lineRule="auto" w:line="240"/>
        <w:ind w:right="-7" w:firstLine="426"/>
        <w:jc w:val="left"/>
        <w:rPr>
          <w:rFonts w:ascii="Arial" w:hAnsi="Arial" w:cs="Arial"/>
          <w:sz w:val="20"/>
          <w:szCs w:val="20"/>
        </w:rPr>
      </w:pPr>
      <w:r>
        <w:rPr>
          <w:rFonts w:cs="Arial" w:ascii="Arial" w:hAnsi="Arial"/>
          <w:sz w:val="20"/>
          <w:szCs w:val="20"/>
        </w:rPr>
        <w:t>8. Снова о доверии. Что же это такое? Как можно терять или приобретать доверие? Нельзя потерять то, что приобретено, и завоевано, и утверждено. Если ты теряешь доверие к человеку, это значит, что ты закрываешь ему душу свою, а он закрывается от тебя также.</w:t>
      </w:r>
    </w:p>
    <w:p>
      <w:pPr>
        <w:pStyle w:val="Normal"/>
        <w:spacing w:lineRule="auto" w:line="240"/>
        <w:ind w:right="-7" w:firstLine="426"/>
        <w:jc w:val="left"/>
        <w:rPr>
          <w:rFonts w:ascii="Arial" w:hAnsi="Arial" w:cs="Arial"/>
          <w:sz w:val="20"/>
          <w:szCs w:val="20"/>
        </w:rPr>
      </w:pPr>
      <w:r>
        <w:rPr>
          <w:rFonts w:cs="Arial" w:ascii="Arial" w:hAnsi="Arial"/>
          <w:sz w:val="20"/>
          <w:szCs w:val="20"/>
        </w:rPr>
        <w:t>С этого момента пути расходятся и не сойдутся в вечности.</w:t>
      </w:r>
    </w:p>
    <w:p>
      <w:pPr>
        <w:pStyle w:val="Normal"/>
        <w:spacing w:lineRule="auto" w:line="240"/>
        <w:ind w:right="-7" w:firstLine="426"/>
        <w:jc w:val="left"/>
        <w:rPr>
          <w:rFonts w:ascii="Arial" w:hAnsi="Arial" w:cs="Arial"/>
          <w:sz w:val="20"/>
          <w:szCs w:val="20"/>
        </w:rPr>
      </w:pPr>
      <w:r>
        <w:rPr>
          <w:rFonts w:cs="Arial" w:ascii="Arial" w:hAnsi="Arial"/>
          <w:sz w:val="20"/>
          <w:szCs w:val="20"/>
        </w:rPr>
        <w:t>А ты хочешь единения.</w:t>
      </w:r>
    </w:p>
    <w:p>
      <w:pPr>
        <w:pStyle w:val="Normal"/>
        <w:spacing w:lineRule="auto" w:line="240"/>
        <w:ind w:right="-7" w:firstLine="426"/>
        <w:jc w:val="left"/>
        <w:rPr>
          <w:rFonts w:ascii="Arial" w:hAnsi="Arial" w:cs="Arial"/>
          <w:sz w:val="20"/>
          <w:szCs w:val="20"/>
        </w:rPr>
      </w:pPr>
      <w:r>
        <w:rPr>
          <w:rFonts w:cs="Arial" w:ascii="Arial" w:hAnsi="Arial"/>
          <w:sz w:val="20"/>
          <w:szCs w:val="20"/>
        </w:rPr>
        <w:t>Так верь сердцем, так утверждай знание путей человеческих и знай, что они идут и идут верно, прямо или не прямо, опускаясь и поднимаясь, но идут эти люди по путям.</w:t>
      </w:r>
    </w:p>
    <w:p>
      <w:pPr>
        <w:pStyle w:val="Normal"/>
        <w:spacing w:lineRule="auto" w:line="240"/>
        <w:ind w:right="-7" w:firstLine="426"/>
        <w:jc w:val="left"/>
        <w:rPr>
          <w:rFonts w:ascii="Arial" w:hAnsi="Arial" w:cs="Arial"/>
          <w:sz w:val="20"/>
          <w:szCs w:val="20"/>
        </w:rPr>
      </w:pPr>
      <w:r>
        <w:rPr>
          <w:rFonts w:cs="Arial" w:ascii="Arial" w:hAnsi="Arial"/>
          <w:sz w:val="20"/>
          <w:szCs w:val="20"/>
        </w:rPr>
        <w:t>Вглядись в их пути, и доверие не будет потеряно, но утверждено и утверждено силой единения. Будь единой с Нами, с работой Нашей, с путями Нашими, которые следуют за путями человеческими и объединяют их в своем сознании. Будь доверчива к Нам и с Нами будь.</w:t>
      </w:r>
    </w:p>
    <w:p>
      <w:pPr>
        <w:pStyle w:val="Normal"/>
        <w:spacing w:lineRule="auto" w:line="240"/>
        <w:ind w:right="-7" w:firstLine="426"/>
        <w:jc w:val="left"/>
        <w:rPr/>
      </w:pPr>
      <w:r>
        <w:rPr>
          <w:rFonts w:cs="Arial" w:ascii="Arial" w:hAnsi="Arial"/>
          <w:sz w:val="20"/>
          <w:szCs w:val="20"/>
        </w:rPr>
        <w:t>9. Освободи себя от всяких влияний и течений мыслей и чувств для того, чтобы го</w:t>
        <w:softHyphen/>
        <w:t>лос сердца услышать. Останься наедине с собой. Свобода будет относительной, так как в свободе есть всегда веяния, влияния, и на той ступени, на какой стоит человече</w:t>
        <w:softHyphen/>
        <w:t>ство, оно не может быть совершенно свобод</w:t>
        <w:softHyphen/>
        <w:t>ным. Но стремление к свободе и стремление к независимости лежат в глубине сердца, и, подчиняясь ему, люди освобождаются от гнета социального, духовного, душевного. Работать надо наравне с углублением, над осуществлением этих стремлений.</w:t>
      </w:r>
    </w:p>
    <w:p>
      <w:pPr>
        <w:pStyle w:val="Normal"/>
        <w:spacing w:lineRule="auto" w:line="240"/>
        <w:ind w:right="-7" w:firstLine="426"/>
        <w:jc w:val="left"/>
        <w:rPr>
          <w:rFonts w:ascii="Arial" w:hAnsi="Arial" w:cs="Arial"/>
          <w:sz w:val="20"/>
          <w:szCs w:val="20"/>
        </w:rPr>
      </w:pPr>
      <w:r>
        <w:rPr>
          <w:rFonts w:cs="Arial" w:ascii="Arial" w:hAnsi="Arial"/>
          <w:sz w:val="20"/>
          <w:szCs w:val="20"/>
        </w:rPr>
        <w:t>Дух революции, дух отрицания, дух разрушения и в центре и в смысле этого разрушения — свобода созидающего Духа.</w:t>
      </w:r>
    </w:p>
    <w:p>
      <w:pPr>
        <w:pStyle w:val="Normal"/>
        <w:spacing w:lineRule="auto" w:line="240"/>
        <w:ind w:right="-7" w:firstLine="426"/>
        <w:jc w:val="left"/>
        <w:rPr>
          <w:rFonts w:ascii="Arial" w:hAnsi="Arial" w:cs="Arial"/>
          <w:sz w:val="20"/>
          <w:szCs w:val="20"/>
        </w:rPr>
      </w:pPr>
      <w:r>
        <w:rPr>
          <w:rFonts w:cs="Arial" w:ascii="Arial" w:hAnsi="Arial"/>
          <w:sz w:val="20"/>
          <w:szCs w:val="20"/>
        </w:rPr>
        <w:t>Поэтому не бойтесь разрушать и не бойтесь подчинения; но бойтесь подчинения слепого и не рассуждающего.</w:t>
      </w:r>
    </w:p>
    <w:p>
      <w:pPr>
        <w:pStyle w:val="Normal"/>
        <w:spacing w:lineRule="auto" w:line="240"/>
        <w:ind w:right="-7" w:firstLine="426"/>
        <w:jc w:val="left"/>
        <w:rPr>
          <w:rFonts w:ascii="Arial" w:hAnsi="Arial" w:cs="Arial"/>
          <w:sz w:val="20"/>
          <w:szCs w:val="20"/>
        </w:rPr>
      </w:pPr>
      <w:r>
        <w:rPr>
          <w:rFonts w:cs="Arial" w:ascii="Arial" w:hAnsi="Arial"/>
          <w:sz w:val="20"/>
          <w:szCs w:val="20"/>
        </w:rPr>
        <w:t>Дух революции зиждется на духе, жаж</w:t>
        <w:softHyphen/>
        <w:t>дущем созидания и независимого освобож</w:t>
        <w:softHyphen/>
        <w:t>дения.</w:t>
      </w:r>
    </w:p>
    <w:p>
      <w:pPr>
        <w:pStyle w:val="Normal"/>
        <w:spacing w:lineRule="auto" w:line="240"/>
        <w:ind w:right="-7" w:firstLine="426"/>
        <w:jc w:val="left"/>
        <w:rPr>
          <w:rFonts w:ascii="Arial" w:hAnsi="Arial" w:cs="Arial"/>
          <w:sz w:val="20"/>
          <w:szCs w:val="20"/>
        </w:rPr>
      </w:pPr>
      <w:r>
        <w:rPr>
          <w:rFonts w:cs="Arial" w:ascii="Arial" w:hAnsi="Arial"/>
          <w:sz w:val="20"/>
          <w:szCs w:val="20"/>
        </w:rPr>
        <w:t>Примените это к жизни духовной и будете свободны в своих стремлениях. Испыты</w:t>
        <w:softHyphen/>
        <w:t>вайте дух свой и вопрошайте его и никого больше. Я оставляю вас с этой мыслью, которую воплощайте ежедневно, и то, что Я говорю вам с властью и силой, должно звучать в вашей собственной душе в едине</w:t>
        <w:softHyphen/>
        <w:t>нии со Мной. Так будет верно.</w:t>
      </w:r>
    </w:p>
    <w:p>
      <w:pPr>
        <w:pStyle w:val="Normal"/>
        <w:spacing w:lineRule="auto" w:line="240"/>
        <w:ind w:right="-7" w:firstLine="426"/>
        <w:jc w:val="left"/>
        <w:rPr>
          <w:rFonts w:ascii="Arial" w:hAnsi="Arial" w:cs="Arial"/>
          <w:sz w:val="20"/>
          <w:szCs w:val="20"/>
        </w:rPr>
      </w:pPr>
      <w:r>
        <w:rPr>
          <w:rFonts w:cs="Arial" w:ascii="Arial" w:hAnsi="Arial"/>
          <w:sz w:val="20"/>
          <w:szCs w:val="20"/>
        </w:rPr>
        <w:t>Центр, смысл Духа — движение, и ничто не заменит вашего собственного движения души, вашего сокровенного, которое единственно важно.</w:t>
      </w:r>
    </w:p>
    <w:p>
      <w:pPr>
        <w:pStyle w:val="Normal"/>
        <w:spacing w:lineRule="auto" w:line="240"/>
        <w:ind w:right="-7" w:firstLine="426"/>
        <w:jc w:val="left"/>
        <w:rPr>
          <w:rFonts w:ascii="Arial" w:hAnsi="Arial" w:cs="Arial"/>
          <w:sz w:val="20"/>
          <w:szCs w:val="20"/>
        </w:rPr>
      </w:pPr>
      <w:r>
        <w:rPr>
          <w:rFonts w:cs="Arial" w:ascii="Arial" w:hAnsi="Arial"/>
          <w:sz w:val="20"/>
          <w:szCs w:val="20"/>
        </w:rPr>
        <w:t>10. В этот момент, потрясающий страны, и Россию в первую очередь, будьте с Нами. Мы охраняем мир в большей степени, чем кто-либо, ибо не вносим страсти, и разъединения, и мыслей вражды. Так и надо охранять мир. Вот тебе формула для того, чтобы охрана мира была действенной для того, чтобы молитва твоя присоединилась к общей молитве и к бдению на высших планах.</w:t>
      </w:r>
    </w:p>
    <w:p>
      <w:pPr>
        <w:pStyle w:val="Normal"/>
        <w:spacing w:lineRule="auto" w:line="240"/>
        <w:ind w:right="-7" w:firstLine="426"/>
        <w:jc w:val="left"/>
        <w:rPr>
          <w:rFonts w:ascii="Arial" w:hAnsi="Arial" w:cs="Arial"/>
          <w:sz w:val="20"/>
          <w:szCs w:val="20"/>
        </w:rPr>
      </w:pPr>
      <w:r>
        <w:rPr>
          <w:rFonts w:cs="Arial" w:ascii="Arial" w:hAnsi="Arial"/>
          <w:sz w:val="20"/>
          <w:szCs w:val="20"/>
        </w:rPr>
        <w:t>Запиши: "Мир наш — мир сердца Высочайших и Ликующих, должен быть миром земным и человеческим. Мир наш, исполненный блаженства и Высочайших мечтаний и воплощений, должен быть миром все</w:t>
        <w:softHyphen/>
        <w:t>го человечества. Мир — это мир без вражды, без войн, без ненависти, без убийств и без предательства, — мир этот да пребудет с нами отныне и во веки веков.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Повтори эти слова три раза, склоняя голову к югу; говори это вслух со всем тебе присущим пониманием слов и со смыслом и со спокойствием. Открой эту молитву тем, кто хочет присоединить свои мольбы и стенания к пожеланиям мира. Мир будет, но пройдет много времени и, человечест</w:t>
        <w:softHyphen/>
        <w:t>во пройдет через страх, и ужас, и грозы до этого.</w:t>
      </w:r>
    </w:p>
    <w:p>
      <w:pPr>
        <w:pStyle w:val="Normal"/>
        <w:spacing w:lineRule="auto" w:line="240"/>
        <w:ind w:right="-7" w:firstLine="426"/>
        <w:jc w:val="left"/>
        <w:rPr>
          <w:rFonts w:ascii="Arial" w:hAnsi="Arial" w:cs="Arial"/>
          <w:sz w:val="20"/>
          <w:szCs w:val="20"/>
        </w:rPr>
      </w:pPr>
      <w:r>
        <w:rPr>
          <w:rFonts w:cs="Arial" w:ascii="Arial" w:hAnsi="Arial"/>
          <w:sz w:val="20"/>
          <w:szCs w:val="20"/>
        </w:rPr>
        <w:t>Но мир должен быть! Не мучайся и не пугай никого, и сама будь в мире и в силе, что бы ни случилось.</w:t>
      </w:r>
    </w:p>
    <w:p>
      <w:pPr>
        <w:pStyle w:val="Normal"/>
        <w:spacing w:lineRule="auto" w:line="240"/>
        <w:ind w:right="-7" w:firstLine="426"/>
        <w:jc w:val="left"/>
        <w:rPr>
          <w:rFonts w:ascii="Arial" w:hAnsi="Arial" w:cs="Arial"/>
          <w:sz w:val="20"/>
          <w:szCs w:val="20"/>
        </w:rPr>
      </w:pPr>
      <w:r>
        <w:rPr>
          <w:rFonts w:cs="Arial" w:ascii="Arial" w:hAnsi="Arial"/>
          <w:sz w:val="20"/>
          <w:szCs w:val="20"/>
        </w:rPr>
        <w:t>11. Лень вовсе не защитное свойство, как неверно говорят многие. Лень — это инер</w:t>
        <w:softHyphen/>
        <w:t>ция и тамас; проявление инерции — болезнь, а с болезнью надо бороться. Не противоположным — страстью и бездумной деятель</w:t>
        <w:softHyphen/>
        <w:t>ностью, истощающей и бессмысленной, но дисциплиной, и настойчивостью, и преодолением Духа. Тело, особенно старческое, склонно к отдыху, но отдых не заслужен и не должен быть бездеятельным, иначе идет рас</w:t>
        <w:softHyphen/>
        <w:t>пад и умирание. Лень — это порок, и стран</w:t>
        <w:softHyphen/>
        <w:t>но Мне говорить такие банальные истины. Не прикрывайтесь словами и ложными понятиями, и если надо делать и совершить нечто в дне вашем — то просто и без разду</w:t>
        <w:softHyphen/>
        <w:t>мий, — сделайте. И не откладывайте, так как всякое промедление — это ухищрения и вы</w:t>
        <w:softHyphen/>
        <w:t>думки астрала, не желающего двигаться, и тела физического в его желании увядать и распадаться.</w:t>
      </w:r>
    </w:p>
    <w:p>
      <w:pPr>
        <w:pStyle w:val="Normal"/>
        <w:spacing w:lineRule="auto" w:line="240"/>
        <w:ind w:right="-7" w:firstLine="426"/>
        <w:jc w:val="left"/>
        <w:rPr>
          <w:rFonts w:ascii="Arial" w:hAnsi="Arial" w:cs="Arial"/>
          <w:sz w:val="20"/>
          <w:szCs w:val="20"/>
        </w:rPr>
      </w:pPr>
      <w:r>
        <w:rPr>
          <w:rFonts w:cs="Arial" w:ascii="Arial" w:hAnsi="Arial"/>
          <w:sz w:val="20"/>
          <w:szCs w:val="20"/>
        </w:rPr>
        <w:t>Борьба между молодостью Духа и увяданием тела ни в чем так не сказывается, как в этом отсутствии дисциплины и желании избежать долга, его выполнения. Это жела</w:t>
        <w:softHyphen/>
        <w:t>ние должно быть уловлено в себе самой и уничтожено ежедневными усилиями. Так молодость борется со старостью и никогда старость не должна одолевать и принижать. Старость, наоборот, должна усиливать горе</w:t>
        <w:softHyphen/>
        <w:t>ние Духа, если эта борьба не остается без внимания твоего и если ты станешь на сто</w:t>
        <w:softHyphen/>
        <w:t>рону молодости, а не увядающего тела.</w:t>
      </w:r>
    </w:p>
    <w:p>
      <w:pPr>
        <w:pStyle w:val="Normal"/>
        <w:spacing w:lineRule="auto" w:line="240"/>
        <w:ind w:right="-7" w:firstLine="426"/>
        <w:jc w:val="left"/>
        <w:rPr>
          <w:rFonts w:ascii="Arial" w:hAnsi="Arial" w:cs="Arial"/>
          <w:sz w:val="20"/>
          <w:szCs w:val="20"/>
        </w:rPr>
      </w:pPr>
      <w:r>
        <w:rPr>
          <w:rFonts w:cs="Arial" w:ascii="Arial" w:hAnsi="Arial"/>
          <w:sz w:val="20"/>
          <w:szCs w:val="20"/>
        </w:rPr>
        <w:t>Смерть будет, но увядание должно проходить без таких неприятных проявлений и может так пройти. У Нас тело не увядает, потому что молодость Духа и сияние Духа пронизывают все тела и мешают этому процессу. Так следуйте этому примеру и будьте с Нами в Нашей вечной и неувядаемой молодости.</w:t>
      </w:r>
    </w:p>
    <w:p>
      <w:pPr>
        <w:pStyle w:val="Normal"/>
        <w:spacing w:lineRule="auto" w:line="240"/>
        <w:ind w:right="-7" w:firstLine="426"/>
        <w:jc w:val="left"/>
        <w:rPr>
          <w:rFonts w:ascii="Arial" w:hAnsi="Arial" w:cs="Arial"/>
          <w:sz w:val="20"/>
          <w:szCs w:val="20"/>
        </w:rPr>
      </w:pPr>
      <w:r>
        <w:rPr>
          <w:rFonts w:cs="Arial" w:ascii="Arial" w:hAnsi="Arial"/>
          <w:sz w:val="20"/>
          <w:szCs w:val="20"/>
        </w:rPr>
        <w:t>Так же, как вы хотите и стремитесь быть в творчестве Духа Человечества, так же и по отношению к своему астральному и физическому телам стремитесь к молодости, к неувядаемой молодости, чтобы это стремление помогало в будущем строить новые тела для нового человечества.</w:t>
      </w:r>
    </w:p>
    <w:p>
      <w:pPr>
        <w:pStyle w:val="Normal"/>
        <w:spacing w:lineRule="auto" w:line="240"/>
        <w:ind w:right="-7" w:firstLine="426"/>
        <w:jc w:val="left"/>
        <w:rPr>
          <w:rFonts w:ascii="Arial" w:hAnsi="Arial" w:cs="Arial"/>
          <w:sz w:val="20"/>
          <w:szCs w:val="20"/>
        </w:rPr>
      </w:pPr>
      <w:r>
        <w:rPr>
          <w:rFonts w:cs="Arial" w:ascii="Arial" w:hAnsi="Arial"/>
          <w:sz w:val="20"/>
          <w:szCs w:val="20"/>
        </w:rPr>
        <w:t>Понятно это или нет? Должно быть понятно и продумано. Этим поможете тем Высшим и Могущественным, задачи кото</w:t>
        <w:softHyphen/>
        <w:t>рых — построить новые тела для новой расы человечества. Они должны быть тоньше, деятельнее, менее проникнуты инерцией, подвижнее и исполнены Духа творчества.</w:t>
      </w:r>
    </w:p>
    <w:p>
      <w:pPr>
        <w:pStyle w:val="Normal"/>
        <w:spacing w:lineRule="auto" w:line="240"/>
        <w:ind w:right="-7" w:firstLine="426"/>
        <w:jc w:val="left"/>
        <w:rPr>
          <w:rFonts w:ascii="Arial" w:hAnsi="Arial" w:cs="Arial"/>
          <w:sz w:val="20"/>
          <w:szCs w:val="20"/>
        </w:rPr>
      </w:pPr>
      <w:r>
        <w:rPr>
          <w:rFonts w:cs="Arial" w:ascii="Arial" w:hAnsi="Arial"/>
          <w:sz w:val="20"/>
          <w:szCs w:val="20"/>
        </w:rPr>
        <w:t>В этом борьба с болезнями и с немощами, с уродствами, распространяющимися в настоящее время во всех странах.</w:t>
      </w:r>
    </w:p>
    <w:p>
      <w:pPr>
        <w:pStyle w:val="Normal"/>
        <w:spacing w:lineRule="auto" w:line="240"/>
        <w:ind w:right="-7" w:firstLine="426"/>
        <w:jc w:val="left"/>
        <w:rPr>
          <w:rFonts w:ascii="Arial" w:hAnsi="Arial" w:cs="Arial"/>
          <w:sz w:val="20"/>
          <w:szCs w:val="20"/>
        </w:rPr>
      </w:pPr>
      <w:r>
        <w:rPr>
          <w:rFonts w:cs="Arial" w:ascii="Arial" w:hAnsi="Arial"/>
          <w:sz w:val="20"/>
          <w:szCs w:val="20"/>
        </w:rPr>
        <w:t>Велико поле битвы, много дела, помогите справиться хотя бы с самим собой и с телом собственным для того, чтобы участвовать в общей битве. Так каждый маленький воин составит вместе воинство.</w:t>
      </w:r>
    </w:p>
    <w:p>
      <w:pPr>
        <w:pStyle w:val="Normal"/>
        <w:spacing w:lineRule="auto" w:line="240"/>
        <w:ind w:right="-7" w:firstLine="426"/>
        <w:jc w:val="left"/>
        <w:rPr>
          <w:rFonts w:ascii="Arial" w:hAnsi="Arial" w:cs="Arial"/>
          <w:sz w:val="20"/>
          <w:szCs w:val="20"/>
        </w:rPr>
      </w:pPr>
      <w:r>
        <w:rPr>
          <w:rFonts w:cs="Arial" w:ascii="Arial" w:hAnsi="Arial"/>
          <w:sz w:val="20"/>
          <w:szCs w:val="20"/>
        </w:rPr>
        <w:t>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Мы не оставляем никого без помощи, если он сам делает движение к Нам и выше. Поток любви и силы обнимает его и примет его в свои кипучие и мощные объятия и вместе ринемся навстречу светлому и впе</w:t>
        <w:softHyphen/>
        <w:t>ред. Лени не должно быть.</w:t>
      </w:r>
    </w:p>
    <w:p>
      <w:pPr>
        <w:pStyle w:val="Normal"/>
        <w:spacing w:lineRule="auto" w:line="240"/>
        <w:ind w:right="-7" w:firstLine="426"/>
        <w:jc w:val="left"/>
        <w:rPr>
          <w:rFonts w:ascii="Arial" w:hAnsi="Arial" w:cs="Arial"/>
          <w:sz w:val="20"/>
          <w:szCs w:val="20"/>
        </w:rPr>
      </w:pPr>
      <w:r>
        <w:rPr>
          <w:rFonts w:cs="Arial" w:ascii="Arial" w:hAnsi="Arial"/>
          <w:sz w:val="20"/>
          <w:szCs w:val="20"/>
        </w:rPr>
        <w:t>12. День твой начинается с рождения и идет до смерти, когда солнце жизни уходит за горизонт. Так встречай каждый день свой как новое рождение в Духе и в чистоте и на</w:t>
        <w:softHyphen/>
        <w:t>чинай его так, как бы ты хотела начать новую жизнь нового воплощения.</w:t>
      </w:r>
    </w:p>
    <w:p>
      <w:pPr>
        <w:pStyle w:val="Normal"/>
        <w:spacing w:lineRule="auto" w:line="240"/>
        <w:ind w:right="-7" w:firstLine="426"/>
        <w:jc w:val="left"/>
        <w:rPr>
          <w:rFonts w:ascii="Arial" w:hAnsi="Arial" w:cs="Arial"/>
          <w:sz w:val="20"/>
          <w:szCs w:val="20"/>
        </w:rPr>
      </w:pPr>
      <w:r>
        <w:rPr>
          <w:rFonts w:cs="Arial" w:ascii="Arial" w:hAnsi="Arial"/>
          <w:sz w:val="20"/>
          <w:szCs w:val="20"/>
        </w:rPr>
        <w:t>Воплощай в дне твоем все возможности и способности твоего сердца и ума, и встре</w:t>
        <w:softHyphen/>
        <w:t>чай его с благодарностью и озарением, и провожай его так же. Так придет и час твоего заката, и более близкой встречи со Мной.</w:t>
      </w:r>
    </w:p>
    <w:p>
      <w:pPr>
        <w:pStyle w:val="Normal"/>
        <w:spacing w:lineRule="auto" w:line="240"/>
        <w:ind w:right="-7" w:firstLine="426"/>
        <w:jc w:val="left"/>
        <w:rPr>
          <w:rFonts w:ascii="Arial" w:hAnsi="Arial" w:cs="Arial"/>
          <w:sz w:val="20"/>
          <w:szCs w:val="20"/>
        </w:rPr>
      </w:pPr>
      <w:r>
        <w:rPr>
          <w:rFonts w:cs="Arial" w:ascii="Arial" w:hAnsi="Arial"/>
          <w:sz w:val="20"/>
          <w:szCs w:val="20"/>
        </w:rPr>
        <w:t>Веди день твой сама и наполняй, и раздувай огонь творчества, и будь деятельной прежде всего, так как день твой должен быть наполнен содержанием и воплощать мечты. Помни, что так же, как день без содержания действия и выполнения, так же могут прохо</w:t>
        <w:softHyphen/>
        <w:t>дить жизни и цепь жизней, которая в глазах и представлении Кого-то Великого — тоже только день текущей Вечности. Так помни о сравнительной ничтожности этого измере</w:t>
        <w:softHyphen/>
        <w:t>ния времени и во время твое и тебе отведен</w:t>
        <w:softHyphen/>
        <w:t>ное укладывай больше и больше, наполняй его и не теряй ни минуты.</w:t>
      </w:r>
    </w:p>
    <w:p>
      <w:pPr>
        <w:pStyle w:val="Normal"/>
        <w:spacing w:lineRule="auto" w:line="240"/>
        <w:ind w:right="-7" w:firstLine="426"/>
        <w:jc w:val="left"/>
        <w:rPr>
          <w:rFonts w:ascii="Arial" w:hAnsi="Arial" w:cs="Arial"/>
          <w:sz w:val="20"/>
          <w:szCs w:val="20"/>
        </w:rPr>
      </w:pPr>
      <w:r>
        <w:rPr>
          <w:rFonts w:cs="Arial" w:ascii="Arial" w:hAnsi="Arial"/>
          <w:sz w:val="20"/>
          <w:szCs w:val="20"/>
        </w:rPr>
        <w:t>Время — это измерение кажущееся и представь себе, что в глазах Кого-то и Ко</w:t>
        <w:softHyphen/>
        <w:t>го-то Величайшего — день, год, жизнь почти равнозначны. В один день ты можешь и должна воплотить жизнь.</w:t>
      </w:r>
    </w:p>
    <w:p>
      <w:pPr>
        <w:pStyle w:val="Normal"/>
        <w:spacing w:lineRule="auto" w:line="240"/>
        <w:ind w:right="-7" w:firstLine="426"/>
        <w:jc w:val="left"/>
        <w:rPr>
          <w:rFonts w:ascii="Arial" w:hAnsi="Arial" w:cs="Arial"/>
          <w:sz w:val="20"/>
          <w:szCs w:val="20"/>
        </w:rPr>
      </w:pPr>
      <w:r>
        <w:rPr>
          <w:rFonts w:cs="Arial" w:ascii="Arial" w:hAnsi="Arial"/>
          <w:sz w:val="20"/>
          <w:szCs w:val="20"/>
        </w:rPr>
        <w:t>Я говорю тебе это для того, чтобы ты почувствовала свою ответственность за жизнь каждого дня и подняла его достоинство и его качество возможно выше.</w:t>
      </w:r>
    </w:p>
    <w:p>
      <w:pPr>
        <w:pStyle w:val="Normal"/>
        <w:spacing w:lineRule="auto" w:line="240"/>
        <w:ind w:right="-7" w:firstLine="426"/>
        <w:jc w:val="left"/>
        <w:rPr>
          <w:rFonts w:ascii="Arial" w:hAnsi="Arial" w:cs="Arial"/>
          <w:sz w:val="20"/>
          <w:szCs w:val="20"/>
        </w:rPr>
      </w:pPr>
      <w:r>
        <w:rPr>
          <w:rFonts w:cs="Arial" w:ascii="Arial" w:hAnsi="Arial"/>
          <w:sz w:val="20"/>
          <w:szCs w:val="20"/>
        </w:rPr>
        <w:t>В одну минуту ты можешь прожить жизнь, и целые жизни будут или могут быть равны минуте твоей жизни, в которой она не найдет воплощения и отражения и пройдет как сонное видение.</w:t>
      </w:r>
    </w:p>
    <w:p>
      <w:pPr>
        <w:pStyle w:val="Normal"/>
        <w:spacing w:lineRule="auto" w:line="240"/>
        <w:ind w:right="-7" w:firstLine="426"/>
        <w:jc w:val="left"/>
        <w:rPr>
          <w:rFonts w:ascii="Arial" w:hAnsi="Arial" w:cs="Arial"/>
          <w:sz w:val="20"/>
          <w:szCs w:val="20"/>
        </w:rPr>
      </w:pPr>
      <w:r>
        <w:rPr>
          <w:rFonts w:cs="Arial" w:ascii="Arial" w:hAnsi="Arial"/>
          <w:sz w:val="20"/>
          <w:szCs w:val="20"/>
        </w:rPr>
        <w:t>Стремись к тому, чтобы раздуть пламя жизни, роскошное, сверкающее, сжигающее, и тогда ты будешь жить правильно и так, как Я хочу от тебя. Прожить жизнь этого дня с огнем творчества труда, горения и любви и великодушия. Живи так, чтобы твоя минута равнялась жизни, а не наоборот. Вот так Я говорю тебе и как хочу.</w:t>
      </w:r>
    </w:p>
    <w:p>
      <w:pPr>
        <w:pStyle w:val="Normal"/>
        <w:spacing w:lineRule="auto" w:line="240"/>
        <w:ind w:right="-7" w:firstLine="426"/>
        <w:jc w:val="left"/>
        <w:rPr>
          <w:rFonts w:ascii="Arial" w:hAnsi="Arial" w:cs="Arial"/>
          <w:sz w:val="20"/>
          <w:szCs w:val="20"/>
        </w:rPr>
      </w:pPr>
      <w:r>
        <w:rPr>
          <w:rFonts w:cs="Arial" w:ascii="Arial" w:hAnsi="Arial"/>
          <w:sz w:val="20"/>
          <w:szCs w:val="20"/>
        </w:rPr>
        <w:t>Начинай жизнь твою с благословения и любви Моей и твоей, начинай жизнь свою с пожелания блага всем и мира человечеству.</w:t>
      </w:r>
    </w:p>
    <w:p>
      <w:pPr>
        <w:pStyle w:val="Normal"/>
        <w:spacing w:lineRule="auto" w:line="240"/>
        <w:ind w:right="-7" w:firstLine="426"/>
        <w:jc w:val="left"/>
        <w:rPr>
          <w:rFonts w:ascii="Arial" w:hAnsi="Arial" w:cs="Arial"/>
          <w:sz w:val="20"/>
          <w:szCs w:val="20"/>
        </w:rPr>
      </w:pPr>
      <w:r>
        <w:rPr>
          <w:rFonts w:cs="Arial" w:ascii="Arial" w:hAnsi="Arial"/>
          <w:sz w:val="20"/>
          <w:szCs w:val="20"/>
        </w:rPr>
        <w:t>Гармония... Мир... Жизнь.</w:t>
      </w:r>
    </w:p>
    <w:p>
      <w:pPr>
        <w:pStyle w:val="Normal"/>
        <w:spacing w:lineRule="auto" w:line="240"/>
        <w:ind w:right="-7" w:firstLine="426"/>
        <w:jc w:val="left"/>
        <w:rPr>
          <w:rFonts w:ascii="Arial" w:hAnsi="Arial" w:cs="Arial"/>
          <w:sz w:val="20"/>
          <w:szCs w:val="20"/>
        </w:rPr>
      </w:pPr>
      <w:r>
        <w:rPr>
          <w:rFonts w:cs="Arial" w:ascii="Arial" w:hAnsi="Arial"/>
          <w:sz w:val="20"/>
          <w:szCs w:val="20"/>
        </w:rPr>
        <w:t>13. Неуверенности не должно быть. Как опереться Мне на колеблющееся и неуверенное и как проникнуть Лучу Моему сквозь пелену сомнений и вечного колебания атмо</w:t>
        <w:softHyphen/>
        <w:t>сферы и туч, и облаков, и скопления грозовых туч? Не надо этого. Нужен безоблачный покой, и тогда Я здесь. Пусть будут и сраже</w:t>
        <w:softHyphen/>
        <w:t>ния и борьба, но разве может воин колебать</w:t>
        <w:softHyphen/>
        <w:t>ся во время битвы? Если колеблется, то он будет сражен. Так вот и помни это и знай, что всякая неуверенность в шаге твоем и колебания на крутом спуске и на еще более крутом подъеме грозят опасностью. Все это образно сказанное имеет реальные, вполне ощутимые в жизни основания. Кто пойдет за тобой и кто будет слушать тебя, если ты сама ни в чем не уверена, ни в правильности твоей жизни, ни в верности произнесения слова, ни во вражде, ни в привязанности, ни в собственных качествах, и в этом долге, и в возможности выполнить поручения, данные Мной тебе в этой жизни. Во всем этом зыб</w:t>
        <w:softHyphen/>
        <w:t>кая почва твоих колебаний и неуверенности. В чем сомнение? В том, что ты можешь сде</w:t>
        <w:softHyphen/>
        <w:t>лать и должна делать в жизни этой, которой осталось тебе немного? В этом нет сомнений и не может быть колебаний. Дорога не раздваивается на тропки и не предоставляет тебе выбора. Путь очень прямой и очень ясный; выполняй день твой, и жизнь будет ясной, прямой, и очень уверенно пойдешь по тому пути, что под ногами.</w:t>
      </w:r>
    </w:p>
    <w:p>
      <w:pPr>
        <w:pStyle w:val="Normal"/>
        <w:spacing w:lineRule="auto" w:line="240"/>
        <w:ind w:right="-7" w:firstLine="426"/>
        <w:jc w:val="left"/>
        <w:rPr>
          <w:rFonts w:ascii="Arial" w:hAnsi="Arial" w:cs="Arial"/>
          <w:sz w:val="20"/>
          <w:szCs w:val="20"/>
        </w:rPr>
      </w:pPr>
      <w:r>
        <w:rPr>
          <w:rFonts w:cs="Arial" w:ascii="Arial" w:hAnsi="Arial"/>
          <w:sz w:val="20"/>
          <w:szCs w:val="20"/>
        </w:rPr>
        <w:t xml:space="preserve">Другого пути нет, и выбора нет. </w:t>
      </w:r>
    </w:p>
    <w:p>
      <w:pPr>
        <w:pStyle w:val="Normal"/>
        <w:spacing w:lineRule="auto" w:line="240"/>
        <w:ind w:right="-7" w:firstLine="426"/>
        <w:jc w:val="left"/>
        <w:rPr>
          <w:rFonts w:ascii="Arial" w:hAnsi="Arial" w:cs="Arial"/>
          <w:sz w:val="20"/>
          <w:szCs w:val="20"/>
        </w:rPr>
      </w:pPr>
      <w:r>
        <w:rPr>
          <w:rFonts w:cs="Arial" w:ascii="Arial" w:hAnsi="Arial"/>
          <w:sz w:val="20"/>
          <w:szCs w:val="20"/>
        </w:rPr>
        <w:t>Так и в дне твоем — путь ясен и прям, и в чем сомневаться, когда идешь? Пойми правильно, что все в тебе самой — и колебания, и сомнения, которые оправдываешь мнимым незнанием и мнимым самоуничижением, — ничто, кроме того, что ты сама своими свойствами и качествами склонна к этим неуравновешенным колебаниям своей мысли и своего астрала. Аура твоя нуждает</w:t>
        <w:softHyphen/>
        <w:t>ся в крепкой броне и в крепости, подобной алмазу. Подвижность ее должна равняться подвижности пламени, крепость ее — алмазу и более того. И сверкание ее должно быть невыразимо по сиянию, изнутри исходяще</w:t>
        <w:softHyphen/>
        <w:t>му. То, что Я говорю, может быть недоступ</w:t>
        <w:softHyphen/>
        <w:t>но твоему воображению, но не твое вообра</w:t>
        <w:softHyphen/>
        <w:t>жение нужно Мне, а твой шаг, твердый и уверенный по жизненному и скромному пути. Колебания, неуверенность, изменчи</w:t>
        <w:softHyphen/>
        <w:t>вость решений, вся эта дряблая, гнилая ма</w:t>
        <w:softHyphen/>
        <w:t>терия и рваные одежды должны быть заменены белоснежным, прочным и простым одеянием.</w:t>
      </w:r>
    </w:p>
    <w:p>
      <w:pPr>
        <w:pStyle w:val="Normal"/>
        <w:spacing w:lineRule="auto" w:line="240"/>
        <w:ind w:right="-7" w:firstLine="426"/>
        <w:jc w:val="left"/>
        <w:rPr>
          <w:rFonts w:ascii="Arial" w:hAnsi="Arial" w:cs="Arial"/>
          <w:sz w:val="20"/>
          <w:szCs w:val="20"/>
        </w:rPr>
      </w:pPr>
      <w:r>
        <w:rPr>
          <w:rFonts w:cs="Arial" w:ascii="Arial" w:hAnsi="Arial"/>
          <w:sz w:val="20"/>
          <w:szCs w:val="20"/>
        </w:rPr>
        <w:t>В дне твоем будь такой, и Я буду спокойно смотреть, и наблюдать, и помогать, но неуверенным, колеблющимся шагам без опоры, не умеющим двинуться, — помогать не могу и помогать не буду.</w:t>
      </w:r>
    </w:p>
    <w:p>
      <w:pPr>
        <w:pStyle w:val="Normal"/>
        <w:spacing w:lineRule="auto" w:line="240"/>
        <w:ind w:right="-7" w:firstLine="426"/>
        <w:jc w:val="left"/>
        <w:rPr>
          <w:rFonts w:ascii="Arial" w:hAnsi="Arial" w:cs="Arial"/>
          <w:sz w:val="20"/>
          <w:szCs w:val="20"/>
        </w:rPr>
      </w:pPr>
      <w:r>
        <w:rPr>
          <w:rFonts w:cs="Arial" w:ascii="Arial" w:hAnsi="Arial"/>
          <w:sz w:val="20"/>
          <w:szCs w:val="20"/>
        </w:rPr>
        <w:t>Итак, не обращайся ко мне больше с просьбами о помощи и не проси укрепить слабеющие силы и нетвердый шаг, — знай, что Я не буду делать этого, а посмотрю, понаблюдаю, как ты это делаешь и как крепнет твое сердце в борьбе и сражении Духа внутри тебя.</w:t>
      </w:r>
    </w:p>
    <w:p>
      <w:pPr>
        <w:pStyle w:val="Normal"/>
        <w:spacing w:lineRule="auto" w:line="240"/>
        <w:ind w:right="-7" w:firstLine="426"/>
        <w:jc w:val="left"/>
        <w:rPr>
          <w:rFonts w:ascii="Arial" w:hAnsi="Arial" w:cs="Arial"/>
          <w:sz w:val="20"/>
          <w:szCs w:val="20"/>
        </w:rPr>
      </w:pPr>
      <w:r>
        <w:rPr>
          <w:rFonts w:cs="Arial" w:ascii="Arial" w:hAnsi="Arial"/>
          <w:sz w:val="20"/>
          <w:szCs w:val="20"/>
        </w:rPr>
        <w:t>Вот так, дитя мое. Ты уже взрослее и более взрослая, чем ты думаешь о себе, и ника</w:t>
        <w:softHyphen/>
        <w:t>кой помощи и опоры не надо твердо идущему и знающему свой путь. Я не опора, Я не помощник, Я не попечитель для груд</w:t>
        <w:softHyphen/>
        <w:t>ных детей; Я — сердце твое, и единение со Мной — это единственно возможная сила, и твой долг, и твой путь.</w:t>
      </w:r>
    </w:p>
    <w:p>
      <w:pPr>
        <w:pStyle w:val="Normal"/>
        <w:spacing w:lineRule="auto" w:line="240"/>
        <w:ind w:right="-7" w:firstLine="426"/>
        <w:jc w:val="left"/>
        <w:rPr>
          <w:rFonts w:ascii="Arial" w:hAnsi="Arial" w:cs="Arial"/>
          <w:sz w:val="20"/>
          <w:szCs w:val="20"/>
        </w:rPr>
      </w:pPr>
      <w:r>
        <w:rPr>
          <w:rFonts w:cs="Arial" w:ascii="Arial" w:hAnsi="Arial"/>
          <w:sz w:val="20"/>
          <w:szCs w:val="20"/>
        </w:rPr>
        <w:t>14. Полет воображения нужен для того, чтобы мечты воплотить. Полет и размах воображения. Развивайте его. Бдите о поле</w:t>
        <w:softHyphen/>
        <w:t>те, и научное воображение будет подобно фантастическому воображению писателя и художника. Во всем и всегда оно нужно, но оно должно контролироваться так же, как и все в жизни. Нельзя уходить и отрывать себя от высочайших целей, и песня в глубине души должна быть слышна. И чем чище воображение, тем слышнее.</w:t>
      </w:r>
    </w:p>
    <w:p>
      <w:pPr>
        <w:pStyle w:val="Normal"/>
        <w:spacing w:lineRule="auto" w:line="240"/>
        <w:ind w:right="-7" w:firstLine="426"/>
        <w:jc w:val="left"/>
        <w:rPr>
          <w:rFonts w:ascii="Arial" w:hAnsi="Arial" w:cs="Arial"/>
          <w:sz w:val="20"/>
          <w:szCs w:val="20"/>
        </w:rPr>
      </w:pPr>
      <w:r>
        <w:rPr>
          <w:rFonts w:cs="Arial" w:ascii="Arial" w:hAnsi="Arial"/>
          <w:sz w:val="20"/>
          <w:szCs w:val="20"/>
        </w:rPr>
        <w:t>Бдите о чистоте воображения. Только чистое может сотворить чистое и прекрас</w:t>
        <w:softHyphen/>
        <w:t>ное, и это единственное, что может остаться и жить в вечности. Не мастерство ценится Нами; оно — дело времени и опыта, а чисто</w:t>
        <w:softHyphen/>
        <w:t>та устремления и чистота воображения. Если ты художник, если ты писатель или ученый, если ты просто мастеровой — в деле твоем нужна прежде всего чистота устремления. Неудача творчества в наше время происхо</w:t>
        <w:softHyphen/>
        <w:t>дит тогда, когда человек оглядывается и проверяет себя не с точки зрения законов сердца, а с точки зрения того, понравится или не понравится тому, мысль и оценку которого внутренне сам оценивает низко, ниже собственной оценки.</w:t>
      </w:r>
    </w:p>
    <w:p>
      <w:pPr>
        <w:pStyle w:val="Normal"/>
        <w:spacing w:lineRule="auto" w:line="240"/>
        <w:ind w:right="-7" w:firstLine="426"/>
        <w:jc w:val="left"/>
        <w:rPr>
          <w:rFonts w:ascii="Arial" w:hAnsi="Arial" w:cs="Arial"/>
          <w:sz w:val="20"/>
          <w:szCs w:val="20"/>
        </w:rPr>
      </w:pPr>
      <w:r>
        <w:rPr>
          <w:rFonts w:cs="Arial" w:ascii="Arial" w:hAnsi="Arial"/>
          <w:sz w:val="20"/>
          <w:szCs w:val="20"/>
        </w:rPr>
        <w:t>Оценивайте не с этой точки зрения, а с точки зрения высшего вкуса и высших требований. Оглядывайтесь и проверяйте, но не с этой точки зрения, а с точки зрения Того, Кто стоит за всем — Духа творческого, который должен присутствовать в вас и дышать свободно. "Дух дышит, где хочет". Так вот — в свободе сердца Он дышит, а не в стесненном сердце.</w:t>
      </w:r>
    </w:p>
    <w:p>
      <w:pPr>
        <w:pStyle w:val="Normal"/>
        <w:spacing w:lineRule="auto" w:line="240"/>
        <w:ind w:right="-7" w:firstLine="426"/>
        <w:jc w:val="left"/>
        <w:rPr>
          <w:rFonts w:ascii="Arial" w:hAnsi="Arial" w:cs="Arial"/>
          <w:sz w:val="20"/>
          <w:szCs w:val="20"/>
        </w:rPr>
      </w:pPr>
      <w:r>
        <w:rPr>
          <w:rFonts w:cs="Arial" w:ascii="Arial" w:hAnsi="Arial"/>
          <w:sz w:val="20"/>
          <w:szCs w:val="20"/>
        </w:rPr>
        <w:t>И если вы не можете понять эту свобо</w:t>
        <w:softHyphen/>
        <w:t>ду, — то не прикасайтесь к творчеству и отойдите. Пишу всем, для всех. Мать или педагог, учитель или работник ателье, про</w:t>
        <w:softHyphen/>
        <w:t>сто портной — все и все подчиняйтесь зако</w:t>
        <w:softHyphen/>
        <w:t>ну свободы, и тогда может быть построено новое человечество.</w:t>
      </w:r>
    </w:p>
    <w:p>
      <w:pPr>
        <w:pStyle w:val="Normal"/>
        <w:spacing w:lineRule="auto" w:line="240"/>
        <w:ind w:right="-7" w:firstLine="426"/>
        <w:jc w:val="left"/>
        <w:rPr>
          <w:rFonts w:ascii="Arial" w:hAnsi="Arial" w:cs="Arial"/>
          <w:sz w:val="20"/>
          <w:szCs w:val="20"/>
        </w:rPr>
      </w:pPr>
      <w:r>
        <w:rPr>
          <w:rFonts w:cs="Arial" w:ascii="Arial" w:hAnsi="Arial"/>
          <w:sz w:val="20"/>
          <w:szCs w:val="20"/>
        </w:rPr>
        <w:t>Все идите правильно, верно и сильно, и Дух дышит там, где вы не знаете и не слы</w:t>
        <w:softHyphen/>
        <w:t>шите его дыхания, и нет Духа там, где вы думаете, что происходит Его высочайшее и глубокое проявление. Надо уметь видеть и различать совершенно по-иному все, что происходит, с точки зрения творчества Духа, и тогда поймете лучше, и все будет проще, и прямо пойдете.</w:t>
      </w:r>
    </w:p>
    <w:p>
      <w:pPr>
        <w:pStyle w:val="Normal"/>
        <w:spacing w:lineRule="auto" w:line="240"/>
        <w:ind w:right="-7" w:firstLine="426"/>
        <w:jc w:val="left"/>
        <w:rPr>
          <w:rFonts w:ascii="Arial" w:hAnsi="Arial" w:cs="Arial"/>
          <w:sz w:val="20"/>
          <w:szCs w:val="20"/>
        </w:rPr>
      </w:pPr>
      <w:r>
        <w:rPr>
          <w:rFonts w:cs="Arial" w:ascii="Arial" w:hAnsi="Arial"/>
          <w:sz w:val="20"/>
          <w:szCs w:val="20"/>
        </w:rPr>
        <w:t>Жизнь каждого дня устремляйте к Духу и облейте жизнь лучами Света Его. Он про</w:t>
        <w:softHyphen/>
        <w:t>никнет в глубь и ширь жизни, и вы будете с Ним едины.</w:t>
      </w:r>
    </w:p>
    <w:p>
      <w:pPr>
        <w:pStyle w:val="Normal"/>
        <w:spacing w:lineRule="auto" w:line="240"/>
        <w:ind w:right="-7" w:firstLine="426"/>
        <w:jc w:val="left"/>
        <w:rPr>
          <w:rFonts w:ascii="Arial" w:hAnsi="Arial" w:cs="Arial"/>
          <w:sz w:val="20"/>
          <w:szCs w:val="20"/>
        </w:rPr>
      </w:pPr>
      <w:r>
        <w:rPr>
          <w:rFonts w:cs="Arial" w:ascii="Arial" w:hAnsi="Arial"/>
          <w:sz w:val="20"/>
          <w:szCs w:val="20"/>
        </w:rPr>
        <w:t>15. Чистота позволяет проникнуть в глубину жизни и жить в глубине жизни. Это значит жить в Духе. Чистота доброжелательства — это чистота намерений, желаний и вожделений. Очищай сознательно и пла</w:t>
        <w:softHyphen/>
        <w:t>номерно для того, чтобы поднять свое сознание и достигнуть глубины сердца свое</w:t>
        <w:softHyphen/>
        <w:t>го. Вот что значит то, что сказал и что не было понято тобой вчера. Это просто и понятно и не требует большого разъяснения для того, чтобы идти по намеченному пути и чтобы быть со Мной. Это понятно. Прочти еще раз и углуби свои мысли этим понима</w:t>
        <w:softHyphen/>
        <w:t>нием и живи так.</w:t>
      </w:r>
    </w:p>
    <w:p>
      <w:pPr>
        <w:pStyle w:val="Normal"/>
        <w:spacing w:lineRule="auto" w:line="240"/>
        <w:ind w:right="-7" w:firstLine="426"/>
        <w:jc w:val="left"/>
        <w:rPr>
          <w:rFonts w:ascii="Arial" w:hAnsi="Arial" w:cs="Arial"/>
          <w:sz w:val="20"/>
          <w:szCs w:val="20"/>
        </w:rPr>
      </w:pPr>
      <w:r>
        <w:rPr>
          <w:rFonts w:cs="Arial" w:ascii="Arial" w:hAnsi="Arial"/>
          <w:sz w:val="20"/>
          <w:szCs w:val="20"/>
        </w:rPr>
        <w:t>16. Скоро придет день, но ближе к заре — холоднее и печальнее. Ближе к заре скапливаются ночные призраки и борются за тьму. Это реально, и так бывает еженощно. Слабеют силы ближе к заре, умирающие умирают, больные скорбят и скорбит Дух Господний и борется с тьмой. Но солнце всходит и взойдет, и это будет.</w:t>
      </w:r>
    </w:p>
    <w:p>
      <w:pPr>
        <w:pStyle w:val="Normal"/>
        <w:spacing w:lineRule="auto" w:line="240"/>
        <w:ind w:right="-7" w:firstLine="426"/>
        <w:jc w:val="left"/>
        <w:rPr>
          <w:rFonts w:ascii="Arial" w:hAnsi="Arial" w:cs="Arial"/>
          <w:sz w:val="20"/>
          <w:szCs w:val="20"/>
        </w:rPr>
      </w:pPr>
      <w:r>
        <w:rPr>
          <w:rFonts w:cs="Arial" w:ascii="Arial" w:hAnsi="Arial"/>
          <w:sz w:val="20"/>
          <w:szCs w:val="20"/>
        </w:rPr>
        <w:t>Надо знать, что вы живете в предутренней тьме. В этот именно момент эта жизнь страшна и жутко идти по пути при неясном свете. Что же делать? Жить и верить и ждать. Знать твердо и ждать терпеливо, и тогда путь будет преодолен. Всюду опас</w:t>
        <w:softHyphen/>
        <w:t>ность и всюду звери, и дикие животные зве</w:t>
        <w:softHyphen/>
        <w:t>реют еще больше, чем всегда. И на заре они не спят, но сторожат. Я говорю не для того, чтобы пугать, но чтобы знали. Надо быть настороже и надо быть твердым. Вот вам Моя рука, чтобы идти в мире и бесстрашии. Вот вам сердце Мое; Я так преисполнен сострадания к тем, кто заблудился в лесу, что готов спуститься сам к ним и взять за руку, но нельзя, ибо их много. Не поможет план физический и конкретные единичные случаи не так важны. Но на плане высоком помощь много больше. Следи за Моей мыслью и найди больше, то, что Я хочу сказать тебе и наедине — не вслух. Я скажу тебе это для того, чтобы приоткрыть тебе завесу Моего существования и Моего бытия и чтобы ты поняла хотя бы немного ту работу и труд, что Я несу, не только Я. Я сообщаюсь и обсуждаю, Мы действуем вместе, — и это все происходит иначе и более мощно, чем ты можешь себе вообразить. Незачем тебе представлять и воображать Мой голос, Мою по</w:t>
        <w:softHyphen/>
        <w:t>ступь, Мой взгляд. Лучше перенеси свой взор глубже, в сердце свое, и там ты вернее найдешь Меня: поступь, и взгляд, и физическое тело Мое ты не увидишь, но сердце Мое узнаешь. Оно с тобой, и ты со Мной.</w:t>
      </w:r>
    </w:p>
    <w:p>
      <w:pPr>
        <w:pStyle w:val="Normal"/>
        <w:spacing w:lineRule="auto" w:line="240"/>
        <w:ind w:right="-7" w:firstLine="426"/>
        <w:jc w:val="left"/>
        <w:rPr>
          <w:rFonts w:ascii="Arial" w:hAnsi="Arial" w:cs="Arial"/>
          <w:sz w:val="20"/>
          <w:szCs w:val="20"/>
        </w:rPr>
      </w:pPr>
      <w:r>
        <w:rPr>
          <w:rFonts w:cs="Arial" w:ascii="Arial" w:hAnsi="Arial"/>
          <w:sz w:val="20"/>
          <w:szCs w:val="20"/>
        </w:rPr>
        <w:t>Не утомляй Моего физического тела своими вибрациями, ненужными для Меня. Для этого не будь включена в страдания и переживания физического тела и будь выше. Не утомляй Меня нечистыми чувствами и мыслями и освободи Меня для борьбы. Все Мои силы нужны в настоящее время.</w:t>
      </w:r>
    </w:p>
    <w:p>
      <w:pPr>
        <w:pStyle w:val="Normal"/>
        <w:spacing w:lineRule="auto" w:line="240"/>
        <w:ind w:right="-7" w:firstLine="426"/>
        <w:jc w:val="left"/>
        <w:rPr>
          <w:rFonts w:ascii="Arial" w:hAnsi="Arial" w:cs="Arial"/>
          <w:sz w:val="20"/>
          <w:szCs w:val="20"/>
        </w:rPr>
      </w:pPr>
      <w:r>
        <w:rPr>
          <w:rFonts w:cs="Arial" w:ascii="Arial" w:hAnsi="Arial"/>
          <w:sz w:val="20"/>
          <w:szCs w:val="20"/>
        </w:rPr>
        <w:t>Соберись и ты с силами и бдительно и пламенно живи в ясности божественной для того, чтобы быть вместе.</w:t>
      </w:r>
    </w:p>
    <w:p>
      <w:pPr>
        <w:pStyle w:val="Normal"/>
        <w:spacing w:lineRule="auto" w:line="240"/>
        <w:ind w:right="-7" w:firstLine="426"/>
        <w:jc w:val="left"/>
        <w:rPr>
          <w:rFonts w:ascii="Arial" w:hAnsi="Arial" w:cs="Arial"/>
          <w:sz w:val="20"/>
          <w:szCs w:val="20"/>
        </w:rPr>
      </w:pPr>
      <w:r>
        <w:rPr>
          <w:rFonts w:cs="Arial" w:ascii="Arial" w:hAnsi="Arial"/>
          <w:sz w:val="20"/>
          <w:szCs w:val="20"/>
        </w:rPr>
        <w:t>Царствие Божие да пребудет на земле и с нами.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Ноябрь 1962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Ты любишь Меня и Я люблю тебя.</w:t>
      </w:r>
    </w:p>
    <w:p>
      <w:pPr>
        <w:pStyle w:val="Normal"/>
        <w:spacing w:lineRule="auto" w:line="240"/>
        <w:ind w:right="-7" w:firstLine="426"/>
        <w:jc w:val="left"/>
        <w:rPr>
          <w:rFonts w:ascii="Arial" w:hAnsi="Arial" w:cs="Arial"/>
          <w:sz w:val="20"/>
          <w:szCs w:val="20"/>
        </w:rPr>
      </w:pPr>
      <w:r>
        <w:rPr>
          <w:rFonts w:cs="Arial" w:ascii="Arial" w:hAnsi="Arial"/>
          <w:sz w:val="20"/>
          <w:szCs w:val="20"/>
        </w:rPr>
        <w:t>Сила твоя в любви Моей и твоей. И мощь Моя в любви. Я бы хотел залить мир любо</w:t>
        <w:softHyphen/>
        <w:t>вью, так как это единственное, что поможет. Умножай и расти в себе это состояние: это не чувство и не переживание — это состояние бытия, в котором и есть единение.</w:t>
      </w:r>
    </w:p>
    <w:p>
      <w:pPr>
        <w:pStyle w:val="Normal"/>
        <w:spacing w:lineRule="auto" w:line="240"/>
        <w:ind w:right="-7" w:firstLine="426"/>
        <w:jc w:val="left"/>
        <w:rPr>
          <w:rFonts w:ascii="Arial" w:hAnsi="Arial" w:cs="Arial"/>
          <w:sz w:val="20"/>
          <w:szCs w:val="20"/>
        </w:rPr>
      </w:pPr>
      <w:r>
        <w:rPr>
          <w:rFonts w:cs="Arial" w:ascii="Arial" w:hAnsi="Arial"/>
          <w:sz w:val="20"/>
          <w:szCs w:val="20"/>
        </w:rPr>
        <w:t>Люби все, что видишь и что узнаешь, люби без страсти и упоения, люби так, как если бы ты отдавала жизнь.</w:t>
      </w:r>
    </w:p>
    <w:p>
      <w:pPr>
        <w:pStyle w:val="Normal"/>
        <w:spacing w:lineRule="auto" w:line="240"/>
        <w:ind w:right="-7" w:firstLine="426"/>
        <w:jc w:val="left"/>
        <w:rPr>
          <w:rFonts w:ascii="Arial" w:hAnsi="Arial" w:cs="Arial"/>
          <w:sz w:val="20"/>
          <w:szCs w:val="20"/>
        </w:rPr>
      </w:pPr>
      <w:r>
        <w:rPr>
          <w:rFonts w:cs="Arial" w:ascii="Arial" w:hAnsi="Arial"/>
          <w:sz w:val="20"/>
          <w:szCs w:val="20"/>
        </w:rPr>
        <w:t>Открой сердце проходящему мимо и не бойся того, что он может быть недостоин и не примет и даже не заметит. Открывай сердце свободно, и пусть лучи льются и об</w:t>
        <w:softHyphen/>
        <w:t>ливают человека золотым светом и прони</w:t>
        <w:softHyphen/>
        <w:t>кают глубоко в его сердце. Так люби и не думай и отвергай эти мысли, которые гово</w:t>
        <w:softHyphen/>
        <w:t>рят тебе о том, что этот человек получает неправильно, не по достоинству и незаслу</w:t>
        <w:softHyphen/>
        <w:t>женно. Все человечество еще незаслуженно получает то, что получает, но не может заслужить, и оно будет спасено этим незаслу</w:t>
        <w:softHyphen/>
        <w:t>женным деянием и излиянием любви.</w:t>
      </w:r>
    </w:p>
    <w:p>
      <w:pPr>
        <w:pStyle w:val="Normal"/>
        <w:spacing w:lineRule="auto" w:line="240"/>
        <w:ind w:right="-7" w:firstLine="426"/>
        <w:jc w:val="left"/>
        <w:rPr>
          <w:rFonts w:ascii="Arial" w:hAnsi="Arial" w:cs="Arial"/>
          <w:sz w:val="20"/>
          <w:szCs w:val="20"/>
        </w:rPr>
      </w:pPr>
      <w:r>
        <w:rPr>
          <w:rFonts w:cs="Arial" w:ascii="Arial" w:hAnsi="Arial"/>
          <w:sz w:val="20"/>
          <w:szCs w:val="20"/>
        </w:rPr>
        <w:t>Если ты знаешь, что такое любовь, то ты знаешь, что такое сердце Высших, и ты с Ними. Не бойся отдавать любовь, не бойся брать ее. Оно должно быть открыто, сердце твое, без остатка.</w:t>
      </w:r>
    </w:p>
    <w:p>
      <w:pPr>
        <w:pStyle w:val="Normal"/>
        <w:spacing w:lineRule="auto" w:line="240"/>
        <w:ind w:right="-7" w:firstLine="426"/>
        <w:jc w:val="left"/>
        <w:rPr>
          <w:rFonts w:ascii="Arial" w:hAnsi="Arial" w:cs="Arial"/>
          <w:sz w:val="20"/>
          <w:szCs w:val="20"/>
        </w:rPr>
      </w:pPr>
      <w:r>
        <w:rPr>
          <w:rFonts w:cs="Arial" w:ascii="Arial" w:hAnsi="Arial"/>
          <w:sz w:val="20"/>
          <w:szCs w:val="20"/>
        </w:rPr>
        <w:t>Все, что Я хочу сказать тебе на сегодня, — люби. И это говорю всем, всем . . . Тайна не в Моем учении, и новое предстанет в вечном и в древнем и будет освящено, как озарение, открытие, ибо таков закон. Земля поворачивается вокруг оси своей и с каждым оборо</w:t>
        <w:softHyphen/>
        <w:t>том приобретает новое качество, так же, как и ты, и всякий человек с днем ушедшим приобретает новое качество, и тысячи лет изменяет облик земной, но не изменится одно и вечно незыблемое — любовь!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2. Счастье, которое вы ищите, находится близко, в вас самих и не улетит как синяя птица, если вы найдете к нему дорогу. Улыб</w:t>
        <w:softHyphen/>
        <w:t>ка счастья в вас и с вами и будет всегда с вами, если вы отдаете эту улыбку близкому от вас и проходящему мимо.</w:t>
      </w:r>
    </w:p>
    <w:p>
      <w:pPr>
        <w:pStyle w:val="Normal"/>
        <w:spacing w:lineRule="auto" w:line="240"/>
        <w:ind w:right="-7" w:firstLine="426"/>
        <w:jc w:val="left"/>
        <w:rPr>
          <w:rFonts w:ascii="Arial" w:hAnsi="Arial" w:cs="Arial"/>
          <w:sz w:val="20"/>
          <w:szCs w:val="20"/>
        </w:rPr>
      </w:pPr>
      <w:r>
        <w:rPr>
          <w:rFonts w:cs="Arial" w:ascii="Arial" w:hAnsi="Arial"/>
          <w:sz w:val="20"/>
          <w:szCs w:val="20"/>
        </w:rPr>
        <w:t>Чего вы хотите? Счастья? Оно здесь. Углубитесь в сердце ваше, достигните глуби</w:t>
        <w:softHyphen/>
        <w:t>ны и остановитесь в безмолвии, и вы увидите его, вы услышите биение пульса жизни и песнь жизни внутри вас. Но не этот момент дает вам счастье. Унесите эту песнь в жизнь и будьте с нею, в жизни ежедневной и буд</w:t>
        <w:softHyphen/>
        <w:t>ничной. Тогда каждый день станет как праздник, и торжественен праздник Жизни. Улыбкой счастья одарите проходящего мимо, и он ответит вам улыбкой.</w:t>
      </w:r>
    </w:p>
    <w:p>
      <w:pPr>
        <w:pStyle w:val="Normal"/>
        <w:spacing w:lineRule="auto" w:line="240"/>
        <w:ind w:right="-7" w:firstLine="426"/>
        <w:jc w:val="left"/>
        <w:rPr>
          <w:rFonts w:ascii="Arial" w:hAnsi="Arial" w:cs="Arial"/>
          <w:sz w:val="20"/>
          <w:szCs w:val="20"/>
        </w:rPr>
      </w:pPr>
      <w:r>
        <w:rPr>
          <w:rFonts w:cs="Arial" w:ascii="Arial" w:hAnsi="Arial"/>
          <w:sz w:val="20"/>
          <w:szCs w:val="20"/>
        </w:rPr>
        <w:t>Множьте любовь и счастье в жизни, и тогда придет новый мир и счастье для всех живущих. Говорю не о бесполезном мечта</w:t>
        <w:softHyphen/>
        <w:t>нии, а о том, что будет; не предсказываю, не вещаю, не убеждаю, но говорю то, что есть и к чему на пороге.</w:t>
      </w:r>
    </w:p>
    <w:p>
      <w:pPr>
        <w:pStyle w:val="Normal"/>
        <w:spacing w:lineRule="auto" w:line="240"/>
        <w:ind w:right="-7" w:firstLine="426"/>
        <w:jc w:val="left"/>
        <w:rPr>
          <w:rFonts w:ascii="Arial" w:hAnsi="Arial" w:cs="Arial"/>
          <w:sz w:val="20"/>
          <w:szCs w:val="20"/>
        </w:rPr>
      </w:pPr>
      <w:r>
        <w:rPr>
          <w:rFonts w:cs="Arial" w:ascii="Arial" w:hAnsi="Arial"/>
          <w:sz w:val="20"/>
          <w:szCs w:val="20"/>
        </w:rPr>
        <w:t>Видите ли вокруг себя ростки жизни? Если нет — вглядитесь пристально и не ходите далеко в поисках их. Не надо искать далеко, и в незнакомых странах, ищите близко и прежде всего в себе самом. Так и придет новый мир.</w:t>
      </w:r>
    </w:p>
    <w:p>
      <w:pPr>
        <w:pStyle w:val="Normal"/>
        <w:spacing w:lineRule="auto" w:line="240"/>
        <w:ind w:right="-7" w:firstLine="426"/>
        <w:jc w:val="left"/>
        <w:rPr>
          <w:rFonts w:ascii="Arial" w:hAnsi="Arial" w:cs="Arial"/>
          <w:sz w:val="20"/>
          <w:szCs w:val="20"/>
        </w:rPr>
      </w:pPr>
      <w:r>
        <w:rPr>
          <w:rFonts w:cs="Arial" w:ascii="Arial" w:hAnsi="Arial"/>
          <w:sz w:val="20"/>
          <w:szCs w:val="20"/>
        </w:rPr>
        <w:t>Бедные Мои блуждающие огоньки, дети, не нашедшие пути, не ищите далеко, не бродите во тьме; выходите прямо к солнцу и все будет для вас ясно.</w:t>
      </w:r>
    </w:p>
    <w:p>
      <w:pPr>
        <w:pStyle w:val="Normal"/>
        <w:spacing w:lineRule="auto" w:line="240"/>
        <w:ind w:right="-7" w:firstLine="426"/>
        <w:jc w:val="left"/>
        <w:rPr>
          <w:rFonts w:ascii="Arial" w:hAnsi="Arial" w:cs="Arial"/>
          <w:sz w:val="20"/>
          <w:szCs w:val="20"/>
        </w:rPr>
      </w:pPr>
      <w:r>
        <w:rPr>
          <w:rFonts w:cs="Arial" w:ascii="Arial" w:hAnsi="Arial"/>
          <w:sz w:val="20"/>
          <w:szCs w:val="20"/>
        </w:rPr>
        <w:t>Я к вам простираю руки свои и прошу вас — не ищите далеко — Я не в Индии. Я не в горах Кавказа и не в замке в Венгрии — Я здесь, в глубине сердца, и Я с вами. Не ищите Меня далеко, иначе заблудитесь и потеряетесь. Я здесь.</w:t>
      </w:r>
    </w:p>
    <w:p>
      <w:pPr>
        <w:pStyle w:val="Normal"/>
        <w:spacing w:lineRule="auto" w:line="240"/>
        <w:ind w:right="-7" w:firstLine="426"/>
        <w:jc w:val="left"/>
        <w:rPr>
          <w:rFonts w:ascii="Arial" w:hAnsi="Arial" w:cs="Arial"/>
          <w:sz w:val="20"/>
          <w:szCs w:val="20"/>
        </w:rPr>
      </w:pPr>
      <w:r>
        <w:rPr>
          <w:rFonts w:cs="Arial" w:ascii="Arial" w:hAnsi="Arial"/>
          <w:sz w:val="20"/>
          <w:szCs w:val="20"/>
        </w:rPr>
        <w:t>3. Мир, которого Я хочу и хотят Величайшие и наиболее Высочайшие, мир из глубины сердец, желающих воплотиться в мире земном, должен быть прежде всего в сердцах ваших. Поэтому Я прошу прежде всего о простом: пусть не будет вражды, ненависти, осуждения и даже обсуждения близ вас стоящих, и тогда вы, каждый из вас, будет достоин поднять свой голос для приветствия грядущему, и тогда, и только тогда вы сможете созидать мир новый — без ненависти, без вражды, без войн и без преда</w:t>
        <w:softHyphen/>
        <w:t>тельства.</w:t>
      </w:r>
    </w:p>
    <w:p>
      <w:pPr>
        <w:pStyle w:val="Normal"/>
        <w:spacing w:lineRule="auto" w:line="240"/>
        <w:ind w:right="-7" w:firstLine="426"/>
        <w:jc w:val="left"/>
        <w:rPr>
          <w:rFonts w:ascii="Arial" w:hAnsi="Arial" w:cs="Arial"/>
          <w:sz w:val="20"/>
          <w:szCs w:val="20"/>
        </w:rPr>
      </w:pPr>
      <w:r>
        <w:rPr>
          <w:rFonts w:cs="Arial" w:ascii="Arial" w:hAnsi="Arial"/>
          <w:sz w:val="20"/>
          <w:szCs w:val="20"/>
        </w:rPr>
        <w:t>Воссоздайте этот мир в сердцах ваших и в жизни вашей, и тогда он будет и в мире вокруг вас, и в людях, живущих на этой планете.</w:t>
      </w:r>
    </w:p>
    <w:p>
      <w:pPr>
        <w:pStyle w:val="Normal"/>
        <w:spacing w:lineRule="auto" w:line="240"/>
        <w:ind w:right="-7" w:firstLine="426"/>
        <w:jc w:val="left"/>
        <w:rPr>
          <w:rFonts w:ascii="Arial" w:hAnsi="Arial" w:cs="Arial"/>
          <w:sz w:val="20"/>
          <w:szCs w:val="20"/>
        </w:rPr>
      </w:pPr>
      <w:r>
        <w:rPr>
          <w:rFonts w:cs="Arial" w:ascii="Arial" w:hAnsi="Arial"/>
          <w:sz w:val="20"/>
          <w:szCs w:val="20"/>
        </w:rPr>
        <w:t>Каждому, каждому, и большому, и маленькому говорю об этом. Мир да пребудет в сердцах. Мир да пребудет в мире этом, земном и человеческом. Кто хочет мира, тот должен внести свою долю мира в жизнь, его окружающую — в любви, в великодушии, в прощении и щедрости должны жить.</w:t>
      </w:r>
    </w:p>
    <w:p>
      <w:pPr>
        <w:pStyle w:val="Normal"/>
        <w:spacing w:lineRule="auto" w:line="240"/>
        <w:ind w:right="-7" w:firstLine="426"/>
        <w:jc w:val="left"/>
        <w:rPr>
          <w:rFonts w:ascii="Arial" w:hAnsi="Arial" w:cs="Arial"/>
          <w:sz w:val="20"/>
          <w:szCs w:val="20"/>
        </w:rPr>
      </w:pPr>
      <w:r>
        <w:rPr>
          <w:rFonts w:cs="Arial" w:ascii="Arial" w:hAnsi="Arial"/>
          <w:sz w:val="20"/>
          <w:szCs w:val="20"/>
        </w:rPr>
        <w:t>Это очень понятно и по-человечески логично, не может быть никаких возражений и недоумений по поводу этого простого и непреложного положения. Так примите его в жизнь свою и поведете мир прямо к цели, к миру блаженства, широких и божественных мечтаний и великолепных воплощений.</w:t>
      </w:r>
    </w:p>
    <w:p>
      <w:pPr>
        <w:pStyle w:val="Normal"/>
        <w:spacing w:lineRule="auto" w:line="240"/>
        <w:ind w:right="-7" w:firstLine="426"/>
        <w:jc w:val="left"/>
        <w:rPr>
          <w:rFonts w:ascii="Arial" w:hAnsi="Arial" w:cs="Arial"/>
          <w:sz w:val="20"/>
          <w:szCs w:val="20"/>
        </w:rPr>
      </w:pPr>
      <w:r>
        <w:rPr>
          <w:rFonts w:cs="Arial" w:ascii="Arial" w:hAnsi="Arial"/>
          <w:sz w:val="20"/>
          <w:szCs w:val="20"/>
        </w:rPr>
        <w:t>Вы это можете, и вы это сделаете. Говорю всем, кто может услышать. А понять может всякий, и маленький, и большой, и умный, и глупый.</w:t>
      </w:r>
    </w:p>
    <w:p>
      <w:pPr>
        <w:pStyle w:val="Normal"/>
        <w:spacing w:lineRule="auto" w:line="240"/>
        <w:ind w:right="-7" w:firstLine="426"/>
        <w:jc w:val="left"/>
        <w:rPr>
          <w:rFonts w:ascii="Arial" w:hAnsi="Arial" w:cs="Arial"/>
          <w:sz w:val="20"/>
          <w:szCs w:val="20"/>
        </w:rPr>
      </w:pPr>
      <w:r>
        <w:rPr>
          <w:rFonts w:cs="Arial" w:ascii="Arial" w:hAnsi="Arial"/>
          <w:sz w:val="20"/>
          <w:szCs w:val="20"/>
        </w:rPr>
        <w:t>Все рушится перед пламенем сердец, отданных великодушному прощению. Великодушие.</w:t>
      </w:r>
    </w:p>
    <w:p>
      <w:pPr>
        <w:pStyle w:val="Normal"/>
        <w:spacing w:lineRule="auto" w:line="240"/>
        <w:ind w:right="-7" w:firstLine="426"/>
        <w:jc w:val="left"/>
        <w:rPr>
          <w:rFonts w:ascii="Arial" w:hAnsi="Arial" w:cs="Arial"/>
          <w:sz w:val="20"/>
          <w:szCs w:val="20"/>
        </w:rPr>
      </w:pPr>
      <w:r>
        <w:rPr>
          <w:rFonts w:cs="Arial" w:ascii="Arial" w:hAnsi="Arial"/>
          <w:sz w:val="20"/>
          <w:szCs w:val="20"/>
        </w:rPr>
        <w:t>Я не буду больше говорить сегодня, Я буду действовать так же, как ежедневно действую, зажигая сердца пламенем веры в будущее и надеждой. Верьте, ищите и действуйте. Работайте на ради мира. Все организации за мир ничего не значат, если внутри этих организаций существует местничество, награды, и поощрения, и осуждение. Это не организации в пользу мира.</w:t>
      </w:r>
    </w:p>
    <w:p>
      <w:pPr>
        <w:pStyle w:val="Normal"/>
        <w:spacing w:lineRule="auto" w:line="240"/>
        <w:ind w:right="-7" w:firstLine="426"/>
        <w:jc w:val="left"/>
        <w:rPr>
          <w:rFonts w:ascii="Arial" w:hAnsi="Arial" w:cs="Arial"/>
          <w:sz w:val="20"/>
          <w:szCs w:val="20"/>
        </w:rPr>
      </w:pPr>
      <w:r>
        <w:rPr>
          <w:rFonts w:cs="Arial" w:ascii="Arial" w:hAnsi="Arial"/>
          <w:sz w:val="20"/>
          <w:szCs w:val="20"/>
        </w:rPr>
        <w:t>Все те, кто знает высокие планы мыслей и чувств, те больше могут сказать о том, что значит мир по существу.</w:t>
      </w:r>
    </w:p>
    <w:p>
      <w:pPr>
        <w:pStyle w:val="Normal"/>
        <w:spacing w:lineRule="auto" w:line="240"/>
        <w:ind w:right="-7" w:firstLine="426"/>
        <w:jc w:val="left"/>
        <w:rPr>
          <w:rFonts w:ascii="Arial" w:hAnsi="Arial" w:cs="Arial"/>
          <w:sz w:val="20"/>
          <w:szCs w:val="20"/>
        </w:rPr>
      </w:pPr>
      <w:r>
        <w:rPr>
          <w:rFonts w:cs="Arial" w:ascii="Arial" w:hAnsi="Arial"/>
          <w:sz w:val="20"/>
          <w:szCs w:val="20"/>
        </w:rPr>
        <w:t>Внешний мир строится внутри — мысли и чувства строят его, а не обратно. Так стройте мир. Он в вашей власти. Все и каж</w:t>
        <w:softHyphen/>
        <w:t>дый из вас стройте мир. Зачем жалобы и просьбы и желание мира, если осуществле</w:t>
        <w:softHyphen/>
        <w:t>ние его в ваших руках. Каждому говорю — в ваших руках. Сегодня, завтра проявите великодушие к близстоящему, отдайте прощение близстоящему, дайте ему ощущение мира, и вы будете на стороне завоевателей. Вот как строится политика, и вот как возни</w:t>
        <w:softHyphen/>
        <w:t>кает война. Землетрясения, наводнения и засуха так возникают, а не иначе. Поймите же, наконец, что внутренний мир, мир серд</w:t>
        <w:softHyphen/>
        <w:t>ца нужен для мира земного. Каждому гово</w:t>
        <w:softHyphen/>
        <w:t>рю. Вас много, и если каждый услышит зов, то мир наступит. И он будет на нашей планете.</w:t>
      </w:r>
    </w:p>
    <w:p>
      <w:pPr>
        <w:pStyle w:val="Normal"/>
        <w:spacing w:lineRule="auto" w:line="240"/>
        <w:ind w:right="-7" w:firstLine="426"/>
        <w:jc w:val="left"/>
        <w:rPr>
          <w:rFonts w:ascii="Arial" w:hAnsi="Arial" w:cs="Arial"/>
          <w:sz w:val="20"/>
          <w:szCs w:val="20"/>
        </w:rPr>
      </w:pPr>
      <w:r>
        <w:rPr>
          <w:rFonts w:cs="Arial" w:ascii="Arial" w:hAnsi="Arial"/>
          <w:sz w:val="20"/>
          <w:szCs w:val="20"/>
        </w:rPr>
        <w:t>Не ищите его на Марсе или где-нибудь вдалеке, а здесь, и будет здесь. Все в нас самих. Обратитесь к древней мудрости и истине древней и обновите ее новым пониманием. Да пребудет с вами мир!</w:t>
      </w:r>
    </w:p>
    <w:p>
      <w:pPr>
        <w:pStyle w:val="Normal"/>
        <w:spacing w:lineRule="auto" w:line="240"/>
        <w:ind w:right="-7" w:firstLine="426"/>
        <w:jc w:val="left"/>
        <w:rPr>
          <w:rFonts w:ascii="Arial" w:hAnsi="Arial" w:cs="Arial"/>
          <w:sz w:val="20"/>
          <w:szCs w:val="20"/>
        </w:rPr>
      </w:pPr>
      <w:r>
        <w:rPr>
          <w:rFonts w:cs="Arial" w:ascii="Arial" w:hAnsi="Arial"/>
          <w:sz w:val="20"/>
          <w:szCs w:val="20"/>
        </w:rPr>
        <w:t>4. Широкие замыслы, и высокие мечтания, и все то, что привлекает людей своим героизмом и величием, иногда не является таковым и не воплощается, встречая малень</w:t>
        <w:softHyphen/>
        <w:t>кие препятствия на пути — эгоизм, неумение трудиться, желания, и честолюбие, и многое другое, что кажется мелкими и незначитель</w:t>
        <w:softHyphen/>
        <w:t>ными особенностями личности, становится на пути как непреодолимое препятствие. И великое, что могло бы воплотиться в жизнь, остается невоплощенным. Так про</w:t>
        <w:softHyphen/>
        <w:t>исходит на каждом шагу — и люди не заме</w:t>
        <w:softHyphen/>
        <w:t>чают в себе этого, ни в себе, ни в других. Болезнь становится на пути, как препятствие.</w:t>
      </w:r>
    </w:p>
    <w:p>
      <w:pPr>
        <w:pStyle w:val="Normal"/>
        <w:spacing w:lineRule="auto" w:line="240"/>
        <w:ind w:right="-7" w:firstLine="426"/>
        <w:jc w:val="left"/>
        <w:rPr>
          <w:rFonts w:ascii="Arial" w:hAnsi="Arial" w:cs="Arial"/>
          <w:sz w:val="20"/>
          <w:szCs w:val="20"/>
        </w:rPr>
      </w:pPr>
      <w:r>
        <w:rPr>
          <w:rFonts w:cs="Arial" w:ascii="Arial" w:hAnsi="Arial"/>
          <w:sz w:val="20"/>
          <w:szCs w:val="20"/>
        </w:rPr>
        <w:t>Нельзя и не надо все оправдывать кармическими обстоятельствами. При чем тут карма, если освобождение от нее в ваших руках; это дело нелегкое, но возможное почти в каждом случае жизни. Особенно ес</w:t>
        <w:softHyphen/>
        <w:t>ли дело касается воплощения великих мечта</w:t>
        <w:softHyphen/>
        <w:t>ний и планов, совпадающих с планами Вели</w:t>
        <w:softHyphen/>
        <w:t>ких. Итак, ни карма, ни какие-либо обстоятельства жизни — не препятствие. Препятствие — вы сами, личность ваша.</w:t>
      </w:r>
    </w:p>
    <w:p>
      <w:pPr>
        <w:pStyle w:val="Normal"/>
        <w:spacing w:lineRule="auto" w:line="240"/>
        <w:ind w:right="-7" w:firstLine="426"/>
        <w:jc w:val="left"/>
        <w:rPr>
          <w:rFonts w:ascii="Arial" w:hAnsi="Arial" w:cs="Arial"/>
          <w:sz w:val="20"/>
          <w:szCs w:val="20"/>
        </w:rPr>
      </w:pPr>
      <w:r>
        <w:rPr>
          <w:rFonts w:cs="Arial" w:ascii="Arial" w:hAnsi="Arial"/>
          <w:sz w:val="20"/>
          <w:szCs w:val="20"/>
        </w:rPr>
        <w:t>И если есть в вас стремление к тому, чтобы выполнить нечто в вашей жизни, — выполняйте это неуклонно, отстраняя все, что мешает вашему выполнению — внутренние препятствия, существующие в вашей личности. И будьте уверены, что вы справитесь с великой задачей, устраняя мелкие препят</w:t>
        <w:softHyphen/>
        <w:t>ствия. Контролируйте себя бдительно и неустанно и отмечайте. То, что отметите для уничтожения, — уничтожайте не усилиями воли, а одним только светом разума и Духа, и силой света, и силой пламени — уничтожите. Не усилием воли, а пламенем Духа. Вот так вы и подойдете к тому, чтобы вы</w:t>
        <w:softHyphen/>
        <w:t>полнить в жизни все надежды и все замыслы и выполнить вашу задачу на земле. Вот так и работайте.</w:t>
      </w:r>
    </w:p>
    <w:p>
      <w:pPr>
        <w:pStyle w:val="Normal"/>
        <w:spacing w:lineRule="auto" w:line="240"/>
        <w:ind w:right="-7" w:firstLine="426"/>
        <w:jc w:val="left"/>
        <w:rPr>
          <w:rFonts w:ascii="Arial" w:hAnsi="Arial" w:cs="Arial"/>
          <w:sz w:val="20"/>
          <w:szCs w:val="20"/>
        </w:rPr>
      </w:pPr>
      <w:r>
        <w:rPr>
          <w:rFonts w:cs="Arial" w:ascii="Arial" w:hAnsi="Arial"/>
          <w:sz w:val="20"/>
          <w:szCs w:val="20"/>
        </w:rPr>
        <w:t>Не ждите помощи, если сами не приложите трудов. Не ждите, что кто-то сделает за вас то, что вы должны сделать. Движение Духа в вас — это прежде всего дыхание Духа творческого — должно быть дыханием силы и вдохновения. Снова говорю: Дух дышит, где хочет. Дайте его дыханию свободу, и он будет в вас, и будете дышать, и будете свободны.</w:t>
      </w:r>
    </w:p>
    <w:p>
      <w:pPr>
        <w:pStyle w:val="31"/>
        <w:spacing w:lineRule="auto" w:line="240"/>
        <w:ind w:right="-7" w:firstLine="426"/>
        <w:rPr/>
      </w:pPr>
      <w:r>
        <w:rPr/>
        <w:t>Все сказал на сегодня. И все это просто, и понятно, и требует выполнения.</w:t>
      </w:r>
    </w:p>
    <w:p>
      <w:pPr>
        <w:pStyle w:val="Normal"/>
        <w:spacing w:lineRule="auto" w:line="240"/>
        <w:ind w:right="-7" w:firstLine="426"/>
        <w:jc w:val="left"/>
        <w:rPr>
          <w:rFonts w:ascii="Arial" w:hAnsi="Arial" w:cs="Arial"/>
          <w:sz w:val="20"/>
          <w:szCs w:val="20"/>
        </w:rPr>
      </w:pPr>
      <w:r>
        <w:rPr>
          <w:rFonts w:cs="Arial" w:ascii="Arial" w:hAnsi="Arial"/>
          <w:sz w:val="20"/>
          <w:szCs w:val="20"/>
        </w:rPr>
        <w:t>5. Успокойся. Успокойся, проходящий мимо. Тебя не коснется ничто, что может загрязнить и утопить в черных потоках мыс</w:t>
        <w:softHyphen/>
        <w:t>ли. Ничто не коснется тебя, если ты держишь за руку Меня и не оставляешь руку Мою. Благостыня льется из сердца Моего в тебя и защищает тебя от того прикосновения нечистоты, что разлита в мире. Не торопись идти и открывать мир чудес. Иди ровным шагом и со Мной. Я держу руку твою. Успокойся. Мир, уверенность в завтрашнем дне, еще более светлом, будет с тобой. Пусть мелкие дела кармических отношений не мешают тебе держать руку Мою, пусть катастрофы в жизни твоей и в жизни рядом проходящих не помешают тебе крепче сжать руку Мою. Идем вместе уверенно, путник милый и близкий друг Мой! Я не оставлю тебя, если ты не захочешь этого. И единственное, что только нужно для этого, чтобы рука Моя не разжалась — это движение твое и желание твое идти по дороге, не спотыка</w:t>
        <w:softHyphen/>
        <w:t>ясь и прямо. Единственно это. И это так ма</w:t>
        <w:softHyphen/>
        <w:t>ло, и этого много. Так возьмись за это ма</w:t>
        <w:softHyphen/>
        <w:t>лое, и все будет идти правильно, и будешь идти прямо. Ты только не теряй направления и устремления ввысь, и тогда Моя рука будет с тобою. Так мало надо. Неужели ты это малое не выполнишь, друг Мой! Я про</w:t>
        <w:softHyphen/>
        <w:t>шу тебя. Иди со Мной. Я хочу тоже немно</w:t>
        <w:softHyphen/>
        <w:t>гого — иди со Мной.</w:t>
      </w:r>
    </w:p>
    <w:p>
      <w:pPr>
        <w:pStyle w:val="Normal"/>
        <w:spacing w:lineRule="auto" w:line="240"/>
        <w:ind w:right="-7" w:firstLine="426"/>
        <w:jc w:val="left"/>
        <w:rPr>
          <w:rFonts w:ascii="Arial" w:hAnsi="Arial" w:cs="Arial"/>
          <w:sz w:val="20"/>
          <w:szCs w:val="20"/>
        </w:rPr>
      </w:pPr>
      <w:r>
        <w:rPr>
          <w:rFonts w:cs="Arial" w:ascii="Arial" w:hAnsi="Arial"/>
          <w:sz w:val="20"/>
          <w:szCs w:val="20"/>
        </w:rPr>
        <w:t>Песнь жизни будет слышна для тебя, радость будет, широта и благость жизни откроется перед тобой, и волны счастья поднимут тебя. Я не обещаю тебе земного счастья. Я не это обещаю тебе, но Я обещаю тебе, что ты сможешь отдать сердце Высочайшему, если ты захочешь этого. Твое желание ведет тебя, твое устремление. Не теряй нити, ведущей тебя, и Я с тобой буду отныне и во веки веков.</w:t>
      </w:r>
    </w:p>
    <w:p>
      <w:pPr>
        <w:pStyle w:val="Normal"/>
        <w:spacing w:lineRule="auto" w:line="240"/>
        <w:ind w:right="-7" w:firstLine="426"/>
        <w:jc w:val="left"/>
        <w:rPr>
          <w:rFonts w:ascii="Arial" w:hAnsi="Arial" w:cs="Arial"/>
          <w:sz w:val="20"/>
          <w:szCs w:val="20"/>
        </w:rPr>
      </w:pPr>
      <w:r>
        <w:rPr>
          <w:rFonts w:cs="Arial" w:ascii="Arial" w:hAnsi="Arial"/>
          <w:sz w:val="20"/>
          <w:szCs w:val="20"/>
        </w:rPr>
        <w:t>Друг Мой, не ощущай более усталости и нежелания и не ощущай желания отдыха — этого не следует допускать. Путь благостен, и рука Моя дает благость. Я говорю тебе об этом в сердце твоем и рядом с тобою иду, и голос Мой, еле слышимый в шуме житейском, слышен в сердце твоем подобно рокоту океана, и песнь жизни поет в безмолвии и в глубине сердца твоего.</w:t>
      </w:r>
    </w:p>
    <w:p>
      <w:pPr>
        <w:pStyle w:val="Normal"/>
        <w:spacing w:lineRule="auto" w:line="240"/>
        <w:ind w:right="-7" w:firstLine="426"/>
        <w:jc w:val="left"/>
        <w:rPr>
          <w:rFonts w:ascii="Arial" w:hAnsi="Arial" w:cs="Arial"/>
          <w:sz w:val="20"/>
          <w:szCs w:val="20"/>
        </w:rPr>
      </w:pPr>
      <w:r>
        <w:rPr>
          <w:rFonts w:cs="Arial" w:ascii="Arial" w:hAnsi="Arial"/>
          <w:sz w:val="20"/>
          <w:szCs w:val="20"/>
        </w:rPr>
        <w:t>Все то, что Я говорю, — не просто слагаю из певучих слов, но говорю просто и сильно о правде жизни и о том, что есть. Но слова правды всегда облекаются в слова песни, так она певуча, и гармонична, и сильна, как стихия. Поэтому и Я говорю тебе так, чтобы ты услышала в сердце своем эти слова правды — певучие и гармоничные слова мира, и света, и силы.</w:t>
      </w:r>
    </w:p>
    <w:p>
      <w:pPr>
        <w:pStyle w:val="Normal"/>
        <w:spacing w:lineRule="auto" w:line="240"/>
        <w:ind w:right="-7" w:firstLine="426"/>
        <w:jc w:val="left"/>
        <w:rPr>
          <w:rFonts w:ascii="Arial" w:hAnsi="Arial" w:cs="Arial"/>
          <w:sz w:val="20"/>
          <w:szCs w:val="20"/>
        </w:rPr>
      </w:pPr>
      <w:r>
        <w:rPr>
          <w:rFonts w:cs="Arial" w:ascii="Arial" w:hAnsi="Arial"/>
          <w:sz w:val="20"/>
          <w:szCs w:val="20"/>
        </w:rPr>
        <w:t>Да пребуду с тобой отныне и во веки веков. Друг твой.</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Декабрь 1962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Молитва: “Ты, который заботишься о самых малых и ничтожных в мире сем, прими в заботу и попечение, и в любовь тех, о ком я прошу Тебя. Не оставь их и покрой их крылом любви Твоей, и вдохни в них силу творчества Твоего, и овей их сиянием мира Твоего, ибо страдают они и света не видят, а если увидят, то поймут ли? Освети их пониманием пути их и укрепи шаг их для того, чтобы мир, благодать и сила могли стать в мире этом высочайшим миром, сияющей благодатью и счастьем для всех, для каждого, для всех. Укрепи, освети, овей их крылом силы Твоей и любви Твоей.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Это сложная молитва и трудная для запоминания, но выучи ее и так молись. Не удивляйся, что Я исхожу из того, чтобы ты обращалась к помощи, чего Я не позволяю тебе делать для себя лично. Но Я считаю, и ты знаешь, что сила Моя и твоя едина и молитва вызывает эту силу и вовлекает в борьбу со злом, и молитва — священный зов и обращение к творческому Духу — вне тебя, внутри тебя, внутри того, о ком ты молишься, и этот священный зов законен и нужен, пока ты не осознаешь в себе силу Творящего Духа вполне.</w:t>
      </w:r>
    </w:p>
    <w:p>
      <w:pPr>
        <w:pStyle w:val="Normal"/>
        <w:spacing w:lineRule="auto" w:line="240"/>
        <w:ind w:right="-7" w:firstLine="426"/>
        <w:jc w:val="left"/>
        <w:rPr>
          <w:rFonts w:ascii="Arial" w:hAnsi="Arial" w:cs="Arial"/>
          <w:sz w:val="20"/>
          <w:szCs w:val="20"/>
        </w:rPr>
      </w:pPr>
      <w:r>
        <w:rPr>
          <w:rFonts w:cs="Arial" w:ascii="Arial" w:hAnsi="Arial"/>
          <w:sz w:val="20"/>
          <w:szCs w:val="20"/>
        </w:rPr>
        <w:t>2. Слушайся Меня и не ленись. Слушай Меня внимательно в сердце своем и всеми своими органами и слухом, хотя бы и не человеческим, и, если слышишь, то выполняй. Я большего от тебя не прошу и не потребую, и Я ничего не требую и не прошу, кроме это</w:t>
        <w:softHyphen/>
        <w:t>го. А ты это выполняешь плохо... Подумай, отчего это происходит? Оттого ли, что ты отрываешься мыслями от Моего присутствия в этой комнате и в сердце твоем; или оттого, что ты не владеешь достаточно своими силами физическими и астральными? Думаю, что от этого. И то и другое случается, но в большей части это неумение овла</w:t>
        <w:softHyphen/>
        <w:t>деть и заставить подчиниться. Я не зову тебя к волевым усилиям — это ничто. Узда нужна для лошади и не нужна для Тебя. Но свободное и полное прилежание, и внимание к вы</w:t>
        <w:softHyphen/>
        <w:t>полнению, сознание того, что долг твой — это дыхание Мое и твое, — вот такое выпол</w:t>
        <w:softHyphen/>
        <w:t>нение нужно, это ведет и к дисциплине и к овладению. Все не так. Все небрежно выполнено, а Я бы хотел бережного отношения к каждому Моему указанию. Все неправильно. И сидишь неудобно, пишешь плохо и так же думаешь кое-как, не знаешь, что каждое действие и каждая мысль должны иметь соответствующую приятную форму. Недаром молнии перед твоими глазами и разорванные тучи...</w:t>
      </w:r>
    </w:p>
    <w:p>
      <w:pPr>
        <w:pStyle w:val="Normal"/>
        <w:spacing w:lineRule="auto" w:line="240"/>
        <w:ind w:right="-7" w:firstLine="426"/>
        <w:jc w:val="left"/>
        <w:rPr>
          <w:rFonts w:ascii="Arial" w:hAnsi="Arial" w:cs="Arial"/>
          <w:sz w:val="20"/>
          <w:szCs w:val="20"/>
        </w:rPr>
      </w:pPr>
      <w:r>
        <w:rPr>
          <w:rFonts w:cs="Arial" w:ascii="Arial" w:hAnsi="Arial"/>
          <w:sz w:val="20"/>
          <w:szCs w:val="20"/>
        </w:rPr>
        <w:t>3. Сердце. Знаешь ли, что это такое? Это не только маленький красный комочек мяса, но нить высокого и облако золотистое, и это часть тела, которая проводит прану по всем телам и повторяет его форму, и его малейшая частица полна жизни всех планов. Бережно относись к нему не только на физи</w:t>
        <w:softHyphen/>
        <w:t>ческом плане, но бережно относись к чаше — носительнице высшего. Это Я говорю во имя здоровья вашего и во имя силы вашей. Воз</w:t>
        <w:softHyphen/>
        <w:t>несите сердце ваше в молитве к Высочайше</w:t>
        <w:softHyphen/>
        <w:t>му и зная, что сознание ваше живет в нем. Думайте о нем, как о чем-то легко возбуждающемся — священном, и вместе с тем сильном, которое уносит дурное и приносит жизнь каждой клеточке тела. Таково сердце в вашем теле. Я даю вам формулу для укрепления его и силы его.</w:t>
      </w:r>
    </w:p>
    <w:p>
      <w:pPr>
        <w:pStyle w:val="Normal"/>
        <w:spacing w:lineRule="auto" w:line="240"/>
        <w:ind w:right="-7" w:firstLine="426"/>
        <w:jc w:val="left"/>
        <w:rPr>
          <w:rFonts w:ascii="Arial" w:hAnsi="Arial" w:cs="Arial"/>
          <w:sz w:val="20"/>
          <w:szCs w:val="20"/>
        </w:rPr>
      </w:pPr>
      <w:r>
        <w:rPr>
          <w:rFonts w:cs="Arial" w:ascii="Arial" w:hAnsi="Arial"/>
          <w:sz w:val="20"/>
          <w:szCs w:val="20"/>
        </w:rPr>
        <w:t>“</w:t>
      </w:r>
      <w:r>
        <w:rPr>
          <w:rFonts w:cs="Arial" w:ascii="Arial" w:hAnsi="Arial"/>
          <w:sz w:val="20"/>
          <w:szCs w:val="20"/>
        </w:rPr>
        <w:t>Сердце мое — сердце мое, которое есть "Я" сокровенное, усиль свои движения и творческий смысл твоего существования открой мне. Яви силу твою, спокойствие твое, мир существования твоего для того, чтобы жизнь и сила излились в мир тела моего и жизни моей. Дай мне принести тебя на алтарь Высочайшего для того, чтобы быть с Высшими и ликующими и блажен</w:t>
        <w:softHyphen/>
        <w:t>ством твоим залить мир.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Когда будешь молиться этой молитвой, сознание твое имей в сердце, и ты увидишь действие этой молитвы.</w:t>
      </w:r>
    </w:p>
    <w:p>
      <w:pPr>
        <w:pStyle w:val="31"/>
        <w:spacing w:lineRule="auto" w:line="240"/>
        <w:ind w:right="-7" w:firstLine="426"/>
        <w:rPr/>
      </w:pPr>
      <w:r>
        <w:rPr/>
        <w:t>4. Совесть. Совесть — это тихий голос интуиции внутри существования. Не пренебрегай им и вслушивайся, что говорит голос этот. Это голос сердца, который мало кто слушает. Он говорит явственно только тогда, когда сталкиваются противоречия текущей жизни, желания разных жизней, конфликты кармических отношений, требования разноречивые; тогда слушай. Тогда только глубо</w:t>
        <w:softHyphen/>
        <w:t>кий и тихий голос будет слышен явственно, если захочешь слышать. Ты не услышишь его в бурю и в вое разных голосов, а глубоко и в тишине.</w:t>
      </w:r>
    </w:p>
    <w:p>
      <w:pPr>
        <w:pStyle w:val="Normal"/>
        <w:spacing w:lineRule="auto" w:line="240"/>
        <w:ind w:right="-7" w:firstLine="426"/>
        <w:jc w:val="left"/>
        <w:rPr>
          <w:rFonts w:ascii="Arial" w:hAnsi="Arial" w:cs="Arial"/>
          <w:sz w:val="20"/>
          <w:szCs w:val="20"/>
        </w:rPr>
      </w:pPr>
      <w:r>
        <w:rPr>
          <w:rFonts w:cs="Arial" w:ascii="Arial" w:hAnsi="Arial"/>
          <w:sz w:val="20"/>
          <w:szCs w:val="20"/>
        </w:rPr>
        <w:t>Усмири бурю, развей ветры и тогда услышишь.</w:t>
      </w:r>
    </w:p>
    <w:p>
      <w:pPr>
        <w:pStyle w:val="Normal"/>
        <w:spacing w:lineRule="auto" w:line="240"/>
        <w:ind w:right="-7" w:firstLine="426"/>
        <w:jc w:val="left"/>
        <w:rPr>
          <w:rFonts w:ascii="Arial" w:hAnsi="Arial" w:cs="Arial"/>
          <w:sz w:val="20"/>
          <w:szCs w:val="20"/>
        </w:rPr>
      </w:pPr>
      <w:r>
        <w:rPr>
          <w:rFonts w:cs="Arial" w:ascii="Arial" w:hAnsi="Arial"/>
          <w:sz w:val="20"/>
          <w:szCs w:val="20"/>
        </w:rPr>
        <w:t>В бесстрашии путника, среди волн разрушений — слушай. Для того чтобы услышать, надо бесстрашие и полный покой души и если приведешь себя в равновесие среди бури — тогда услышишь. Так слушай же. То, что ты услышишь, укажет тебе путь и верный путь. Не по звездам ты будешь идти, и компасом твоим будет не вещь, и не ориен</w:t>
        <w:softHyphen/>
        <w:t>тир кармы, и не предуказанное направление, заранее взятое, а внутреннее побуждение совести, которая скажет вернее всего внеш</w:t>
        <w:softHyphen/>
        <w:t>него и направит на верный путь. Тогда не сможет отклониться стрелка компаса, если то стрелка в душе, и путь ясен, его укажет вернее тихий голос.</w:t>
      </w:r>
    </w:p>
    <w:p>
      <w:pPr>
        <w:pStyle w:val="Normal"/>
        <w:spacing w:lineRule="auto" w:line="240"/>
        <w:ind w:right="-7" w:firstLine="426"/>
        <w:jc w:val="left"/>
        <w:rPr>
          <w:rFonts w:ascii="Arial" w:hAnsi="Arial" w:cs="Arial"/>
          <w:sz w:val="20"/>
          <w:szCs w:val="20"/>
        </w:rPr>
      </w:pPr>
      <w:r>
        <w:rPr>
          <w:rFonts w:cs="Arial" w:ascii="Arial" w:hAnsi="Arial"/>
          <w:sz w:val="20"/>
          <w:szCs w:val="20"/>
        </w:rPr>
        <w:t>Следуй этому указанию, если ты верен Мне и хочешь идти правильно и твердо. Следуй ему — ибо бесстрашие это хорошо, смелость путника еще лучше и дерзание сме</w:t>
        <w:softHyphen/>
        <w:t>лого Мне по душе. Дерзай смело, и если путь указывается тебе всеми силами мира, то не слушай их, а слушай тихий голос внутри. Вспомни прошлое, когда ты теряла эту воз</w:t>
        <w:softHyphen/>
        <w:t>можность слушать. Когда это было? Когда ты теряла бесстрашие твое и самообладание. Будь проста в жизни и очень спокойна, и развей облако печали и озабоченности, и слушай то, что говорю. Печаль не нужна. Озабоченность и горе от внешних причин — не нужны. Нужно простое и прямое понима</w:t>
        <w:softHyphen/>
        <w:t>ние окружающих обстоятельств и бесстраш</w:t>
        <w:softHyphen/>
        <w:t>ное отношение к себе, к обстоятельствам и к жизни. Жизни не надо бояться. Жизнь приведет к правильному решению и к пра</w:t>
        <w:softHyphen/>
        <w:t>вильному выходу из всяких обстоятельств тогда, когда путь внутри будет ясен. Слушай голос тихий, усмиряя бури. Так, Мой брат и Мой друг, слушай голос тихий, и он будет говорить как гром и будет сильнее могучего рыканья льва, тогда будешь сама сильнее и больше в глазах Наших. И наступит время, когда он, этот голос будет вести толпы. А пока сама находи себе путь и сама решай верность и направление, и Мы поможем тебе светом, силой и добротой.</w:t>
      </w:r>
    </w:p>
    <w:p>
      <w:pPr>
        <w:pStyle w:val="Normal"/>
        <w:spacing w:lineRule="auto" w:line="240"/>
        <w:ind w:right="-7" w:firstLine="426"/>
        <w:jc w:val="left"/>
        <w:rPr>
          <w:rFonts w:ascii="Arial" w:hAnsi="Arial" w:cs="Arial"/>
          <w:sz w:val="20"/>
          <w:szCs w:val="20"/>
        </w:rPr>
      </w:pPr>
      <w:r>
        <w:rPr>
          <w:rFonts w:cs="Arial" w:ascii="Arial" w:hAnsi="Arial"/>
          <w:sz w:val="20"/>
          <w:szCs w:val="20"/>
        </w:rPr>
        <w:t>Все сказал, что хотел сказать тебе сегодня. Все сказал.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5. Я не просил тебя и никого не прошу о том, чтобы усилием воли и напряжением отдавать Мне лучшее. Не надо Мне усилий и заранее обдуманных планов и заранее принятых решений, и аскетизма, и жертв. Я хочу иного от вас — полета. Пребывайте в атмосфере высшего великодушия сердца, а не усилия и напряжения.</w:t>
      </w:r>
    </w:p>
    <w:p>
      <w:pPr>
        <w:pStyle w:val="Normal"/>
        <w:spacing w:lineRule="auto" w:line="240"/>
        <w:ind w:right="-7" w:firstLine="426"/>
        <w:jc w:val="left"/>
        <w:rPr>
          <w:rFonts w:ascii="Arial" w:hAnsi="Arial" w:cs="Arial"/>
          <w:sz w:val="20"/>
          <w:szCs w:val="20"/>
        </w:rPr>
      </w:pPr>
      <w:r>
        <w:rPr>
          <w:rFonts w:cs="Arial" w:ascii="Arial" w:hAnsi="Arial"/>
          <w:sz w:val="20"/>
          <w:szCs w:val="20"/>
        </w:rPr>
        <w:t>Вы не должны быть подобны волу в упряже, вы не должны быть подобны чер</w:t>
        <w:softHyphen/>
        <w:t>вю, копающему землю. Не в этом ваш облик и не в этом Мое вдохновение. Вы должны быть вдохновенными и летящими, тогда Я могу быть с вами и преображать жизнь. Будьте такими, сбросьте груз озабоченности, печали, раскаяния, и много надо сбросить с себя ненужного, ибо ноша не нужна, а ну</w:t>
        <w:softHyphen/>
        <w:t>жен свободный полет. Итак, вступайте в жизнь раскрепощенными, свободными от долгов и обязанностей, не загруженными заботами и огорчениями и идите туда и де</w:t>
        <w:softHyphen/>
        <w:t>лайте то, что дает вам ощущение полета. Пусть это будут мелкие обязанности дня; если их будете выполнять легко и обычно, как будто расправляя крылья, — Я буду с вами.</w:t>
      </w:r>
    </w:p>
    <w:p>
      <w:pPr>
        <w:pStyle w:val="Normal"/>
        <w:spacing w:lineRule="auto" w:line="240"/>
        <w:ind w:right="-7" w:firstLine="426"/>
        <w:jc w:val="left"/>
        <w:rPr>
          <w:rFonts w:ascii="Arial" w:hAnsi="Arial" w:cs="Arial"/>
          <w:sz w:val="20"/>
          <w:szCs w:val="20"/>
        </w:rPr>
      </w:pPr>
      <w:r>
        <w:rPr>
          <w:rFonts w:cs="Arial" w:ascii="Arial" w:hAnsi="Arial"/>
          <w:sz w:val="20"/>
          <w:szCs w:val="20"/>
        </w:rPr>
        <w:t>Только так мир преобразится и станет радостным и полным поэзии и света. Я хочу этого, и вы хотите, если не погрязли в жадности, скупости, в темноте и грязи порока. А те, кому Я это говорю, — не те, кто не мо</w:t>
        <w:softHyphen/>
        <w:t>жет услышать. Слушайте, делайте, будьте. Будьте такими минуту в дне — и вы увидите, что эта минута поддержит вас и унесет дальше.</w:t>
      </w:r>
    </w:p>
    <w:p>
      <w:pPr>
        <w:pStyle w:val="Normal"/>
        <w:spacing w:lineRule="auto" w:line="240"/>
        <w:ind w:right="-7" w:firstLine="426"/>
        <w:jc w:val="left"/>
        <w:rPr>
          <w:rFonts w:ascii="Arial" w:hAnsi="Arial" w:cs="Arial"/>
          <w:sz w:val="20"/>
          <w:szCs w:val="20"/>
        </w:rPr>
      </w:pPr>
      <w:r>
        <w:rPr>
          <w:rFonts w:cs="Arial" w:ascii="Arial" w:hAnsi="Arial"/>
          <w:sz w:val="20"/>
          <w:szCs w:val="20"/>
        </w:rPr>
        <w:t>Вот так, дети Мои, те, кто слышит Меня. Будьте такими, не надо печали, и, если горе туманит вас, осветите его радостью бытия и жизни, которая преобразует и само горе. Будьте такими, и Я смогу быть ближе, и вы Мне будете дороже звезд и драгоценных камней, и ближе подойдете к сердцу Моему, и в песне и сказке услышу ваш голос.</w:t>
      </w:r>
    </w:p>
    <w:p>
      <w:pPr>
        <w:pStyle w:val="Normal"/>
        <w:spacing w:lineRule="auto" w:line="240"/>
        <w:ind w:right="-7" w:firstLine="426"/>
        <w:jc w:val="left"/>
        <w:rPr>
          <w:rFonts w:ascii="Arial" w:hAnsi="Arial" w:cs="Arial"/>
          <w:sz w:val="20"/>
          <w:szCs w:val="20"/>
        </w:rPr>
      </w:pPr>
      <w:r>
        <w:rPr>
          <w:rFonts w:cs="Arial" w:ascii="Arial" w:hAnsi="Arial"/>
          <w:sz w:val="20"/>
          <w:szCs w:val="20"/>
        </w:rPr>
        <w:t>6. Солнце, и сила, и свет должны пронизывать жизнь, и каждое движение жизни должно быть светлым и пронизывающим тьму. Движение жизни внутри тебя проходит через все твои оболочки и выходит во вне, как движение материи, и ответные вибрации будут теми же и в той же материи.</w:t>
      </w:r>
    </w:p>
    <w:p>
      <w:pPr>
        <w:pStyle w:val="Normal"/>
        <w:spacing w:lineRule="auto" w:line="240"/>
        <w:ind w:right="-7" w:firstLine="426"/>
        <w:jc w:val="left"/>
        <w:rPr>
          <w:rFonts w:ascii="Arial" w:hAnsi="Arial" w:cs="Arial"/>
          <w:sz w:val="20"/>
          <w:szCs w:val="20"/>
        </w:rPr>
      </w:pPr>
      <w:r>
        <w:rPr>
          <w:rFonts w:cs="Arial" w:ascii="Arial" w:hAnsi="Arial"/>
          <w:sz w:val="20"/>
          <w:szCs w:val="20"/>
        </w:rPr>
        <w:t>Для того чтобы исправить то, что сделано не от глубокого сердца и не от движения сердца, надо время, иногда много времени, иногда же можно исправить мгновенно, тут же. Поэтому бдительно наблюдайте за источником ваших движений души, за источ</w:t>
        <w:softHyphen/>
        <w:t>ником движения, — есть ли это глубокое, сокровенное, или же это движение астрала, неуправляемого вами, или же это неуправляемое движение физического тела, или же мысли посланы в пространство без управле</w:t>
        <w:softHyphen/>
        <w:t>ния. Родник всего, источник живой воды — "Я" сокровенное — должно быть в движе</w:t>
        <w:softHyphen/>
        <w:t>нии, а не хаос, царящий вокруг и влекущий ваше тело туда и сюда, и случайно задетая мысль, случайно подхваченное чувство, и все, что ищут кругом жадные щупальца мысли и тела.</w:t>
      </w:r>
    </w:p>
    <w:p>
      <w:pPr>
        <w:pStyle w:val="Normal"/>
        <w:spacing w:lineRule="auto" w:line="240"/>
        <w:ind w:right="-7" w:firstLine="426"/>
        <w:jc w:val="left"/>
        <w:rPr>
          <w:rFonts w:ascii="Arial" w:hAnsi="Arial" w:cs="Arial"/>
          <w:sz w:val="20"/>
          <w:szCs w:val="20"/>
        </w:rPr>
      </w:pPr>
      <w:r>
        <w:rPr>
          <w:rFonts w:cs="Arial" w:ascii="Arial" w:hAnsi="Arial"/>
          <w:sz w:val="20"/>
          <w:szCs w:val="20"/>
        </w:rPr>
        <w:t>В хаосе нет ответа, и из хаоса нужно выйти и стать самим собой. Вот разберитесь в этом хаосе чувств и мыслей и станьте собой. Тела людей различны, малоподвижны, а часто и очень подвижны, и легко в них раз</w:t>
        <w:softHyphen/>
        <w:t>дуваются огонь, и пламя, и дым. Что будешь зажигать? Что делать? Если дым, то туши свое пламя — оно не от сердца. Если пламень чистой любви, то раздувай в себе и зажжешь в других.</w:t>
      </w:r>
    </w:p>
    <w:p>
      <w:pPr>
        <w:pStyle w:val="Normal"/>
        <w:spacing w:lineRule="auto" w:line="240"/>
        <w:ind w:right="-7" w:firstLine="426"/>
        <w:jc w:val="left"/>
        <w:rPr>
          <w:rFonts w:ascii="Arial" w:hAnsi="Arial" w:cs="Arial"/>
          <w:sz w:val="20"/>
          <w:szCs w:val="20"/>
        </w:rPr>
      </w:pPr>
      <w:r>
        <w:rPr>
          <w:rFonts w:cs="Arial" w:ascii="Arial" w:hAnsi="Arial"/>
          <w:sz w:val="20"/>
          <w:szCs w:val="20"/>
        </w:rPr>
        <w:t>Так вот в чем твое задание, как члена общества и движущей силы коллектива. Вот что ты представляешь собой, когда ты с людьми и когда ты без людей, — очаг дымящий, коптящий или же горящий ровным огнем. Гори ровным огнем. Для того чтобы ветер тебя не задул и неблагоприятные течения ветра не повлияли — наблюдай и отбрасывай ненужное тебе и тогда будешь защи</w:t>
        <w:softHyphen/>
        <w:t>щена. Бедный ты человечек, пламя которого не защищено, если ты не умеешь понять, откуда дует ветер, и что влияет на тебя, и откуда залетают неблагоприятные мысли и чувства. Ты мало что знаешь, бедный человечек, и следует учиться и узнавать больше, и для этого наблюдай, исправляй, будь всегда настороже и следи за мыслью и за своим состоянием. Любовь охраняет и зажи</w:t>
        <w:softHyphen/>
        <w:t>гает пламя, но надо уметь управлять ею также.</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Январь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Солнце, пронизывающее атмосферу, должно проникнуть глубже в ваше сердце, так как сердце равно по своему значению солнцу в вашем теле. И оно должно быть освещено лучами Всевышнего и потоками света так же, как все клеточки тела должны быть пронизаны светом вашего сердца. Таково строение Вселенной. Законы ее мало изучены вами. Больше аналогий и схем и больше повторений малого в великом и обратно, чем вы себе можете представить. Изучая, не забывай этого.</w:t>
      </w:r>
    </w:p>
    <w:p>
      <w:pPr>
        <w:pStyle w:val="Normal"/>
        <w:spacing w:lineRule="auto" w:line="240"/>
        <w:ind w:right="-7" w:firstLine="426"/>
        <w:jc w:val="left"/>
        <w:rPr>
          <w:rFonts w:ascii="Arial" w:hAnsi="Arial" w:cs="Arial"/>
          <w:sz w:val="20"/>
          <w:szCs w:val="20"/>
        </w:rPr>
      </w:pPr>
      <w:r>
        <w:rPr>
          <w:rFonts w:cs="Arial" w:ascii="Arial" w:hAnsi="Arial"/>
          <w:sz w:val="20"/>
          <w:szCs w:val="20"/>
        </w:rPr>
        <w:t>В дальнейшем изучение пойдет не от малого, а от Великого изображения и проникновение в тайны идет так. Поэтому, если вы хотите верно изобразить тайны природы, то погружайте Дух ваш в Великое, и оно осве</w:t>
        <w:softHyphen/>
        <w:t>тит вам малое.</w:t>
      </w:r>
    </w:p>
    <w:p>
      <w:pPr>
        <w:pStyle w:val="Normal"/>
        <w:spacing w:lineRule="auto" w:line="240"/>
        <w:ind w:right="-7" w:firstLine="426"/>
        <w:jc w:val="left"/>
        <w:rPr>
          <w:rFonts w:ascii="Arial" w:hAnsi="Arial" w:cs="Arial"/>
          <w:sz w:val="20"/>
          <w:szCs w:val="20"/>
        </w:rPr>
      </w:pPr>
      <w:r>
        <w:rPr>
          <w:rFonts w:cs="Arial" w:ascii="Arial" w:hAnsi="Arial"/>
          <w:sz w:val="20"/>
          <w:szCs w:val="20"/>
        </w:rPr>
        <w:t>Разум парящий охватывает широкое поле зрения, разум низко идущий — малое. Это естественно и понятно. Если вы хотите вер</w:t>
        <w:softHyphen/>
        <w:t>ного изображения действительности, идите изнутри и из глубин, и тогда будет верно, поскольку вы сможете охватить полем зре</w:t>
        <w:softHyphen/>
        <w:t>ния — все пространство перед вами. Я гово</w:t>
        <w:softHyphen/>
        <w:t>рю это людям науки не для того, чтобы представить науку в виде неразрешимой ка</w:t>
        <w:softHyphen/>
        <w:t>балистической задачи, а для того, чтобы знать каждому, что нужен горизонт. Гори</w:t>
        <w:softHyphen/>
        <w:t>зонт нужен, и надо уметь соединять знание сердца со знанием простого человеческого здравого смысла. Не великие умы нужны в настоящее время, а умение соединить их и скреплять знание внутреннее с внешним. Наука пойдет иными путями, как только будет найден этот секрет и эта тайна. Все зависит от степени эволюции тела человече</w:t>
        <w:softHyphen/>
        <w:t>ского, от сердца, вмещающего разум. Ищите верный путь и каждую задачу, стоящую перед вами, даже маленькую, рассматри</w:t>
        <w:softHyphen/>
        <w:t>вайте с точки зрения сердца и здравого смысла — и в этом ключ к истинному направлению в науке.</w:t>
      </w:r>
    </w:p>
    <w:p>
      <w:pPr>
        <w:pStyle w:val="Normal"/>
        <w:spacing w:lineRule="auto" w:line="240"/>
        <w:ind w:right="-7" w:firstLine="426"/>
        <w:jc w:val="left"/>
        <w:rPr>
          <w:rFonts w:ascii="Arial" w:hAnsi="Arial" w:cs="Arial"/>
          <w:sz w:val="20"/>
          <w:szCs w:val="20"/>
        </w:rPr>
      </w:pPr>
      <w:r>
        <w:rPr>
          <w:rFonts w:cs="Arial" w:ascii="Arial" w:hAnsi="Arial"/>
          <w:sz w:val="20"/>
          <w:szCs w:val="20"/>
        </w:rPr>
        <w:t>Я говорю тебе, а ты не понимаешь, так не осознаны твои действия в этом мире, и так слепо идешь туда, куда ведет путь в науке. Что такое твоя наука? Спроси себя и поду</w:t>
        <w:softHyphen/>
        <w:t>май, что Я тебе сказал. Если сомневаешься в методах и путях для разрешения постав</w:t>
        <w:softHyphen/>
        <w:t>ленной проблемы — проверь сердцем и разумом, и тогда ответ будет правильным. Те</w:t>
        <w:softHyphen/>
        <w:t>перь ты поняла Меня? Подумай, поймешь.</w:t>
      </w:r>
    </w:p>
    <w:p>
      <w:pPr>
        <w:pStyle w:val="Normal"/>
        <w:spacing w:lineRule="auto" w:line="240"/>
        <w:ind w:right="-7" w:firstLine="426"/>
        <w:jc w:val="left"/>
        <w:rPr>
          <w:rFonts w:ascii="Arial" w:hAnsi="Arial" w:cs="Arial"/>
          <w:sz w:val="20"/>
          <w:szCs w:val="20"/>
        </w:rPr>
      </w:pPr>
      <w:r>
        <w:rPr>
          <w:rFonts w:cs="Arial" w:ascii="Arial" w:hAnsi="Arial"/>
          <w:sz w:val="20"/>
          <w:szCs w:val="20"/>
        </w:rPr>
        <w:t>2. Дело твоей жизни не только в том, чтобы пройти мирно и тихо жизнь свою и не только в том, чтобы достичь максимально возможного счастья, так как вы его пони</w:t>
        <w:softHyphen/>
        <w:t>маете; дело в том, чтобы сердце твое от</w:t>
        <w:softHyphen/>
        <w:t>крыть новому пониманию дня и событий и всей жизни вашей. Это дело жизни в на</w:t>
        <w:softHyphen/>
        <w:t>стоящее время для всех, для всего мира основное и наиболее важное, так как понимание озарит мысль, изменит и направит чувство и направит действие. Мысль в настоящее время движет мир.</w:t>
      </w:r>
    </w:p>
    <w:p>
      <w:pPr>
        <w:pStyle w:val="Normal"/>
        <w:spacing w:lineRule="auto" w:line="240"/>
        <w:ind w:right="-7" w:firstLine="426"/>
        <w:jc w:val="left"/>
        <w:rPr>
          <w:rFonts w:ascii="Arial" w:hAnsi="Arial" w:cs="Arial"/>
          <w:sz w:val="20"/>
          <w:szCs w:val="20"/>
        </w:rPr>
      </w:pPr>
      <w:r>
        <w:rPr>
          <w:rFonts w:cs="Arial" w:ascii="Arial" w:hAnsi="Arial"/>
          <w:sz w:val="20"/>
          <w:szCs w:val="20"/>
        </w:rPr>
        <w:t>Мир двигают системы мысли и интеллектуальные схемы, созданные вами, людьми. В них бывают искры Духа творческого и не бывают, если они идут не от сердца. Они двигают человечество вперед, или же задвигают его в тупики истории.</w:t>
      </w:r>
    </w:p>
    <w:p>
      <w:pPr>
        <w:pStyle w:val="Normal"/>
        <w:spacing w:lineRule="auto" w:line="240"/>
        <w:ind w:right="-7" w:firstLine="426"/>
        <w:jc w:val="left"/>
        <w:rPr>
          <w:rFonts w:ascii="Arial" w:hAnsi="Arial" w:cs="Arial"/>
          <w:sz w:val="20"/>
          <w:szCs w:val="20"/>
        </w:rPr>
      </w:pPr>
      <w:r>
        <w:rPr>
          <w:rFonts w:cs="Arial" w:ascii="Arial" w:hAnsi="Arial"/>
          <w:sz w:val="20"/>
          <w:szCs w:val="20"/>
        </w:rPr>
        <w:t>Дух первоначально сверкает в борении и в творчестве, бывает, что гаснет при дальнейших человеческих построениях. Так было с религиями, но не надо, чтобы так было дальше. И с течением времени не так будет, ибо религией будет творчество и свобода движения Духа. Как это сделать религией? Сделайте так в душе вашей и к творчеству ума обратитесь, чтобы оно стало движением Духа и творчеством Духа, и тогда жизнь бу</w:t>
        <w:softHyphen/>
        <w:t>дет исправляться и пойдет по правильному руслу. Рвите и разрушайте старое, оно не нужно для творчества души. Душа и Дух живут в жизни, а не в уединенных церковных стенах. Дышите, живите, будьте свободны, и жизнь изменится.</w:t>
      </w:r>
    </w:p>
    <w:p>
      <w:pPr>
        <w:pStyle w:val="Normal"/>
        <w:spacing w:lineRule="auto" w:line="240"/>
        <w:ind w:right="-7" w:firstLine="426"/>
        <w:jc w:val="left"/>
        <w:rPr>
          <w:rFonts w:ascii="Arial" w:hAnsi="Arial" w:cs="Arial"/>
          <w:sz w:val="20"/>
          <w:szCs w:val="20"/>
        </w:rPr>
      </w:pPr>
      <w:r>
        <w:rPr>
          <w:rFonts w:cs="Arial" w:ascii="Arial" w:hAnsi="Arial"/>
          <w:sz w:val="20"/>
          <w:szCs w:val="20"/>
        </w:rPr>
        <w:t>3. Солнце и сердце... Я говорил уже об аналогии и сходстве, но оно идет дальше и более глубоко. Взрывы на Солнце и катаклизмы сердца. Сердце живет сокровенной жизнью, участвуя в жизни Вселенной Духа. Чтобы узнать значение этого, прислушайся к сердцу, и ты поймешь движение его и зна</w:t>
        <w:softHyphen/>
        <w:t>чение этого движения. Ничто во Вселенной не остается неподвижным — дело во време</w:t>
        <w:softHyphen/>
        <w:t>ни, и надо привыкнуть к движению Духа и уметь участвовать в нем. Пока оно незримо и неощутимо для вас, но это не означает, что его нет. Движение всегда присутствует, и участвовать в нем надо сознательно, всеми мыслями и чувствами. Это и есть творчество Духа, и сознательное участие в нем будет религией, то есть тем, чему люди поклоня</w:t>
        <w:softHyphen/>
        <w:t>ются, перед чем благоговеют, к чему стре</w:t>
        <w:softHyphen/>
        <w:t>мятся. Это то соединение — вверху и внизу, Единение Духа во плоти, к которому ведет религия. Но это религия новой жизни, ново</w:t>
        <w:softHyphen/>
        <w:t>го иного тела, и новое движение Духа — Явление Духа в человечестве грядущей расы. Те, кто ее предвозвещают, должны ранее других понять это и принять новую религию. По сути дела эта религия в основе прежняя, но каждая Истина при повороте челове</w:t>
        <w:softHyphen/>
        <w:t>чества должна принять новые формы и по</w:t>
        <w:softHyphen/>
        <w:t>лучить новое выражение.</w:t>
      </w:r>
    </w:p>
    <w:p>
      <w:pPr>
        <w:pStyle w:val="Normal"/>
        <w:spacing w:lineRule="auto" w:line="240"/>
        <w:ind w:right="-7" w:firstLine="426"/>
        <w:jc w:val="left"/>
        <w:rPr>
          <w:rFonts w:ascii="Arial" w:hAnsi="Arial" w:cs="Arial"/>
          <w:sz w:val="20"/>
          <w:szCs w:val="20"/>
        </w:rPr>
      </w:pPr>
      <w:r>
        <w:rPr>
          <w:rFonts w:cs="Arial" w:ascii="Arial" w:hAnsi="Arial"/>
          <w:sz w:val="20"/>
          <w:szCs w:val="20"/>
        </w:rPr>
        <w:t>Отбрасывая все старые представления, разрушая старое, — новые одежды, более светлые, должны быть одеты. Вся суть и значение этого в том, чтобы новые формы прямо и ясно выражали Истину, не облекаясь в образы, видения, и символы, и в лики люд</w:t>
        <w:softHyphen/>
        <w:t>ские, и не в несовершенные жизнеописания, и легенды, а говорили об Истине в глубине сердца и непосредственно. Это возможно тогда, когда иные тела будут жить на земле и другая ступень развития тела будет существовать. К этому развитию, к новой ступени человечества — идите. Если сознательно и просто примешь новую религию, то идти будет легче и проще. И исповедовать ее еже</w:t>
        <w:softHyphen/>
        <w:t>дневно, и жизнь отдать этому будет возмож</w:t>
        <w:softHyphen/>
        <w:t>но. Для этого Я и говорю вам, тебе и тебе, кто может понять и услышать голос Мой. Дыхание Духа да пребудет с вами. Услышьте его в сердце своем и будьте с ним — живите в Духе, в великом движении Творящих сил и в действии, и в воплощении, и в жизни обычной. Живите в Духе по велению сердца. Вот так будете выполнять долг ваш предвозвестников и предтечей в тот период времени, когда еще сумерки, и холод, и тьма торже</w:t>
        <w:softHyphen/>
        <w:t>ствует свое видимое и явное зло.</w:t>
      </w:r>
    </w:p>
    <w:p>
      <w:pPr>
        <w:pStyle w:val="Normal"/>
        <w:spacing w:lineRule="auto" w:line="240"/>
        <w:ind w:right="-7" w:firstLine="426"/>
        <w:jc w:val="left"/>
        <w:rPr>
          <w:rFonts w:ascii="Arial" w:hAnsi="Arial" w:cs="Arial"/>
          <w:sz w:val="20"/>
          <w:szCs w:val="20"/>
        </w:rPr>
      </w:pPr>
      <w:r>
        <w:rPr>
          <w:rFonts w:cs="Arial" w:ascii="Arial" w:hAnsi="Arial"/>
          <w:sz w:val="20"/>
          <w:szCs w:val="20"/>
        </w:rPr>
        <w:t>А невидимое движение сердца-солнца свершает свой путь.</w:t>
      </w:r>
    </w:p>
    <w:p>
      <w:pPr>
        <w:pStyle w:val="Normal"/>
        <w:spacing w:lineRule="auto" w:line="240"/>
        <w:ind w:right="-7" w:firstLine="426"/>
        <w:jc w:val="left"/>
        <w:rPr>
          <w:rFonts w:ascii="Arial" w:hAnsi="Arial" w:cs="Arial"/>
          <w:sz w:val="20"/>
          <w:szCs w:val="20"/>
        </w:rPr>
      </w:pPr>
      <w:r>
        <w:rPr>
          <w:rFonts w:cs="Arial" w:ascii="Arial" w:hAnsi="Arial"/>
          <w:sz w:val="20"/>
          <w:szCs w:val="20"/>
        </w:rPr>
        <w:t>Участвуйте в невидимом и неслышимом и не кричите о нем на перекрестках и на улицах. Безмолвный Голос, Голос Безмолвия говорит громче, и он должен говорить и скажет, когда шум кругом вас замолкнет. Его слушайте. Я говорю вам — так живите, и будет верно, и ваша жизнь не пропадет. Слушайте Меня. Я прошу вас — слушайте Меня. Меня надо слушать, чтобы спасти тех, кто не может слышать. Я прошу вас. Это важно и единственно важно в жизни — жить в Духе и творчестве Духа и так жить.</w:t>
      </w:r>
    </w:p>
    <w:p>
      <w:pPr>
        <w:pStyle w:val="Normal"/>
        <w:spacing w:lineRule="auto" w:line="240"/>
        <w:ind w:right="-7" w:firstLine="426"/>
        <w:jc w:val="left"/>
        <w:rPr>
          <w:rFonts w:ascii="Arial" w:hAnsi="Arial" w:cs="Arial"/>
          <w:sz w:val="20"/>
          <w:szCs w:val="20"/>
        </w:rPr>
      </w:pPr>
      <w:r>
        <w:rPr>
          <w:rFonts w:cs="Arial" w:ascii="Arial" w:hAnsi="Arial"/>
          <w:sz w:val="20"/>
          <w:szCs w:val="20"/>
        </w:rPr>
        <w:t>4. В ошибках ваших, в ваших падениях есть смысл, и вы учитесь, и вы еще не твердо ходите; учитесь идти тверже и, вставая после падения, думайте о том, как сделать ваш шаг тверже. Так и научитесь упражнениями в твердом шаге. Как младенец идет, чтобы достигнуть цели, — так и вы от случая к случаю, достигая ближайшей поставленной вами цели. Поэтому относитесь спокойно к вашим ошибкам и падениям, и не надо трепетать и пугаться ошибок. Встаньте и идите, но надо встать. Надо же встать. Я протягиваю руку к вам, так возьмите же ее. А если не хотите встать и если не хотите взять руку Мою, то что же вам поможет? Не грязь и не земля, на которой вы улеглись спокойно и в уверенности, что так и надо лежать и дышать густой атмосферой пыли. Так что же тогда просить о помощи? Это смешно — лежать и просить о помощи, и не брать протянутой руки. Это очень смешно, глупо и неразумно.</w:t>
      </w:r>
    </w:p>
    <w:p>
      <w:pPr>
        <w:pStyle w:val="Normal"/>
        <w:spacing w:lineRule="auto" w:line="240"/>
        <w:ind w:right="-7" w:firstLine="426"/>
        <w:jc w:val="left"/>
        <w:rPr>
          <w:rFonts w:ascii="Arial" w:hAnsi="Arial" w:cs="Arial"/>
          <w:sz w:val="20"/>
          <w:szCs w:val="20"/>
        </w:rPr>
      </w:pPr>
      <w:r>
        <w:rPr>
          <w:rFonts w:cs="Arial" w:ascii="Arial" w:hAnsi="Arial"/>
          <w:sz w:val="20"/>
          <w:szCs w:val="20"/>
        </w:rPr>
        <w:t>Вот как просто разрешать всякие случаи падения и ошибок, а вы не разрешаете их просто, а в смятении и в непонимании слепо</w:t>
        <w:softHyphen/>
        <w:t>го и неразумного существа мечетесь и спрашиваете без конца и чувствуете себя беспомощными и покинутыми, когда все вам предоставлено для помощи и только ждет, чтобы вы воспользовались этой помощью. Надо собственное усилие, и это единствен</w:t>
        <w:softHyphen/>
        <w:t>ное, что может помочь, а тогда уже сила помощи Нашей поднимет. Вот что зна</w:t>
        <w:softHyphen/>
        <w:t>чит ошибаться и падать. Если ошиблись и упали — встаньте! Встаньте, говорю Я со всей властью и силой. Слышите Меня? Встаньте! И этого не слышать? И голоса Моего, и руки протянутой — и этого не слышите и не видите? Тогда пеняйте на себя и берите на себя все последствия совершен</w:t>
        <w:softHyphen/>
        <w:t>ного и совершаемого и оставайтесь в грязи и в пыли, и лежите, покуда не сообразите, как встать.</w:t>
      </w:r>
    </w:p>
    <w:p>
      <w:pPr>
        <w:pStyle w:val="Normal"/>
        <w:spacing w:lineRule="auto" w:line="240"/>
        <w:ind w:right="-7" w:firstLine="426"/>
        <w:jc w:val="left"/>
        <w:rPr>
          <w:rFonts w:ascii="Arial" w:hAnsi="Arial" w:cs="Arial"/>
          <w:sz w:val="20"/>
          <w:szCs w:val="20"/>
        </w:rPr>
      </w:pPr>
      <w:r>
        <w:rPr>
          <w:rFonts w:cs="Arial" w:ascii="Arial" w:hAnsi="Arial"/>
          <w:sz w:val="20"/>
          <w:szCs w:val="20"/>
        </w:rPr>
        <w:t>Бедные вы люди, на двух ногах зверята и звери, грызущие друг друга. Бедные вы люди, не понимающие добра и зла.</w:t>
      </w:r>
    </w:p>
    <w:p>
      <w:pPr>
        <w:pStyle w:val="Normal"/>
        <w:spacing w:lineRule="auto" w:line="240"/>
        <w:ind w:right="-7" w:firstLine="426"/>
        <w:jc w:val="left"/>
        <w:rPr>
          <w:rFonts w:ascii="Arial" w:hAnsi="Arial" w:cs="Arial"/>
          <w:sz w:val="20"/>
          <w:szCs w:val="20"/>
        </w:rPr>
      </w:pPr>
      <w:r>
        <w:rPr>
          <w:rFonts w:cs="Arial" w:ascii="Arial" w:hAnsi="Arial"/>
          <w:sz w:val="20"/>
          <w:szCs w:val="20"/>
        </w:rPr>
        <w:t>Как просветить путь ваш? Очень он долог и наполнен страданием и бездной страданий. А их возможно устранять, устранять, устра</w:t>
        <w:softHyphen/>
        <w:t>нять.</w:t>
      </w:r>
    </w:p>
    <w:p>
      <w:pPr>
        <w:pStyle w:val="Normal"/>
        <w:spacing w:lineRule="auto" w:line="240"/>
        <w:ind w:right="-7" w:firstLine="426"/>
        <w:jc w:val="left"/>
        <w:rPr>
          <w:rFonts w:ascii="Arial" w:hAnsi="Arial" w:cs="Arial"/>
          <w:sz w:val="20"/>
          <w:szCs w:val="20"/>
        </w:rPr>
      </w:pPr>
      <w:r>
        <w:rPr>
          <w:rFonts w:cs="Arial" w:ascii="Arial" w:hAnsi="Arial"/>
          <w:sz w:val="20"/>
          <w:szCs w:val="20"/>
        </w:rPr>
        <w:t>Итак, что следует из того, что Я сказал, — пойми и примени к ежедневной жизни твоей, ибо Я говорю не в пустое пространство, а тебе, тебе и тебе, кто слышит Меня.</w:t>
      </w:r>
    </w:p>
    <w:p>
      <w:pPr>
        <w:pStyle w:val="Normal"/>
        <w:spacing w:lineRule="auto" w:line="240"/>
        <w:ind w:right="-7" w:firstLine="426"/>
        <w:jc w:val="left"/>
        <w:rPr>
          <w:rFonts w:ascii="Arial" w:hAnsi="Arial" w:cs="Arial"/>
          <w:sz w:val="20"/>
          <w:szCs w:val="20"/>
        </w:rPr>
      </w:pPr>
      <w:r>
        <w:rPr>
          <w:rFonts w:cs="Arial" w:ascii="Arial" w:hAnsi="Arial"/>
          <w:sz w:val="20"/>
          <w:szCs w:val="20"/>
        </w:rPr>
        <w:t>То, что Я хочу от вас, от тебя, и от тебя, и тебя, не много — выполняй то, что Я по</w:t>
        <w:softHyphen/>
        <w:t>ручил тебе в этой жизни. Это значит жить полной жизнью и не осуждать себя за ошиб</w:t>
        <w:softHyphen/>
        <w:t>ки и отклонения, а снова исправлять непра</w:t>
        <w:softHyphen/>
        <w:t>вильно сделанное и жить. Жить так, чтобы поручение Мое в этой жизни стало бы дыха</w:t>
        <w:softHyphen/>
        <w:t>нием твоим и биением сердца твоего. Это значит не отказывать себе, не насиловать себя, не устраивать себе узды, не понукать и не заставлять, а выполнять.</w:t>
      </w:r>
    </w:p>
    <w:p>
      <w:pPr>
        <w:pStyle w:val="Normal"/>
        <w:spacing w:lineRule="auto" w:line="240"/>
        <w:ind w:right="-7" w:firstLine="426"/>
        <w:jc w:val="left"/>
        <w:rPr>
          <w:rFonts w:ascii="Arial" w:hAnsi="Arial" w:cs="Arial"/>
          <w:sz w:val="20"/>
          <w:szCs w:val="20"/>
        </w:rPr>
      </w:pPr>
      <w:r>
        <w:rPr>
          <w:rFonts w:cs="Arial" w:ascii="Arial" w:hAnsi="Arial"/>
          <w:sz w:val="20"/>
          <w:szCs w:val="20"/>
        </w:rPr>
        <w:t>5. Как это трудно для вас, а на самом деле просто и нет трудности в том, чтобы жить полной, спокойной жизнью, когда нет впереди препятствий. Вот жизнь ваша — что вас тревожит? Заботы о деньгах? Бедность? Богатство? Любовь или вражда? Чем это может помешать простому выполнению дол</w:t>
        <w:softHyphen/>
        <w:t>га и жизни вместе и рядом со Мной? Нет препятствий в жизни, а есть препятствия в вас самих. Так обратите взгляд свой внутрь и препятствия эти превратите в прах. Я зову вас к Себе ближе, потому что хочу света в вашей жизни и любви и нового понимания каждой минуты в вашей жизни. Только для этого Я указываю вам путь. Так идите же и выполняйте. Подумайте, что мешает вам выполнять? Если будете близко около Меня и руку Мою не будете выпускать из своей, то не будет препятствий и они распадутся, рас</w:t>
        <w:softHyphen/>
        <w:t>сеются как призраки и в свете Высшего ока</w:t>
        <w:softHyphen/>
        <w:t>жутся тенью — проекцией вашей темноты во вне. Они рассеются, эти ваши препятствия, если вы подниметесь выше и будете со Мной.</w:t>
      </w:r>
    </w:p>
    <w:p>
      <w:pPr>
        <w:pStyle w:val="Normal"/>
        <w:spacing w:lineRule="auto" w:line="240"/>
        <w:ind w:right="-7" w:firstLine="426"/>
        <w:jc w:val="left"/>
        <w:rPr>
          <w:rFonts w:ascii="Arial" w:hAnsi="Arial" w:cs="Arial"/>
          <w:sz w:val="20"/>
          <w:szCs w:val="20"/>
        </w:rPr>
      </w:pPr>
      <w:r>
        <w:rPr>
          <w:rFonts w:cs="Arial" w:ascii="Arial" w:hAnsi="Arial"/>
          <w:sz w:val="20"/>
          <w:szCs w:val="20"/>
        </w:rPr>
        <w:t>Так живите, дышите, воплощайте в жизнь ваши мечты самые высокие, самые необходимые для вашего существования со Мной и выполняйте просто и будьте со Мной.</w:t>
      </w:r>
    </w:p>
    <w:p>
      <w:pPr>
        <w:pStyle w:val="Normal"/>
        <w:spacing w:lineRule="auto" w:line="240"/>
        <w:ind w:right="-7" w:firstLine="426"/>
        <w:jc w:val="left"/>
        <w:rPr>
          <w:rFonts w:ascii="Arial" w:hAnsi="Arial" w:cs="Arial"/>
          <w:sz w:val="20"/>
          <w:szCs w:val="20"/>
        </w:rPr>
      </w:pPr>
      <w:r>
        <w:rPr>
          <w:rFonts w:cs="Arial" w:ascii="Arial" w:hAnsi="Arial"/>
          <w:sz w:val="20"/>
          <w:szCs w:val="20"/>
        </w:rPr>
        <w:t>6. Сердце. Я снова говорю о сердце. Поймите все те, к кому Я обращаюсь со своим словом. Сердце — центр вашего существования наиболее важный из всех органов, пото</w:t>
        <w:softHyphen/>
        <w:t>му что солнце и его энергия проходят через него в вас. Поэтому по возможности вся жизнь должна сосредоточиться в нем.</w:t>
      </w:r>
    </w:p>
    <w:p>
      <w:pPr>
        <w:pStyle w:val="Normal"/>
        <w:spacing w:lineRule="auto" w:line="240"/>
        <w:ind w:right="-7" w:firstLine="426"/>
        <w:jc w:val="left"/>
        <w:rPr>
          <w:rFonts w:ascii="Arial" w:hAnsi="Arial" w:cs="Arial"/>
          <w:sz w:val="20"/>
          <w:szCs w:val="20"/>
        </w:rPr>
      </w:pPr>
      <w:r>
        <w:rPr>
          <w:rFonts w:cs="Arial" w:ascii="Arial" w:hAnsi="Arial"/>
          <w:sz w:val="20"/>
          <w:szCs w:val="20"/>
        </w:rPr>
        <w:t>Что это значит для сознательного челове</w:t>
        <w:softHyphen/>
        <w:t>ка? Это значит, что вы должны дышать и жить и думать от сердца. Если вы думаете о чем-либо в вашей ежедневной жизни маловажном и пустяковом, как вам кажется, — пусть сердце присутствует в ваших делах ровным биением жизни. Ощущайте его присутствие в вашей работе, ровное биение счастья его существования, и этого будет довольно, чтобы дело выполнялось в гармо</w:t>
        <w:softHyphen/>
        <w:t>нии и в силе жизни. Если вы думаете и же</w:t>
        <w:softHyphen/>
        <w:t>лаете что-либо, желайте от сердца, и серд</w:t>
        <w:softHyphen/>
        <w:t>цем, и глубже желания, и чистота его усилится. Думайте из глубины сердца и от</w:t>
        <w:softHyphen/>
        <w:t>дайте его Высочайшему, и тогда оно распус</w:t>
        <w:softHyphen/>
        <w:t>тит свои лепестки, как ароматная чаша сия</w:t>
        <w:softHyphen/>
        <w:t>ния и света. Думайте и вспоминайте о сердце. Неважно, что оно устало и плохо работает. Так работает физическое сердце, а сердце других ваших тел может быть сов</w:t>
        <w:softHyphen/>
        <w:t>сем свежим и молодым и таким вы унесете его с собой в другие миры. Любите от всего сердца. И не воображайте, что это выраже</w:t>
        <w:softHyphen/>
        <w:t>ние "от сердца" — аллегория. Это одно из выражений, которое не имеет смысла переносного, а должно быть воспринято буквально. Для чего Я это говорю вам? Для большего понимания вашего тела и вашей жизни. Для того чтобы вы правильно делали и легче жили, извлекая из глубины сердца прекрасное.</w:t>
      </w:r>
    </w:p>
    <w:p>
      <w:pPr>
        <w:pStyle w:val="Normal"/>
        <w:spacing w:lineRule="auto" w:line="240"/>
        <w:ind w:right="-7" w:firstLine="426"/>
        <w:jc w:val="left"/>
        <w:rPr>
          <w:rFonts w:ascii="Arial" w:hAnsi="Arial" w:cs="Arial"/>
          <w:sz w:val="20"/>
          <w:szCs w:val="20"/>
        </w:rPr>
      </w:pPr>
      <w:r>
        <w:rPr>
          <w:rFonts w:cs="Arial" w:ascii="Arial" w:hAnsi="Arial"/>
          <w:sz w:val="20"/>
          <w:szCs w:val="20"/>
        </w:rPr>
        <w:t>Попробуйте один день вспоминать о сердце и думать от сердца, и вы увидите разумность этого. Прощаясь, думайте мысленно: "Даю вам свою мысль прощальную от сердца". Это будет мысль от сердца. Это будет мысль доброжелательства и силы; она поможет уходящему. Встречаясь, здороваясь, мысленно прибавляйте: "Будь здоров и же</w:t>
        <w:softHyphen/>
        <w:t>лаю тебе от сердца". Эта мысль не будет ме</w:t>
        <w:softHyphen/>
        <w:t>шать, она поможет тебе, и Мне, и встречно</w:t>
        <w:softHyphen/>
        <w:t>му. Итак, не забывай о сердце.</w:t>
      </w:r>
    </w:p>
    <w:p>
      <w:pPr>
        <w:pStyle w:val="Normal"/>
        <w:spacing w:lineRule="auto" w:line="240"/>
        <w:ind w:right="-7" w:firstLine="426"/>
        <w:jc w:val="left"/>
        <w:rPr>
          <w:rFonts w:ascii="Arial" w:hAnsi="Arial" w:cs="Arial"/>
          <w:sz w:val="20"/>
          <w:szCs w:val="20"/>
        </w:rPr>
      </w:pPr>
      <w:r>
        <w:rPr>
          <w:rFonts w:cs="Arial" w:ascii="Arial" w:hAnsi="Arial"/>
          <w:sz w:val="20"/>
          <w:szCs w:val="20"/>
        </w:rPr>
        <w:t>7. Сказочные мечтания человечества сбываются и облекаются в разумные создания технических изобретений. Так же сказочные мечтания о богатырях человечества сбываются и уже сбылись, но не пришли еще в земные государства, наполненные ядом человеческих эманации. Осуществляй эти мечтания — воплощай мечты сказок в мысленных образах, так же, как это делают изобретатели технических приспособлений.</w:t>
      </w:r>
    </w:p>
    <w:p>
      <w:pPr>
        <w:pStyle w:val="Normal"/>
        <w:spacing w:lineRule="auto" w:line="240"/>
        <w:ind w:right="-7" w:firstLine="426"/>
        <w:jc w:val="left"/>
        <w:rPr>
          <w:rFonts w:ascii="Arial" w:hAnsi="Arial" w:cs="Arial"/>
          <w:sz w:val="20"/>
          <w:szCs w:val="20"/>
        </w:rPr>
      </w:pPr>
      <w:r>
        <w:rPr>
          <w:rFonts w:cs="Arial" w:ascii="Arial" w:hAnsi="Arial"/>
          <w:sz w:val="20"/>
          <w:szCs w:val="20"/>
        </w:rPr>
        <w:t>Начерти себе образ совершенного челове</w:t>
        <w:softHyphen/>
        <w:t>ка и старайся выполнить его в очертаниях собственной жизни. Вот так и будет выполняться и воплощаться сказка о богатырях, и гениях, и о совершенных людях. Вот так в мечтах, в поэзии, в музыке, в искусстве прежде всего. И если строгие законы мате</w:t>
        <w:softHyphen/>
        <w:t>матики и познание их ведут к открытиям, познание законов мира, которое на много отстает в воображении и мечтах от познания законов математики, они также будут приводить человечество к открытиям, к осуществлению, к полетам еще более значитель</w:t>
        <w:softHyphen/>
        <w:t>ным, чем полет в космос.</w:t>
      </w:r>
    </w:p>
    <w:p>
      <w:pPr>
        <w:pStyle w:val="Normal"/>
        <w:spacing w:lineRule="auto" w:line="240"/>
        <w:ind w:right="-7" w:firstLine="426"/>
        <w:jc w:val="left"/>
        <w:rPr>
          <w:rFonts w:ascii="Arial" w:hAnsi="Arial" w:cs="Arial"/>
          <w:sz w:val="20"/>
          <w:szCs w:val="20"/>
        </w:rPr>
      </w:pPr>
      <w:r>
        <w:rPr>
          <w:rFonts w:cs="Arial" w:ascii="Arial" w:hAnsi="Arial"/>
          <w:sz w:val="20"/>
          <w:szCs w:val="20"/>
        </w:rPr>
        <w:t>Итак, мечтай. Осуществляй в жизни совершенное, познай законы, управляющие миром, и содействуй тому, чтобы их узнало человечество. Воплощай их в своей жизни и в мечтах, не в проповедях, не в громких словах, они ничто, если в жизни твоей они не воплощены. Воплощай в жизни. Вот тебе программа твоих действий в жизни; ты не физик и не математик, а просто живущий в мире человек с разными склонностями, разнообразными задачами, итак, если ты — простой и обыденный человек, то это не помешает тебе разбудить твое воображение и действовать сообразно этому воображе</w:t>
        <w:softHyphen/>
        <w:t>нию. Ставить цель и достигать ее путями чистыми и достойными, иначе цель превра</w:t>
        <w:softHyphen/>
        <w:t>тится не в цель, а в средство зла и тьмы. Цель — совершенствование; она достигается в пути к нему, а путь чистоты, мужества и верности Высочайшему приведет к цели, то есть к совершенству.</w:t>
      </w:r>
    </w:p>
    <w:p>
      <w:pPr>
        <w:pStyle w:val="Normal"/>
        <w:spacing w:lineRule="auto" w:line="240"/>
        <w:ind w:right="-7" w:firstLine="426"/>
        <w:jc w:val="left"/>
        <w:rPr>
          <w:rFonts w:ascii="Arial" w:hAnsi="Arial" w:cs="Arial"/>
          <w:sz w:val="20"/>
          <w:szCs w:val="20"/>
        </w:rPr>
      </w:pPr>
      <w:r>
        <w:rPr>
          <w:rFonts w:cs="Arial" w:ascii="Arial" w:hAnsi="Arial"/>
          <w:sz w:val="20"/>
          <w:szCs w:val="20"/>
        </w:rPr>
        <w:t>Воображай и мечтай, и отдавай этому лучшее, что есть. Высокое мечтание, огонь в мечтах твоих и в творчестве зажженные ог</w:t>
        <w:softHyphen/>
        <w:t>ни, и тогда дойдем.</w:t>
      </w:r>
    </w:p>
    <w:p>
      <w:pPr>
        <w:pStyle w:val="Normal"/>
        <w:spacing w:lineRule="auto" w:line="240"/>
        <w:ind w:right="-7" w:firstLine="426"/>
        <w:jc w:val="left"/>
        <w:rPr>
          <w:rFonts w:ascii="Arial" w:hAnsi="Arial" w:cs="Arial"/>
          <w:sz w:val="20"/>
          <w:szCs w:val="20"/>
        </w:rPr>
      </w:pPr>
      <w:r>
        <w:rPr>
          <w:rFonts w:cs="Arial" w:ascii="Arial" w:hAnsi="Arial"/>
          <w:sz w:val="20"/>
          <w:szCs w:val="20"/>
        </w:rPr>
        <w:t>Добредем, не долетим, так как медленно движется человечество, а ты иди быстро, а ты будь смелее в дерзаниях и выполнении, и ты, маленький и средний человек, как ты себя оцениваешь и кем ты и являешься, сможешь лететь, а не брести, если твое устремление не изменит тебе. И ты сделаешь больше для человечества, чем многие глубокомысленные и маститые ученые и изобрета</w:t>
        <w:softHyphen/>
        <w:t>тели, которые в узком кругу своих мечтаний осуществят какую-нибудь одну и по смыслу маленькую проблему, не продвинув челове</w:t>
        <w:softHyphen/>
        <w:t>чество ни на йоту к осуществлению суще</w:t>
        <w:softHyphen/>
        <w:t>ственного и важного.</w:t>
      </w:r>
    </w:p>
    <w:p>
      <w:pPr>
        <w:pStyle w:val="Normal"/>
        <w:spacing w:lineRule="auto" w:line="240"/>
        <w:ind w:right="-7" w:firstLine="426"/>
        <w:jc w:val="left"/>
        <w:rPr>
          <w:rFonts w:ascii="Arial" w:hAnsi="Arial" w:cs="Arial"/>
          <w:sz w:val="20"/>
          <w:szCs w:val="20"/>
        </w:rPr>
      </w:pPr>
      <w:r>
        <w:rPr>
          <w:rFonts w:cs="Arial" w:ascii="Arial" w:hAnsi="Arial"/>
          <w:sz w:val="20"/>
          <w:szCs w:val="20"/>
        </w:rPr>
        <w:t>Техника должна существовать, и ее надо развивать также. В технике мечта и осуществление, но учитесь мечтать и в других облас</w:t>
        <w:softHyphen/>
        <w:t>тях жизни, и ученые больше успеют в техни</w:t>
        <w:softHyphen/>
        <w:t>ке,  если  кругозор  их  будет  шире. Направление в технике будет иным, а это важнее самого осуществления. Так Я учу тебя жить уверенно, какой бы ты себя ни считала, на какой бы уровень ни ставила и на какую полочку ни раскладывала. Не стоят люди на полочках, а находятся в веч</w:t>
        <w:softHyphen/>
        <w:t>ном движении, и нельзя разложить мир по полочкам книжного шкафа, ибо никто не заперт в клетках и под стеклом, а все движется и живет. Отбрось свои представле</w:t>
        <w:softHyphen/>
        <w:t>ния ложные и не думай о своих достоинст</w:t>
        <w:softHyphen/>
        <w:t>вах и недостатках, так как представления о них — твои представления, — ничто перед лицом Вечности. Кто ты? Ты не знаешь. А Я тебе скажу: вечно движущаяся творче</w:t>
        <w:softHyphen/>
        <w:t>ская жизнь. Так и почитай себя, и представ</w:t>
        <w:softHyphen/>
        <w:t>ление имей, как о движении, и энергии, и об огне. Это будет верное и единственно верное представление, а оболочки твои изменчивы, как все изменчиво в этом мире физических предметов, и о них надо иметь заботу, и их надо изменять сообразно твоему представле</w:t>
        <w:softHyphen/>
        <w:t>нию о совершенстве.</w:t>
      </w:r>
    </w:p>
    <w:p>
      <w:pPr>
        <w:pStyle w:val="Normal"/>
        <w:spacing w:lineRule="auto" w:line="240"/>
        <w:ind w:right="-7" w:firstLine="426"/>
        <w:jc w:val="left"/>
        <w:rPr>
          <w:rFonts w:ascii="Arial" w:hAnsi="Arial" w:cs="Arial"/>
          <w:sz w:val="20"/>
          <w:szCs w:val="20"/>
        </w:rPr>
      </w:pPr>
      <w:r>
        <w:rPr>
          <w:rFonts w:cs="Arial" w:ascii="Arial" w:hAnsi="Arial"/>
          <w:sz w:val="20"/>
          <w:szCs w:val="20"/>
        </w:rPr>
        <w:t>Вот так и изобрази себя в своем представлении, если хочешь верного и ясного виде</w:t>
        <w:softHyphen/>
        <w:t>ния. Гори — свети — и двигайся вперед в мечтах и в воплощении и отбрось ничтож</w:t>
        <w:softHyphen/>
        <w:t>ные и глупые мысли о своих качествах, о достоинствах и недостатках и печаль о несделанном еще и о совершенных проступ</w:t>
        <w:softHyphen/>
        <w:t>ках. Ты их оценила, поняла, следовательно, и проступки твои пошли тебе на пользу для движения вперед.</w:t>
      </w:r>
    </w:p>
    <w:p>
      <w:pPr>
        <w:pStyle w:val="Normal"/>
        <w:spacing w:lineRule="auto" w:line="240"/>
        <w:ind w:right="-7" w:firstLine="426"/>
        <w:jc w:val="left"/>
        <w:rPr>
          <w:rFonts w:ascii="Arial" w:hAnsi="Arial" w:cs="Arial"/>
          <w:sz w:val="20"/>
          <w:szCs w:val="20"/>
        </w:rPr>
      </w:pPr>
      <w:r>
        <w:rPr>
          <w:rFonts w:cs="Arial" w:ascii="Arial" w:hAnsi="Arial"/>
          <w:sz w:val="20"/>
          <w:szCs w:val="20"/>
        </w:rPr>
        <w:t>Приветствую жизнь в тебе и порывы, и хочу, чтобы они стали не порывами, а те</w:t>
        <w:softHyphen/>
        <w:t>чением и потоком; и твердо иди вперед по пути к совершенству.</w:t>
      </w:r>
    </w:p>
    <w:p>
      <w:pPr>
        <w:pStyle w:val="Normal"/>
        <w:spacing w:lineRule="auto" w:line="240"/>
        <w:ind w:right="-7" w:firstLine="426"/>
        <w:jc w:val="left"/>
        <w:rPr>
          <w:rFonts w:ascii="Arial" w:hAnsi="Arial" w:cs="Arial"/>
          <w:sz w:val="20"/>
          <w:szCs w:val="20"/>
        </w:rPr>
      </w:pPr>
      <w:r>
        <w:rPr>
          <w:rFonts w:cs="Arial" w:ascii="Arial" w:hAnsi="Arial"/>
          <w:sz w:val="20"/>
          <w:szCs w:val="20"/>
        </w:rPr>
        <w:t>8. Когда же вы будете легкими для Меня и для помощи Моей? Когда же вы оденетесь в прозрачные одежды, и когда же у вас будут крылья? Вы все можете стать такими и буде</w:t>
        <w:softHyphen/>
        <w:t>те когда-нибудь такими, но если в жизни хотя бы раз вы были такими, то когда же?</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такими сегодня, сейчас, незамедлительно. Я хочу быть с вами, но тяжело. Тяжкие тела ваши не воспринимают блеск солнечных лучей, и не проникают в сердца живительные волны творческих зовов. Не закрывайтесь густым покровом ваших мыслей и тяжких раздумий. Все, что омрача</w:t>
        <w:softHyphen/>
        <w:t>ет ваше существование, временно и прехо</w:t>
        <w:softHyphen/>
        <w:t>дяще, а блеск солнца вечен в душе вашей. Обратитесь к Вечному, ибо оно прекрасно. Ищите Вечное в вас и не выпускайте руку Мою, ведущую вас к Вечному. Посмотрите кругом себя и найдете отражение Вечного в себе. Развивайте в себе художника, поэта. вслушивайтесь в звуки, и тогда Вечное само ворвется в вашу жизнь и не покинет вас в этой жизни. Будьте легкими и прозрачными и следите за собой, чтобы остаться такими.</w:t>
      </w:r>
    </w:p>
    <w:p>
      <w:pPr>
        <w:pStyle w:val="Normal"/>
        <w:spacing w:lineRule="auto" w:line="240"/>
        <w:ind w:right="-7" w:firstLine="426"/>
        <w:jc w:val="left"/>
        <w:rPr>
          <w:rFonts w:ascii="Arial" w:hAnsi="Arial" w:cs="Arial"/>
          <w:sz w:val="20"/>
          <w:szCs w:val="20"/>
        </w:rPr>
      </w:pPr>
      <w:r>
        <w:rPr>
          <w:rFonts w:cs="Arial" w:ascii="Arial" w:hAnsi="Arial"/>
          <w:sz w:val="20"/>
          <w:szCs w:val="20"/>
        </w:rPr>
        <w:t>Легкий шаг ваш должен быть еще легче. Легкая мечта ваша — воздушнее. Будьте юными и в старости, зажигайте огонь в тех, кто стоит рядом. Если бы вы на миг стали такими, вы бы не расстались с вашими одеждами, так как красота их поразила бы вас и привлекла бы вас, а для этого радость должна жить в вас и не покидать своего жи</w:t>
        <w:softHyphen/>
        <w:t>лища — сердца вашего.</w:t>
      </w:r>
    </w:p>
    <w:p>
      <w:pPr>
        <w:pStyle w:val="Normal"/>
        <w:spacing w:lineRule="auto" w:line="240"/>
        <w:ind w:right="-7" w:firstLine="426"/>
        <w:jc w:val="left"/>
        <w:rPr>
          <w:rFonts w:ascii="Arial" w:hAnsi="Arial" w:cs="Arial"/>
          <w:sz w:val="20"/>
          <w:szCs w:val="20"/>
        </w:rPr>
      </w:pPr>
      <w:r>
        <w:rPr>
          <w:rFonts w:cs="Arial" w:ascii="Arial" w:hAnsi="Arial"/>
          <w:sz w:val="20"/>
          <w:szCs w:val="20"/>
        </w:rPr>
        <w:t>Заботьтесь о сердце, помните о сердце, где обитает Высочайшее, и живите сердцем. Отбросьте соображения, вычисления, оценки, раздумья, справедливость вашу, которая ровно ничего не стоит, обиды ваши, которые смешат разумных и выше вас стоящих, и все то, что омрачает и стоит между вами и На</w:t>
        <w:softHyphen/>
        <w:t>ми. Будьте более непосредственны в ваших отношениях и для этого откройте сердца для восприятия прекрасного. Постарайтесь быть такими хотя бы миг и более в течение дня, и луч уже проникнет в вас, и уже помощь Наша подымет и ответит лучом творческого горения. Движение и жизнь, энергия и пла</w:t>
        <w:softHyphen/>
        <w:t>мя — поймите смысл жизни, — идите со Мной и рядом со Мной, побеждая все пре</w:t>
        <w:softHyphen/>
        <w:t>пятствия легко, быстро и просто. Луч света, силы, и мощи, и сверкания необычайного внутри сердца вашего, а вы не видите. Так посмотрите же. Поверьте тому, что сверкает. Развивайте в себе возможности видеть. Если бы не было для вас опасно и непереносимо, Мы бы сразу открыли вам все возможности видеть и слышать на всех планах, но для это</w:t>
        <w:softHyphen/>
        <w:t>го должна быть защита в ваших телах, а ее еще нет. Эта защита — мир, радость, твер</w:t>
        <w:softHyphen/>
        <w:t>дость вашей ауры, подобно алмазу и более того. А этого еще нет. Поэтому пользуйтесь зрением физического плана и чувством аст</w:t>
        <w:softHyphen/>
        <w:t>рального плана — неясным видением: чтобы увидеть блеск красоты в преддверии того, что увидите позднее. Воспринимайте мир, не проходя мимо. Откройте сердце, и легкость пути покажется вам необычайно легкой, такая красота будет сопутствовать ей. Слу</w:t>
        <w:softHyphen/>
        <w:t>шайте поэта, музыканта, художника, слу</w:t>
        <w:softHyphen/>
        <w:t>шайте, ибо в этом Высочайшее, и в этом Я присутствую и Мои мечты — художника и поэта — звучат во всех тех, кто способен воспринять и отдать подобное. Вот ваш путь, путь каждого, и не надо искать и выбирать путь, когда он под ногами. Будьте такими, и мир будет спасен.</w:t>
      </w:r>
    </w:p>
    <w:p>
      <w:pPr>
        <w:pStyle w:val="Normal"/>
        <w:spacing w:lineRule="auto" w:line="240"/>
        <w:ind w:right="-7" w:firstLine="426"/>
        <w:jc w:val="left"/>
        <w:rPr>
          <w:rFonts w:ascii="Arial" w:hAnsi="Arial" w:cs="Arial"/>
          <w:sz w:val="20"/>
          <w:szCs w:val="20"/>
        </w:rPr>
      </w:pPr>
      <w:r>
        <w:rPr>
          <w:rFonts w:cs="Arial" w:ascii="Arial" w:hAnsi="Arial"/>
          <w:sz w:val="20"/>
          <w:szCs w:val="20"/>
        </w:rPr>
        <w:t>9. Солнечные лучи проникают в сердце;</w:t>
      </w:r>
    </w:p>
    <w:p>
      <w:pPr>
        <w:pStyle w:val="Normal"/>
        <w:spacing w:lineRule="auto" w:line="240"/>
        <w:ind w:right="-7" w:firstLine="426"/>
        <w:jc w:val="left"/>
        <w:rPr>
          <w:rFonts w:ascii="Arial" w:hAnsi="Arial" w:cs="Arial"/>
          <w:sz w:val="20"/>
          <w:szCs w:val="20"/>
        </w:rPr>
      </w:pPr>
      <w:r>
        <w:rPr>
          <w:rFonts w:cs="Arial" w:ascii="Arial" w:hAnsi="Arial"/>
          <w:sz w:val="20"/>
          <w:szCs w:val="20"/>
        </w:rPr>
        <w:t>Я это уже говорил, но не надо затемнять сердце и не надо впускать в тело свое злые облака и тьму, мешающую лучам света. Этого ты и должна добиваться. Для этого луч</w:t>
        <w:softHyphen/>
        <w:t>шее средство — труд. Труд — это вечное и непрерывное воплощение мыслей и чувств для кого-то и для чего-то вне твоей личности стоящего, и есть отдача лучей солнечных вовне, которые должны пронизывать тело, а не теряться в бездонной толще.</w:t>
      </w:r>
    </w:p>
    <w:p>
      <w:pPr>
        <w:pStyle w:val="Normal"/>
        <w:spacing w:lineRule="auto" w:line="240"/>
        <w:ind w:right="-7" w:firstLine="426"/>
        <w:jc w:val="left"/>
        <w:rPr>
          <w:rFonts w:ascii="Arial" w:hAnsi="Arial" w:cs="Arial"/>
          <w:sz w:val="20"/>
          <w:szCs w:val="20"/>
        </w:rPr>
      </w:pPr>
      <w:r>
        <w:rPr>
          <w:rFonts w:cs="Arial" w:ascii="Arial" w:hAnsi="Arial"/>
          <w:sz w:val="20"/>
          <w:szCs w:val="20"/>
        </w:rPr>
        <w:t>Ты не должна изображать из себя пещеру, поглощающую свет, ты должна быть прозрачным и светящимся телом, сквозь которое свет проникает незамедлительно, и для этого недостаточно только заботиться о хорошем настроении, о радостном содержании, о том, чтобы впитывать в себя красоту мира, но надо отдавать действием, всеми телами и физическим обязательно, так как именно оно живет в мире форм в настоящее время и в данную минуту, и, минуя его, нельзя про</w:t>
        <w:softHyphen/>
        <w:t>ходить путь. Не созерцай, не мечтай, не раз</w:t>
        <w:softHyphen/>
        <w:t>думывай, а действуй и живи полной и всей жизнью и всеми возможными способами проявления, и это будет правильно.</w:t>
      </w:r>
    </w:p>
    <w:p>
      <w:pPr>
        <w:pStyle w:val="Normal"/>
        <w:spacing w:lineRule="auto" w:line="240"/>
        <w:ind w:right="-7" w:firstLine="426"/>
        <w:jc w:val="left"/>
        <w:rPr>
          <w:rFonts w:ascii="Arial" w:hAnsi="Arial" w:cs="Arial"/>
          <w:sz w:val="20"/>
          <w:szCs w:val="20"/>
        </w:rPr>
      </w:pPr>
      <w:r>
        <w:rPr>
          <w:rFonts w:cs="Arial" w:ascii="Arial" w:hAnsi="Arial"/>
          <w:sz w:val="20"/>
          <w:szCs w:val="20"/>
        </w:rPr>
        <w:t>Никакого застоя в действиях не должно быть. Застой, остановки подобны ухабам и кочкам, они препятствуют движению. Отдых должен быть заполнен иным трудом, а не бездействием.</w:t>
      </w:r>
    </w:p>
    <w:p>
      <w:pPr>
        <w:pStyle w:val="Normal"/>
        <w:spacing w:lineRule="auto" w:line="240"/>
        <w:ind w:right="-7" w:firstLine="426"/>
        <w:jc w:val="left"/>
        <w:rPr>
          <w:rFonts w:ascii="Arial" w:hAnsi="Arial" w:cs="Arial"/>
          <w:sz w:val="20"/>
          <w:szCs w:val="20"/>
        </w:rPr>
      </w:pPr>
      <w:r>
        <w:rPr>
          <w:rFonts w:cs="Arial" w:ascii="Arial" w:hAnsi="Arial"/>
          <w:sz w:val="20"/>
          <w:szCs w:val="20"/>
        </w:rPr>
        <w:t>Помни это в течение короткого дня, который должен быть отдан движению, действию, дыханию, вдохам и выдохам прекрасного.</w:t>
      </w:r>
    </w:p>
    <w:p>
      <w:pPr>
        <w:pStyle w:val="Normal"/>
        <w:spacing w:lineRule="auto" w:line="240"/>
        <w:ind w:right="-7" w:firstLine="426"/>
        <w:jc w:val="left"/>
        <w:rPr>
          <w:rFonts w:ascii="Arial" w:hAnsi="Arial" w:cs="Arial"/>
          <w:sz w:val="20"/>
          <w:szCs w:val="20"/>
        </w:rPr>
      </w:pPr>
      <w:r>
        <w:rPr>
          <w:rFonts w:cs="Arial" w:ascii="Arial" w:hAnsi="Arial"/>
          <w:sz w:val="20"/>
          <w:szCs w:val="20"/>
        </w:rPr>
        <w:t>Вот что хочу сказать тебе для правильного понимания того, о чем говорил вчера, — для того чтобы не красовалась передо Мной тонкими и блестящими одеждами твоего настроения и не ощущала самодовольства от блеска одежды и знали, что эти одежды непрочны и быстро рвутся, если ты не трудишься и не отдаешь блеска сердца окружающему миру.</w:t>
      </w:r>
    </w:p>
    <w:p>
      <w:pPr>
        <w:pStyle w:val="Normal"/>
        <w:spacing w:lineRule="auto" w:line="240"/>
        <w:ind w:right="-7" w:firstLine="426"/>
        <w:jc w:val="left"/>
        <w:rPr>
          <w:rFonts w:ascii="Arial" w:hAnsi="Arial" w:cs="Arial"/>
          <w:sz w:val="20"/>
          <w:szCs w:val="20"/>
        </w:rPr>
      </w:pPr>
      <w:r>
        <w:rPr>
          <w:rFonts w:cs="Arial" w:ascii="Arial" w:hAnsi="Arial"/>
          <w:sz w:val="20"/>
          <w:szCs w:val="20"/>
        </w:rPr>
        <w:t>День без усилия труда — пустой день, когда солнечные лучи поглощаются без вы</w:t>
        <w:softHyphen/>
        <w:t>хода из пещеры и не отданы, и не будешь с Нами. Так пойми день и таким его отдай Мне. Я не прерываю речи и снова говорю: так представь себе день грядущий со всеми предстоящими тебе делами и встречами и скажи Мне к вечеру в вечерний и уходящий в вечность час, что сделано для вечности, для солнца, для жизни!</w:t>
      </w:r>
    </w:p>
    <w:p>
      <w:pPr>
        <w:pStyle w:val="Normal"/>
        <w:spacing w:lineRule="auto" w:line="240"/>
        <w:ind w:right="-7" w:firstLine="426"/>
        <w:jc w:val="left"/>
        <w:rPr>
          <w:rFonts w:ascii="Arial" w:hAnsi="Arial" w:cs="Arial"/>
          <w:sz w:val="20"/>
          <w:szCs w:val="20"/>
        </w:rPr>
      </w:pPr>
      <w:r>
        <w:rPr>
          <w:rFonts w:cs="Arial" w:ascii="Arial" w:hAnsi="Arial"/>
          <w:sz w:val="20"/>
          <w:szCs w:val="20"/>
        </w:rPr>
        <w:t>Ты не можешь во всем дать мне отчет, но в маленьких и мелких делах ежедневной жизни — можешь. Их должно быть много, озаренных солнцем сердца и светом лучей его, пронизывающих все тела вплоть до физического. Скромное дело твое не значит пустое дело; оно не может быть пустым, если оно поручено тебе. Оно и не пустое дело, а дело, которое ты отдаешь. Итак, отдавай то, что Я даю тебе полными горстями и щед</w:t>
        <w:softHyphen/>
        <w:t>ро в течение твоего дня.</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Февраль 1963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Что такое практицизм в нашем понимании? Это есть приспособление к данным условиям с целью воплотить Нашу идею. Приспособление это не есть примитивное и лицемерное нечто, что должно "приспо</w:t>
        <w:softHyphen/>
        <w:t>собиться", теряя облик. Это не так. Это есть изучение условий и способов выражения мысли и наиболее прямой путь к ее выполнению.</w:t>
      </w:r>
    </w:p>
    <w:p>
      <w:pPr>
        <w:pStyle w:val="Normal"/>
        <w:spacing w:lineRule="auto" w:line="240"/>
        <w:ind w:right="-7" w:firstLine="426"/>
        <w:jc w:val="left"/>
        <w:rPr>
          <w:rFonts w:ascii="Arial" w:hAnsi="Arial" w:cs="Arial"/>
          <w:sz w:val="20"/>
          <w:szCs w:val="20"/>
        </w:rPr>
      </w:pPr>
      <w:r>
        <w:rPr>
          <w:rFonts w:cs="Arial" w:ascii="Arial" w:hAnsi="Arial"/>
          <w:sz w:val="20"/>
          <w:szCs w:val="20"/>
        </w:rPr>
        <w:t>Это и есть воплощение Наших задач. Этим качеством надо обладать и над ним надо работать, как над средством выполне</w:t>
        <w:softHyphen/>
        <w:t>ния. Обладание им в полной мере свойствен</w:t>
        <w:softHyphen/>
        <w:t>но умам свежим, гибким и хорошо применяющимся к условиям своего существования в той обстановке, где они живут. Для этого нужно обладать вниманием, наблюдатель</w:t>
        <w:softHyphen/>
        <w:t>ностью и тактом. Этими свойствами надо обладать для того, чтобы суметь воплотить и пустить в оборот те сокровища мысли, которые еще хранятся в сокровищнице без употребления. А они велики.</w:t>
      </w:r>
    </w:p>
    <w:p>
      <w:pPr>
        <w:pStyle w:val="Normal"/>
        <w:spacing w:lineRule="auto" w:line="240"/>
        <w:ind w:right="-7" w:firstLine="426"/>
        <w:jc w:val="left"/>
        <w:rPr>
          <w:rFonts w:ascii="Arial" w:hAnsi="Arial" w:cs="Arial"/>
          <w:sz w:val="20"/>
          <w:szCs w:val="20"/>
        </w:rPr>
      </w:pPr>
      <w:r>
        <w:rPr>
          <w:rFonts w:cs="Arial" w:ascii="Arial" w:hAnsi="Arial"/>
          <w:sz w:val="20"/>
          <w:szCs w:val="20"/>
        </w:rPr>
        <w:t>Алмазы мысли, жемчуга красоты — все это ждет того, чтобы засверкать для людей и быть ими зримо. Так вот вам путь к их передаче — чистота устремления, внима</w:t>
        <w:softHyphen/>
        <w:t>тельное наблюдение за собой и близкими, чтобы суметь сказать и объяснить, и рас</w:t>
        <w:softHyphen/>
        <w:t>смотреть и увидеть того, с кем говоришь.</w:t>
      </w:r>
    </w:p>
    <w:p>
      <w:pPr>
        <w:pStyle w:val="Normal"/>
        <w:spacing w:lineRule="auto" w:line="240"/>
        <w:ind w:right="-7" w:firstLine="426"/>
        <w:jc w:val="left"/>
        <w:rPr>
          <w:rFonts w:ascii="Arial" w:hAnsi="Arial" w:cs="Arial"/>
          <w:sz w:val="20"/>
          <w:szCs w:val="20"/>
        </w:rPr>
      </w:pPr>
      <w:r>
        <w:rPr>
          <w:rFonts w:cs="Arial" w:ascii="Arial" w:hAnsi="Arial"/>
          <w:sz w:val="20"/>
          <w:szCs w:val="20"/>
        </w:rPr>
        <w:t>Все это особая наука и требует упражнения в ежедневной жизни. Поэтому не прохо</w:t>
        <w:softHyphen/>
        <w:t>ди спокойно мимо встречного; каждый из них — твой учитель, который учит тебя то</w:t>
        <w:softHyphen/>
        <w:t>му, как разглядеть и увидеть, и пока еще зримым оком увидеть человека в нем и путь его, и его нужды на данном этапе. А когда увидишь, только тогда сможешь помочь и отдать именно то, что нужно ему в данный момент пути: пусть это будет слово кротости и ласки, или же это будет стихотворение, прочитанное тобой; или же это будет жизнь твоя и твой поток любви и творческой жиз</w:t>
        <w:softHyphen/>
        <w:t>ни. То, что надо, то и отдай. Но это возмож</w:t>
        <w:softHyphen/>
        <w:t>но только при внимательном наблюдении и умении наблюдать. Если не отдала — зна</w:t>
        <w:softHyphen/>
        <w:t>чит, не сумела исполнить Наше задание по отношению к этому человеку. А поручение дано по отношению к каждому из встречных, пусть это будет улыбка, пусть это будет по</w:t>
        <w:softHyphen/>
        <w:t>двиг спасения жизни, — безразлично что, но поручение есть. Будь готова в дне твоем вы</w:t>
        <w:softHyphen/>
        <w:t>полнять эти поручения как слуга каждого, кто встречается тебе.</w:t>
      </w:r>
    </w:p>
    <w:p>
      <w:pPr>
        <w:pStyle w:val="Normal"/>
        <w:spacing w:lineRule="auto" w:line="240"/>
        <w:ind w:right="-7" w:firstLine="426"/>
        <w:jc w:val="left"/>
        <w:rPr>
          <w:rFonts w:ascii="Arial" w:hAnsi="Arial" w:cs="Arial"/>
          <w:sz w:val="20"/>
          <w:szCs w:val="20"/>
        </w:rPr>
      </w:pPr>
      <w:r>
        <w:rPr>
          <w:rFonts w:cs="Arial" w:ascii="Arial" w:hAnsi="Arial"/>
          <w:sz w:val="20"/>
          <w:szCs w:val="20"/>
        </w:rPr>
        <w:t>Иным даются поручения на физическом плане, тем, кто более заслуживает этого сво</w:t>
        <w:softHyphen/>
        <w:t>им умением и возможностями к выполнению; другим — иные задания. Тебе, тебе, с кем Я говорю в данный момент, поручения разнообразны и многочисленны, и в дне тво</w:t>
        <w:softHyphen/>
        <w:t>ем много заданий, требующих умения вы</w:t>
        <w:softHyphen/>
        <w:t>полнять. Отдавай отчет Мне о том, как вы</w:t>
        <w:softHyphen/>
        <w:t>полнила и что выполнила. Если ты ошиблась и выполнила не то, что хотел Я от тебя, от</w:t>
        <w:softHyphen/>
        <w:t>дай отчет в этом и, если возможно исправить, — исправь.</w:t>
      </w:r>
    </w:p>
    <w:p>
      <w:pPr>
        <w:pStyle w:val="Normal"/>
        <w:spacing w:lineRule="auto" w:line="240"/>
        <w:ind w:right="-7" w:firstLine="426"/>
        <w:jc w:val="left"/>
        <w:rPr>
          <w:rFonts w:ascii="Arial" w:hAnsi="Arial" w:cs="Arial"/>
          <w:sz w:val="20"/>
          <w:szCs w:val="20"/>
        </w:rPr>
      </w:pPr>
      <w:r>
        <w:rPr>
          <w:rFonts w:cs="Arial" w:ascii="Arial" w:hAnsi="Arial"/>
          <w:sz w:val="20"/>
          <w:szCs w:val="20"/>
        </w:rPr>
        <w:t>Так в мелочах жизни сердце твое засверкает алмазом и научится видеть, понимать и отдавать. Так пройдешь свой день пра</w:t>
        <w:softHyphen/>
        <w:t>вильно.</w:t>
      </w:r>
    </w:p>
    <w:p>
      <w:pPr>
        <w:pStyle w:val="Normal"/>
        <w:spacing w:lineRule="auto" w:line="240"/>
        <w:ind w:right="-7" w:firstLine="426"/>
        <w:jc w:val="left"/>
        <w:rPr>
          <w:rFonts w:ascii="Arial" w:hAnsi="Arial" w:cs="Arial"/>
          <w:sz w:val="20"/>
          <w:szCs w:val="20"/>
        </w:rPr>
      </w:pPr>
      <w:r>
        <w:rPr>
          <w:rFonts w:cs="Arial" w:ascii="Arial" w:hAnsi="Arial"/>
          <w:sz w:val="20"/>
          <w:szCs w:val="20"/>
        </w:rPr>
        <w:t>Хочешь ли ты этого? Всякий захочет умения и обладания силами сотворить великое, но не всякий может это сделать. Вдумчивое и углубленное обучение этому искусству необходимо для достижения умения, как во всяком деле. Умей шить и стирать, умей пи</w:t>
        <w:softHyphen/>
        <w:t>сать сочинения и романы. Любое умение Нам пригодится для передачи помощи ближнему, сердечного участия, помощи его телу или его духу, безразлично, так как в земной жизни отделить это нельзя. Все одинаково важно, но бывает часто важнее всего помощь на физическом плане для того, чтобы влить бодрость в увядающий дух. Не пренебрегай этой помощью! Она важнее всего иной раз, и умей помогать и так. Дело врача, педагога, писателя, поэта — это все тоже владение и умение подать помощь. Работай, и учись, и овладевай умением. Мы любим умелого и осуждаем неумелого и проходим мимо него, как бесполезного в Нашем деле. Итак, труд прежде всего и раньше всего, как овладение орудием по</w:t>
        <w:softHyphen/>
        <w:t>мощи. Любовь в процессе помощи. Учись и живи так.</w:t>
      </w:r>
    </w:p>
    <w:p>
      <w:pPr>
        <w:pStyle w:val="Normal"/>
        <w:spacing w:lineRule="auto" w:line="240"/>
        <w:ind w:right="-7" w:firstLine="426"/>
        <w:jc w:val="left"/>
        <w:rPr>
          <w:rFonts w:ascii="Arial" w:hAnsi="Arial" w:cs="Arial"/>
          <w:sz w:val="20"/>
          <w:szCs w:val="20"/>
        </w:rPr>
      </w:pPr>
      <w:r>
        <w:rPr>
          <w:rFonts w:cs="Arial" w:ascii="Arial" w:hAnsi="Arial"/>
          <w:sz w:val="20"/>
          <w:szCs w:val="20"/>
        </w:rPr>
        <w:t>2. Не изобретай способов помощи людям, но помогай так, чтобы эта помощь естественно вытекала из жизненных обстоятельств. Не вмешивайся в те дела, куда тебя не зовут и не просят. В этом такт и понима</w:t>
        <w:softHyphen/>
        <w:t>ние условий жизни. Я спрошу тебя не только о том, что ты сделала тому, кто проходит мимо, но и как сделала. Принесла ли твоя помощь реальную помощь, или же это была попытка с негодными средствами и шаг в сторону. Такая помощь может принести только смуту, раздор и неясный отпор со стороны того, кому помогаешь. Не навязы</w:t>
        <w:softHyphen/>
        <w:t>вайся, и не будь навязчивой, и не иди куда не ведет тебя дорога. Дорога для тебя идет так, как указано, и встречных очень много, и если будешь наблюдать и думать о каждом, то увидишь, что надо ему, и если только будешь выполнять просьбы, то дела и без того будет много. Не выбирай и не разбирайся, чего тебе хочется и чего тебе не хочется делать, а делай, делай и выполняй. Просящему у тебя дай, но не камень, а хлеб насущный и дай с готовностью, и то, что дала, будет полезно. Но не просящему и отвергающему помощь — не давай до времени, но отдавай и ему тоже благожелательство и мир души. Так будет правильно. Учись, учись, учись и учись наблюдать и изучать, и будь нагото</w:t>
        <w:softHyphen/>
        <w:t>ве, когда Я увижу, что надо делать и как на</w:t>
        <w:softHyphen/>
        <w:t>до делать, и тогда помогай. Все это просто и надо делать. И если жизнь твоя будет проходить в этой настороженности — помочь и отдать, — то ждать долго не придется. Вспомни в этом дне — кто тебя просил и кому еще ты не отдала, и тому отдай, пока не поздно. Живи так, как если бы последний день ждет тебя завтра и надо отдавать долг спешно, сегодня же и полностью.</w:t>
      </w:r>
    </w:p>
    <w:p>
      <w:pPr>
        <w:pStyle w:val="Normal"/>
        <w:spacing w:lineRule="auto" w:line="240"/>
        <w:ind w:right="-7" w:firstLine="426"/>
        <w:jc w:val="left"/>
        <w:rPr>
          <w:rFonts w:ascii="Arial" w:hAnsi="Arial" w:cs="Arial"/>
          <w:sz w:val="20"/>
          <w:szCs w:val="20"/>
        </w:rPr>
      </w:pPr>
      <w:r>
        <w:rPr>
          <w:rFonts w:cs="Arial" w:ascii="Arial" w:hAnsi="Arial"/>
          <w:sz w:val="20"/>
          <w:szCs w:val="20"/>
        </w:rPr>
        <w:t>Не оставляй долгов в этой жизни, а отдай все, что можешь отдать — доброе слово и улыбку проходящему мимо отдай — и это тоже отдача. Маленькие услуги, крошечные дела иногда дают большие результаты, чем подвиги в твоих глазах, которые в Наших глазах — ничто. Расспрашивай, наблюдай внимательно, изучай пути Нашего дела и следуй указанному. Это путь действия и деятельности, нужный для всех. Этот путь, для всех указанный, в ежедневной жизни для всех, независимо от того, что поручено каж</w:t>
        <w:softHyphen/>
        <w:t>дому в этой жизни, и какова его профессия, и каково его умение. Эти ежедневные навыки в простой жизни простого человека дадут большие результаты, может быть, чем вся его другая деятельность, — не пренебрегай ими в дне твоем, ежедневно в дне твоем живи так. Простой путь, но поможет и выведет на широкую дорогу больших путей и озарений. Живи так.</w:t>
      </w:r>
    </w:p>
    <w:p>
      <w:pPr>
        <w:pStyle w:val="Normal"/>
        <w:spacing w:lineRule="auto" w:line="240"/>
        <w:ind w:right="-7" w:firstLine="426"/>
        <w:jc w:val="left"/>
        <w:rPr>
          <w:rFonts w:ascii="Arial" w:hAnsi="Arial" w:cs="Arial"/>
          <w:sz w:val="20"/>
          <w:szCs w:val="20"/>
        </w:rPr>
      </w:pPr>
      <w:r>
        <w:rPr>
          <w:rFonts w:cs="Arial" w:ascii="Arial" w:hAnsi="Arial"/>
          <w:sz w:val="20"/>
          <w:szCs w:val="20"/>
        </w:rPr>
        <w:t>3. Если ты считаешь, что к тебе несправедливы, что тебя обижают напрасно, что недостаточно признают твои качества, достоинства и достижения в прошлом и настоящем — вспомни, кто ты есть и что надо ценить в тебе. Если не ценят твоего сердца, устремленного ко Мне, то это еще не значит, что оно живет и бьется напрасно. Оно не</w:t>
        <w:softHyphen/>
        <w:t>зримо для мира и живет в Моем незримом и незамеченном людьми луче, в луче зелено</w:t>
        <w:softHyphen/>
        <w:t>го изумруда сверкающего, окраски углуб</w:t>
        <w:softHyphen/>
        <w:t>ленной и яркой, мерцающей незримо для физического зрения, в этом луче, незримом для зрения физического и земного. Так ты живи в незримом свете и незримом устрем</w:t>
        <w:softHyphen/>
        <w:t>лении, и только эта жизнь имеет цену.</w:t>
      </w:r>
    </w:p>
    <w:p>
      <w:pPr>
        <w:pStyle w:val="Normal"/>
        <w:spacing w:lineRule="auto" w:line="240"/>
        <w:ind w:right="-7" w:firstLine="426"/>
        <w:jc w:val="left"/>
        <w:rPr>
          <w:rFonts w:ascii="Arial" w:hAnsi="Arial" w:cs="Arial"/>
          <w:sz w:val="20"/>
          <w:szCs w:val="20"/>
        </w:rPr>
      </w:pPr>
      <w:r>
        <w:rPr>
          <w:rFonts w:cs="Arial" w:ascii="Arial" w:hAnsi="Arial"/>
          <w:sz w:val="20"/>
          <w:szCs w:val="20"/>
        </w:rPr>
        <w:t>Воплощение твое имеет цену незримого существования и устремления ко Мне, а не злого владычества, видимого людьми. Чего же ты захотела? Власти и признания? Богатства и утверждения? Все это уже не имеет цены для тех, кто идет по прямому пути отдачи всего. Ты уже отдала Мне серд</w:t>
        <w:softHyphen/>
        <w:t>це, а отдав, и глупые свои мысли отвергни, ибо они — признак неполной верности и неполной отдачи. Чему завидовать и что желать, если у тебя есть основное и главное. Нет, не так идет верный слуга Мой, нет, не так. Я готовлю тебя в незримые помощники, а не в земные и властолюбивые и приносящие вред своими вожделениями, своими устремлениями. Я тебя не такой хочу видеть.</w:t>
      </w:r>
    </w:p>
    <w:p>
      <w:pPr>
        <w:pStyle w:val="Normal"/>
        <w:spacing w:lineRule="auto" w:line="240"/>
        <w:ind w:right="-7" w:firstLine="426"/>
        <w:jc w:val="left"/>
        <w:rPr>
          <w:rFonts w:ascii="Arial" w:hAnsi="Arial" w:cs="Arial"/>
          <w:sz w:val="20"/>
          <w:szCs w:val="20"/>
        </w:rPr>
      </w:pPr>
      <w:r>
        <w:rPr>
          <w:rFonts w:cs="Arial" w:ascii="Arial" w:hAnsi="Arial"/>
          <w:sz w:val="20"/>
          <w:szCs w:val="20"/>
        </w:rPr>
        <w:t>Устрани смуту в душе твоей и не страдай от непризнания, если Я признаю тебя. Я не хочу утверждать ненужного в тебе, но свет души, искру Вечного в тебе утверждаю и раздуваю пламя. Ему следуй и не отвергай руку Мою. И голоса Моего слушайся — ему следуй, и в сердце твоем пламя горящее очистит шлак и мусор сгорит. Не употребляй насилия и не затрачивай энергии, он сам сгорит, сам собой от огня Вечного. Только о нем думай и его зажигай в сердцах; безмолв</w:t>
        <w:softHyphen/>
        <w:t>ный голос сердца береги, храни, и о нем пусть будут попечения твои. Отдай Мне труд твой и все то, что уже сделала в жизни, отдай Мне, а не призраку людской славы. То, что будет ценного и было ценного — не умрет, остальное забудется и уйдет из памяти лю</w:t>
        <w:softHyphen/>
        <w:t>дей. Я прошу тебя — сегодня отдай Мне день и каждое дыхание твое, и Я сам сожгу без остатка весь шлак и мусор, все ненужные помышления и чувства, рождающие боль и смуту. Открой душу свою Моей ясности и будь со Мной.</w:t>
      </w:r>
    </w:p>
    <w:p>
      <w:pPr>
        <w:pStyle w:val="Normal"/>
        <w:spacing w:lineRule="auto" w:line="240"/>
        <w:ind w:right="-7" w:firstLine="426"/>
        <w:jc w:val="left"/>
        <w:rPr>
          <w:rFonts w:ascii="Arial" w:hAnsi="Arial" w:cs="Arial"/>
          <w:sz w:val="20"/>
          <w:szCs w:val="20"/>
        </w:rPr>
      </w:pPr>
      <w:r>
        <w:rPr>
          <w:rFonts w:cs="Arial" w:ascii="Arial" w:hAnsi="Arial"/>
          <w:sz w:val="20"/>
          <w:szCs w:val="20"/>
        </w:rPr>
        <w:t>4. Сердце Мое, дитя Мое, сын и дочь Моя, те, кто со Мной вместе идет по пути к Высочайшему, вы все знаете И все должны знать, куда вы идете.</w:t>
      </w:r>
    </w:p>
    <w:p>
      <w:pPr>
        <w:pStyle w:val="Normal"/>
        <w:spacing w:lineRule="auto" w:line="240"/>
        <w:ind w:right="-7" w:firstLine="426"/>
        <w:jc w:val="left"/>
        <w:rPr>
          <w:rFonts w:ascii="Arial" w:hAnsi="Arial" w:cs="Arial"/>
          <w:sz w:val="20"/>
          <w:szCs w:val="20"/>
        </w:rPr>
      </w:pPr>
      <w:r>
        <w:rPr>
          <w:rFonts w:cs="Arial" w:ascii="Arial" w:hAnsi="Arial"/>
          <w:sz w:val="20"/>
          <w:szCs w:val="20"/>
        </w:rPr>
        <w:t>Вы все знаете, что то, к чему вы идете, будет Вечным и нескончаемым Светом и путем к Свету, который отодвигается по мере прохождения пути, и все же вы идете в Бесконечность, Полюбите и прохождение пути, и сам путь, который открывается перед вами, ощущение полета и простора и красо</w:t>
        <w:softHyphen/>
        <w:t>ту. Полюбите проявление силы и возрастающей любви. Вот тогда пойдете правильно.</w:t>
      </w:r>
    </w:p>
    <w:p>
      <w:pPr>
        <w:pStyle w:val="Normal"/>
        <w:spacing w:lineRule="auto" w:line="240"/>
        <w:ind w:right="-7" w:firstLine="426"/>
        <w:jc w:val="left"/>
        <w:rPr>
          <w:rFonts w:ascii="Arial" w:hAnsi="Arial" w:cs="Arial"/>
          <w:sz w:val="20"/>
          <w:szCs w:val="20"/>
        </w:rPr>
      </w:pPr>
      <w:r>
        <w:rPr>
          <w:rFonts w:cs="Arial" w:ascii="Arial" w:hAnsi="Arial"/>
          <w:sz w:val="20"/>
          <w:szCs w:val="20"/>
        </w:rPr>
        <w:t>Я не прошу вас идти со Мной. Я предупреждаю вас, что это не легко. Потери, бедствия, нищета или богатство, власть или подчинение — все ждет вас. И все это будет камнем на пути или туманом, застилающим глаза. Все это будет. Спокойнее жить просто и без усилий, поддаваясь зову своей лич</w:t>
        <w:softHyphen/>
        <w:t>ности и купаясь в лучах, идущих не от серд</w:t>
        <w:softHyphen/>
        <w:t>ца. Выбирайте. Но если выбрали, то не бой</w:t>
        <w:softHyphen/>
        <w:t>тесь. Дух мужественного воина, смелость и любовь птицы к полету — пусть не поки</w:t>
        <w:softHyphen/>
        <w:t>дают вас, ищущих приключений и событий и жаждущих того, чтобы применить свои силы. Примеры выносливости, смелости и необычайной смелости Я бросаю в жизнь. Следуйте им. Именно теперь даны вам эти примеры — предприимчивости и выносли</w:t>
        <w:softHyphen/>
        <w:t>вости духа и именно в вашей стране. Будьте такими в ежедневной жизни и не застревайте в пути в колебаниях и беспомощности. Любите путешествия, события и приключе</w:t>
        <w:softHyphen/>
        <w:t>ния. Дух исследования в ежедневной жизни должен привести вас к силе преобразования себя и жизни. Преображайте себя и жизнь. Будьте смелее и спокойнее и не думайте, что вы когда-нибудь останетесь одни, если сме</w:t>
        <w:softHyphen/>
        <w:t>лость руководит вами; силы вольются в вас широкой струёй и поднимут. Я пишу это не только для того, чтобы вы только прочли и прошли мимо слов, но для того, чтобы по</w:t>
        <w:softHyphen/>
        <w:t>думали, вчувствовались, повторили эти сло</w:t>
        <w:softHyphen/>
        <w:t>ва еще и еще раз и были такими, хотя бы в этот  день,  который  вам  предстоит. В тот простой и обычный день вы бы ощу</w:t>
        <w:softHyphen/>
        <w:t>тили прилив мужественной энергии, ведущей вас. Итак, я кончаю. Я больше не даю своих слов; если вы серьезно перечитаете, то и это</w:t>
        <w:softHyphen/>
        <w:t>го будет достаточно. Я даю вам силу, и Дух Мой с вами. Я снова и снова повторяю вам о полете и мужестве, и пусть это будет вам заключением и руководящим словом грядущего дня.</w:t>
      </w:r>
    </w:p>
    <w:p>
      <w:pPr>
        <w:pStyle w:val="Normal"/>
        <w:spacing w:lineRule="auto" w:line="240"/>
        <w:ind w:right="-7" w:firstLine="426"/>
        <w:jc w:val="left"/>
        <w:rPr>
          <w:rFonts w:ascii="Arial" w:hAnsi="Arial" w:cs="Arial"/>
          <w:sz w:val="20"/>
          <w:szCs w:val="20"/>
        </w:rPr>
      </w:pPr>
      <w:r>
        <w:rPr>
          <w:rFonts w:cs="Arial" w:ascii="Arial" w:hAnsi="Arial"/>
          <w:sz w:val="20"/>
          <w:szCs w:val="20"/>
        </w:rPr>
        <w:t>5. Дочь Моя, в этом воплощении задачи твои ясны и не сложны, и, следуя им и выполняя их, ты освободишь себя от груза для прохождения далекого пути, предстоящего тебе далее. Эти задачи тебе предстоят ежедневно, они перед тобой ежедневно. Бдительно и внимательно наблюдай за правильным и совершенным выполнением их. Не вноси смуту и раздоры; вноси мир и сле</w:t>
        <w:softHyphen/>
        <w:t>дуй этому указанию. Если не можешь и не в силах — то повремени, не действуй на физическом плане, наблюдай и обдумывай; следи за тем, когда ты можешь действовать словом, поступком, мыслью. Но не ранее того времени, когда ты исследуешь, поймешь стоящую перед тобой задачу. Тогда дей</w:t>
        <w:softHyphen/>
        <w:t>ствуй, не раньше. Не лети на всех парах и не раскрывай крылья для полета, если не знаешь, куда летишь. Это неправильно и так не надо! Обследуй и изучай, как врач, и как ученый, и как человек думающий, и любя</w:t>
        <w:softHyphen/>
        <w:t>щий, и желающий помочь. Тогда помогай. Твоя позиция в мире — врача, и поэта, и исследователя обязывает тебя так жить и так действовать. Будь верна своему при</w:t>
        <w:softHyphen/>
        <w:t>званию и следуй ему в жизни, и каждую минуту жизни не оставляй ее, и не теряй нити своей профессии, ведущей тебя в жизни. Ты недостаточно хранила эту верность своему призванию, ты плохо лечила и боль</w:t>
        <w:softHyphen/>
        <w:t>ше наблюдала, чем лечила. Необходимо равновесие в этом для дальнейшего выпол</w:t>
        <w:softHyphen/>
        <w:t>нения и, завершая жизнь, наблюдение и дей</w:t>
        <w:softHyphen/>
        <w:t>ствие, действие, действие и наблюдение и наблюдение во имя действия. Вот что тебе говорю.</w:t>
      </w:r>
    </w:p>
    <w:p>
      <w:pPr>
        <w:pStyle w:val="Normal"/>
        <w:spacing w:lineRule="auto" w:line="240"/>
        <w:ind w:right="-7" w:firstLine="426"/>
        <w:jc w:val="left"/>
        <w:rPr>
          <w:rFonts w:ascii="Arial" w:hAnsi="Arial" w:cs="Arial"/>
          <w:sz w:val="20"/>
          <w:szCs w:val="20"/>
        </w:rPr>
      </w:pPr>
      <w:r>
        <w:rPr>
          <w:rFonts w:cs="Arial" w:ascii="Arial" w:hAnsi="Arial"/>
          <w:sz w:val="20"/>
          <w:szCs w:val="20"/>
        </w:rPr>
        <w:t>То, что Я говорю, относится не только к тебе — врачу, но ко всякому, кто имеет желание помочь людям и исцелять их недуги в этом очень больном мире. Наблюдение и действие. В ежедневной жизни, в ежеднев</w:t>
        <w:softHyphen/>
        <w:t>ных твоих поступках так надо, не теряя свое</w:t>
        <w:softHyphen/>
        <w:t>го равновесия и не теряя самообладания, и не внося ничего от личных задач в свою оценку результатов, без мыслей о личных своих заслугах. То, что сделала неправильно, — по возможности исправь и сделай правильно, если это исправимо в этой жизни. Если можешь — иди твердым шагом, не сво</w:t>
        <w:softHyphen/>
        <w:t>рачивая с пути, и тогда ты сделаешь то, что тебе надлежит сделать.</w:t>
      </w:r>
    </w:p>
    <w:p>
      <w:pPr>
        <w:pStyle w:val="Normal"/>
        <w:spacing w:lineRule="auto" w:line="240"/>
        <w:ind w:right="-7" w:firstLine="426"/>
        <w:jc w:val="left"/>
        <w:rPr>
          <w:rFonts w:ascii="Arial" w:hAnsi="Arial" w:cs="Arial"/>
          <w:sz w:val="20"/>
          <w:szCs w:val="20"/>
        </w:rPr>
      </w:pPr>
      <w:r>
        <w:rPr>
          <w:rFonts w:cs="Arial" w:ascii="Arial" w:hAnsi="Arial"/>
          <w:sz w:val="20"/>
          <w:szCs w:val="20"/>
        </w:rPr>
        <w:t>Все сказал на сегодня, и это просто, и это понятно.</w:t>
      </w:r>
    </w:p>
    <w:p>
      <w:pPr>
        <w:pStyle w:val="Normal"/>
        <w:spacing w:lineRule="auto" w:line="240"/>
        <w:ind w:right="-7" w:firstLine="426"/>
        <w:jc w:val="left"/>
        <w:rPr>
          <w:rFonts w:ascii="Arial" w:hAnsi="Arial" w:cs="Arial"/>
          <w:sz w:val="20"/>
          <w:szCs w:val="20"/>
        </w:rPr>
      </w:pPr>
      <w:r>
        <w:rPr>
          <w:rFonts w:cs="Arial" w:ascii="Arial" w:hAnsi="Arial"/>
          <w:sz w:val="20"/>
          <w:szCs w:val="20"/>
        </w:rPr>
        <w:t>6. Скоро ли окончишь начатые тобой дела? Ни одно твое дело не может остаться незавершенным и может быть окончено в ближайшее время или быть растянуто на века. Надо оканчивать в ближайшее вре</w:t>
        <w:softHyphen/>
        <w:t>мя, так как обстоятельства не терпят и бли</w:t>
        <w:softHyphen/>
        <w:t>зится срок. Окончание дела следует за завершением его на других планах. Поэтому всякое провидение, что называется интуици</w:t>
        <w:softHyphen/>
        <w:t>ей, поможет тебе. Оно означает провидение и прозрение и видение на других планах — уже совершенного и завершенного. Умей в чистоте и сохранности воплотить на физи</w:t>
        <w:softHyphen/>
        <w:t>ческом плане и избегай искажений. Они мо</w:t>
        <w:softHyphen/>
        <w:t>гут получиться от твоего неумения, незнания, от затуманенного зрения и нечистоты помышлений. Для этого очищай себя от лишнего мусора, сбрасывай груз, кончай начатое возможно совершеннее, продуман</w:t>
        <w:softHyphen/>
        <w:t>нее и возможно полней воплощай замысел и возможно детальнее рассмотри мыслеобраз другого плана. Так даются предвозвещения, идеи, планы, и таков процесс творчества.</w:t>
      </w:r>
    </w:p>
    <w:p>
      <w:pPr>
        <w:pStyle w:val="Normal"/>
        <w:spacing w:lineRule="auto" w:line="240"/>
        <w:ind w:right="-7" w:firstLine="426"/>
        <w:jc w:val="left"/>
        <w:rPr>
          <w:rFonts w:ascii="Arial" w:hAnsi="Arial" w:cs="Arial"/>
          <w:sz w:val="20"/>
          <w:szCs w:val="20"/>
        </w:rPr>
      </w:pPr>
      <w:r>
        <w:rPr>
          <w:rFonts w:cs="Arial" w:ascii="Arial" w:hAnsi="Arial"/>
          <w:sz w:val="20"/>
          <w:szCs w:val="20"/>
        </w:rPr>
        <w:t>Сумей воплотить. Это будут человеческие взаимоотношения, это будет твоя воплощен</w:t>
        <w:softHyphen/>
        <w:t>ная профессия, это будут мысли об исцеле</w:t>
        <w:softHyphen/>
        <w:t>нии, это будет все, о чем мечтают, и наиболее великие мечты воплощены и осенены творчеством Высочайших. Это будет то, что войдет в века, как фундамент нового, и более прекрасного поколения. Мечтай и воплощай. Я прошу тебя — смиренно мечтай и вопло</w:t>
        <w:softHyphen/>
        <w:t>щай, ежедневно и ежеминутно трудись для этого, и всю жизнь, оставшуюся тебе, отдай этому и каждый день.</w:t>
      </w:r>
    </w:p>
    <w:p>
      <w:pPr>
        <w:pStyle w:val="Normal"/>
        <w:spacing w:lineRule="auto" w:line="240"/>
        <w:ind w:right="-7" w:firstLine="426"/>
        <w:jc w:val="left"/>
        <w:rPr>
          <w:rFonts w:ascii="Arial" w:hAnsi="Arial" w:cs="Arial"/>
          <w:sz w:val="20"/>
          <w:szCs w:val="20"/>
        </w:rPr>
      </w:pPr>
      <w:r>
        <w:rPr>
          <w:rFonts w:cs="Arial" w:ascii="Arial" w:hAnsi="Arial"/>
          <w:sz w:val="20"/>
          <w:szCs w:val="20"/>
        </w:rPr>
        <w:t>Сердце Мое, жизнь Моя, солнце Мое, все, что принадлежит Мне, и тебе принадлежит, и доступно, и близко, и с тобой.</w:t>
      </w:r>
    </w:p>
    <w:p>
      <w:pPr>
        <w:pStyle w:val="Normal"/>
        <w:spacing w:lineRule="auto" w:line="240"/>
        <w:ind w:right="-7" w:firstLine="426"/>
        <w:jc w:val="left"/>
        <w:rPr>
          <w:rFonts w:ascii="Arial" w:hAnsi="Arial" w:cs="Arial"/>
          <w:sz w:val="20"/>
          <w:szCs w:val="20"/>
        </w:rPr>
      </w:pPr>
      <w:r>
        <w:rPr>
          <w:rFonts w:cs="Arial" w:ascii="Arial" w:hAnsi="Arial"/>
          <w:sz w:val="20"/>
          <w:szCs w:val="20"/>
        </w:rPr>
        <w:t>Я не буду длить беседы с тобой сейчас, но в течение всего дня и каждую минуту буду с тобой, если цель твоих минут и дней будет такой, о какой Я прошу тебя. Близко вглядись в каждое мгновение, не проходи мимо того, что рядом с тобой, и делай, воплощай, оканчивай начатое и начинай еще более пре</w:t>
        <w:softHyphen/>
        <w:t>красное для нашего общего дела — твоего и Моего. Я кончил.</w:t>
      </w:r>
    </w:p>
    <w:p>
      <w:pPr>
        <w:pStyle w:val="Normal"/>
        <w:spacing w:lineRule="auto" w:line="240"/>
        <w:ind w:right="-7" w:firstLine="426"/>
        <w:jc w:val="left"/>
        <w:rPr>
          <w:rFonts w:ascii="Arial" w:hAnsi="Arial" w:cs="Arial"/>
          <w:sz w:val="20"/>
          <w:szCs w:val="20"/>
        </w:rPr>
      </w:pPr>
      <w:r>
        <w:rPr>
          <w:rFonts w:cs="Arial" w:ascii="Arial" w:hAnsi="Arial"/>
          <w:sz w:val="20"/>
          <w:szCs w:val="20"/>
        </w:rPr>
        <w:t>7. Крыша мира, где обитают неизвестные людям сущности, священна и трудна для восхождения. Изучая путь, люди могут достигнуть ее, но не те, кто не умеет отдать и получить неизведанное. Для того чтобы быть с Нами, надо заслужить это годами и столетиями исканий, ошибок, падений и достижений. Это не значит, что Мы не по</w:t>
        <w:softHyphen/>
        <w:t>могаем. За каждым есть надзор и наблюдение, но помогать действительно и радикально человек может лишь сам себе. Доверить надо себя своему сердцу. Только ему. Человек идет один и в одиночку. Руку протянутую не видит. Если ты увидела эту руку, то ты еще можешь ее и отвергнуть, так как разумение новое и понимание еще не велики. Но если ты увидела, то ответственность твоя за то, что ты не берешь ее, больше, неизмеримо больше. Чем больше помощь, тем ответ</w:t>
        <w:softHyphen/>
        <w:t>ственнее и значительнее твоя собственная роль в этом прохождении пути и тем легче ошибиться и не принять этой помощи, которая ждет тебя на каждом шагу. На тебя воз</w:t>
        <w:softHyphen/>
        <w:t>лагается ответственность, и помощь может быть оказана тем, кто способен принять ее. Но, повторяю, иди сама, живи сама, и путь свободный открыт тебе. Кончилось пелена</w:t>
        <w:softHyphen/>
        <w:t>ние на столе и кормление грудного младен</w:t>
        <w:softHyphen/>
        <w:t>ца, иди сама и своими, хотя бы нетвердыми шагами. Дай Я еще раз вдохну в тебя это пожелание твоего прохождения пути и еще раз повторю — нет водителя и руководителя, если ты не принимаешь помощи и не берешь руки. Тогда нет. Иди в одиночку, бедная, беспомощная и обойденная дарами, которые отвергла. Увидела, восхотела иметь и не взя</w:t>
        <w:softHyphen/>
        <w:t>ла. Так возьми же! Я много говорил тебе, как взять и что взять и это не сложно, но надо сделать. Мы ждем тебя и хотим принять тебя. Вдохни горный воздух, которым мы дышим, и посмотри вдаль и на сияние горы. Мы ждем тебя.</w:t>
      </w:r>
    </w:p>
    <w:p>
      <w:pPr>
        <w:pStyle w:val="Normal"/>
        <w:spacing w:lineRule="auto" w:line="240"/>
        <w:ind w:right="-7" w:firstLine="426"/>
        <w:jc w:val="left"/>
        <w:rPr>
          <w:rFonts w:ascii="Arial" w:hAnsi="Arial" w:cs="Arial"/>
          <w:sz w:val="20"/>
          <w:szCs w:val="20"/>
        </w:rPr>
      </w:pPr>
      <w:r>
        <w:rPr>
          <w:rFonts w:cs="Arial" w:ascii="Arial" w:hAnsi="Arial"/>
          <w:sz w:val="20"/>
          <w:szCs w:val="20"/>
        </w:rPr>
        <w:t>Как медленно движется время, и оборот планеты, и оборот всего космоса по орбите, и встреча с тем, с кем надлежит встреча.</w:t>
      </w:r>
    </w:p>
    <w:p>
      <w:pPr>
        <w:pStyle w:val="Normal"/>
        <w:spacing w:lineRule="auto" w:line="240"/>
        <w:ind w:right="-7" w:firstLine="426"/>
        <w:jc w:val="left"/>
        <w:rPr>
          <w:rFonts w:ascii="Arial" w:hAnsi="Arial" w:cs="Arial"/>
          <w:sz w:val="20"/>
          <w:szCs w:val="20"/>
        </w:rPr>
      </w:pPr>
      <w:r>
        <w:rPr>
          <w:rFonts w:cs="Arial" w:ascii="Arial" w:hAnsi="Arial"/>
          <w:sz w:val="20"/>
          <w:szCs w:val="20"/>
        </w:rPr>
        <w:t>Ускорим события и приблизим их, и это возможно для летящего и для понимающего. Если ты летишь, то и Мы также. Бедные, бедные, бедные, почему вы не раскроете крылья? Почему вы не слышите Нас? Бед</w:t>
        <w:softHyphen/>
        <w:t>ные! Я прошу тебя, пойми то, что Я говорю тебе, и не складывай крылья, и возьми Нашу помощь, и отдай сердце свое радостному приятию даров, которых много. Я прошу тебя, и Я буду с тобой, когда ты выполнишь мою просьбу.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С горечью и надеждой замолкаю и снова прошу тебя.</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Март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Судьба тех, кто не понимает своих уроков и поручений данных им, судьба тех снова и снова учить те уроки, принимать удары для того, чтобы смысл их стал понятен. Если не хотите этих ударов, то принимайте их в данный момент с полным пониманием, и прощением, и согласием с законами кармических отношений. Тогда повторения их не будет. Но не будет и тех радостей, кото</w:t>
        <w:softHyphen/>
        <w:t>рые судьба готовит тем, кто еще желает лич</w:t>
        <w:softHyphen/>
        <w:t>ного успеха, личного признания и личного счастья. От всего этого нужно отказаться. Ох как трудно вам отказаться от этого, а надо. Это не означает аскетизм — это означает — чистота помышлений, горячая любовь, чистая любовь и самоотвержение. Кто испытал это раз, тот понимает. Не от</w:t>
        <w:softHyphen/>
        <w:t>каз, а очищение всего и всякий раз, когда на пути встречается чувство, мысль, событие. Не отказ, а очищение.</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Апрель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pPr>
      <w:r>
        <w:rPr>
          <w:rFonts w:cs="Arial" w:ascii="Arial" w:hAnsi="Arial"/>
          <w:sz w:val="20"/>
          <w:szCs w:val="20"/>
        </w:rPr>
        <w:t>Яд от неправильных чувств и неверных мыслей, проникающий в твой мозг и идущий по нервным каналам, не только является причиной физических болезней, но распространяется по астральной материи и уходит в мир низших чувств, отяжеляя их. Пусть это не преступление, пусть это не грубейшая из существующих материй, но ком и бесформенное существо, которому ты дала жизнь; обрастает всяческими наростами, утяжеляет</w:t>
        <w:softHyphen/>
        <w:t>ся, и растет, и присоединяется к подобному, и поможет вызвать гораздо более тяжелые последствия, чем ты можешь себе представить. Какова бы ни была его первичная ма</w:t>
        <w:softHyphen/>
        <w:t>терия — смесь тонкая из любви и привязанности, с примесью обид и жесточайших укоров любимому, — оно, это существо, преобразуется не в высшее и не притягивает высокое, а низшее и только низшее. Такова борьба и таков конец.</w:t>
      </w:r>
    </w:p>
    <w:p>
      <w:pPr>
        <w:pStyle w:val="Normal"/>
        <w:spacing w:lineRule="auto" w:line="240"/>
        <w:ind w:right="-7" w:firstLine="426"/>
        <w:jc w:val="left"/>
        <w:rPr>
          <w:rFonts w:ascii="Arial" w:hAnsi="Arial" w:cs="Arial"/>
          <w:sz w:val="20"/>
          <w:szCs w:val="20"/>
        </w:rPr>
      </w:pPr>
      <w:r>
        <w:rPr>
          <w:rFonts w:cs="Arial" w:ascii="Arial" w:hAnsi="Arial"/>
          <w:sz w:val="20"/>
          <w:szCs w:val="20"/>
        </w:rPr>
        <w:t>Почему тупик? Потому что ложное и неочищенное не идет вверх, не преобразуется, если в тебе нет этого усилия преобразовать. Хотя бы капля усилия, хотя бы блеск меча, хотя бы стремление разрушить это су</w:t>
        <w:softHyphen/>
        <w:t>щество — и перевес может быть на стороне Света. И то бесформенное и жалкое, что отдала миру, уже может быть разрушено твоими же усилиями. Вот что ты должна делать, если ты еще не в силах отдать Мне сердце, как Я и ты хотим.</w:t>
      </w:r>
    </w:p>
    <w:p>
      <w:pPr>
        <w:pStyle w:val="Normal"/>
        <w:spacing w:lineRule="auto" w:line="240"/>
        <w:ind w:right="-7" w:firstLine="426"/>
        <w:jc w:val="left"/>
        <w:rPr/>
      </w:pPr>
      <w:r>
        <w:rPr>
          <w:rFonts w:cs="Arial" w:ascii="Arial" w:hAnsi="Arial"/>
          <w:sz w:val="20"/>
          <w:szCs w:val="20"/>
        </w:rPr>
        <w:t xml:space="preserve">Прими хотя бы руку Мою для помощи тебе в те минуты, когда, колеблясь, переходишь за пределы добра. Я пишу тебе это для того, чтобы ты наконец и навсегда усвоила всю ответственность, которая ложится на тебя при всяких твоих отступлениях от любви, при всяких колебаниях на этом пути, который должен быть прямым, как стрела. </w:t>
      </w:r>
    </w:p>
    <w:p>
      <w:pPr>
        <w:pStyle w:val="Normal"/>
        <w:spacing w:lineRule="auto" w:line="240"/>
        <w:ind w:right="-7" w:firstLine="426"/>
        <w:jc w:val="left"/>
        <w:rPr>
          <w:rFonts w:ascii="Arial" w:hAnsi="Arial" w:cs="Arial"/>
          <w:sz w:val="20"/>
          <w:szCs w:val="20"/>
        </w:rPr>
      </w:pPr>
      <w:r>
        <w:rPr>
          <w:rFonts w:cs="Arial" w:ascii="Arial" w:hAnsi="Arial"/>
          <w:sz w:val="20"/>
          <w:szCs w:val="20"/>
        </w:rPr>
        <w:t>Учись, учись, учись. И не теряй времени в рассеянии и в слабости, поддаваясь духов</w:t>
        <w:softHyphen/>
        <w:t>ной праздности и пассивному течению, порождаемому твоей личностью. Судьба тех, кто рядом с тобой, тесно связана с твоей, и твой прямой путь помогает всякому, кто рядом. Великодушие, широта сердца, про</w:t>
        <w:softHyphen/>
        <w:t>щение; с корнями вырывай ненужное для того, чтобы сердце могло быть отдано Мне. Отдай свое сердце и иди прямо.</w:t>
      </w:r>
    </w:p>
    <w:p>
      <w:pPr>
        <w:pStyle w:val="Normal"/>
        <w:spacing w:lineRule="auto" w:line="240"/>
        <w:ind w:right="-7" w:firstLine="426"/>
        <w:jc w:val="left"/>
        <w:rPr>
          <w:rFonts w:ascii="Arial" w:hAnsi="Arial" w:cs="Arial"/>
          <w:sz w:val="20"/>
          <w:szCs w:val="20"/>
        </w:rPr>
      </w:pPr>
      <w:r>
        <w:rPr>
          <w:rFonts w:cs="Arial" w:ascii="Arial" w:hAnsi="Arial"/>
          <w:sz w:val="20"/>
          <w:szCs w:val="20"/>
        </w:rPr>
        <w:t>2. Жизнь всегда будет сурова к тем, кто боится потерять что-либо из ее даров — будь то любовь человека или сам человек, близ</w:t>
        <w:softHyphen/>
        <w:t>кий тебе, или же богатство, или же дар речи и богатство духовное. Ничто не может быть потеряно в вечности, и все будет поте</w:t>
        <w:softHyphen/>
        <w:t>ряно в преходящем, в мире иллюзий и иллю</w:t>
        <w:softHyphen/>
        <w:t>зорных представлений. Так живите в вечном, и свобода будет вами приобретена, и сила, и мир.</w:t>
      </w:r>
    </w:p>
    <w:p>
      <w:pPr>
        <w:pStyle w:val="Normal"/>
        <w:spacing w:lineRule="auto" w:line="240"/>
        <w:ind w:right="-7" w:firstLine="426"/>
        <w:jc w:val="left"/>
        <w:rPr>
          <w:rFonts w:ascii="Arial" w:hAnsi="Arial" w:cs="Arial"/>
          <w:sz w:val="20"/>
          <w:szCs w:val="20"/>
        </w:rPr>
      </w:pPr>
      <w:r>
        <w:rPr>
          <w:rFonts w:cs="Arial" w:ascii="Arial" w:hAnsi="Arial"/>
          <w:sz w:val="20"/>
          <w:szCs w:val="20"/>
        </w:rPr>
        <w:t>Когда что-либо трепещет в вашей груди от радости приобретения — неверно; когда вы плачете от горести потерь — неверно. Но это не значит, что радость и горе не кос</w:t>
        <w:softHyphen/>
        <w:t>нутся вашего сердца, когда оно будет жить в Вечном. Но и горе и радость будут иными и будут благостью, а не горем для других. Радуйтесь и горюйте, но высокими радостя</w:t>
        <w:softHyphen/>
        <w:t>ми откровений и озарений, и горюйте высоким страданием, где нет места вам и лич</w:t>
        <w:softHyphen/>
        <w:t>ности вашей. И эта радость и это горе будут силой, творящей мир. Вот так идите и про</w:t>
        <w:softHyphen/>
        <w:t>веряйте свои ощущения и свои чувства с этой точки зрения. Это Я говорю вам, вступающим на путь, еще не твердым шагом идущим, которые и ошибаются, и падают, и вновь встают.</w:t>
      </w:r>
    </w:p>
    <w:p>
      <w:pPr>
        <w:pStyle w:val="Normal"/>
        <w:spacing w:lineRule="auto" w:line="240"/>
        <w:ind w:right="-7" w:firstLine="426"/>
        <w:jc w:val="left"/>
        <w:rPr>
          <w:rFonts w:ascii="Arial" w:hAnsi="Arial" w:cs="Arial"/>
          <w:sz w:val="20"/>
          <w:szCs w:val="20"/>
        </w:rPr>
      </w:pPr>
      <w:r>
        <w:rPr>
          <w:rFonts w:cs="Arial" w:ascii="Arial" w:hAnsi="Arial"/>
          <w:sz w:val="20"/>
          <w:szCs w:val="20"/>
        </w:rPr>
        <w:t>Так не надо. И если будете понимать больше, тверже будете идти, пока не рас</w:t>
        <w:softHyphen/>
        <w:t>кроете крылья, чтобы лететь. Бедные, бед</w:t>
        <w:softHyphen/>
        <w:t>ные, бедные!  Сострадание Мое подобно пламени, сжигающему ненужный шлак, и радость Моя подобна вихрю, увлекающему вас вверх!</w:t>
      </w:r>
    </w:p>
    <w:p>
      <w:pPr>
        <w:pStyle w:val="Normal"/>
        <w:spacing w:lineRule="auto" w:line="240"/>
        <w:ind w:right="-7" w:firstLine="426"/>
        <w:jc w:val="left"/>
        <w:rPr>
          <w:rFonts w:ascii="Arial" w:hAnsi="Arial" w:cs="Arial"/>
          <w:sz w:val="20"/>
          <w:szCs w:val="20"/>
        </w:rPr>
      </w:pPr>
      <w:r>
        <w:rPr>
          <w:rFonts w:cs="Arial" w:ascii="Arial" w:hAnsi="Arial"/>
          <w:sz w:val="20"/>
          <w:szCs w:val="20"/>
        </w:rPr>
        <w:t>Вверх и смотрите, не оглядываясь на маленькие радости и маленькие огорчения, и идите прямо к Величайшему и смотрите на Величайшее в вас, в людях, в жизни. Жизнь прекрасна и очень сурово обходится с вами, так как держитесь слабыми, трясущимися от дряхлости руками за ветхое рубище, думая, что оно прикрывает тело ваше. Но оно уже давно истрепалось и не годится, тогда как светлые и праздничные одежды ждут, чтобы вы надели их. Отбросьте рубище, отбросьте дряхлое тело и будете с Нами в горних оби</w:t>
        <w:softHyphen/>
        <w:t>телях Наших.</w:t>
      </w:r>
    </w:p>
    <w:p>
      <w:pPr>
        <w:pStyle w:val="Normal"/>
        <w:spacing w:lineRule="auto" w:line="240"/>
        <w:ind w:right="-7" w:firstLine="426"/>
        <w:jc w:val="left"/>
        <w:rPr>
          <w:rFonts w:ascii="Arial" w:hAnsi="Arial" w:cs="Arial"/>
          <w:sz w:val="20"/>
          <w:szCs w:val="20"/>
        </w:rPr>
      </w:pPr>
      <w:r>
        <w:rPr>
          <w:rFonts w:cs="Arial" w:ascii="Arial" w:hAnsi="Arial"/>
          <w:sz w:val="20"/>
          <w:szCs w:val="20"/>
        </w:rPr>
        <w:t>Почаще думайте и вспоминайте горные вершины и тропы, ведущие к Нам в Священ</w:t>
        <w:softHyphen/>
        <w:t>ную Долину, где Мы обитаем. Будет время, и мы будем вместе, но пока коснитесь рука</w:t>
        <w:softHyphen/>
        <w:t>ми праха от земли, и она обновит вас. Бед</w:t>
        <w:softHyphen/>
        <w:t>ные Мои.</w:t>
      </w:r>
    </w:p>
    <w:p>
      <w:pPr>
        <w:pStyle w:val="Normal"/>
        <w:spacing w:lineRule="auto" w:line="240"/>
        <w:ind w:right="-7" w:firstLine="426"/>
        <w:jc w:val="left"/>
        <w:rPr/>
      </w:pPr>
      <w:r>
        <w:rPr>
          <w:rFonts w:cs="Arial" w:ascii="Arial" w:hAnsi="Arial"/>
          <w:sz w:val="20"/>
          <w:szCs w:val="20"/>
        </w:rPr>
        <w:t>3. Если вы хотите спасти мир, то думайте прежде всего о вашей ответственности перед каждым словом, мыслью и чувством. Никто не спасет мир в одиночку и порознь, но каждая душа входит в поток определенной силы и определенного направления. И чем силь</w:t>
        <w:softHyphen/>
        <w:t>нее напор, тем сильнее действие потока. Отдайтесь всей душой тому потоку, где Высочайшие, и тогда вы будете помощниками Нашими незримо для вас самих и укрепите мир.</w:t>
      </w:r>
    </w:p>
    <w:p>
      <w:pPr>
        <w:pStyle w:val="Normal"/>
        <w:spacing w:lineRule="auto" w:line="240"/>
        <w:ind w:right="-7" w:firstLine="426"/>
        <w:jc w:val="left"/>
        <w:rPr>
          <w:rFonts w:ascii="Arial" w:hAnsi="Arial" w:cs="Arial"/>
          <w:sz w:val="20"/>
          <w:szCs w:val="20"/>
        </w:rPr>
      </w:pPr>
      <w:r>
        <w:rPr>
          <w:rFonts w:cs="Arial" w:ascii="Arial" w:hAnsi="Arial"/>
          <w:sz w:val="20"/>
          <w:szCs w:val="20"/>
        </w:rPr>
        <w:t>Я не прошу вас об озарениях и откровениях, которых вы хотели бы, и о личном вашем благополучии и о вашем совершенствовании. Поменьше мыслей о себе и о ва</w:t>
        <w:softHyphen/>
        <w:t>ших качествах. Предоставьте их самим себе и предоставьте их Солнцу Высочайшему. Оно неизменно действует по законам, дан</w:t>
        <w:softHyphen/>
        <w:t>ным Вселенной, и разложение ненужных элементов произойдет. Не надо никаких усилий для этого, кроме усилия творческого Духа внутри вас. Итак, смотрите вверх на Высочайшее, и будет то, чему надлежит быть.</w:t>
      </w:r>
    </w:p>
    <w:p>
      <w:pPr>
        <w:pStyle w:val="Normal"/>
        <w:spacing w:lineRule="auto" w:line="240"/>
        <w:ind w:right="-7" w:firstLine="426"/>
        <w:jc w:val="left"/>
        <w:rPr>
          <w:rFonts w:ascii="Arial" w:hAnsi="Arial" w:cs="Arial"/>
          <w:sz w:val="20"/>
          <w:szCs w:val="20"/>
        </w:rPr>
      </w:pPr>
      <w:r>
        <w:rPr>
          <w:rFonts w:cs="Arial" w:ascii="Arial" w:hAnsi="Arial"/>
          <w:sz w:val="20"/>
          <w:szCs w:val="20"/>
        </w:rPr>
        <w:t>Вот вам путь вечный и всегда пребывающий и никогда не изменяющий, если вы хо</w:t>
        <w:softHyphen/>
        <w:t>тите его принять. Смотрите вверх. В каждом явлении, в каждой встрече — смотрите и увидите Вечное и нужное, и тогда поймете верно и явление, и человека. Но надо этому учиться, учиться и не забывать о том, что каждая встреча для вас — обучение, и каж</w:t>
        <w:softHyphen/>
        <w:t>дый для вас — учитель.</w:t>
      </w:r>
    </w:p>
    <w:p>
      <w:pPr>
        <w:pStyle w:val="Normal"/>
        <w:spacing w:lineRule="auto" w:line="240"/>
        <w:ind w:right="-7" w:firstLine="426"/>
        <w:jc w:val="left"/>
        <w:rPr>
          <w:rFonts w:ascii="Arial" w:hAnsi="Arial" w:cs="Arial"/>
          <w:sz w:val="20"/>
          <w:szCs w:val="20"/>
        </w:rPr>
      </w:pPr>
      <w:r>
        <w:rPr>
          <w:rFonts w:cs="Arial" w:ascii="Arial" w:hAnsi="Arial"/>
          <w:sz w:val="20"/>
          <w:szCs w:val="20"/>
        </w:rPr>
        <w:t>Я говорю вам это не для того, чтобы забыли и прошли мимо, а для того, чтобы поняли единство мира и единство всех су</w:t>
        <w:softHyphen/>
        <w:t>ществ на земле и единый поток, уносящий вас к Высочайшему.</w:t>
      </w:r>
    </w:p>
    <w:p>
      <w:pPr>
        <w:pStyle w:val="Normal"/>
        <w:spacing w:lineRule="auto" w:line="240"/>
        <w:ind w:right="-7" w:firstLine="426"/>
        <w:jc w:val="left"/>
        <w:rPr>
          <w:rFonts w:ascii="Arial" w:hAnsi="Arial" w:cs="Arial"/>
          <w:sz w:val="20"/>
          <w:szCs w:val="20"/>
        </w:rPr>
      </w:pPr>
      <w:r>
        <w:rPr>
          <w:rFonts w:cs="Arial" w:ascii="Arial" w:hAnsi="Arial"/>
          <w:sz w:val="20"/>
          <w:szCs w:val="20"/>
        </w:rPr>
        <w:t>Так легко и просто жить на вершинах, и легко дышится. Вздохните же. Дышите. И Дух, свободный творческий Дух Вселен</w:t>
        <w:softHyphen/>
        <w:t>ной, будет дышать с вами, и будет легко.</w:t>
      </w:r>
    </w:p>
    <w:p>
      <w:pPr>
        <w:pStyle w:val="Normal"/>
        <w:spacing w:lineRule="auto" w:line="240"/>
        <w:ind w:right="-7" w:firstLine="426"/>
        <w:jc w:val="left"/>
        <w:rPr>
          <w:rFonts w:ascii="Arial" w:hAnsi="Arial" w:cs="Arial"/>
          <w:sz w:val="20"/>
          <w:szCs w:val="20"/>
        </w:rPr>
      </w:pPr>
      <w:r>
        <w:rPr>
          <w:rFonts w:cs="Arial" w:ascii="Arial" w:hAnsi="Arial"/>
          <w:sz w:val="20"/>
          <w:szCs w:val="20"/>
        </w:rPr>
        <w:t>Отбросьте мысли маленькой личности, все маленькие горести и все большие скорби и будьте с нами.</w:t>
      </w:r>
    </w:p>
    <w:p>
      <w:pPr>
        <w:pStyle w:val="Normal"/>
        <w:spacing w:lineRule="auto" w:line="240"/>
        <w:ind w:right="-7" w:firstLine="426"/>
        <w:jc w:val="left"/>
        <w:rPr>
          <w:rFonts w:ascii="Arial" w:hAnsi="Arial" w:cs="Arial"/>
          <w:sz w:val="20"/>
          <w:szCs w:val="20"/>
        </w:rPr>
      </w:pPr>
      <w:r>
        <w:rPr>
          <w:rFonts w:cs="Arial" w:ascii="Arial" w:hAnsi="Arial"/>
          <w:sz w:val="20"/>
          <w:szCs w:val="20"/>
        </w:rPr>
        <w:t>4. Дети Мои, победа будет, и в этом не приходится сомневаться. Но эта победа ве</w:t>
        <w:softHyphen/>
        <w:t>дет с собой много новых сражений и снова побед и снова сражений. И с каждым но</w:t>
        <w:softHyphen/>
        <w:t xml:space="preserve">вым — победа будет все более полной, и вширь и вдаль будет виднее. </w:t>
      </w:r>
    </w:p>
    <w:p>
      <w:pPr>
        <w:pStyle w:val="Normal"/>
        <w:spacing w:lineRule="auto" w:line="240"/>
        <w:ind w:right="-7" w:firstLine="426"/>
        <w:jc w:val="left"/>
        <w:rPr>
          <w:rFonts w:ascii="Arial" w:hAnsi="Arial" w:cs="Arial"/>
          <w:sz w:val="20"/>
          <w:szCs w:val="20"/>
        </w:rPr>
      </w:pPr>
      <w:r>
        <w:rPr>
          <w:rFonts w:cs="Arial" w:ascii="Arial" w:hAnsi="Arial"/>
          <w:sz w:val="20"/>
          <w:szCs w:val="20"/>
        </w:rPr>
        <w:t>Путь идет в бесконечность. И поэтому не приходится Нам и вам также останавливать</w:t>
        <w:softHyphen/>
        <w:t>ся на какой-либо точке пути, и вечное дви</w:t>
        <w:softHyphen/>
        <w:t>жение и вечный путь вперед будут перед вами и в вас самих. И тогда, когда вы ощу</w:t>
        <w:softHyphen/>
        <w:t>щаете в себе это движение творчества, тогда вы и живете в вечном и истинном, и вступаете в Поток.</w:t>
      </w:r>
    </w:p>
    <w:p>
      <w:pPr>
        <w:pStyle w:val="Normal"/>
        <w:spacing w:lineRule="auto" w:line="240"/>
        <w:ind w:right="-7" w:firstLine="426"/>
        <w:jc w:val="left"/>
        <w:rPr>
          <w:rFonts w:ascii="Arial" w:hAnsi="Arial" w:cs="Arial"/>
          <w:sz w:val="20"/>
          <w:szCs w:val="20"/>
        </w:rPr>
      </w:pPr>
      <w:r>
        <w:rPr>
          <w:rFonts w:cs="Arial" w:ascii="Arial" w:hAnsi="Arial"/>
          <w:sz w:val="20"/>
          <w:szCs w:val="20"/>
        </w:rPr>
        <w:t>Вы не ждите отдыха и не ждите награды за победы, а ждите только новых сражений и раскрытия творческого Духа в вас. Так поведет вас вперед энергия, и любовь, и творчество.</w:t>
      </w:r>
    </w:p>
    <w:p>
      <w:pPr>
        <w:pStyle w:val="Normal"/>
        <w:spacing w:lineRule="auto" w:line="240"/>
        <w:ind w:right="-7" w:firstLine="426"/>
        <w:jc w:val="left"/>
        <w:rPr>
          <w:rFonts w:ascii="Arial" w:hAnsi="Arial" w:cs="Arial"/>
          <w:sz w:val="20"/>
          <w:szCs w:val="20"/>
        </w:rPr>
      </w:pPr>
      <w:r>
        <w:rPr>
          <w:rFonts w:cs="Arial" w:ascii="Arial" w:hAnsi="Arial"/>
          <w:sz w:val="20"/>
          <w:szCs w:val="20"/>
        </w:rPr>
        <w:t>В этом вся Наша жизнь. Кто хочет идти другим путем, тот ошибается и не вступит в поток и уйдет в сторону от Нас и долгими путями жизни будет возвращаться обратно. Будет возвращен, так как поток един — по</w:t>
        <w:softHyphen/>
        <w:t>ток эволюции, и он неминуем, как закон Вселенной, и обойти этот путь невозможно. Друзья, законы Кармы, законы тайные, которые для вас любопытны и занимают вас таинственностью, не откроются преждевре</w:t>
        <w:softHyphen/>
        <w:t>менно для вашего сознания, пока сознание не готово принять их. Это не значит, что вы не должны знать о них — должны и обязаны, но ваше примитивное суждение не должно быть препятствием к движению и к более глубокому пониманию. Изучение их, этих законов, должно происходить на практике, в жизни и в сердце, а не умствующим, не рас</w:t>
        <w:softHyphen/>
        <w:t>суждающим и не рассудочным, и вы уже много знаете, но только то знаете, что вами испытано в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Поэтому книжное знание не считайте знанием, а только ознакомлением и поверхностным суждением, а знание сердца — счи</w:t>
        <w:softHyphen/>
        <w:t>тайте знанием. К этому опыту сердца Я и веду вас. Истинный оккультизм в этом, а не в массе мелких сведений, заключенных в книгах. Можно и без них узнать тайны жизни, но нельзя без практики сердца и жиз</w:t>
        <w:softHyphen/>
        <w:t>ни что-либо узнать. Вот это знание Я и хочу от вас. Ясно цените и ищите в сердцах про</w:t>
        <w:softHyphen/>
        <w:t>ходящих мимо. Всякий несведущий в книж</w:t>
        <w:softHyphen/>
        <w:t>ных знаниях может быть более сведущим в знании сердца. Поэтому не стремитесь к людям будто бы знающим, а к людям знающим и ищущим сердцем своим. И мир не те спасут, кто имеет в мозгу и в памяти сведения, но те, кто имеет сведения в сердце своем. Не так называемые оккультисты и не те, кто встретил на пути учение и не понял или не принял его в жизнь, а те, будто бы "незнающие", которые дают жизни истинное направление. С ними надо жить и у них учиться. Вот что Я хотел бы сказать всем тем, кто бродит около Меня и чувствует себя как бы причастным к истине и может сметь считать себя избранным, а на самом деле ничтожнее другого, рядом стоящего, как будто ничего не знающего.</w:t>
      </w:r>
    </w:p>
    <w:p>
      <w:pPr>
        <w:pStyle w:val="Normal"/>
        <w:spacing w:lineRule="auto" w:line="240"/>
        <w:ind w:right="-7" w:firstLine="426"/>
        <w:jc w:val="left"/>
        <w:rPr>
          <w:rFonts w:ascii="Arial" w:hAnsi="Arial" w:cs="Arial"/>
          <w:sz w:val="20"/>
          <w:szCs w:val="20"/>
        </w:rPr>
      </w:pPr>
      <w:r>
        <w:rPr>
          <w:rFonts w:cs="Arial" w:ascii="Arial" w:hAnsi="Arial"/>
          <w:sz w:val="20"/>
          <w:szCs w:val="20"/>
        </w:rPr>
        <w:t>Любовь, сила, знание — вот что есть в за</w:t>
        <w:softHyphen/>
        <w:t>коне Космической Энергии, а не рассужде</w:t>
        <w:softHyphen/>
        <w:t>ния и мелочные сведения. Итак,  будьте с Нами и с людьми, истинно избранными, и распознавайте истинное в людях.</w:t>
      </w:r>
    </w:p>
    <w:p>
      <w:pPr>
        <w:pStyle w:val="31"/>
        <w:spacing w:lineRule="auto" w:line="240"/>
        <w:ind w:right="-7" w:firstLine="426"/>
        <w:rPr/>
      </w:pPr>
      <w:r>
        <w:rPr/>
        <w:t>5. Сердце того, кто идет по Нашему пути, уже заранее обречено на расцвет высочайших его возможностей, и подготовка к этому расцвету идет незаметно, но ощутимо на физическом плане. Не бойтесь всяких легких ощущений, предшествующих этому расцвету. Они не должны быть болезненны, но, повторяю, ощутимы. Болезнь сердца, если она есть, не помешает. Думайте о сердце чаще и берегите его. Я уже говорил, оно в груди вашей, как легкий трепещущий огонь Выс</w:t>
        <w:softHyphen/>
        <w:t>ших Миров. Чаще думайте о расцветающем огненном цветке, сияние которого не надо затмевать. Чаще думайте с благоговением и бережной любовью о том, что то, что сое</w:t>
        <w:softHyphen/>
        <w:t>диняет вас с Высочайшим внутри вас и в глубине сердцевины цветка — сияние, покой и творческое движение Духа. В тот миг, когда Дух творческий делает пово</w:t>
        <w:softHyphen/>
        <w:t>рот, просветляются мысли и чувства ваши, огонь вспыхивает ярче и прилив высоких энергий роста и жизни ощущается в глубине сердца.</w:t>
      </w:r>
    </w:p>
    <w:p>
      <w:pPr>
        <w:pStyle w:val="Normal"/>
        <w:spacing w:lineRule="auto" w:line="240"/>
        <w:ind w:right="-7" w:firstLine="426"/>
        <w:jc w:val="left"/>
        <w:rPr>
          <w:rFonts w:ascii="Arial" w:hAnsi="Arial" w:cs="Arial"/>
          <w:sz w:val="20"/>
          <w:szCs w:val="20"/>
        </w:rPr>
      </w:pPr>
      <w:r>
        <w:rPr>
          <w:rFonts w:cs="Arial" w:ascii="Arial" w:hAnsi="Arial"/>
          <w:sz w:val="20"/>
          <w:szCs w:val="20"/>
        </w:rPr>
        <w:t>Так следуйте дыханию Духа, и аромат цветка и сверкание его лепестков постепенно заполнят жизнь, и ваше сознание будет жить там — в сердце, в Вечном. Ум спустится с высот высокомерного своего пребыва</w:t>
        <w:softHyphen/>
        <w:t>ния — в смиренную область — в сердце. Учитесь этому сознательно, произнося слова молитвы. Вот в чем смысл этого учения. Я не хочу от вас того, что хотят непонимающие раскрытия чакр, и не прошу вас задавать бессмысленные вопросы: для чего? Не раскрытие цветка — цель, а раскрытие цветка этого — причина вашего роста и раскрытия Духа. А цель одна. Красота жизни и движе</w:t>
        <w:softHyphen/>
        <w:t>ние Духа. Это цель. К этому стремитесь и тогда будет следствие и причина. И след</w:t>
        <w:softHyphen/>
        <w:t>ствие и причина вашего собственного рас</w:t>
        <w:softHyphen/>
        <w:t>цвета сольются воедино. Так думайте о том, что называется чакрами и что расцветает в вас постепенно в прекрасном теле вашем.</w:t>
      </w:r>
    </w:p>
    <w:p>
      <w:pPr>
        <w:pStyle w:val="Normal"/>
        <w:spacing w:lineRule="auto" w:line="240"/>
        <w:ind w:right="-7" w:firstLine="426"/>
        <w:jc w:val="left"/>
        <w:rPr>
          <w:rFonts w:ascii="Arial" w:hAnsi="Arial" w:cs="Arial"/>
          <w:sz w:val="20"/>
          <w:szCs w:val="20"/>
        </w:rPr>
      </w:pPr>
      <w:r>
        <w:rPr>
          <w:rFonts w:cs="Arial" w:ascii="Arial" w:hAnsi="Arial"/>
          <w:sz w:val="20"/>
          <w:szCs w:val="20"/>
        </w:rPr>
        <w:t>6. Я снова и снова повторяю вам о сердце, и это потому, что здесь средоточие вашей жизни. Почему не выше? Почему Я будто бы забываю ту чакру, что должна засверкать как алмаз в третьем глазе на лбу — алмаз Будды? Я не забываю, и она будет также сиять иным светом, но сиять. Но сосредоточение на ней и ваш взгляд в эту область опасны до времени, так как рано еще думать о силе этой чакры, пока ум не проникнет в сердце. Все будет расцветать и помимо вашего внимания к тому или иному центру. Все тело будет сияющим, но не надо думать о том, чего еще не ощущаете в себе, а сердце ежеминутно говорит о себе изменением и трепетом, и биение его слышите. Его ощу</w:t>
        <w:softHyphen/>
        <w:t>щаете и его знаете. Постепенно силы высо</w:t>
        <w:softHyphen/>
        <w:t>кие притекут ко всем точкам тела, но знайте и ощущайте пока одно. Все то, что будет, Я не объясняю и не даю вам этих сведений, но наблюдайте сами за собой. Наблюдайте, и оборачивайтесь, и вглядывайтесь в себя самих в минуты творчества, в минуты со</w:t>
        <w:softHyphen/>
        <w:t>страдания, в те минуты, когда размышляете или мечтаете о высоком и находите нечто, что действительно живет и дает жизнь этому высочайшему. Пока Я говорю — сердце, но подумайте и о голове вашей, где хранится видение и слышание других миров. Поду</w:t>
        <w:softHyphen/>
        <w:t>майте о том, чем и каким органом вы вос</w:t>
        <w:softHyphen/>
        <w:t>принимаете цвет ауры, например? Как вы ощущаете прекрасное в человеке? Анализи</w:t>
        <w:softHyphen/>
        <w:t>руйте себя сами, и когда вы ощутите орган в теле своем, то только тогда сможете раз</w:t>
        <w:softHyphen/>
        <w:t>вить его также бережно, как сердце, как Я советую вам относительно вашего сердца. Но только бережно и только благоговейно, чтобы не открыть его до времени и не погу</w:t>
        <w:softHyphen/>
        <w:t>бить ростка жизни. Особая охрана вырастает вокруг того, кто совершает или в ком совер</w:t>
        <w:softHyphen/>
        <w:t>шается это раскрытие во имя блага и только во имя прекрасного. Это наша охрана и охрана одного из Высших Учителей, кому поручено создание тел новой расы. И тогда, когда речь идет о больных, о тех, кого вы называете сумасшедшими, речь часто идет о тех, кто разорвал эту охрану и кого следует лечить и защищать снова любовью. Вот как Мы бережем тело ваше и каждый шаг ваш. Помогайте Нам устремлением к прекрасно</w:t>
        <w:softHyphen/>
        <w:t>му и только так, и поймите лучше, что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Думайте так и только так, и тогда Мы сбережем и охраним вас.</w:t>
      </w:r>
    </w:p>
    <w:p>
      <w:pPr>
        <w:pStyle w:val="Normal"/>
        <w:spacing w:lineRule="auto" w:line="240"/>
        <w:ind w:right="-7" w:firstLine="426"/>
        <w:jc w:val="left"/>
        <w:rPr>
          <w:rFonts w:ascii="Arial" w:hAnsi="Arial" w:cs="Arial"/>
          <w:sz w:val="20"/>
          <w:szCs w:val="20"/>
        </w:rPr>
      </w:pPr>
      <w:r>
        <w:rPr>
          <w:rFonts w:cs="Arial" w:ascii="Arial" w:hAnsi="Arial"/>
          <w:sz w:val="20"/>
          <w:szCs w:val="20"/>
        </w:rPr>
        <w:t>7. Дети Мои, глаза и уши которых еще закрыты, вглядитесь глубоко и глубже теми зачатками зрения и еще слабо воспринимающим слухом в то, что происходит вокруг вас, и, когда вдумаетесь и когда вслушаетесь, тогда судите.</w:t>
      </w:r>
    </w:p>
    <w:p>
      <w:pPr>
        <w:pStyle w:val="Normal"/>
        <w:spacing w:lineRule="auto" w:line="240"/>
        <w:ind w:right="-7" w:firstLine="426"/>
        <w:jc w:val="left"/>
        <w:rPr>
          <w:rFonts w:ascii="Arial" w:hAnsi="Arial" w:cs="Arial"/>
          <w:sz w:val="20"/>
          <w:szCs w:val="20"/>
        </w:rPr>
      </w:pPr>
      <w:r>
        <w:rPr>
          <w:rFonts w:cs="Arial" w:ascii="Arial" w:hAnsi="Arial"/>
          <w:sz w:val="20"/>
          <w:szCs w:val="20"/>
        </w:rPr>
        <w:t>Я прошу вас думать о вечном в человеке, чтобы услышать звучание вечности и увидеть прекрасное. И чем больше вы будете вглядываться, тем больше увидите. Прекрасное откроет в вас умение видеть по-настоящему точно и умение слушать все оттенки звучания в человеке.</w:t>
      </w:r>
    </w:p>
    <w:p>
      <w:pPr>
        <w:pStyle w:val="Normal"/>
        <w:spacing w:lineRule="auto" w:line="240"/>
        <w:ind w:right="-7" w:firstLine="426"/>
        <w:jc w:val="left"/>
        <w:rPr>
          <w:rFonts w:ascii="Arial" w:hAnsi="Arial" w:cs="Arial"/>
          <w:sz w:val="20"/>
          <w:szCs w:val="20"/>
        </w:rPr>
      </w:pPr>
      <w:r>
        <w:rPr>
          <w:rFonts w:cs="Arial" w:ascii="Arial" w:hAnsi="Arial"/>
          <w:sz w:val="20"/>
          <w:szCs w:val="20"/>
        </w:rPr>
        <w:t>Так вы пойдете по пути прямее и тверже. Не теряйте этого устремления — видеть. Не теряйте его. Оно нужно, и необходимо его развивать, так как утеря чувства вечности означает застой,  убийство Духа, потерю Пути. А вы не должны терять его и уходить из потока Энергии Вселенной.</w:t>
      </w:r>
    </w:p>
    <w:p>
      <w:pPr>
        <w:pStyle w:val="Normal"/>
        <w:spacing w:lineRule="auto" w:line="240"/>
        <w:ind w:right="-7" w:firstLine="426"/>
        <w:jc w:val="left"/>
        <w:rPr>
          <w:rFonts w:ascii="Arial" w:hAnsi="Arial" w:cs="Arial"/>
          <w:sz w:val="20"/>
          <w:szCs w:val="20"/>
        </w:rPr>
      </w:pPr>
      <w:r>
        <w:rPr>
          <w:rFonts w:cs="Arial" w:ascii="Arial" w:hAnsi="Arial"/>
          <w:sz w:val="20"/>
          <w:szCs w:val="20"/>
        </w:rPr>
        <w:t>Думайте о прекрасном, делайте прекрасное, что встретите в Пути, — и войдете в поток Жизни. Так Я советую вам и так прошу во всякую минуту вашего пути, и если сделаете, то великолепным цветком расцве</w:t>
        <w:softHyphen/>
        <w:t>тут сердце и ум, и все это будет отдано благу и спасению мира.</w:t>
      </w:r>
    </w:p>
    <w:p>
      <w:pPr>
        <w:pStyle w:val="Normal"/>
        <w:spacing w:lineRule="auto" w:line="240"/>
        <w:ind w:right="-7" w:firstLine="426"/>
        <w:jc w:val="left"/>
        <w:rPr>
          <w:rFonts w:ascii="Arial" w:hAnsi="Arial" w:cs="Arial"/>
          <w:sz w:val="20"/>
          <w:szCs w:val="20"/>
        </w:rPr>
      </w:pPr>
      <w:r>
        <w:rPr>
          <w:rFonts w:cs="Arial" w:ascii="Arial" w:hAnsi="Arial"/>
          <w:sz w:val="20"/>
          <w:szCs w:val="20"/>
        </w:rPr>
        <w:t>Если встречаете на пути непонимание и осуждение, вы не должны терять пути и благостного направления из-за этого, так как внешние препятствия — это даже не препятствия. Препятствия внутри вас. Итак, идите прямо и смотрите вверх.</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Май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Путь — это не есть остановка в пути, и берегитесь остановок. Если на физическом плане нужна эта остановка для того, чтобы запастись новыми силами, то прилив духов</w:t>
        <w:softHyphen/>
        <w:t>ной энергии должен быть постоянен, и не надо отливов и отдыха.</w:t>
      </w:r>
    </w:p>
    <w:p>
      <w:pPr>
        <w:pStyle w:val="Normal"/>
        <w:spacing w:lineRule="auto" w:line="240"/>
        <w:ind w:right="-7" w:firstLine="426"/>
        <w:jc w:val="left"/>
        <w:rPr>
          <w:rFonts w:ascii="Arial" w:hAnsi="Arial" w:cs="Arial"/>
          <w:sz w:val="20"/>
          <w:szCs w:val="20"/>
        </w:rPr>
      </w:pPr>
      <w:r>
        <w:rPr>
          <w:rFonts w:cs="Arial" w:ascii="Arial" w:hAnsi="Arial"/>
          <w:sz w:val="20"/>
          <w:szCs w:val="20"/>
        </w:rPr>
        <w:t>Когда вы погружаетесь в стихию Духа, вы оказываетесь в стихии бурного океана, и волны его вздымаются и опускаются, но движение его неизменно и непрерывно.</w:t>
      </w:r>
    </w:p>
    <w:p>
      <w:pPr>
        <w:pStyle w:val="Normal"/>
        <w:spacing w:lineRule="auto" w:line="240"/>
        <w:ind w:right="-7" w:firstLine="426"/>
        <w:jc w:val="left"/>
        <w:rPr>
          <w:rFonts w:ascii="Arial" w:hAnsi="Arial" w:cs="Arial"/>
          <w:sz w:val="20"/>
          <w:szCs w:val="20"/>
        </w:rPr>
      </w:pPr>
      <w:r>
        <w:rPr>
          <w:rFonts w:cs="Arial" w:ascii="Arial" w:hAnsi="Arial"/>
          <w:sz w:val="20"/>
          <w:szCs w:val="20"/>
        </w:rPr>
        <w:t>Вы оказываетесь в стихии, управляемой Вселенной, и вам легко жить в этой стихии и легко двигаться, и вы — иное существо, чем существо земное с медленным темпом жизни, с увяданием и расцветом и с отдыхом и приливами жизни. Поэтому, когда физи</w:t>
        <w:softHyphen/>
        <w:t>ческое тело устает, или болеет, то вспомните, где должно жить вечное сознание, и не поки</w:t>
        <w:softHyphen/>
        <w:t>дайте стихию Духа. Там ваша будущая жизнь и ваша пристань, и сила и энергия в настоящем. Почувствуйте себя целиком в этой стихии, и тогда физическое тело бу</w:t>
        <w:softHyphen/>
        <w:t>дет подчиняться вам и получать то, что оно не может получить только от физического существования. Тело ваше живет только по</w:t>
        <w:softHyphen/>
        <w:t>тому, что живет Дух вечный, место которого в океане Вечности. Я говорю образами, так как образы физического мира аналогичны и близки образам духовных планов и тесно связаны и взаимно проникают и это — Ве</w:t>
        <w:softHyphen/>
        <w:t>ликая Тайна Вселенной будет вами понята и раскрыта во всей возможной широте. Еще многое увидите и услышите, а пока вдумай</w:t>
        <w:softHyphen/>
        <w:t>тесь в ту жизнь, которая вам дана, и вдумай</w:t>
        <w:softHyphen/>
        <w:t>тесь в ее уроки, и живите близко ко всему существующему, и поймете тогда больше, чем удаляясь в область неопределенных зна</w:t>
        <w:softHyphen/>
        <w:t>ний и неопределенных мечтаний.</w:t>
      </w:r>
    </w:p>
    <w:p>
      <w:pPr>
        <w:pStyle w:val="Normal"/>
        <w:spacing w:lineRule="auto" w:line="240"/>
        <w:ind w:right="-7" w:firstLine="426"/>
        <w:jc w:val="left"/>
        <w:rPr>
          <w:rFonts w:ascii="Arial" w:hAnsi="Arial" w:cs="Arial"/>
          <w:sz w:val="20"/>
          <w:szCs w:val="20"/>
        </w:rPr>
      </w:pPr>
      <w:r>
        <w:rPr>
          <w:rFonts w:cs="Arial" w:ascii="Arial" w:hAnsi="Arial"/>
          <w:sz w:val="20"/>
          <w:szCs w:val="20"/>
        </w:rPr>
        <w:t>Здесь все должно быть отчетливо ясным, и тогда тоже отчетливо ясное восприятие перенесется на иные планы и это будет знание. Так поймите вашу задачу и идите так.</w:t>
      </w:r>
    </w:p>
    <w:p>
      <w:pPr>
        <w:pStyle w:val="Normal"/>
        <w:spacing w:lineRule="auto" w:line="240"/>
        <w:ind w:right="-7" w:firstLine="426"/>
        <w:jc w:val="left"/>
        <w:rPr>
          <w:rFonts w:ascii="Arial" w:hAnsi="Arial" w:cs="Arial"/>
          <w:sz w:val="20"/>
          <w:szCs w:val="20"/>
        </w:rPr>
      </w:pPr>
      <w:r>
        <w:rPr>
          <w:rFonts w:cs="Arial" w:ascii="Arial" w:hAnsi="Arial"/>
          <w:sz w:val="20"/>
          <w:szCs w:val="20"/>
        </w:rPr>
        <w:t>2. Дети Мои, как Мне назвать вас иначе, милые, не очень милые, и разные, вы все не понимаете того, что существенно и что веч</w:t>
        <w:softHyphen/>
        <w:t>но, и разбредаетесь по темным закоулкам вместо того, чтобы идти прямо к свету. Это Я говорю всем, так как очень мало и очень редко встречается тот, кто идет прямо, не отвлекаясь в сторону. А для этого надо бы, кажется, немного. Помните о существенном в сердце — о вечном. Перед вечным умолка</w:t>
        <w:softHyphen/>
        <w:t>ют голоса разноликих, ненужных, пестрых и влекущих вас в сторону от нужного и един</w:t>
        <w:softHyphen/>
        <w:t>ственно нужного. И вы не привыкнете ни</w:t>
        <w:softHyphen/>
        <w:t>когда жить в силе и мощи Духа Вечного, если не признаете несуществующими эти голоса. Для вас несуществующими. Как это сделать?</w:t>
      </w:r>
    </w:p>
    <w:p>
      <w:pPr>
        <w:pStyle w:val="Normal"/>
        <w:spacing w:lineRule="auto" w:line="240"/>
        <w:ind w:right="-7" w:firstLine="426"/>
        <w:jc w:val="left"/>
        <w:rPr>
          <w:rFonts w:ascii="Arial" w:hAnsi="Arial" w:cs="Arial"/>
          <w:sz w:val="20"/>
          <w:szCs w:val="20"/>
        </w:rPr>
      </w:pPr>
      <w:r>
        <w:rPr>
          <w:rFonts w:cs="Arial" w:ascii="Arial" w:hAnsi="Arial"/>
          <w:sz w:val="20"/>
          <w:szCs w:val="20"/>
        </w:rPr>
        <w:t>Устремлением к прекрасному. Привыкай</w:t>
        <w:softHyphen/>
        <w:t>те к молчанию. Оно покажется вам пустотой и безмолвием, но это только в первые моменты, и быстро оно заполнится светом и звуками — но не пестротой и разноликостью, а Светом и Звуком Единого.</w:t>
      </w:r>
    </w:p>
    <w:p>
      <w:pPr>
        <w:pStyle w:val="Normal"/>
        <w:spacing w:lineRule="auto" w:line="240"/>
        <w:ind w:right="-7" w:firstLine="426"/>
        <w:jc w:val="left"/>
        <w:rPr>
          <w:rFonts w:ascii="Arial" w:hAnsi="Arial" w:cs="Arial"/>
          <w:sz w:val="20"/>
          <w:szCs w:val="20"/>
        </w:rPr>
      </w:pPr>
      <w:r>
        <w:rPr>
          <w:rFonts w:cs="Arial" w:ascii="Arial" w:hAnsi="Arial"/>
          <w:sz w:val="20"/>
          <w:szCs w:val="20"/>
        </w:rPr>
        <w:t>Сосредоточение и молчание в вашем устремлении к Высшему — и тогда услыши</w:t>
        <w:softHyphen/>
        <w:t>те, и тогда увидите. Сроки приближаются, а вы все там же, где были в начале вашего пути.</w:t>
      </w:r>
    </w:p>
    <w:p>
      <w:pPr>
        <w:pStyle w:val="Normal"/>
        <w:spacing w:lineRule="auto" w:line="240"/>
        <w:ind w:right="-7" w:firstLine="426"/>
        <w:jc w:val="left"/>
        <w:rPr>
          <w:rFonts w:ascii="Arial" w:hAnsi="Arial" w:cs="Arial"/>
          <w:sz w:val="20"/>
          <w:szCs w:val="20"/>
        </w:rPr>
      </w:pPr>
      <w:r>
        <w:rPr>
          <w:rFonts w:cs="Arial" w:ascii="Arial" w:hAnsi="Arial"/>
          <w:sz w:val="20"/>
          <w:szCs w:val="20"/>
        </w:rPr>
        <w:t>Как быть с вами? Дети, когда же будете взрослыми? Надо, чтобы сроки выполнялись точно и быстрее шло время, так как не ждем. Грани положенного не могут быть перейде</w:t>
        <w:softHyphen/>
        <w:t>ны, сроки указаны. Этого не избегнете. Наблюдайте за происходящим в мире, не только газеты, и журналы, и вещания по радио указывают вам срок, но и внутренний голос, зовущий вас. То, что вы узнаете о внешнем мире фактов, искажено восприя</w:t>
        <w:softHyphen/>
        <w:t>тием тысячи передатчиков; то, что есть — это внутри вас. Слушайте этот голос более внимательно для того, чтобы высшие факты, сообщенные в пространстве, доходили бы до вас в своем истинном освещении. Так увиди</w:t>
        <w:softHyphen/>
        <w:t>те и мир внешний более правильно, насколь</w:t>
        <w:softHyphen/>
        <w:t>ко это доступно для вас. Приближайтесь к Истине. Она не отдалится от вас, она осветит вас. Я бы хотел на примерах вашей жиз</w:t>
        <w:softHyphen/>
        <w:t>ни, как пример каждого, — дать вам почув</w:t>
        <w:softHyphen/>
        <w:t>ствовать и понять. Так попробуйте сделать это сами и так посмотреть на окружающее — изнутри, исходя из Света Вечного.</w:t>
      </w:r>
    </w:p>
    <w:p>
      <w:pPr>
        <w:pStyle w:val="Normal"/>
        <w:spacing w:lineRule="auto" w:line="240"/>
        <w:ind w:right="-7" w:firstLine="426"/>
        <w:jc w:val="left"/>
        <w:rPr>
          <w:rFonts w:ascii="Arial" w:hAnsi="Arial" w:cs="Arial"/>
          <w:sz w:val="20"/>
          <w:szCs w:val="20"/>
        </w:rPr>
      </w:pPr>
      <w:r>
        <w:rPr>
          <w:rFonts w:cs="Arial" w:ascii="Arial" w:hAnsi="Arial"/>
          <w:sz w:val="20"/>
          <w:szCs w:val="20"/>
        </w:rPr>
        <w:t>Один понятый вами факт приблизит к пониманию и остальных.</w:t>
      </w:r>
    </w:p>
    <w:p>
      <w:pPr>
        <w:pStyle w:val="Normal"/>
        <w:spacing w:lineRule="auto" w:line="240"/>
        <w:ind w:right="-7" w:firstLine="426"/>
        <w:jc w:val="left"/>
        <w:rPr>
          <w:rFonts w:ascii="Arial" w:hAnsi="Arial" w:cs="Arial"/>
          <w:sz w:val="20"/>
          <w:szCs w:val="20"/>
        </w:rPr>
      </w:pPr>
      <w:r>
        <w:rPr>
          <w:rFonts w:cs="Arial" w:ascii="Arial" w:hAnsi="Arial"/>
          <w:sz w:val="20"/>
          <w:szCs w:val="20"/>
        </w:rPr>
        <w:t>3. Друзья Мои, менее всего вы должны допускать в себе движение страха. Для этого противопоставляйте тому, что вас может испугать, опять-таки пламя сердца, которое не колеблется от ветра и внешних дуновений. Пламя сердца, которое не угасает даже с вашей жизнью. Углубитесь хотя бы на минуту, осознайте его в себе, и тогда момент страха пройдет. Если ваша жизнь в опасности — эта мысль поможет вам избежать опасности и быть мужественным. Хотел бы Я дать вам образ мужественности не в облике воина или в сражении на физическом плане, но в жизни ежедневной, в ее спокойном течении, в обли</w:t>
        <w:softHyphen/>
        <w:t>ке того, кто смело и просто откидывает ме</w:t>
        <w:softHyphen/>
        <w:t>лочные укоры и невредимо переносит стрелы раздражения и обид. Явите этот облик в жизни ежедневной и готовьте себя к му</w:t>
        <w:softHyphen/>
        <w:t>жеству во всяких условиях жизни. Соберите силы в сердце своем для такого мужества. Оно не порыв и не припадок энергии и энту</w:t>
        <w:softHyphen/>
        <w:t>зиазма, не восторг, а твердость ежедневная в перенесении невзгод жизни, в том, чтобы противопоставить болезням твердость, в том, чтобы не принимать мелочное за боль</w:t>
        <w:softHyphen/>
        <w:t>шое, в том, чтобы не только терпеливо пере</w:t>
        <w:softHyphen/>
        <w:t>носить, но быть активным во все моменты жизни. Можете ли вы сделать это? Проверь</w:t>
        <w:softHyphen/>
        <w:t>те себя и не бойтесь ничего.</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Июнь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Скоро наступит для вас и каждого из вас час, когда перед вами встанет вопрос и вы должны будете принять окончательное и бесповоротное решение, с кем вы идете? Если вы идете с недостойными Моего благословения, то будете с ними от века и до века. Если идете со Мной, то будете от века и до века со Мной. Нельзя допускать колебаний в этом решении и не будет дозволено это. Для вас это таинственно и непонятно, то, что Я говорю, но постарайтесь вникнуть в смысл глубокий и тогда, может быть, при</w:t>
        <w:softHyphen/>
        <w:t>откроете край завесы и проникните в смысл сказанного. Не предрешаю и не говорю с каждым в отдельности. Что сделал ты и что сделал ты, чтобы быть со Мной? Любила ли ты беззаветно, и все прощая, и не изменяя ни на минуту пламени любви? Жертвовала ли своими мелкими ничтожными желаниями, для того чтобы приобрести большее? Ничтожество нетерпимо. Великодушие пра</w:t>
        <w:softHyphen/>
        <w:t>вильно. Ничтожество в целях и путях достижения, и в чувствах, и в мыслях, и в вожде</w:t>
        <w:softHyphen/>
        <w:t>лениях. Наступает время крупных мас</w:t>
        <w:softHyphen/>
        <w:t>штабов, и думайте так, подобно скульптору и художнику больших полотен. Ставьте перед собой задания, которые для вас кажут</w:t>
        <w:softHyphen/>
        <w:t>ся непосильными и недостижимыми, но ко</w:t>
        <w:softHyphen/>
        <w:t>торые могут быть достигнуты великодуш</w:t>
        <w:softHyphen/>
        <w:t>ными и широкими душами, не останавливающимися перед мелким — об этом про</w:t>
        <w:softHyphen/>
        <w:t>шу. Будьте великодушны и мужественны.</w:t>
      </w:r>
    </w:p>
    <w:p>
      <w:pPr>
        <w:pStyle w:val="Normal"/>
        <w:spacing w:lineRule="auto" w:line="240"/>
        <w:ind w:right="-7" w:firstLine="426"/>
        <w:jc w:val="left"/>
        <w:rPr>
          <w:rFonts w:ascii="Arial" w:hAnsi="Arial" w:cs="Arial"/>
          <w:sz w:val="20"/>
          <w:szCs w:val="20"/>
        </w:rPr>
      </w:pPr>
      <w:r>
        <w:rPr>
          <w:rFonts w:cs="Arial" w:ascii="Arial" w:hAnsi="Arial"/>
          <w:sz w:val="20"/>
          <w:szCs w:val="20"/>
        </w:rPr>
        <w:t>Размах крыльев очень широк, и тот, кто уйдет со Мной, должен быть таким, чтобы помериться в размахе крыльев с большими птицами, а не с мелкими пичужками:</w:t>
      </w:r>
    </w:p>
    <w:p>
      <w:pPr>
        <w:pStyle w:val="Normal"/>
        <w:spacing w:lineRule="auto" w:line="240"/>
        <w:ind w:right="-7" w:firstLine="426"/>
        <w:jc w:val="left"/>
        <w:rPr>
          <w:rFonts w:ascii="Arial" w:hAnsi="Arial" w:cs="Arial"/>
          <w:sz w:val="20"/>
          <w:szCs w:val="20"/>
        </w:rPr>
      </w:pPr>
      <w:r>
        <w:rPr>
          <w:rFonts w:cs="Arial" w:ascii="Arial" w:hAnsi="Arial"/>
          <w:sz w:val="20"/>
          <w:szCs w:val="20"/>
        </w:rPr>
        <w:t>Да, таким надо быть.</w:t>
      </w:r>
    </w:p>
    <w:p>
      <w:pPr>
        <w:pStyle w:val="Normal"/>
        <w:spacing w:lineRule="auto" w:line="240"/>
        <w:ind w:right="-7" w:firstLine="426"/>
        <w:jc w:val="left"/>
        <w:rPr>
          <w:rFonts w:ascii="Arial" w:hAnsi="Arial" w:cs="Arial"/>
          <w:sz w:val="20"/>
          <w:szCs w:val="20"/>
        </w:rPr>
      </w:pPr>
      <w:r>
        <w:rPr>
          <w:rFonts w:cs="Arial" w:ascii="Arial" w:hAnsi="Arial"/>
          <w:sz w:val="20"/>
          <w:szCs w:val="20"/>
        </w:rPr>
        <w:t>Дочь Моя, отныне мелкие заботы должны быть освещены великим и только великим... Устремляй ко Мне твои взгляды, и тогда Я отдам тебе все, что могу отдать.</w:t>
      </w:r>
    </w:p>
    <w:p>
      <w:pPr>
        <w:pStyle w:val="Normal"/>
        <w:spacing w:lineRule="auto" w:line="240"/>
        <w:ind w:right="-7" w:firstLine="426"/>
        <w:jc w:val="left"/>
        <w:rPr>
          <w:rFonts w:ascii="Arial" w:hAnsi="Arial" w:cs="Arial"/>
          <w:sz w:val="20"/>
          <w:szCs w:val="20"/>
        </w:rPr>
      </w:pPr>
      <w:r>
        <w:rPr>
          <w:rFonts w:cs="Arial" w:ascii="Arial" w:hAnsi="Arial"/>
          <w:sz w:val="20"/>
          <w:szCs w:val="20"/>
        </w:rPr>
        <w:t>2. Сердце вам говорит, и не спорьте с сердцем. Ищите его в себе и голоса его слушайтесь. Что говорит оно? Оно говорит о вечном и неустанном пребывании в океане Духа. Слушайте голос его, не отказывайтесь от того, чтобы принять его. Все дело не только в том, чтобы его слушать, но чтобы выполнить его повеления. Так приведите себя в состояние послушания. Внимание, слух тонкий, послушание и действие. Дей</w:t>
        <w:softHyphen/>
        <w:t>ствие и внимание. Если душа открыта вни</w:t>
        <w:softHyphen/>
        <w:t>манию, то уже половина сделана, но это не легко.</w:t>
      </w:r>
    </w:p>
    <w:p>
      <w:pPr>
        <w:pStyle w:val="Normal"/>
        <w:spacing w:lineRule="auto" w:line="240"/>
        <w:ind w:right="-7" w:firstLine="426"/>
        <w:jc w:val="left"/>
        <w:rPr>
          <w:rFonts w:ascii="Arial" w:hAnsi="Arial" w:cs="Arial"/>
          <w:sz w:val="20"/>
          <w:szCs w:val="20"/>
        </w:rPr>
      </w:pPr>
      <w:r>
        <w:rPr>
          <w:rFonts w:cs="Arial" w:ascii="Arial" w:hAnsi="Arial"/>
          <w:sz w:val="20"/>
          <w:szCs w:val="20"/>
        </w:rPr>
        <w:t>Внимание к прекрасному и вечному в людях, в событиях, во всем встречающемся вам на пути. Внимание для того, чтобы понять, принять и сделать. Без него и начала не сделаете, но, совершая первый шаг, сделаете дальнейшие. Иначе голос замолкнет, так как только тому, кто делает и выполняет слышанное, — может он звучать. Итак, если слышите — делайте. Преодолевайте инер</w:t>
        <w:softHyphen/>
        <w:t>цию ваших тел и легкими будьте в выполне</w:t>
        <w:softHyphen/>
        <w:t>нии. Будьте легкими и подвижными в телах ваших — в восприятии, в действии. Таково пламя Духа, и подражайте ему. Углубитесь в себя, и поймите то, что Я говорю. Пламя Духа должно объять тела ваши и сделать их тоже пламенными и огненными, и если Я говорю так часто о крыльях и о полете, то также часто говорю о пламени и воспламенении. Все стихии будут с вами, если идете верно. Преобразуйте тела ваши, и тогда Дух снизойдет на землю и будет жить на земле и в земной жизни, наполняя Вселенную. Это будущее планеты — не такое уж далекое будущее, если Мы победим. Мужество ваше, сияние Духа, пламя — приведут к победе. Но от вас зависит. От человечества.</w:t>
      </w:r>
    </w:p>
    <w:p>
      <w:pPr>
        <w:pStyle w:val="Normal"/>
        <w:spacing w:lineRule="auto" w:line="240"/>
        <w:ind w:right="-7" w:firstLine="426"/>
        <w:jc w:val="left"/>
        <w:rPr>
          <w:rFonts w:ascii="Arial" w:hAnsi="Arial" w:cs="Arial"/>
          <w:sz w:val="20"/>
          <w:szCs w:val="20"/>
        </w:rPr>
      </w:pPr>
      <w:r>
        <w:rPr>
          <w:rFonts w:cs="Arial" w:ascii="Arial" w:hAnsi="Arial"/>
          <w:sz w:val="20"/>
          <w:szCs w:val="20"/>
        </w:rPr>
        <w:t>3. Если ты усвоила что-либо в твоей жизни — не теряй этого приобретения. Не думай, что минутное твое просветление и мгновенно достигнутое тобой озарение — есть уже свет сердца непотухающий и непогасающий. К сожалению, это не так. Вспыхнет огонь и погаснет, и следа не останется после этой вспышки. А нужно горение ров</w:t>
        <w:softHyphen/>
        <w:t>ное, без дыма и без вспышек, и только тогда будет результат. Остерегайтесь преувеличи</w:t>
        <w:softHyphen/>
        <w:t>вать и говорить себе с восхищением "вот достижение". Если говорить так — нет достижения. Оно приходит незаметно для тебя и не требует такой оценки. И если ска</w:t>
        <w:softHyphen/>
        <w:t>жешь — уже умаляется твое достижение и принимает оттенок личного, и личность, только личность может сказать так: "Я до</w:t>
        <w:softHyphen/>
        <w:t>стиг". А где же смирение? Свойство это не</w:t>
        <w:softHyphen/>
        <w:t>изъяснимо и полно очарования. Простота, как природа, которая себя не видит, но гово</w:t>
        <w:softHyphen/>
        <w:t>рит ясно и всем существом о прекрасном, так и ты будешь прекрасен, человек, когда не будешь этого чувствовать и красоваться пе</w:t>
        <w:softHyphen/>
        <w:t>ред собой своими чувствами или мыслями, или своим творчеством. Дух и пламя гаснут, когда зажигаются огни самоутверждающейся личности. И не о том вас просим. То, что ценим и что бережем, то вы не цените и не бережете, а то, что должно быть смыто волной вечного движения, то вы цените и считаете достижением. Неразумно это, и Мы хотим научить разумному. И поэтому учил Христос, чтобы левая рука не знала, что делает правая. И в этом мудрость Его глубо</w:t>
        <w:softHyphen/>
        <w:t>кого познания. Делайте так и не хвастай</w:t>
        <w:softHyphen/>
        <w:t>тесь перед людьми и перед самим собой. Не в этом контроль за поведением и за мыс</w:t>
        <w:softHyphen/>
        <w:t>лями, и за чувствами. Это остановка в пути, а остановок не должно быть. Путь идет без отдыха и без остановок. Обратитесь к прекрасному, не тушите огонь, а принимайте его с благоговением и смирением, как Огонь Духа, зажженный вами, в пространстве, но не в личности, не в себе, не у себя в домашнем очаге.</w:t>
      </w:r>
    </w:p>
    <w:p>
      <w:pPr>
        <w:pStyle w:val="Normal"/>
        <w:spacing w:lineRule="auto" w:line="240"/>
        <w:ind w:right="-7" w:firstLine="426"/>
        <w:jc w:val="left"/>
        <w:rPr>
          <w:rFonts w:ascii="Arial" w:hAnsi="Arial" w:cs="Arial"/>
          <w:sz w:val="20"/>
          <w:szCs w:val="20"/>
        </w:rPr>
      </w:pPr>
      <w:r>
        <w:rPr>
          <w:rFonts w:cs="Arial" w:ascii="Arial" w:hAnsi="Arial"/>
          <w:sz w:val="20"/>
          <w:szCs w:val="20"/>
        </w:rPr>
        <w:t>Вот как относитесь к вашим будто бы "просветлениям", которые минутны и ничего не стоят, если вы их прославляете и передо Мной показываете их, как достижения.</w:t>
      </w:r>
    </w:p>
    <w:p>
      <w:pPr>
        <w:pStyle w:val="Normal"/>
        <w:spacing w:lineRule="auto" w:line="240"/>
        <w:ind w:right="-7" w:firstLine="426"/>
        <w:jc w:val="left"/>
        <w:rPr>
          <w:rFonts w:ascii="Arial" w:hAnsi="Arial" w:cs="Arial"/>
          <w:sz w:val="20"/>
          <w:szCs w:val="20"/>
        </w:rPr>
      </w:pPr>
      <w:r>
        <w:rPr>
          <w:rFonts w:cs="Arial" w:ascii="Arial" w:hAnsi="Arial"/>
          <w:sz w:val="20"/>
          <w:szCs w:val="20"/>
        </w:rPr>
        <w:t>Нет этих достижений, если они не исполнены смирения, молчания, сосредоточения. Труд, ясность, путь и смирение!</w:t>
      </w:r>
    </w:p>
    <w:p>
      <w:pPr>
        <w:pStyle w:val="Normal"/>
        <w:spacing w:lineRule="auto" w:line="240"/>
        <w:ind w:right="-7" w:firstLine="426"/>
        <w:jc w:val="left"/>
        <w:rPr>
          <w:rFonts w:ascii="Arial" w:hAnsi="Arial" w:cs="Arial"/>
          <w:sz w:val="20"/>
          <w:szCs w:val="20"/>
        </w:rPr>
      </w:pPr>
      <w:r>
        <w:rPr>
          <w:rFonts w:cs="Arial" w:ascii="Arial" w:hAnsi="Arial"/>
          <w:sz w:val="20"/>
          <w:szCs w:val="20"/>
        </w:rPr>
        <w:t>Вот качества ученика и их запомни и так иди.</w:t>
      </w:r>
    </w:p>
    <w:p>
      <w:pPr>
        <w:pStyle w:val="Normal"/>
        <w:spacing w:lineRule="auto" w:line="240"/>
        <w:ind w:right="-7" w:firstLine="426"/>
        <w:jc w:val="left"/>
        <w:rPr>
          <w:rFonts w:ascii="Arial" w:hAnsi="Arial" w:cs="Arial"/>
          <w:sz w:val="20"/>
          <w:szCs w:val="20"/>
        </w:rPr>
      </w:pPr>
      <w:r>
        <w:rPr>
          <w:rFonts w:cs="Arial" w:ascii="Arial" w:hAnsi="Arial"/>
          <w:sz w:val="20"/>
          <w:szCs w:val="20"/>
        </w:rPr>
        <w:t>4. Солнце изменяет свое движение так же, как изменяет его вся Солнечная система. Не случайно наступила теперь эпоха, когда люди обратили внимание на космические явления и бросили взгляд на бесконечность миров. Это родит смелость дерзания и полет героизма. Мужество нужно во всем, и в полете в космос не больше, чем в делах еже</w:t>
        <w:softHyphen/>
        <w:t>дневной жизни. И только Мы можем изме</w:t>
        <w:softHyphen/>
        <w:t>рить силу подвига, иногда более дерзно</w:t>
        <w:softHyphen/>
        <w:t>венного, но тайного для людей на земле, чем на дальнем небе. Но нужен людям идеал мужества, примеры явственные и дерзновенные, предприимчивость, смелость дерзания. Нужен идеал.</w:t>
      </w:r>
    </w:p>
    <w:p>
      <w:pPr>
        <w:pStyle w:val="Normal"/>
        <w:spacing w:lineRule="auto" w:line="240"/>
        <w:ind w:right="-7" w:firstLine="426"/>
        <w:jc w:val="left"/>
        <w:rPr>
          <w:rFonts w:ascii="Arial" w:hAnsi="Arial" w:cs="Arial"/>
          <w:sz w:val="20"/>
          <w:szCs w:val="20"/>
        </w:rPr>
      </w:pPr>
      <w:r>
        <w:rPr>
          <w:rFonts w:cs="Arial" w:ascii="Arial" w:hAnsi="Arial"/>
          <w:sz w:val="20"/>
          <w:szCs w:val="20"/>
        </w:rPr>
        <w:t>И в настоящее время не смиренная кротость, а идеал мужества, который дает нам беспримерность этих полетов.</w:t>
      </w:r>
    </w:p>
    <w:p>
      <w:pPr>
        <w:pStyle w:val="Normal"/>
        <w:spacing w:lineRule="auto" w:line="240"/>
        <w:ind w:right="-7" w:firstLine="426"/>
        <w:jc w:val="left"/>
        <w:rPr>
          <w:rFonts w:ascii="Arial" w:hAnsi="Arial" w:cs="Arial"/>
          <w:sz w:val="20"/>
          <w:szCs w:val="20"/>
        </w:rPr>
      </w:pPr>
      <w:r>
        <w:rPr>
          <w:rFonts w:cs="Arial" w:ascii="Arial" w:hAnsi="Arial"/>
          <w:sz w:val="20"/>
          <w:szCs w:val="20"/>
        </w:rPr>
        <w:t>Может быть, это не самый большой подвиг, совершающийся в данный момент на земле, но самый явный для всех и ясный. Ему рукоплещут, его приветствуют, но ты долж</w:t>
        <w:softHyphen/>
        <w:t>на и обязана внутренне ликовать при встрече с иными примерами мужества и борения, которые познаешь сердцем и незаметные для других. Вот этот подвиг братьев твоих, обитающих в неизвестности, в священном месте — этот подвиг ты видишь и знаешь. Проникай в глубь этого видения, смотри вверх, изучай этот подвиг, и пример его будет для тебя идеалом, ведущим тебя вверх неустанно в вечную и необозримую Вселен</w:t>
        <w:softHyphen/>
        <w:t>ную и в познание ее законов.</w:t>
      </w:r>
    </w:p>
    <w:p>
      <w:pPr>
        <w:pStyle w:val="Normal"/>
        <w:spacing w:lineRule="auto" w:line="240"/>
        <w:ind w:right="-7" w:firstLine="426"/>
        <w:jc w:val="left"/>
        <w:rPr>
          <w:rFonts w:ascii="Arial" w:hAnsi="Arial" w:cs="Arial"/>
          <w:sz w:val="20"/>
          <w:szCs w:val="20"/>
        </w:rPr>
      </w:pPr>
      <w:r>
        <w:rPr>
          <w:rFonts w:cs="Arial" w:ascii="Arial" w:hAnsi="Arial"/>
          <w:sz w:val="20"/>
          <w:szCs w:val="20"/>
        </w:rPr>
        <w:t>Не предчувствие этих истин, о которых Я говорю, а ясное, конкретное видение должно быть. И оно поведет тебя и приведет к стопам Величайших. Зримый подвиг следу</w:t>
        <w:softHyphen/>
        <w:t>ет за незримым, и исследование Высших миров предшествует ему. В этом незримом подвиге иди по указанному пути, совершая высочайшее, большее, еще большее, чем возможно для тебя в настоящем.</w:t>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высокое будущее открывается на пути незримом, всмотритесь в него пристально и увидите то, что еще не видно многим. Явление мужества в мире, явление любви еще не приветствуется, ему еще не рукоплещут, но постепенно и неуклонно и оно завоюет должное место и будет стоять перед людьми как пример, идеал и предмет восхищения.</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такими, чтобы мир подготовить к этим рукоплесканиям и к приветствию тех, великих в любви, и в прощении, и в милосердии. И это будет. Примеры и идеалы великих созидателей религий были и исчез</w:t>
        <w:softHyphen/>
        <w:t>ли, стертые материальными стремлениями, но они снова возродятся и ждут вас впереди.</w:t>
      </w:r>
    </w:p>
    <w:p>
      <w:pPr>
        <w:pStyle w:val="Normal"/>
        <w:spacing w:lineRule="auto" w:line="240"/>
        <w:ind w:right="-7" w:firstLine="426"/>
        <w:jc w:val="left"/>
        <w:rPr>
          <w:rFonts w:ascii="Arial" w:hAnsi="Arial" w:cs="Arial"/>
          <w:sz w:val="20"/>
          <w:szCs w:val="20"/>
        </w:rPr>
      </w:pPr>
      <w:r>
        <w:rPr>
          <w:rFonts w:cs="Arial" w:ascii="Arial" w:hAnsi="Arial"/>
          <w:sz w:val="20"/>
          <w:szCs w:val="20"/>
        </w:rPr>
        <w:t>Вот так и идет в настоящее время мир, и идеалы, и стремления его правильны и вы</w:t>
        <w:softHyphen/>
        <w:t>соки, но не всеобщи и всеобъемлющи. А надо, чтобы главное и основное — жизнь любви, состояние, которое Мы называем любовью, стало основой и праздником жиз</w:t>
        <w:softHyphen/>
        <w:t>ни. Будет. Это будет. Но ты, который услы</w:t>
        <w:softHyphen/>
        <w:t>шал и знаешь, ты, и ты, и ты — которым Я говорю — совершайте этот подвиг в жизни и сделайте его в настоящем таким, каким он должен быть для будущего человечества. Живите в этом состоянии, которое Я не на</w:t>
        <w:softHyphen/>
        <w:t>зову качеством, и чувством, и переживанием, но состоянием любви. Это нужно. Это приветствую. Так веду и этому учу. Думай о любви, расти ее в сердце как цветок, поли</w:t>
        <w:softHyphen/>
        <w:t>вай его живой водой Творческого Духа и так живи. Благословляю путь любви, быстрый и верный и неизменно ведущий к светлому будущему. Во имя любви к человечеству — люби. Я кончил на сегодня. Желаю всем об</w:t>
        <w:softHyphen/>
        <w:t>новить свою душу в подвиге мужества еже</w:t>
        <w:softHyphen/>
        <w:t>дневного и подвигом любви беспримерной. Вот так говорю. Вот так и живи.</w:t>
      </w:r>
    </w:p>
    <w:p>
      <w:pPr>
        <w:pStyle w:val="Normal"/>
        <w:spacing w:lineRule="auto" w:line="240"/>
        <w:ind w:right="-7" w:firstLine="426"/>
        <w:jc w:val="left"/>
        <w:rPr>
          <w:rFonts w:ascii="Arial" w:hAnsi="Arial" w:cs="Arial"/>
          <w:sz w:val="20"/>
          <w:szCs w:val="20"/>
        </w:rPr>
      </w:pPr>
      <w:r>
        <w:rPr>
          <w:rFonts w:cs="Arial" w:ascii="Arial" w:hAnsi="Arial"/>
          <w:sz w:val="20"/>
          <w:szCs w:val="20"/>
        </w:rPr>
        <w:t>5. Америка — это страна больших достижений, но достижения эти задерживаются приливом тех душ, которые не должны были там быть, а пришли, допущенные злыми и темными. Эти души мешают, они ведут к ненависти, к войнам и предательству. Пока в этом состоянии, в котором она находится, — это страна предательства и вражды. Немногие, идущие к свету, — в колебании и неверности своих решений тоже недалеко ушли от идущих к темному. Это страна, где должен был быть рассвет, и не будет. Она обречена, хотя многие из душ спасутся. Спасения для нее не будет. Она, подобно Атлантиде, уйдет с лица земли. Но не ты увидишь это. Не скоро. Ты не увидишь. Но Я говорю это тебе и всем, чтобы знали. Это страна, где материальная сущность преобладает, покрытая сладкими стиха</w:t>
        <w:softHyphen/>
        <w:t>ми и словами о бессмертии и о Боге, но нет Бога и нет веры, а только официальный покров религиозности, которого надо опасаться. Берегись того, что идет оттуда, как яда. И не считай, что если случайно попалось туда доброе, то доброе и все в этом мире. Дух творчества покидает ее и уходит к другим странам, и предсказание о новых телах именно в этой стране — не сбывается.</w:t>
      </w:r>
    </w:p>
    <w:p>
      <w:pPr>
        <w:pStyle w:val="Normal"/>
        <w:spacing w:lineRule="auto" w:line="240"/>
        <w:ind w:right="-7" w:firstLine="426"/>
        <w:jc w:val="left"/>
        <w:rPr>
          <w:rFonts w:ascii="Arial" w:hAnsi="Arial" w:cs="Arial"/>
          <w:sz w:val="20"/>
          <w:szCs w:val="20"/>
        </w:rPr>
      </w:pPr>
      <w:r>
        <w:rPr>
          <w:rFonts w:cs="Arial" w:ascii="Arial" w:hAnsi="Arial"/>
          <w:sz w:val="20"/>
          <w:szCs w:val="20"/>
        </w:rPr>
        <w:t>Вот видишь, как трудно и неудобно предсказывать в нашем мире, где вечно и неустанно борение. Предсказание о целой стране не сбывается; неужели же сбудется о челове</w:t>
        <w:softHyphen/>
        <w:t>ке. Тоже нет. Может быть, сбудется, может быть, отложится, может быть, совсем не сбу</w:t>
        <w:softHyphen/>
        <w:t>дется. И Я не предсказываю, но предчувствую и ожидаю, путем рассуждения и взвешивания всех обстоятельств. Вот так. Не бойся. Ничего не надо бояться. Примеры мужества во всей стране должны зажигать, и им рукоплещут. Так и ты. Так и все, живущие здесь. Рукоплесканием встречайте ваши удачи. Они ведут к свету. К свету идет страна, и будьте с ней, и приветствуйте достижения открытой душой, и не сомне</w:t>
        <w:softHyphen/>
        <w:t>вайтесь в этом. Все идет верно. Ошибки незначительны и будут исправлены. Верьте ей и знайте, что правильно идет страна к раскрытию Творчества в труде. Не надо иронии, насмешек и недоверия. Они мешают. Попробуйте раскрыть себя доверию полному и безусловному, без этого невозможно помочь стране. Поэтому не боязнь наказа</w:t>
        <w:softHyphen/>
        <w:t>ний должна руководить вами, но действительное доверие.</w:t>
      </w:r>
    </w:p>
    <w:p>
      <w:pPr>
        <w:pStyle w:val="Normal"/>
        <w:spacing w:lineRule="auto" w:line="240"/>
        <w:ind w:right="-7" w:firstLine="426"/>
        <w:jc w:val="left"/>
        <w:rPr>
          <w:rFonts w:ascii="Arial" w:hAnsi="Arial" w:cs="Arial"/>
          <w:sz w:val="20"/>
          <w:szCs w:val="20"/>
        </w:rPr>
      </w:pPr>
      <w:r>
        <w:rPr>
          <w:rFonts w:cs="Arial" w:ascii="Arial" w:hAnsi="Arial"/>
          <w:sz w:val="20"/>
          <w:szCs w:val="20"/>
        </w:rPr>
        <w:t>И то, что идеи ваши не во всем совпадают и не одобряются, это тоже правильно. Они не своевременны для всех. Они по</w:t>
        <w:softHyphen/>
        <w:t>дождут, уступая место разрушению тради</w:t>
        <w:softHyphen/>
        <w:t>ций и устоев быта и всего, что не соответствует мирам. Итак, будьте тверды на стороне истины и мудро решайте вопросы, которые еще смущают вас.</w:t>
      </w:r>
    </w:p>
    <w:p>
      <w:pPr>
        <w:pStyle w:val="Normal"/>
        <w:spacing w:lineRule="auto" w:line="240"/>
        <w:ind w:right="-7" w:firstLine="426"/>
        <w:jc w:val="left"/>
        <w:rPr>
          <w:rFonts w:ascii="Arial" w:hAnsi="Arial" w:cs="Arial"/>
          <w:sz w:val="20"/>
          <w:szCs w:val="20"/>
        </w:rPr>
      </w:pPr>
      <w:r>
        <w:rPr>
          <w:rFonts w:cs="Arial" w:ascii="Arial" w:hAnsi="Arial"/>
          <w:sz w:val="20"/>
          <w:szCs w:val="20"/>
        </w:rPr>
        <w:t>Неизбежное придет и будущее ждет развития. Будьте с Нами всегда и во всем. Друзья, ищите друзей и стойте на своем мес</w:t>
        <w:softHyphen/>
        <w:t>те в ожидании и с благословением Моим.</w:t>
      </w:r>
    </w:p>
    <w:p>
      <w:pPr>
        <w:pStyle w:val="Normal"/>
        <w:spacing w:lineRule="auto" w:line="240"/>
        <w:ind w:right="-7" w:firstLine="426"/>
        <w:jc w:val="left"/>
        <w:rPr>
          <w:rFonts w:ascii="Arial" w:hAnsi="Arial" w:cs="Arial"/>
          <w:sz w:val="20"/>
          <w:szCs w:val="20"/>
        </w:rPr>
      </w:pPr>
      <w:r>
        <w:rPr>
          <w:rFonts w:cs="Arial" w:ascii="Arial" w:hAnsi="Arial"/>
          <w:sz w:val="20"/>
          <w:szCs w:val="20"/>
        </w:rPr>
        <w:t>6. Дети Мои, беспокойство за будущее ваше и близких ваших — неправомерно. Все идет по закону Вселенной правильно и не может быть неправильным, так как законно и управляется законом. Если бы вы знали совершенство и незыблемость этой мысли совершенной, то вы бы пришли в изумление. Но вы не знаете. Проникайте в разум и горение творческой мысли — изучением, вниманием и открытой душой. Наука дает вам путь к изучению разума, и если ваш ум поднимется к истинно науч</w:t>
        <w:softHyphen/>
        <w:t>ным высотам, то не закружится голова, а будет то наслаждение, то изумление, та широта и прохлада в сердце, кото</w:t>
        <w:softHyphen/>
        <w:t>рая рождается от созерцания Вселенского Разума.</w:t>
      </w:r>
    </w:p>
    <w:p>
      <w:pPr>
        <w:pStyle w:val="Normal"/>
        <w:spacing w:lineRule="auto" w:line="240"/>
        <w:ind w:right="-7" w:firstLine="426"/>
        <w:jc w:val="left"/>
        <w:rPr>
          <w:rFonts w:ascii="Arial" w:hAnsi="Arial" w:cs="Arial"/>
          <w:sz w:val="20"/>
          <w:szCs w:val="20"/>
        </w:rPr>
      </w:pPr>
      <w:r>
        <w:rPr>
          <w:rFonts w:cs="Arial" w:ascii="Arial" w:hAnsi="Arial"/>
          <w:sz w:val="20"/>
          <w:szCs w:val="20"/>
        </w:rPr>
        <w:t>Искусство приводит душу вашу в состояние открытости для принятия Истины. Труд и любовь с вами, открывая широту горизон</w:t>
        <w:softHyphen/>
        <w:t>та. Вот весь путь к Высочайшему и к пони</w:t>
        <w:softHyphen/>
        <w:t>манию Высших Законов. Вот все, что вам вполне доступно и чем надо пользоваться в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И когда вы с тем, о чем сказал, — тревоги не будет. Но надо уметь пользоваться этим, ежечасно, ежеминутно очищая себя от посторонних примесей — тревог, страха, волнений ненужных и недоверия к будущему. Я столько раз говорил и снова говорю все то же — откройте сердце вечному, не трепещите, подобно птице в силках; эти силки вами же создаются; летите свободно в то пространство бесконечное, что принадлежит вам по праву человеческого живого сердца вашего. Ваш полет обусловлен тоже зако</w:t>
        <w:softHyphen/>
        <w:t>ном. Сила притяжения и сила крыльев и дыхания приспособлены к полету, закон физики, закон вашего тела — все дает вам эту возможность.</w:t>
      </w:r>
    </w:p>
    <w:p>
      <w:pPr>
        <w:pStyle w:val="Normal"/>
        <w:spacing w:lineRule="auto" w:line="240"/>
        <w:ind w:right="-7" w:firstLine="426"/>
        <w:jc w:val="left"/>
        <w:rPr>
          <w:rFonts w:ascii="Arial" w:hAnsi="Arial" w:cs="Arial"/>
          <w:sz w:val="20"/>
          <w:szCs w:val="20"/>
        </w:rPr>
      </w:pPr>
      <w:r>
        <w:rPr>
          <w:rFonts w:cs="Arial" w:ascii="Arial" w:hAnsi="Arial"/>
          <w:sz w:val="20"/>
          <w:szCs w:val="20"/>
        </w:rPr>
        <w:t>Глубже проникайте, внимательно изучайте и наблюдайте закон Духовного творчества, наблюдая себя и движение Духа в себе.</w:t>
      </w:r>
    </w:p>
    <w:p>
      <w:pPr>
        <w:pStyle w:val="Normal"/>
        <w:spacing w:lineRule="auto" w:line="240"/>
        <w:ind w:right="-7" w:firstLine="426"/>
        <w:jc w:val="left"/>
        <w:rPr>
          <w:rFonts w:ascii="Arial" w:hAnsi="Arial" w:cs="Arial"/>
          <w:sz w:val="20"/>
          <w:szCs w:val="20"/>
        </w:rPr>
      </w:pPr>
      <w:r>
        <w:rPr>
          <w:rFonts w:cs="Arial" w:ascii="Arial" w:hAnsi="Arial"/>
          <w:sz w:val="20"/>
          <w:szCs w:val="20"/>
        </w:rPr>
        <w:t>Вы лежите, вы двигаетесь, дышите и изучаете. И осознайте величие Творческого Духа в вас, и никакая тревога не может коснуться живущего в Вечном — ни ненависть, ни страсть, ни страх, — все это не касается Вечности и живет во временном и преходя</w:t>
        <w:softHyphen/>
        <w:t>щем мире. Живите в Вечном. Тогда все человеческие чувства предстанут для вас в осо</w:t>
        <w:softHyphen/>
        <w:t>бом свете, и, вдыхая воздух свежий, вы ясно увидите мелочность и ненужность и, наобо</w:t>
        <w:softHyphen/>
        <w:t>рот, величие и необходимость ваших так называемых переживаний в этом мире. Это не аскетизм — это пламя, и горение, и любовь. Это состояние, которого Я жду и хочу от вас, и оно будет таким, когда захо</w:t>
        <w:softHyphen/>
        <w:t>тите подойти к нему. Я не утешаю, Я не под</w:t>
        <w:softHyphen/>
        <w:t>держиваю вас в ваших ошибках, Я не упре</w:t>
        <w:softHyphen/>
        <w:t>каю, Я только объясняю вам ваш путь и хочу, чтобы вы Меня поняли. Поймете ли? Это тоже зависит от вас, так как воля ваша свободна в такой же степени, как Творческая Сила в сердце вашем.</w:t>
      </w:r>
    </w:p>
    <w:p>
      <w:pPr>
        <w:pStyle w:val="Normal"/>
        <w:spacing w:lineRule="auto" w:line="240"/>
        <w:ind w:right="-7" w:firstLine="426"/>
        <w:jc w:val="left"/>
        <w:rPr>
          <w:rFonts w:ascii="Arial" w:hAnsi="Arial" w:cs="Arial"/>
          <w:sz w:val="20"/>
          <w:szCs w:val="20"/>
        </w:rPr>
      </w:pPr>
      <w:r>
        <w:rPr>
          <w:rFonts w:cs="Arial" w:ascii="Arial" w:hAnsi="Arial"/>
          <w:sz w:val="20"/>
          <w:szCs w:val="20"/>
        </w:rPr>
        <w:t>Остановитесь, дети Мои, на минуту, погрузите ваше сознание в Вечность, и Дух Пламенного Сердца скажет вам, верно ли Я говорю.</w:t>
      </w:r>
    </w:p>
    <w:p>
      <w:pPr>
        <w:pStyle w:val="Normal"/>
        <w:spacing w:lineRule="auto" w:line="240"/>
        <w:ind w:right="-7" w:firstLine="426"/>
        <w:jc w:val="left"/>
        <w:rPr>
          <w:rFonts w:ascii="Arial" w:hAnsi="Arial" w:cs="Arial"/>
          <w:sz w:val="20"/>
          <w:szCs w:val="20"/>
        </w:rPr>
      </w:pPr>
      <w:r>
        <w:rPr>
          <w:rFonts w:cs="Arial" w:ascii="Arial" w:hAnsi="Arial"/>
          <w:sz w:val="20"/>
          <w:szCs w:val="20"/>
        </w:rPr>
        <w:t>Остановитесь в эту самую минуту, по прочтении того, что Я написал и по</w:t>
        <w:softHyphen/>
        <w:t>думайте углубленно, без напряжения и просто — об истине в сердце каждого из нас. Если ты воображаешь, будто что-то в тебе изменилось радикально от тех или иных Моих слов, то не льсти себя этой надеждой, и Я не обольщаю себя также. Я пишу тебе, и Мое желание заключается в том, чтобы просветить Дух твой и дать вспышку огня, который загорится и может потухнуть, если ты в течение текущего дня не поддержишь его горения. Горение должно быть постоян</w:t>
        <w:softHyphen/>
        <w:t>ным, ровным, не гаснуть. Я уже говорил об этом. Итак, не льстите себя какой-либо надеждой о приобретении совершенств и знайте, что совершенства не будут приобретены, а наоборот, все, что имеешь, — отдашь. И когда ты думаешь "вот приобрел", ты уже потерял. Ты подумал о личности, о достижениях, о ступенях и чинах. Нет этих чинов и орденов в Духовном мире. И разда</w:t>
        <w:softHyphen/>
        <w:t>вая их и отдавая себе часть этого благосо</w:t>
        <w:softHyphen/>
        <w:t>стояния, ты не отрываешься от представле</w:t>
        <w:softHyphen/>
        <w:t>ния о том, что это есть как бы нечто раздаваемое, и делимое, и то, от чего ты, скромный человек, можешь оторвать себе кусочек, а затем целый кус. Нет этого, и преимущества твои отдай Мне и Высшему, и тогда, когда ты не будешь замечать и оценивать эти преимущества, тогда исчезнет и чувство оскорбленной гордости и обиды за заниженную оценку, которую ты будто бы не заслужил.</w:t>
      </w:r>
    </w:p>
    <w:p>
      <w:pPr>
        <w:pStyle w:val="Normal"/>
        <w:spacing w:lineRule="auto" w:line="240"/>
        <w:ind w:right="-7" w:firstLine="426"/>
        <w:jc w:val="left"/>
        <w:rPr>
          <w:rFonts w:ascii="Arial" w:hAnsi="Arial" w:cs="Arial"/>
          <w:sz w:val="20"/>
          <w:szCs w:val="20"/>
        </w:rPr>
      </w:pPr>
      <w:r>
        <w:rPr>
          <w:rFonts w:cs="Arial" w:ascii="Arial" w:hAnsi="Arial"/>
          <w:sz w:val="20"/>
          <w:szCs w:val="20"/>
        </w:rPr>
        <w:t>Так прочно воспитывается в вас это сознание оценок человеческих и с раннего детства. Хорошо, плохо и отлично. Я тебе не говорю так, Я просто и пламенно люблю тебя, и того, кого ты любишь, ты тоже не оцениваешь этими оценками.</w:t>
      </w:r>
    </w:p>
    <w:p>
      <w:pPr>
        <w:pStyle w:val="Normal"/>
        <w:spacing w:lineRule="auto" w:line="240"/>
        <w:ind w:right="-7" w:firstLine="426"/>
        <w:jc w:val="left"/>
        <w:rPr>
          <w:rFonts w:ascii="Arial" w:hAnsi="Arial" w:cs="Arial"/>
          <w:sz w:val="20"/>
          <w:szCs w:val="20"/>
        </w:rPr>
      </w:pPr>
      <w:r>
        <w:rPr>
          <w:rFonts w:cs="Arial" w:ascii="Arial" w:hAnsi="Arial"/>
          <w:sz w:val="20"/>
          <w:szCs w:val="20"/>
        </w:rPr>
        <w:t>Твоя успеваемость в школе Духовного плана не так оценивается, а оценивается отдачей, верностью и преданностью, проявленной в обычной жизни. И не ты можешь судить об этом, но Я вижу, и Дух твой растет по законам Вселенского Разума на испыта</w:t>
        <w:softHyphen/>
        <w:t>ниях, на пути испытаний, который ты прой</w:t>
        <w:softHyphen/>
        <w:t>дешь и закончишь блистательным расцветом цветка, не знающего об этом. Итак, Я не жду от тебя и не хочу признания твоих достоинств и любования собой. И доколе ты сама не истребишь в себе этих свойств, до тех пор и Я не прекращу отдавать тебе свое пренебрежение и непонимание и низкую твою оценку среди людей. Придет иное в иных жизнях, и снова слава, восхищение, изумление будут тебе испытанием и будут для тебя путем к отдаче, и этим ты по</w:t>
        <w:softHyphen/>
        <w:t>жертвуешь для Высшего. Вот так и испыты</w:t>
        <w:softHyphen/>
        <w:t>ваются люди на Пути противоположными способами, и все это только испытания Пути и ничего более.</w:t>
      </w:r>
    </w:p>
    <w:p>
      <w:pPr>
        <w:pStyle w:val="Normal"/>
        <w:spacing w:lineRule="auto" w:line="240"/>
        <w:ind w:right="-7" w:firstLine="426"/>
        <w:jc w:val="left"/>
        <w:rPr>
          <w:rFonts w:ascii="Arial" w:hAnsi="Arial" w:cs="Arial"/>
          <w:sz w:val="20"/>
          <w:szCs w:val="20"/>
        </w:rPr>
      </w:pPr>
      <w:r>
        <w:rPr>
          <w:rFonts w:cs="Arial" w:ascii="Arial" w:hAnsi="Arial"/>
          <w:sz w:val="20"/>
          <w:szCs w:val="20"/>
        </w:rPr>
        <w:t>Истреби всякое честолюбие и не льсти се</w:t>
        <w:softHyphen/>
        <w:t>бя глупым измышлением, что нет его в тебе. Есть. И оно растет и на Духовном Пути, и ты должна глубоко и ежедневно и ежечас</w:t>
        <w:softHyphen/>
        <w:t>но очищать свой ум от этого сознания личного роста. Разве ты не видишь, что Я останавливаю взгляд свой не на богатых и не на знатных, а на бедных и незаметных людях? Помни, что в них Я увидел нечто способное к росту и развитию, а в богатых и "талант</w:t>
        <w:softHyphen/>
        <w:t>ливых" и "гениальных", по отзыву людей, — не увидел и не позвал их к себе. Совершенно иначе поверни свое мировоззрение и все понимание иначе, возвеличивая бедных и ищи величия в простых. Научись этому. Талант цени, как слово Наше, дарованное ценно, но не славой и богатством, а тем, что оно пронизывает сердце, независимо от денежных оценок таланта.</w:t>
      </w:r>
    </w:p>
    <w:p>
      <w:pPr>
        <w:pStyle w:val="Normal"/>
        <w:spacing w:lineRule="auto" w:line="240"/>
        <w:ind w:right="-7" w:firstLine="426"/>
        <w:jc w:val="left"/>
        <w:rPr>
          <w:rFonts w:ascii="Arial" w:hAnsi="Arial" w:cs="Arial"/>
          <w:sz w:val="20"/>
          <w:szCs w:val="20"/>
        </w:rPr>
      </w:pPr>
      <w:r>
        <w:rPr>
          <w:rFonts w:cs="Arial" w:ascii="Arial" w:hAnsi="Arial"/>
          <w:sz w:val="20"/>
          <w:szCs w:val="20"/>
        </w:rPr>
        <w:t>Гении всегда бедны и всегда оканчивают жизнь в нищете. Исключения из этого пра</w:t>
        <w:softHyphen/>
        <w:t>вила очень редки. Их спасали от оценки человеческой при жизни — спасали их испытания славой, исключения были, но редко. И любимый тобою поэт, предмет зависти и восхищения, погиб рано и был беден и не мог насладиться своей славой при жизни, отравленной ядом.</w:t>
      </w:r>
    </w:p>
    <w:p>
      <w:pPr>
        <w:pStyle w:val="Normal"/>
        <w:spacing w:lineRule="auto" w:line="240"/>
        <w:ind w:right="-7" w:firstLine="426"/>
        <w:jc w:val="left"/>
        <w:rPr>
          <w:rFonts w:ascii="Arial" w:hAnsi="Arial" w:cs="Arial"/>
          <w:sz w:val="20"/>
          <w:szCs w:val="20"/>
        </w:rPr>
      </w:pPr>
      <w:r>
        <w:rPr>
          <w:rFonts w:cs="Arial" w:ascii="Arial" w:hAnsi="Arial"/>
          <w:sz w:val="20"/>
          <w:szCs w:val="20"/>
        </w:rPr>
        <w:t>Не зачеркивай слово "зависть". Она есть по отношению ко всем, кем люди восхи</w:t>
        <w:softHyphen/>
        <w:t>щаются, и слова "вот бы и мне так" присут</w:t>
        <w:softHyphen/>
        <w:t>ствуют. Все не так. Все неочищено и загрязнено. И талант и ясность души, и стремление к Высшему — все загрязняет личность и притязания личности. Понимаете ли вы, дети Мои? Нет? Еще нет. А надо понять и при</w:t>
        <w:softHyphen/>
        <w:t>близиться к Высшему, и пламя в сердце под</w:t>
        <w:softHyphen/>
        <w:t>держивать. И только любовь, любовь, любовь поможет этому. Любовь всякая, лю</w:t>
        <w:softHyphen/>
        <w:t>бовь без требований себе, любовь велико</w:t>
        <w:softHyphen/>
        <w:t>душная и пламенная. Любовь.</w:t>
      </w:r>
    </w:p>
    <w:p>
      <w:pPr>
        <w:pStyle w:val="Normal"/>
        <w:spacing w:lineRule="auto" w:line="240"/>
        <w:ind w:right="-7" w:firstLine="426"/>
        <w:jc w:val="left"/>
        <w:rPr>
          <w:rFonts w:ascii="Arial" w:hAnsi="Arial" w:cs="Arial"/>
          <w:sz w:val="20"/>
          <w:szCs w:val="20"/>
        </w:rPr>
      </w:pPr>
      <w:r>
        <w:rPr>
          <w:rFonts w:cs="Arial" w:ascii="Arial" w:hAnsi="Arial"/>
          <w:sz w:val="20"/>
          <w:szCs w:val="20"/>
        </w:rPr>
        <w:t>Я говорю старое, все то же, что от века говорили Великие, но примени это к себе и пойми: если будешь красоваться и гор</w:t>
        <w:softHyphen/>
        <w:t>диться чем-либо — Я не приму этого. Вот что говорю с грустью и без сил слагаю руки, когда в молитве твоей слышу вопрос: "Так ли я сделала, Господи, чтобы уйти от мытарей и фарисеев, чтобы приблизиться к Тебе. Так ли я сделала, чтобы приблизить</w:t>
        <w:softHyphen/>
        <w:t>ся к Тебе? Так ли я сделала, чтобы стать выше их, мытарей и грешников?" Все то же от века.</w:t>
      </w:r>
    </w:p>
    <w:p>
      <w:pPr>
        <w:pStyle w:val="Normal"/>
        <w:spacing w:lineRule="auto" w:line="240"/>
        <w:ind w:right="-7" w:firstLine="426"/>
        <w:jc w:val="left"/>
        <w:rPr>
          <w:rFonts w:ascii="Arial" w:hAnsi="Arial" w:cs="Arial"/>
          <w:sz w:val="20"/>
          <w:szCs w:val="20"/>
        </w:rPr>
      </w:pPr>
      <w:r>
        <w:rPr>
          <w:rFonts w:cs="Arial" w:ascii="Arial" w:hAnsi="Arial"/>
          <w:sz w:val="20"/>
          <w:szCs w:val="20"/>
        </w:rPr>
        <w:t>Ты сам фарисействующий и сам грешник, бичующий себя в грудь и гордый собой. Пойми это глубоко, глубоко, и пойми, и еще раз прочти и пойми. Менять надо всю оцен</w:t>
        <w:softHyphen/>
        <w:t>ку всего сущего, иначе ты стоишь на месте и не идешь к Свету.</w:t>
      </w:r>
    </w:p>
    <w:p>
      <w:pPr>
        <w:pStyle w:val="Normal"/>
        <w:spacing w:lineRule="auto" w:line="240"/>
        <w:ind w:right="-7" w:firstLine="426"/>
        <w:jc w:val="left"/>
        <w:rPr>
          <w:rFonts w:ascii="Arial" w:hAnsi="Arial" w:cs="Arial"/>
          <w:sz w:val="20"/>
          <w:szCs w:val="20"/>
        </w:rPr>
      </w:pPr>
      <w:r>
        <w:rPr>
          <w:rFonts w:cs="Arial" w:ascii="Arial" w:hAnsi="Arial"/>
          <w:sz w:val="20"/>
          <w:szCs w:val="20"/>
        </w:rPr>
        <w:t>7. Кто вам дает время на поправки, переделки и бесконечное толчение в ступе, когда жизнь требует каждого мгновения Творчества? Требует творчества. Все надо делать сразу и насело, и нельзя уже внести поправок в непоправимое. Если вы пропустили момент, нужный для движения Духа, вы его получите снова, но уже в измененном виде и неизвестно для вас когда. Поэтому живите со всем напряжением сил и не вносите поправок в пройденное. Уже оно прошло. Свежесть и сила теряются, если вы раздумы</w:t>
        <w:softHyphen/>
        <w:t>ваете и поправляете снова вместо того, что</w:t>
        <w:softHyphen/>
        <w:t>бы делать новое. Лучше делайте больше, работайте обдуманно и не торопясь, и живи</w:t>
        <w:softHyphen/>
        <w:t>те с максимальным напряжением творческих сил ежеминутно.</w:t>
      </w:r>
    </w:p>
    <w:p>
      <w:pPr>
        <w:pStyle w:val="Normal"/>
        <w:spacing w:lineRule="auto" w:line="240"/>
        <w:ind w:right="-7" w:firstLine="426"/>
        <w:jc w:val="left"/>
        <w:rPr>
          <w:rFonts w:ascii="Arial" w:hAnsi="Arial" w:cs="Arial"/>
          <w:sz w:val="20"/>
          <w:szCs w:val="20"/>
        </w:rPr>
      </w:pPr>
      <w:r>
        <w:rPr>
          <w:rFonts w:cs="Arial" w:ascii="Arial" w:hAnsi="Arial"/>
          <w:sz w:val="20"/>
          <w:szCs w:val="20"/>
        </w:rPr>
        <w:t>То, что Я говорю, Я не говорю только о творчестве в искусстве, но и о творчестве в жизни также. Не есть ли это тоже творче</w:t>
        <w:softHyphen/>
        <w:t>ство в ином виде? Да, это творчество, тре</w:t>
        <w:softHyphen/>
        <w:t>бующее таланта и вдохновения, которым вы должны жить ежедневно. Берите его с высот. Думайте о высотах. Помните о по</w:t>
        <w:softHyphen/>
        <w:t>двиге Высочайших, работающих для челове</w:t>
        <w:softHyphen/>
        <w:t>чества. Учитесь, вглядываясь в их труд. Вы тогда только поймете, что значит вечное и неустанное творчество, в котором живет Дух, и которому оно подчиняется. Неустан</w:t>
        <w:softHyphen/>
        <w:t>но и всегда "набело", не ошибаясь, так идут Они. И это потому, что законы известны. Так и вы, изучая законы, идите прямо. Не думайте: "Ах, я недоделал, доделаю зав</w:t>
        <w:softHyphen/>
        <w:t>тра, через месяц, через год".</w:t>
      </w:r>
    </w:p>
    <w:p>
      <w:pPr>
        <w:pStyle w:val="Normal"/>
        <w:spacing w:lineRule="auto" w:line="240"/>
        <w:ind w:right="-7" w:firstLine="426"/>
        <w:jc w:val="left"/>
        <w:rPr>
          <w:rFonts w:ascii="Arial" w:hAnsi="Arial" w:cs="Arial"/>
          <w:sz w:val="20"/>
          <w:szCs w:val="20"/>
        </w:rPr>
      </w:pPr>
      <w:r>
        <w:rPr>
          <w:rFonts w:cs="Arial" w:ascii="Arial" w:hAnsi="Arial"/>
          <w:sz w:val="20"/>
          <w:szCs w:val="20"/>
        </w:rPr>
        <w:t>Думайте о том, что сегодня, кто ждет сегодня вашего слова, привета, кому вы не ответили на привет и что вы должны сде</w:t>
        <w:softHyphen/>
        <w:t>лать для ближнего, стоящего рядом. Пропус</w:t>
        <w:softHyphen/>
        <w:t>тите — и будет поздно. Так случается с вами много раз в течение дня и вашей жизни. Я призываю вас к максимальному использо</w:t>
        <w:softHyphen/>
        <w:t>ванию ваших сил — к горению и пламен</w:t>
        <w:softHyphen/>
        <w:t>ности. Так живите. Я не все сказал по этому поводу. Я еще хочу сказать вам, что Высокие только в этих случаях горения пламенного могут помочь. Только тогда может быть дана вам сила помощи, когда вы отдаете все, а не занимаетесь рукоделием и тусклым вре</w:t>
        <w:softHyphen/>
        <w:t>мяпрепровождением, не внося пламени Духа. Если вы не отдаете, то и вам не дадут. Если вы не открыты, то и перед вами закроются пути. Так в жизни, так в искусстве.</w:t>
      </w:r>
    </w:p>
    <w:p>
      <w:pPr>
        <w:pStyle w:val="Normal"/>
        <w:spacing w:lineRule="auto" w:line="240"/>
        <w:ind w:right="-7" w:firstLine="426"/>
        <w:jc w:val="left"/>
        <w:rPr>
          <w:rFonts w:ascii="Arial" w:hAnsi="Arial" w:cs="Arial"/>
          <w:sz w:val="20"/>
          <w:szCs w:val="20"/>
        </w:rPr>
      </w:pPr>
      <w:r>
        <w:rPr>
          <w:rFonts w:cs="Arial" w:ascii="Arial" w:hAnsi="Arial"/>
          <w:sz w:val="20"/>
          <w:szCs w:val="20"/>
        </w:rPr>
        <w:t xml:space="preserve">Не принимайте за горение страстное желание, страсти и самовлюбленное любование своими произведениями. Будьте выдержаны, спокойны и творите самозабвенно, не думая о себе и о том, почему и зачем отдаете вы проходящему мимо. Он пришел, и этого достаточно для того, чтобы отдать, значит, этого от вас и ждут. </w:t>
      </w:r>
    </w:p>
    <w:p>
      <w:pPr>
        <w:pStyle w:val="Normal"/>
        <w:spacing w:lineRule="auto" w:line="240"/>
        <w:ind w:right="-7" w:firstLine="426"/>
        <w:jc w:val="left"/>
        <w:rPr>
          <w:rFonts w:ascii="Arial" w:hAnsi="Arial" w:cs="Arial"/>
          <w:sz w:val="20"/>
          <w:szCs w:val="20"/>
        </w:rPr>
      </w:pPr>
      <w:r>
        <w:rPr>
          <w:rFonts w:cs="Arial" w:ascii="Arial" w:hAnsi="Arial"/>
          <w:sz w:val="20"/>
          <w:szCs w:val="20"/>
        </w:rPr>
        <w:t>Вот ваша жизнь в ежедневном прохождении. Будьте такими. Будьте восприимчивы</w:t>
        <w:softHyphen/>
        <w:t>ми и отдающими, и тогда Слава, и Честь, и Достоинство Высших будет с вами. Итак, Я заключаю:</w:t>
      </w:r>
    </w:p>
    <w:p>
      <w:pPr>
        <w:pStyle w:val="Normal"/>
        <w:spacing w:lineRule="auto" w:line="240"/>
        <w:ind w:right="-7" w:firstLine="426"/>
        <w:jc w:val="left"/>
        <w:rPr>
          <w:rFonts w:ascii="Arial" w:hAnsi="Arial" w:cs="Arial"/>
          <w:sz w:val="20"/>
          <w:szCs w:val="20"/>
        </w:rPr>
      </w:pPr>
      <w:r>
        <w:rPr>
          <w:rFonts w:cs="Arial" w:ascii="Arial" w:hAnsi="Arial"/>
          <w:sz w:val="20"/>
          <w:szCs w:val="20"/>
        </w:rPr>
        <w:t>"Дух Творящий, Дух Огненный и Благостный да озарит мой путь и да буду я в течение грядущего дня с Теми, кто горит и трудится и пламенно отдает человечеству любовь и силу.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И вспоминай о Высоких, произнося эту молитву. Да будут благословенны Те, кто зажигает огни в пространстве для того, чтобы они светили человечеству, и береги</w:t>
        <w:softHyphen/>
        <w:t>тесь огней для себя, для личного благополу</w:t>
        <w:softHyphen/>
        <w:t>чия зажженных — они ведут к усилению личности и в конце концов должны быть потушены, а вы должны трудиться, и сразу "набело", без исправления ошибок. Так говорит время. Торопитесь, работайте и жи</w:t>
        <w:softHyphen/>
        <w:t>вите всей полнотой жизни.</w:t>
      </w:r>
    </w:p>
    <w:p>
      <w:pPr>
        <w:pStyle w:val="Normal"/>
        <w:spacing w:lineRule="auto" w:line="240"/>
        <w:ind w:right="-7" w:firstLine="426"/>
        <w:jc w:val="left"/>
        <w:rPr>
          <w:rFonts w:ascii="Arial" w:hAnsi="Arial" w:cs="Arial"/>
          <w:sz w:val="20"/>
          <w:szCs w:val="20"/>
        </w:rPr>
      </w:pPr>
      <w:r>
        <w:rPr>
          <w:rFonts w:cs="Arial" w:ascii="Arial" w:hAnsi="Arial"/>
          <w:sz w:val="20"/>
          <w:szCs w:val="20"/>
        </w:rPr>
        <w:t>8. Если вы любите кого бы то ни было — сына, брата, возлюбленного, — то думайте о том, что приносит ваша любовь. Если страдание, если обиды, если оскорбления, — то значит любовь ваша не очищена от примесей личной любви, и в вас самих гнездится это же самое — возможность оскорбить, обидеть, принести страдания. Человек сам себя обижает и оскорбляет, если он получает оскорбление, но к себе вы должны приме</w:t>
        <w:softHyphen/>
        <w:t>нять строгие взыскания и себя вы должны понимать, не требуя, чтобы другие также себя понимали. Вы больше знаете. Если вы хотя бы прикоснулись к познанию Тайны Законов, то делайте выводы и поймите, что к вам уже требования иные, и вы сами долж</w:t>
        <w:softHyphen/>
        <w:t>ны их применить к себе, и сами к себе подой</w:t>
        <w:softHyphen/>
        <w:t>ти с этими требованиями. Житейские объяснения и понятие справедливости человечес</w:t>
        <w:softHyphen/>
        <w:t>кой должны быть отброшены. Если вы при</w:t>
        <w:softHyphen/>
        <w:t>чинили боль, значит, вы действительно ее причинили, и незачем оправдывать себя и говорить: "Меня не поняли, я не хотел".</w:t>
      </w:r>
    </w:p>
    <w:p>
      <w:pPr>
        <w:pStyle w:val="Normal"/>
        <w:spacing w:lineRule="auto" w:line="240"/>
        <w:ind w:right="-7" w:firstLine="426"/>
        <w:jc w:val="left"/>
        <w:rPr>
          <w:rFonts w:ascii="Arial" w:hAnsi="Arial" w:cs="Arial"/>
          <w:sz w:val="20"/>
          <w:szCs w:val="20"/>
        </w:rPr>
      </w:pPr>
      <w:r>
        <w:rPr>
          <w:rFonts w:cs="Arial" w:ascii="Arial" w:hAnsi="Arial"/>
          <w:sz w:val="20"/>
          <w:szCs w:val="20"/>
        </w:rPr>
        <w:t>Если не хотели сейчас, то, значит, было такое желание раньше. И проверьте себя, действительно ли не хотели этого сейчас. Действительно ли, почувствовав боль, не захотели защитить себя ударом? Вот так и создается новая карма и бесконечный клу</w:t>
        <w:softHyphen/>
        <w:t>бок ударов и новых ударов и все это кажется естественным, разумным, даже справедли</w:t>
        <w:softHyphen/>
        <w:t>вым — житейскому человеческому разуму. Как вывести людей из их заблуждений? Любовью? Но она дымит и чадит, и пламени не видно во тьме. Разумом? Но он застилает</w:t>
        <w:softHyphen/>
        <w:t>ся дымом. Так вы, которые должны быть благоразумными, — хотя бы вы, выходите из этого проклятого заколдованного круга, который может длиться веками и веками, из безнадежного, печального верчения вокруг себя и все тех же, тех же обстоятельств жизни, без всякого желания выйти из этого житейского плена и уйти вверх, к сиянию и радости великодушного прощения. Разор</w:t>
        <w:softHyphen/>
        <w:t>вите этот безнадежный кармический круг и, если бы вы посмотрели со стороны и ви</w:t>
        <w:softHyphen/>
        <w:t>дели, как люди плутают и вращаются в од</w:t>
        <w:softHyphen/>
        <w:t>ном и том же лабиринте кармических связей, вы бы удивились и, может быть, поняли бы наконец, как в своей жизни, в своем домаш</w:t>
        <w:softHyphen/>
        <w:t>нем очаге должны достичь разрешения этих проклятых от века отношений.</w:t>
      </w:r>
    </w:p>
    <w:p>
      <w:pPr>
        <w:pStyle w:val="Normal"/>
        <w:spacing w:lineRule="auto" w:line="240"/>
        <w:ind w:right="-7" w:firstLine="426"/>
        <w:jc w:val="left"/>
        <w:rPr>
          <w:rFonts w:ascii="Arial" w:hAnsi="Arial" w:cs="Arial"/>
          <w:sz w:val="20"/>
          <w:szCs w:val="20"/>
        </w:rPr>
      </w:pPr>
      <w:r>
        <w:rPr>
          <w:rFonts w:cs="Arial" w:ascii="Arial" w:hAnsi="Arial"/>
          <w:sz w:val="20"/>
          <w:szCs w:val="20"/>
        </w:rPr>
        <w:t>Но вы не видите, так как зрение ваше застлано дымом и копотью, и искры настоя</w:t>
        <w:softHyphen/>
        <w:t>щего чувства гаснут.</w:t>
      </w:r>
    </w:p>
    <w:p>
      <w:pPr>
        <w:pStyle w:val="Normal"/>
        <w:spacing w:lineRule="auto" w:line="240"/>
        <w:ind w:right="-7" w:firstLine="426"/>
        <w:jc w:val="left"/>
        <w:rPr>
          <w:rFonts w:ascii="Arial" w:hAnsi="Arial" w:cs="Arial"/>
          <w:sz w:val="20"/>
          <w:szCs w:val="20"/>
        </w:rPr>
      </w:pPr>
      <w:r>
        <w:rPr>
          <w:rFonts w:cs="Arial" w:ascii="Arial" w:hAnsi="Arial"/>
          <w:sz w:val="20"/>
          <w:szCs w:val="20"/>
        </w:rPr>
        <w:t>Дышите ровно, вдохните свежий воздух, раздувайте пламя любви и будьте наконец сами собой, человеческими существами, горящими и пламенеющими, а не дымящими и коптящими.</w:t>
      </w:r>
    </w:p>
    <w:p>
      <w:pPr>
        <w:pStyle w:val="Normal"/>
        <w:spacing w:lineRule="auto" w:line="240"/>
        <w:ind w:right="-7" w:firstLine="426"/>
        <w:jc w:val="left"/>
        <w:rPr>
          <w:rFonts w:ascii="Arial" w:hAnsi="Arial" w:cs="Arial"/>
          <w:sz w:val="20"/>
          <w:szCs w:val="20"/>
        </w:rPr>
      </w:pPr>
      <w:r>
        <w:rPr>
          <w:rFonts w:cs="Arial" w:ascii="Arial" w:hAnsi="Arial"/>
          <w:sz w:val="20"/>
          <w:szCs w:val="20"/>
        </w:rPr>
        <w:t>Как много несчастий, и волнений, и психических заболеваний, и страданий, которых вы можете избежать. Мы хотим этого, и вы хотите этого. Так давайте сделаем это хотя бы в вашей собственной жизни. И тогда, сделав это для себя, вы освободите еще несколько людей и продвинете человечество на шаг — нет, на миллиметр — к счастью.</w:t>
      </w:r>
    </w:p>
    <w:p>
      <w:pPr>
        <w:pStyle w:val="Normal"/>
        <w:spacing w:lineRule="auto" w:line="240"/>
        <w:ind w:right="-7" w:firstLine="426"/>
        <w:jc w:val="left"/>
        <w:rPr>
          <w:rFonts w:ascii="Arial" w:hAnsi="Arial" w:cs="Arial"/>
          <w:sz w:val="20"/>
          <w:szCs w:val="20"/>
        </w:rPr>
      </w:pPr>
      <w:r>
        <w:rPr>
          <w:rFonts w:cs="Arial" w:ascii="Arial" w:hAnsi="Arial"/>
          <w:sz w:val="20"/>
          <w:szCs w:val="20"/>
        </w:rPr>
        <w:t>Но вас немного, кто услышит Меня. Сделайте каждый этот шаг, но окончатель</w:t>
        <w:softHyphen/>
        <w:t>но, решительно и навсегда. Окончите это глупое неразумное верчение вокруг того же и того же. Я прошу вас об этом. Как Я хочу этого для тебя, с кем говорю.</w:t>
      </w:r>
    </w:p>
    <w:p>
      <w:pPr>
        <w:pStyle w:val="Normal"/>
        <w:spacing w:lineRule="auto" w:line="240"/>
        <w:ind w:right="-7" w:firstLine="426"/>
        <w:jc w:val="left"/>
        <w:rPr>
          <w:rFonts w:ascii="Arial" w:hAnsi="Arial" w:cs="Arial"/>
          <w:sz w:val="20"/>
          <w:szCs w:val="20"/>
        </w:rPr>
      </w:pPr>
      <w:r>
        <w:rPr>
          <w:rFonts w:cs="Arial" w:ascii="Arial" w:hAnsi="Arial"/>
          <w:sz w:val="20"/>
          <w:szCs w:val="20"/>
        </w:rPr>
        <w:t>Услышите ли вы эти слова Мои? Выйдете ли вы из круга несчастий к свету? Сострада</w:t>
        <w:softHyphen/>
        <w:t>ние Мое равно вашему невежеству. Состра</w:t>
        <w:softHyphen/>
        <w:t>дание мое изливается потоком, но невежество ваше — непроходимое море тьмы — застилает зрение и мешает идти правильно. Сострадание ваше Я хочу пробудить и про</w:t>
        <w:softHyphen/>
        <w:t>шу вас — Я прошу вас, — уйдите из круга, будьте великодушны и отбросьте ваше жи</w:t>
        <w:softHyphen/>
        <w:t>тейское представление о справедливости во имя любви и высшей красоты отношений. Будьте легкими и простыми в ваших взаимоотношениях и будьте такими неизменно и всегда. Я кончаю с тяжелым сердцем и предчувствием неудач; нужно, необходимо поступать так, а не иначе и прошу вас — сделайте это.</w:t>
      </w:r>
    </w:p>
    <w:p>
      <w:pPr>
        <w:pStyle w:val="Normal"/>
        <w:spacing w:lineRule="auto" w:line="240"/>
        <w:ind w:right="-7" w:firstLine="426"/>
        <w:jc w:val="left"/>
        <w:rPr>
          <w:rFonts w:ascii="Arial" w:hAnsi="Arial" w:cs="Arial"/>
          <w:sz w:val="20"/>
          <w:szCs w:val="20"/>
        </w:rPr>
      </w:pPr>
      <w:r>
        <w:rPr>
          <w:rFonts w:cs="Arial" w:ascii="Arial" w:hAnsi="Arial"/>
          <w:sz w:val="20"/>
          <w:szCs w:val="20"/>
        </w:rPr>
        <w:t>9. То, что Я говорю в сердце вашем, скажите вслух тому, кто проходит мимо. Это не будут слова укора и пренебрежения, но разума и понимания. Это не будет словом навязчивых поучении и горделивого хвас</w:t>
        <w:softHyphen/>
        <w:t>товства, а будет словами нежности и мира. Это будут слова легкие и не обидные и не те, что колют и ранят, а приветливые и простые слова простого человека. Вот слова Моего сердца, идущие от сердца к сердцу.</w:t>
      </w:r>
    </w:p>
    <w:p>
      <w:pPr>
        <w:pStyle w:val="Normal"/>
        <w:spacing w:lineRule="auto" w:line="240"/>
        <w:ind w:right="-7" w:firstLine="426"/>
        <w:jc w:val="left"/>
        <w:rPr>
          <w:rFonts w:ascii="Arial" w:hAnsi="Arial" w:cs="Arial"/>
          <w:sz w:val="20"/>
          <w:szCs w:val="20"/>
        </w:rPr>
      </w:pPr>
      <w:r>
        <w:rPr>
          <w:rFonts w:cs="Arial" w:ascii="Arial" w:hAnsi="Arial"/>
          <w:sz w:val="20"/>
          <w:szCs w:val="20"/>
        </w:rPr>
        <w:t>Не думайте, что наставлениями, поправками, критикой или упреками вы можете что-нибудь сделать для человека.</w:t>
      </w:r>
    </w:p>
    <w:p>
      <w:pPr>
        <w:pStyle w:val="Normal"/>
        <w:spacing w:lineRule="auto" w:line="240"/>
        <w:ind w:right="-7" w:firstLine="426"/>
        <w:jc w:val="left"/>
        <w:rPr>
          <w:rFonts w:ascii="Arial" w:hAnsi="Arial" w:cs="Arial"/>
          <w:sz w:val="20"/>
          <w:szCs w:val="20"/>
        </w:rPr>
      </w:pPr>
      <w:r>
        <w:rPr>
          <w:rFonts w:cs="Arial" w:ascii="Arial" w:hAnsi="Arial"/>
          <w:sz w:val="20"/>
          <w:szCs w:val="20"/>
        </w:rPr>
        <w:t>Знойное лето не для вас, пламя сжигающее не для вас — для вас прохлада в от</w:t>
        <w:softHyphen/>
        <w:t>ношениях с людьми и кротость в приятии их. И в этой кротости будет тем более мудрости, чем труднее будет проявление кротости, встречающей непонимание. Если вы встанете на такую точку зрения, — погасите огонь личности и поймете, что значит погасить карму. Вы почувствуете прелесть и очарова</w:t>
        <w:softHyphen/>
        <w:t>ние кроткого слова, когда скажете его. И не бойтесь говорить "извини меня", когда тебя же хотят обидеть, ибо если обижают, то есть причина, в тебе она, или была в тебе, или же просто поставлен камень тебе на пути, чтобы перейти его.</w:t>
      </w:r>
    </w:p>
    <w:p>
      <w:pPr>
        <w:pStyle w:val="Normal"/>
        <w:spacing w:lineRule="auto" w:line="240"/>
        <w:ind w:right="-7" w:firstLine="426"/>
        <w:jc w:val="left"/>
        <w:rPr>
          <w:rFonts w:ascii="Arial" w:hAnsi="Arial" w:cs="Arial"/>
          <w:sz w:val="20"/>
          <w:szCs w:val="20"/>
        </w:rPr>
      </w:pPr>
      <w:r>
        <w:rPr>
          <w:rFonts w:cs="Arial" w:ascii="Arial" w:hAnsi="Arial"/>
          <w:sz w:val="20"/>
          <w:szCs w:val="20"/>
        </w:rPr>
        <w:t>Так пойдемте по пути Высочайших и приобретем все качества Высоких, которых не назову, ибо такие качества, которыми Они обладают, назвать невозможно, они превышают ваше понимание в настоящем.</w:t>
      </w:r>
    </w:p>
    <w:p>
      <w:pPr>
        <w:pStyle w:val="Normal"/>
        <w:spacing w:lineRule="auto" w:line="240"/>
        <w:ind w:right="-7" w:firstLine="426"/>
        <w:jc w:val="left"/>
        <w:rPr>
          <w:rFonts w:ascii="Arial" w:hAnsi="Arial" w:cs="Arial"/>
          <w:sz w:val="20"/>
          <w:szCs w:val="20"/>
        </w:rPr>
      </w:pPr>
      <w:r>
        <w:rPr>
          <w:rFonts w:cs="Arial" w:ascii="Arial" w:hAnsi="Arial"/>
          <w:sz w:val="20"/>
          <w:szCs w:val="20"/>
        </w:rPr>
        <w:t>Эти качества слиты в единое и прекрасное "нечто", что можно назвать только одним словом и прилагающим к нему словом — "пламенеющий", "Дух пламенеющий", "Дух творчества пламенеющий" и "Бог — пла</w:t>
        <w:softHyphen/>
        <w:t>мя — сила". Назови его Духом, ибо слово "Бог" не должно уже произноситься, его опошлили, залили грязью, принизили до материального образа, и оно потеряло смысл и магию своего действия. Дух означает больше в настоящее время. И слово должно быть одухотворено и проникать в содержа</w:t>
        <w:softHyphen/>
        <w:t>ние, когда его произносят. Можно в тайне души хранить нечто священное и непроизносимое, что живет и хранится. И это будет лучше всего, лучше всего.</w:t>
      </w:r>
    </w:p>
    <w:p>
      <w:pPr>
        <w:pStyle w:val="Normal"/>
        <w:spacing w:lineRule="auto" w:line="240"/>
        <w:ind w:right="-7" w:firstLine="426"/>
        <w:jc w:val="left"/>
        <w:rPr>
          <w:rFonts w:ascii="Arial" w:hAnsi="Arial" w:cs="Arial"/>
          <w:sz w:val="20"/>
          <w:szCs w:val="20"/>
        </w:rPr>
      </w:pPr>
      <w:r>
        <w:rPr>
          <w:rFonts w:cs="Arial" w:ascii="Arial" w:hAnsi="Arial"/>
          <w:sz w:val="20"/>
          <w:szCs w:val="20"/>
        </w:rPr>
        <w:t>Молчание объемлет священное слово и оно не перестает быть священным. Свя</w:t>
        <w:softHyphen/>
        <w:t>щенное слово пока, но думай о нем благого</w:t>
        <w:softHyphen/>
        <w:t>вейно, с трепетом, для того чтобы сохранить тайну. Храни тайну сердца в молчании.</w:t>
      </w:r>
    </w:p>
    <w:p>
      <w:pPr>
        <w:pStyle w:val="Normal"/>
        <w:spacing w:lineRule="auto" w:line="240"/>
        <w:ind w:right="-7" w:firstLine="426"/>
        <w:jc w:val="left"/>
        <w:rPr>
          <w:rFonts w:ascii="Arial" w:hAnsi="Arial" w:cs="Arial"/>
          <w:sz w:val="20"/>
          <w:szCs w:val="20"/>
        </w:rPr>
      </w:pPr>
      <w:r>
        <w:rPr>
          <w:rFonts w:cs="Arial" w:ascii="Arial" w:hAnsi="Arial"/>
          <w:sz w:val="20"/>
          <w:szCs w:val="20"/>
        </w:rPr>
        <w:t>Вот Я сказал тебе слово, то слово, что хранит твое сердце. Каковы же должны быть твои слова, произносимые близ тебя стояще</w:t>
        <w:softHyphen/>
        <w:t>му, если хочешь говорить от сердца и дойти до сердца. Подумай и так говори. Легкими они будут, свежими они будут, кроткими они должны быть. Не уколоть, не причинить боль, исцелить.</w:t>
      </w:r>
    </w:p>
    <w:p>
      <w:pPr>
        <w:pStyle w:val="Normal"/>
        <w:spacing w:lineRule="auto" w:line="240"/>
        <w:ind w:right="-7" w:firstLine="426"/>
        <w:jc w:val="left"/>
        <w:rPr>
          <w:rFonts w:ascii="Arial" w:hAnsi="Arial" w:cs="Arial"/>
          <w:sz w:val="20"/>
          <w:szCs w:val="20"/>
        </w:rPr>
      </w:pPr>
      <w:r>
        <w:rPr>
          <w:rFonts w:cs="Arial" w:ascii="Arial" w:hAnsi="Arial"/>
          <w:sz w:val="20"/>
          <w:szCs w:val="20"/>
        </w:rPr>
        <w:t>Вот на что Я тебя благословляю, маленький ребенок, внимающий Мне, и услышь и пойми Меня.</w:t>
      </w:r>
    </w:p>
    <w:p>
      <w:pPr>
        <w:pStyle w:val="Normal"/>
        <w:spacing w:lineRule="auto" w:line="240"/>
        <w:ind w:right="-7" w:firstLine="426"/>
        <w:jc w:val="left"/>
        <w:rPr>
          <w:rFonts w:ascii="Arial" w:hAnsi="Arial" w:cs="Arial"/>
          <w:sz w:val="20"/>
          <w:szCs w:val="20"/>
        </w:rPr>
      </w:pPr>
      <w:r>
        <w:rPr>
          <w:rFonts w:cs="Arial" w:ascii="Arial" w:hAnsi="Arial"/>
          <w:sz w:val="20"/>
          <w:szCs w:val="20"/>
        </w:rPr>
        <w:t>10. То, что Я скажу тебе сейчас, не будет сокровенным и тайным, но нужным для всех, для тебя, для тебя, для тебя, кто прочтет эти строки. Великолепное будущее ждет тех, кто хочет открыть свою душу Истине, но это будущее ожидает вас только тогда, когда вы его не ждете и не желаете для себя, но хотите отдать его всем и каждому, кто проходит мимо. Как отдать? То, что в вас есть лучшего, вы должны отдать сейчас для того, чтобы взамен получить еще более пре</w:t>
        <w:softHyphen/>
        <w:t>красное.</w:t>
      </w:r>
    </w:p>
    <w:p>
      <w:pPr>
        <w:pStyle w:val="Normal"/>
        <w:spacing w:lineRule="auto" w:line="240"/>
        <w:ind w:right="-7" w:firstLine="426"/>
        <w:jc w:val="left"/>
        <w:rPr>
          <w:rFonts w:ascii="Arial" w:hAnsi="Arial" w:cs="Arial"/>
          <w:sz w:val="20"/>
          <w:szCs w:val="20"/>
        </w:rPr>
      </w:pPr>
      <w:r>
        <w:rPr>
          <w:rFonts w:cs="Arial" w:ascii="Arial" w:hAnsi="Arial"/>
          <w:sz w:val="20"/>
          <w:szCs w:val="20"/>
        </w:rPr>
        <w:t>Получает только тот, кто отдает, и получает от людей, как обратный толчок, взамен того, что дает. Так свершается круговорот; если вы отдаете людям обиду — обида возвращается к вам, если недоброжелательство и зависть — возвратятся, но если отдаете любовь — она тоже возвращается к вам такой, какой вы ее отдали, с копотью и с дымом или с чистым горением. Так совер</w:t>
        <w:softHyphen/>
        <w:t>шается круговорот. Но отдавая лучшее, вы получаете лучшее, и если будете отдавать еще лучшее взамен ударов и обид, то выйди</w:t>
        <w:softHyphen/>
        <w:t>те из круга. И так поднимитесь к Высочай</w:t>
        <w:softHyphen/>
        <w:t>шему. Вот закон кармических отношений, который не может быть нарушен ни при каких обстоятельствах. Но лучшее, отданное вами, должно быть действительно лучшим, и пробуйте его вашим внутренним осязанием и ощупайте его прежде чем отдать. Не за</w:t>
        <w:softHyphen/>
        <w:t>блуждайтесь, если вы отдали с примесью честолюбия, или хвастовства, или чванли</w:t>
        <w:softHyphen/>
        <w:t>вости, или с примесью страсти, по человече</w:t>
        <w:softHyphen/>
        <w:t>ски — то это еще не лучшее, что вы можете отдать.  Проверяйте, чтобы дать чистым золотом, а не подделкой. Так пойдете ввысь. Так следует поступать в жизни. Откройте душу вашу Высокому и не позволяйте более низкому и унижающему проникнуть в душу. Я очень хотел бы, чтобы эта истина проник</w:t>
        <w:softHyphen/>
        <w:t>ла в умы, но до этого еще далеко. Люди не слышат этой истины и для этого еще надо почувствовать сердцем бессмертие и Веч</w:t>
        <w:softHyphen/>
        <w:t>ность, и тогда познание законов Вселенной прикоснется к сердцам и откроет умы. Но вы, которые прикоснулись к ним, к вам Я обращаю слово свое и вас прошу — делай</w:t>
        <w:softHyphen/>
        <w:t>те так во имя любви, во имя человечества, во имя Высочайших.</w:t>
      </w:r>
    </w:p>
    <w:p>
      <w:pPr>
        <w:pStyle w:val="Normal"/>
        <w:spacing w:lineRule="auto" w:line="240"/>
        <w:ind w:right="-7" w:firstLine="426"/>
        <w:jc w:val="left"/>
        <w:rPr>
          <w:rFonts w:ascii="Arial" w:hAnsi="Arial" w:cs="Arial"/>
          <w:sz w:val="20"/>
          <w:szCs w:val="20"/>
        </w:rPr>
      </w:pPr>
      <w:r>
        <w:rPr>
          <w:rFonts w:cs="Arial" w:ascii="Arial" w:hAnsi="Arial"/>
          <w:sz w:val="20"/>
          <w:szCs w:val="20"/>
        </w:rPr>
        <w:t>Чувства проверяйте, мысли проверяйте и дела также. Все должно быть отдано, как чистое золото, а не как подделка.</w:t>
      </w:r>
    </w:p>
    <w:p>
      <w:pPr>
        <w:pStyle w:val="Normal"/>
        <w:spacing w:lineRule="auto" w:line="240"/>
        <w:ind w:right="-7" w:firstLine="426"/>
        <w:jc w:val="left"/>
        <w:rPr>
          <w:rFonts w:ascii="Arial" w:hAnsi="Arial" w:cs="Arial"/>
          <w:sz w:val="20"/>
          <w:szCs w:val="20"/>
        </w:rPr>
      </w:pPr>
      <w:r>
        <w:rPr>
          <w:rFonts w:cs="Arial" w:ascii="Arial" w:hAnsi="Arial"/>
          <w:sz w:val="20"/>
          <w:szCs w:val="20"/>
        </w:rPr>
        <w:t>Научитесь оценивать себя и требовать от себя строго и взыскательно и не оценивать так других, которые еще не поняли и дей</w:t>
        <w:softHyphen/>
        <w:t>ствуют стихийно. Они идут, они тоже идут, но в потемках идти труднее.</w:t>
      </w:r>
    </w:p>
    <w:p>
      <w:pPr>
        <w:pStyle w:val="Normal"/>
        <w:spacing w:lineRule="auto" w:line="240"/>
        <w:ind w:right="-7" w:firstLine="426"/>
        <w:jc w:val="left"/>
        <w:rPr>
          <w:rFonts w:ascii="Arial" w:hAnsi="Arial" w:cs="Arial"/>
          <w:sz w:val="20"/>
          <w:szCs w:val="20"/>
        </w:rPr>
      </w:pPr>
      <w:r>
        <w:rPr>
          <w:rFonts w:cs="Arial" w:ascii="Arial" w:hAnsi="Arial"/>
          <w:sz w:val="20"/>
          <w:szCs w:val="20"/>
        </w:rPr>
        <w:t>Вот что Я говорю вам сегодня.</w:t>
      </w:r>
    </w:p>
    <w:p>
      <w:pPr>
        <w:pStyle w:val="Normal"/>
        <w:spacing w:lineRule="auto" w:line="240"/>
        <w:ind w:right="-7" w:firstLine="426"/>
        <w:jc w:val="left"/>
        <w:rPr>
          <w:rFonts w:ascii="Arial" w:hAnsi="Arial" w:cs="Arial"/>
          <w:sz w:val="20"/>
          <w:szCs w:val="20"/>
        </w:rPr>
      </w:pPr>
      <w:r>
        <w:rPr>
          <w:rFonts w:cs="Arial" w:ascii="Arial" w:hAnsi="Arial"/>
          <w:sz w:val="20"/>
          <w:szCs w:val="20"/>
        </w:rPr>
        <w:t>Это то же, что говорил вам вчера, но снова и снова говорю, чтобы истина проникла глубже и в жизни вы бы приняли законы Вселенной, а не законы, по которым живет ваша личность. Откройте сердце, и вы най</w:t>
        <w:softHyphen/>
        <w:t>дете правильный путь. Научитесь оценивать себя строго и требовать от себя строже. Не надо, чтобы прощение и примирение с вашими неправильными чувствами отно</w:t>
        <w:softHyphen/>
        <w:t>силось к вам самим. Вы к себе не должны предъявлять таких же требований, как к тем, кто не знает.</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Июль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Что же вы остановились? Или Мои требования и Мои просьбы к вам превы</w:t>
        <w:softHyphen/>
        <w:t>шают ваши возможности? Ничуть. Они на уровне ваших способностей в восприятии, в чувствованиях, в действиях.</w:t>
      </w:r>
    </w:p>
    <w:p>
      <w:pPr>
        <w:pStyle w:val="Normal"/>
        <w:spacing w:lineRule="auto" w:line="240"/>
        <w:ind w:right="-7" w:firstLine="426"/>
        <w:jc w:val="left"/>
        <w:rPr>
          <w:rFonts w:ascii="Arial" w:hAnsi="Arial" w:cs="Arial"/>
          <w:sz w:val="20"/>
          <w:szCs w:val="20"/>
        </w:rPr>
      </w:pPr>
      <w:r>
        <w:rPr>
          <w:rFonts w:cs="Arial" w:ascii="Arial" w:hAnsi="Arial"/>
          <w:sz w:val="20"/>
          <w:szCs w:val="20"/>
        </w:rPr>
        <w:t>Я не требую от вас грандиозных подвигов мужества и кротости, но ежедневных и мел</w:t>
        <w:softHyphen/>
        <w:t>ких приношений на алтарь Духа. Только этого. И Я слежу за тем, как вы выполняете это. Только так. Грандиозное будет дальше и позже, а пока так. Не мечтайте о подвигах, которые не можете совершить, а о подвигах ежедневной жизни, и будьте бдительными, чтобы не пропустить этих возможностей. Вы стоите там, где должны стоять, и знакомство ваше, хотя бы и поверхностное, с законами Вселенной, с законами Кармы должно вам сказать, что вы там, где должны быть. Цепь затруднений и сомнений и цепь страха окру</w:t>
        <w:softHyphen/>
        <w:t>жают вас, а вы должны разорвать эти цепи и знать, что вы стоите там, где должны стоять для того, чтобы подвиг жизни был бы проявлен.</w:t>
      </w:r>
    </w:p>
    <w:p>
      <w:pPr>
        <w:pStyle w:val="Normal"/>
        <w:spacing w:lineRule="auto" w:line="240"/>
        <w:ind w:right="-7" w:firstLine="426"/>
        <w:jc w:val="left"/>
        <w:rPr>
          <w:rFonts w:ascii="Arial" w:hAnsi="Arial" w:cs="Arial"/>
          <w:sz w:val="20"/>
          <w:szCs w:val="20"/>
        </w:rPr>
      </w:pPr>
      <w:r>
        <w:rPr>
          <w:rFonts w:cs="Arial" w:ascii="Arial" w:hAnsi="Arial"/>
          <w:sz w:val="20"/>
          <w:szCs w:val="20"/>
        </w:rPr>
        <w:t>Отдайте все, что имеете с горячностью и пламенно, и отдавайте самое лучшее, не жалея.</w:t>
      </w:r>
    </w:p>
    <w:p>
      <w:pPr>
        <w:pStyle w:val="Normal"/>
        <w:spacing w:lineRule="auto" w:line="240"/>
        <w:ind w:right="-7" w:firstLine="426"/>
        <w:jc w:val="left"/>
        <w:rPr>
          <w:rFonts w:ascii="Arial" w:hAnsi="Arial" w:cs="Arial"/>
          <w:sz w:val="20"/>
          <w:szCs w:val="20"/>
        </w:rPr>
      </w:pPr>
      <w:r>
        <w:rPr>
          <w:rFonts w:cs="Arial" w:ascii="Arial" w:hAnsi="Arial"/>
          <w:sz w:val="20"/>
          <w:szCs w:val="20"/>
        </w:rPr>
        <w:t>Красоту души, высокие мечтания, ваше умение, ваше искусство, ваше время и вашу любовь. Вот так и войдете в струю подвига и горения вашего. Так и войдете.</w:t>
      </w:r>
    </w:p>
    <w:p>
      <w:pPr>
        <w:pStyle w:val="Normal"/>
        <w:spacing w:lineRule="auto" w:line="240"/>
        <w:ind w:right="-7" w:firstLine="426"/>
        <w:jc w:val="left"/>
        <w:rPr>
          <w:rFonts w:ascii="Arial" w:hAnsi="Arial" w:cs="Arial"/>
          <w:sz w:val="20"/>
          <w:szCs w:val="20"/>
        </w:rPr>
      </w:pPr>
      <w:r>
        <w:rPr>
          <w:rFonts w:cs="Arial" w:ascii="Arial" w:hAnsi="Arial"/>
          <w:sz w:val="20"/>
          <w:szCs w:val="20"/>
        </w:rPr>
        <w:t>Много душ пламенных не поняло этого простого пути и в жажде подвига более высокого пренебрегали тем, что им было предложено. Это неправильно и проистекает из непонимания жизни и законов. Не думайте о ваших способностях и возможно</w:t>
        <w:softHyphen/>
        <w:t>стях — они развиваются и растут неимовер</w:t>
        <w:softHyphen/>
        <w:t>но, если направлены целеустремленно и пра</w:t>
        <w:softHyphen/>
        <w:t>вильно. Тогда стихии помогают. Тогда стекаются к центру светлые помощники и помогают.</w:t>
      </w:r>
    </w:p>
    <w:p>
      <w:pPr>
        <w:pStyle w:val="Normal"/>
        <w:spacing w:lineRule="auto" w:line="240"/>
        <w:ind w:right="-7" w:firstLine="426"/>
        <w:jc w:val="left"/>
        <w:rPr>
          <w:rFonts w:ascii="Arial" w:hAnsi="Arial" w:cs="Arial"/>
          <w:sz w:val="20"/>
          <w:szCs w:val="20"/>
        </w:rPr>
      </w:pPr>
      <w:r>
        <w:rPr>
          <w:rFonts w:cs="Arial" w:ascii="Arial" w:hAnsi="Arial"/>
          <w:sz w:val="20"/>
          <w:szCs w:val="20"/>
        </w:rPr>
        <w:t>Но для этого нужен труд, горение и неустанный труд. Вот так и идите.</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центром для светлых сил и будьте так тверды на пути, чтобы на вас можно было бы опереться. Не колеблитесь, как тростинка под ветром, и не сомневайтесь в том, что ваше мужество, ваша кротость проявляются и должны проявиться на ва</w:t>
        <w:softHyphen/>
        <w:t>шем, а не на ином пути. Не вы летите в кос</w:t>
        <w:softHyphen/>
        <w:t>мос, а те, кому надлежит полететь. Не вы будете почитаемы, и не вам будут рукоплес</w:t>
        <w:softHyphen/>
        <w:t>кать, но смиренный дар, положенный к но</w:t>
        <w:softHyphen/>
        <w:t>гам Моим, будет то, что нужно от вас и то, что приемлем.</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мужественны, смиренны и кротки на вашем пути и в вашей точке существова</w:t>
        <w:softHyphen/>
        <w:t>ния. Будьте пламенны, верны и преданны тому, к чему призваны. И это будет то, что надо, и то, что Я прошу от вас.</w:t>
      </w:r>
    </w:p>
    <w:p>
      <w:pPr>
        <w:pStyle w:val="Normal"/>
        <w:spacing w:lineRule="auto" w:line="240"/>
        <w:ind w:right="-7" w:firstLine="426"/>
        <w:jc w:val="left"/>
        <w:rPr>
          <w:rFonts w:ascii="Arial" w:hAnsi="Arial" w:cs="Arial"/>
          <w:sz w:val="20"/>
          <w:szCs w:val="20"/>
        </w:rPr>
      </w:pPr>
      <w:r>
        <w:rPr>
          <w:rFonts w:cs="Arial" w:ascii="Arial" w:hAnsi="Arial"/>
          <w:sz w:val="20"/>
          <w:szCs w:val="20"/>
        </w:rPr>
        <w:t>Потеряйте наконец чувство собственности и самолюбия, когда вы отдаете. И отдайте легко, и достойно, и просто. Любите и живи</w:t>
        <w:softHyphen/>
        <w:t>те так. Так любите жизнь и впитывайте ее малейшее живое прикосновение — и жизни и творчества.</w:t>
      </w:r>
    </w:p>
    <w:p>
      <w:pPr>
        <w:pStyle w:val="Normal"/>
        <w:spacing w:lineRule="auto" w:line="240"/>
        <w:ind w:right="-7" w:firstLine="426"/>
        <w:jc w:val="left"/>
        <w:rPr>
          <w:rFonts w:ascii="Arial" w:hAnsi="Arial" w:cs="Arial"/>
          <w:sz w:val="20"/>
          <w:szCs w:val="20"/>
        </w:rPr>
      </w:pPr>
      <w:r>
        <w:rPr>
          <w:rFonts w:cs="Arial" w:ascii="Arial" w:hAnsi="Arial"/>
          <w:sz w:val="20"/>
          <w:szCs w:val="20"/>
        </w:rPr>
        <w:t>Так велика жизнь, так прекрасна жизнь и могущество Духа в вас.</w:t>
      </w:r>
    </w:p>
    <w:p>
      <w:pPr>
        <w:pStyle w:val="Normal"/>
        <w:spacing w:lineRule="auto" w:line="240"/>
        <w:ind w:right="-7" w:firstLine="426"/>
        <w:jc w:val="left"/>
        <w:rPr>
          <w:rFonts w:ascii="Arial" w:hAnsi="Arial" w:cs="Arial"/>
          <w:sz w:val="20"/>
          <w:szCs w:val="20"/>
        </w:rPr>
      </w:pPr>
      <w:r>
        <w:rPr>
          <w:rFonts w:cs="Arial" w:ascii="Arial" w:hAnsi="Arial"/>
          <w:sz w:val="20"/>
          <w:szCs w:val="20"/>
        </w:rPr>
        <w:t>2. Снова говорю о мужестве. В жизни мало мужественных людей — они не трепе</w:t>
        <w:softHyphen/>
        <w:t>щут перед предателями любви и честности, они не складывают оружия, когда надо защищаться, они не упадут на землю от страха и не убегут, спасая свое жалкое суще</w:t>
        <w:softHyphen/>
        <w:t>ствование.</w:t>
      </w:r>
    </w:p>
    <w:p>
      <w:pPr>
        <w:pStyle w:val="Normal"/>
        <w:spacing w:lineRule="auto" w:line="240"/>
        <w:ind w:right="-7" w:firstLine="426"/>
        <w:jc w:val="left"/>
        <w:rPr>
          <w:rFonts w:ascii="Arial" w:hAnsi="Arial" w:cs="Arial"/>
          <w:sz w:val="20"/>
          <w:szCs w:val="20"/>
        </w:rPr>
      </w:pPr>
      <w:r>
        <w:rPr>
          <w:rFonts w:cs="Arial" w:ascii="Arial" w:hAnsi="Arial"/>
          <w:sz w:val="20"/>
          <w:szCs w:val="20"/>
        </w:rPr>
        <w:t>Так и ты. Испытаниям жизни иди навстречу и сражайся тем оружием, которое дано, — кротостью, прощением и преданностью.</w:t>
      </w:r>
    </w:p>
    <w:p>
      <w:pPr>
        <w:pStyle w:val="Normal"/>
        <w:spacing w:lineRule="auto" w:line="240"/>
        <w:ind w:right="-7" w:firstLine="426"/>
        <w:jc w:val="left"/>
        <w:rPr>
          <w:rFonts w:ascii="Arial" w:hAnsi="Arial" w:cs="Arial"/>
          <w:sz w:val="20"/>
          <w:szCs w:val="20"/>
        </w:rPr>
      </w:pPr>
      <w:r>
        <w:rPr>
          <w:rFonts w:cs="Arial" w:ascii="Arial" w:hAnsi="Arial"/>
          <w:sz w:val="20"/>
          <w:szCs w:val="20"/>
        </w:rPr>
        <w:t>Не складывай оружие твое перед грядущими опасностями, не борись с призраками, а твердо иди, несмотря на то, что призраки надвигаются со всех сторон.</w:t>
      </w:r>
    </w:p>
    <w:p>
      <w:pPr>
        <w:pStyle w:val="Normal"/>
        <w:spacing w:lineRule="auto" w:line="240"/>
        <w:ind w:right="-7" w:firstLine="426"/>
        <w:jc w:val="left"/>
        <w:rPr>
          <w:rFonts w:ascii="Arial" w:hAnsi="Arial" w:cs="Arial"/>
          <w:sz w:val="20"/>
          <w:szCs w:val="20"/>
        </w:rPr>
      </w:pPr>
      <w:r>
        <w:rPr>
          <w:rFonts w:cs="Arial" w:ascii="Arial" w:hAnsi="Arial"/>
          <w:sz w:val="20"/>
          <w:szCs w:val="20"/>
        </w:rPr>
        <w:t>Они только призраки и растают во мгле перед светом твоего сердца.</w:t>
      </w:r>
    </w:p>
    <w:p>
      <w:pPr>
        <w:pStyle w:val="Normal"/>
        <w:spacing w:lineRule="auto" w:line="240"/>
        <w:ind w:right="-7" w:firstLine="426"/>
        <w:jc w:val="left"/>
        <w:rPr>
          <w:rFonts w:ascii="Arial" w:hAnsi="Arial" w:cs="Arial"/>
          <w:sz w:val="20"/>
          <w:szCs w:val="20"/>
        </w:rPr>
      </w:pPr>
      <w:r>
        <w:rPr>
          <w:rFonts w:cs="Arial" w:ascii="Arial" w:hAnsi="Arial"/>
          <w:sz w:val="20"/>
          <w:szCs w:val="20"/>
        </w:rPr>
        <w:t>Так Я жду твоего восхождения и так Я жду просветления сердца.</w:t>
      </w:r>
    </w:p>
    <w:p>
      <w:pPr>
        <w:pStyle w:val="Normal"/>
        <w:spacing w:lineRule="auto" w:line="240"/>
        <w:ind w:right="-7" w:firstLine="426"/>
        <w:jc w:val="left"/>
        <w:rPr>
          <w:rFonts w:ascii="Arial" w:hAnsi="Arial" w:cs="Arial"/>
          <w:sz w:val="20"/>
          <w:szCs w:val="20"/>
        </w:rPr>
      </w:pPr>
      <w:r>
        <w:rPr>
          <w:rFonts w:cs="Arial" w:ascii="Arial" w:hAnsi="Arial"/>
          <w:sz w:val="20"/>
          <w:szCs w:val="20"/>
        </w:rPr>
        <w:t>Не допускай страха.</w:t>
      </w:r>
    </w:p>
    <w:p>
      <w:pPr>
        <w:pStyle w:val="Normal"/>
        <w:spacing w:lineRule="auto" w:line="240"/>
        <w:ind w:right="-7" w:firstLine="426"/>
        <w:jc w:val="left"/>
        <w:rPr>
          <w:rFonts w:ascii="Arial" w:hAnsi="Arial" w:cs="Arial"/>
          <w:sz w:val="20"/>
          <w:szCs w:val="20"/>
        </w:rPr>
      </w:pPr>
      <w:r>
        <w:rPr>
          <w:rFonts w:cs="Arial" w:ascii="Arial" w:hAnsi="Arial"/>
          <w:sz w:val="20"/>
          <w:szCs w:val="20"/>
        </w:rPr>
        <w:t>Если Я говорю тебе — не допускай темных мыслей и чувств, то тоже говорю тебе — не допускай страха. С ним входит много темного и ненужного и затемняет видение Прекрасного. Не теряй из виду Прекрасного и образ Мой всегда будет с тобою и не поки</w:t>
        <w:softHyphen/>
        <w:t>нет святилища твоего сердца. Подвиг жизни будет совершен легко.</w:t>
      </w:r>
    </w:p>
    <w:p>
      <w:pPr>
        <w:pStyle w:val="Normal"/>
        <w:spacing w:lineRule="auto" w:line="240"/>
        <w:ind w:right="-7" w:firstLine="426"/>
        <w:jc w:val="left"/>
        <w:rPr>
          <w:rFonts w:ascii="Arial" w:hAnsi="Arial" w:cs="Arial"/>
          <w:sz w:val="20"/>
          <w:szCs w:val="20"/>
        </w:rPr>
      </w:pPr>
      <w:r>
        <w:rPr>
          <w:rFonts w:cs="Arial" w:ascii="Arial" w:hAnsi="Arial"/>
          <w:sz w:val="20"/>
          <w:szCs w:val="20"/>
        </w:rPr>
        <w:t>Я хочу дать тебе решимость, преданность, спокойствие, и Я могу сделать это, если ты не будешь отрывать взоры свои от Прекрас</w:t>
        <w:softHyphen/>
        <w:t>ного, и видение Истины заслонит от тебя видение призраков.</w:t>
      </w:r>
    </w:p>
    <w:p>
      <w:pPr>
        <w:pStyle w:val="Normal"/>
        <w:spacing w:lineRule="auto" w:line="240"/>
        <w:ind w:right="-7" w:firstLine="426"/>
        <w:jc w:val="left"/>
        <w:rPr>
          <w:rFonts w:ascii="Arial" w:hAnsi="Arial" w:cs="Arial"/>
          <w:sz w:val="20"/>
          <w:szCs w:val="20"/>
        </w:rPr>
      </w:pPr>
      <w:r>
        <w:rPr>
          <w:rFonts w:cs="Arial" w:ascii="Arial" w:hAnsi="Arial"/>
          <w:sz w:val="20"/>
          <w:szCs w:val="20"/>
        </w:rPr>
        <w:t>Так и должно быть в пути — змеи стерегут тебя, под кустами вырастают сказочные чудовища, но все они убиваются стрелами мужества и исчезают во мраке. Думай так о том рое мыслей, которые будут перед тобой, и о тех событиях жизни, которые встретятся на пути.</w:t>
      </w:r>
    </w:p>
    <w:p>
      <w:pPr>
        <w:pStyle w:val="Normal"/>
        <w:spacing w:lineRule="auto" w:line="240"/>
        <w:ind w:right="-7" w:firstLine="426"/>
        <w:jc w:val="left"/>
        <w:rPr>
          <w:rFonts w:ascii="Arial" w:hAnsi="Arial" w:cs="Arial"/>
          <w:sz w:val="20"/>
          <w:szCs w:val="20"/>
        </w:rPr>
      </w:pPr>
      <w:r>
        <w:rPr>
          <w:rFonts w:cs="Arial" w:ascii="Arial" w:hAnsi="Arial"/>
          <w:sz w:val="20"/>
          <w:szCs w:val="20"/>
        </w:rPr>
        <w:t>Отныне ежедневно Я буду спрашивать тебя о подвиге мужества и смотреть на серд</w:t>
        <w:softHyphen/>
        <w:t>це твое, как оно закаляется и становится тверже в испытаниях жизни. Любовь и му</w:t>
        <w:softHyphen/>
        <w:t>жество.</w:t>
      </w:r>
    </w:p>
    <w:p>
      <w:pPr>
        <w:pStyle w:val="Normal"/>
        <w:spacing w:lineRule="auto" w:line="240"/>
        <w:ind w:right="-7" w:firstLine="426"/>
        <w:jc w:val="left"/>
        <w:rPr>
          <w:rFonts w:ascii="Arial" w:hAnsi="Arial" w:cs="Arial"/>
          <w:sz w:val="20"/>
          <w:szCs w:val="20"/>
        </w:rPr>
      </w:pPr>
      <w:r>
        <w:rPr>
          <w:rFonts w:cs="Arial" w:ascii="Arial" w:hAnsi="Arial"/>
          <w:sz w:val="20"/>
          <w:szCs w:val="20"/>
        </w:rPr>
        <w:t>Я не пишу тебе больше, Я благословляю тебя сегодня на бодрость,   уверенность, полет и совершение подвига жизни, не назы</w:t>
        <w:softHyphen/>
        <w:t>вая его таким. Просто жизнь, просто собы</w:t>
        <w:softHyphen/>
        <w:t>тия жизни, которые обычны и ежедневны. И мало ли бывает страданий у людей. Чем же ты так уж особенна и необыкновенна, чтобы мы имели право и возмож</w:t>
        <w:softHyphen/>
        <w:t>ность вынуть тебя из круга кармических об</w:t>
        <w:softHyphen/>
        <w:t>стоятельств? Ты еще ничего не сделала для этого.</w:t>
      </w:r>
    </w:p>
    <w:p>
      <w:pPr>
        <w:pStyle w:val="Normal"/>
        <w:spacing w:lineRule="auto" w:line="240"/>
        <w:ind w:right="-7" w:firstLine="426"/>
        <w:jc w:val="left"/>
        <w:rPr>
          <w:rFonts w:ascii="Arial" w:hAnsi="Arial" w:cs="Arial"/>
          <w:sz w:val="20"/>
          <w:szCs w:val="20"/>
        </w:rPr>
      </w:pPr>
      <w:r>
        <w:rPr>
          <w:rFonts w:cs="Arial" w:ascii="Arial" w:hAnsi="Arial"/>
          <w:sz w:val="20"/>
          <w:szCs w:val="20"/>
        </w:rPr>
        <w:t>Так сделай это мужеством и преданностью Мне и будь со Мной во всех мелких и больших событиях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Мужество...</w:t>
      </w:r>
    </w:p>
    <w:p>
      <w:pPr>
        <w:pStyle w:val="Normal"/>
        <w:spacing w:lineRule="auto" w:line="240"/>
        <w:ind w:right="-7" w:firstLine="426"/>
        <w:jc w:val="left"/>
        <w:rPr>
          <w:rFonts w:ascii="Arial" w:hAnsi="Arial" w:cs="Arial"/>
          <w:sz w:val="20"/>
          <w:szCs w:val="20"/>
        </w:rPr>
      </w:pPr>
      <w:r>
        <w:rPr>
          <w:rFonts w:cs="Arial" w:ascii="Arial" w:hAnsi="Arial"/>
          <w:sz w:val="20"/>
          <w:szCs w:val="20"/>
        </w:rPr>
        <w:t>3. О чем вы просите? Чего хотите? Здоровья? Счастья? Богатства? Удачи? Славы? Все это будет вашим своевременно. Все получи</w:t>
        <w:softHyphen/>
        <w:t>те, чего желаете, и узнаете, что желать этого не стоило и не надо. Когда получите, то узнаете, так как все, что может быть благо</w:t>
        <w:softHyphen/>
        <w:t>словением для одного, обернется проклятием для другого.</w:t>
      </w:r>
    </w:p>
    <w:p>
      <w:pPr>
        <w:pStyle w:val="Normal"/>
        <w:spacing w:lineRule="auto" w:line="240"/>
        <w:ind w:right="-7" w:firstLine="426"/>
        <w:jc w:val="left"/>
        <w:rPr>
          <w:rFonts w:ascii="Arial" w:hAnsi="Arial" w:cs="Arial"/>
          <w:sz w:val="20"/>
          <w:szCs w:val="20"/>
        </w:rPr>
      </w:pPr>
      <w:r>
        <w:rPr>
          <w:rFonts w:cs="Arial" w:ascii="Arial" w:hAnsi="Arial"/>
          <w:sz w:val="20"/>
          <w:szCs w:val="20"/>
        </w:rPr>
        <w:t>Всякое желание вашей личности сопровождается тенью от этой же личности и затмевает  удовлетворение  достигнутым. Слава — отравлена завистью и клеветой, счастье в личной жизни — ревностью и горестью разлуки, удача сопровождается неудачей рядом стоящего друга. Все не пол</w:t>
        <w:softHyphen/>
        <w:t>но, не верно, все не так. Только тогда, когда личность ваша, живая и горячая, будет во власти Духа Творческого, тогда она будет выражением бессмертных желаний, и выполнение их не будет сопровождаться тенью, а только свет будет гореть и пламенеть, светить и греть. Но до этого еще далеко, и только изредка искра света пробегает по вашему телу и загорается ответная искра. Желайте добра брату вашему и желайте так, чтобы тень вашей личности не падала на него. Чтобы это желание не было сопряжено со страстностью, с жалобой, с грустью и сознанием того, что выполнить все это не в силах. Отдайте бескорыстное и ясное же</w:t>
        <w:softHyphen/>
        <w:t>лание, чтобы оно было мужественным и сильным и исполненным чистой любви, не коптящей и не дымящей, но творческой и тихой, огнем, горящим без колебаний, пламенем к небу. Подумайте, таково ли ваше желание по отношению к брату вашему, и не завязывайте новых узелков Кармы неправильным обращением, связанным с лич</w:t>
        <w:softHyphen/>
        <w:t>ностью и окрашенным ее разбавленным и жидким цветом. Если бы вы видели эти мыслеобразы, вы бы поняли, каковы бывают молитвы людей, притягивающих к тому, о ком молятся, не добро, а зло. Как они бывают окрашены: честолюбием, завистью, ревностью, страстью, — и все это от чистого сердца и желания помочь. Освободите вашу молитву к Нам от всякой примеси такой окраски.</w:t>
      </w:r>
    </w:p>
    <w:p>
      <w:pPr>
        <w:pStyle w:val="Normal"/>
        <w:spacing w:lineRule="auto" w:line="240"/>
        <w:ind w:right="-7" w:firstLine="426"/>
        <w:jc w:val="left"/>
        <w:rPr>
          <w:rFonts w:ascii="Arial" w:hAnsi="Arial" w:cs="Arial"/>
          <w:sz w:val="20"/>
          <w:szCs w:val="20"/>
        </w:rPr>
      </w:pPr>
      <w:r>
        <w:rPr>
          <w:rFonts w:cs="Arial" w:ascii="Arial" w:hAnsi="Arial"/>
          <w:sz w:val="20"/>
          <w:szCs w:val="20"/>
        </w:rPr>
        <w:t>Пусть она будет взлетом чистого чувства и будет она от Духа и от сердца, а не от кармических колебаний и случайных прихотей вашей личности. Учитесь молиться и про</w:t>
        <w:softHyphen/>
        <w:t>сить. Контроль за всеми вашими действиями и здесь должен быть. Все идет под контролем Моим и просматривается с точки зрения Вечного, а не временного. И временное рож</w:t>
        <w:softHyphen/>
        <w:t>дает временное, а не вечное. Вот почему мо</w:t>
        <w:softHyphen/>
        <w:t>литва иногда рождает только вред и прино</w:t>
        <w:softHyphen/>
        <w:t>сит опасность и усугубляет страдания. И человек, думая помочь, — вредит.</w:t>
      </w:r>
    </w:p>
    <w:p>
      <w:pPr>
        <w:pStyle w:val="Normal"/>
        <w:spacing w:lineRule="auto" w:line="240"/>
        <w:ind w:right="-7" w:firstLine="426"/>
        <w:jc w:val="left"/>
        <w:rPr>
          <w:rFonts w:ascii="Arial" w:hAnsi="Arial" w:cs="Arial"/>
          <w:sz w:val="20"/>
          <w:szCs w:val="20"/>
        </w:rPr>
      </w:pPr>
      <w:r>
        <w:rPr>
          <w:rFonts w:cs="Arial" w:ascii="Arial" w:hAnsi="Arial"/>
          <w:sz w:val="20"/>
          <w:szCs w:val="20"/>
        </w:rPr>
        <w:t>Как это печально, когда лучшие и чистейшие намерения искажаются и переходят в темное дело. И часто лучшее что есть — молитва матери, — бывает тоже такой, сопряженной со страстью и низводящей к страсти, к земным страданиям и мучениям. Не бойся молитв и молись, но чистой и сми</w:t>
        <w:softHyphen/>
        <w:t>ренной молитвой, не бия себя в грудь подоб</w:t>
        <w:softHyphen/>
        <w:t>но фарисею, отдавай лучшее, и Я помогу тебе.</w:t>
      </w:r>
    </w:p>
    <w:p>
      <w:pPr>
        <w:pStyle w:val="Normal"/>
        <w:spacing w:lineRule="auto" w:line="240"/>
        <w:ind w:right="-7" w:firstLine="426"/>
        <w:jc w:val="left"/>
        <w:rPr>
          <w:rFonts w:ascii="Arial" w:hAnsi="Arial" w:cs="Arial"/>
          <w:sz w:val="20"/>
          <w:szCs w:val="20"/>
        </w:rPr>
      </w:pPr>
      <w:r>
        <w:rPr>
          <w:rFonts w:cs="Arial" w:ascii="Arial" w:hAnsi="Arial"/>
          <w:sz w:val="20"/>
          <w:szCs w:val="20"/>
        </w:rPr>
        <w:t>Дитя Мое, ты, который читаешь эти строки, молился ли ты чистой молитвой, отдавая чистейшее? Если нет — попробуй и не бойся попыток. Те, кто близко, — помогут и вылущат из твоей молитвы зерно лучшего и оставят в стороне ненужное. Не нужное — временно и, созидая временное, все же отпадет шелуха и не будет ее. А вечное вознесем и просветим и усилим во столько раз, на</w:t>
        <w:softHyphen/>
        <w:t>сколько можно увеличить зерно, чтобы выросло дерево и дало плод.</w:t>
      </w:r>
    </w:p>
    <w:p>
      <w:pPr>
        <w:pStyle w:val="Normal"/>
        <w:spacing w:lineRule="auto" w:line="240"/>
        <w:ind w:right="-7" w:firstLine="426"/>
        <w:jc w:val="left"/>
        <w:rPr>
          <w:rFonts w:ascii="Arial" w:hAnsi="Arial" w:cs="Arial"/>
          <w:sz w:val="20"/>
          <w:szCs w:val="20"/>
        </w:rPr>
      </w:pPr>
      <w:r>
        <w:rPr>
          <w:rFonts w:cs="Arial" w:ascii="Arial" w:hAnsi="Arial"/>
          <w:sz w:val="20"/>
          <w:szCs w:val="20"/>
        </w:rPr>
        <w:t>Итак, не бойся Моего предупреждения. Молись и желай добра брату твоему и молитвой, и действием, и словом, и мыслью. Мыслью — особенно, так как сила ее необычайна и в настоящее время усилена имен</w:t>
        <w:softHyphen/>
        <w:t>но эта часть тела человеческого, и это его деятельность. Воистину борьба идет на пла</w:t>
        <w:softHyphen/>
        <w:t>не мысли более чем на других. Мысль заостренную, точную отдают человечеству и мысль, исполненную добра и желания доб</w:t>
        <w:softHyphen/>
        <w:t>рого. Вот так молись и так живи.</w:t>
      </w:r>
    </w:p>
    <w:p>
      <w:pPr>
        <w:pStyle w:val="Normal"/>
        <w:spacing w:lineRule="auto" w:line="240"/>
        <w:ind w:right="-7" w:firstLine="426"/>
        <w:jc w:val="left"/>
        <w:rPr>
          <w:rFonts w:ascii="Arial" w:hAnsi="Arial" w:cs="Arial"/>
          <w:sz w:val="20"/>
          <w:szCs w:val="20"/>
        </w:rPr>
      </w:pPr>
      <w:r>
        <w:rPr>
          <w:rFonts w:cs="Arial" w:ascii="Arial" w:hAnsi="Arial"/>
          <w:sz w:val="20"/>
          <w:szCs w:val="20"/>
        </w:rPr>
        <w:t>И помни: молитва твоя — это часть времени, которую ты воздаешь Высокому, маленькая минута твоего дня, должна вести тебя дальше в течение дня и в течение твоей ежедневной работы. Она должна быть чище, выше, легче для того, чтобы так провести линию твоего грядущего дня и жизни.</w:t>
      </w:r>
    </w:p>
    <w:p>
      <w:pPr>
        <w:pStyle w:val="Normal"/>
        <w:spacing w:lineRule="auto" w:line="240"/>
        <w:ind w:right="-7" w:firstLine="426"/>
        <w:jc w:val="left"/>
        <w:rPr>
          <w:rFonts w:ascii="Arial" w:hAnsi="Arial" w:cs="Arial"/>
          <w:sz w:val="20"/>
          <w:szCs w:val="20"/>
        </w:rPr>
      </w:pPr>
      <w:r>
        <w:rPr>
          <w:rFonts w:cs="Arial" w:ascii="Arial" w:hAnsi="Arial"/>
          <w:sz w:val="20"/>
          <w:szCs w:val="20"/>
        </w:rPr>
        <w:t>4. Скоро ты — кто еще не видит, — увидишь.</w:t>
      </w:r>
    </w:p>
    <w:p>
      <w:pPr>
        <w:pStyle w:val="Normal"/>
        <w:spacing w:lineRule="auto" w:line="240"/>
        <w:ind w:right="-7" w:firstLine="426"/>
        <w:jc w:val="left"/>
        <w:rPr>
          <w:rFonts w:ascii="Arial" w:hAnsi="Arial" w:cs="Arial"/>
          <w:sz w:val="20"/>
          <w:szCs w:val="20"/>
        </w:rPr>
      </w:pPr>
      <w:r>
        <w:rPr>
          <w:rFonts w:cs="Arial" w:ascii="Arial" w:hAnsi="Arial"/>
          <w:sz w:val="20"/>
          <w:szCs w:val="20"/>
        </w:rPr>
        <w:t>Дело в том, что тела человеческие идут по пути эволюции незаметно для людей. Еще никто из научных деятелей не замечает но</w:t>
        <w:softHyphen/>
        <w:t>вых органов, начавших действовать, но они действуют и многие болезни являются результатом того, что действие новых орга</w:t>
        <w:softHyphen/>
        <w:t>нов, вмешиваясь в деятельность старых, вы</w:t>
        <w:softHyphen/>
        <w:t>водит их из равновесия. Но эти временные заболевания роста идут неравномерно в разных странах и у разных людей. И не обязательно они выражаются сильнее у так называемых интеллигентных; это не так. люди, рожденные в полях и лесах, — они в этом отношении сильнее, и равновесия у них больше. Рост идет у них равномернее, и новые чувства лучше выражены. В чем они? В чувстве единения прежде всего. Если ты вглядишься в жителя деревни — то увидишь, что единение с природой, с животным ми</w:t>
        <w:softHyphen/>
        <w:t>ром, с людьми, у него больше выражено. Для этого не надо ясновидения, не об этом речь. Ясновидение будет следствием этого, а нуж</w:t>
        <w:softHyphen/>
        <w:t>на открытость души и приятие действитель</w:t>
        <w:softHyphen/>
        <w:t>ности, и это больше выражено у тех, кто просто живет, а не живет заумными (и это бывает часто), глупыми идеями.</w:t>
      </w:r>
    </w:p>
    <w:p>
      <w:pPr>
        <w:pStyle w:val="Normal"/>
        <w:spacing w:lineRule="auto" w:line="240"/>
        <w:ind w:right="-7" w:firstLine="426"/>
        <w:jc w:val="left"/>
        <w:rPr>
          <w:rFonts w:ascii="Arial" w:hAnsi="Arial" w:cs="Arial"/>
          <w:sz w:val="20"/>
          <w:szCs w:val="20"/>
        </w:rPr>
      </w:pPr>
      <w:r>
        <w:rPr>
          <w:rFonts w:cs="Arial" w:ascii="Arial" w:hAnsi="Arial"/>
          <w:sz w:val="20"/>
          <w:szCs w:val="20"/>
        </w:rPr>
        <w:t>Это свойство нового тела замечено великими русскими писателями и передано в ряде образов. Но воспитывать его сознательно еще никто еще не брался и не подумал об этом, и никто еще не подумал о том, что это свойство есть свойство организма в целом.</w:t>
      </w:r>
    </w:p>
    <w:p>
      <w:pPr>
        <w:pStyle w:val="Normal"/>
        <w:spacing w:lineRule="auto" w:line="240"/>
        <w:ind w:right="-7" w:firstLine="426"/>
        <w:jc w:val="left"/>
        <w:rPr>
          <w:rFonts w:ascii="Arial" w:hAnsi="Arial" w:cs="Arial"/>
          <w:sz w:val="20"/>
          <w:szCs w:val="20"/>
        </w:rPr>
      </w:pPr>
      <w:r>
        <w:rPr>
          <w:rFonts w:cs="Arial" w:ascii="Arial" w:hAnsi="Arial"/>
          <w:sz w:val="20"/>
          <w:szCs w:val="20"/>
        </w:rPr>
        <w:t>Это свойство духа, который воспринимает окружающее особым органом духов</w:t>
        <w:softHyphen/>
        <w:t>ным и особым направлением духовных токов в теле. Передать это вашему сознанию трудно, иногда совсем невозможно. Когда откроются чакры ваши и когда проникните в духовное понимание всего, то тогда вы увидите, будете осязать и понимать. Но если раньше увидите и будете осязать и слышать раньше, чем откроется это общее для всех новых тел понимание единения, то главного не поймете и не найдете того, что Я хочу сказать и о чем говорю. Не увидите, в чем суть и в чем цель этого развитого по-новому тела. Не увидите этого, и, следовательно, урока не получите, и задания своего не вы</w:t>
        <w:softHyphen/>
        <w:t>полните. Нового тела для вас не получится. Вы сами замрете на месте с вашими способ</w:t>
        <w:softHyphen/>
        <w:t>ностями ясновидения и яснослышания, и преимуществ не будет у вас с вашими будто бы развитыми органами и чувствами. Так вот каков путь.</w:t>
      </w:r>
    </w:p>
    <w:p>
      <w:pPr>
        <w:pStyle w:val="Normal"/>
        <w:spacing w:lineRule="auto" w:line="240"/>
        <w:ind w:right="-7" w:firstLine="426"/>
        <w:jc w:val="left"/>
        <w:rPr>
          <w:rFonts w:ascii="Arial" w:hAnsi="Arial" w:cs="Arial"/>
          <w:sz w:val="20"/>
          <w:szCs w:val="20"/>
        </w:rPr>
      </w:pPr>
      <w:r>
        <w:rPr>
          <w:rFonts w:cs="Arial" w:ascii="Arial" w:hAnsi="Arial"/>
          <w:sz w:val="20"/>
          <w:szCs w:val="20"/>
        </w:rPr>
        <w:t>Ваша страна первая, которая ощутила эту способность новых тел, не называя эту способность органом или чувством, не понимая ее как материальный субстрат. Надо приближаться к этому пониманию, хотя бы постепенно и исподволь приучить сознание к тому, что нет разрыва между материаль</w:t>
        <w:softHyphen/>
        <w:t>ным и психическим и что идеи — матери</w:t>
        <w:softHyphen/>
        <w:t>альная сущность.</w:t>
      </w:r>
    </w:p>
    <w:p>
      <w:pPr>
        <w:pStyle w:val="Normal"/>
        <w:spacing w:lineRule="auto" w:line="240"/>
        <w:ind w:right="-7" w:firstLine="426"/>
        <w:jc w:val="left"/>
        <w:rPr>
          <w:rFonts w:ascii="Arial" w:hAnsi="Arial" w:cs="Arial"/>
          <w:sz w:val="20"/>
          <w:szCs w:val="20"/>
        </w:rPr>
      </w:pPr>
      <w:r>
        <w:rPr>
          <w:rFonts w:cs="Arial" w:ascii="Arial" w:hAnsi="Arial"/>
          <w:sz w:val="20"/>
          <w:szCs w:val="20"/>
        </w:rPr>
        <w:t>Я закончу мысль: идеальное не есть идея и не есть нечто оторванное от материи, и материя воспринимается материально и существующими органами. Так и знай. Это запомни и руководись этим в научных изысканиях, которые двигаются, связанные цепями неправильных представлений.</w:t>
      </w:r>
    </w:p>
    <w:p>
      <w:pPr>
        <w:pStyle w:val="Normal"/>
        <w:spacing w:lineRule="auto" w:line="240"/>
        <w:ind w:right="-7" w:firstLine="426"/>
        <w:jc w:val="left"/>
        <w:rPr>
          <w:rFonts w:ascii="Arial" w:hAnsi="Arial" w:cs="Arial"/>
          <w:sz w:val="20"/>
          <w:szCs w:val="20"/>
        </w:rPr>
      </w:pPr>
      <w:r>
        <w:rPr>
          <w:rFonts w:cs="Arial" w:ascii="Arial" w:hAnsi="Arial"/>
          <w:sz w:val="20"/>
          <w:szCs w:val="20"/>
        </w:rPr>
        <w:t>Нет различия и нет грани между идеальным и материальным; и смешны эти подразделения, ибо те, кто называет себя идеалистами, рассматривают мир не менее иска</w:t>
        <w:softHyphen/>
        <w:t>женно, чем материалисты, которые отрывают дух от материи и боятся пуще всего слов, а не существа и держатся за раз принятые и неправильные догмы. Освободите ум от догм и смотрите из глубины знания на окружающее.</w:t>
      </w:r>
    </w:p>
    <w:p>
      <w:pPr>
        <w:pStyle w:val="Normal"/>
        <w:spacing w:lineRule="auto" w:line="240"/>
        <w:ind w:right="-7" w:firstLine="426"/>
        <w:jc w:val="left"/>
        <w:rPr>
          <w:rFonts w:ascii="Arial" w:hAnsi="Arial" w:cs="Arial"/>
          <w:sz w:val="20"/>
          <w:szCs w:val="20"/>
        </w:rPr>
      </w:pPr>
      <w:r>
        <w:rPr>
          <w:rFonts w:cs="Arial" w:ascii="Arial" w:hAnsi="Arial"/>
          <w:sz w:val="20"/>
          <w:szCs w:val="20"/>
        </w:rPr>
        <w:t>Тогда родится и разовьется новый орган в свободном и открытом Вселенной теле. Новый орган, сознающий единство и знаю</w:t>
        <w:softHyphen/>
        <w:t>щий, что такое любовь, как состояние тела. Трудно понять? Не трудно. Но воспитать в других и в себе самой новый орган можно любовью, любовью и любовью. Охраняйте его в других, растите его в других и в себе также.</w:t>
      </w:r>
    </w:p>
    <w:p>
      <w:pPr>
        <w:pStyle w:val="Normal"/>
        <w:spacing w:lineRule="auto" w:line="240"/>
        <w:ind w:right="-7" w:firstLine="426"/>
        <w:jc w:val="left"/>
        <w:rPr>
          <w:rFonts w:ascii="Arial" w:hAnsi="Arial" w:cs="Arial"/>
          <w:sz w:val="20"/>
          <w:szCs w:val="20"/>
        </w:rPr>
      </w:pPr>
      <w:r>
        <w:rPr>
          <w:rFonts w:cs="Arial" w:ascii="Arial" w:hAnsi="Arial"/>
          <w:sz w:val="20"/>
          <w:szCs w:val="20"/>
        </w:rPr>
        <w:t>Многим дано, но идти сознательно по пути развития новых тел, зная, что вы имеете дело с телами, — это еще не знают люди. Итак, что Я говорю — Истина и закон, и идите так.</w:t>
      </w:r>
    </w:p>
    <w:p>
      <w:pPr>
        <w:pStyle w:val="Normal"/>
        <w:spacing w:lineRule="auto" w:line="240"/>
        <w:ind w:right="-7" w:firstLine="426"/>
        <w:jc w:val="left"/>
        <w:rPr>
          <w:rFonts w:ascii="Arial" w:hAnsi="Arial" w:cs="Arial"/>
          <w:sz w:val="20"/>
          <w:szCs w:val="20"/>
        </w:rPr>
      </w:pPr>
      <w:r>
        <w:rPr>
          <w:rFonts w:cs="Arial" w:ascii="Arial" w:hAnsi="Arial"/>
          <w:sz w:val="20"/>
          <w:szCs w:val="20"/>
        </w:rPr>
        <w:t>Встреча с иными мирами и вход в иные планеты будут доступнее людям с новыми телами и только для них поняты, ибо средство общения с иными, более организован</w:t>
        <w:softHyphen/>
        <w:t>ными телами будет возможно только более организованным телам. И неожиданно для всех — тем, кого мир называет "малыми из сих", — в первую очередь. Неслучайно поле</w:t>
        <w:softHyphen/>
        <w:t>ты в космическое пространство начаты людьми из тех, кто "просты". Им легче и возможнее эти полеты, чем умным и черес</w:t>
        <w:softHyphen/>
        <w:t>чур ученым.</w:t>
      </w:r>
    </w:p>
    <w:p>
      <w:pPr>
        <w:pStyle w:val="Normal"/>
        <w:spacing w:lineRule="auto" w:line="240"/>
        <w:ind w:right="-7" w:firstLine="426"/>
        <w:jc w:val="left"/>
        <w:rPr/>
      </w:pPr>
      <w:r>
        <w:rPr>
          <w:rFonts w:cs="Arial" w:ascii="Arial" w:hAnsi="Arial"/>
          <w:sz w:val="20"/>
          <w:szCs w:val="20"/>
        </w:rPr>
        <w:t>5. Растите в себе те чувства, которые перейдут в Вечность и станут бессмертными. Это не значит, что вы будете заботливо оглядываться на свой рост и оценивать его с точки зрения приобретения личных качеств. Такие качества — качества и свойства личные — это то, чего Я не доби</w:t>
        <w:softHyphen/>
        <w:t>ваюсь от вас. Я снова и снова повторяю, что именно их всех вы должны будете потерять, и они не вечны, они только схема и намек и путь к Вечному. Ваши качества, ваши свойства — все они и ваша личность — это путь. Так же относитесь и к каждому прохо</w:t>
        <w:softHyphen/>
        <w:t>дящему мимо. Не имейте привязанностей к временному в людях, но цените в них путь их души и личность в них как путь прини</w:t>
        <w:softHyphen/>
        <w:t>майте, а не как нечто, установившееся в ве</w:t>
        <w:softHyphen/>
        <w:t>ках. Вот тогда вы им поможете, а не иначе. Иначе не поможете. Если вы прикуете их к данному моменту, то принесете вред. Такой вред приносят люди, теряя на земле близких своих. Такой вред и ты, которой, Я говорю, приносила дорогому твоему серд</w:t>
        <w:softHyphen/>
        <w:t>цу ушедшему, когда ты теряла его. И это обычно среди людей, и мало кто разрывает цепи этих неверных представлений и помо</w:t>
        <w:softHyphen/>
        <w:t>гает, а не мешает уходящему. Учи этот урок, человек, проходящий свой жизненный путь. Только тогда, когда ты твердо встанешь на правильную точку зрения о том, что потеря близкого — это момент, когда твоя любовь потребуется для помощи, а не для вреда, только тогда ты войдешь в круг помощников Наших. И тогда ты наконец усвоишь правильный взгляд на вещи и правильно сможешь направлять свою утраченную в горе энергию. Печаль не мешает. Она будет и мо</w:t>
        <w:softHyphen/>
        <w:t>жет быть, так как ушедший тоже ощущает эту печаль разлуки, и она создает родствен</w:t>
        <w:softHyphen/>
        <w:t>ные вибрации и не содействует разрыву между душами; но не мешай отчаянием, не мешай ложными представлениями о незыб</w:t>
        <w:softHyphen/>
        <w:t xml:space="preserve">лемом и неувядающем </w:t>
      </w:r>
      <w:r>
        <w:rPr>
          <w:rFonts w:cs="Arial" w:ascii="Arial" w:hAnsi="Arial"/>
          <w:i/>
          <w:iCs/>
          <w:sz w:val="20"/>
          <w:szCs w:val="20"/>
        </w:rPr>
        <w:t>в твоем представлении</w:t>
      </w:r>
      <w:r>
        <w:rPr>
          <w:rFonts w:cs="Arial" w:ascii="Arial" w:hAnsi="Arial"/>
          <w:sz w:val="20"/>
          <w:szCs w:val="20"/>
        </w:rPr>
        <w:t xml:space="preserve"> образе личного, временного. Не оставляй на память предметы, возрождающие личный образ, привычки, походку и все то, что при</w:t>
        <w:softHyphen/>
        <w:t>тягивает человека к земному. Но его лицо, его портрет, его произведения — все то, что возрождает представление о его личности, как пути к Вечному, то может храниться, если оно воспринимается правильно. Не плачь горько, плачь легкими и светлыми слезами. Не плачь горько. Да будут так переживаться твои потери, то, что наиболее тяжко в земном пути, и это подымет тебя, и это будет для тебя уроком, а не тяжелым падением, как часто бывает со многими.</w:t>
      </w:r>
    </w:p>
    <w:p>
      <w:pPr>
        <w:pStyle w:val="23"/>
        <w:spacing w:lineRule="auto" w:line="240"/>
        <w:ind w:right="-7" w:firstLine="426"/>
        <w:rPr/>
      </w:pPr>
      <w:r>
        <w:rPr/>
        <w:t>Не надо сухих слез. Не приобщай себя к сухому и бесплодному, но к тому, что веч</w:t>
        <w:softHyphen/>
        <w:t>но и творчески движется, и к тому, что пла</w:t>
        <w:softHyphen/>
        <w:t>менеет, и к тому, что не умирает. Смерть физическая — это возрождение Духовное, и это помни и так относись к ней. Друг Мой, не единожды при прохождении пути ты бу</w:t>
        <w:softHyphen/>
        <w:t>дешь терять друга, брата, сестру, мужа или ребенка. Но знай, что эта потеря для тебя — испытание твоей любви к человеку и помощь тебе, а не вред и не пропасть без дна. Усвой это, проходящий путь, и пусть это знание будет полезно для того, кого любишь. Это знание придет со временем к каждому чело</w:t>
        <w:softHyphen/>
        <w:t>веку, но не скоро еще. И каждый, кто приемлет это знание, радует Бессмертных и откры</w:t>
        <w:softHyphen/>
        <w:t>вает свое сердце для потока помощи, льющегося от Них. И помощь подымает обоих, проходящих путь, — остающегося и уходящего.</w:t>
      </w:r>
    </w:p>
    <w:p>
      <w:pPr>
        <w:pStyle w:val="23"/>
        <w:spacing w:lineRule="auto" w:line="240"/>
        <w:ind w:right="-7" w:firstLine="426"/>
        <w:rPr/>
      </w:pPr>
      <w:r>
        <w:rPr/>
        <w:t>Так готовься и ты к пути уходящего, ибо и твой срок неминуемо наступит, и готовься сознательно, радостно и неуклонно ежедневным горением Духа и ежедневной молитвой на помощь ушедшим. Так говорю для мно</w:t>
        <w:softHyphen/>
        <w:t>гих, для всех. Утри горькую слезу. Она жжет и прожигает. Пусть слезы будут тихими и живительными, как роса для сердца умер</w:t>
        <w:softHyphen/>
        <w:t>шего. Любите, окружайте его прохладой и тенью вашей любви, охраняйте его душу, ибо тяжко бывает уйти, не закончив дел на земле. Помогайте ушедшим. Любите их. И Мы тоже тогда сможем помочь больше и сильнее. А Мы хотим этого.</w:t>
      </w:r>
    </w:p>
    <w:p>
      <w:pPr>
        <w:pStyle w:val="23"/>
        <w:spacing w:lineRule="auto" w:line="240"/>
        <w:ind w:right="-7" w:firstLine="426"/>
        <w:rPr/>
      </w:pPr>
      <w:r>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Август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Сильные мира сего будут слабейшими в грядущую эпоху. Неправильно представ</w:t>
        <w:softHyphen/>
        <w:t>ляют себе людей будущего фантасты-художники. Не технические достижения существенны, не обостренный интеллект. Никто из них не показывает нового челове</w:t>
        <w:softHyphen/>
        <w:t>ка, изображая ученых и изобретателей остро интеллектуальными и с рассудочными пред</w:t>
        <w:softHyphen/>
        <w:t>ставлениями об этике и без сильной эмоцио</w:t>
        <w:softHyphen/>
        <w:t>нальности, то есть такими, как представляет</w:t>
        <w:softHyphen/>
        <w:t>ся идеал человека в настоящее время среднему обывателю — ученому. Как ты, читающий эти записи, можешь представить себе могущество человека?</w:t>
      </w:r>
    </w:p>
    <w:p>
      <w:pPr>
        <w:pStyle w:val="Normal"/>
        <w:spacing w:lineRule="auto" w:line="240"/>
        <w:ind w:right="-7" w:firstLine="426"/>
        <w:jc w:val="left"/>
        <w:rPr>
          <w:rFonts w:ascii="Arial" w:hAnsi="Arial" w:cs="Arial"/>
          <w:sz w:val="20"/>
          <w:szCs w:val="20"/>
        </w:rPr>
      </w:pPr>
      <w:r>
        <w:rPr>
          <w:rFonts w:cs="Arial" w:ascii="Arial" w:hAnsi="Arial"/>
          <w:sz w:val="20"/>
          <w:szCs w:val="20"/>
        </w:rPr>
        <w:t>Если ты уже прочел и понял все, что Я писал ранее, то ты должен понять, что могущество будет не в технике и не в изощренных кибернетических устройствах. Они — временные явления и не получат такого распространения, как это думается вам. Могущество человека заменит технические приспособления, и они останутся в области истории и многие из них забудутся. Не сила</w:t>
        <w:softHyphen/>
        <w:t>ми техники построены пирамиды, и не тех</w:t>
        <w:softHyphen/>
        <w:t>ника ведет человечество к развитию и к овладению внутренними силами. Пока чело</w:t>
        <w:softHyphen/>
        <w:t>веческое сердце не раскрылось во всей полноте, до тех пор техника — ступень к овладению ума — должна быть, и пытли</w:t>
        <w:softHyphen/>
        <w:t>вость ума приветствуем, как необходимую ступень.</w:t>
      </w:r>
    </w:p>
    <w:p>
      <w:pPr>
        <w:pStyle w:val="Normal"/>
        <w:spacing w:lineRule="auto" w:line="240"/>
        <w:ind w:right="-7" w:firstLine="426"/>
        <w:jc w:val="left"/>
        <w:rPr>
          <w:rFonts w:ascii="Arial" w:hAnsi="Arial" w:cs="Arial"/>
          <w:sz w:val="20"/>
          <w:szCs w:val="20"/>
        </w:rPr>
      </w:pPr>
      <w:r>
        <w:rPr>
          <w:rFonts w:cs="Arial" w:ascii="Arial" w:hAnsi="Arial"/>
          <w:sz w:val="20"/>
          <w:szCs w:val="20"/>
        </w:rPr>
        <w:t>Но развитие техники прекратится после того, как наступит расцвет человечества. И Мы летаем на иные планеты, но взлет этот происходит иначе и более безопасен для Наших тел, хотя опасность есть и для них тоже. Но сведения Мы получаем полностью и без кибернетики и без телевидения. Поэто</w:t>
        <w:softHyphen/>
        <w:t>му в настоящем игра ума в смысле фантастики будущего вызывает в Нас иронию сво</w:t>
        <w:softHyphen/>
        <w:t>им бессилием. И хотелось бы найти иной источник творчества, чем убогое воображение писателей о перелетах и планетах и о человеческой психике будущего. Не надо этого.</w:t>
      </w:r>
    </w:p>
    <w:p>
      <w:pPr>
        <w:pStyle w:val="Normal"/>
        <w:spacing w:lineRule="auto" w:line="240"/>
        <w:ind w:right="-7" w:firstLine="426"/>
        <w:jc w:val="left"/>
        <w:rPr>
          <w:rFonts w:ascii="Arial" w:hAnsi="Arial" w:cs="Arial"/>
          <w:sz w:val="20"/>
          <w:szCs w:val="20"/>
        </w:rPr>
      </w:pPr>
      <w:r>
        <w:rPr>
          <w:rFonts w:cs="Arial" w:ascii="Arial" w:hAnsi="Arial"/>
          <w:sz w:val="20"/>
          <w:szCs w:val="20"/>
        </w:rPr>
        <w:t>Вообрази себе грандиозное сознание, вмещающееся в маленьком человеке и умеющего управлять своим сознанием творчески, и силой творчества изменяющего токи и направление воздуха и туч, и подземных вод. Иногда надо будет прибегать к коллективному творчеству для преобразования Вселенной; и Мы к этому прибегаем, и мо</w:t>
        <w:softHyphen/>
        <w:t>жем это сделать, зная законы. А знание законов — это предел развитого сознания. Овладеть им — это значит воплотить в себе, как в капле океана, весь океан. Такой мощи достигнет человек будущего.</w:t>
      </w:r>
    </w:p>
    <w:p>
      <w:pPr>
        <w:pStyle w:val="Normal"/>
        <w:spacing w:lineRule="auto" w:line="240"/>
        <w:ind w:right="-7" w:firstLine="426"/>
        <w:jc w:val="left"/>
        <w:rPr>
          <w:rFonts w:ascii="Arial" w:hAnsi="Arial" w:cs="Arial"/>
          <w:sz w:val="20"/>
          <w:szCs w:val="20"/>
        </w:rPr>
      </w:pPr>
      <w:r>
        <w:rPr>
          <w:rFonts w:cs="Arial" w:ascii="Arial" w:hAnsi="Arial"/>
          <w:sz w:val="20"/>
          <w:szCs w:val="20"/>
        </w:rPr>
        <w:t>И вообразить это невозможно, так как воображение ваше может представить толь</w:t>
        <w:softHyphen/>
        <w:t>ко то, что вмещает сознание, а оно пока не вмещает образ такого человека. И нельзя вообразить и нельзя быть рядом с таким человеком, так как он поглотит ваше созна</w:t>
        <w:softHyphen/>
        <w:t>ние и не даст возможности соединиться с тем, что нельзя себе представить.</w:t>
      </w:r>
    </w:p>
    <w:p>
      <w:pPr>
        <w:pStyle w:val="Normal"/>
        <w:spacing w:lineRule="auto" w:line="240"/>
        <w:ind w:right="-7" w:firstLine="426"/>
        <w:jc w:val="left"/>
        <w:rPr>
          <w:rFonts w:ascii="Arial" w:hAnsi="Arial" w:cs="Arial"/>
          <w:sz w:val="20"/>
          <w:szCs w:val="20"/>
        </w:rPr>
      </w:pPr>
      <w:r>
        <w:rPr>
          <w:rFonts w:cs="Arial" w:ascii="Arial" w:hAnsi="Arial"/>
          <w:sz w:val="20"/>
          <w:szCs w:val="20"/>
        </w:rPr>
        <w:t>И только часть, незначительная часть этого сознания коснется вас, но вы не пойме</w:t>
        <w:softHyphen/>
        <w:t>те этого, так как плоскость вашего сознания не проникает в глубину.</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Октябрь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Снова о сердце. Поймите все, что серд</w:t>
        <w:softHyphen/>
        <w:t>це — центр, разносящий по телу духовные токи и пульсирующий вместе с Духом в ритм ему. Пусть ритм жизни будет передан тебе, живущему на земле, и этот ритм соответ</w:t>
        <w:softHyphen/>
        <w:t>ствует ритмам, живущим во Вселенной, и вливается в единый поток жизни.</w:t>
      </w:r>
    </w:p>
    <w:p>
      <w:pPr>
        <w:pStyle w:val="Normal"/>
        <w:spacing w:lineRule="auto" w:line="240"/>
        <w:ind w:right="-7" w:firstLine="426"/>
        <w:jc w:val="left"/>
        <w:rPr>
          <w:rFonts w:ascii="Arial" w:hAnsi="Arial" w:cs="Arial"/>
          <w:sz w:val="20"/>
          <w:szCs w:val="20"/>
        </w:rPr>
      </w:pPr>
      <w:r>
        <w:rPr>
          <w:rFonts w:cs="Arial" w:ascii="Arial" w:hAnsi="Arial"/>
          <w:sz w:val="20"/>
          <w:szCs w:val="20"/>
        </w:rPr>
        <w:t>Ритм и гармония. Тот, кто вступает в ритм, идет верно и дойдет.</w:t>
      </w:r>
    </w:p>
    <w:p>
      <w:pPr>
        <w:pStyle w:val="Normal"/>
        <w:spacing w:lineRule="auto" w:line="240"/>
        <w:ind w:right="-7" w:firstLine="426"/>
        <w:jc w:val="left"/>
        <w:rPr>
          <w:rFonts w:ascii="Arial" w:hAnsi="Arial" w:cs="Arial"/>
          <w:sz w:val="20"/>
          <w:szCs w:val="20"/>
        </w:rPr>
      </w:pPr>
      <w:r>
        <w:rPr>
          <w:rFonts w:cs="Arial" w:ascii="Arial" w:hAnsi="Arial"/>
          <w:sz w:val="20"/>
          <w:szCs w:val="20"/>
        </w:rPr>
        <w:t>Тот, кто выпадает из ритма, идет неверным шагом и идет к хаосу. Хаос борется с гармоническим движением Вселенной и Мы помогаем гармонии, восстанавливая ритм там, где нет его. Пойми значение рит</w:t>
        <w:softHyphen/>
        <w:t>мических звучаний, и в жизни твоей стре</w:t>
        <w:softHyphen/>
        <w:t>мись мелодию жизни уложить в ритм. Это значит: нет страстных взлетов, нет падений, нет страсти, чада и дыма, нет личных жела</w:t>
        <w:softHyphen/>
        <w:t>ний, так как все это нарушает гармонию.</w:t>
      </w:r>
    </w:p>
    <w:p>
      <w:pPr>
        <w:pStyle w:val="Normal"/>
        <w:spacing w:lineRule="auto" w:line="240"/>
        <w:ind w:right="-7" w:firstLine="426"/>
        <w:jc w:val="left"/>
        <w:rPr>
          <w:rFonts w:ascii="Arial" w:hAnsi="Arial" w:cs="Arial"/>
          <w:sz w:val="20"/>
          <w:szCs w:val="20"/>
        </w:rPr>
      </w:pPr>
      <w:r>
        <w:rPr>
          <w:rFonts w:cs="Arial" w:ascii="Arial" w:hAnsi="Arial"/>
          <w:sz w:val="20"/>
          <w:szCs w:val="20"/>
        </w:rPr>
        <w:t>Ты, читающий эти строки, должен знать, к чему Я призываю тебя, именно тебя, того, кто поймет и кто может отозваться на при</w:t>
        <w:softHyphen/>
        <w:t>зыв, на зов Мой, ждущий ответа. Тот, кто не захочет читать эти строки, кто отвергнет их, как непонятное чудачество, несоответ</w:t>
        <w:softHyphen/>
        <w:t>ствующее его внутренним побуждениям, — тому не предназначены Мои слова, и пусть идет как идет и как может.</w:t>
      </w:r>
    </w:p>
    <w:p>
      <w:pPr>
        <w:pStyle w:val="Normal"/>
        <w:spacing w:lineRule="auto" w:line="240"/>
        <w:ind w:right="-7" w:firstLine="426"/>
        <w:jc w:val="left"/>
        <w:rPr>
          <w:rFonts w:ascii="Arial" w:hAnsi="Arial" w:cs="Arial"/>
          <w:sz w:val="20"/>
          <w:szCs w:val="20"/>
        </w:rPr>
      </w:pPr>
      <w:r>
        <w:rPr>
          <w:rFonts w:cs="Arial" w:ascii="Arial" w:hAnsi="Arial"/>
          <w:sz w:val="20"/>
          <w:szCs w:val="20"/>
        </w:rPr>
        <w:t>Кто может услышать слова помощи — услышит и возьмет руку Мою и пойдет быстрым шагом к Свету. Таких немного, мало, очень мало и будет еще меньше в бли</w:t>
        <w:softHyphen/>
        <w:t>жайшее время, но таких будет много. Пред</w:t>
        <w:softHyphen/>
        <w:t>сказываю и предвещаю, что Свет будет зрим и Голос услышан не через столетие, а ближе, гораздо ближе.</w:t>
      </w:r>
    </w:p>
    <w:p>
      <w:pPr>
        <w:pStyle w:val="Normal"/>
        <w:spacing w:lineRule="auto" w:line="240"/>
        <w:ind w:right="-7" w:firstLine="426"/>
        <w:jc w:val="left"/>
        <w:rPr>
          <w:rFonts w:ascii="Arial" w:hAnsi="Arial" w:cs="Arial"/>
          <w:sz w:val="20"/>
          <w:szCs w:val="20"/>
        </w:rPr>
      </w:pPr>
      <w:r>
        <w:rPr>
          <w:rFonts w:cs="Arial" w:ascii="Arial" w:hAnsi="Arial"/>
          <w:sz w:val="20"/>
          <w:szCs w:val="20"/>
        </w:rPr>
        <w:t>Мы радуемся в ожидании этого времени, потому что радость Наша предвещает ра</w:t>
        <w:softHyphen/>
        <w:t>дость человеческих и заблуждающихся су</w:t>
        <w:softHyphen/>
        <w:t>ществ.</w:t>
      </w:r>
    </w:p>
    <w:p>
      <w:pPr>
        <w:pStyle w:val="Normal"/>
        <w:spacing w:lineRule="auto" w:line="240"/>
        <w:ind w:right="-7" w:firstLine="426"/>
        <w:jc w:val="left"/>
        <w:rPr>
          <w:rFonts w:ascii="Arial" w:hAnsi="Arial" w:cs="Arial"/>
          <w:sz w:val="20"/>
          <w:szCs w:val="20"/>
        </w:rPr>
      </w:pPr>
      <w:r>
        <w:rPr>
          <w:rFonts w:cs="Arial" w:ascii="Arial" w:hAnsi="Arial"/>
          <w:sz w:val="20"/>
          <w:szCs w:val="20"/>
        </w:rPr>
        <w:t>Как много раз давался Свет и освещался путь, и как много раз дорога затемнялась человеческими измышлениями и предрассудками. Встанет заря и будет рассвет. Друг Мой, Я не говорю для красивых слов, Я говорю потому, что говорю Истину, и Я гово</w:t>
        <w:softHyphen/>
        <w:t>рю потому, что Истина помогает и делает легким то, что трудно, и делает пламенным то, что потускнело. Огни зажигаем во Все</w:t>
        <w:softHyphen/>
        <w:t>ленной, и да горят они и не угасают.</w:t>
      </w:r>
    </w:p>
    <w:p>
      <w:pPr>
        <w:pStyle w:val="Normal"/>
        <w:spacing w:lineRule="auto" w:line="240"/>
        <w:ind w:right="-7" w:firstLine="426"/>
        <w:jc w:val="left"/>
        <w:rPr>
          <w:rFonts w:ascii="Arial" w:hAnsi="Arial" w:cs="Arial"/>
          <w:sz w:val="20"/>
          <w:szCs w:val="20"/>
        </w:rPr>
      </w:pPr>
      <w:r>
        <w:rPr>
          <w:rFonts w:cs="Arial" w:ascii="Arial" w:hAnsi="Arial"/>
          <w:sz w:val="20"/>
          <w:szCs w:val="20"/>
        </w:rPr>
        <w:t>Не теряй надежды и не останавливайся на пути. Путь бесконечно далек, но пламя приближается и Красота раскрывается шире и шире и просторы Вселенной видны. Что еще можно сказать? О каждом путнике могу сказать слово, к каждому могу обратить свой взор и подать ему руку, ибо сердце Мое вмещает. Но для этого надо только, чтобы вы, то есть ты, путник, поднял ко Мне взор и подал Мне руку, и тогда поведу прямо и без ошибок и без падений. Хорошо идти. Ноги изранены, но чувствуешь ли ты зато красоту подъема и горный воздух и прибли</w:t>
        <w:softHyphen/>
        <w:t>жение рассвета? Чувствуешь ли ты возможность даже полета, полета быстрее птицы? Если ты со Мной, то только радость должна быть в сердце твоем. Если ты без Меня, то страх, и робость, и печаль, и тоска, и замедляется шаг, и рядом пропасть и тьма. Будь со Мной. Я помогу тебе, Я успокою тебя, Я дам тебе силу для полета. Лучше ле</w:t>
        <w:softHyphen/>
        <w:t>тать, чем ползать. Лучше быть со Мной, чем одному идти, спотыкаясь.</w:t>
      </w:r>
    </w:p>
    <w:p>
      <w:pPr>
        <w:pStyle w:val="Normal"/>
        <w:spacing w:lineRule="auto" w:line="240"/>
        <w:ind w:right="-7" w:firstLine="426"/>
        <w:jc w:val="left"/>
        <w:rPr>
          <w:rFonts w:ascii="Arial" w:hAnsi="Arial" w:cs="Arial"/>
          <w:sz w:val="20"/>
          <w:szCs w:val="20"/>
        </w:rPr>
      </w:pPr>
      <w:r>
        <w:rPr>
          <w:rFonts w:cs="Arial" w:ascii="Arial" w:hAnsi="Arial"/>
          <w:sz w:val="20"/>
          <w:szCs w:val="20"/>
        </w:rPr>
        <w:t>Слушай же Меня, слушай и будь внимателен к выполнению Моих повелений, сказан</w:t>
        <w:softHyphen/>
        <w:t>ных в безмолвии; это повеления сердца, твои повеления, глубочайшие движения сердца, и повелеваю не Я, а сердце твое, бесконеч</w:t>
        <w:softHyphen/>
        <w:t>ность и безмолвие величайшего сердца — сердца Высочайшего Духа Творящего, жи</w:t>
        <w:softHyphen/>
        <w:t>вущего во Вселенной; так ты услышишь го</w:t>
        <w:softHyphen/>
        <w:t>лос Его, внимая безмолвию и Безмолвному Зову сердца. Если так, то не отвергай Моих слов, ибо они произнесены и они — зов сердца. Слушай их, слушайся их, принимай их повеления, и дорога будет светлой, лег</w:t>
        <w:softHyphen/>
        <w:t>кой и простой.</w:t>
      </w:r>
    </w:p>
    <w:p>
      <w:pPr>
        <w:pStyle w:val="Normal"/>
        <w:spacing w:lineRule="auto" w:line="240"/>
        <w:ind w:right="-7" w:firstLine="426"/>
        <w:jc w:val="left"/>
        <w:rPr>
          <w:rFonts w:ascii="Arial" w:hAnsi="Arial" w:cs="Arial"/>
          <w:sz w:val="20"/>
          <w:szCs w:val="20"/>
        </w:rPr>
      </w:pPr>
      <w:r>
        <w:rPr>
          <w:rFonts w:cs="Arial" w:ascii="Arial" w:hAnsi="Arial"/>
          <w:sz w:val="20"/>
          <w:szCs w:val="20"/>
        </w:rPr>
        <w:t>Так живи. Так люби. Так идем с тобой и придем к Свету.</w:t>
      </w:r>
    </w:p>
    <w:p>
      <w:pPr>
        <w:pStyle w:val="Normal"/>
        <w:spacing w:lineRule="auto" w:line="240"/>
        <w:ind w:right="-7" w:firstLine="426"/>
        <w:jc w:val="left"/>
        <w:rPr>
          <w:rFonts w:ascii="Arial" w:hAnsi="Arial" w:cs="Arial"/>
          <w:sz w:val="20"/>
          <w:szCs w:val="20"/>
        </w:rPr>
      </w:pPr>
      <w:r>
        <w:rPr>
          <w:rFonts w:cs="Arial" w:ascii="Arial" w:hAnsi="Arial"/>
          <w:sz w:val="20"/>
          <w:szCs w:val="20"/>
        </w:rPr>
        <w:t>Друг Мой, любовь Моя льется горячим потоком и прохладным ветром тебя овевает, и, если нужно, Я, а не ты омою ноги твои усталые в пути, и Я сожму руку твою в ми</w:t>
        <w:softHyphen/>
        <w:t>нуту опасности.</w:t>
      </w:r>
    </w:p>
    <w:p>
      <w:pPr>
        <w:pStyle w:val="Normal"/>
        <w:spacing w:lineRule="auto" w:line="240"/>
        <w:ind w:right="-7" w:firstLine="426"/>
        <w:jc w:val="left"/>
        <w:rPr>
          <w:rFonts w:ascii="Arial" w:hAnsi="Arial" w:cs="Arial"/>
          <w:sz w:val="20"/>
          <w:szCs w:val="20"/>
        </w:rPr>
      </w:pPr>
      <w:r>
        <w:rPr>
          <w:rFonts w:cs="Arial" w:ascii="Arial" w:hAnsi="Arial"/>
          <w:sz w:val="20"/>
          <w:szCs w:val="20"/>
        </w:rPr>
        <w:t>Будь спокоен. Будь очень спокоен и живи просто, ибо просто живем Мы и, Те, кто живут в Горах высочайших, где дышится легко. Думай о Нас чаще и это поможет тебе.</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Ноябрь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Небрежность в выполнении — это тоже легкомыслие и несерьезность, которые препятствуют движению в пути. Нет большего препятствия на пути, чем несерьезное отношение к его прохождению. Ты решилась, ты взялась за ум, ты поняла. А дальше? Если дальше не последовало выполнения твоего решения и действия, то зачем оно было, все то, что усвоила? Ничего, кроме тяжести невыполненного долга, не получится, и карма утяжелится и потянет тебя назад. Итак. Выполняйте неустанно, отдавая ваш день Высокому, и Высокое поведет вас еще выше. Вы почувствуете верный и твердый шаг и как он делается вернее, веселее, легче, тверже, когда отдадите Мне жизнь. Не толь</w:t>
        <w:softHyphen/>
        <w:t>ко мечтания, не только молитвы. Если же остановитесь на полпути, то какая цена этим мечтаниям и чем вы будете отличаться от тех фарисействующих, которые, помня Христа, распинают Его.</w:t>
      </w:r>
    </w:p>
    <w:p>
      <w:pPr>
        <w:pStyle w:val="Normal"/>
        <w:spacing w:lineRule="auto" w:line="240"/>
        <w:ind w:right="-7" w:firstLine="426"/>
        <w:jc w:val="left"/>
        <w:rPr>
          <w:rFonts w:ascii="Arial" w:hAnsi="Arial" w:cs="Arial"/>
          <w:sz w:val="20"/>
          <w:szCs w:val="20"/>
        </w:rPr>
      </w:pPr>
      <w:r>
        <w:rPr>
          <w:rFonts w:cs="Arial" w:ascii="Arial" w:hAnsi="Arial"/>
          <w:sz w:val="20"/>
          <w:szCs w:val="20"/>
        </w:rPr>
        <w:t>Распятие Христа разными путями происходит и так также, то есть фарисействующие родят смуту на всех планах, не проводя до конца луч света, хотя бы и чувствовали и знали его.</w:t>
      </w:r>
    </w:p>
    <w:p>
      <w:pPr>
        <w:pStyle w:val="Normal"/>
        <w:spacing w:lineRule="auto" w:line="240"/>
        <w:ind w:right="-7" w:firstLine="426"/>
        <w:jc w:val="left"/>
        <w:rPr>
          <w:rFonts w:ascii="Arial" w:hAnsi="Arial" w:cs="Arial"/>
          <w:sz w:val="20"/>
          <w:szCs w:val="20"/>
        </w:rPr>
      </w:pPr>
      <w:r>
        <w:rPr>
          <w:rFonts w:cs="Arial" w:ascii="Arial" w:hAnsi="Arial"/>
          <w:sz w:val="20"/>
          <w:szCs w:val="20"/>
        </w:rPr>
        <w:t>Фарисеи кое-что знают, но это кое-что идет во зло, а не на добро, так как знание обязывает к выполнению. Если этого нет, то и знание гаснет, становится неведением, забывается.</w:t>
      </w:r>
    </w:p>
    <w:p>
      <w:pPr>
        <w:pStyle w:val="Normal"/>
        <w:spacing w:lineRule="auto" w:line="240"/>
        <w:ind w:right="-7" w:firstLine="426"/>
        <w:jc w:val="left"/>
        <w:rPr>
          <w:rFonts w:ascii="Arial" w:hAnsi="Arial" w:cs="Arial"/>
          <w:sz w:val="20"/>
          <w:szCs w:val="20"/>
        </w:rPr>
      </w:pPr>
      <w:r>
        <w:rPr>
          <w:rFonts w:cs="Arial" w:ascii="Arial" w:hAnsi="Arial"/>
          <w:sz w:val="20"/>
          <w:szCs w:val="20"/>
        </w:rPr>
        <w:t>Практика жизни подтверждает, утверждает Истину и только практика делает знание силой в этом мире.</w:t>
      </w:r>
    </w:p>
    <w:p>
      <w:pPr>
        <w:pStyle w:val="Normal"/>
        <w:spacing w:lineRule="auto" w:line="240"/>
        <w:ind w:right="-7" w:firstLine="426"/>
        <w:jc w:val="left"/>
        <w:rPr>
          <w:rFonts w:ascii="Arial" w:hAnsi="Arial" w:cs="Arial"/>
          <w:sz w:val="20"/>
          <w:szCs w:val="20"/>
        </w:rPr>
      </w:pPr>
      <w:r>
        <w:rPr>
          <w:rFonts w:cs="Arial" w:ascii="Arial" w:hAnsi="Arial"/>
          <w:sz w:val="20"/>
          <w:szCs w:val="20"/>
        </w:rPr>
        <w:t>Не виси над пропастью, туда можно упасть, или же ее можно перелететь, или же ее можно обойти, но Я хотел бы, чтобы лете</w:t>
        <w:softHyphen/>
        <w:t>ла и перелетала и имела бы силы сделать больше, самое большее, на что способна. Докажи, что можешь это, тем, что сделаешь малое, что Я требую в каждом дне — малое, но отданное Мне. Борись с привычками, с усталостью тела, с неправильными мысля</w:t>
        <w:softHyphen/>
        <w:t>ми и желанием отдыха и не относись ко Мне с преступным легкомыслием ребенка, когда уже вышла из этого возраста.</w:t>
      </w:r>
    </w:p>
    <w:p>
      <w:pPr>
        <w:pStyle w:val="Normal"/>
        <w:spacing w:lineRule="auto" w:line="240"/>
        <w:ind w:right="-7" w:firstLine="426"/>
        <w:jc w:val="left"/>
        <w:rPr>
          <w:rFonts w:ascii="Arial" w:hAnsi="Arial" w:cs="Arial"/>
          <w:sz w:val="20"/>
          <w:szCs w:val="20"/>
        </w:rPr>
      </w:pPr>
      <w:r>
        <w:rPr>
          <w:rFonts w:cs="Arial" w:ascii="Arial" w:hAnsi="Arial"/>
          <w:sz w:val="20"/>
          <w:szCs w:val="20"/>
        </w:rPr>
        <w:t>Предупреждаю, говорю серьезно. Прими серьезно то, что говорю, и делай как просил. Делай так, чтобы жизнь и все дела твои шли в гармонии с тем, что Я от тебя требую и чего прошу.</w:t>
      </w:r>
    </w:p>
    <w:p>
      <w:pPr>
        <w:pStyle w:val="Normal"/>
        <w:spacing w:lineRule="auto" w:line="240"/>
        <w:ind w:right="-7" w:firstLine="426"/>
        <w:jc w:val="left"/>
        <w:rPr>
          <w:rFonts w:ascii="Arial" w:hAnsi="Arial" w:cs="Arial"/>
          <w:sz w:val="20"/>
          <w:szCs w:val="20"/>
        </w:rPr>
      </w:pPr>
      <w:r>
        <w:rPr>
          <w:rFonts w:cs="Arial" w:ascii="Arial" w:hAnsi="Arial"/>
          <w:sz w:val="20"/>
          <w:szCs w:val="20"/>
        </w:rPr>
        <w:t>Гармония нужна для того, чтобы иметь силы перелетать, и полет большой птицы должен быть подготовлен малыми делами. Вот так. Я не говорю больше, но Я жду дей</w:t>
        <w:softHyphen/>
        <w:t>ствия и выполнения.</w:t>
      </w:r>
    </w:p>
    <w:p>
      <w:pPr>
        <w:pStyle w:val="Normal"/>
        <w:spacing w:lineRule="auto" w:line="240"/>
        <w:ind w:right="-7" w:firstLine="426"/>
        <w:jc w:val="left"/>
        <w:rPr>
          <w:rFonts w:ascii="Arial" w:hAnsi="Arial" w:cs="Arial"/>
          <w:sz w:val="20"/>
          <w:szCs w:val="20"/>
        </w:rPr>
      </w:pPr>
      <w:r>
        <w:rPr>
          <w:rFonts w:cs="Arial" w:ascii="Arial" w:hAnsi="Arial"/>
          <w:sz w:val="20"/>
          <w:szCs w:val="20"/>
        </w:rPr>
        <w:t>2. Борьба должна быть, и она есть, и утверждаю твою победу. Сила твоя мно</w:t>
        <w:softHyphen/>
        <w:t>жится, и ты не отдаешь миру ничего плохого и злого, так как ты в состоянии борьбы. Боремся и Мы также, так что ты сравни</w:t>
        <w:softHyphen/>
        <w:t>ваешься с Нами в твоем состоянии. Разве ты не чувствуешь прилива силы после всего происшедшего с тобой? Так не отрекайся от жизни и будь смелее.</w:t>
      </w:r>
    </w:p>
    <w:p>
      <w:pPr>
        <w:pStyle w:val="Normal"/>
        <w:spacing w:lineRule="auto" w:line="240"/>
        <w:ind w:right="-7" w:firstLine="426"/>
        <w:jc w:val="left"/>
        <w:rPr>
          <w:rFonts w:ascii="Arial" w:hAnsi="Arial" w:cs="Arial"/>
          <w:sz w:val="20"/>
          <w:szCs w:val="20"/>
        </w:rPr>
      </w:pPr>
      <w:r>
        <w:rPr>
          <w:rFonts w:cs="Arial" w:ascii="Arial" w:hAnsi="Arial"/>
          <w:sz w:val="20"/>
          <w:szCs w:val="20"/>
        </w:rPr>
        <w:t>3. Друг Мой, Я хотел бы от тебя улыбки Мне. Подумай обо Мне и улыбнись, и Я улыбнусь тебе в ответ. Так будет легче тебе, и Мне будет легче также, ибо нести на себе бремя ваших иллюзорных несуществующих печалей — тяжко. Не надо больше иллюзий. Смотри в глубину веков и увидишь, что иллюзии твои не осуществлялись, но Правда и Истина звучали все глубже и шире, и от этого легче становилось и тебе и всем, кто шел рядом. Что делает с нами улыбка? Яснее становится вокруг тебя и ясность передается другим. Это не значит благодушие и приемлющее добродушие, но это значит, что в миг твоей улыбки ты поняла, уловила легкость, радость, силу того, с кем говоришь, и ты улыбнулась радости в нем.</w:t>
      </w:r>
    </w:p>
    <w:p>
      <w:pPr>
        <w:pStyle w:val="Normal"/>
        <w:spacing w:lineRule="auto" w:line="240"/>
        <w:ind w:right="-7" w:firstLine="426"/>
        <w:jc w:val="left"/>
        <w:rPr>
          <w:rFonts w:ascii="Arial" w:hAnsi="Arial" w:cs="Arial"/>
          <w:sz w:val="20"/>
          <w:szCs w:val="20"/>
        </w:rPr>
      </w:pPr>
      <w:r>
        <w:rPr>
          <w:rFonts w:cs="Arial" w:ascii="Arial" w:hAnsi="Arial"/>
          <w:sz w:val="20"/>
          <w:szCs w:val="20"/>
        </w:rPr>
        <w:t>Я не хочу улыбок вежливости и прили</w:t>
        <w:softHyphen/>
        <w:t>чия, но легкой улыбки ребенка и непосредственности в этой улыбке. Такую улыбку люблю. Улыбнись в дне твоем так, и снова говорю — и Я улыбнусь тебе в ответ. И легче будет кругом тебя и лучше.</w:t>
      </w:r>
    </w:p>
    <w:p>
      <w:pPr>
        <w:pStyle w:val="Normal"/>
        <w:spacing w:lineRule="auto" w:line="240"/>
        <w:ind w:right="-7" w:firstLine="426"/>
        <w:jc w:val="left"/>
        <w:rPr>
          <w:rFonts w:ascii="Arial" w:hAnsi="Arial" w:cs="Arial"/>
          <w:sz w:val="20"/>
          <w:szCs w:val="20"/>
        </w:rPr>
      </w:pPr>
      <w:r>
        <w:rPr>
          <w:rFonts w:cs="Arial" w:ascii="Arial" w:hAnsi="Arial"/>
          <w:sz w:val="20"/>
          <w:szCs w:val="20"/>
        </w:rPr>
        <w:t>Не позабудь улыбнуться проходящему. Пусть он увидит, что радость коснулась сердца при его проходе. И не забудь, что радость должна быть и в сердце твоем, когда встречаешь проходящего. Тогда улыбка бу</w:t>
        <w:softHyphen/>
        <w:t>дет Моей улыбкой и сблизит нас — тебя и Меня. Радость доступна вам и будет с ва</w:t>
        <w:softHyphen/>
        <w:t>ми, но краешком глаза, мимоходом, хотя бы иногда взгляните на эту радость, которая, будет время, и зальет мир.</w:t>
      </w:r>
    </w:p>
    <w:p>
      <w:pPr>
        <w:pStyle w:val="Normal"/>
        <w:spacing w:lineRule="auto" w:line="240"/>
        <w:ind w:right="-7" w:firstLine="426"/>
        <w:jc w:val="left"/>
        <w:rPr>
          <w:rFonts w:ascii="Arial" w:hAnsi="Arial" w:cs="Arial"/>
          <w:sz w:val="20"/>
          <w:szCs w:val="20"/>
        </w:rPr>
      </w:pPr>
      <w:r>
        <w:rPr>
          <w:rFonts w:cs="Arial" w:ascii="Arial" w:hAnsi="Arial"/>
          <w:sz w:val="20"/>
          <w:szCs w:val="20"/>
        </w:rPr>
        <w:t>Радость соприкосновения с Высочайшим миром блеска, красоты и гармонии. Звуча</w:t>
        <w:softHyphen/>
        <w:t xml:space="preserve">ние счастья. Так постарайтесь облегчить, </w:t>
      </w:r>
    </w:p>
    <w:p>
      <w:pPr>
        <w:pStyle w:val="Normal"/>
        <w:spacing w:lineRule="auto" w:line="240"/>
        <w:ind w:right="-7" w:firstLine="426"/>
        <w:jc w:val="left"/>
        <w:rPr>
          <w:rFonts w:ascii="Arial" w:hAnsi="Arial" w:cs="Arial"/>
          <w:sz w:val="20"/>
          <w:szCs w:val="20"/>
        </w:rPr>
      </w:pPr>
      <w:r>
        <w:rPr>
          <w:rFonts w:cs="Arial" w:ascii="Arial" w:hAnsi="Arial"/>
          <w:sz w:val="20"/>
          <w:szCs w:val="20"/>
        </w:rPr>
        <w:t>а не утяжелить идущих с трудностями и тяжестями и улыбнитесь встречному и проходящему мимо. Когда заденут тебя больно, когда ты расстанешься с любимым — все же улыбнись и ему, прощаясь, чтобы разлука осветилась и радостью также.</w:t>
      </w:r>
    </w:p>
    <w:p>
      <w:pPr>
        <w:pStyle w:val="Normal"/>
        <w:spacing w:lineRule="auto" w:line="240"/>
        <w:ind w:right="-7" w:firstLine="426"/>
        <w:jc w:val="left"/>
        <w:rPr>
          <w:rFonts w:ascii="Arial" w:hAnsi="Arial" w:cs="Arial"/>
          <w:sz w:val="20"/>
          <w:szCs w:val="20"/>
        </w:rPr>
      </w:pPr>
      <w:r>
        <w:rPr>
          <w:rFonts w:cs="Arial" w:ascii="Arial" w:hAnsi="Arial"/>
          <w:sz w:val="20"/>
          <w:szCs w:val="20"/>
        </w:rPr>
        <w:t>Вот так сердце твое станет богаче и светлее, и ты оденешь на себя белоснежные и сверкающие всеми цветами света одежды и будешь красивой. Эту красоту увидит вся</w:t>
        <w:softHyphen/>
        <w:t>кий и оценит ее. Не красоту вымученных лиц, раскрашенных губ, не эту красоту. Она умирает и угасает перед Нашей легкой, прозрачной, воздушной и неуловимой для глаз художника, ибо красота в Духе. Для глаз художника, идущего в поисках внешней красоты.</w:t>
      </w:r>
    </w:p>
    <w:p>
      <w:pPr>
        <w:pStyle w:val="Normal"/>
        <w:spacing w:lineRule="auto" w:line="240"/>
        <w:ind w:right="-7" w:firstLine="426"/>
        <w:jc w:val="left"/>
        <w:rPr>
          <w:rFonts w:ascii="Arial" w:hAnsi="Arial" w:cs="Arial"/>
          <w:sz w:val="20"/>
          <w:szCs w:val="20"/>
        </w:rPr>
      </w:pPr>
      <w:r>
        <w:rPr>
          <w:rFonts w:cs="Arial" w:ascii="Arial" w:hAnsi="Arial"/>
          <w:sz w:val="20"/>
          <w:szCs w:val="20"/>
        </w:rPr>
        <w:t>Ищи ее изнутри в человеческой душе и улыбайся ей при встрече. Так легче будет тебе и так иди.</w:t>
      </w:r>
    </w:p>
    <w:p>
      <w:pPr>
        <w:pStyle w:val="Normal"/>
        <w:spacing w:lineRule="auto" w:line="240"/>
        <w:ind w:right="-7" w:firstLine="426"/>
        <w:jc w:val="left"/>
        <w:rPr>
          <w:rFonts w:ascii="Arial" w:hAnsi="Arial" w:cs="Arial"/>
          <w:sz w:val="20"/>
          <w:szCs w:val="20"/>
        </w:rPr>
      </w:pPr>
      <w:r>
        <w:rPr>
          <w:rFonts w:cs="Arial" w:ascii="Arial" w:hAnsi="Arial"/>
          <w:sz w:val="20"/>
          <w:szCs w:val="20"/>
        </w:rPr>
        <w:t>Завет Мой выполняй и ежедневно и при каждой встрече говори встречному — мир, радость и сила да пребудут. Тогда улыбка твоя будет Моей улыбкой и будет отдана тому, кому надо и дойдет до сердца.</w:t>
      </w:r>
    </w:p>
    <w:p>
      <w:pPr>
        <w:pStyle w:val="31"/>
        <w:spacing w:lineRule="auto" w:line="240"/>
        <w:ind w:right="-7" w:firstLine="426"/>
        <w:rPr/>
      </w:pPr>
      <w:r>
        <w:rPr/>
        <w:t xml:space="preserve">Мир, Радость и Сила. Да будет день твой как праздник, отданный Силе, Миру и Радости, и укрась день твой улыбкой, хотя бы одной улыбкой в день, и Я буду с тобой. </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Декабрь 1963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Друзья Мои, если вы один раз в момент напряжения духовных сил поняли Истину, прошу вас, не уходите с пути, указанного вам.</w:t>
      </w:r>
    </w:p>
    <w:p>
      <w:pPr>
        <w:pStyle w:val="Normal"/>
        <w:spacing w:lineRule="auto" w:line="240"/>
        <w:ind w:right="-7" w:firstLine="426"/>
        <w:jc w:val="left"/>
        <w:rPr>
          <w:rFonts w:ascii="Arial" w:hAnsi="Arial" w:cs="Arial"/>
          <w:sz w:val="20"/>
          <w:szCs w:val="20"/>
        </w:rPr>
      </w:pPr>
      <w:r>
        <w:rPr>
          <w:rFonts w:cs="Arial" w:ascii="Arial" w:hAnsi="Arial"/>
          <w:sz w:val="20"/>
          <w:szCs w:val="20"/>
        </w:rPr>
        <w:t>Этот уход означает и измену, и предательство, и отсутствие мужества в вас, в которых мужество должно быть проявлено в той вы</w:t>
        <w:softHyphen/>
        <w:t>сокой степени, как оно вам доступно. Не уходите с раз намеченного и виднеющегося на горизонте пути. Это не может быть труд</w:t>
        <w:softHyphen/>
        <w:t>ной и невыполнимой задачей, если предан</w:t>
        <w:softHyphen/>
        <w:t>ность ведет вас и если вы не теряете из вида свет, который зажжен в сердце вашем. Это возможно. Уже возможно вам, увидевшим свет, идти без падений. Их было и будет до</w:t>
        <w:softHyphen/>
        <w:t>статочно на вашем пути человеческом и на вашей планете. Есть планеты и есть люди, которые не совершали грехопадений, и путь их прям, и идут без колебаний.</w:t>
      </w:r>
    </w:p>
    <w:p>
      <w:pPr>
        <w:pStyle w:val="Normal"/>
        <w:spacing w:lineRule="auto" w:line="240"/>
        <w:ind w:right="-7" w:firstLine="426"/>
        <w:jc w:val="left"/>
        <w:rPr/>
      </w:pPr>
      <w:r>
        <w:rPr>
          <w:rFonts w:cs="Arial" w:ascii="Arial" w:hAnsi="Arial"/>
          <w:sz w:val="20"/>
          <w:szCs w:val="20"/>
        </w:rPr>
        <w:t>Когда-нибудь человечество узнает этих людей и поймет их. Но в настоящем и вы уже можете идти так. Это не значит, что вы достигли совершенства, но совершенству предшествует сознание и видение этого совершенства и, не теряя из вида ваш идеал, идите к нему не колеблясь; не прельщайтесь видением прошлого, и пусть забавы личности не развлекают вас на пути. Как прост и прям Мой путь! И вы должны полюбить эту простоту и его суровость. Суровость горных рек и недоступных вершин, куда вы идете. Вспоминайте о них чаще и полюбите восхождение в горы. Не туризм и не забавы ждут вас там, а горные тропы, ведущие к совершенству. Думайте о горных видах. Любите горы.</w:t>
      </w:r>
    </w:p>
    <w:p>
      <w:pPr>
        <w:pStyle w:val="Normal"/>
        <w:spacing w:lineRule="auto" w:line="240"/>
        <w:ind w:right="-7" w:firstLine="426"/>
        <w:jc w:val="left"/>
        <w:rPr>
          <w:rFonts w:ascii="Arial" w:hAnsi="Arial" w:cs="Arial"/>
          <w:sz w:val="20"/>
          <w:szCs w:val="20"/>
        </w:rPr>
      </w:pPr>
      <w:r>
        <w:rPr>
          <w:rFonts w:cs="Arial" w:ascii="Arial" w:hAnsi="Arial"/>
          <w:sz w:val="20"/>
          <w:szCs w:val="20"/>
        </w:rPr>
        <w:t>Думайте об океане. Любите стихию воздуха. Смотрите на птиц и на звезды. Если бы вы чаще делали это, то меньше бы падали и меньше ошибались. Не падайте, не уклоняйтесь. Каждое ваше падение уже более глубоко и более чревато последствиями, чем у подножия горы, где падение может быть не далее рытвин и канав. А здесь пропасти и ущелья, здесь падение грозное и может сопровождаться катастрофой. Я не пугаю вас. Страха не должно быть ни у вас, ни у Меня. Я только предупреждаю и говорю что есть. Поэтому так осторожно и недо</w:t>
        <w:softHyphen/>
        <w:t>ступно вашему зрению выбираем Мы тех, кто захочет и кто пошел за Нами. Поэтому так осторожно Мы допускаем к Нам путни</w:t>
        <w:softHyphen/>
        <w:t>ков, которые неотступно просят и стучат в Наши двери и хотят войти, но еще не гото</w:t>
        <w:softHyphen/>
        <w:t>вы. И можно долго стоять у подножия, и просить, и не получать до времени.</w:t>
      </w:r>
    </w:p>
    <w:p>
      <w:pPr>
        <w:pStyle w:val="Normal"/>
        <w:spacing w:lineRule="auto" w:line="240"/>
        <w:ind w:right="-7" w:firstLine="426"/>
        <w:jc w:val="left"/>
        <w:rPr>
          <w:rFonts w:ascii="Arial" w:hAnsi="Arial" w:cs="Arial"/>
          <w:sz w:val="20"/>
          <w:szCs w:val="20"/>
        </w:rPr>
      </w:pPr>
      <w:r>
        <w:rPr>
          <w:rFonts w:cs="Arial" w:ascii="Arial" w:hAnsi="Arial"/>
          <w:sz w:val="20"/>
          <w:szCs w:val="20"/>
        </w:rPr>
        <w:t>Как же вы, те, кто уже вступили и пошли, как же вы можете быть неосторожны после того, как примеры осторожности перед вами?  Как же вы можете, какое право вы имеете идти в сторону, отдыхать, оправ</w:t>
        <w:softHyphen/>
        <w:t>дывать себя тем, что вы еще недостойны и что вы будто бы не можете, когда Мы ска</w:t>
        <w:softHyphen/>
        <w:t xml:space="preserve">зали с полной ответственностью: </w:t>
      </w:r>
      <w:r>
        <w:rPr>
          <w:rFonts w:cs="Arial" w:ascii="Arial" w:hAnsi="Arial"/>
          <w:i/>
          <w:iCs/>
          <w:sz w:val="20"/>
          <w:szCs w:val="20"/>
        </w:rPr>
        <w:t>можете.</w:t>
      </w:r>
    </w:p>
    <w:p>
      <w:pPr>
        <w:pStyle w:val="Normal"/>
        <w:spacing w:lineRule="auto" w:line="240"/>
        <w:ind w:right="-7" w:firstLine="426"/>
        <w:jc w:val="left"/>
        <w:rPr>
          <w:rFonts w:ascii="Arial" w:hAnsi="Arial" w:cs="Arial"/>
          <w:sz w:val="20"/>
          <w:szCs w:val="20"/>
        </w:rPr>
      </w:pPr>
      <w:r>
        <w:rPr>
          <w:rFonts w:cs="Arial" w:ascii="Arial" w:hAnsi="Arial"/>
          <w:sz w:val="20"/>
          <w:szCs w:val="20"/>
        </w:rPr>
        <w:t>Сможете, ибо если бы не смогли, вам не подали бы руки и не указали путь. Можете и идите прямо, оставив при себе все уловки вашей личности, которая еще хочет себя побаловать, усладить и задержаться на той ступени, где она находится.</w:t>
      </w:r>
    </w:p>
    <w:p>
      <w:pPr>
        <w:pStyle w:val="Normal"/>
        <w:spacing w:lineRule="auto" w:line="240"/>
        <w:ind w:right="-7" w:firstLine="426"/>
        <w:jc w:val="left"/>
        <w:rPr>
          <w:rFonts w:ascii="Arial" w:hAnsi="Arial" w:cs="Arial"/>
          <w:sz w:val="20"/>
          <w:szCs w:val="20"/>
        </w:rPr>
      </w:pPr>
      <w:r>
        <w:rPr>
          <w:rFonts w:cs="Arial" w:ascii="Arial" w:hAnsi="Arial"/>
          <w:sz w:val="20"/>
          <w:szCs w:val="20"/>
        </w:rPr>
        <w:t>Путь не таков, чтобы он мог допустить остановки. Нет, не таков.</w:t>
      </w:r>
    </w:p>
    <w:p>
      <w:pPr>
        <w:pStyle w:val="Normal"/>
        <w:spacing w:lineRule="auto" w:line="240"/>
        <w:ind w:right="-7" w:firstLine="426"/>
        <w:jc w:val="left"/>
        <w:rPr>
          <w:rFonts w:ascii="Arial" w:hAnsi="Arial" w:cs="Arial"/>
          <w:sz w:val="20"/>
          <w:szCs w:val="20"/>
        </w:rPr>
      </w:pPr>
      <w:r>
        <w:rPr>
          <w:rFonts w:cs="Arial" w:ascii="Arial" w:hAnsi="Arial"/>
          <w:sz w:val="20"/>
          <w:szCs w:val="20"/>
        </w:rPr>
        <w:t>Мужество полюбите. Полет полюбите и трудность восхождения. Вот куда Мы зовем. А не развлечения, в которых хочет пребывать ваша личность. Имен им множе</w:t>
        <w:softHyphen/>
        <w:t>ство. Вы хотите слез? Вы хотите утешения? Вы хотите славы? Так плачьте, радуйтесь, ищите денежных мест и честолюбивые замыслы осуществляйте, но бойтесь того, что вы упадете ниже, еще ниже и подъем закон</w:t>
        <w:softHyphen/>
        <w:t>чится в этот момент и отложится на века, быть может, ибо время сейчас не таково, чтобы ждать, чтобы менять раз принятое решение. Не для себя вы идете вверх, не для вас, каждого из вас индивидуально льется Свет, но только для всех, для всего челове</w:t>
        <w:softHyphen/>
        <w:t>чества. И только так. Или вы принимаете участие в этом очищающем всю планету порыве, или же уходите из этого потока. Вы свободны. Идите куда хотите. Но Мы зовем. Мы призываем идти с Нами ежеминутно, сознавая всю ответственность момен</w:t>
        <w:softHyphen/>
        <w:t>та и его решающее значение.</w:t>
      </w:r>
    </w:p>
    <w:p>
      <w:pPr>
        <w:pStyle w:val="Normal"/>
        <w:spacing w:lineRule="auto" w:line="240"/>
        <w:ind w:right="-7" w:firstLine="426"/>
        <w:jc w:val="left"/>
        <w:rPr>
          <w:rFonts w:ascii="Arial" w:hAnsi="Arial" w:cs="Arial"/>
          <w:sz w:val="20"/>
          <w:szCs w:val="20"/>
        </w:rPr>
      </w:pPr>
      <w:r>
        <w:rPr>
          <w:rFonts w:cs="Arial" w:ascii="Arial" w:hAnsi="Arial"/>
          <w:sz w:val="20"/>
          <w:szCs w:val="20"/>
        </w:rPr>
        <w:t>Решается судьба каждого, и вас в том числе, и судьба жизни всей планеты.</w:t>
      </w:r>
    </w:p>
    <w:p>
      <w:pPr>
        <w:pStyle w:val="Normal"/>
        <w:spacing w:lineRule="auto" w:line="240"/>
        <w:ind w:right="-7" w:firstLine="426"/>
        <w:jc w:val="left"/>
        <w:rPr/>
      </w:pPr>
      <w:r>
        <w:rPr>
          <w:rFonts w:cs="Arial" w:ascii="Arial" w:hAnsi="Arial"/>
          <w:sz w:val="20"/>
          <w:szCs w:val="20"/>
        </w:rPr>
        <w:t xml:space="preserve">Так идите с Нами и не забывайте, что вы приняли решение и вы </w:t>
      </w:r>
      <w:r>
        <w:rPr>
          <w:rFonts w:cs="Arial" w:ascii="Arial" w:hAnsi="Arial"/>
          <w:i/>
          <w:iCs/>
          <w:sz w:val="20"/>
          <w:szCs w:val="20"/>
        </w:rPr>
        <w:t xml:space="preserve">можете, можете, </w:t>
      </w:r>
      <w:r>
        <w:rPr>
          <w:rFonts w:cs="Arial" w:ascii="Arial" w:hAnsi="Arial"/>
          <w:sz w:val="20"/>
          <w:szCs w:val="20"/>
        </w:rPr>
        <w:t>должны идти без падений.</w:t>
      </w:r>
    </w:p>
    <w:p>
      <w:pPr>
        <w:pStyle w:val="Normal"/>
        <w:spacing w:lineRule="auto" w:line="240"/>
        <w:ind w:right="-7" w:firstLine="426"/>
        <w:jc w:val="left"/>
        <w:rPr>
          <w:rFonts w:ascii="Arial" w:hAnsi="Arial" w:cs="Arial"/>
          <w:sz w:val="20"/>
          <w:szCs w:val="20"/>
        </w:rPr>
      </w:pPr>
      <w:r>
        <w:rPr>
          <w:rFonts w:cs="Arial" w:ascii="Arial" w:hAnsi="Arial"/>
          <w:sz w:val="20"/>
          <w:szCs w:val="20"/>
        </w:rPr>
        <w:t>Нужны преданность и решимость, и им не изменяйте. Дел еще очень много, и вам самим еще очень много хлопот в борении и в преодолении ваших кармических обстоятельств, и идти прямо не значит сразу по</w:t>
        <w:softHyphen/>
        <w:t>кончить со всем, но прошу вас делать хотя бы то, в чем вы уверились, не терять про</w:t>
        <w:softHyphen/>
        <w:t>блеска понимания и не соглашаться на сла</w:t>
        <w:softHyphen/>
        <w:t>бость и отступления от раз понятого.</w:t>
      </w:r>
    </w:p>
    <w:p>
      <w:pPr>
        <w:pStyle w:val="Normal"/>
        <w:spacing w:lineRule="auto" w:line="240"/>
        <w:ind w:right="-7" w:firstLine="426"/>
        <w:jc w:val="left"/>
        <w:rPr>
          <w:rFonts w:ascii="Arial" w:hAnsi="Arial" w:cs="Arial"/>
          <w:sz w:val="20"/>
          <w:szCs w:val="20"/>
        </w:rPr>
      </w:pPr>
      <w:r>
        <w:rPr>
          <w:rFonts w:cs="Arial" w:ascii="Arial" w:hAnsi="Arial"/>
          <w:sz w:val="20"/>
          <w:szCs w:val="20"/>
        </w:rPr>
        <w:t>А понимание это будет расширяться и углубляться, и так пойдете выше.</w:t>
      </w:r>
    </w:p>
    <w:p>
      <w:pPr>
        <w:pStyle w:val="Normal"/>
        <w:spacing w:lineRule="auto" w:line="240"/>
        <w:ind w:right="-7" w:firstLine="426"/>
        <w:jc w:val="left"/>
        <w:rPr>
          <w:rFonts w:ascii="Arial" w:hAnsi="Arial" w:cs="Arial"/>
          <w:sz w:val="20"/>
          <w:szCs w:val="20"/>
        </w:rPr>
      </w:pPr>
      <w:r>
        <w:rPr>
          <w:rFonts w:cs="Arial" w:ascii="Arial" w:hAnsi="Arial"/>
          <w:sz w:val="20"/>
          <w:szCs w:val="20"/>
        </w:rPr>
        <w:t>Итак, Путь благословляю, славлю каждого, преданного пути и восхождению и прошу вас смотрите на звезды, включайте в сердце свое Вселенную и будьте так великодушны, преданны и верны Высокому — как вы мо</w:t>
        <w:softHyphen/>
        <w:t>жете и как вы должны быть.</w:t>
      </w:r>
    </w:p>
    <w:p>
      <w:pPr>
        <w:pStyle w:val="Normal"/>
        <w:spacing w:lineRule="auto" w:line="240"/>
        <w:ind w:right="-7" w:firstLine="426"/>
        <w:jc w:val="left"/>
        <w:rPr>
          <w:rFonts w:ascii="Arial" w:hAnsi="Arial" w:cs="Arial"/>
          <w:sz w:val="20"/>
          <w:szCs w:val="20"/>
        </w:rPr>
      </w:pPr>
      <w:r>
        <w:rPr>
          <w:rFonts w:cs="Arial" w:ascii="Arial" w:hAnsi="Arial"/>
          <w:sz w:val="20"/>
          <w:szCs w:val="20"/>
        </w:rPr>
        <w:t>Путь к прекрасному по красоте, му</w:t>
        <w:softHyphen/>
        <w:t>жеству, силе великолепен, и будьте верны красоте, мужеству, силе. Итак, идите, друзья Мои, и не отдыхайте на пути и больше не падайте. Блеск меча в вашем борении заме</w:t>
        <w:softHyphen/>
        <w:t>чен Нами и, если Мы видим блеск меча, то и Я с вами и не покидаю вас.</w:t>
      </w:r>
    </w:p>
    <w:p>
      <w:pPr>
        <w:pStyle w:val="Normal"/>
        <w:spacing w:lineRule="auto" w:line="240"/>
        <w:ind w:right="-7" w:firstLine="426"/>
        <w:jc w:val="left"/>
        <w:rPr>
          <w:rFonts w:ascii="Arial" w:hAnsi="Arial" w:cs="Arial"/>
          <w:sz w:val="20"/>
          <w:szCs w:val="20"/>
        </w:rPr>
      </w:pPr>
      <w:r>
        <w:rPr>
          <w:rFonts w:cs="Arial" w:ascii="Arial" w:hAnsi="Arial"/>
          <w:sz w:val="20"/>
          <w:szCs w:val="20"/>
        </w:rPr>
        <w:t>2. Дети Мои, Я не прилагаю усилий, и вы не прилагайте их, когда проходите мимо пропастей и ущелий и мимо призраков, подстерегающих вас везде.</w:t>
      </w:r>
    </w:p>
    <w:p>
      <w:pPr>
        <w:pStyle w:val="Normal"/>
        <w:spacing w:lineRule="auto" w:line="240"/>
        <w:ind w:right="-7" w:firstLine="426"/>
        <w:jc w:val="left"/>
        <w:rPr>
          <w:rFonts w:ascii="Arial" w:hAnsi="Arial" w:cs="Arial"/>
          <w:sz w:val="20"/>
          <w:szCs w:val="20"/>
        </w:rPr>
      </w:pPr>
      <w:r>
        <w:rPr>
          <w:rFonts w:cs="Arial" w:ascii="Arial" w:hAnsi="Arial"/>
          <w:sz w:val="20"/>
          <w:szCs w:val="20"/>
        </w:rPr>
        <w:t>Я не пугаюсь, не останавливаюсь, Я не притворяюсь мужественным и не изображаю из себя ничего такого, чем Я не был бы и не есть. Я просто существую таким, как есть, и все опасности остаются позади. Я есмь. И вам говорю то же. Не смотрите со страхом и не пугайтесь. То, что кажется вам угро</w:t>
        <w:softHyphen/>
        <w:t>жающим и опасным для вашего будущего, может оказаться благодетельным и благо</w:t>
        <w:softHyphen/>
        <w:t>творным, а то, чего не боитесь, — наоборот, губительным. Так идите, не колеблясь, и не пугайтесь призраков. Их обличие велико — это болезни, это одинокая старость, это бед</w:t>
        <w:softHyphen/>
        <w:t>ность и голод и призрак голода особенно пугает сейчас людей; это потеря близких и неудачи... и неудачи...</w:t>
      </w:r>
    </w:p>
    <w:p>
      <w:pPr>
        <w:pStyle w:val="Normal"/>
        <w:spacing w:lineRule="auto" w:line="240"/>
        <w:ind w:right="-7" w:firstLine="426"/>
        <w:jc w:val="left"/>
        <w:rPr>
          <w:rFonts w:ascii="Arial" w:hAnsi="Arial" w:cs="Arial"/>
          <w:sz w:val="20"/>
          <w:szCs w:val="20"/>
        </w:rPr>
      </w:pPr>
      <w:r>
        <w:rPr>
          <w:rFonts w:cs="Arial" w:ascii="Arial" w:hAnsi="Arial"/>
          <w:sz w:val="20"/>
          <w:szCs w:val="20"/>
        </w:rPr>
        <w:t>Живите настоящим, и в настоящем достаточно вам дел для борьбы и для осуществле</w:t>
        <w:softHyphen/>
        <w:t>ния поставленных для вас задач. Вот так будет вернее.</w:t>
      </w:r>
    </w:p>
    <w:p>
      <w:pPr>
        <w:pStyle w:val="Normal"/>
        <w:spacing w:lineRule="auto" w:line="240"/>
        <w:ind w:right="-7" w:firstLine="426"/>
        <w:jc w:val="left"/>
        <w:rPr>
          <w:rFonts w:ascii="Arial" w:hAnsi="Arial" w:cs="Arial"/>
          <w:sz w:val="20"/>
          <w:szCs w:val="20"/>
        </w:rPr>
      </w:pPr>
      <w:r>
        <w:rPr>
          <w:rFonts w:cs="Arial" w:ascii="Arial" w:hAnsi="Arial"/>
          <w:sz w:val="20"/>
          <w:szCs w:val="20"/>
        </w:rPr>
        <w:t>Призраки — это только призраки, а реальность в вас самих и в заданиях дня и в осуществлении их — все это перед вами, как спокойное каждодневное делание. Осуществляйте.</w:t>
      </w:r>
    </w:p>
    <w:p>
      <w:pPr>
        <w:pStyle w:val="Normal"/>
        <w:spacing w:lineRule="auto" w:line="240"/>
        <w:ind w:right="-7" w:firstLine="426"/>
        <w:jc w:val="left"/>
        <w:rPr>
          <w:rFonts w:ascii="Arial" w:hAnsi="Arial" w:cs="Arial"/>
          <w:sz w:val="20"/>
          <w:szCs w:val="20"/>
        </w:rPr>
      </w:pPr>
      <w:r>
        <w:rPr>
          <w:rFonts w:cs="Arial" w:ascii="Arial" w:hAnsi="Arial"/>
          <w:sz w:val="20"/>
          <w:szCs w:val="20"/>
        </w:rPr>
        <w:t>Беритесь за дела очередные и наиболее важные, и важность их распределяйте в дне по очередности, чтобы не наполнить день Мой трухой и ничтожными делами, где нет для Меня места. Я там, где Дух. Я там, где нет места просто официальному выполне</w:t>
        <w:softHyphen/>
        <w:t>нию, а там, где дышится и где свобода и где полет. Так и действуйте с мыслью о велико</w:t>
        <w:softHyphen/>
        <w:t>лепии Света и Силы, идущих от Нас. Так и делайте.</w:t>
      </w:r>
    </w:p>
    <w:p>
      <w:pPr>
        <w:pStyle w:val="Normal"/>
        <w:spacing w:lineRule="auto" w:line="240"/>
        <w:ind w:right="-7" w:firstLine="426"/>
        <w:jc w:val="left"/>
        <w:rPr>
          <w:rFonts w:ascii="Arial" w:hAnsi="Arial" w:cs="Arial"/>
          <w:sz w:val="20"/>
          <w:szCs w:val="20"/>
        </w:rPr>
      </w:pPr>
      <w:r>
        <w:rPr>
          <w:rFonts w:cs="Arial" w:ascii="Arial" w:hAnsi="Arial"/>
          <w:sz w:val="20"/>
          <w:szCs w:val="20"/>
        </w:rPr>
        <w:t>Я не учу вас мудрым словам, оккультным и тайным познаниям о местопребывании ангелов и демонов, и истории планеты. Это вы узнаете своевременно. Я учу вас ежеднев</w:t>
        <w:softHyphen/>
        <w:t>ной жизни и ежедневному деланию, которое приблизит вас к пути Очищения и даст вам возможность взять крепче Меня за руку и идти без падений. Это простой путь и вер</w:t>
        <w:softHyphen/>
        <w:t>ный. Живое просто и легко, без падений, только без падений, прошу вас.</w:t>
      </w:r>
    </w:p>
    <w:p>
      <w:pPr>
        <w:pStyle w:val="Normal"/>
        <w:spacing w:lineRule="auto" w:line="240"/>
        <w:ind w:right="-7" w:firstLine="426"/>
        <w:jc w:val="left"/>
        <w:rPr>
          <w:rFonts w:ascii="Arial" w:hAnsi="Arial" w:cs="Arial"/>
          <w:sz w:val="20"/>
          <w:szCs w:val="20"/>
        </w:rPr>
      </w:pPr>
      <w:r>
        <w:rPr>
          <w:rFonts w:cs="Arial" w:ascii="Arial" w:hAnsi="Arial"/>
          <w:sz w:val="20"/>
          <w:szCs w:val="20"/>
        </w:rPr>
        <w:t>Гармония, сила, звучание Духа в душе вашей — да будут они сильнее, яснее, гармоничнее с каждым пройденным днем, с каж</w:t>
        <w:softHyphen/>
        <w:t>дым летящим вверх мгновением, со светом дня и под сиянием звезд. Да будет так. Я смотрю и выбираю тех, кто идет твердо и не отходит в сторону, и тогда Я выбираю воина, и воинство Мое спасет планету.</w:t>
      </w:r>
    </w:p>
    <w:p>
      <w:pPr>
        <w:pStyle w:val="Normal"/>
        <w:spacing w:lineRule="auto" w:line="240"/>
        <w:ind w:right="-7" w:firstLine="426"/>
        <w:jc w:val="left"/>
        <w:rPr>
          <w:rFonts w:ascii="Arial" w:hAnsi="Arial" w:cs="Arial"/>
          <w:sz w:val="20"/>
          <w:szCs w:val="20"/>
        </w:rPr>
      </w:pPr>
      <w:r>
        <w:rPr>
          <w:rFonts w:cs="Arial" w:ascii="Arial" w:hAnsi="Arial"/>
          <w:sz w:val="20"/>
          <w:szCs w:val="20"/>
        </w:rPr>
        <w:t>Такая ответственность ложится на вас в выполнении каждого дня, и ясность не должна покидать идущего, и сила, и воля, и преданность. Недаром же ежедневно вам повторяют о мужестве, о мужестве, и идеал мужества высок в вашей стране. И Я говорю о мужестве.</w:t>
      </w:r>
    </w:p>
    <w:p>
      <w:pPr>
        <w:pStyle w:val="Normal"/>
        <w:spacing w:lineRule="auto" w:line="240"/>
        <w:ind w:right="-7" w:firstLine="426"/>
        <w:jc w:val="left"/>
        <w:rPr>
          <w:rFonts w:ascii="Arial" w:hAnsi="Arial" w:cs="Arial"/>
          <w:sz w:val="20"/>
          <w:szCs w:val="20"/>
        </w:rPr>
      </w:pPr>
      <w:r>
        <w:rPr>
          <w:rFonts w:cs="Arial" w:ascii="Arial" w:hAnsi="Arial"/>
          <w:sz w:val="20"/>
          <w:szCs w:val="20"/>
        </w:rPr>
        <w:t>Да пребудут с вами в дне вашем гармония, сила и выполнение.</w:t>
      </w:r>
    </w:p>
    <w:p>
      <w:pPr>
        <w:pStyle w:val="Normal"/>
        <w:spacing w:lineRule="auto" w:line="240"/>
        <w:ind w:right="-7" w:firstLine="426"/>
        <w:jc w:val="left"/>
        <w:rPr>
          <w:rFonts w:ascii="Arial" w:hAnsi="Arial" w:cs="Arial"/>
          <w:sz w:val="20"/>
          <w:szCs w:val="20"/>
        </w:rPr>
      </w:pPr>
      <w:r>
        <w:rPr>
          <w:rFonts w:cs="Arial" w:ascii="Arial" w:hAnsi="Arial"/>
          <w:sz w:val="20"/>
          <w:szCs w:val="20"/>
        </w:rPr>
        <w:t>Действие венчает вас, действие пронизывает планету, но действие, идущее из глуби</w:t>
        <w:softHyphen/>
        <w:t>ны сердца и отданное Высочайшему.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Сила, гармония и выполнение.</w:t>
      </w:r>
    </w:p>
    <w:p>
      <w:pPr>
        <w:pStyle w:val="Normal"/>
        <w:spacing w:lineRule="auto" w:line="240"/>
        <w:ind w:right="-7" w:firstLine="426"/>
        <w:jc w:val="left"/>
        <w:rPr>
          <w:rFonts w:ascii="Arial" w:hAnsi="Arial" w:cs="Arial"/>
          <w:sz w:val="20"/>
          <w:szCs w:val="20"/>
        </w:rPr>
      </w:pPr>
      <w:r>
        <w:rPr>
          <w:rFonts w:cs="Arial" w:ascii="Arial" w:hAnsi="Arial"/>
          <w:sz w:val="20"/>
          <w:szCs w:val="20"/>
        </w:rPr>
        <w:t>Чистыми будьте в помышлениях ваших, и призраки отойдут и замрут при вашем приближении.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3. Дети Мои, в утренние и вечерние часы говорите Мне следующее: "Друг мой, Учи</w:t>
        <w:softHyphen/>
        <w:t>тель, тот, кто видит меня и ведет к Свету, освети меня светом тихим и озари нас Силой неизреченной для того, чтобы мир, сила и снова мир присутствовали в сердце моем. Озари разум мой и освети душу мою. Мир сердцу моему, разуму моему, и да будет действие мое совершаться в мире, в разуме и силе сердца моего.</w:t>
      </w:r>
    </w:p>
    <w:p>
      <w:pPr>
        <w:pStyle w:val="Normal"/>
        <w:spacing w:lineRule="auto" w:line="240"/>
        <w:ind w:right="-7" w:firstLine="426"/>
        <w:jc w:val="left"/>
        <w:rPr>
          <w:rFonts w:ascii="Arial" w:hAnsi="Arial" w:cs="Arial"/>
          <w:sz w:val="20"/>
          <w:szCs w:val="20"/>
        </w:rPr>
      </w:pPr>
      <w:r>
        <w:rPr>
          <w:rFonts w:cs="Arial" w:ascii="Arial" w:hAnsi="Arial"/>
          <w:sz w:val="20"/>
          <w:szCs w:val="20"/>
        </w:rPr>
        <w:t>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Обращайте лицо свое на юг, так как силы магнетические, стихийные и духовные идут в этом направлении. Так нужно посылать мысли всем сердцем, и так Мне легче. Я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Январь 1964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Дети Мои, собирайтесь в дальний путь налегке и не берите с собой ноши. Дальний путь через границу вашей жизни и так называемой смерти. Но смерть это будет тот же путь и очень различный для разных людей и индивидуальностей. Для одних это будет путь тяжкий, так как ноша земная, перетяну</w:t>
        <w:softHyphen/>
        <w:t>тая через границу, и дальше будет давить их своей тяжестью. Для других это будет радостное освобождение, для третьих — сон и отдых.</w:t>
      </w:r>
    </w:p>
    <w:p>
      <w:pPr>
        <w:pStyle w:val="Normal"/>
        <w:spacing w:lineRule="auto" w:line="240"/>
        <w:ind w:right="-7" w:firstLine="426"/>
        <w:jc w:val="left"/>
        <w:rPr>
          <w:rFonts w:ascii="Arial" w:hAnsi="Arial" w:cs="Arial"/>
          <w:sz w:val="20"/>
          <w:szCs w:val="20"/>
        </w:rPr>
      </w:pPr>
      <w:r>
        <w:rPr>
          <w:rFonts w:cs="Arial" w:ascii="Arial" w:hAnsi="Arial"/>
          <w:sz w:val="20"/>
          <w:szCs w:val="20"/>
        </w:rPr>
        <w:t>Чего ты хочешь? Выбирай и этому следуй. Этим не исчерпывается все многообразие путей человеческих, жизни здесь и там. Но разрыва нет и нет освобождения от уз зем</w:t>
        <w:softHyphen/>
        <w:t>ных, если здесь они не ослаблены и не ра</w:t>
        <w:softHyphen/>
        <w:t>зорваны. Подумай над тем, что ты здесь хотела бы закончить и какое слово хотела бы оставить. Не думай о том, кто и чем тебя помянет, но как ты помянешь оставшихся. Не надо длить тяжких уз и завязывать новых узлов, уходя из жизни.  Помни, что это может случиться неожиданно. Но с другой стороны помни, что жизнь и смерть — одно, грань той же жизни вечной, и, живя в веч</w:t>
        <w:softHyphen/>
        <w:t>ности, ты не обрываешь творческой нити. Я не о том хлопочу, чтобы тебе легче было умереть, а о том, чтобы творчество жизни не прекращалось у вас и чтобы оно изливалось в жизнь и доходило бы до людей при всяком вашем состоянии, и об этом вы должны позаботиться и похлопотать.</w:t>
      </w:r>
    </w:p>
    <w:p>
      <w:pPr>
        <w:pStyle w:val="Normal"/>
        <w:spacing w:lineRule="auto" w:line="240"/>
        <w:ind w:right="-7" w:firstLine="426"/>
        <w:jc w:val="left"/>
        <w:rPr>
          <w:rFonts w:ascii="Arial" w:hAnsi="Arial" w:cs="Arial"/>
          <w:sz w:val="20"/>
          <w:szCs w:val="20"/>
        </w:rPr>
      </w:pPr>
      <w:r>
        <w:rPr>
          <w:rFonts w:cs="Arial" w:ascii="Arial" w:hAnsi="Arial"/>
          <w:sz w:val="20"/>
          <w:szCs w:val="20"/>
        </w:rPr>
        <w:t>Так будьте бодры и оставайтесь неизменно теми же, как и при жизни, так и после нее. Я бы не хотел утяжелять вашу судьбу, но вы сами делаете это, когда уходите из жизни с неразрешенными отношениями и привязанностями личными, с неудовлетворенными желаниями и стремлениями.</w:t>
      </w:r>
    </w:p>
    <w:p>
      <w:pPr>
        <w:pStyle w:val="Normal"/>
        <w:spacing w:lineRule="auto" w:line="240"/>
        <w:ind w:right="-7" w:firstLine="426"/>
        <w:jc w:val="left"/>
        <w:rPr>
          <w:rFonts w:ascii="Arial" w:hAnsi="Arial" w:cs="Arial"/>
          <w:sz w:val="20"/>
          <w:szCs w:val="20"/>
        </w:rPr>
      </w:pPr>
      <w:r>
        <w:rPr>
          <w:rFonts w:cs="Arial" w:ascii="Arial" w:hAnsi="Arial"/>
          <w:sz w:val="20"/>
          <w:szCs w:val="20"/>
        </w:rPr>
        <w:t>Подумайте, что перед лицом смерти задерживает вас для продолжения твор</w:t>
        <w:softHyphen/>
        <w:t>ческой жизни? Что здесь задерживает, то и там задержит. Даже ничтожное и как будто бы не важное задержит. Ваши пристрастия, ваши привычки, которые не будут более по</w:t>
        <w:softHyphen/>
        <w:t>лучать удовлетворения, будут мешать вам и покажутся вам грандиозными, если вы здесь не научитесь относиться к ним, как путник в дороге, которая меняется и изме</w:t>
        <w:softHyphen/>
        <w:t>няется ежедневно и не дает вам возможности удовлетворять ваши привычки. Будьте таки</w:t>
        <w:softHyphen/>
        <w:t>ми путниками, в путь уходящими. Соберите свое имущество в легкий чемоданчик и с ним идите, и пусть эти ваши ценности будут — любовь, легкие ваши мечтания, надежды и опять любовь и ваши познания духовного мира, и опять любовь и дружба, но не более того. Чтобы не унести личных желаний, страстей и неудовлетворенности вашего похотливого тела.</w:t>
      </w:r>
    </w:p>
    <w:p>
      <w:pPr>
        <w:pStyle w:val="Normal"/>
        <w:spacing w:lineRule="auto" w:line="240"/>
        <w:ind w:right="-7" w:firstLine="426"/>
        <w:jc w:val="left"/>
        <w:rPr>
          <w:rFonts w:ascii="Arial" w:hAnsi="Arial" w:cs="Arial"/>
          <w:sz w:val="20"/>
          <w:szCs w:val="20"/>
        </w:rPr>
      </w:pPr>
      <w:r>
        <w:rPr>
          <w:rFonts w:cs="Arial" w:ascii="Arial" w:hAnsi="Arial"/>
          <w:sz w:val="20"/>
          <w:szCs w:val="20"/>
        </w:rPr>
        <w:t>Тело останется, а желания пребудут и будут требовать и требовать. И горе от невозможности удовлетворения вас отяжелит и притянет к земле и к низшему, вместо того чтобы вы поднялись легко и свободно вверх. Я хочу для вас такого перехода в вечное и бессмертное и встречу того из вас, кто мо</w:t>
        <w:softHyphen/>
        <w:t>жет так уйти.</w:t>
      </w:r>
    </w:p>
    <w:p>
      <w:pPr>
        <w:pStyle w:val="Normal"/>
        <w:spacing w:lineRule="auto" w:line="240"/>
        <w:ind w:right="-7" w:firstLine="426"/>
        <w:jc w:val="left"/>
        <w:rPr>
          <w:rFonts w:ascii="Arial" w:hAnsi="Arial" w:cs="Arial"/>
          <w:sz w:val="20"/>
          <w:szCs w:val="20"/>
        </w:rPr>
      </w:pPr>
      <w:r>
        <w:rPr>
          <w:rFonts w:cs="Arial" w:ascii="Arial" w:hAnsi="Arial"/>
          <w:sz w:val="20"/>
          <w:szCs w:val="20"/>
        </w:rPr>
        <w:t>Не берите с собой никакого груза и уходите налегке и без сожаления.</w:t>
      </w:r>
    </w:p>
    <w:p>
      <w:pPr>
        <w:pStyle w:val="Normal"/>
        <w:spacing w:lineRule="auto" w:line="240"/>
        <w:ind w:right="-7" w:firstLine="426"/>
        <w:jc w:val="left"/>
        <w:rPr>
          <w:rFonts w:ascii="Arial" w:hAnsi="Arial" w:cs="Arial"/>
          <w:sz w:val="20"/>
          <w:szCs w:val="20"/>
        </w:rPr>
      </w:pPr>
      <w:r>
        <w:rPr>
          <w:rFonts w:cs="Arial" w:ascii="Arial" w:hAnsi="Arial"/>
          <w:sz w:val="20"/>
          <w:szCs w:val="20"/>
        </w:rPr>
        <w:t>Все сказал Я вам и еще бы мог сказать, но каждому скажу отдельно, ибо пути так многообразны, что не сходятся и расходятся как в жизни, так и после смерти. Каждому скажу, наклоняясь к его смертному одру, и протяну руку, и сейчас говорю в сердце его — не бойся.</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бодры и идите в жизнь и смерть одинаково смело и мужественно, не отталки</w:t>
        <w:softHyphen/>
        <w:t>вая никого и ничего, что оставляете. Оста</w:t>
        <w:softHyphen/>
        <w:t>вить и сбросить вы должны только ноши своих же собственных личных желаний, бессмертное останется с вами. Так начинайте жизнь.</w:t>
      </w:r>
    </w:p>
    <w:p>
      <w:pPr>
        <w:pStyle w:val="Normal"/>
        <w:spacing w:lineRule="auto" w:line="240"/>
        <w:ind w:right="-7" w:firstLine="426"/>
        <w:jc w:val="left"/>
        <w:rPr/>
      </w:pPr>
      <w:r>
        <w:rPr>
          <w:rFonts w:cs="Arial" w:ascii="Arial" w:hAnsi="Arial"/>
          <w:sz w:val="20"/>
          <w:szCs w:val="20"/>
        </w:rPr>
        <w:t xml:space="preserve">2. Дети Мои, </w:t>
      </w:r>
      <w:r>
        <w:rPr>
          <w:rFonts w:cs="Arial" w:ascii="Arial" w:hAnsi="Arial"/>
          <w:i/>
          <w:iCs/>
          <w:sz w:val="20"/>
          <w:szCs w:val="20"/>
        </w:rPr>
        <w:t>не падайте духом.</w:t>
      </w:r>
      <w:r>
        <w:rPr>
          <w:rFonts w:cs="Arial" w:ascii="Arial" w:hAnsi="Arial"/>
          <w:sz w:val="20"/>
          <w:szCs w:val="20"/>
        </w:rPr>
        <w:t xml:space="preserve"> Это Я говорю вам в прямом смысле. Дух, обитаю</w:t>
        <w:softHyphen/>
        <w:t>щий в сердце вашем, должен гореть, как све</w:t>
        <w:softHyphen/>
        <w:t>ча горит ярко и прямо, и пламя вздымается кверху, и дыма нет — только горение и пламенение в сердце. Вы же затмеваете свет, задуваете пламя нечистым дыханием скорби, обид, печалей и забот ежедневной жизни. Вы этим никому не поможете, и ваше сочувствие чужим невзгодам и страданиям не должно выражаться в печали и угнетении. Этим утопите чужую душу и не поможете ей встать. Чего хотите вы для брата вашего? Вы хотите для него, как и для себя, — прямого пути к свету и счастью.</w:t>
      </w:r>
    </w:p>
    <w:p>
      <w:pPr>
        <w:pStyle w:val="Normal"/>
        <w:spacing w:lineRule="auto" w:line="240"/>
        <w:ind w:right="-7" w:firstLine="426"/>
        <w:jc w:val="left"/>
        <w:rPr>
          <w:rFonts w:ascii="Arial" w:hAnsi="Arial" w:cs="Arial"/>
          <w:sz w:val="20"/>
          <w:szCs w:val="20"/>
        </w:rPr>
      </w:pPr>
      <w:r>
        <w:rPr>
          <w:rFonts w:cs="Arial" w:ascii="Arial" w:hAnsi="Arial"/>
          <w:sz w:val="20"/>
          <w:szCs w:val="20"/>
        </w:rPr>
        <w:t>Так и идите прямо к свету и счастью, и этим осветите ему путь, а не так назы</w:t>
        <w:softHyphen/>
        <w:t>ваемым сочувствием, которое ведет к несчас</w:t>
        <w:softHyphen/>
        <w:t>тью и падению духа. Вот так надо действо</w:t>
        <w:softHyphen/>
        <w:t>вать. И не забывать, что каждое действие начинается изнутри, из сердца, от судьбы вашей, которая в ваших руках, а то, что про</w:t>
        <w:softHyphen/>
        <w:t>исходит вовне — это следствие многих слагаемых, результат и прошлого также, но более всего настоящего, вашей настоящей минуты, которая в ваших руках может стать благостной и благословляющей. Так делайте эту минуту благостной и направляйте к све</w:t>
        <w:softHyphen/>
        <w:t>ту. Каждая минута вашей жизни на счету у Господа, у Творящего Духа, и дорожите ею, как даром, ниспосланным вам для того, чтобы направить жизнь свою и жизнь окру</w:t>
        <w:softHyphen/>
        <w:t>жающих к Свету. Идите к Свету, находите его всюду, сквозь дым и чад вашей и чужой души — доберитесь до Света и осветите душу вашу и душу брата вашего.</w:t>
      </w:r>
    </w:p>
    <w:p>
      <w:pPr>
        <w:pStyle w:val="Normal"/>
        <w:spacing w:lineRule="auto" w:line="240"/>
        <w:ind w:right="-7" w:firstLine="426"/>
        <w:jc w:val="left"/>
        <w:rPr>
          <w:rFonts w:ascii="Arial" w:hAnsi="Arial" w:cs="Arial"/>
          <w:sz w:val="20"/>
          <w:szCs w:val="20"/>
        </w:rPr>
      </w:pPr>
      <w:r>
        <w:rPr>
          <w:rFonts w:cs="Arial" w:ascii="Arial" w:hAnsi="Arial"/>
          <w:sz w:val="20"/>
          <w:szCs w:val="20"/>
        </w:rPr>
        <w:t>Сядьте тихо и спокойно, углубите зрение свое и освободите душу от тягот, и тогда, когда найдете в сердце огонь бессмертный, погрузите ум свой в его безмолвие, в священный очаг счастья, и только тогда найдете силы идти в жизнь обновленной. Вот так действуйте. И если у вас нет сил сосредоточиться и найти этот очаг всепроникающей силы, то и в жизни трудно будет его найти. А надо входить в жизнь уже с горящим све</w:t>
        <w:softHyphen/>
        <w:t>том внутри сердца, и пламенеющим сердцем осветить происходящее в жизни. Это не любовь, это не кротость, это не сила, это пламень Творящего Духа, в котором все, что сжигает, что очищает и что воспламеня</w:t>
        <w:softHyphen/>
        <w:t>ет. Духу Вечного и бессмертного, Голосу Безмолвному приносите в жертву пустяки жизни, ваши печали, ваши обиды, ваши заботы.</w:t>
      </w:r>
    </w:p>
    <w:p>
      <w:pPr>
        <w:pStyle w:val="Normal"/>
        <w:spacing w:lineRule="auto" w:line="240"/>
        <w:ind w:right="-7" w:firstLine="426"/>
        <w:jc w:val="left"/>
        <w:rPr>
          <w:rFonts w:ascii="Arial" w:hAnsi="Arial" w:cs="Arial"/>
          <w:sz w:val="20"/>
          <w:szCs w:val="20"/>
        </w:rPr>
      </w:pPr>
      <w:r>
        <w:rPr>
          <w:rFonts w:cs="Arial" w:ascii="Arial" w:hAnsi="Arial"/>
          <w:sz w:val="20"/>
          <w:szCs w:val="20"/>
        </w:rPr>
        <w:t>Ему поручите заботу о жилище, о пище вашей, о жизни вашей и ваших близких, которые печалят вас. Это будет верно. И тогда пути ваши будут прямее. Я хочу вы</w:t>
        <w:softHyphen/>
        <w:t>прямить ваши пути, а потому и говорю вам это, и советую вам, исходя из Высочайшего, так как жизнь планеты зависит от того, как вы идете, как вы принимаете зов и как выполняете.</w:t>
      </w:r>
    </w:p>
    <w:p>
      <w:pPr>
        <w:pStyle w:val="TextBody"/>
        <w:spacing w:lineRule="auto" w:line="240"/>
        <w:ind w:right="-7" w:firstLine="426"/>
        <w:rPr/>
      </w:pPr>
      <w:r>
        <w:rPr/>
        <w:t>Мужество придет только тогда, когда Дух Творчества не будет покидать вас. Не рели</w:t>
        <w:softHyphen/>
        <w:t>гия, не моления, не жертвоприношения, а горение и пламенение Духа нужны. Ему будут ваши моления, и Ему отдадите сердце для очищения и воспламенения.</w:t>
      </w:r>
    </w:p>
    <w:p>
      <w:pPr>
        <w:pStyle w:val="Normal"/>
        <w:spacing w:lineRule="auto" w:line="240"/>
        <w:ind w:right="-7" w:firstLine="426"/>
        <w:jc w:val="left"/>
        <w:rPr>
          <w:rFonts w:ascii="Arial" w:hAnsi="Arial" w:cs="Arial"/>
          <w:sz w:val="20"/>
          <w:szCs w:val="20"/>
        </w:rPr>
      </w:pPr>
      <w:r>
        <w:rPr>
          <w:rFonts w:cs="Arial" w:ascii="Arial" w:hAnsi="Arial"/>
          <w:sz w:val="20"/>
          <w:szCs w:val="20"/>
        </w:rPr>
        <w:t>Итак, идите в путь, прочтя Мое послание к вам, и если день ваш будет таким, как Я прошу вас, то сделаете в этот день очень много и для себя и для других по пути веде</w:t>
        <w:softHyphen/>
        <w:t>ния их к счастью.</w:t>
      </w:r>
    </w:p>
    <w:p>
      <w:pPr>
        <w:pStyle w:val="Normal"/>
        <w:spacing w:lineRule="auto" w:line="240"/>
        <w:ind w:right="-7" w:firstLine="426"/>
        <w:jc w:val="left"/>
        <w:rPr>
          <w:rFonts w:ascii="Arial" w:hAnsi="Arial" w:cs="Arial"/>
          <w:sz w:val="20"/>
          <w:szCs w:val="20"/>
        </w:rPr>
      </w:pPr>
      <w:r>
        <w:rPr>
          <w:rFonts w:cs="Arial" w:ascii="Arial" w:hAnsi="Arial"/>
          <w:sz w:val="20"/>
          <w:szCs w:val="20"/>
        </w:rPr>
        <w:t>Это цель. Это цель. Это достижение, перед которым меркнут все иные цели и достижения и все, что есть в мире, не имеет цены кроме единого и главного, о чем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Я смотрю на тебя, друг Мой, читающий эти строки, смотрю и жду, чем ты ответишь Мне? Молчанием? Действием? Пламенем? Я бы хотел пламени и горения. Вот чего бы Я хотел. Ищи пламя в сердце и, найдя его, иди в жизнь. Так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Друзья Мои, нет предательства и измены, если душа ваша богата и отдает себя любви чистой. Не бойтесь в этом случае измены, не называйте это предательством. Там, где Мы — любовь без названий и определений, какова она есть, без родственных или супру</w:t>
        <w:softHyphen/>
        <w:t>жеских связей и льется широким потоком.</w:t>
      </w:r>
    </w:p>
    <w:p>
      <w:pPr>
        <w:pStyle w:val="Normal"/>
        <w:spacing w:lineRule="auto" w:line="240"/>
        <w:ind w:right="-7" w:firstLine="426"/>
        <w:jc w:val="left"/>
        <w:rPr>
          <w:rFonts w:ascii="Arial" w:hAnsi="Arial" w:cs="Arial"/>
          <w:sz w:val="20"/>
          <w:szCs w:val="20"/>
        </w:rPr>
      </w:pPr>
      <w:r>
        <w:rPr>
          <w:rFonts w:cs="Arial" w:ascii="Arial" w:hAnsi="Arial"/>
          <w:sz w:val="20"/>
          <w:szCs w:val="20"/>
        </w:rPr>
        <w:t>Кармические связи сами укажут вам место вашей любви в житейских отношениях и на земном плане. Тот, кого вы встречали сыном или супругом в этой жизни, в будущих может не быть таковым, и кармические связи укажут наилучшее и наиболее выгод</w:t>
        <w:softHyphen/>
        <w:t>ное положение ваше по отношению к ваше</w:t>
        <w:softHyphen/>
        <w:t>му любимому, чтобы исправить ваши ошиб</w:t>
        <w:softHyphen/>
        <w:t>ки по отношению к нему и к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Вот почему ваш возлюбленный, которого вы жестоко отбивали от всякого соприкосновения с той, к кому он должен был уйти, в следующей жизни — сын ваш, которого вы не имеете права отнять от его жены, и новые связи и обстоятельства помогают вашему бескорыстию. Вот почему любовники, связь которых зиждилась на низших эмоциях, и которым надлежало поднять свою любовь до высших пределов, — встречаются в новой жизни в такой ситуации, когда связь любов</w:t>
        <w:softHyphen/>
        <w:t>ных отношений смешна, нелепа и не порождает творческой жизни. Вот так ведет вас Карма к освобождению любви. И поэтому считайте, что связи ваши здесь так же вре</w:t>
        <w:softHyphen/>
        <w:t>менны и непрочны, как жизнь преходящая. А если так, то как вы можете изменить люб</w:t>
        <w:softHyphen/>
        <w:t>ви и любимому, ушедшему, если другая любовь открывается вам?</w:t>
      </w:r>
    </w:p>
    <w:p>
      <w:pPr>
        <w:pStyle w:val="Normal"/>
        <w:spacing w:lineRule="auto" w:line="240"/>
        <w:ind w:right="-7" w:firstLine="426"/>
        <w:jc w:val="left"/>
        <w:rPr>
          <w:rFonts w:ascii="Arial" w:hAnsi="Arial" w:cs="Arial"/>
          <w:sz w:val="20"/>
          <w:szCs w:val="20"/>
        </w:rPr>
      </w:pPr>
      <w:r>
        <w:rPr>
          <w:rFonts w:cs="Arial" w:ascii="Arial" w:hAnsi="Arial"/>
          <w:sz w:val="20"/>
          <w:szCs w:val="20"/>
        </w:rPr>
        <w:t>И ушедший, если он уже на высоких планах, только испытает радость от вашей радости и обогатится вашей любовью, но не заплачет, не будет ревновать и огорчаться и считать вас предателем.</w:t>
      </w:r>
    </w:p>
    <w:p>
      <w:pPr>
        <w:pStyle w:val="Normal"/>
        <w:spacing w:lineRule="auto" w:line="240"/>
        <w:ind w:right="-7" w:firstLine="426"/>
        <w:jc w:val="left"/>
        <w:rPr>
          <w:rFonts w:ascii="Arial" w:hAnsi="Arial" w:cs="Arial"/>
          <w:sz w:val="20"/>
          <w:szCs w:val="20"/>
        </w:rPr>
      </w:pPr>
      <w:r>
        <w:rPr>
          <w:rFonts w:cs="Arial" w:ascii="Arial" w:hAnsi="Arial"/>
          <w:sz w:val="20"/>
          <w:szCs w:val="20"/>
        </w:rPr>
        <w:t>Много есть разных случаев и разных связей, и всех нельзя перечислить, но принцип любви — один. Отдавай ей сердце свое в чистоте и полностью, и ты будешь прав.</w:t>
      </w:r>
    </w:p>
    <w:p>
      <w:pPr>
        <w:pStyle w:val="Normal"/>
        <w:spacing w:lineRule="auto" w:line="240"/>
        <w:ind w:right="-7" w:firstLine="426"/>
        <w:jc w:val="left"/>
        <w:rPr>
          <w:rFonts w:ascii="Arial" w:hAnsi="Arial" w:cs="Arial"/>
          <w:sz w:val="20"/>
          <w:szCs w:val="20"/>
        </w:rPr>
      </w:pPr>
      <w:r>
        <w:rPr>
          <w:rFonts w:cs="Arial" w:ascii="Arial" w:hAnsi="Arial"/>
          <w:sz w:val="20"/>
          <w:szCs w:val="20"/>
        </w:rPr>
        <w:t>И если сердце твое в этой жизни замолкло для одного — не будет изменой отдать его другому, но не ранив, не повредив, не убивая любви около тебя стоящего. Бывают слож</w:t>
        <w:softHyphen/>
        <w:t>ные ситуации и запутанные кармические отношения и обязательства ко многим, но если любовь горит без дыма и газа страсти, то она сама укажет, где вы должны уйти, уйти ради любви, и где вы должны, наобо</w:t>
        <w:softHyphen/>
        <w:t>рот, вернуться и радоваться связи со старым. Любовь без газа и без дыма, исполненная бескорыстия, — она укажет. Но это бывает редко, очень редко, и самый трудный шаг в жизни людей — разрешить кармические связи любовных отношений, так как все страсти, и все желания, и все стремления вспыхивают именно в эти моменты. То, что называется страстной любовью, обычно бывает темная любовь, которая ведет невер</w:t>
        <w:softHyphen/>
        <w:t>ными путями. Освободите сердце ваше от страстей и думайте о других, а не об утоле</w:t>
        <w:softHyphen/>
        <w:t>нии своих желаний, и тогда поступите вер</w:t>
        <w:softHyphen/>
        <w:t>нее. Итак, Я не говорю больше об этом, но Я прошу вас — горите ровно, светите дру</w:t>
        <w:softHyphen/>
        <w:t>гим, не думайте о себе. Не измышляйте никаких догм и канонов для свободно творящего Духа и следуйте внутреннему голосу. Тогда будет верно. Не изменяйте своему чувству любви, и любовь поведет вас сама по правильному пути. Лучше, чтобы сердце ваше было полным, не пустыней без влаги, а это тоже бывает. Роса свежести да упадет на ваше сердце, и рост сердца покажет вам, что правильно идете к Свету.</w:t>
      </w:r>
    </w:p>
    <w:p>
      <w:pPr>
        <w:pStyle w:val="Normal"/>
        <w:spacing w:lineRule="auto" w:line="240"/>
        <w:ind w:right="-7" w:firstLine="426"/>
        <w:jc w:val="left"/>
        <w:rPr>
          <w:rFonts w:ascii="Arial" w:hAnsi="Arial" w:cs="Arial"/>
          <w:sz w:val="20"/>
          <w:szCs w:val="20"/>
        </w:rPr>
      </w:pPr>
      <w:r>
        <w:rPr>
          <w:rFonts w:cs="Arial" w:ascii="Arial" w:hAnsi="Arial"/>
          <w:sz w:val="20"/>
          <w:szCs w:val="20"/>
        </w:rPr>
        <w:t>Да будет так.</w:t>
      </w:r>
    </w:p>
    <w:p>
      <w:pPr>
        <w:pStyle w:val="Normal"/>
        <w:spacing w:lineRule="auto" w:line="240"/>
        <w:ind w:right="-7" w:firstLine="426"/>
        <w:jc w:val="left"/>
        <w:rPr/>
      </w:pPr>
      <w:r>
        <w:rPr>
          <w:rFonts w:cs="Arial" w:ascii="Arial" w:hAnsi="Arial"/>
          <w:sz w:val="20"/>
          <w:szCs w:val="20"/>
        </w:rPr>
        <w:t>4. Дети Мои, скоро вы научитесь тому, чему еще не научились в этой жизни. Это знание будет приобретено вами из опы</w:t>
        <w:softHyphen/>
        <w:t>та жизни и большей частью путем страда</w:t>
        <w:softHyphen/>
        <w:t>ний. Относитесь к страданиям вашим, пре</w:t>
        <w:softHyphen/>
        <w:t>пятствиям вашим, к мучениям астрального и физического тела как к средству достиже</w:t>
        <w:softHyphen/>
        <w:t xml:space="preserve">ния, и поймите, что они могут привести вас к Свету. </w:t>
      </w:r>
      <w:r>
        <w:rPr>
          <w:rFonts w:cs="Arial" w:ascii="Arial" w:hAnsi="Arial"/>
          <w:i/>
          <w:iCs/>
          <w:sz w:val="20"/>
          <w:szCs w:val="20"/>
        </w:rPr>
        <w:t>Могут,</w:t>
      </w:r>
      <w:r>
        <w:rPr>
          <w:rFonts w:cs="Arial" w:ascii="Arial" w:hAnsi="Arial"/>
          <w:sz w:val="20"/>
          <w:szCs w:val="20"/>
        </w:rPr>
        <w:t xml:space="preserve"> если вы поймете их смысл, и могут привести к тьме, если не поймете. Путь раздваивается, и в некоторые моменты вашего существования эта раздвоенность вашего пути приведет вас к разным резуль</w:t>
        <w:softHyphen/>
        <w:t>татам в зависимости от вашего решения. И чем выше вы подходите к вершинам, тем ответственнее решение. Что это значит — решиться?</w:t>
      </w:r>
    </w:p>
    <w:p>
      <w:pPr>
        <w:pStyle w:val="Normal"/>
        <w:spacing w:lineRule="auto" w:line="240"/>
        <w:ind w:right="-7" w:firstLine="426"/>
        <w:jc w:val="left"/>
        <w:rPr>
          <w:rFonts w:ascii="Arial" w:hAnsi="Arial" w:cs="Arial"/>
          <w:sz w:val="20"/>
          <w:szCs w:val="20"/>
        </w:rPr>
      </w:pPr>
      <w:r>
        <w:rPr>
          <w:rFonts w:cs="Arial" w:ascii="Arial" w:hAnsi="Arial"/>
          <w:sz w:val="20"/>
          <w:szCs w:val="20"/>
        </w:rPr>
        <w:t>Понять и отринуть ненужные ощущения и принять страдания с открытой душой, признавая их необходимость.</w:t>
      </w:r>
    </w:p>
    <w:p>
      <w:pPr>
        <w:pStyle w:val="Normal"/>
        <w:spacing w:lineRule="auto" w:line="240"/>
        <w:ind w:right="-7" w:firstLine="426"/>
        <w:jc w:val="left"/>
        <w:rPr>
          <w:rFonts w:ascii="Arial" w:hAnsi="Arial" w:cs="Arial"/>
          <w:sz w:val="20"/>
          <w:szCs w:val="20"/>
        </w:rPr>
      </w:pPr>
      <w:r>
        <w:rPr>
          <w:rFonts w:cs="Arial" w:ascii="Arial" w:hAnsi="Arial"/>
          <w:sz w:val="20"/>
          <w:szCs w:val="20"/>
        </w:rPr>
        <w:t>Но признать надо всей душой, без раздвоенности и упреков, смятения, нерешительности. Иначе вы пойдете дальше в су</w:t>
        <w:softHyphen/>
        <w:t>мерках, а не при свете. Иначе снова и снова вы встанете в этой жизни или в другой перед тем же выбором и тем же решением. И неполное решение не есть решение. В решении не должно быть колебаний. Колебания, и выбор, и постоянный пересмотр, и снова страдания, и снова выбор пути — это не решение, это не путь к Свету. Путь к Свету прям и не может быть иным. Не плутайте по переулкам, не уходите в сторону и не отрывайтесь от пути настолько, чтобы поте</w:t>
        <w:softHyphen/>
        <w:t>рять его окончательно. И это может слу</w:t>
        <w:softHyphen/>
        <w:t>читься.</w:t>
      </w:r>
    </w:p>
    <w:p>
      <w:pPr>
        <w:pStyle w:val="Normal"/>
        <w:spacing w:lineRule="auto" w:line="240"/>
        <w:ind w:right="-7" w:firstLine="426"/>
        <w:jc w:val="left"/>
        <w:rPr>
          <w:rFonts w:ascii="Arial" w:hAnsi="Arial" w:cs="Arial"/>
          <w:sz w:val="20"/>
          <w:szCs w:val="20"/>
        </w:rPr>
      </w:pPr>
      <w:r>
        <w:rPr>
          <w:rFonts w:cs="Arial" w:ascii="Arial" w:hAnsi="Arial"/>
          <w:sz w:val="20"/>
          <w:szCs w:val="20"/>
        </w:rPr>
        <w:t>Итак, идите прямо, решайте окончательно, принимайте страдания, если они встречаются на вашем пути, со всем мужеством знания и откровения, и тогда это будет значить, что вы выполняете путь ваш и идете.</w:t>
      </w:r>
    </w:p>
    <w:p>
      <w:pPr>
        <w:pStyle w:val="Normal"/>
        <w:spacing w:lineRule="auto" w:line="240"/>
        <w:ind w:right="-7" w:firstLine="426"/>
        <w:jc w:val="left"/>
        <w:rPr>
          <w:rFonts w:ascii="Arial" w:hAnsi="Arial" w:cs="Arial"/>
          <w:sz w:val="20"/>
          <w:szCs w:val="20"/>
        </w:rPr>
      </w:pPr>
      <w:r>
        <w:rPr>
          <w:rFonts w:cs="Arial" w:ascii="Arial" w:hAnsi="Arial"/>
          <w:sz w:val="20"/>
          <w:szCs w:val="20"/>
        </w:rPr>
        <w:t>Я призываю к тому, чтобы выпрямлять пути ваши, и все то, что Я пишу вам, ведет к тому, чтобы вы легче могли выпрямить путь ваш.</w:t>
      </w:r>
    </w:p>
    <w:p>
      <w:pPr>
        <w:pStyle w:val="Normal"/>
        <w:spacing w:lineRule="auto" w:line="240"/>
        <w:ind w:right="-7" w:firstLine="426"/>
        <w:jc w:val="left"/>
        <w:rPr>
          <w:rFonts w:ascii="Arial" w:hAnsi="Arial" w:cs="Arial"/>
          <w:sz w:val="20"/>
          <w:szCs w:val="20"/>
        </w:rPr>
      </w:pPr>
      <w:r>
        <w:rPr>
          <w:rFonts w:cs="Arial" w:ascii="Arial" w:hAnsi="Arial"/>
          <w:sz w:val="20"/>
          <w:szCs w:val="20"/>
        </w:rPr>
        <w:t>Пока он еще извилист, не прям, вы не сможете увидеть лик Истины во всей его глубине и не сможете идти без помощи. Но помощь дается желающему и могущему принять ее, а в тот момент, когда вы колеблетесь и уходите в сторону от Меня, Я не протяну вам руки, ибо вы ее не заметите и не возьмете. Так Я вас прошу еще раз Соберите все ваше мужество, всю прямоту и честность вам свойственную, чтобы прямо и до конца со всей откровенностью сказать: чего же вы хотите? Если хотите уйти от Меня — уходи</w:t>
        <w:softHyphen/>
        <w:t>те. Я не задерживаю. Если хотите, чтобы Я забыл вас, — не могу этого сделать. Изда</w:t>
        <w:softHyphen/>
        <w:t>ли, без всякого побуждения, Я буду сле</w:t>
        <w:softHyphen/>
        <w:t>дить за вашими желаниями и приду, когда позовете.</w:t>
      </w:r>
    </w:p>
    <w:p>
      <w:pPr>
        <w:pStyle w:val="Normal"/>
        <w:spacing w:lineRule="auto" w:line="240"/>
        <w:ind w:right="-7" w:firstLine="426"/>
        <w:jc w:val="left"/>
        <w:rPr>
          <w:rFonts w:ascii="Arial" w:hAnsi="Arial" w:cs="Arial"/>
          <w:sz w:val="20"/>
          <w:szCs w:val="20"/>
        </w:rPr>
      </w:pPr>
      <w:r>
        <w:rPr>
          <w:rFonts w:cs="Arial" w:ascii="Arial" w:hAnsi="Arial"/>
          <w:sz w:val="20"/>
          <w:szCs w:val="20"/>
        </w:rPr>
        <w:t>Но зачем же длить и отдалять этот момент? Не надо. Я здесь, Я помогаю, Я веду вас и делаю ваши страдания, каковы бы они ни были, понятными и прекрасными и исполненными смысла. И такие страдания будут вами благословляемы и, хотя они не перестанут быть для вас страданиями, но перенося их и понимая их смысл, боль не заставит вас уйти с поста и сложить меч, и раненым будете продолжать сражение, и раненый найдет пути исцеления. Вот так.</w:t>
      </w:r>
    </w:p>
    <w:p>
      <w:pPr>
        <w:pStyle w:val="Normal"/>
        <w:spacing w:lineRule="auto" w:line="240"/>
        <w:ind w:right="-7" w:firstLine="426"/>
        <w:jc w:val="left"/>
        <w:rPr>
          <w:rFonts w:ascii="Arial" w:hAnsi="Arial" w:cs="Arial"/>
          <w:sz w:val="20"/>
          <w:szCs w:val="20"/>
        </w:rPr>
      </w:pPr>
      <w:r>
        <w:rPr>
          <w:rFonts w:cs="Arial" w:ascii="Arial" w:hAnsi="Arial"/>
          <w:sz w:val="20"/>
          <w:szCs w:val="20"/>
        </w:rPr>
        <w:t>Путник, тот, кто прочтет эти строки, вспомни Мои слова на пути и особенно в тот момент, когда стоишь на перепутье. В эти минуты Я ближе всего к тебе и больше всего хочу помочь тебе, но решение основное, главное зависит от тебя. Так решайся нако</w:t>
        <w:softHyphen/>
        <w:t>нец. Блеск меча тебе поможет. Не остана</w:t>
        <w:softHyphen/>
        <w:t>вливайся. Остановка может тебя погубить и опустить тебя в пропасть. Я не пугаю. Но момент жизни всей планеты столь ответ</w:t>
        <w:softHyphen/>
        <w:t>ственней, что остановка одного из вас колеблет всю систему света и мешают идти к спасению. Чем ближе и больше вы связали вашу жизнь с Нашими путями, тем ответственнее становится ваше решение и значи</w:t>
        <w:softHyphen/>
        <w:t>тельнее и все больше и больше влияет на ход событий.</w:t>
      </w:r>
    </w:p>
    <w:p>
      <w:pPr>
        <w:pStyle w:val="Normal"/>
        <w:spacing w:lineRule="auto" w:line="240"/>
        <w:ind w:right="-7" w:firstLine="426"/>
        <w:jc w:val="left"/>
        <w:rPr>
          <w:rFonts w:ascii="Arial" w:hAnsi="Arial" w:cs="Arial"/>
          <w:sz w:val="20"/>
          <w:szCs w:val="20"/>
        </w:rPr>
      </w:pPr>
      <w:r>
        <w:rPr>
          <w:rFonts w:cs="Arial" w:ascii="Arial" w:hAnsi="Arial"/>
          <w:sz w:val="20"/>
          <w:szCs w:val="20"/>
        </w:rPr>
        <w:t>Итак, не будь заносчивой и не воображай себя близстоящей, но пойми, что путь твой не единственный на земле и связан со всем человечеством, и особенно, особенно с теми, кого ты любишь и кто стоит рядом, около тебя. Так во имя любви иди прямо, без оста</w:t>
        <w:softHyphen/>
        <w:t>новок, без бессмысленных блужданий, и да будет твое решение, твой выбор правильным и окончательным, не подлежащим обжало</w:t>
        <w:softHyphen/>
        <w:t>ванию.</w:t>
      </w:r>
    </w:p>
    <w:p>
      <w:pPr>
        <w:pStyle w:val="Normal"/>
        <w:spacing w:lineRule="auto" w:line="240"/>
        <w:ind w:right="-7" w:firstLine="426"/>
        <w:jc w:val="left"/>
        <w:rPr>
          <w:rFonts w:ascii="Arial" w:hAnsi="Arial" w:cs="Arial"/>
          <w:sz w:val="20"/>
          <w:szCs w:val="20"/>
        </w:rPr>
      </w:pPr>
      <w:r>
        <w:rPr>
          <w:rFonts w:cs="Arial" w:ascii="Arial" w:hAnsi="Arial"/>
          <w:sz w:val="20"/>
          <w:szCs w:val="20"/>
        </w:rPr>
        <w:t>А если выбрал — жалобы, упреки, сожаления — все это отпадет сразу и до конца. Этим проверяй искренность твоего решения и прямоту души и прямоту пути, который Я выпрямляю.</w:t>
      </w:r>
    </w:p>
    <w:p>
      <w:pPr>
        <w:pStyle w:val="Normal"/>
        <w:spacing w:lineRule="auto" w:line="240"/>
        <w:ind w:right="-7" w:firstLine="426"/>
        <w:jc w:val="left"/>
        <w:rPr>
          <w:rFonts w:ascii="Arial" w:hAnsi="Arial" w:cs="Arial"/>
          <w:sz w:val="20"/>
          <w:szCs w:val="20"/>
        </w:rPr>
      </w:pPr>
      <w:r>
        <w:rPr>
          <w:rFonts w:cs="Arial" w:ascii="Arial" w:hAnsi="Arial"/>
          <w:sz w:val="20"/>
          <w:szCs w:val="20"/>
        </w:rPr>
        <w:t>Смелость,  решительность,   мужество. И любовь, так как то, что ты делаешь во имя любви — действие твое на высших планах — переноси так же решительно на физический план и следи за выполнением. Все сказал.</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Февраль 1964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pPr>
      <w:r>
        <w:rPr>
          <w:rFonts w:cs="Arial" w:ascii="Arial" w:hAnsi="Arial"/>
          <w:sz w:val="20"/>
          <w:szCs w:val="20"/>
        </w:rPr>
        <w:t xml:space="preserve">1. Дети Мои, вас мало, тех, кто услышит Мой голос, и мало, еще меньше тех, кто последует Моим указаниям. Я не упрекаю вас, читающих эти строки. Будет время, и в вас загорится огонь Духа и потребует от вас выполнения, и противиться велениям Духа будет для вас также невозможно, как бывало для вас невозможно в каких-то прошлых ваших воплощениях противиться велениям инстинкта. Ибо веления Духа войдут в вашу плоть и кровь, и тело ваше подчинится этим высоким побуждениям и иначе вы </w:t>
      </w:r>
      <w:r>
        <w:rPr>
          <w:rFonts w:cs="Arial" w:ascii="Arial" w:hAnsi="Arial"/>
          <w:i/>
          <w:iCs/>
          <w:sz w:val="20"/>
          <w:szCs w:val="20"/>
        </w:rPr>
        <w:t>не смо</w:t>
        <w:softHyphen/>
        <w:t>жете</w:t>
      </w:r>
      <w:r>
        <w:rPr>
          <w:rFonts w:cs="Arial" w:ascii="Arial" w:hAnsi="Arial"/>
          <w:sz w:val="20"/>
          <w:szCs w:val="20"/>
        </w:rPr>
        <w:t xml:space="preserve"> действовать и жить. Но это ваше от</w:t>
        <w:softHyphen/>
        <w:t>даленное будущее.</w:t>
      </w:r>
    </w:p>
    <w:p>
      <w:pPr>
        <w:pStyle w:val="Normal"/>
        <w:spacing w:lineRule="auto" w:line="240"/>
        <w:ind w:right="-7" w:firstLine="426"/>
        <w:jc w:val="left"/>
        <w:rPr>
          <w:rFonts w:ascii="Arial" w:hAnsi="Arial" w:cs="Arial"/>
          <w:sz w:val="20"/>
          <w:szCs w:val="20"/>
        </w:rPr>
      </w:pPr>
      <w:r>
        <w:rPr>
          <w:rFonts w:cs="Arial" w:ascii="Arial" w:hAnsi="Arial"/>
          <w:sz w:val="20"/>
          <w:szCs w:val="20"/>
        </w:rPr>
        <w:t>В настоящем вы еще не оформились, не устроились, вы на перепутье, на грани двух миров, не переступили грань и не можете быть тем, чем Я бы хотел. Итак, Мы говорим с вами, исходя из ваших возможностей. Ваша возможность заключается в том, что вы можете выбирать. Это не значит, что вся ваша жизнь должна проходить в вечном вы</w:t>
        <w:softHyphen/>
        <w:t>боре, в колебаниях, в смятении. Наоборот. Вы должны уже выбрать. И, выбрав, зорко вглядываться в себя и в окружающую жизнь, зная, что задачи ежедневные, задачи каждого дня, должны быть разрешены правильно. В этом постоянном зорком состоянии на</w:t>
        <w:softHyphen/>
        <w:t>блюдения, в готовности правильно выбрать проходит ваша жизнь. Так не отвлекайтесь в сторону погремушками, развлечениями, потехами вашего астрала, страстями, и оби</w:t>
        <w:softHyphen/>
        <w:t>дами, и стремлениями, не относящимися к делу. Будьте спокойны прежде всего, мир в душе вашей необходим, так как без этого мира — что другое вы увидите, кроме ваших же собственных желаний и стремлений личности. А вам нужно увидеть нечто боль</w:t>
        <w:softHyphen/>
        <w:t>шее — путь, дорогу, по которой вы идете. Для этого Я призываю вас к миру души, к чистоте бдения, к ясности взгляда, к вели</w:t>
        <w:softHyphen/>
        <w:t>кодушию.</w:t>
      </w:r>
    </w:p>
    <w:p>
      <w:pPr>
        <w:pStyle w:val="Normal"/>
        <w:spacing w:lineRule="auto" w:line="240"/>
        <w:ind w:right="-7" w:firstLine="426"/>
        <w:jc w:val="left"/>
        <w:rPr>
          <w:rFonts w:ascii="Arial" w:hAnsi="Arial" w:cs="Arial"/>
          <w:sz w:val="20"/>
          <w:szCs w:val="20"/>
        </w:rPr>
      </w:pPr>
      <w:r>
        <w:rPr>
          <w:rFonts w:cs="Arial" w:ascii="Arial" w:hAnsi="Arial"/>
          <w:sz w:val="20"/>
          <w:szCs w:val="20"/>
        </w:rPr>
        <w:t>Великодушие покроет, как белый плат, все ваши красные, кровавые, желтые и раз</w:t>
        <w:softHyphen/>
        <w:t>ные другие страстишки, и они угаснут от дыхания благородного и великодушного.</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высококультурными и воспитайте в себе культуру Духа. Вот что надо. А это означает — великодушие в каждом вашем действии. Великая Душа должна жить в вас не угасая. Вот путь ваш на этой ступени бытия для того, чтобы вам дойти до более высокого и прекрасного, чем вы есть в на</w:t>
        <w:softHyphen/>
        <w:t>стоящем. Я не презираю в вас низших и не</w:t>
        <w:softHyphen/>
        <w:t>изжитых инстинктов, Я не осуждаю вас, но Я жду и терпеливо жду более высоких по</w:t>
        <w:softHyphen/>
        <w:t>буждений и желаний, исходящих из сердца. И для того, чтобы вам идти верно, — подра</w:t>
        <w:softHyphen/>
        <w:t>жайте Мне в этом и не презирайте и не от</w:t>
        <w:softHyphen/>
        <w:t>талкивайте никого, в ком есть еще признак и желание идти правильно. Но резко осуж</w:t>
        <w:softHyphen/>
        <w:t>дайте и отталкивайте идущих вниз и уверен</w:t>
        <w:softHyphen/>
        <w:t>но к тьме. Такие есть.</w:t>
      </w:r>
    </w:p>
    <w:p>
      <w:pPr>
        <w:pStyle w:val="Normal"/>
        <w:spacing w:lineRule="auto" w:line="240"/>
        <w:ind w:right="-7" w:firstLine="426"/>
        <w:jc w:val="left"/>
        <w:rPr>
          <w:rFonts w:ascii="Arial" w:hAnsi="Arial" w:cs="Arial"/>
          <w:sz w:val="20"/>
          <w:szCs w:val="20"/>
        </w:rPr>
      </w:pPr>
      <w:r>
        <w:rPr>
          <w:rFonts w:cs="Arial" w:ascii="Arial" w:hAnsi="Arial"/>
          <w:sz w:val="20"/>
          <w:szCs w:val="20"/>
        </w:rPr>
        <w:t>Так должно быть различимо добро и зло, правильное и неправильное.</w:t>
      </w:r>
    </w:p>
    <w:p>
      <w:pPr>
        <w:pStyle w:val="Normal"/>
        <w:spacing w:lineRule="auto" w:line="240"/>
        <w:ind w:right="-7" w:firstLine="426"/>
        <w:jc w:val="left"/>
        <w:rPr>
          <w:rFonts w:ascii="Arial" w:hAnsi="Arial" w:cs="Arial"/>
          <w:sz w:val="20"/>
          <w:szCs w:val="20"/>
        </w:rPr>
      </w:pPr>
      <w:r>
        <w:rPr>
          <w:rFonts w:cs="Arial" w:ascii="Arial" w:hAnsi="Arial"/>
          <w:sz w:val="20"/>
          <w:szCs w:val="20"/>
        </w:rPr>
        <w:t>Добродушие не Наше свойство и не Наше качество. Исключайте его из практики вашей жизни, будьте на страже, чтобы не вступить в сторону и не туда, куда указывает вам путь.</w:t>
      </w:r>
    </w:p>
    <w:p>
      <w:pPr>
        <w:pStyle w:val="Normal"/>
        <w:spacing w:lineRule="auto" w:line="240"/>
        <w:ind w:right="-7" w:firstLine="426"/>
        <w:jc w:val="left"/>
        <w:rPr>
          <w:rFonts w:ascii="Arial" w:hAnsi="Arial" w:cs="Arial"/>
          <w:sz w:val="20"/>
          <w:szCs w:val="20"/>
        </w:rPr>
      </w:pPr>
      <w:r>
        <w:rPr>
          <w:rFonts w:cs="Arial" w:ascii="Arial" w:hAnsi="Arial"/>
          <w:sz w:val="20"/>
          <w:szCs w:val="20"/>
        </w:rPr>
        <w:t>Ах! Как бы Я хотел подать вам руку на каждом перепутье и при каждом сомнитель</w:t>
        <w:softHyphen/>
        <w:t>ном шаге. Но говорить с каждым нельзя и не каждый услышит Мой голос. Вот почему Я бы хотел говорить с вами хотя бы сейчас, говорить, пользуясь возможностями Моего близкого друга, который пишет эти строки. Она уйдет, и эта возможность уйдет.</w:t>
      </w:r>
    </w:p>
    <w:p>
      <w:pPr>
        <w:pStyle w:val="Normal"/>
        <w:spacing w:lineRule="auto" w:line="240"/>
        <w:ind w:right="-7" w:firstLine="426"/>
        <w:jc w:val="left"/>
        <w:rPr>
          <w:rFonts w:ascii="Arial" w:hAnsi="Arial" w:cs="Arial"/>
          <w:sz w:val="20"/>
          <w:szCs w:val="20"/>
        </w:rPr>
      </w:pPr>
      <w:r>
        <w:rPr>
          <w:rFonts w:cs="Arial" w:ascii="Arial" w:hAnsi="Arial"/>
          <w:sz w:val="20"/>
          <w:szCs w:val="20"/>
        </w:rPr>
        <w:t>Так воспользуемся этими возможностями хотя бы сейчас и прочтем написанное внимательно и приложим к практике жизни каждого читающего.</w:t>
      </w:r>
    </w:p>
    <w:p>
      <w:pPr>
        <w:pStyle w:val="Normal"/>
        <w:spacing w:lineRule="auto" w:line="240"/>
        <w:ind w:right="-7" w:firstLine="426"/>
        <w:jc w:val="left"/>
        <w:rPr>
          <w:rFonts w:ascii="Arial" w:hAnsi="Arial" w:cs="Arial"/>
          <w:sz w:val="20"/>
          <w:szCs w:val="20"/>
        </w:rPr>
      </w:pPr>
      <w:r>
        <w:rPr>
          <w:rFonts w:cs="Arial" w:ascii="Arial" w:hAnsi="Arial"/>
          <w:sz w:val="20"/>
          <w:szCs w:val="20"/>
        </w:rPr>
        <w:t>Я буду здесь, Я буду слушать, кто и как читает эти строки, и Я помогу тем, кто про</w:t>
        <w:softHyphen/>
        <w:t>чтет их с вниманием и отнесется серьезно к возможности воспользоваться указаниями. Так Я бросаю искры Света и протягиваю руку помощи. И в этот момент тот, кто чита</w:t>
        <w:softHyphen/>
        <w:t>ет эти строки, вспомни, что та, которая пи</w:t>
        <w:softHyphen/>
        <w:t>шет, тоже желает вам помощи и добра и готова помочь, если позовете. И она будет с вами, так как душу свою она вложила в эти строки и испытала на себе все то, что Я говорю и чего хочу от вас.</w:t>
      </w:r>
    </w:p>
    <w:p>
      <w:pPr>
        <w:pStyle w:val="Normal"/>
        <w:spacing w:lineRule="auto" w:line="240"/>
        <w:ind w:right="-7" w:firstLine="426"/>
        <w:jc w:val="left"/>
        <w:rPr>
          <w:rFonts w:ascii="Arial" w:hAnsi="Arial" w:cs="Arial"/>
          <w:sz w:val="20"/>
          <w:szCs w:val="20"/>
        </w:rPr>
      </w:pPr>
      <w:r>
        <w:rPr>
          <w:rFonts w:cs="Arial" w:ascii="Arial" w:hAnsi="Arial"/>
          <w:sz w:val="20"/>
          <w:szCs w:val="20"/>
        </w:rPr>
        <w:t>Идите так, как Я говорю, и делайте то, чего хочу от вас.</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бдительны и зорки, и не бросайте меча, если он нужен.</w:t>
      </w:r>
    </w:p>
    <w:p>
      <w:pPr>
        <w:pStyle w:val="Normal"/>
        <w:spacing w:lineRule="auto" w:line="240"/>
        <w:ind w:right="-7" w:firstLine="426"/>
        <w:jc w:val="left"/>
        <w:rPr>
          <w:rFonts w:ascii="Arial" w:hAnsi="Arial" w:cs="Arial"/>
          <w:sz w:val="20"/>
          <w:szCs w:val="20"/>
        </w:rPr>
      </w:pPr>
      <w:r>
        <w:rPr>
          <w:rFonts w:cs="Arial" w:ascii="Arial" w:hAnsi="Arial"/>
          <w:sz w:val="20"/>
          <w:szCs w:val="20"/>
        </w:rPr>
        <w:t>2. Ты тот, кого Я позвал.</w:t>
      </w:r>
    </w:p>
    <w:p>
      <w:pPr>
        <w:pStyle w:val="Normal"/>
        <w:spacing w:lineRule="auto" w:line="240"/>
        <w:ind w:right="-7" w:firstLine="426"/>
        <w:jc w:val="left"/>
        <w:rPr>
          <w:rFonts w:ascii="Arial" w:hAnsi="Arial" w:cs="Arial"/>
          <w:sz w:val="20"/>
          <w:szCs w:val="20"/>
        </w:rPr>
      </w:pPr>
      <w:r>
        <w:rPr>
          <w:rFonts w:cs="Arial" w:ascii="Arial" w:hAnsi="Arial"/>
          <w:sz w:val="20"/>
          <w:szCs w:val="20"/>
        </w:rPr>
        <w:t>Ты тот, который подошел и протянул Мне руку.</w:t>
      </w:r>
    </w:p>
    <w:p>
      <w:pPr>
        <w:pStyle w:val="Normal"/>
        <w:spacing w:lineRule="auto" w:line="240"/>
        <w:ind w:right="-7" w:firstLine="426"/>
        <w:jc w:val="left"/>
        <w:rPr>
          <w:rFonts w:ascii="Arial" w:hAnsi="Arial" w:cs="Arial"/>
          <w:sz w:val="20"/>
          <w:szCs w:val="20"/>
        </w:rPr>
      </w:pPr>
      <w:r>
        <w:rPr>
          <w:rFonts w:cs="Arial" w:ascii="Arial" w:hAnsi="Arial"/>
          <w:sz w:val="20"/>
          <w:szCs w:val="20"/>
        </w:rPr>
        <w:t>Ты тот, который серебряной нитью связал свое сердце с Моим сердцем.</w:t>
      </w:r>
    </w:p>
    <w:p>
      <w:pPr>
        <w:pStyle w:val="Normal"/>
        <w:spacing w:lineRule="auto" w:line="240"/>
        <w:ind w:right="-7" w:firstLine="426"/>
        <w:jc w:val="left"/>
        <w:rPr>
          <w:rFonts w:ascii="Arial" w:hAnsi="Arial" w:cs="Arial"/>
          <w:sz w:val="20"/>
          <w:szCs w:val="20"/>
        </w:rPr>
      </w:pPr>
      <w:r>
        <w:rPr>
          <w:rFonts w:cs="Arial" w:ascii="Arial" w:hAnsi="Arial"/>
          <w:sz w:val="20"/>
          <w:szCs w:val="20"/>
        </w:rPr>
        <w:t>Что ты будешь делать дальше?</w:t>
      </w:r>
    </w:p>
    <w:p>
      <w:pPr>
        <w:pStyle w:val="Normal"/>
        <w:spacing w:lineRule="auto" w:line="240"/>
        <w:ind w:right="-7" w:firstLine="426"/>
        <w:jc w:val="left"/>
        <w:rPr>
          <w:rFonts w:ascii="Arial" w:hAnsi="Arial" w:cs="Arial"/>
          <w:sz w:val="20"/>
          <w:szCs w:val="20"/>
        </w:rPr>
      </w:pPr>
      <w:r>
        <w:rPr>
          <w:rFonts w:cs="Arial" w:ascii="Arial" w:hAnsi="Arial"/>
          <w:sz w:val="20"/>
          <w:szCs w:val="20"/>
        </w:rPr>
        <w:t>Все отринешь и все забудешь?</w:t>
      </w:r>
    </w:p>
    <w:p>
      <w:pPr>
        <w:pStyle w:val="Normal"/>
        <w:spacing w:lineRule="auto" w:line="240"/>
        <w:ind w:right="-7" w:firstLine="426"/>
        <w:jc w:val="left"/>
        <w:rPr>
          <w:rFonts w:ascii="Arial" w:hAnsi="Arial" w:cs="Arial"/>
          <w:sz w:val="20"/>
          <w:szCs w:val="20"/>
        </w:rPr>
      </w:pPr>
      <w:r>
        <w:rPr>
          <w:rFonts w:cs="Arial" w:ascii="Arial" w:hAnsi="Arial"/>
          <w:sz w:val="20"/>
          <w:szCs w:val="20"/>
        </w:rPr>
        <w:t>Да не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Я уже тебя отметил в сердце своем.</w:t>
      </w:r>
    </w:p>
    <w:p>
      <w:pPr>
        <w:pStyle w:val="Normal"/>
        <w:spacing w:lineRule="auto" w:line="240"/>
        <w:ind w:right="-7" w:firstLine="426"/>
        <w:jc w:val="left"/>
        <w:rPr>
          <w:rFonts w:ascii="Arial" w:hAnsi="Arial" w:cs="Arial"/>
          <w:sz w:val="20"/>
          <w:szCs w:val="20"/>
        </w:rPr>
      </w:pPr>
      <w:r>
        <w:rPr>
          <w:rFonts w:cs="Arial" w:ascii="Arial" w:hAnsi="Arial"/>
          <w:sz w:val="20"/>
          <w:szCs w:val="20"/>
        </w:rPr>
        <w:t>Я уже имею о тебе попечение и взгляд Мой не устает следить за тобой. Так вспо</w:t>
        <w:softHyphen/>
        <w:t>минай об этом в течение дня твоего, чтобы укрепить нашу связь, чтобы Луч Мой неус</w:t>
        <w:softHyphen/>
        <w:t>танно мог пронизывать твои тела и очищать тебя неустанно.</w:t>
      </w:r>
    </w:p>
    <w:p>
      <w:pPr>
        <w:pStyle w:val="Normal"/>
        <w:spacing w:lineRule="auto" w:line="240"/>
        <w:ind w:right="-7" w:firstLine="426"/>
        <w:jc w:val="left"/>
        <w:rPr>
          <w:rFonts w:ascii="Arial" w:hAnsi="Arial" w:cs="Arial"/>
          <w:sz w:val="20"/>
          <w:szCs w:val="20"/>
        </w:rPr>
      </w:pPr>
      <w:r>
        <w:rPr>
          <w:rFonts w:cs="Arial" w:ascii="Arial" w:hAnsi="Arial"/>
          <w:sz w:val="20"/>
          <w:szCs w:val="20"/>
        </w:rPr>
        <w:t>С этого дня начинается для тебя новая эпоха жизни. Все случаи жизни, все встречи не будут для тебя случайными, и не проходи мимо них.</w:t>
      </w:r>
    </w:p>
    <w:p>
      <w:pPr>
        <w:pStyle w:val="Normal"/>
        <w:spacing w:lineRule="auto" w:line="240"/>
        <w:ind w:right="-7" w:firstLine="426"/>
        <w:jc w:val="left"/>
        <w:rPr>
          <w:rFonts w:ascii="Arial" w:hAnsi="Arial" w:cs="Arial"/>
          <w:sz w:val="20"/>
          <w:szCs w:val="20"/>
        </w:rPr>
      </w:pPr>
      <w:r>
        <w:rPr>
          <w:rFonts w:cs="Arial" w:ascii="Arial" w:hAnsi="Arial"/>
          <w:sz w:val="20"/>
          <w:szCs w:val="20"/>
        </w:rPr>
        <w:t>Вглядывайся в жизнь, изучай и действуй. С этого времени — твоя карма — это и Моя карма также, и Я, знающий закон, веду тебя, незнающего, чтобы и ты узнал.</w:t>
      </w:r>
    </w:p>
    <w:p>
      <w:pPr>
        <w:pStyle w:val="Normal"/>
        <w:spacing w:lineRule="auto" w:line="240"/>
        <w:ind w:right="-7" w:firstLine="426"/>
        <w:jc w:val="left"/>
        <w:rPr>
          <w:rFonts w:ascii="Arial" w:hAnsi="Arial" w:cs="Arial"/>
          <w:sz w:val="20"/>
          <w:szCs w:val="20"/>
        </w:rPr>
      </w:pPr>
      <w:r>
        <w:rPr>
          <w:rFonts w:cs="Arial" w:ascii="Arial" w:hAnsi="Arial"/>
          <w:sz w:val="20"/>
          <w:szCs w:val="20"/>
        </w:rPr>
        <w:t>Я хочу, чтобы ты понял то, чего еще не понимаешь. Я хочу, чтобы ни одна мысль твоя не ушла из-под твоего контроля и ты бы знал ответственность свою передо Мной и перед собой.</w:t>
      </w:r>
    </w:p>
    <w:p>
      <w:pPr>
        <w:pStyle w:val="Normal"/>
        <w:spacing w:lineRule="auto" w:line="240"/>
        <w:ind w:right="-7" w:firstLine="426"/>
        <w:jc w:val="left"/>
        <w:rPr>
          <w:rFonts w:ascii="Arial" w:hAnsi="Arial" w:cs="Arial"/>
          <w:sz w:val="20"/>
          <w:szCs w:val="20"/>
        </w:rPr>
      </w:pPr>
      <w:r>
        <w:rPr>
          <w:rFonts w:cs="Arial" w:ascii="Arial" w:hAnsi="Arial"/>
          <w:sz w:val="20"/>
          <w:szCs w:val="20"/>
        </w:rPr>
        <w:t>Это ты должен усвоить в первую очередь. Ученик ли ты? Мне это еще неведомо до тех пор, пока ты не усвоишь начатков знания. Может случиться, что Мои усилия пропадут даром, и ты оставишь Меня ради бабочек, порхающих, и радости жизни без усилий и жизни веселой.</w:t>
      </w:r>
    </w:p>
    <w:p>
      <w:pPr>
        <w:pStyle w:val="Normal"/>
        <w:spacing w:lineRule="auto" w:line="240"/>
        <w:ind w:right="-7" w:firstLine="426"/>
        <w:jc w:val="left"/>
        <w:rPr>
          <w:rFonts w:ascii="Arial" w:hAnsi="Arial" w:cs="Arial"/>
          <w:sz w:val="20"/>
          <w:szCs w:val="20"/>
        </w:rPr>
      </w:pPr>
      <w:r>
        <w:rPr>
          <w:rFonts w:cs="Arial" w:ascii="Arial" w:hAnsi="Arial"/>
          <w:sz w:val="20"/>
          <w:szCs w:val="20"/>
        </w:rPr>
        <w:t>Может быть, ты оставишь Меня для того, чтобы усладить душу свою страданиями — и это будет измена Мне.</w:t>
      </w:r>
    </w:p>
    <w:p>
      <w:pPr>
        <w:pStyle w:val="Normal"/>
        <w:spacing w:lineRule="auto" w:line="240"/>
        <w:ind w:right="-7" w:firstLine="426"/>
        <w:jc w:val="left"/>
        <w:rPr>
          <w:rFonts w:ascii="Arial" w:hAnsi="Arial" w:cs="Arial"/>
          <w:sz w:val="20"/>
          <w:szCs w:val="20"/>
        </w:rPr>
      </w:pPr>
      <w:r>
        <w:rPr>
          <w:rFonts w:cs="Arial" w:ascii="Arial" w:hAnsi="Arial"/>
          <w:sz w:val="20"/>
          <w:szCs w:val="20"/>
        </w:rPr>
        <w:t>Как понять Меня, ты знаешь в сердце твоем, и никто не подскажет тебе, если ты сам не скажешь. Не говорю загадками. Го</w:t>
        <w:softHyphen/>
        <w:t>ворю словами Истины и правды и строгой правды и безупречной Истины. Строг Мой путь. Прям, и не сворачивай, если однажды ты его увидал. Я не оставлю тебя. Я вижу тебя. Я держу тебя за руку. Я вижу тебя.</w:t>
      </w:r>
    </w:p>
    <w:p>
      <w:pPr>
        <w:pStyle w:val="Normal"/>
        <w:spacing w:lineRule="auto" w:line="240"/>
        <w:ind w:right="-7" w:firstLine="426"/>
        <w:jc w:val="left"/>
        <w:rPr>
          <w:rFonts w:ascii="Arial" w:hAnsi="Arial" w:cs="Arial"/>
          <w:sz w:val="20"/>
          <w:szCs w:val="20"/>
        </w:rPr>
      </w:pPr>
      <w:r>
        <w:rPr>
          <w:rFonts w:cs="Arial" w:ascii="Arial" w:hAnsi="Arial"/>
          <w:sz w:val="20"/>
          <w:szCs w:val="20"/>
        </w:rPr>
        <w:t>Друг Мой, брат Мой, возлюбленный сердца Моего, Я здесь, и Я вижу тебя. Будь со Мной отныне и довеку, и не покидай Ме</w:t>
        <w:softHyphen/>
        <w:t>ня, и не рви нити серебряной, которая связа</w:t>
        <w:softHyphen/>
        <w:t>ла Меня и тебя.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Март 1964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Дети Мои, Я не прерываю общения с каждым из вас, и прошу вас не прерывать общения со Мной также. Следуйте этому правилу в вашем дне для того, чтобы Я при случае и по мере надобности мог сказать вам слово. Для этого надо не прерывать связей, которые идут неведомыми вам путями, которые Мною видимы и осязаемы. Это связи любви и преданности, обозначенные знаках, числе и свете. Мне они зримы на древе Жизни, и Я каждого из вас могу видеть, осязать и почувствовать во всей ва</w:t>
        <w:softHyphen/>
        <w:t>шей глубине, и ничто не укроется от Моего взора. Так смотрите на Меня также; видеть Меня, осязать и чувствовать стремитесь как умеете. Я не покажу вам своего цвета, своего числа и своего лика, но Мое незримое при</w:t>
        <w:softHyphen/>
        <w:t>сутствие поможет вам в достаточной мере сильно, и чем чище и чем выше вы идете на вашем пути, тем ближе Меня увидите.</w:t>
      </w:r>
    </w:p>
    <w:p>
      <w:pPr>
        <w:pStyle w:val="Normal"/>
        <w:spacing w:lineRule="auto" w:line="240"/>
        <w:ind w:right="-7" w:firstLine="426"/>
        <w:jc w:val="left"/>
        <w:rPr>
          <w:rFonts w:ascii="Arial" w:hAnsi="Arial" w:cs="Arial"/>
          <w:sz w:val="20"/>
          <w:szCs w:val="20"/>
        </w:rPr>
      </w:pPr>
      <w:r>
        <w:rPr>
          <w:rFonts w:cs="Arial" w:ascii="Arial" w:hAnsi="Arial"/>
          <w:sz w:val="20"/>
          <w:szCs w:val="20"/>
        </w:rPr>
        <w:t>Итак, Я прошу — смотрите, чувствуйте, не забывайте.</w:t>
      </w:r>
    </w:p>
    <w:p>
      <w:pPr>
        <w:pStyle w:val="Normal"/>
        <w:spacing w:lineRule="auto" w:line="240"/>
        <w:ind w:right="-7" w:firstLine="426"/>
        <w:jc w:val="left"/>
        <w:rPr>
          <w:rFonts w:ascii="Arial" w:hAnsi="Arial" w:cs="Arial"/>
          <w:sz w:val="20"/>
          <w:szCs w:val="20"/>
        </w:rPr>
      </w:pPr>
      <w:r>
        <w:rPr>
          <w:rFonts w:cs="Arial" w:ascii="Arial" w:hAnsi="Arial"/>
          <w:sz w:val="20"/>
          <w:szCs w:val="20"/>
        </w:rPr>
        <w:t>Среди толкотни и в гуще чужих и часто враждебных аур уловите Мой звук. Защити</w:t>
        <w:softHyphen/>
        <w:t>те им свою ауру для того, чтобы она не была проходным двором и площадью, и откры</w:t>
        <w:softHyphen/>
        <w:t>тым местом для чуждых вам вибраций.</w:t>
      </w:r>
    </w:p>
    <w:p>
      <w:pPr>
        <w:pStyle w:val="Normal"/>
        <w:spacing w:lineRule="auto" w:line="240"/>
        <w:ind w:right="-7" w:firstLine="426"/>
        <w:jc w:val="left"/>
        <w:rPr>
          <w:rFonts w:ascii="Arial" w:hAnsi="Arial" w:cs="Arial"/>
          <w:sz w:val="20"/>
          <w:szCs w:val="20"/>
        </w:rPr>
      </w:pPr>
      <w:r>
        <w:rPr>
          <w:rFonts w:cs="Arial" w:ascii="Arial" w:hAnsi="Arial"/>
          <w:sz w:val="20"/>
          <w:szCs w:val="20"/>
        </w:rPr>
        <w:t>Окружите себя кольцом Моей охраны для того, чтобы свет мог излучаться, а не принимать грязное и гасить его. Находите в толпе содружественные звучания и будьте к ним ближе по физическому расстоянию. Умейте так себя держать в толпе. И отдавать доброжелательный привет и улыбку; вежливое обращение ваше должно быть свободным, непритязательным, очень простым. И тогда вы будете отдавать, а не принимать недолж</w:t>
        <w:softHyphen/>
        <w:t>ное. Умейте держать себя непринужденно и с достоинством, и даже с величием, свойственным Мне. Не говорите резких слов, но каждое слово должно быть правдивым.</w:t>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ваше внешнее поведение должно быть согласовано с вашими внутренними побуждениями и с той памятью обо Мне, которая не должна вас покидать.</w:t>
      </w:r>
    </w:p>
    <w:p>
      <w:pPr>
        <w:pStyle w:val="Normal"/>
        <w:spacing w:lineRule="auto" w:line="240"/>
        <w:ind w:right="-7" w:firstLine="426"/>
        <w:jc w:val="left"/>
        <w:rPr>
          <w:rFonts w:ascii="Arial" w:hAnsi="Arial" w:cs="Arial"/>
          <w:sz w:val="20"/>
          <w:szCs w:val="20"/>
        </w:rPr>
      </w:pPr>
      <w:r>
        <w:rPr>
          <w:rFonts w:cs="Arial" w:ascii="Arial" w:hAnsi="Arial"/>
          <w:sz w:val="20"/>
          <w:szCs w:val="20"/>
        </w:rPr>
        <w:t>Помните, все, что вы делаете, думаете, то, чего желаете, — все должно происходить в Моем присутствии, и Я не уйду от вас, если поведение ваше достойно Моего присутствия. Итак, все, о чем Я сказал, — сделайте. Делайте-таки сегодня, и завтра, и далее для того, чтобы увидеть Меня во весь Мой рост, услышать голос Мой, и для того, чтобы вместе могли работать с вами.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2. Дети Мои, не пренебрегайте голосом сердца, однажды вами услышанным. Не теряйте в течение дня и дальнейшей жизни тот звук безмолвный, который слышен в сердце вашем.</w:t>
      </w:r>
    </w:p>
    <w:p>
      <w:pPr>
        <w:pStyle w:val="Normal"/>
        <w:spacing w:lineRule="auto" w:line="240"/>
        <w:ind w:right="-7" w:firstLine="426"/>
        <w:jc w:val="left"/>
        <w:rPr>
          <w:rFonts w:ascii="Arial" w:hAnsi="Arial" w:cs="Arial"/>
          <w:sz w:val="20"/>
          <w:szCs w:val="20"/>
        </w:rPr>
      </w:pPr>
      <w:r>
        <w:rPr>
          <w:rFonts w:cs="Arial" w:ascii="Arial" w:hAnsi="Arial"/>
          <w:sz w:val="20"/>
          <w:szCs w:val="20"/>
        </w:rPr>
        <w:t>Ежедневно, ежечасно и ежеминутно замыкайте в сердце вашем видение, которое вы однажды узрели. В этом путь. Идите по нити, протянутой вами из вечности. Это труд</w:t>
        <w:softHyphen/>
        <w:t>но, но это так, и придется вам сделать это и сделать это надо, так как иначе вы не выберетесь из пут кармических взаимоотношений, событий и преград, которые перед вами возникают вновь и вновь. И Я и Мы все, каждый из Нас, сознательно и неуклонно ставим перед вами новые задачи и новые преграды — для того, чтобы вы, держась за нить, протянутую вам, слушали голос серд</w:t>
        <w:softHyphen/>
        <w:t>ца, звук безмолвный, могли идти верно и переходить преграды. Верность Нам, верность, преданность — вот что поведет вас и поможет.</w:t>
      </w:r>
    </w:p>
    <w:p>
      <w:pPr>
        <w:pStyle w:val="Normal"/>
        <w:spacing w:lineRule="auto" w:line="240"/>
        <w:ind w:right="-7" w:firstLine="426"/>
        <w:jc w:val="left"/>
        <w:rPr>
          <w:rFonts w:ascii="Arial" w:hAnsi="Arial" w:cs="Arial"/>
          <w:sz w:val="20"/>
          <w:szCs w:val="20"/>
        </w:rPr>
      </w:pPr>
      <w:r>
        <w:rPr>
          <w:rFonts w:cs="Arial" w:ascii="Arial" w:hAnsi="Arial"/>
          <w:sz w:val="20"/>
          <w:szCs w:val="20"/>
        </w:rPr>
        <w:t>Перелезайте и переходите, но лучше всего перелетайте пропасти под ногами вашими. Дети Мои, в час, когда перед вами откроется новая задача и новая пропасть разверзнется и тьма будет застилать глаза ваши, посмот</w:t>
        <w:softHyphen/>
        <w:t>рите в сердце ваше так спокойно, как будто бы вы в мирной обстановке и сражение вам не предстоит. Так вы найдете и мужество, и силу, и кротость, и ответ на ваш безмолв</w:t>
        <w:softHyphen/>
        <w:t>ный вопрос. Не забывайте, какой ответ вы получили, и что сказало вам сердце, и вслушивайтесь, и не забывайте. Я говорю вам об этом, так как вам предстоит еще многое и многое. Путь ваш не идет по равнине. Озарение светом вашего пути необходимо.</w:t>
      </w:r>
    </w:p>
    <w:p>
      <w:pPr>
        <w:pStyle w:val="Normal"/>
        <w:spacing w:lineRule="auto" w:line="240"/>
        <w:ind w:right="-7" w:firstLine="426"/>
        <w:jc w:val="left"/>
        <w:rPr>
          <w:rFonts w:ascii="Arial" w:hAnsi="Arial" w:cs="Arial"/>
          <w:sz w:val="20"/>
          <w:szCs w:val="20"/>
        </w:rPr>
      </w:pPr>
      <w:r>
        <w:rPr>
          <w:rFonts w:cs="Arial" w:ascii="Arial" w:hAnsi="Arial"/>
          <w:sz w:val="20"/>
          <w:szCs w:val="20"/>
        </w:rPr>
        <w:t>Да светит вам отныне и довеку Свет тихий, Свет дивный, ангел безмолвный да сопутствует вам — и придете. Господь с вами, друзья Мои. Я благословляю каждого, кто слышит звук Моего голоса, и каждому, кто пошел, даю силу. Я с вами отныне и довеку. Любовь и сила и кротость и мужество да пребудут с вами. Аминь.</w:t>
      </w:r>
    </w:p>
    <w:p>
      <w:pPr>
        <w:pStyle w:val="Normal"/>
        <w:spacing w:lineRule="auto" w:line="240"/>
        <w:ind w:right="-7" w:firstLine="426"/>
        <w:jc w:val="left"/>
        <w:rPr>
          <w:rFonts w:ascii="Arial" w:hAnsi="Arial" w:cs="Arial"/>
          <w:sz w:val="20"/>
          <w:szCs w:val="20"/>
        </w:rPr>
      </w:pPr>
      <w:r>
        <w:rPr>
          <w:rFonts w:cs="Arial" w:ascii="Arial" w:hAnsi="Arial"/>
          <w:sz w:val="20"/>
          <w:szCs w:val="20"/>
        </w:rPr>
        <w:t>3. Радость Моя светится в красоте. Я хочу красоты ваших тел физических и духовных, мыслей, стремлений.</w:t>
      </w:r>
    </w:p>
    <w:p>
      <w:pPr>
        <w:pStyle w:val="Normal"/>
        <w:spacing w:lineRule="auto" w:line="240"/>
        <w:ind w:right="-7" w:firstLine="426"/>
        <w:jc w:val="left"/>
        <w:rPr>
          <w:rFonts w:ascii="Arial" w:hAnsi="Arial" w:cs="Arial"/>
          <w:sz w:val="20"/>
          <w:szCs w:val="20"/>
        </w:rPr>
      </w:pPr>
      <w:r>
        <w:rPr>
          <w:rFonts w:cs="Arial" w:ascii="Arial" w:hAnsi="Arial"/>
          <w:sz w:val="20"/>
          <w:szCs w:val="20"/>
        </w:rPr>
        <w:t>Так Я могу жить и так дышать.</w:t>
      </w:r>
    </w:p>
    <w:p>
      <w:pPr>
        <w:pStyle w:val="Normal"/>
        <w:spacing w:lineRule="auto" w:line="240"/>
        <w:ind w:right="-7" w:firstLine="426"/>
        <w:jc w:val="left"/>
        <w:rPr>
          <w:rFonts w:ascii="Arial" w:hAnsi="Arial" w:cs="Arial"/>
          <w:sz w:val="20"/>
          <w:szCs w:val="20"/>
        </w:rPr>
      </w:pPr>
      <w:r>
        <w:rPr>
          <w:rFonts w:cs="Arial" w:ascii="Arial" w:hAnsi="Arial"/>
          <w:sz w:val="20"/>
          <w:szCs w:val="20"/>
        </w:rPr>
        <w:t>Пусть это не будет совершенной красотой; жизнь, возраст, кармические отношения, души, неочищенные от желаний, — но Я хочу непрерывного потока творчества и преображения для творческого делания, и тогда в этом полете творческом и будет дышать Дух Мой, и будет красота преображения. Вот какой красоты и жаждет Дух Мой. Не свершенные, не завершенные, а непре</w:t>
        <w:softHyphen/>
        <w:t>рывные действия. Безмолвный голос внутри вас есть конденсатор энергии, двигатель пламени и силы, и, когда вы прикасаетесь к нему вашей мыслью, этот конденсатор энергии уже дает вам импульс для преобра</w:t>
        <w:softHyphen/>
        <w:t>жения, преображаю в вашем дне все, что окружает вас и в чем вы живете. В больное тело влейте каплю энергии Духа преображе</w:t>
        <w:softHyphen/>
        <w:t>ния, и в ваши мысли и в ваши стремления также.</w:t>
      </w:r>
    </w:p>
    <w:p>
      <w:pPr>
        <w:pStyle w:val="Normal"/>
        <w:spacing w:lineRule="auto" w:line="240"/>
        <w:ind w:right="-7" w:firstLine="426"/>
        <w:jc w:val="left"/>
        <w:rPr>
          <w:rFonts w:ascii="Arial" w:hAnsi="Arial" w:cs="Arial"/>
          <w:sz w:val="20"/>
          <w:szCs w:val="20"/>
        </w:rPr>
      </w:pPr>
      <w:r>
        <w:rPr>
          <w:rFonts w:cs="Arial" w:ascii="Arial" w:hAnsi="Arial"/>
          <w:sz w:val="20"/>
          <w:szCs w:val="20"/>
        </w:rPr>
        <w:t>Я знаю, и вы знаете, что различны ступени и различны ваши требования и к красоте также, но не об этом речь. Речь идет о том потоке творчества, в который вам надлежит войти, и тогда вы будете идти ближе к потоку, и тогда вы будете все сильнее и сильнее чувствовать этот прилив Духа и Силы и мощь Духа в вас самих, и можно будет вести вас без принуждения, не встречая пре</w:t>
        <w:softHyphen/>
        <w:t>град вашей личности, и вывести к Свету и к этому же истоку, что внутри вас. И тогда Свет внутри вас и вовне вас сольются в одно Единое, что Мы называем Духом Творческим.</w:t>
      </w:r>
    </w:p>
    <w:p>
      <w:pPr>
        <w:pStyle w:val="Normal"/>
        <w:spacing w:lineRule="auto" w:line="240"/>
        <w:ind w:right="-7" w:firstLine="426"/>
        <w:jc w:val="left"/>
        <w:rPr>
          <w:rFonts w:ascii="Arial" w:hAnsi="Arial" w:cs="Arial"/>
          <w:sz w:val="20"/>
          <w:szCs w:val="20"/>
        </w:rPr>
      </w:pPr>
      <w:r>
        <w:rPr>
          <w:rFonts w:cs="Arial" w:ascii="Arial" w:hAnsi="Arial"/>
          <w:sz w:val="20"/>
          <w:szCs w:val="20"/>
        </w:rPr>
        <w:t>Да будет ваша религия в том заключаться, чтобы благоговейно принимать веления Духа и выполнять. В преображении ваша религия и в потоке силы ваша религия, и в творчестве. И там, где Дух творит, там и вы будете, и Его слушайте, и Ему верьте, и будьте с Ним.</w:t>
      </w:r>
    </w:p>
    <w:p>
      <w:pPr>
        <w:pStyle w:val="Normal"/>
        <w:spacing w:lineRule="auto" w:line="240"/>
        <w:ind w:right="-7" w:firstLine="426"/>
        <w:jc w:val="left"/>
        <w:rPr>
          <w:rFonts w:ascii="Arial" w:hAnsi="Arial" w:cs="Arial"/>
          <w:sz w:val="20"/>
          <w:szCs w:val="20"/>
        </w:rPr>
      </w:pPr>
      <w:r>
        <w:rPr>
          <w:rFonts w:cs="Arial" w:ascii="Arial" w:hAnsi="Arial"/>
          <w:sz w:val="20"/>
          <w:szCs w:val="20"/>
        </w:rPr>
        <w:t>Я говорю то, что знаете. Но знание не должно быть мертвым грузом, и Я не для того говорю, чтобы снова повторять и снова сказать уже известное, а для того, чтобы сказать с силой и властью и чтобы слово Мое дошло до сердца. Слушайте его, выпол</w:t>
        <w:softHyphen/>
        <w:t>няйте — и тогда мир на земле, красота и си</w:t>
        <w:softHyphen/>
        <w:t>ла будут управлять и вести человечество. Будущее его великолепно, так же, как вели</w:t>
        <w:softHyphen/>
        <w:t>колепен поток творческий и как великолепен Дух Огненный в своем пламени, блеске и силе. Если вы будете смотреть вперед и в будущее ваше, человечества и планеты — то Свет будет перед вами и путь будет освещен.</w:t>
      </w:r>
    </w:p>
    <w:p>
      <w:pPr>
        <w:pStyle w:val="Normal"/>
        <w:spacing w:lineRule="auto" w:line="240"/>
        <w:ind w:right="-7" w:firstLine="426"/>
        <w:jc w:val="left"/>
        <w:rPr/>
      </w:pPr>
      <w:r>
        <w:rPr>
          <w:rFonts w:cs="Arial" w:ascii="Arial" w:hAnsi="Arial"/>
          <w:sz w:val="20"/>
          <w:szCs w:val="20"/>
        </w:rPr>
        <w:t xml:space="preserve">Итак, идите, дети Мои. Идите, слушая голос внутри и преображайте весь мир, участвуя вашим скромным существованием в потоке творчества. Войдите в него, плывите, летите, если возможно, и в вашем дне предстоящем — слушайте, слушайте бдительно и неустанно вслушивайтесь и </w:t>
      </w:r>
      <w:r>
        <w:rPr>
          <w:rFonts w:cs="Arial" w:ascii="Arial" w:hAnsi="Arial"/>
          <w:i/>
          <w:iCs/>
          <w:sz w:val="20"/>
          <w:szCs w:val="20"/>
        </w:rPr>
        <w:t>выполняйте.</w:t>
      </w:r>
      <w:r>
        <w:rPr>
          <w:rFonts w:cs="Arial" w:ascii="Arial" w:hAnsi="Arial"/>
          <w:sz w:val="20"/>
          <w:szCs w:val="20"/>
        </w:rPr>
        <w:t xml:space="preserve">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4. Ты, тот, который единожды встретил Меня на своем пути, не забудешь Меня, и если будет снова встреча с тобой, то вспомнишь. И каждый раз соприкосновение с Мо</w:t>
        <w:softHyphen/>
        <w:t>им путем и с Моей аурой будет для тебя явственнее, пока рука Моя не будет дана тебе, и до тех пор, пока Я не возьму тебя на Мое попечение.</w:t>
      </w:r>
    </w:p>
    <w:p>
      <w:pPr>
        <w:pStyle w:val="Normal"/>
        <w:spacing w:lineRule="auto" w:line="240"/>
        <w:ind w:right="-7" w:firstLine="426"/>
        <w:jc w:val="left"/>
        <w:rPr>
          <w:rFonts w:ascii="Arial" w:hAnsi="Arial" w:cs="Arial"/>
          <w:sz w:val="20"/>
          <w:szCs w:val="20"/>
        </w:rPr>
      </w:pPr>
      <w:r>
        <w:rPr>
          <w:rFonts w:cs="Arial" w:ascii="Arial" w:hAnsi="Arial"/>
          <w:sz w:val="20"/>
          <w:szCs w:val="20"/>
        </w:rPr>
        <w:t>Но встретить Меня — не значит только встреча мимоходом, пройти и не заметить. Так встречают Меня миллионы. Встреча со Мной значит больше. Это открытость серд</w:t>
        <w:softHyphen/>
        <w:t>ца, куда может войти Мой луч беспрепят</w:t>
        <w:softHyphen/>
        <w:t>ственно и зажечь ответный огонь. Не говорю символически и образами, а говорю то, что есть.</w:t>
      </w:r>
    </w:p>
    <w:p>
      <w:pPr>
        <w:pStyle w:val="Normal"/>
        <w:spacing w:lineRule="auto" w:line="240"/>
        <w:ind w:right="-7" w:firstLine="426"/>
        <w:jc w:val="left"/>
        <w:rPr>
          <w:rFonts w:ascii="Arial" w:hAnsi="Arial" w:cs="Arial"/>
          <w:sz w:val="20"/>
          <w:szCs w:val="20"/>
        </w:rPr>
      </w:pPr>
      <w:r>
        <w:rPr>
          <w:rFonts w:cs="Arial" w:ascii="Arial" w:hAnsi="Arial"/>
          <w:sz w:val="20"/>
          <w:szCs w:val="20"/>
        </w:rPr>
        <w:t>Приучай себя, идущий по пути, к тому, что образы и символы эти есть изображение того, что не имеет формы на духовном плане, и то, что ты, не имея возможности воспринимать, — воспринимаешь в земных формах. Эти земные формы дают тебе пред</w:t>
        <w:softHyphen/>
        <w:t>ставление, поднимают тебя, это смутный и неясный для тебя знак того, что есть на духовном плане.</w:t>
      </w:r>
    </w:p>
    <w:p>
      <w:pPr>
        <w:pStyle w:val="Normal"/>
        <w:spacing w:lineRule="auto" w:line="240"/>
        <w:ind w:right="-7" w:firstLine="426"/>
        <w:jc w:val="left"/>
        <w:rPr>
          <w:rFonts w:ascii="Arial" w:hAnsi="Arial" w:cs="Arial"/>
          <w:sz w:val="20"/>
          <w:szCs w:val="20"/>
        </w:rPr>
      </w:pPr>
      <w:r>
        <w:rPr>
          <w:rFonts w:cs="Arial" w:ascii="Arial" w:hAnsi="Arial"/>
          <w:sz w:val="20"/>
          <w:szCs w:val="20"/>
        </w:rPr>
        <w:t>Итак, Я говорю о Моем луче не символически и не образно, а говорю о том, что есть. Я говорю о сверкании огня в сердце твоем — ответном огне при встрече с лучом Моим, — не символически, а о том, что есть и что ты еще не можешь воспринять во всей истин</w:t>
        <w:softHyphen/>
        <w:t>ности и глубине смысла.</w:t>
      </w:r>
    </w:p>
    <w:p>
      <w:pPr>
        <w:pStyle w:val="Normal"/>
        <w:spacing w:lineRule="auto" w:line="240"/>
        <w:ind w:right="-7" w:firstLine="426"/>
        <w:jc w:val="left"/>
        <w:rPr/>
      </w:pPr>
      <w:r>
        <w:rPr>
          <w:rFonts w:cs="Arial" w:ascii="Arial" w:hAnsi="Arial"/>
          <w:sz w:val="20"/>
          <w:szCs w:val="20"/>
        </w:rPr>
        <w:t>Пока удостоверься, погружаясь в сердце свое, и ощути на миг безмолвие и пустоту своего сердца, где загорится огонь. Или же, если ты уловил смысл сказанного и ощутил самое пламя, — вглядывайся пристальнее. Оно будет иным для каждого, оно примет цвет каждого, и не обязательно пламя будет просто цветом персика или лимона, или</w:t>
      </w:r>
      <w:r>
        <w:rPr>
          <w:rFonts w:cs="Arial" w:ascii="Arial" w:hAnsi="Arial"/>
          <w:b/>
          <w:bCs/>
          <w:sz w:val="20"/>
          <w:szCs w:val="20"/>
        </w:rPr>
        <w:t xml:space="preserve"> же </w:t>
      </w:r>
      <w:r>
        <w:rPr>
          <w:rFonts w:cs="Arial" w:ascii="Arial" w:hAnsi="Arial"/>
          <w:sz w:val="20"/>
          <w:szCs w:val="20"/>
        </w:rPr>
        <w:t>пламенем красным — белый, звездный тихий цвет может быть. Это отсвет ауры твоего Учителя и Его лучи радужных оттенков будут гореть в сердце тогда, когда он смо</w:t>
        <w:softHyphen/>
        <w:t>жет загореться и будет рождать те огни, которые нужны твоему пути и твоему сердцу в данный момент. В этом помощь Наша. Глубоко в Духе, в Пламени, в горении твоего сердца.</w:t>
      </w:r>
    </w:p>
    <w:p>
      <w:pPr>
        <w:pStyle w:val="Normal"/>
        <w:spacing w:lineRule="auto" w:line="240"/>
        <w:ind w:right="-7" w:firstLine="426"/>
        <w:jc w:val="left"/>
        <w:rPr>
          <w:rFonts w:ascii="Arial" w:hAnsi="Arial" w:cs="Arial"/>
          <w:sz w:val="20"/>
          <w:szCs w:val="20"/>
        </w:rPr>
      </w:pPr>
      <w:r>
        <w:rPr>
          <w:rFonts w:cs="Arial" w:ascii="Arial" w:hAnsi="Arial"/>
          <w:sz w:val="20"/>
          <w:szCs w:val="20"/>
        </w:rPr>
        <w:t>О, сердце ищущего и пламенеющего, подыми пламя свое к Нам, чище, выше, и не надо дыма и газа. Гори в чистом безмолвии и в пустоте твоего сердца. Вот так.</w:t>
      </w:r>
    </w:p>
    <w:p>
      <w:pPr>
        <w:pStyle w:val="Normal"/>
        <w:spacing w:lineRule="auto" w:line="240"/>
        <w:ind w:right="-7" w:firstLine="426"/>
        <w:jc w:val="left"/>
        <w:rPr>
          <w:rFonts w:ascii="Arial" w:hAnsi="Arial" w:cs="Arial"/>
          <w:sz w:val="20"/>
          <w:szCs w:val="20"/>
        </w:rPr>
      </w:pPr>
      <w:r>
        <w:rPr>
          <w:rFonts w:cs="Arial" w:ascii="Arial" w:hAnsi="Arial"/>
          <w:sz w:val="20"/>
          <w:szCs w:val="20"/>
        </w:rPr>
        <w:t>Я говорю это всем, но кто может воспринять и понять. Огни внутреннего видения не раскрыты; слух также. И если ты жаждешь вдохнуть еще и аромат, то и это будет своевременно, и это будет. Но не могу и нельзя, чтобы ты ощутила все сразу. Цветок твоего сердца может погибнуть, если раскрыть его раньше времени, пока твоя собственная аура не будет для него щитом и защитой. Защита должна быть от тьмы, защита от яркого све</w:t>
        <w:softHyphen/>
        <w:t>та, защита от чужих и враждебных влияний. Это должна быть крепкая защита стойкости, мужества и преданности. Преданность пове</w:t>
        <w:softHyphen/>
        <w:t>дет тебя и преданность даст тебе эту ауру и защитное кольцо около тебя. Вот каким должно быть тело того, кому открываю постепенно — очи, слух, обоняние, тому, цветок души которого раскрывается посте</w:t>
        <w:softHyphen/>
        <w:t>пенно, отдавая аромат.</w:t>
      </w:r>
    </w:p>
    <w:p>
      <w:pPr>
        <w:pStyle w:val="Normal"/>
        <w:spacing w:lineRule="auto" w:line="240"/>
        <w:ind w:right="-7" w:firstLine="426"/>
        <w:jc w:val="left"/>
        <w:rPr>
          <w:rFonts w:ascii="Arial" w:hAnsi="Arial" w:cs="Arial"/>
          <w:sz w:val="20"/>
          <w:szCs w:val="20"/>
        </w:rPr>
      </w:pPr>
      <w:r>
        <w:rPr>
          <w:rFonts w:cs="Arial" w:ascii="Arial" w:hAnsi="Arial"/>
          <w:sz w:val="20"/>
          <w:szCs w:val="20"/>
        </w:rPr>
        <w:t>Друг Мой, думай о цветке твоего сердца, взгляни на него. Бережно расти его в себе и охраняй. Я смотрю на него и придаю ему свежесть и очарование Нашего мира.</w:t>
      </w:r>
    </w:p>
    <w:p>
      <w:pPr>
        <w:pStyle w:val="Normal"/>
        <w:spacing w:lineRule="auto" w:line="240"/>
        <w:ind w:right="-7" w:firstLine="426"/>
        <w:jc w:val="left"/>
        <w:rPr>
          <w:rFonts w:ascii="Arial" w:hAnsi="Arial" w:cs="Arial"/>
          <w:sz w:val="20"/>
          <w:szCs w:val="20"/>
        </w:rPr>
      </w:pPr>
      <w:r>
        <w:rPr>
          <w:rFonts w:cs="Arial" w:ascii="Arial" w:hAnsi="Arial"/>
          <w:sz w:val="20"/>
          <w:szCs w:val="20"/>
        </w:rPr>
        <w:t>Но ни одной минуты, ни одной секунды ты не должен приписывать себе заслуги его роста и раскрытия. Он — это ты, но не личность твоя, а росток вечного и бессмертного, в котором существуем и Мы. И не погуби его наплывом воли личного, и самомнением, сомнением, и гордостью своей духовностью, и своими развивающимися и неведомыми другим возможностями. Цветок невидим для глаз человеческих, и никто не видит и не зна</w:t>
        <w:softHyphen/>
        <w:t>ет твоих сил откровения и прозрения. Я ви</w:t>
        <w:softHyphen/>
        <w:t>жу, Я знаю, Я утверждаю. В мире Духа живи легко. Без этой легкости, без чувства и ощу</w:t>
        <w:softHyphen/>
        <w:t>щения легкости, красоты и силы ты не уви</w:t>
        <w:softHyphen/>
        <w:t>дишь цветка и не сможешь раскрыть его в себе.</w:t>
      </w:r>
    </w:p>
    <w:p>
      <w:pPr>
        <w:pStyle w:val="Normal"/>
        <w:spacing w:lineRule="auto" w:line="240"/>
        <w:ind w:right="-7" w:firstLine="426"/>
        <w:jc w:val="left"/>
        <w:rPr>
          <w:rFonts w:ascii="Arial" w:hAnsi="Arial" w:cs="Arial"/>
          <w:sz w:val="20"/>
          <w:szCs w:val="20"/>
        </w:rPr>
      </w:pPr>
      <w:r>
        <w:rPr>
          <w:rFonts w:cs="Arial" w:ascii="Arial" w:hAnsi="Arial"/>
          <w:sz w:val="20"/>
          <w:szCs w:val="20"/>
        </w:rPr>
        <w:t>Расти под лучами Солнца, как растут цве</w:t>
        <w:softHyphen/>
        <w:t>ты, и впитывай в себя радость и легкость Жизни Духа. Вот что Я говорю тебе, встреч</w:t>
        <w:softHyphen/>
        <w:t>ному на Моем пути, кому Я уже подал руку. Так живи. Верь тому, что раскрывается перед тобой. Смотри широко раскрытыми глазами в мир Духа и проникай в символы и образы, которые Я дарю тебе на пути как знак более высоких даров, смысл которых еще мало тебе доступен. Я говорю о ступени, на которую ты вступаешь или уже вступила, друг Мой.</w:t>
      </w:r>
    </w:p>
    <w:p>
      <w:pPr>
        <w:pStyle w:val="Normal"/>
        <w:spacing w:lineRule="auto" w:line="240"/>
        <w:ind w:right="-7" w:firstLine="426"/>
        <w:jc w:val="left"/>
        <w:rPr>
          <w:rFonts w:ascii="Arial" w:hAnsi="Arial" w:cs="Arial"/>
          <w:sz w:val="20"/>
          <w:szCs w:val="20"/>
        </w:rPr>
      </w:pPr>
      <w:r>
        <w:rPr>
          <w:rFonts w:cs="Arial" w:ascii="Arial" w:hAnsi="Arial"/>
          <w:sz w:val="20"/>
          <w:szCs w:val="20"/>
        </w:rPr>
        <w:t>Я говорю только об одной ступени, куда взошла. Я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5. Друзья Мои, не становитесь на сторону врагов ни на единый момент в жизни вашей. Пусть вас ведет на пути жизненном и житейском неугасимая преданность, преданность Свету и красоте. Не тушите Света. Я бы хо</w:t>
        <w:softHyphen/>
        <w:t>тел предупредить каждого об его опасности, но не могу этого сделать и поэтому говорю всем, и всем, и всем — не тушите Света.</w:t>
      </w:r>
    </w:p>
    <w:p>
      <w:pPr>
        <w:pStyle w:val="Normal"/>
        <w:spacing w:lineRule="auto" w:line="240"/>
        <w:ind w:right="-7" w:firstLine="426"/>
        <w:jc w:val="left"/>
        <w:rPr>
          <w:rFonts w:ascii="Arial" w:hAnsi="Arial" w:cs="Arial"/>
          <w:sz w:val="20"/>
          <w:szCs w:val="20"/>
        </w:rPr>
      </w:pPr>
      <w:r>
        <w:rPr>
          <w:rFonts w:cs="Arial" w:ascii="Arial" w:hAnsi="Arial"/>
          <w:sz w:val="20"/>
          <w:szCs w:val="20"/>
        </w:rPr>
        <w:t>Единственное, что будет руководить вами, когда станете твердо, — это правило — не тушите Свет.</w:t>
      </w:r>
    </w:p>
    <w:p>
      <w:pPr>
        <w:pStyle w:val="Normal"/>
        <w:spacing w:lineRule="auto" w:line="240"/>
        <w:ind w:right="-7" w:firstLine="426"/>
        <w:jc w:val="left"/>
        <w:rPr>
          <w:rFonts w:ascii="Arial" w:hAnsi="Arial" w:cs="Arial"/>
          <w:sz w:val="20"/>
          <w:szCs w:val="20"/>
        </w:rPr>
      </w:pPr>
      <w:r>
        <w:rPr>
          <w:rFonts w:cs="Arial" w:ascii="Arial" w:hAnsi="Arial"/>
          <w:sz w:val="20"/>
          <w:szCs w:val="20"/>
        </w:rPr>
        <w:t>Свет — это то, что горит и не угасает, вне вас и внутри вас. Если вы задумаетесь над этим глубоко, то вы увидите его реально светящимся и несгорающим.</w:t>
      </w:r>
    </w:p>
    <w:p>
      <w:pPr>
        <w:pStyle w:val="Normal"/>
        <w:spacing w:lineRule="auto" w:line="240"/>
        <w:ind w:right="-7" w:firstLine="426"/>
        <w:jc w:val="left"/>
        <w:rPr>
          <w:rFonts w:ascii="Arial" w:hAnsi="Arial" w:cs="Arial"/>
          <w:sz w:val="20"/>
          <w:szCs w:val="20"/>
        </w:rPr>
      </w:pPr>
      <w:r>
        <w:rPr>
          <w:rFonts w:cs="Arial" w:ascii="Arial" w:hAnsi="Arial"/>
          <w:sz w:val="20"/>
          <w:szCs w:val="20"/>
        </w:rPr>
        <w:t>Я хочу привести вас к реальному видению этого. То, что вы называете ясновидением — это совершенно не то, чем оно является в действительности. Если вы научитесь ви</w:t>
        <w:softHyphen/>
        <w:t>деть ауру человека или различать цвета и форму его мыслей, что из этого? Это мало и почти ничего. Не этому надо учиться, а распознаванию и бдительности. Тогда в душе явится интуитивное видение, тот луч, по которому пойдете. Цвет краски, фор</w:t>
        <w:softHyphen/>
        <w:t>мы — это тоже иллюзия, как иллюзия внеш</w:t>
        <w:softHyphen/>
        <w:t>него мира, и незачем переходить из одного иллюзорного мира в другой. И в этом мире физических форм, и в мире астрального видения, — если вы не различаете духовной сути, центра единства, Света вне вас и внут</w:t>
        <w:softHyphen/>
        <w:t>ри вас, — то вы не поймете и не осветите этим светом видение; оно останется для вас пустым звуком и не подвинет вас к мудрос</w:t>
        <w:softHyphen/>
        <w:t>ти. Образ вашего физического тела — это тоже звук пустой, если вы не видите Света внутри. Итак достигайте высшего, самого высокого, а остальное — приложится. И не говорите: "Я обладаю тем-то и тем-то, я ясновидящий и яснослышащий". Нет, друг, ты ничего не слышишь, и звуки не дойдут до тебя, если суть их для тебя неуловима.</w:t>
      </w:r>
    </w:p>
    <w:p>
      <w:pPr>
        <w:pStyle w:val="Normal"/>
        <w:spacing w:lineRule="auto" w:line="240"/>
        <w:ind w:right="-7" w:firstLine="426"/>
        <w:jc w:val="left"/>
        <w:rPr>
          <w:rFonts w:ascii="Arial" w:hAnsi="Arial" w:cs="Arial"/>
          <w:sz w:val="20"/>
          <w:szCs w:val="20"/>
        </w:rPr>
      </w:pPr>
      <w:r>
        <w:rPr>
          <w:rFonts w:cs="Arial" w:ascii="Arial" w:hAnsi="Arial"/>
          <w:sz w:val="20"/>
          <w:szCs w:val="20"/>
        </w:rPr>
        <w:t>Итак, прошу, помолчите о ваших "достижениях" — их нет. И краски, и формы, и запахи, и ароматы — это все не нужно вам и никому не нужно, если вы не разбираетесь, откуда, и зачем, и от кого они исходят.</w:t>
      </w:r>
    </w:p>
    <w:p>
      <w:pPr>
        <w:pStyle w:val="Normal"/>
        <w:spacing w:lineRule="auto" w:line="240"/>
        <w:ind w:right="-7" w:firstLine="426"/>
        <w:jc w:val="left"/>
        <w:rPr>
          <w:rFonts w:ascii="Arial" w:hAnsi="Arial" w:cs="Arial"/>
          <w:sz w:val="20"/>
          <w:szCs w:val="20"/>
        </w:rPr>
      </w:pPr>
      <w:r>
        <w:rPr>
          <w:rFonts w:cs="Arial" w:ascii="Arial" w:hAnsi="Arial"/>
          <w:sz w:val="20"/>
          <w:szCs w:val="20"/>
        </w:rPr>
        <w:t>Путь ясновидения не в этом. Путь ясновидения в обилии этих иллюзорных форм — в бесконечных попытках увидеть за ними Свет. Этот путь труден изобилием. И погре</w:t>
        <w:softHyphen/>
        <w:t>бать себя нельзя. Надо проходить мимо, мимо, все время устремляя взгляд на Высшее. Надо бесконечно распознавать и не увлекаться формами, и звуками, и снова форма</w:t>
        <w:softHyphen/>
        <w:t>ми, если нет познавания и видения Света. Только Свет, повторяю, только Свет осветит вам путь. Минуйте все остальное и не прельщайтесь ничем.</w:t>
      </w:r>
    </w:p>
    <w:p>
      <w:pPr>
        <w:pStyle w:val="Normal"/>
        <w:spacing w:lineRule="auto" w:line="240"/>
        <w:ind w:right="-7" w:firstLine="426"/>
        <w:jc w:val="left"/>
        <w:rPr>
          <w:rFonts w:ascii="Arial" w:hAnsi="Arial" w:cs="Arial"/>
          <w:sz w:val="20"/>
          <w:szCs w:val="20"/>
        </w:rPr>
      </w:pPr>
      <w:r>
        <w:rPr>
          <w:rFonts w:cs="Arial" w:ascii="Arial" w:hAnsi="Arial"/>
          <w:sz w:val="20"/>
          <w:szCs w:val="20"/>
        </w:rPr>
        <w:t>Это говорю Я всем для выпрямления пути. И если некто даст вам символ для продвижения и для того, чтобы указать путь, вглядитесь в него, чтобы узреть дух и смысл этого символа, и знайте, что Дух не имеет формы.</w:t>
      </w:r>
    </w:p>
    <w:p>
      <w:pPr>
        <w:pStyle w:val="Normal"/>
        <w:spacing w:lineRule="auto" w:line="240"/>
        <w:ind w:right="-7" w:firstLine="426"/>
        <w:jc w:val="left"/>
        <w:rPr>
          <w:rFonts w:ascii="Arial" w:hAnsi="Arial" w:cs="Arial"/>
          <w:sz w:val="20"/>
          <w:szCs w:val="20"/>
        </w:rPr>
      </w:pPr>
      <w:r>
        <w:rPr>
          <w:rFonts w:cs="Arial" w:ascii="Arial" w:hAnsi="Arial"/>
          <w:sz w:val="20"/>
          <w:szCs w:val="20"/>
        </w:rPr>
        <w:t>Так подымайтесь к Высочайшему и пребудете там, где голос звучит безмолвно. Там будете в Свете и в Силе. Благословляю на Путь.</w:t>
      </w:r>
    </w:p>
    <w:p>
      <w:pPr>
        <w:pStyle w:val="Normal"/>
        <w:spacing w:lineRule="auto" w:line="240"/>
        <w:ind w:right="-7" w:firstLine="426"/>
        <w:jc w:val="left"/>
        <w:rPr>
          <w:rFonts w:ascii="Arial" w:hAnsi="Arial" w:cs="Arial"/>
          <w:sz w:val="20"/>
          <w:szCs w:val="20"/>
        </w:rPr>
      </w:pPr>
      <w:r>
        <w:rPr>
          <w:rFonts w:cs="Arial" w:ascii="Arial" w:hAnsi="Arial"/>
          <w:sz w:val="20"/>
          <w:szCs w:val="20"/>
        </w:rPr>
        <w:t>6. Дочь Моя, Я хотел бы проникнуть в сердце глубоко, чтобы запечатлеть в нем каждое слово твое, произнесенное в молитве. Они все хороши, и ты видишь реально пла</w:t>
        <w:softHyphen/>
        <w:t>мя, горящее в сердце и ты ощущаешь жизнь сердца. Так запечатлей не только словами, а ежедневными действиями и хотя бы один день отдай Мне таким, каким замыслила. Тогда Я скажу, что твоя молитва не прошла даром и что ты что-то делаешь, а не только мечтаешь. Тогда только начнешь первый этап восхождения, которого до сих пор поч</w:t>
        <w:softHyphen/>
        <w:t>ти не было. До сих пор испытания твоего сердца идут и продолжаются на каждом эта</w:t>
        <w:softHyphen/>
        <w:t>пе пути. Продумай это и будь готова к бес</w:t>
        <w:softHyphen/>
        <w:t>конечности. Итак, заключаю. Дел в твоем дне больше, чем в состоянии сделать. Чело</w:t>
        <w:softHyphen/>
        <w:t xml:space="preserve">век внутренний жаждет проявления вовне. Удовлетвори его жажду </w:t>
      </w:r>
      <w:r>
        <w:rPr>
          <w:rFonts w:cs="Arial" w:ascii="Arial" w:hAnsi="Arial"/>
          <w:i/>
          <w:iCs/>
          <w:sz w:val="20"/>
          <w:szCs w:val="20"/>
        </w:rPr>
        <w:t>во Имя Света, во Имя Мое.</w:t>
      </w:r>
    </w:p>
    <w:p>
      <w:pPr>
        <w:pStyle w:val="Normal"/>
        <w:spacing w:lineRule="auto" w:line="240"/>
        <w:ind w:right="-7" w:firstLine="426"/>
        <w:jc w:val="left"/>
        <w:rPr>
          <w:rFonts w:ascii="Arial" w:hAnsi="Arial" w:cs="Arial"/>
          <w:sz w:val="20"/>
          <w:szCs w:val="20"/>
        </w:rPr>
      </w:pPr>
      <w:r>
        <w:rPr>
          <w:rFonts w:cs="Arial" w:ascii="Arial" w:hAnsi="Arial"/>
          <w:sz w:val="20"/>
          <w:szCs w:val="20"/>
        </w:rPr>
        <w:t>Помни, что каждое слово твоей молитвы налагает на тебя ответственность и требует выполнения. Свет тихий, благоухание розы в сердце требуют, жаждут воплощения вне себя. Итак, дел много.</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Май 1964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Слушайте Меня, друзья Мои, и по возможности, если услышите, делайте по Моей просьбе.</w:t>
      </w:r>
    </w:p>
    <w:p>
      <w:pPr>
        <w:pStyle w:val="Normal"/>
        <w:spacing w:lineRule="auto" w:line="240"/>
        <w:ind w:right="-7" w:firstLine="426"/>
        <w:jc w:val="left"/>
        <w:rPr>
          <w:rFonts w:ascii="Arial" w:hAnsi="Arial" w:cs="Arial"/>
          <w:sz w:val="20"/>
          <w:szCs w:val="20"/>
        </w:rPr>
      </w:pPr>
      <w:r>
        <w:rPr>
          <w:rFonts w:cs="Arial" w:ascii="Arial" w:hAnsi="Arial"/>
          <w:sz w:val="20"/>
          <w:szCs w:val="20"/>
        </w:rPr>
        <w:t>Творчество жизни перед вами в каждом моменте жизни. Для того чтобы влить в него содержание Духа, а не жить на плане мелоч</w:t>
        <w:softHyphen/>
        <w:t>ном и житейском, не расставайтесь с мыслью о той ответственности и том долге, которые налагает на вас знание.</w:t>
      </w:r>
    </w:p>
    <w:p>
      <w:pPr>
        <w:pStyle w:val="Normal"/>
        <w:spacing w:lineRule="auto" w:line="240"/>
        <w:ind w:right="-7" w:firstLine="426"/>
        <w:jc w:val="left"/>
        <w:rPr>
          <w:rFonts w:ascii="Arial" w:hAnsi="Arial" w:cs="Arial"/>
          <w:sz w:val="20"/>
          <w:szCs w:val="20"/>
        </w:rPr>
      </w:pPr>
      <w:r>
        <w:rPr>
          <w:rFonts w:cs="Arial" w:ascii="Arial" w:hAnsi="Arial"/>
          <w:sz w:val="20"/>
          <w:szCs w:val="20"/>
        </w:rPr>
        <w:t>Но не мертвый груз, который вы можете перелистать как справочник, в тот момент, когда вы захотите. Знание имеет иное свойство. Оно живет в душе, и в сердце, и в уме вашем, как Дух живой мудрости. И мудрость эта совершенно не то, что человеческое ограниченное знание. Знание должно быть следствием мудрости. Мудрость живет в сердце и двигает в столетиях души человече</w:t>
        <w:softHyphen/>
        <w:t>ские к росту. Знание, полезное иногда на физическом плане, может не соприкоснуться с живой силой ума и сердца.</w:t>
      </w:r>
    </w:p>
    <w:p>
      <w:pPr>
        <w:pStyle w:val="Normal"/>
        <w:spacing w:lineRule="auto" w:line="240"/>
        <w:ind w:right="-7" w:firstLine="426"/>
        <w:jc w:val="left"/>
        <w:rPr>
          <w:rFonts w:ascii="Arial" w:hAnsi="Arial" w:cs="Arial"/>
          <w:sz w:val="20"/>
          <w:szCs w:val="20"/>
        </w:rPr>
      </w:pPr>
      <w:r>
        <w:rPr>
          <w:rFonts w:cs="Arial" w:ascii="Arial" w:hAnsi="Arial"/>
          <w:sz w:val="20"/>
          <w:szCs w:val="20"/>
        </w:rPr>
        <w:t>Запасайтесь мудростью. Я вам советую так. Пусть ваши желания, ваши стремления исходят из сердца, и тогда живой Дух Муд</w:t>
        <w:softHyphen/>
        <w:t>рости осветит их. Снова говорю не аллего</w:t>
        <w:softHyphen/>
        <w:t>рически.</w:t>
      </w:r>
    </w:p>
    <w:p>
      <w:pPr>
        <w:pStyle w:val="Normal"/>
        <w:spacing w:lineRule="auto" w:line="240"/>
        <w:ind w:right="-7" w:firstLine="426"/>
        <w:jc w:val="left"/>
        <w:rPr>
          <w:rFonts w:ascii="Arial" w:hAnsi="Arial" w:cs="Arial"/>
          <w:sz w:val="20"/>
          <w:szCs w:val="20"/>
        </w:rPr>
      </w:pPr>
      <w:r>
        <w:rPr>
          <w:rFonts w:cs="Arial" w:ascii="Arial" w:hAnsi="Arial"/>
          <w:sz w:val="20"/>
          <w:szCs w:val="20"/>
        </w:rPr>
        <w:t>Я хочу приучить вас, читающих эти строки, к тому, чтобы вы проникали глубже в Мои слова и, испытывая их на себе, приобретали опыт истинного знания, и видели, и слышали, и понимали в Духе и в Истине.</w:t>
      </w:r>
    </w:p>
    <w:p>
      <w:pPr>
        <w:pStyle w:val="Normal"/>
        <w:spacing w:lineRule="auto" w:line="240"/>
        <w:ind w:right="-7" w:firstLine="426"/>
        <w:jc w:val="left"/>
        <w:rPr>
          <w:rFonts w:ascii="Arial" w:hAnsi="Arial" w:cs="Arial"/>
          <w:sz w:val="20"/>
          <w:szCs w:val="20"/>
        </w:rPr>
      </w:pPr>
      <w:r>
        <w:rPr>
          <w:rFonts w:cs="Arial" w:ascii="Arial" w:hAnsi="Arial"/>
          <w:sz w:val="20"/>
          <w:szCs w:val="20"/>
        </w:rPr>
        <w:t>Поэтому все то, что Я говорю, испытывайте на себе, и убедитесь в том, что Я гово</w:t>
        <w:softHyphen/>
        <w:t>рю истинно, прямо и точно — некрасиво, как может быть вам покажется внешне. Внешне Я говорю не просто, но внутренний смысл того, о чем Я говорю, так же прост и понятен, как то, что вы видите, осязаете и обоняете, ощущаете, но нужно приобрести способность видеть, осязать и обонять иными органами. К этому Я хочу вас при</w:t>
        <w:softHyphen/>
        <w:t>учить.</w:t>
      </w:r>
    </w:p>
    <w:p>
      <w:pPr>
        <w:pStyle w:val="Normal"/>
        <w:spacing w:lineRule="auto" w:line="240"/>
        <w:ind w:right="-7" w:firstLine="426"/>
        <w:jc w:val="left"/>
        <w:rPr>
          <w:rFonts w:ascii="Arial" w:hAnsi="Arial" w:cs="Arial"/>
          <w:sz w:val="20"/>
          <w:szCs w:val="20"/>
        </w:rPr>
      </w:pPr>
      <w:r>
        <w:rPr>
          <w:rFonts w:cs="Arial" w:ascii="Arial" w:hAnsi="Arial"/>
          <w:sz w:val="20"/>
          <w:szCs w:val="20"/>
        </w:rPr>
        <w:t>Упражнение для этого необходимо. Ежедневно упражняйтесь в ваших молитвах и старайтесь научиться этому — проникать в жизнь Духа.</w:t>
      </w:r>
    </w:p>
    <w:p>
      <w:pPr>
        <w:pStyle w:val="Normal"/>
        <w:spacing w:lineRule="auto" w:line="240"/>
        <w:ind w:right="-7" w:firstLine="426"/>
        <w:jc w:val="left"/>
        <w:rPr>
          <w:rFonts w:ascii="Arial" w:hAnsi="Arial" w:cs="Arial"/>
          <w:sz w:val="20"/>
          <w:szCs w:val="20"/>
        </w:rPr>
      </w:pPr>
      <w:r>
        <w:rPr>
          <w:rFonts w:cs="Arial" w:ascii="Arial" w:hAnsi="Arial"/>
          <w:sz w:val="20"/>
          <w:szCs w:val="20"/>
        </w:rPr>
        <w:t>Ваша мысль, если она идет от сердца, бу</w:t>
        <w:softHyphen/>
        <w:t>дет мыслью живого Духа и мыслью мудрос</w:t>
        <w:softHyphen/>
        <w:t>ти. От сердца, говорю Я вам. Снова говорю вам не символически, а о реальном и практическом требовании. От сердца! Учитесь методу проникновения в мир душевный, и так же планомерно и так же систематиче</w:t>
        <w:softHyphen/>
        <w:t>ски изучайте как любую науку, препода</w:t>
        <w:softHyphen/>
        <w:t>ваемую в ваших учебных заведениях. Начи</w:t>
        <w:softHyphen/>
        <w:t>найте с азбуки и дойдете до глубины проникновения. Не торопитесь. Упражняйте свое сердце и ум в дне вашем и не забывайте о том, что вы сегодня приобрели. Все пре</w:t>
        <w:softHyphen/>
        <w:t>пятствия и все конфликты и все, что встречаете в жизни, пусть пройдет через контроль вашего сердца и даст вам новую крупинку мудрости и знания, которые дадут новую жизнь сердцу вашему. Расширяйте круг ва</w:t>
        <w:softHyphen/>
        <w:t>ших познаний, отдавая и принимая и снова отдавая. Не думайте, что мудрость приобре</w:t>
        <w:softHyphen/>
        <w:t>тается просто, легко и сразу. Нет. Трудно проходить путь, предназначенный вам, и он очень долог. Но идите. Я люблю говорить вам — полет. Как это понять не аллегориче</w:t>
        <w:softHyphen/>
        <w:t>ски? Снова говорю о реальном понимании. Путь сердца — в Духе. Полет — в Духе. Шаг и поступь также.</w:t>
      </w:r>
    </w:p>
    <w:p>
      <w:pPr>
        <w:pStyle w:val="Normal"/>
        <w:spacing w:lineRule="auto" w:line="240"/>
        <w:ind w:right="-7" w:firstLine="426"/>
        <w:jc w:val="left"/>
        <w:rPr>
          <w:rFonts w:ascii="Arial" w:hAnsi="Arial" w:cs="Arial"/>
          <w:sz w:val="20"/>
          <w:szCs w:val="20"/>
        </w:rPr>
      </w:pPr>
      <w:r>
        <w:rPr>
          <w:rFonts w:cs="Arial" w:ascii="Arial" w:hAnsi="Arial"/>
          <w:sz w:val="20"/>
          <w:szCs w:val="20"/>
        </w:rPr>
        <w:t>Аллегория и символы — намек на то, что есть, и на то, что не имеет формы и словес</w:t>
        <w:softHyphen/>
        <w:t>ного определения. Поэтому так затруднена передача вам Истины и Мудрости, так как они необъяснимы в словесных обозначе</w:t>
        <w:softHyphen/>
        <w:t>ниях.</w:t>
      </w:r>
    </w:p>
    <w:p>
      <w:pPr>
        <w:pStyle w:val="Normal"/>
        <w:spacing w:lineRule="auto" w:line="240"/>
        <w:ind w:right="-7" w:firstLine="426"/>
        <w:jc w:val="left"/>
        <w:rPr/>
      </w:pPr>
      <w:r>
        <w:rPr>
          <w:rFonts w:cs="Arial" w:ascii="Arial" w:hAnsi="Arial"/>
          <w:sz w:val="20"/>
          <w:szCs w:val="20"/>
        </w:rPr>
        <w:t xml:space="preserve">Есть иные </w:t>
      </w:r>
      <w:r>
        <w:rPr>
          <w:rFonts w:cs="Arial" w:ascii="Arial" w:hAnsi="Arial"/>
          <w:i/>
          <w:iCs/>
          <w:sz w:val="20"/>
          <w:szCs w:val="20"/>
        </w:rPr>
        <w:t>знаки,</w:t>
      </w:r>
      <w:r>
        <w:rPr>
          <w:rFonts w:cs="Arial" w:ascii="Arial" w:hAnsi="Arial"/>
          <w:sz w:val="20"/>
          <w:szCs w:val="20"/>
        </w:rPr>
        <w:t xml:space="preserve"> которые будут вам преподаны впоследствии. Эти знаки объяснят вам непосредственно и сразу, как воспринимать Истину помимо словесных обозначений. Но пока проникайте в глубь слова, и цените его, и знайте, что Слово это вопло</w:t>
        <w:softHyphen/>
        <w:t>щение Истины, и его надо ценить и беречь, когда оно обозначает Истину.</w:t>
      </w:r>
    </w:p>
    <w:p>
      <w:pPr>
        <w:pStyle w:val="Normal"/>
        <w:spacing w:lineRule="auto" w:line="240"/>
        <w:ind w:right="-7" w:firstLine="426"/>
        <w:jc w:val="left"/>
        <w:rPr>
          <w:rFonts w:ascii="Arial" w:hAnsi="Arial" w:cs="Arial"/>
          <w:sz w:val="20"/>
          <w:szCs w:val="20"/>
        </w:rPr>
      </w:pPr>
      <w:r>
        <w:rPr>
          <w:rFonts w:cs="Arial" w:ascii="Arial" w:hAnsi="Arial"/>
          <w:sz w:val="20"/>
          <w:szCs w:val="20"/>
        </w:rPr>
        <w:t>Сберегите слово и храните его истинный смысл в сердцах ваших.</w:t>
      </w:r>
    </w:p>
    <w:p>
      <w:pPr>
        <w:pStyle w:val="Normal"/>
        <w:spacing w:lineRule="auto" w:line="240"/>
        <w:ind w:right="-7" w:firstLine="426"/>
        <w:jc w:val="left"/>
        <w:rPr/>
      </w:pPr>
      <w:r>
        <w:rPr>
          <w:rFonts w:cs="Arial" w:ascii="Arial" w:hAnsi="Arial"/>
          <w:sz w:val="20"/>
          <w:szCs w:val="20"/>
        </w:rPr>
        <w:t xml:space="preserve">Каждому дано это </w:t>
      </w:r>
      <w:r>
        <w:rPr>
          <w:rFonts w:cs="Arial" w:ascii="Arial" w:hAnsi="Arial"/>
          <w:i/>
          <w:iCs/>
          <w:sz w:val="20"/>
          <w:szCs w:val="20"/>
        </w:rPr>
        <w:t>слово —</w:t>
      </w:r>
      <w:r>
        <w:rPr>
          <w:rFonts w:cs="Arial" w:ascii="Arial" w:hAnsi="Arial"/>
          <w:sz w:val="20"/>
          <w:szCs w:val="20"/>
        </w:rPr>
        <w:t xml:space="preserve"> на пути и в сердце — для того, чтобы он мог развить и раскрыть мудрость.</w:t>
      </w:r>
    </w:p>
    <w:p>
      <w:pPr>
        <w:pStyle w:val="Normal"/>
        <w:spacing w:lineRule="auto" w:line="240"/>
        <w:ind w:right="-7" w:firstLine="426"/>
        <w:jc w:val="left"/>
        <w:rPr>
          <w:rFonts w:ascii="Arial" w:hAnsi="Arial" w:cs="Arial"/>
          <w:sz w:val="20"/>
          <w:szCs w:val="20"/>
        </w:rPr>
      </w:pPr>
      <w:r>
        <w:rPr>
          <w:rFonts w:cs="Arial" w:ascii="Arial" w:hAnsi="Arial"/>
          <w:sz w:val="20"/>
          <w:szCs w:val="20"/>
        </w:rPr>
        <w:t>Итак, все, что хотел сказать на сегодня — сказал. Идите вперед не торопясь, ибо торопливость не даст вам мудрости. Раскрывайте сердца ваши Истине.</w:t>
      </w:r>
    </w:p>
    <w:p>
      <w:pPr>
        <w:pStyle w:val="Normal"/>
        <w:spacing w:lineRule="auto" w:line="240"/>
        <w:ind w:right="-7" w:firstLine="426"/>
        <w:jc w:val="left"/>
        <w:rPr>
          <w:rFonts w:ascii="Arial" w:hAnsi="Arial" w:cs="Arial"/>
          <w:sz w:val="20"/>
          <w:szCs w:val="20"/>
        </w:rPr>
      </w:pPr>
      <w:r>
        <w:rPr>
          <w:rFonts w:cs="Arial" w:ascii="Arial" w:hAnsi="Arial"/>
          <w:sz w:val="20"/>
          <w:szCs w:val="20"/>
        </w:rPr>
        <w:t>2. Дети Мои, вы слишком часто предаетесь мрачным мыслям, опасениям, ожиданию горя и самому горю, которое в существе своем — радость. Даже слово “радость” зву</w:t>
        <w:softHyphen/>
        <w:t>чит для вас иной раз как оскорбление.</w:t>
      </w:r>
    </w:p>
    <w:p>
      <w:pPr>
        <w:pStyle w:val="Normal"/>
        <w:spacing w:lineRule="auto" w:line="240"/>
        <w:ind w:right="-7" w:firstLine="426"/>
        <w:jc w:val="left"/>
        <w:rPr>
          <w:rFonts w:ascii="Arial" w:hAnsi="Arial" w:cs="Arial"/>
          <w:sz w:val="20"/>
          <w:szCs w:val="20"/>
        </w:rPr>
      </w:pPr>
      <w:r>
        <w:rPr>
          <w:rFonts w:cs="Arial" w:ascii="Arial" w:hAnsi="Arial"/>
          <w:sz w:val="20"/>
          <w:szCs w:val="20"/>
        </w:rPr>
        <w:t>А тем не менее чем больше вы будете подходить к источнику Истины, тем больше и больше радости откроется перед вами и наконец будет время, когда блаженство зальет все ваше окружение, и ваше присут</w:t>
        <w:softHyphen/>
        <w:t>ствие тоже даст блаженство и счастье дру</w:t>
        <w:softHyphen/>
        <w:t>гим.</w:t>
      </w:r>
    </w:p>
    <w:p>
      <w:pPr>
        <w:pStyle w:val="Normal"/>
        <w:spacing w:lineRule="auto" w:line="240"/>
        <w:ind w:right="-7" w:firstLine="426"/>
        <w:jc w:val="left"/>
        <w:rPr>
          <w:rFonts w:ascii="Arial" w:hAnsi="Arial" w:cs="Arial"/>
          <w:sz w:val="20"/>
          <w:szCs w:val="20"/>
        </w:rPr>
      </w:pPr>
      <w:r>
        <w:rPr>
          <w:rFonts w:cs="Arial" w:ascii="Arial" w:hAnsi="Arial"/>
          <w:sz w:val="20"/>
          <w:szCs w:val="20"/>
        </w:rPr>
        <w:t>Но старайтесь, чтобы сейчас быть такими. Сейчас на вашем этапе просветляйте себя ежеминутно, делая свою ауру светлой, воздушной, легкой и легкоподвижной. Этим вы уподобитесь огню, горящему в сердце. И Я сказал уже вам: внутренний человек жаждет воплощения вовне. Вот так его и воплощайте. И снова говорю то, что вижу и что вам будет скоро видимо и осязаемо: Дух и символ его — Пламя.</w:t>
      </w:r>
    </w:p>
    <w:p>
      <w:pPr>
        <w:pStyle w:val="Normal"/>
        <w:spacing w:lineRule="auto" w:line="240"/>
        <w:ind w:right="-7" w:firstLine="426"/>
        <w:jc w:val="left"/>
        <w:rPr>
          <w:rFonts w:ascii="Arial" w:hAnsi="Arial" w:cs="Arial"/>
          <w:sz w:val="20"/>
          <w:szCs w:val="20"/>
        </w:rPr>
      </w:pPr>
      <w:r>
        <w:rPr>
          <w:rFonts w:cs="Arial" w:ascii="Arial" w:hAnsi="Arial"/>
          <w:sz w:val="20"/>
          <w:szCs w:val="20"/>
        </w:rPr>
        <w:t>Старайтесь уподобиться пламени в легкости, в гармонии, в устремлении, в подвижности. Вот что значит, когда Я говорю — горите, пламенейте. Не только в глубинах сердца горите, но весь день несите тихое пламя сердца, устремленное ввысь, и будьте в окружении этого пламени. И смысл этого горения — счастье. И когда вся ваша аура будет таким легким и неугасимым пламенем, тогда вы будете светить и гореть и помогать движению Духа в человечестве. Чем сильнее и ярче горит ваше пламя, тем ближе счастье на земле, и счастье ваше будет светочем для людей.</w:t>
      </w:r>
    </w:p>
    <w:p>
      <w:pPr>
        <w:pStyle w:val="Normal"/>
        <w:spacing w:lineRule="auto" w:line="240"/>
        <w:ind w:right="-7" w:firstLine="426"/>
        <w:jc w:val="left"/>
        <w:rPr>
          <w:rFonts w:ascii="Arial" w:hAnsi="Arial" w:cs="Arial"/>
          <w:sz w:val="20"/>
          <w:szCs w:val="20"/>
        </w:rPr>
      </w:pPr>
      <w:r>
        <w:rPr>
          <w:rFonts w:cs="Arial" w:ascii="Arial" w:hAnsi="Arial"/>
          <w:sz w:val="20"/>
          <w:szCs w:val="20"/>
        </w:rPr>
        <w:t>Вот то, что Я понимаю под горением и пламенем. И тогда молитесь:</w:t>
      </w:r>
    </w:p>
    <w:p>
      <w:pPr>
        <w:pStyle w:val="Normal"/>
        <w:spacing w:lineRule="auto" w:line="240"/>
        <w:ind w:right="-7" w:firstLine="426"/>
        <w:jc w:val="left"/>
        <w:rPr>
          <w:rFonts w:ascii="Arial" w:hAnsi="Arial" w:cs="Arial"/>
          <w:sz w:val="20"/>
          <w:szCs w:val="20"/>
        </w:rPr>
      </w:pPr>
      <w:r>
        <w:rPr>
          <w:rFonts w:cs="Arial" w:ascii="Arial" w:hAnsi="Arial"/>
          <w:sz w:val="20"/>
          <w:szCs w:val="20"/>
        </w:rPr>
        <w:t>"Сердце мое, усиль горение и пламенение и загорись ответным огнем в ответ на Пламя Высочайшего. Пусть каждое действие в дне моем будет пламенным и отданным Вечному и бессмертному.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Когда это говорите, углубитесь в смысл ваших слов, простой, и ясный, и реальный, и тогда вы действительно поймете то, о чем говорите. Так веду Я вас к пониманию символов и знаков, имеющихся вокруг вас в изобилии.</w:t>
      </w:r>
    </w:p>
    <w:p>
      <w:pPr>
        <w:pStyle w:val="Normal"/>
        <w:spacing w:lineRule="auto" w:line="240"/>
        <w:ind w:right="-7" w:firstLine="426"/>
        <w:jc w:val="left"/>
        <w:rPr>
          <w:rFonts w:ascii="Arial" w:hAnsi="Arial" w:cs="Arial"/>
          <w:sz w:val="20"/>
          <w:szCs w:val="20"/>
        </w:rPr>
      </w:pPr>
      <w:r>
        <w:rPr>
          <w:rFonts w:cs="Arial" w:ascii="Arial" w:hAnsi="Arial"/>
          <w:sz w:val="20"/>
          <w:szCs w:val="20"/>
        </w:rPr>
        <w:t>И все это Я говорю тем, кто кое-что уже видит и кое-что слышит для того, чтобы видели и слышали и, главное, понимали ви</w:t>
        <w:softHyphen/>
        <w:t>димое.</w:t>
      </w:r>
    </w:p>
    <w:p>
      <w:pPr>
        <w:pStyle w:val="Normal"/>
        <w:spacing w:lineRule="auto" w:line="240"/>
        <w:ind w:right="-7" w:firstLine="426"/>
        <w:jc w:val="left"/>
        <w:rPr>
          <w:rFonts w:ascii="Arial" w:hAnsi="Arial" w:cs="Arial"/>
          <w:sz w:val="20"/>
          <w:szCs w:val="20"/>
        </w:rPr>
      </w:pPr>
      <w:r>
        <w:rPr>
          <w:rFonts w:cs="Arial" w:ascii="Arial" w:hAnsi="Arial"/>
          <w:sz w:val="20"/>
          <w:szCs w:val="20"/>
        </w:rPr>
        <w:t>Дочь Моя, которая пишет эти строки, яс</w:t>
        <w:softHyphen/>
        <w:t>но видит, и Я пишу ей спокойно, зная, что поймет Мои слова. Другие видят более ясно или менее ясно, но всем говорю одно и то же, чтобы всмотрелись еще и глубже поняли. Горите ясно. Да будет пламя ваше подобно светильникам не колеблющимся и не коптящим. Да будет так, чтобы пламя светило и не сгорало. Кольца охраны вокруг тех, кто горит, и счастье его охраняется Нашим счастьем.</w:t>
      </w:r>
    </w:p>
    <w:p>
      <w:pPr>
        <w:pStyle w:val="Normal"/>
        <w:spacing w:lineRule="auto" w:line="240"/>
        <w:ind w:right="-7" w:firstLine="426"/>
        <w:jc w:val="left"/>
        <w:rPr>
          <w:rFonts w:ascii="Arial" w:hAnsi="Arial" w:cs="Arial"/>
          <w:sz w:val="20"/>
          <w:szCs w:val="20"/>
        </w:rPr>
      </w:pPr>
      <w:r>
        <w:rPr>
          <w:rFonts w:cs="Arial" w:ascii="Arial" w:hAnsi="Arial"/>
          <w:sz w:val="20"/>
          <w:szCs w:val="20"/>
        </w:rPr>
        <w:t>Да будьте благословенны, и терпеливы, и кротки в дне вашем, чтобы пламя сердца не колебалось. Да будет так, чтобы Светочи Мира соединились в одно пламенение и Мир стал бы Светом и Пламенем.</w:t>
      </w:r>
    </w:p>
    <w:p>
      <w:pPr>
        <w:pStyle w:val="Normal"/>
        <w:spacing w:lineRule="auto" w:line="240"/>
        <w:ind w:right="-7" w:firstLine="426"/>
        <w:jc w:val="left"/>
        <w:rPr>
          <w:rFonts w:ascii="Arial" w:hAnsi="Arial" w:cs="Arial"/>
          <w:sz w:val="20"/>
          <w:szCs w:val="20"/>
        </w:rPr>
      </w:pPr>
      <w:r>
        <w:rPr>
          <w:rFonts w:cs="Arial" w:ascii="Arial" w:hAnsi="Arial"/>
          <w:sz w:val="20"/>
          <w:szCs w:val="20"/>
        </w:rPr>
        <w:t>Да будет мир и счастье на земле.</w:t>
      </w:r>
    </w:p>
    <w:p>
      <w:pPr>
        <w:pStyle w:val="Normal"/>
        <w:spacing w:lineRule="auto" w:line="240"/>
        <w:ind w:right="-7" w:firstLine="426"/>
        <w:jc w:val="left"/>
        <w:rPr>
          <w:rFonts w:ascii="Arial" w:hAnsi="Arial" w:cs="Arial"/>
          <w:sz w:val="20"/>
          <w:szCs w:val="20"/>
        </w:rPr>
      </w:pPr>
      <w:r>
        <w:rPr>
          <w:rFonts w:cs="Arial" w:ascii="Arial" w:hAnsi="Arial"/>
          <w:sz w:val="20"/>
          <w:szCs w:val="20"/>
        </w:rPr>
        <w:t>С этими словами оставляю вас в дне вашем.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3. Колебания и сомнения в решениях не нужны. Лучше ошибайтесь, но решение должно приходить незамедлительно. Коле</w:t>
        <w:softHyphen/>
        <w:t>бания ауры создают необходимый фон и среду для проникновения злого. Не отры</w:t>
        <w:softHyphen/>
        <w:t>вайте себя от светлого окружения и не да</w:t>
        <w:softHyphen/>
        <w:t>вайте проникать ненужным и проходящим и мимолетным мыслям. Всякие колебания ро</w:t>
        <w:softHyphen/>
        <w:t>дят эту нерешительность, которой могут воспользоваться те, кого нежелательно видеть около вас. Даже те колебания и та нерешительность, которая вызвана практическими и несерьезными вопросами. Поэто</w:t>
        <w:softHyphen/>
        <w:t>му перед тем, как принять решение, обдумайте, призовите на помощь бдительность и распознавание, но не длите долго этого состояния нерешительности и старайтесь в самый этот момент, прихода к решению, ввести элемент уверенности в том, что реше</w:t>
        <w:softHyphen/>
        <w:t>ние будет принято. Не надо метаться от одного образа к иному представлению и стоять в бездействии.</w:t>
      </w:r>
    </w:p>
    <w:p>
      <w:pPr>
        <w:pStyle w:val="Normal"/>
        <w:spacing w:lineRule="auto" w:line="240"/>
        <w:ind w:right="-7" w:firstLine="426"/>
        <w:jc w:val="left"/>
        <w:rPr>
          <w:rFonts w:ascii="Arial" w:hAnsi="Arial" w:cs="Arial"/>
          <w:sz w:val="20"/>
          <w:szCs w:val="20"/>
        </w:rPr>
      </w:pPr>
      <w:r>
        <w:rPr>
          <w:rFonts w:cs="Arial" w:ascii="Arial" w:hAnsi="Arial"/>
          <w:sz w:val="20"/>
          <w:szCs w:val="20"/>
        </w:rPr>
        <w:t>Прекратите такое состояние.</w:t>
      </w:r>
    </w:p>
    <w:p>
      <w:pPr>
        <w:pStyle w:val="Normal"/>
        <w:spacing w:lineRule="auto" w:line="240"/>
        <w:ind w:right="-7" w:firstLine="426"/>
        <w:jc w:val="left"/>
        <w:rPr>
          <w:rFonts w:ascii="Arial" w:hAnsi="Arial" w:cs="Arial"/>
          <w:sz w:val="20"/>
          <w:szCs w:val="20"/>
        </w:rPr>
      </w:pPr>
      <w:r>
        <w:rPr>
          <w:rFonts w:cs="Arial" w:ascii="Arial" w:hAnsi="Arial"/>
          <w:sz w:val="20"/>
          <w:szCs w:val="20"/>
        </w:rPr>
        <w:t>Принять ответственное решение надо так же, как принимает полководец в бою. Ино</w:t>
        <w:softHyphen/>
        <w:t>гда колебания и нерешительность гибельны, и приходит момент, когда действовать уже поздно. То, что Я говорю вам — выполняй</w:t>
        <w:softHyphen/>
        <w:t>те. И сколько же раз повторять Мне вам — выполняйте, не медля, и будьте также дисциплинированны внутренне, как воин в сраже</w:t>
        <w:softHyphen/>
        <w:t>нии.</w:t>
      </w:r>
    </w:p>
    <w:p>
      <w:pPr>
        <w:pStyle w:val="Normal"/>
        <w:spacing w:lineRule="auto" w:line="240"/>
        <w:ind w:right="-7" w:firstLine="426"/>
        <w:jc w:val="left"/>
        <w:rPr>
          <w:rFonts w:ascii="Arial" w:hAnsi="Arial" w:cs="Arial"/>
          <w:sz w:val="20"/>
          <w:szCs w:val="20"/>
        </w:rPr>
      </w:pPr>
      <w:r>
        <w:rPr>
          <w:rFonts w:cs="Arial" w:ascii="Arial" w:hAnsi="Arial"/>
          <w:sz w:val="20"/>
          <w:szCs w:val="20"/>
        </w:rPr>
        <w:t>Собранны, мужественны, решительны, гибки и быстры. Для этого нужна вся пла</w:t>
        <w:softHyphen/>
        <w:t>менная подвижность вашей ауры, и мгно</w:t>
        <w:softHyphen/>
        <w:t>венное решение часто руководимо Нами, как озарение и как проблеск Высшего. Прислу</w:t>
        <w:softHyphen/>
        <w:t>шивайтесь к этим повелениям — они точны, правдивы и верно ведут к цели.</w:t>
      </w:r>
    </w:p>
    <w:p>
      <w:pPr>
        <w:pStyle w:val="Normal"/>
        <w:spacing w:lineRule="auto" w:line="240"/>
        <w:ind w:right="-7" w:firstLine="426"/>
        <w:jc w:val="left"/>
        <w:rPr>
          <w:rFonts w:ascii="Arial" w:hAnsi="Arial" w:cs="Arial"/>
          <w:sz w:val="20"/>
          <w:szCs w:val="20"/>
        </w:rPr>
      </w:pPr>
      <w:r>
        <w:rPr>
          <w:rFonts w:cs="Arial" w:ascii="Arial" w:hAnsi="Arial"/>
          <w:sz w:val="20"/>
          <w:szCs w:val="20"/>
        </w:rPr>
        <w:t>Итак, отбросьте колебания и решайте быстро, точно и уверенно во всех случаях жизни.</w:t>
      </w:r>
    </w:p>
    <w:p>
      <w:pPr>
        <w:pStyle w:val="Normal"/>
        <w:spacing w:lineRule="auto" w:line="240"/>
        <w:ind w:right="-7" w:firstLine="426"/>
        <w:jc w:val="left"/>
        <w:rPr>
          <w:rFonts w:ascii="Arial" w:hAnsi="Arial" w:cs="Arial"/>
          <w:sz w:val="20"/>
          <w:szCs w:val="20"/>
        </w:rPr>
      </w:pPr>
      <w:r>
        <w:rPr>
          <w:rFonts w:cs="Arial" w:ascii="Arial" w:hAnsi="Arial"/>
          <w:sz w:val="20"/>
          <w:szCs w:val="20"/>
        </w:rPr>
        <w:t>4. Поймите раз и навсегда, что не предсказываем будущее, и то, что говорим, может быть и может не быть, поколеблен</w:t>
        <w:softHyphen/>
        <w:t>ное и измененное в сроках и в отдаленном будущем.</w:t>
      </w:r>
    </w:p>
    <w:p>
      <w:pPr>
        <w:pStyle w:val="Normal"/>
        <w:spacing w:lineRule="auto" w:line="240"/>
        <w:ind w:right="-7" w:firstLine="426"/>
        <w:jc w:val="left"/>
        <w:rPr>
          <w:rFonts w:ascii="Arial" w:hAnsi="Arial" w:cs="Arial"/>
          <w:sz w:val="20"/>
          <w:szCs w:val="20"/>
        </w:rPr>
      </w:pPr>
      <w:r>
        <w:rPr>
          <w:rFonts w:cs="Arial" w:ascii="Arial" w:hAnsi="Arial"/>
          <w:sz w:val="20"/>
          <w:szCs w:val="20"/>
        </w:rPr>
        <w:t>Владыки Кармы непрерывно работают.</w:t>
      </w:r>
    </w:p>
    <w:p>
      <w:pPr>
        <w:pStyle w:val="Normal"/>
        <w:spacing w:lineRule="auto" w:line="240"/>
        <w:ind w:right="-7" w:firstLine="426"/>
        <w:jc w:val="left"/>
        <w:rPr>
          <w:rFonts w:ascii="Arial" w:hAnsi="Arial" w:cs="Arial"/>
          <w:sz w:val="20"/>
          <w:szCs w:val="20"/>
        </w:rPr>
      </w:pPr>
      <w:r>
        <w:rPr>
          <w:rFonts w:cs="Arial" w:ascii="Arial" w:hAnsi="Arial"/>
          <w:sz w:val="20"/>
          <w:szCs w:val="20"/>
        </w:rPr>
        <w:t>Если бы не было свободы творческого Духа в сердце вашем, то не было бы работы, а было бы предопределение и совершение предопределенного. Жизнь стала бы похо</w:t>
        <w:softHyphen/>
        <w:t>дить на схему заранее продуманную и выполняющуюся, но жизнь — это вечно теку</w:t>
        <w:softHyphen/>
        <w:t>чая и изменчивая ткань, которую ткут люди. И задача Кармы — вовсе не определенное, а творческое выполнение и творческое воплощение мечты Творца.</w:t>
      </w:r>
    </w:p>
    <w:p>
      <w:pPr>
        <w:pStyle w:val="Normal"/>
        <w:spacing w:lineRule="auto" w:line="240"/>
        <w:ind w:right="-7" w:firstLine="426"/>
        <w:jc w:val="left"/>
        <w:rPr>
          <w:rFonts w:ascii="Arial" w:hAnsi="Arial" w:cs="Arial"/>
          <w:sz w:val="20"/>
          <w:szCs w:val="20"/>
        </w:rPr>
      </w:pPr>
      <w:r>
        <w:rPr>
          <w:rFonts w:cs="Arial" w:ascii="Arial" w:hAnsi="Arial"/>
          <w:sz w:val="20"/>
          <w:szCs w:val="20"/>
        </w:rPr>
        <w:t>В этом непрерывном огне творчества Владыки Кармы играют свою собствен</w:t>
        <w:softHyphen/>
        <w:t>ную роль, направляющую, но в сочетании и в соответствии с творческим началом че</w:t>
        <w:softHyphen/>
        <w:t>ловека.</w:t>
      </w:r>
    </w:p>
    <w:p>
      <w:pPr>
        <w:pStyle w:val="Normal"/>
        <w:spacing w:lineRule="auto" w:line="240"/>
        <w:ind w:right="-7" w:firstLine="426"/>
        <w:jc w:val="left"/>
        <w:rPr>
          <w:rFonts w:ascii="Arial" w:hAnsi="Arial" w:cs="Arial"/>
          <w:sz w:val="20"/>
          <w:szCs w:val="20"/>
        </w:rPr>
      </w:pPr>
      <w:r>
        <w:rPr>
          <w:rFonts w:cs="Arial" w:ascii="Arial" w:hAnsi="Arial"/>
          <w:sz w:val="20"/>
          <w:szCs w:val="20"/>
        </w:rPr>
        <w:t>Воля Творца вдохновляет и ведет к конечной цели, но воля каждого человека, еще не очищенная и еще не прямо ведущая, извращает, или же, наоборот, подымает и ведет быстрее к цели.</w:t>
      </w:r>
    </w:p>
    <w:p>
      <w:pPr>
        <w:pStyle w:val="Normal"/>
        <w:spacing w:lineRule="auto" w:line="240"/>
        <w:ind w:right="-7" w:firstLine="426"/>
        <w:jc w:val="left"/>
        <w:rPr>
          <w:rFonts w:ascii="Arial" w:hAnsi="Arial" w:cs="Arial"/>
          <w:sz w:val="20"/>
          <w:szCs w:val="20"/>
        </w:rPr>
      </w:pPr>
      <w:r>
        <w:rPr>
          <w:rFonts w:cs="Arial" w:ascii="Arial" w:hAnsi="Arial"/>
          <w:sz w:val="20"/>
          <w:szCs w:val="20"/>
        </w:rPr>
        <w:t>Поймите эту цепь восходящих и нисходящих токов, и тогда поймете возможность предвидений и предсказаний. То, что уже совершено и должно только спуститься не</w:t>
        <w:softHyphen/>
        <w:t>уклонно вниз, то Мы предсказываем с уверенностью, но не иначе. Мелочи жизни подчиняются тем же законам перекрестных токов и также не могут быть предсказаны до конца, как и крупные события в жизни людей.</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Август 1964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В этот момент, когда многое решается в разных частях нашей планеты, устремите свои взгляды выше и смотрите на небо.</w:t>
      </w:r>
    </w:p>
    <w:p>
      <w:pPr>
        <w:pStyle w:val="Normal"/>
        <w:spacing w:lineRule="auto" w:line="240"/>
        <w:ind w:right="-7" w:firstLine="426"/>
        <w:jc w:val="left"/>
        <w:rPr>
          <w:rFonts w:ascii="Arial" w:hAnsi="Arial" w:cs="Arial"/>
          <w:sz w:val="20"/>
          <w:szCs w:val="20"/>
        </w:rPr>
      </w:pPr>
      <w:r>
        <w:rPr>
          <w:rFonts w:cs="Arial" w:ascii="Arial" w:hAnsi="Arial"/>
          <w:sz w:val="20"/>
          <w:szCs w:val="20"/>
        </w:rPr>
        <w:t>И там происходит многое и необычное. Следите за прохождением планет. Изучайте то, что доступно вашему изучению, для того, чтобы Я смог дать вам больше.</w:t>
      </w:r>
    </w:p>
    <w:p>
      <w:pPr>
        <w:pStyle w:val="Normal"/>
        <w:spacing w:lineRule="auto" w:line="240"/>
        <w:ind w:right="-7" w:firstLine="426"/>
        <w:jc w:val="left"/>
        <w:rPr>
          <w:rFonts w:ascii="Arial" w:hAnsi="Arial" w:cs="Arial"/>
          <w:sz w:val="20"/>
          <w:szCs w:val="20"/>
        </w:rPr>
      </w:pPr>
      <w:r>
        <w:rPr>
          <w:rFonts w:cs="Arial" w:ascii="Arial" w:hAnsi="Arial"/>
          <w:sz w:val="20"/>
          <w:szCs w:val="20"/>
        </w:rPr>
        <w:t>Единение и единство людей вашей плане</w:t>
        <w:softHyphen/>
        <w:t>ты зависит от того, насколько пристально они будут вглядываться в пространство. Астрономия — ведущая наука в наше время, и знание звездного мира необходимо для развития ментального тела. Оттуда приходят и придут вести, которые надлежит воспри</w:t>
        <w:softHyphen/>
        <w:t>нять сознательно, отчетливо и с понимани</w:t>
        <w:softHyphen/>
        <w:t>ем, а понимание дает знание научное, и современное знание дает представление, откуда идет, с кем беседуют и как надлежит пони</w:t>
        <w:softHyphen/>
        <w:t>мать передаваемое. Не важно то, чем вы занимаетесь в настоящее время, и что является вашей профессией. Ментальное тело укреп</w:t>
        <w:softHyphen/>
        <w:t>ляйте знаниями, дисциплиной ума, сосредо</w:t>
        <w:softHyphen/>
        <w:t>точением. Как это достигается? Устремлени</w:t>
        <w:softHyphen/>
        <w:t>ем. Итак, будьте собранны, бдительны и смотрите вверх. Если вы будете знать эле</w:t>
        <w:softHyphen/>
        <w:t>менты, хотя бы и не все, хотя бы и не так, как знают специалисты, вы сможете понять то, что вам скажут, когда придет извещение. Подготовляйтесь к этому и ликвидируйте свое невежество в области элементарных знаний.</w:t>
      </w:r>
    </w:p>
    <w:p>
      <w:pPr>
        <w:pStyle w:val="Normal"/>
        <w:spacing w:lineRule="auto" w:line="240"/>
        <w:ind w:right="-7" w:firstLine="426"/>
        <w:jc w:val="left"/>
        <w:rPr>
          <w:rFonts w:ascii="Arial" w:hAnsi="Arial" w:cs="Arial"/>
          <w:sz w:val="20"/>
          <w:szCs w:val="20"/>
        </w:rPr>
      </w:pPr>
      <w:r>
        <w:rPr>
          <w:rFonts w:cs="Arial" w:ascii="Arial" w:hAnsi="Arial"/>
          <w:sz w:val="20"/>
          <w:szCs w:val="20"/>
        </w:rPr>
        <w:t>Более всего подготовлена молодежь науки, но для понимания нужна и подготовленность сердца. Более всего подготовлен про</w:t>
        <w:softHyphen/>
        <w:t>стой русский народ. Ему необходимо просвещение и науки, и за ним будущее.</w:t>
      </w:r>
    </w:p>
    <w:p>
      <w:pPr>
        <w:pStyle w:val="Normal"/>
        <w:spacing w:lineRule="auto" w:line="240"/>
        <w:ind w:right="-7" w:firstLine="426"/>
        <w:jc w:val="left"/>
        <w:rPr>
          <w:rFonts w:ascii="Arial" w:hAnsi="Arial" w:cs="Arial"/>
          <w:sz w:val="20"/>
          <w:szCs w:val="20"/>
        </w:rPr>
      </w:pPr>
      <w:r>
        <w:rPr>
          <w:rFonts w:cs="Arial" w:ascii="Arial" w:hAnsi="Arial"/>
          <w:sz w:val="20"/>
          <w:szCs w:val="20"/>
        </w:rPr>
        <w:t>Что вы, читающие эти строки, поймете из написанного? Я не могу сообщить сейчас же и незамедлительно то, что хотел бы сказать, но подготовленному, собранному и устремленному — скажу.</w:t>
      </w:r>
    </w:p>
    <w:p>
      <w:pPr>
        <w:pStyle w:val="Normal"/>
        <w:spacing w:lineRule="auto" w:line="240"/>
        <w:ind w:right="-7" w:firstLine="426"/>
        <w:jc w:val="left"/>
        <w:rPr>
          <w:rFonts w:ascii="Arial" w:hAnsi="Arial" w:cs="Arial"/>
          <w:sz w:val="20"/>
          <w:szCs w:val="20"/>
        </w:rPr>
      </w:pPr>
      <w:r>
        <w:rPr>
          <w:rFonts w:cs="Arial" w:ascii="Arial" w:hAnsi="Arial"/>
          <w:sz w:val="20"/>
          <w:szCs w:val="20"/>
        </w:rPr>
        <w:t>Любите звезды. А любви свойственно притяжение, понимание и проникновение. Итак, любите звезды и с любовью ищите в небе ту, которая притягивает вас к себе, вашу звезду.</w:t>
      </w:r>
    </w:p>
    <w:p>
      <w:pPr>
        <w:pStyle w:val="Normal"/>
        <w:spacing w:lineRule="auto" w:line="240"/>
        <w:ind w:right="-7" w:firstLine="426"/>
        <w:jc w:val="left"/>
        <w:rPr>
          <w:rFonts w:ascii="Arial" w:hAnsi="Arial" w:cs="Arial"/>
          <w:sz w:val="20"/>
          <w:szCs w:val="20"/>
        </w:rPr>
      </w:pPr>
      <w:r>
        <w:rPr>
          <w:rFonts w:cs="Arial" w:ascii="Arial" w:hAnsi="Arial"/>
          <w:sz w:val="20"/>
          <w:szCs w:val="20"/>
        </w:rPr>
        <w:t>Для каждого есть луч, пронзающий и притягивающий, ищите его, не в тайных науках ищите, а в науках явных и известных всему человечеству. И тогда найдете.</w:t>
      </w:r>
    </w:p>
    <w:p>
      <w:pPr>
        <w:pStyle w:val="Normal"/>
        <w:spacing w:lineRule="auto" w:line="240"/>
        <w:ind w:right="-7" w:firstLine="426"/>
        <w:jc w:val="left"/>
        <w:rPr>
          <w:rFonts w:ascii="Arial" w:hAnsi="Arial" w:cs="Arial"/>
          <w:sz w:val="20"/>
          <w:szCs w:val="20"/>
        </w:rPr>
      </w:pPr>
      <w:r>
        <w:rPr>
          <w:rFonts w:cs="Arial" w:ascii="Arial" w:hAnsi="Arial"/>
          <w:sz w:val="20"/>
          <w:szCs w:val="20"/>
        </w:rPr>
        <w:t>То, что Я сказал, проверьте на опыте, и тому, кто услышит, Я буду сообщать дальше сокровенное и скрытое в настоящее время.</w:t>
      </w:r>
    </w:p>
    <w:p>
      <w:pPr>
        <w:pStyle w:val="Normal"/>
        <w:spacing w:lineRule="auto" w:line="240"/>
        <w:ind w:right="-7" w:firstLine="426"/>
        <w:jc w:val="left"/>
        <w:rPr>
          <w:rFonts w:ascii="Arial" w:hAnsi="Arial" w:cs="Arial"/>
          <w:sz w:val="20"/>
          <w:szCs w:val="20"/>
        </w:rPr>
      </w:pPr>
      <w:r>
        <w:rPr>
          <w:rFonts w:cs="Arial" w:ascii="Arial" w:hAnsi="Arial"/>
          <w:sz w:val="20"/>
          <w:szCs w:val="20"/>
        </w:rPr>
        <w:t>Готовьтесь к новым проникновениям и новым знаниям. Это Я говорю тем, кому надлежит понять и слышать.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Сентябрь 1964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Дети Мои, Я пишу вам, исполненный грусти и огорчения, ибо огорчения посещают и Нас также, и не впервые Мы встречаемся с изменой, предательством и падением тех, кто был близок к Нам. Измена сопровождает Нас на пути, и каждый может изменить даже на высших ступенях очищения, так как со</w:t>
        <w:softHyphen/>
        <w:t>блазны сопровождают и Высоких. Уйти от нашей планеты, передать себя иному плане</w:t>
        <w:softHyphen/>
        <w:t>тарному пути — это тоже измена, и бывает тогда, когда человек уже многое узнал и был Нашим сотрудником. Берегите ваши знания от загрязнения чуждых путей. С самого на</w:t>
        <w:softHyphen/>
        <w:t>чала познавания Мира Вселенной — береги</w:t>
        <w:softHyphen/>
        <w:t>те мысль свою, чтобы вы не уклонялись в сторону от Истины.</w:t>
      </w:r>
    </w:p>
    <w:p>
      <w:pPr>
        <w:pStyle w:val="Normal"/>
        <w:spacing w:lineRule="auto" w:line="240"/>
        <w:ind w:right="-7" w:firstLine="426"/>
        <w:jc w:val="left"/>
        <w:rPr>
          <w:rFonts w:ascii="Arial" w:hAnsi="Arial" w:cs="Arial"/>
          <w:sz w:val="20"/>
          <w:szCs w:val="20"/>
        </w:rPr>
      </w:pPr>
      <w:r>
        <w:rPr>
          <w:rFonts w:cs="Arial" w:ascii="Arial" w:hAnsi="Arial"/>
          <w:sz w:val="20"/>
          <w:szCs w:val="20"/>
        </w:rPr>
        <w:t>Как сделать это? Прозрачностью свое</w:t>
        <w:softHyphen/>
        <w:t>го ментального тела; не осуждайте, не пересуждайте, не сплетничайте и не будьте добросердечными внешне и жестокими внутренне.</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открыты Высшему и закрыты для нечистых мыслей. И тогда, когда вы укрепи</w:t>
        <w:softHyphen/>
        <w:t>тесь в этой чистоте, — познание доброго и злого станет присуще вам, и вы не ошибетесь.</w:t>
      </w:r>
    </w:p>
    <w:p>
      <w:pPr>
        <w:pStyle w:val="Normal"/>
        <w:spacing w:lineRule="auto" w:line="240"/>
        <w:ind w:right="-7" w:firstLine="426"/>
        <w:jc w:val="left"/>
        <w:rPr>
          <w:rFonts w:ascii="Arial" w:hAnsi="Arial" w:cs="Arial"/>
          <w:sz w:val="20"/>
          <w:szCs w:val="20"/>
        </w:rPr>
      </w:pPr>
      <w:r>
        <w:rPr>
          <w:rFonts w:cs="Arial" w:ascii="Arial" w:hAnsi="Arial"/>
          <w:sz w:val="20"/>
          <w:szCs w:val="20"/>
        </w:rPr>
        <w:t>То, что в вас есть еще в зачатках и чего вы еще, быть может, и не замечаете в себе — заметьте, отметьте и уничтожайте в зачат</w:t>
        <w:softHyphen/>
        <w:t>ках, вырывая с корнем.</w:t>
      </w:r>
    </w:p>
    <w:p>
      <w:pPr>
        <w:pStyle w:val="Normal"/>
        <w:spacing w:lineRule="auto" w:line="240"/>
        <w:ind w:right="-7" w:firstLine="426"/>
        <w:jc w:val="left"/>
        <w:rPr>
          <w:rFonts w:ascii="Arial" w:hAnsi="Arial" w:cs="Arial"/>
          <w:sz w:val="20"/>
          <w:szCs w:val="20"/>
        </w:rPr>
      </w:pPr>
      <w:r>
        <w:rPr>
          <w:rFonts w:cs="Arial" w:ascii="Arial" w:hAnsi="Arial"/>
          <w:sz w:val="20"/>
          <w:szCs w:val="20"/>
        </w:rPr>
        <w:t>Жадность, гордость, себялюбие, властолюбие — имеете ли вы в себе эти свойства? Скажите, да. Проследите их развитие и их проявления. Уничтожьте. Если не уничтожи</w:t>
        <w:softHyphen/>
        <w:t>те, то понесете их дальше, и вместе с ростом и силой вашей индивидуальности и они будут вырастать. Будьте прозрачны и светоносны как дети. Я прошу вас — следите за тем, чтобы быть такими. Мир нуждается в очищении, в просветлении, в распознава</w:t>
        <w:softHyphen/>
        <w:t>нии добра и зла. Очищайте себя от наносной грязи, вам присущей и приросшей к вашим ногам на пути. Проследите за тем, чтобы ноги были чистыми, и вы бы шли по чистому пути.</w:t>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горе Наше велико, посочувствуйте Нам. Поймите нашу печаль об отошедшем и умершем в Духе. И берегите себя, чтобы не быть такими.</w:t>
      </w:r>
    </w:p>
    <w:p>
      <w:pPr>
        <w:pStyle w:val="Normal"/>
        <w:spacing w:lineRule="auto" w:line="240"/>
        <w:ind w:right="-7" w:firstLine="426"/>
        <w:jc w:val="left"/>
        <w:rPr>
          <w:rFonts w:ascii="Arial" w:hAnsi="Arial" w:cs="Arial"/>
          <w:sz w:val="20"/>
          <w:szCs w:val="20"/>
        </w:rPr>
      </w:pPr>
      <w:r>
        <w:rPr>
          <w:rFonts w:cs="Arial" w:ascii="Arial" w:hAnsi="Arial"/>
          <w:sz w:val="20"/>
          <w:szCs w:val="20"/>
        </w:rPr>
        <w:t>Вы еще малы, и недочеты ваши и мысли, быть может, тоже малы и не так уж сильны и не такую уж власть имеют над окружающим, но вы будете больше, и тогда все, что вы имеете, будет иметь силу или возрож</w:t>
        <w:softHyphen/>
        <w:t>дающую, или уничтожающую. Не изменяйте Свету в дне вашем и при восходе и при захо</w:t>
        <w:softHyphen/>
        <w:t>де проверяйте все, что делаете, и все, что вы думаете, чтобы не ошибиться. Бдительность, снова бдительность, и тогда Мы сможем охранять и беречь.</w:t>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горячая слеза Наша не должна быть увидена вами, и надеемся и верим, что вы не будете причиной Нашей слезы.</w:t>
      </w:r>
    </w:p>
    <w:p>
      <w:pPr>
        <w:pStyle w:val="Normal"/>
        <w:spacing w:lineRule="auto" w:line="240"/>
        <w:ind w:right="-7" w:firstLine="426"/>
        <w:jc w:val="left"/>
        <w:rPr>
          <w:rFonts w:ascii="Arial" w:hAnsi="Arial" w:cs="Arial"/>
          <w:sz w:val="20"/>
          <w:szCs w:val="20"/>
        </w:rPr>
      </w:pPr>
      <w:r>
        <w:rPr>
          <w:rFonts w:cs="Arial" w:ascii="Arial" w:hAnsi="Arial"/>
          <w:sz w:val="20"/>
          <w:szCs w:val="20"/>
        </w:rPr>
        <w:t>Да, бывают огорчения и горе — глубокое и тяжелое. Помогите Нам при прохождении своего Пути своими усилиями и возьмите на себя часть Нашей ответственности. Будьте самостоятельными и не налагайте на Нас тяжкой ответственности — той доли, которая ложится на Наши плечи. Так будет лучше для вас, и верьте себе и своим силам. Если вы идете правильно, то все поможет вам.</w:t>
      </w:r>
    </w:p>
    <w:p>
      <w:pPr>
        <w:pStyle w:val="Normal"/>
        <w:spacing w:lineRule="auto" w:line="240"/>
        <w:ind w:right="-7" w:firstLine="426"/>
        <w:jc w:val="left"/>
        <w:rPr>
          <w:rFonts w:ascii="Arial" w:hAnsi="Arial" w:cs="Arial"/>
          <w:sz w:val="20"/>
          <w:szCs w:val="20"/>
        </w:rPr>
      </w:pPr>
      <w:r>
        <w:rPr>
          <w:rFonts w:cs="Arial" w:ascii="Arial" w:hAnsi="Arial"/>
          <w:sz w:val="20"/>
          <w:szCs w:val="20"/>
        </w:rPr>
        <w:t>Итак, отдайте Нам часть той бодрости, которая наполняет ваше сердце, ибо Мы нуждаемся в ней.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2. В пламени сердца сжигайте все, что еще удерживает вас от полета в Духе. Замечать в себе недочеты и уничтожать их — не зна</w:t>
        <w:softHyphen/>
        <w:t>чит глубже и глубже погружаться в их ана</w:t>
        <w:softHyphen/>
        <w:t>лиз и, узнавая их причины и их развитие, как Я учил вас, утверждаться в них. Покаяние и раскаяние — это не биение себя в грудь, и не рвите на себе волосы и не посыпайте себя пеплом. Такое раскаяние смешно и глу</w:t>
        <w:softHyphen/>
        <w:t>по и не дает результатов. Откиньте ненуж</w:t>
        <w:softHyphen/>
        <w:t>ные мысли и чувства и, когда заметите в себе ростки неправильных чувств выпрямляйте устремлением вверх и представлением более высокого и необходимого для Духа, а не для плоти вашей.</w:t>
      </w:r>
    </w:p>
    <w:p>
      <w:pPr>
        <w:pStyle w:val="Normal"/>
        <w:spacing w:lineRule="auto" w:line="240"/>
        <w:ind w:right="-7" w:firstLine="426"/>
        <w:jc w:val="left"/>
        <w:rPr>
          <w:rFonts w:ascii="Arial" w:hAnsi="Arial" w:cs="Arial"/>
          <w:sz w:val="20"/>
          <w:szCs w:val="20"/>
        </w:rPr>
      </w:pPr>
      <w:r>
        <w:rPr>
          <w:rFonts w:cs="Arial" w:ascii="Arial" w:hAnsi="Arial"/>
          <w:sz w:val="20"/>
          <w:szCs w:val="20"/>
        </w:rPr>
        <w:t>Поднимите очи ваши и смотрите на незримый образ Христа, отдающего и щедрого в сердце Своем и смиренного, и если облик Высокого предстанет перед вами, то все иное померкнет и уничтожится. Так много приме</w:t>
        <w:softHyphen/>
        <w:t>ров в жизни святых и в жизни самого Христа, пришедшего в мир, что каждый пример и каждое деяние Его можно проти</w:t>
        <w:softHyphen/>
        <w:t>вопоставить тому, что вы совершаете в мире сейчас и что вы делаете.</w:t>
      </w:r>
    </w:p>
    <w:p>
      <w:pPr>
        <w:pStyle w:val="Normal"/>
        <w:spacing w:lineRule="auto" w:line="240"/>
        <w:ind w:right="-7" w:firstLine="426"/>
        <w:jc w:val="left"/>
        <w:rPr>
          <w:rFonts w:ascii="Arial" w:hAnsi="Arial" w:cs="Arial"/>
          <w:sz w:val="20"/>
          <w:szCs w:val="20"/>
        </w:rPr>
      </w:pPr>
      <w:r>
        <w:rPr>
          <w:rFonts w:cs="Arial" w:ascii="Arial" w:hAnsi="Arial"/>
          <w:sz w:val="20"/>
          <w:szCs w:val="20"/>
        </w:rPr>
        <w:t>Щедрость — вспомните щедрость отца, принимающего блудного сына.</w:t>
      </w:r>
    </w:p>
    <w:p>
      <w:pPr>
        <w:pStyle w:val="Normal"/>
        <w:spacing w:lineRule="auto" w:line="240"/>
        <w:ind w:right="-7" w:firstLine="426"/>
        <w:jc w:val="left"/>
        <w:rPr>
          <w:rFonts w:ascii="Arial" w:hAnsi="Arial" w:cs="Arial"/>
          <w:sz w:val="20"/>
          <w:szCs w:val="20"/>
        </w:rPr>
      </w:pPr>
      <w:r>
        <w:rPr>
          <w:rFonts w:cs="Arial" w:ascii="Arial" w:hAnsi="Arial"/>
          <w:sz w:val="20"/>
          <w:szCs w:val="20"/>
        </w:rPr>
        <w:t>Милосердие. Вспомните притчу о самаритянине. Учитесь у Высоких. И если в это время, заметив в себе гордость, себялюбие, другие свойства, вспомните иной образ, именно он поможет вам подняться выше. Вот так пробуйте. А биение в грудь приведет вас только к тоске и отчаянию, потому что бездна ваших недостатков и глубина ваших личных свойств непросветленных может вас только ужаснуть. При чем тут эти чувства? Они мешают. Не надо искусственных искуплений и ничего придуманного. Не будете же вы искупать свои грехи пострижением в мо</w:t>
        <w:softHyphen/>
        <w:t>нахи или другими несовременными метода</w:t>
        <w:softHyphen/>
        <w:t>ми. Они примитивны...</w:t>
      </w:r>
    </w:p>
    <w:p>
      <w:pPr>
        <w:pStyle w:val="Normal"/>
        <w:spacing w:lineRule="auto" w:line="240"/>
        <w:ind w:right="-7" w:firstLine="426"/>
        <w:jc w:val="left"/>
        <w:rPr>
          <w:rFonts w:ascii="Arial" w:hAnsi="Arial" w:cs="Arial"/>
          <w:sz w:val="20"/>
          <w:szCs w:val="20"/>
        </w:rPr>
      </w:pPr>
      <w:r>
        <w:rPr>
          <w:rFonts w:cs="Arial" w:ascii="Arial" w:hAnsi="Arial"/>
          <w:sz w:val="20"/>
          <w:szCs w:val="20"/>
        </w:rPr>
        <w:t>3. Дети Мои, суровость вашего пути неизбежна, так как вы сами много раз проходили мимо того, мимо чего пройти нельзя, и не замечали того, чего нельзя было не заметить, если бы бдительность не оставляла вас. Только суровость, строгость и тяжесть переживаемых вами страданий могут заста</w:t>
        <w:softHyphen/>
        <w:t>вить вас, дети Мои, обратить внимание на ваши погрешности, грехи, преступления, падения.</w:t>
      </w:r>
    </w:p>
    <w:p>
      <w:pPr>
        <w:pStyle w:val="Normal"/>
        <w:spacing w:lineRule="auto" w:line="240"/>
        <w:ind w:right="-7" w:firstLine="426"/>
        <w:jc w:val="left"/>
        <w:rPr/>
      </w:pPr>
      <w:r>
        <w:rPr>
          <w:rFonts w:cs="Arial" w:ascii="Arial" w:hAnsi="Arial"/>
          <w:sz w:val="20"/>
          <w:szCs w:val="20"/>
        </w:rPr>
        <w:t>Все выбирается в меру ваших сил и не бо</w:t>
        <w:softHyphen/>
        <w:t xml:space="preserve">лее того, что вы </w:t>
      </w:r>
      <w:r>
        <w:rPr>
          <w:rFonts w:cs="Arial" w:ascii="Arial" w:hAnsi="Arial"/>
          <w:i/>
          <w:iCs/>
          <w:sz w:val="20"/>
          <w:szCs w:val="20"/>
        </w:rPr>
        <w:t>можете</w:t>
      </w:r>
      <w:r>
        <w:rPr>
          <w:rFonts w:cs="Arial" w:ascii="Arial" w:hAnsi="Arial"/>
          <w:sz w:val="20"/>
          <w:szCs w:val="20"/>
        </w:rPr>
        <w:t xml:space="preserve"> вытерпеть, поэтому, зная это, не жалуйтесь и будьте терпели</w:t>
        <w:softHyphen/>
        <w:t>вы и радостны. Радость и легкость Духа переносите в вашу ежедневную жизнь. Ра</w:t>
        <w:softHyphen/>
        <w:t>дость и легкость. Как мало радости в душах людей, как редки улыбки, и искренний смех тоже редко встречается. Будьте легче и про</w:t>
        <w:softHyphen/>
        <w:t>ще и не усложняйте жизнь излишними трудностями, исходящими из ваших теорий, из ваших желаний, из ваших астральных волнений, вихрей и бурь, а не от Духа. Если вы углубите свое сознание в сердце, и уловите звучание волн Океана Духа, и погрузитесь на миг в эти волны, то тогда вы узнаете, что такое настоящее терпение, смирение и без</w:t>
        <w:softHyphen/>
        <w:t>молвие. Такими и пойдете в жизнь после того, как соприкоснетесь на миг с миром Духа.</w:t>
      </w:r>
    </w:p>
    <w:p>
      <w:pPr>
        <w:pStyle w:val="Normal"/>
        <w:spacing w:lineRule="auto" w:line="240"/>
        <w:ind w:right="-7" w:firstLine="426"/>
        <w:jc w:val="left"/>
        <w:rPr>
          <w:rFonts w:ascii="Arial" w:hAnsi="Arial" w:cs="Arial"/>
          <w:sz w:val="20"/>
          <w:szCs w:val="20"/>
        </w:rPr>
      </w:pPr>
      <w:r>
        <w:rPr>
          <w:rFonts w:cs="Arial" w:ascii="Arial" w:hAnsi="Arial"/>
          <w:sz w:val="20"/>
          <w:szCs w:val="20"/>
        </w:rPr>
        <w:t>Дух не имеет тех свойств, о которых Я говорю. Дух безмолвен и Океан Духа не имеет лика человеческой души, но его отражение в душах человеческих прозвучит так, как Я сказал. И, уходя в жизнь, вы невольно от</w:t>
        <w:softHyphen/>
        <w:t>разите в себе сияние Духа и передадите в мир в тех свойствах и качествах, которые потре</w:t>
        <w:softHyphen/>
        <w:t>буют от вас обстоятельства.</w:t>
      </w:r>
    </w:p>
    <w:p>
      <w:pPr>
        <w:pStyle w:val="Normal"/>
        <w:spacing w:lineRule="auto" w:line="240"/>
        <w:ind w:right="-7" w:firstLine="426"/>
        <w:jc w:val="left"/>
        <w:rPr>
          <w:rFonts w:ascii="Arial" w:hAnsi="Arial" w:cs="Arial"/>
          <w:sz w:val="20"/>
          <w:szCs w:val="20"/>
        </w:rPr>
      </w:pPr>
      <w:r>
        <w:rPr>
          <w:rFonts w:cs="Arial" w:ascii="Arial" w:hAnsi="Arial"/>
          <w:sz w:val="20"/>
          <w:szCs w:val="20"/>
        </w:rPr>
        <w:t>Этот зов, призыв, этот огненный смерч, этот Океан — стихия Духа, и она неизмери</w:t>
        <w:softHyphen/>
        <w:t>ма по силе, и она — закон, и она ведет жизнь. Так доверьтесь этой стихии и тогда в жизни будете такими, как требует от вас Закон Разума. Разум мира, Вселенной будет для вас естественным и понятным, и жизнь раскроет всю свою глубину и силу, и вы поймете и будете понимать все более и более глубоко сущность вашего и чужого суще</w:t>
        <w:softHyphen/>
        <w:t>ствования. Я не о чудесах говорю, а об ежедневном и обыденном. Обыденное станет чудом из чудес, красотой, силой, если вы будете жить так.</w:t>
      </w:r>
    </w:p>
    <w:p>
      <w:pPr>
        <w:pStyle w:val="Normal"/>
        <w:spacing w:lineRule="auto" w:line="240"/>
        <w:ind w:right="-7" w:firstLine="426"/>
        <w:jc w:val="left"/>
        <w:rPr>
          <w:rFonts w:ascii="Arial" w:hAnsi="Arial" w:cs="Arial"/>
          <w:sz w:val="20"/>
          <w:szCs w:val="20"/>
        </w:rPr>
      </w:pPr>
      <w:r>
        <w:rPr>
          <w:rFonts w:cs="Arial" w:ascii="Arial" w:hAnsi="Arial"/>
          <w:sz w:val="20"/>
          <w:szCs w:val="20"/>
        </w:rPr>
        <w:t>И Я прошу вас — живите так. Это просто, это понятно и выполнимо. Утвердите в сердце молитву и ее ставьте в центр вашего существования, и тогда этот момент молитвы, это соприкосновение с Океаном Духа пове</w:t>
        <w:softHyphen/>
        <w:t>дет вас в жизни. Учитесь молитве. Достигай</w:t>
        <w:softHyphen/>
        <w:t>те все большего и большего совершенство</w:t>
        <w:softHyphen/>
        <w:t>вания в молитве воображением, устремлен</w:t>
        <w:softHyphen/>
        <w:t>ным любовью к прекрасному, повторением магических мантр и более всего — очищени</w:t>
        <w:softHyphen/>
        <w:t>ем своих тел, которые должны быть про</w:t>
        <w:softHyphen/>
        <w:t>зрачными для проведения и отражения Све</w:t>
        <w:softHyphen/>
        <w:t>та. Свет должен сопровождать весь ваш день и всю вашу жизнь. Не теряйте его из виду в течение дня. Несите высоко Светильник разума и понимания и пусть день ваш прой</w:t>
        <w:softHyphen/>
        <w:t>дет легко, просто, исполненный достоинства и великодушия. Любите, более всего прошу вас — любите и живите всей полнотой жизни, суровой, прекрасной в своей строгой прелести, данной вам однажды. Цените дан</w:t>
        <w:softHyphen/>
        <w:t>ное вам и радуйтесь счастью. Это будет лучше всего, если отдадите радость и сумеете получить дар радости для того, чтобы све</w:t>
        <w:softHyphen/>
        <w:t>тить в жизни.</w:t>
      </w:r>
    </w:p>
    <w:p>
      <w:pPr>
        <w:pStyle w:val="Normal"/>
        <w:spacing w:lineRule="auto" w:line="240"/>
        <w:ind w:right="-7" w:firstLine="426"/>
        <w:jc w:val="left"/>
        <w:rPr>
          <w:rFonts w:ascii="Arial" w:hAnsi="Arial" w:cs="Arial"/>
          <w:sz w:val="20"/>
          <w:szCs w:val="20"/>
        </w:rPr>
      </w:pPr>
      <w:r>
        <w:rPr>
          <w:rFonts w:cs="Arial" w:ascii="Arial" w:hAnsi="Arial"/>
          <w:sz w:val="20"/>
          <w:szCs w:val="20"/>
        </w:rPr>
        <w:t>Так живите. Все сказал.</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Октябрь 1964 г.</w:t>
      </w:r>
    </w:p>
    <w:p>
      <w:pPr>
        <w:pStyle w:val="TextBody"/>
        <w:spacing w:lineRule="auto" w:line="240"/>
        <w:ind w:right="-7" w:firstLine="426"/>
        <w:rPr>
          <w:rFonts w:ascii="Arial" w:hAnsi="Arial" w:cs="Arial"/>
          <w:sz w:val="20"/>
          <w:szCs w:val="20"/>
        </w:rPr>
      </w:pPr>
      <w:r>
        <w:rPr>
          <w:rFonts w:cs="Arial"/>
          <w:sz w:val="20"/>
          <w:szCs w:val="20"/>
        </w:rPr>
      </w:r>
    </w:p>
    <w:p>
      <w:pPr>
        <w:pStyle w:val="TextBody"/>
        <w:spacing w:lineRule="auto" w:line="240"/>
        <w:ind w:right="-7" w:firstLine="426"/>
        <w:rPr/>
      </w:pPr>
      <w:r>
        <w:rPr/>
        <w:t>1. Дети Мои, каждое мгновение, когда вы теряете бдительность, самообладание и мужество, тяжело отражается на Нас, ведущих вас и близкостоящих. Чем и как можно помочь тому, кто не хочет и не ищет помощи? Только отдать его на попечение его соб</w:t>
        <w:softHyphen/>
        <w:t>ственных желаний, погрузить его в поток и вихрь астральных переживаний и со стороны смотреть, когда наконец ему самому придет на ум выбраться оттуда. Так Мы и делаем. Можно жизнь и еще жизнь купаться и барахтаться в этих волнах неорганизованной и текучей материи — и если так, то Мы оставляем попечение о такой жизни, и пре</w:t>
        <w:softHyphen/>
        <w:t>доставляем Духу его бороться в одиночестве и взывать к плоти; но если это касается чело</w:t>
        <w:softHyphen/>
        <w:t>века, который уже кое-что знает, у которого есть все возможности выйти из этого состоя</w:t>
        <w:softHyphen/>
        <w:t>ния пассивной отдачи себя астральным тече</w:t>
        <w:softHyphen/>
        <w:t xml:space="preserve">ниям, то Мы не можем отойти и забыть его. Не можем потому, что узы любви настолько сильны и крепки, что разорвать их Мы не в силах и тайно для Нас и для вас они существуют всегда — навеки Мы связаны с вами, теми, кто услышал зов и идет к ученичеству, или даже прошел его первые ступени. Как же тогда? Смотреть и страдать? Да. Мы смотрим и страдаем. А если такой человек, будущий или в настоящем ученик Наш, продолжает беспомощно барахтаться и рвать нить, скрепляющую нас, то боль от этого напряжения удержать и не дать выйти из круга Нашего влияния очень тяжела и трудна, и пожалейте Нас. </w:t>
      </w:r>
    </w:p>
    <w:p>
      <w:pPr>
        <w:pStyle w:val="TextBody"/>
        <w:spacing w:lineRule="auto" w:line="240"/>
        <w:ind w:right="-7" w:firstLine="426"/>
        <w:rPr/>
      </w:pPr>
      <w:r>
        <w:rPr/>
        <w:t>Вспоминайте о Нас тогда, когда вы сами ощущаете в себе эти вихри обиды будто бы несправедливой, которые вы на себе испытываете, вихри неутоленных желаний или влечений, или же, наоборот, утоление ваших мелких чувств самолюбия, честолюбия, жаж</w:t>
        <w:softHyphen/>
        <w:t>ды утех и развлечений. Много испытаний на пути.</w:t>
      </w:r>
    </w:p>
    <w:p>
      <w:pPr>
        <w:pStyle w:val="Normal"/>
        <w:spacing w:lineRule="auto" w:line="240"/>
        <w:ind w:right="-7" w:firstLine="426"/>
        <w:jc w:val="left"/>
        <w:rPr>
          <w:rFonts w:ascii="Arial" w:hAnsi="Arial" w:cs="Arial"/>
          <w:sz w:val="20"/>
          <w:szCs w:val="20"/>
        </w:rPr>
      </w:pPr>
      <w:r>
        <w:rPr>
          <w:rFonts w:cs="Arial" w:ascii="Arial" w:hAnsi="Arial"/>
          <w:sz w:val="20"/>
          <w:szCs w:val="20"/>
        </w:rPr>
        <w:t>Неужели каждое из них более достой</w:t>
        <w:softHyphen/>
        <w:t>но вашего внимания, чем строгое отрече</w:t>
        <w:softHyphen/>
        <w:t>ние, великодушие и верность долгу учени</w:t>
        <w:softHyphen/>
        <w:t>чества?</w:t>
      </w:r>
    </w:p>
    <w:p>
      <w:pPr>
        <w:pStyle w:val="Normal"/>
        <w:spacing w:lineRule="auto" w:line="240"/>
        <w:ind w:right="-7" w:firstLine="426"/>
        <w:jc w:val="left"/>
        <w:rPr>
          <w:rFonts w:ascii="Arial" w:hAnsi="Arial" w:cs="Arial"/>
          <w:sz w:val="20"/>
          <w:szCs w:val="20"/>
        </w:rPr>
      </w:pPr>
      <w:r>
        <w:rPr>
          <w:rFonts w:cs="Arial" w:ascii="Arial" w:hAnsi="Arial"/>
          <w:sz w:val="20"/>
          <w:szCs w:val="20"/>
        </w:rPr>
        <w:t>Да, есть долг ученичества, и вы должны проникнуться этой мыслью и все больше и больше уделять внимания выполнению долга.</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Верность</w:t>
      </w:r>
    </w:p>
    <w:p>
      <w:pPr>
        <w:pStyle w:val="Normal"/>
        <w:spacing w:lineRule="auto" w:line="240"/>
        <w:ind w:right="-7" w:firstLine="426"/>
        <w:jc w:val="left"/>
        <w:rPr>
          <w:rFonts w:ascii="Arial" w:hAnsi="Arial" w:cs="Arial"/>
          <w:sz w:val="20"/>
          <w:szCs w:val="20"/>
        </w:rPr>
      </w:pPr>
      <w:r>
        <w:rPr>
          <w:rFonts w:cs="Arial" w:ascii="Arial" w:hAnsi="Arial"/>
          <w:sz w:val="20"/>
          <w:szCs w:val="20"/>
        </w:rPr>
        <w:t>Примите в сердце это свойство и качество ученика, служителя, ребенка, отдавшего сердце свое руководящему. Верность в любви. Верность в выполнении порученного. Верность в служении тому, кому вы раз и навсегда отдаете сердце. Я призываю вас к верности, к выполнению долга, на физическом плане в ваших житейских делах и житейских обязанностях.</w:t>
      </w:r>
    </w:p>
    <w:p>
      <w:pPr>
        <w:pStyle w:val="Normal"/>
        <w:spacing w:lineRule="auto" w:line="240"/>
        <w:ind w:right="-7" w:firstLine="426"/>
        <w:jc w:val="left"/>
        <w:rPr>
          <w:rFonts w:ascii="Arial" w:hAnsi="Arial" w:cs="Arial"/>
          <w:sz w:val="20"/>
          <w:szCs w:val="20"/>
        </w:rPr>
      </w:pPr>
      <w:r>
        <w:rPr>
          <w:rFonts w:cs="Arial" w:ascii="Arial" w:hAnsi="Arial"/>
          <w:sz w:val="20"/>
          <w:szCs w:val="20"/>
        </w:rPr>
        <w:t>Эта верность вашему долгу на физическом плане должна быть перенесена и на Высшие планы. И везде она должна присутствовать и всегда. Это свойство устойчивости и твердости дает устойчивость вашей ауре и вашим устремлениям. Не есть ли это дисциплина воина, к которой призыва</w:t>
        <w:softHyphen/>
        <w:t>ем? Так обязанность и долг, который су</w:t>
        <w:softHyphen/>
        <w:t>ществует для каждой профессии и без кото</w:t>
        <w:softHyphen/>
        <w:t>рого немыслимо строительство и творчество жизни — твердо ложится в основу великого творчества жизни; и неуклонно ему следуйте, и тогда придете.</w:t>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будьте такими в вашей жизни и будьте такими по отношению к самому серьезному, самому необычайному из всех дел вашей жизни — служению Свету, пути ученичества, связи с Нами, вашими водителями. Верность, верность, верность.</w:t>
      </w:r>
    </w:p>
    <w:p>
      <w:pPr>
        <w:pStyle w:val="Normal"/>
        <w:spacing w:lineRule="auto" w:line="240"/>
        <w:ind w:right="-7" w:firstLine="426"/>
        <w:jc w:val="left"/>
        <w:rPr>
          <w:rFonts w:ascii="Arial" w:hAnsi="Arial" w:cs="Arial"/>
          <w:sz w:val="20"/>
          <w:szCs w:val="20"/>
        </w:rPr>
      </w:pPr>
      <w:r>
        <w:rPr>
          <w:rFonts w:cs="Arial" w:ascii="Arial" w:hAnsi="Arial"/>
          <w:sz w:val="20"/>
          <w:szCs w:val="20"/>
        </w:rPr>
        <w:t>Положите верность в основу ваших отношений с Нами и с людьми и в жизни пусть она руководит вами. Не изменяйте Нам на каждом вашем шагу в угоду вашим астральным влечениям, вашим несправедли</w:t>
        <w:softHyphen/>
        <w:t>вым умозаключениям, и страстям, идущим от личности.</w:t>
      </w:r>
    </w:p>
    <w:p>
      <w:pPr>
        <w:pStyle w:val="Normal"/>
        <w:spacing w:lineRule="auto" w:line="240"/>
        <w:ind w:right="-7" w:firstLine="426"/>
        <w:jc w:val="left"/>
        <w:rPr>
          <w:rFonts w:ascii="Arial" w:hAnsi="Arial" w:cs="Arial"/>
          <w:sz w:val="20"/>
          <w:szCs w:val="20"/>
        </w:rPr>
      </w:pPr>
      <w:r>
        <w:rPr>
          <w:rFonts w:cs="Arial" w:ascii="Arial" w:hAnsi="Arial"/>
          <w:sz w:val="20"/>
          <w:szCs w:val="20"/>
        </w:rPr>
        <w:t>Пусть тела ваши станут прозрачным! и Свет пронизывает их до конца.</w:t>
      </w:r>
    </w:p>
    <w:p>
      <w:pPr>
        <w:pStyle w:val="Normal"/>
        <w:spacing w:lineRule="auto" w:line="240"/>
        <w:ind w:right="-7" w:firstLine="426"/>
        <w:jc w:val="left"/>
        <w:rPr>
          <w:rFonts w:ascii="Arial" w:hAnsi="Arial" w:cs="Arial"/>
          <w:sz w:val="20"/>
          <w:szCs w:val="20"/>
        </w:rPr>
      </w:pPr>
      <w:r>
        <w:rPr>
          <w:rFonts w:cs="Arial" w:ascii="Arial" w:hAnsi="Arial"/>
          <w:sz w:val="20"/>
          <w:szCs w:val="20"/>
        </w:rPr>
        <w:t>Да благословит вас Дух творческий, которому Мы служим вместе с вами, и да будет Свет сопровождать вас на пути отныне и довеку. Пусть будет так, а не иначе. Благословляю тебя, идущий вверх. Иди без ошибок, отступлений, падений, ибо возможен такой путь для того, кто увидел Свет, если в сердце его будет воздвигнуто знамя верности в исполнении долга. Да будет так.</w:t>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Я не обещаю вам — никто не может вам сказать, каковы будут ваши будущие воплощения и в каком теле вы по явитесь на свете. Это дело кармических существ — Владык Кармы, вечно творческих. Ваше будущее слагается из многих и многих влияний, и в первую очередь — от направления вашей свободной воли. Можно ли себе представить, и представляете ли вы себе этот великий и основной закон человека и его существования — свободы выбора и свободы воли?</w:t>
      </w:r>
    </w:p>
    <w:p>
      <w:pPr>
        <w:pStyle w:val="Normal"/>
        <w:spacing w:lineRule="auto" w:line="240"/>
        <w:ind w:right="-7" w:firstLine="426"/>
        <w:jc w:val="left"/>
        <w:rPr>
          <w:rFonts w:ascii="Arial" w:hAnsi="Arial" w:cs="Arial"/>
          <w:sz w:val="20"/>
          <w:szCs w:val="20"/>
        </w:rPr>
      </w:pPr>
      <w:r>
        <w:rPr>
          <w:rFonts w:cs="Arial" w:ascii="Arial" w:hAnsi="Arial"/>
          <w:sz w:val="20"/>
          <w:szCs w:val="20"/>
        </w:rPr>
        <w:t>Они проявляются в каждом дне вашем и в каждой минуте. Если вы выбираете пассивное следование обстоятельствам, чужим влияниям, влияниям ваших страстей, предвзятых мыслей, верований и суеверий — это одно. Если вы выбираете свободу Духа и полет птицы — это другое. Выбирайте последнее. Я вам так советую, ибо в этом будет истинное ваше счастье и истинное освобождение. Познание. Разум. Воля. Укрепляйте вашу волю, освобождая ее и каждую минуту употребляя на творчество. Творчество жизни, творчество созидания и творчество Вселенной.</w:t>
      </w:r>
    </w:p>
    <w:p>
      <w:pPr>
        <w:pStyle w:val="Normal"/>
        <w:spacing w:lineRule="auto" w:line="240"/>
        <w:ind w:right="-7" w:firstLine="426"/>
        <w:jc w:val="left"/>
        <w:rPr>
          <w:rFonts w:ascii="Arial" w:hAnsi="Arial" w:cs="Arial"/>
          <w:sz w:val="20"/>
          <w:szCs w:val="20"/>
        </w:rPr>
      </w:pPr>
      <w:r>
        <w:rPr>
          <w:rFonts w:cs="Arial" w:ascii="Arial" w:hAnsi="Arial"/>
          <w:sz w:val="20"/>
          <w:szCs w:val="20"/>
        </w:rPr>
        <w:t>В творчестве обретете свободу, если оно идет от Духа Святого, согласно законам, творящего Вселенную.</w:t>
      </w:r>
    </w:p>
    <w:p>
      <w:pPr>
        <w:pStyle w:val="Normal"/>
        <w:spacing w:lineRule="auto" w:line="240"/>
        <w:ind w:right="-7" w:firstLine="426"/>
        <w:jc w:val="left"/>
        <w:rPr>
          <w:rFonts w:ascii="Arial" w:hAnsi="Arial" w:cs="Arial"/>
          <w:sz w:val="20"/>
          <w:szCs w:val="20"/>
        </w:rPr>
      </w:pPr>
      <w:r>
        <w:rPr>
          <w:rFonts w:cs="Arial" w:ascii="Arial" w:hAnsi="Arial"/>
          <w:sz w:val="20"/>
          <w:szCs w:val="20"/>
        </w:rPr>
        <w:t>Тогда обретете свободу в согласии с законом. Будьте радостны в вашем творчестве и живите в нем, а не в глухом недовольстве, в подчинении, в несении креста, который тяжек. Терпение есть согласие с законом, и в нем свобода воли и ваше освобождение.</w:t>
      </w:r>
    </w:p>
    <w:p>
      <w:pPr>
        <w:pStyle w:val="Normal"/>
        <w:spacing w:lineRule="auto" w:line="240"/>
        <w:ind w:right="-7" w:firstLine="426"/>
        <w:jc w:val="left"/>
        <w:rPr>
          <w:rFonts w:ascii="Arial" w:hAnsi="Arial" w:cs="Arial"/>
          <w:sz w:val="20"/>
          <w:szCs w:val="20"/>
        </w:rPr>
      </w:pPr>
      <w:r>
        <w:rPr>
          <w:rFonts w:cs="Arial" w:ascii="Arial" w:hAnsi="Arial"/>
          <w:sz w:val="20"/>
          <w:szCs w:val="20"/>
        </w:rPr>
        <w:t>Друзья Мои, Владыки Кармы ждут от вас терпения; так что согласуя с Ними вашу волю, вы освобождаете себя от тяжелых уроков.</w:t>
      </w:r>
    </w:p>
    <w:p>
      <w:pPr>
        <w:pStyle w:val="Normal"/>
        <w:spacing w:lineRule="auto" w:line="240"/>
        <w:ind w:right="-7" w:firstLine="426"/>
        <w:jc w:val="left"/>
        <w:rPr>
          <w:rFonts w:ascii="Arial" w:hAnsi="Arial" w:cs="Arial"/>
          <w:sz w:val="20"/>
          <w:szCs w:val="20"/>
        </w:rPr>
      </w:pPr>
      <w:r>
        <w:rPr>
          <w:rFonts w:cs="Arial" w:ascii="Arial" w:hAnsi="Arial"/>
          <w:sz w:val="20"/>
          <w:szCs w:val="20"/>
        </w:rPr>
        <w:t>Поймите, что выбор зависит от вас. Каковы ваши планы в жизни, ваши намерения и ваши стремления и ваше выполнение этих планов? Если они согласуются с вашими кармическими возможностями — это одно. Если они не согласуются и вы желаете чего-нибудь иного, то обстоятельства подчинятся вам в конце концов, — но куда еще придете? Снова зайдете в тупик, снова будете желать и планировать противоположное. Если вы хотите богатства — оно будет, но вы и здесь наткнетесь на препятствия, которые повер</w:t>
        <w:softHyphen/>
        <w:t>нут вас назад, и вы захотите бедности. Так не лучше ли избавить себя от этого рода мечтаний и желаний, и жить в вечном, и тво</w:t>
        <w:softHyphen/>
        <w:t>рить вечное добро, благо, разумение и понимание, и в силу вашего терпения творить правильно в ритме закона. Я не убеждаю вас, а только показываю вам, как идут жизнь и карма человеческая. Так это просто — Закон. Только надо его понять и принять, и тогда вы пойдете правильно к освобожде</w:t>
        <w:softHyphen/>
        <w:t>нию и пониманию.</w:t>
      </w:r>
    </w:p>
    <w:p>
      <w:pPr>
        <w:pStyle w:val="Normal"/>
        <w:spacing w:lineRule="auto" w:line="240"/>
        <w:ind w:right="-7" w:firstLine="426"/>
        <w:jc w:val="left"/>
        <w:rPr>
          <w:rFonts w:ascii="Arial" w:hAnsi="Arial" w:cs="Arial"/>
          <w:sz w:val="20"/>
          <w:szCs w:val="20"/>
        </w:rPr>
      </w:pPr>
      <w:r>
        <w:rPr>
          <w:rFonts w:cs="Arial" w:ascii="Arial" w:hAnsi="Arial"/>
          <w:sz w:val="20"/>
          <w:szCs w:val="20"/>
        </w:rPr>
        <w:t>Многое откроется вам, и ваша любознательность будет удовлетворена тогда, когда вы сможете воспринять, но для этого готовьте ваши проводники и выполняйте терпеливо поручения и задания вашей жизни добровольно, со всей силой присущей вам воли, которую ощущаете, и правильно ощущаете, свободной.</w:t>
      </w:r>
    </w:p>
    <w:p>
      <w:pPr>
        <w:pStyle w:val="Normal"/>
        <w:spacing w:lineRule="auto" w:line="240"/>
        <w:ind w:right="-7" w:firstLine="426"/>
        <w:jc w:val="left"/>
        <w:rPr>
          <w:rFonts w:ascii="Arial" w:hAnsi="Arial" w:cs="Arial"/>
          <w:sz w:val="20"/>
          <w:szCs w:val="20"/>
        </w:rPr>
      </w:pPr>
      <w:r>
        <w:rPr>
          <w:rFonts w:cs="Arial" w:ascii="Arial" w:hAnsi="Arial"/>
          <w:sz w:val="20"/>
          <w:szCs w:val="20"/>
        </w:rPr>
        <w:t>Укрепите свою волю. Она есть выражение Духа Святого в вас, и огненная ее сущность должна быть проявлена.</w:t>
      </w:r>
    </w:p>
    <w:p>
      <w:pPr>
        <w:pStyle w:val="Normal"/>
        <w:spacing w:lineRule="auto" w:line="240"/>
        <w:ind w:right="-7" w:firstLine="426"/>
        <w:jc w:val="left"/>
        <w:rPr>
          <w:rFonts w:ascii="Arial" w:hAnsi="Arial" w:cs="Arial"/>
          <w:sz w:val="20"/>
          <w:szCs w:val="20"/>
        </w:rPr>
      </w:pPr>
      <w:r>
        <w:rPr>
          <w:rFonts w:cs="Arial" w:ascii="Arial" w:hAnsi="Arial"/>
          <w:sz w:val="20"/>
          <w:szCs w:val="20"/>
        </w:rPr>
        <w:t>Во имя Отца и Сына и Святого Духа благословляю вас.</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Январь 1965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законы жизни неизменны и они не колеблются и не изменяются в ве</w:t>
        <w:softHyphen/>
        <w:t>ках, как законы, созданные человеком. Изучать их имеет смысл для человека, чтобы укреплять и расширять свое сознание.</w:t>
      </w:r>
    </w:p>
    <w:p>
      <w:pPr>
        <w:pStyle w:val="Normal"/>
        <w:spacing w:lineRule="auto" w:line="240"/>
        <w:ind w:right="-7" w:firstLine="426"/>
        <w:jc w:val="left"/>
        <w:rPr>
          <w:rFonts w:ascii="Arial" w:hAnsi="Arial" w:cs="Arial"/>
          <w:sz w:val="20"/>
          <w:szCs w:val="20"/>
        </w:rPr>
      </w:pPr>
      <w:r>
        <w:rPr>
          <w:rFonts w:cs="Arial" w:ascii="Arial" w:hAnsi="Arial"/>
          <w:sz w:val="20"/>
          <w:szCs w:val="20"/>
        </w:rPr>
        <w:t>Изучение законов бытия — чисто физическое, подготовляет ваш ум, тренирует мозг, постепенно подводит к раскрытию более глубоких тайн и той Истины, которая раскроется наконец новому нарождающемуся сознанию. Блеск и озарение Истины мелька</w:t>
        <w:softHyphen/>
        <w:t>ет в груде того хлама, которым представлена сейчас наука. В науке надо иметь распознавание, и не следует думать, что распознава</w:t>
        <w:softHyphen/>
        <w:t>ние идет только по линии высоких проблем и решающих и направляющих Истин. Таких немного, и гении проникают в эти истины, чтобы дать направление умам человеческим и расширить понимание мира и законов. Но гении редко посылаются миру; вся остальная работа простых человеческих средних умов идет на разработку, на детализирование, на подготовку к дальнейшему.</w:t>
      </w:r>
    </w:p>
    <w:p>
      <w:pPr>
        <w:pStyle w:val="Normal"/>
        <w:spacing w:lineRule="auto" w:line="240"/>
        <w:ind w:right="-7" w:firstLine="426"/>
        <w:jc w:val="left"/>
        <w:rPr>
          <w:rFonts w:ascii="Arial" w:hAnsi="Arial" w:cs="Arial"/>
          <w:sz w:val="20"/>
          <w:szCs w:val="20"/>
        </w:rPr>
      </w:pPr>
      <w:r>
        <w:rPr>
          <w:rFonts w:cs="Arial" w:ascii="Arial" w:hAnsi="Arial"/>
          <w:sz w:val="20"/>
          <w:szCs w:val="20"/>
        </w:rPr>
        <w:t>Расчищайте путь к дальнейшим озарениям. Для этого будьте верны долгу, добросовестны, не вносите элементов личного и человеческой жадности и страсти, честолюбия в ваши искания. Жажда искания, сознание своей нищеты, чистота сердца — вот путь восхождения в науке, и он доступен каждому, кто ищет. И так же, как путь человеческой души, путь научный и научных исканий идет, восходя по тем же ступеням, где ступень очищения первая и основная.</w:t>
      </w:r>
    </w:p>
    <w:p>
      <w:pPr>
        <w:pStyle w:val="Normal"/>
        <w:spacing w:lineRule="auto" w:line="240"/>
        <w:ind w:right="-7" w:firstLine="426"/>
        <w:jc w:val="left"/>
        <w:rPr>
          <w:rFonts w:ascii="Arial" w:hAnsi="Arial" w:cs="Arial"/>
          <w:sz w:val="20"/>
          <w:szCs w:val="20"/>
        </w:rPr>
      </w:pPr>
      <w:r>
        <w:rPr>
          <w:rFonts w:cs="Arial" w:ascii="Arial" w:hAnsi="Arial"/>
          <w:sz w:val="20"/>
          <w:szCs w:val="20"/>
        </w:rPr>
        <w:t>Без этой первой ступени нельзя идти дальше. Поэтому истинность и правдивость в науке — первое качество. И если его нет — вы внесете мусор, и грязь, и блуждание в умы, которые придется выбросить со вре</w:t>
        <w:softHyphen/>
        <w:t>менем. Воспитывайте ум и тренируйте его в изучении классических произведений гениальных источников, и тогда проблемы, которые предстоит вам разрешить, будут поняты правильно, так как направление и пища ума будут здоровыми. Изучайте классиков, гениальных ученых так же, как изучаете Священное Писание. Непонятное для всех будет для вас проясняться. Выби</w:t>
        <w:softHyphen/>
        <w:t>райте для чтения и изучения тех авторов, которые вам кажутся более бескорыстными и не требующими для себя славы. В каждой профессии и в каждой специальности есть такие.</w:t>
      </w:r>
    </w:p>
    <w:p>
      <w:pPr>
        <w:pStyle w:val="Normal"/>
        <w:spacing w:lineRule="auto" w:line="240"/>
        <w:ind w:right="-7" w:firstLine="426"/>
        <w:jc w:val="left"/>
        <w:rPr>
          <w:rFonts w:ascii="Arial" w:hAnsi="Arial" w:cs="Arial"/>
          <w:sz w:val="20"/>
          <w:szCs w:val="20"/>
        </w:rPr>
      </w:pPr>
      <w:r>
        <w:rPr>
          <w:rFonts w:cs="Arial" w:ascii="Arial" w:hAnsi="Arial"/>
          <w:sz w:val="20"/>
          <w:szCs w:val="20"/>
        </w:rPr>
        <w:t>Берите пример с Высоких и учитесь у Них чистой мысли. Я говорю всем, хотя то, что Я говорю, кажется, относится к людям осо</w:t>
        <w:softHyphen/>
        <w:t>бой категории. Но Я говорю всем, так как не следует засорять свой ум и свое сердце недостойным и болтливым и не дающим ничего для расширения сознания. Нельзя заполнять свой досуг бездельем. Когда вы полюбите действительно прекрасное, тогда вы будете отбрасывать это бесцельное времяпрепровождение пустых и болтливых книг. Выби</w:t>
        <w:softHyphen/>
        <w:t>райте и распознавайте.</w:t>
      </w:r>
    </w:p>
    <w:p>
      <w:pPr>
        <w:pStyle w:val="Normal"/>
        <w:spacing w:lineRule="auto" w:line="240"/>
        <w:ind w:right="-7" w:firstLine="426"/>
        <w:jc w:val="left"/>
        <w:rPr>
          <w:rFonts w:ascii="Arial" w:hAnsi="Arial" w:cs="Arial"/>
          <w:sz w:val="20"/>
          <w:szCs w:val="20"/>
        </w:rPr>
      </w:pPr>
      <w:r>
        <w:rPr>
          <w:rFonts w:cs="Arial" w:ascii="Arial" w:hAnsi="Arial"/>
          <w:sz w:val="20"/>
          <w:szCs w:val="20"/>
        </w:rPr>
        <w:t>Отбрасывайте, если вы почувствуете в книге и в мыслях собеседника пустоту. Но сами ее не рождайте пустыми беседами.</w:t>
      </w:r>
    </w:p>
    <w:p>
      <w:pPr>
        <w:pStyle w:val="Normal"/>
        <w:spacing w:lineRule="auto" w:line="240"/>
        <w:ind w:right="-7" w:firstLine="426"/>
        <w:jc w:val="left"/>
        <w:rPr>
          <w:rFonts w:ascii="Arial" w:hAnsi="Arial" w:cs="Arial"/>
          <w:sz w:val="20"/>
          <w:szCs w:val="20"/>
        </w:rPr>
      </w:pPr>
      <w:r>
        <w:rPr>
          <w:rFonts w:cs="Arial" w:ascii="Arial" w:hAnsi="Arial"/>
          <w:sz w:val="20"/>
          <w:szCs w:val="20"/>
        </w:rPr>
        <w:t>Вносите во все глубину содержания, дело</w:t>
        <w:softHyphen/>
        <w:t>вой разговор, активность в беседах; инициа</w:t>
        <w:softHyphen/>
        <w:t>тиву берите на себя, если вы видите, что тонете в пустоте и бессодержательности. Так Я говорю о науке и о практике обыденной жизни. Учитесь быть инициативными, волевыми, и распознавайте точнее и лучше. Проникайте в глубины сознания в беседах с друзьями или просто знакомыми, и в чте</w:t>
        <w:softHyphen/>
        <w:t>нии, и в выполнении тех заданий, которые дала вам жизнь.</w:t>
      </w:r>
    </w:p>
    <w:p>
      <w:pPr>
        <w:pStyle w:val="Normal"/>
        <w:spacing w:lineRule="auto" w:line="240"/>
        <w:ind w:right="-7" w:firstLine="426"/>
        <w:jc w:val="left"/>
        <w:rPr>
          <w:rFonts w:ascii="Arial" w:hAnsi="Arial" w:cs="Arial"/>
          <w:sz w:val="20"/>
          <w:szCs w:val="20"/>
        </w:rPr>
      </w:pPr>
      <w:r>
        <w:rPr>
          <w:rFonts w:cs="Arial" w:ascii="Arial" w:hAnsi="Arial"/>
          <w:sz w:val="20"/>
          <w:szCs w:val="20"/>
        </w:rPr>
        <w:t>То, что Я говорю, Я говорю человеку всякой профессии и всякого уровня. Да пой</w:t>
        <w:softHyphen/>
        <w:t>мет Меня всякий, читающий эти строки, если захочет понять. Да озарит его Истина и понимание смысла и закона в высоком понимании Духа, а не буквы, а для этого воспринимайте все в Духе, слушайте сердце и только сердце даст правильное направле</w:t>
        <w:softHyphen/>
        <w:t>ние уму.</w:t>
      </w:r>
    </w:p>
    <w:p>
      <w:pPr>
        <w:pStyle w:val="Normal"/>
        <w:spacing w:lineRule="auto" w:line="240"/>
        <w:ind w:right="-7" w:firstLine="426"/>
        <w:jc w:val="left"/>
        <w:rPr>
          <w:rFonts w:ascii="Arial" w:hAnsi="Arial" w:cs="Arial"/>
          <w:sz w:val="20"/>
          <w:szCs w:val="20"/>
        </w:rPr>
      </w:pPr>
      <w:r>
        <w:rPr>
          <w:rFonts w:cs="Arial" w:ascii="Arial" w:hAnsi="Arial"/>
          <w:sz w:val="20"/>
          <w:szCs w:val="20"/>
        </w:rPr>
        <w:t>Все сказанное Мною прочтите внимательно и выполняйте. Если бы вы выполня</w:t>
        <w:softHyphen/>
        <w:t>ли, сколько напрасно потраченной энергии сохранилось бы в мире — неисчислимые количества энергии, которые вы себе не представляете.</w:t>
      </w:r>
    </w:p>
    <w:p>
      <w:pPr>
        <w:pStyle w:val="Normal"/>
        <w:spacing w:lineRule="auto" w:line="240"/>
        <w:ind w:right="-7" w:firstLine="426"/>
        <w:jc w:val="left"/>
        <w:rPr/>
      </w:pPr>
      <w:r>
        <w:rPr>
          <w:rFonts w:cs="Arial" w:ascii="Arial" w:hAnsi="Arial"/>
          <w:sz w:val="20"/>
          <w:szCs w:val="20"/>
        </w:rPr>
        <w:t xml:space="preserve">Итак, желаю вам помнить о </w:t>
      </w:r>
      <w:r>
        <w:rPr>
          <w:rFonts w:cs="Arial" w:ascii="Arial" w:hAnsi="Arial"/>
          <w:i/>
          <w:iCs/>
          <w:sz w:val="20"/>
          <w:szCs w:val="20"/>
        </w:rPr>
        <w:t>Законе, о</w:t>
      </w:r>
      <w:r>
        <w:rPr>
          <w:rFonts w:cs="Arial" w:ascii="Arial" w:hAnsi="Arial"/>
          <w:sz w:val="20"/>
          <w:szCs w:val="20"/>
        </w:rPr>
        <w:t xml:space="preserve"> том, что энергия неделима, что она должна быть собрана в одно для того, чтобы нанести мощный удар — для спасения планеты во имя Любви к Человечеству.</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как стрела, пронзающая простран</w:t>
        <w:softHyphen/>
        <w:t>ство, в устремлении вперед и к цели. Тогда победа близка и за Нами.</w:t>
      </w:r>
    </w:p>
    <w:p>
      <w:pPr>
        <w:pStyle w:val="Normal"/>
        <w:spacing w:lineRule="auto" w:line="240"/>
        <w:ind w:right="-7" w:firstLine="426"/>
        <w:jc w:val="left"/>
        <w:rPr>
          <w:rFonts w:ascii="Arial" w:hAnsi="Arial" w:cs="Arial"/>
          <w:sz w:val="20"/>
          <w:szCs w:val="20"/>
        </w:rPr>
      </w:pPr>
      <w:r>
        <w:rPr>
          <w:rFonts w:cs="Arial" w:ascii="Arial" w:hAnsi="Arial"/>
          <w:sz w:val="20"/>
          <w:szCs w:val="20"/>
        </w:rPr>
        <w:t>Мелочи иногда решают великое, и выполнение кажущихся мелких дел жизни в ее обыденности решает направление пути, целеустремленность и достижение цели. Цель одна — Мир, Мир, Мир.</w:t>
      </w:r>
    </w:p>
    <w:p>
      <w:pPr>
        <w:pStyle w:val="Normal"/>
        <w:spacing w:lineRule="auto" w:line="240"/>
        <w:ind w:right="-7" w:firstLine="426"/>
        <w:jc w:val="left"/>
        <w:rPr>
          <w:rFonts w:ascii="Arial" w:hAnsi="Arial" w:cs="Arial"/>
          <w:sz w:val="20"/>
          <w:szCs w:val="20"/>
        </w:rPr>
      </w:pPr>
      <w:r>
        <w:rPr>
          <w:rFonts w:cs="Arial" w:ascii="Arial" w:hAnsi="Arial"/>
          <w:sz w:val="20"/>
          <w:szCs w:val="20"/>
        </w:rPr>
        <w:t>Да будьте благословенны в вашей будничной и ежедневной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Друг Мой, сердце Мое, отзывающееся на все Великое, пусть звенит в тебе. Струны Высочайшего сильнее, чем вихри вокруг твоего тела. Прислушайся к голосу внутрен</w:t>
        <w:softHyphen/>
        <w:t>ней силы, и да замолкнут вихри вокруг тела твоего.</w:t>
      </w:r>
    </w:p>
    <w:p>
      <w:pPr>
        <w:pStyle w:val="Normal"/>
        <w:spacing w:lineRule="auto" w:line="240"/>
        <w:ind w:right="-7" w:firstLine="426"/>
        <w:jc w:val="left"/>
        <w:rPr>
          <w:rFonts w:ascii="Arial" w:hAnsi="Arial" w:cs="Arial"/>
          <w:sz w:val="20"/>
          <w:szCs w:val="20"/>
        </w:rPr>
      </w:pPr>
      <w:r>
        <w:rPr>
          <w:rFonts w:cs="Arial" w:ascii="Arial" w:hAnsi="Arial"/>
          <w:sz w:val="20"/>
          <w:szCs w:val="20"/>
        </w:rPr>
        <w:t>Мир и сила да пребудут с тобой отныне и во веки веков.</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Март 1965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Я хочу сказать о силе и необходимости знания. Это хорошо — беспредельное благоговение, молитвы Вездесущему и мистическая отдача себя, но в этом есть опасность: для современного сознания этого недостаточно. Есть опасность раздвоения мысли и сознания: одно устремление — в мир материальный, науки, деятельности, не освещаемой сознанием Высшего, раздираемой в противоречиях; и другое — в мир благоговейный и беспредметный, не дающий расширения сознания, а лишь питаемый астральными видениями, хотя бы и высокого порядка.</w:t>
      </w:r>
    </w:p>
    <w:p>
      <w:pPr>
        <w:pStyle w:val="Normal"/>
        <w:spacing w:lineRule="auto" w:line="240"/>
        <w:ind w:right="-7" w:firstLine="426"/>
        <w:jc w:val="left"/>
        <w:rPr>
          <w:rFonts w:ascii="Arial" w:hAnsi="Arial" w:cs="Arial"/>
          <w:sz w:val="20"/>
          <w:szCs w:val="20"/>
        </w:rPr>
      </w:pPr>
      <w:r>
        <w:rPr>
          <w:rFonts w:cs="Arial" w:ascii="Arial" w:hAnsi="Arial"/>
          <w:sz w:val="20"/>
          <w:szCs w:val="20"/>
        </w:rPr>
        <w:t>Нельзя допускать эту двойственность, так как путь один и путь этот есть расширение сознания, путь сознания, а не созерцания, путь разума, деятельности и любви. Надо единение во всех проводниках и надо, чтобы Дух пронизывал все оболочки вашего тела. И если на каком-то этапе человечества сознание не раскрывалось в познании, зна</w:t>
        <w:softHyphen/>
        <w:t>ние не было достаточно хорошо проявлено, и жизнь на ментальном плане не дополняла личности, то теперь это не так. Раскрывается и развивается ментальное тело человечества, и каждый обязан развивать его до той меры, какой он может достигнуть. Так же и вы. Вам даны большие возможности в этом отношении — дана интуиция, правильное направление в развитии и даже возможность соприкосновения с Истиной.</w:t>
      </w:r>
    </w:p>
    <w:p>
      <w:pPr>
        <w:pStyle w:val="23"/>
        <w:spacing w:lineRule="auto" w:line="240"/>
        <w:ind w:right="-7" w:firstLine="426"/>
        <w:rPr/>
      </w:pPr>
      <w:r>
        <w:rPr/>
        <w:t>Надо, и это ваш долг, воспользоваться всем тем, что вам дано. В ответ на это давать напряжение ума, точную передачу мысли, развитие вашего сознания не только в направлении благоговения, но знания, основы для благоговения.</w:t>
      </w:r>
    </w:p>
    <w:p>
      <w:pPr>
        <w:pStyle w:val="Normal"/>
        <w:spacing w:lineRule="auto" w:line="240"/>
        <w:ind w:right="-7" w:firstLine="426"/>
        <w:jc w:val="left"/>
        <w:rPr/>
      </w:pPr>
      <w:r>
        <w:rPr>
          <w:rFonts w:cs="Arial" w:ascii="Arial" w:hAnsi="Arial"/>
          <w:sz w:val="20"/>
          <w:szCs w:val="20"/>
        </w:rPr>
        <w:t>Надо, чтобы все ваши чувства, мысли, действия освещались вашими разумом и пониманием. Только тогда вы будете целостны, воссоздадите целостность вашей индивидуальности, сможете провести Свет от самого Высокого к низшему физическому проявлению, когда вы найдете слово, точно обозна</w:t>
        <w:softHyphen/>
        <w:t xml:space="preserve">чающее вашу мысль и ваше понимание. </w:t>
      </w:r>
      <w:r>
        <w:rPr>
          <w:rFonts w:cs="Arial" w:ascii="Arial" w:hAnsi="Arial"/>
          <w:i/>
          <w:iCs/>
          <w:sz w:val="20"/>
          <w:szCs w:val="20"/>
        </w:rPr>
        <w:t>Точ</w:t>
        <w:softHyphen/>
        <w:t>ность.</w:t>
      </w:r>
      <w:r>
        <w:rPr>
          <w:rFonts w:cs="Arial" w:ascii="Arial" w:hAnsi="Arial"/>
          <w:sz w:val="20"/>
          <w:szCs w:val="20"/>
        </w:rPr>
        <w:t xml:space="preserve"> Ясность понимания. Распутывайте клубки неясных мыслей, думайте, рассуж</w:t>
        <w:softHyphen/>
        <w:t>дайте исходя из сердца. Давайте мысли ва</w:t>
        <w:softHyphen/>
        <w:t>шей проникнуть во все темные закоулки своей и чужой души. Думайте, изучайте, по</w:t>
        <w:softHyphen/>
        <w:t>знавайте.</w:t>
      </w:r>
    </w:p>
    <w:p>
      <w:pPr>
        <w:pStyle w:val="Normal"/>
        <w:spacing w:lineRule="auto" w:line="240"/>
        <w:ind w:right="-7" w:firstLine="426"/>
        <w:jc w:val="left"/>
        <w:rPr>
          <w:rFonts w:ascii="Arial" w:hAnsi="Arial" w:cs="Arial"/>
          <w:sz w:val="20"/>
          <w:szCs w:val="20"/>
        </w:rPr>
      </w:pPr>
      <w:r>
        <w:rPr>
          <w:rFonts w:cs="Arial" w:ascii="Arial" w:hAnsi="Arial"/>
          <w:sz w:val="20"/>
          <w:szCs w:val="20"/>
        </w:rPr>
        <w:t>Предстоит очень большая работа в деле прояснения неправильных и искаженных передач.</w:t>
      </w:r>
    </w:p>
    <w:p>
      <w:pPr>
        <w:pStyle w:val="Normal"/>
        <w:spacing w:lineRule="auto" w:line="240"/>
        <w:ind w:right="-7" w:firstLine="426"/>
        <w:jc w:val="left"/>
        <w:rPr>
          <w:rFonts w:ascii="Arial" w:hAnsi="Arial" w:cs="Arial"/>
          <w:sz w:val="20"/>
          <w:szCs w:val="20"/>
        </w:rPr>
      </w:pPr>
      <w:r>
        <w:rPr>
          <w:rFonts w:cs="Arial" w:ascii="Arial" w:hAnsi="Arial"/>
          <w:sz w:val="20"/>
          <w:szCs w:val="20"/>
        </w:rPr>
        <w:t>Темнота проникает в запутанные сферы мысли и гнездится там, и если источник нея</w:t>
        <w:softHyphen/>
        <w:t>сен, и если проводники непрозрачны, то темные начала могут увлечь, исказить.</w:t>
      </w:r>
    </w:p>
    <w:p>
      <w:pPr>
        <w:pStyle w:val="Normal"/>
        <w:spacing w:lineRule="auto" w:line="240"/>
        <w:ind w:right="-7" w:firstLine="426"/>
        <w:jc w:val="left"/>
        <w:rPr>
          <w:rFonts w:ascii="Arial" w:hAnsi="Arial" w:cs="Arial"/>
          <w:sz w:val="20"/>
          <w:szCs w:val="20"/>
        </w:rPr>
      </w:pPr>
      <w:r>
        <w:rPr>
          <w:rFonts w:cs="Arial" w:ascii="Arial" w:hAnsi="Arial"/>
          <w:sz w:val="20"/>
          <w:szCs w:val="20"/>
        </w:rPr>
        <w:t>Будет время, когда темные изломы и запутанность мысли осознаются так же, как греховность, в такой мере, как теперь осознается греховность в нарушении астральной жизни, которая проявляется на астральном плане как преступление.</w:t>
      </w:r>
    </w:p>
    <w:p>
      <w:pPr>
        <w:pStyle w:val="Normal"/>
        <w:spacing w:lineRule="auto" w:line="240"/>
        <w:ind w:right="-7" w:firstLine="426"/>
        <w:jc w:val="left"/>
        <w:rPr/>
      </w:pPr>
      <w:r>
        <w:rPr>
          <w:rFonts w:cs="Arial" w:ascii="Arial" w:hAnsi="Arial"/>
          <w:sz w:val="20"/>
          <w:szCs w:val="20"/>
        </w:rPr>
        <w:t>Будет время, когда изломы и темнота в ментальных построениях чуткими и восприимчивыми людьми будут так же осознаваться, как преступление и грех, ведущий к преступному действию. Пока вам это неза</w:t>
        <w:softHyphen/>
        <w:t xml:space="preserve">метно, это видно Нам и </w:t>
      </w:r>
      <w:r>
        <w:rPr>
          <w:rFonts w:cs="Arial" w:ascii="Arial" w:hAnsi="Arial"/>
          <w:i/>
          <w:iCs/>
          <w:sz w:val="20"/>
          <w:szCs w:val="20"/>
        </w:rPr>
        <w:t>Мы</w:t>
      </w:r>
      <w:r>
        <w:rPr>
          <w:rFonts w:cs="Arial" w:ascii="Arial" w:hAnsi="Arial"/>
          <w:sz w:val="20"/>
          <w:szCs w:val="20"/>
        </w:rPr>
        <w:t xml:space="preserve"> это ощущаем непосредственным чувством так же, как вам доступен ужас перед преступным замыслом убийства или как вы ощущаете зловоние нечистой атмосферы.</w:t>
      </w:r>
    </w:p>
    <w:p>
      <w:pPr>
        <w:pStyle w:val="Normal"/>
        <w:spacing w:lineRule="auto" w:line="240"/>
        <w:ind w:right="-7" w:firstLine="426"/>
        <w:jc w:val="left"/>
        <w:rPr>
          <w:rFonts w:ascii="Arial" w:hAnsi="Arial" w:cs="Arial"/>
          <w:sz w:val="20"/>
          <w:szCs w:val="20"/>
        </w:rPr>
      </w:pPr>
      <w:r>
        <w:rPr>
          <w:rFonts w:cs="Arial" w:ascii="Arial" w:hAnsi="Arial"/>
          <w:sz w:val="20"/>
          <w:szCs w:val="20"/>
        </w:rPr>
        <w:t>Очищать мысль от засорения — это Мы делаем. Очищаем ментальный план почти без помощи человечества. Но человека при</w:t>
        <w:softHyphen/>
        <w:t>зываем к тому же. Обычного, земного, ничем не примечательного. В росте сознания человечества каждый должен принять участие. И поэтому призываем вас к познанию, к то</w:t>
        <w:softHyphen/>
        <w:t>му, чтобы сознание — разум ваш раскрылся, призываем к дальнейшему движению всего человечества по пути осознания Истины и непосредственному ее восприятию.</w:t>
      </w:r>
    </w:p>
    <w:p>
      <w:pPr>
        <w:pStyle w:val="Normal"/>
        <w:spacing w:lineRule="auto" w:line="240"/>
        <w:ind w:right="-7" w:firstLine="426"/>
        <w:jc w:val="left"/>
        <w:rPr>
          <w:rFonts w:ascii="Arial" w:hAnsi="Arial" w:cs="Arial"/>
          <w:sz w:val="20"/>
          <w:szCs w:val="20"/>
        </w:rPr>
      </w:pPr>
      <w:r>
        <w:rPr>
          <w:rFonts w:cs="Arial" w:ascii="Arial" w:hAnsi="Arial"/>
          <w:sz w:val="20"/>
          <w:szCs w:val="20"/>
        </w:rPr>
        <w:t>Так попробуйте жить, это будет верная и правильная линия поведения вашего, поскольку она пойдет по линии всего человеческого движения, в потоке движущих сил вы можете достигнуть многого.</w:t>
      </w:r>
    </w:p>
    <w:p>
      <w:pPr>
        <w:pStyle w:val="Normal"/>
        <w:spacing w:lineRule="auto" w:line="240"/>
        <w:ind w:right="-7" w:firstLine="426"/>
        <w:jc w:val="left"/>
        <w:rPr>
          <w:rFonts w:ascii="Arial" w:hAnsi="Arial" w:cs="Arial"/>
          <w:sz w:val="20"/>
          <w:szCs w:val="20"/>
        </w:rPr>
      </w:pPr>
      <w:r>
        <w:rPr>
          <w:rFonts w:cs="Arial" w:ascii="Arial" w:hAnsi="Arial"/>
          <w:sz w:val="20"/>
          <w:szCs w:val="20"/>
        </w:rPr>
        <w:t>Изучайте, будьте живыми в восприя</w:t>
        <w:softHyphen/>
        <w:t>тии действительности, ищите то значитель</w:t>
        <w:softHyphen/>
        <w:t>ное, что совершается в мире, а главное — освещайте сознанием закоулки и темные места вашей собственной души и думайте, думайте, думайте.</w:t>
      </w:r>
    </w:p>
    <w:p>
      <w:pPr>
        <w:pStyle w:val="Normal"/>
        <w:spacing w:lineRule="auto" w:line="240"/>
        <w:ind w:right="-7" w:firstLine="426"/>
        <w:jc w:val="left"/>
        <w:rPr>
          <w:rFonts w:ascii="Arial" w:hAnsi="Arial" w:cs="Arial"/>
          <w:sz w:val="20"/>
          <w:szCs w:val="20"/>
        </w:rPr>
      </w:pPr>
      <w:r>
        <w:rPr>
          <w:rFonts w:cs="Arial" w:ascii="Arial" w:hAnsi="Arial"/>
          <w:sz w:val="20"/>
          <w:szCs w:val="20"/>
        </w:rPr>
        <w:t>Человечество готово к тому, чтобы раскрыть свое ментальное тело. Пока оно только в зародыше, и вы не сознаете его существования. Войдите в общий поток движения вперед и работайте с Нами сознательно и упорно. Каждая ваша мысль, пронизанная Духом, пройдет через ваши тела, как луч света, и осветит ближайший путь, тропинку, дорожку — не только вам, но и соседу ваше</w:t>
        <w:softHyphen/>
        <w:t>му. Будут ли это снопы Света, или свет ноч</w:t>
        <w:softHyphen/>
        <w:t>ного фонарика, или свет мерцающего свет</w:t>
        <w:softHyphen/>
        <w:t>лячка — он нужен. Он очень нужен.</w:t>
      </w:r>
    </w:p>
    <w:p>
      <w:pPr>
        <w:pStyle w:val="Normal"/>
        <w:spacing w:lineRule="auto" w:line="240"/>
        <w:ind w:right="-7" w:firstLine="426"/>
        <w:jc w:val="left"/>
        <w:rPr/>
      </w:pPr>
      <w:r>
        <w:rPr>
          <w:rFonts w:cs="Arial" w:ascii="Arial" w:hAnsi="Arial"/>
          <w:sz w:val="20"/>
          <w:szCs w:val="20"/>
        </w:rPr>
        <w:t xml:space="preserve">Итак, не теряйте того, что у вас уже есть, принимайте </w:t>
      </w:r>
      <w:r>
        <w:rPr>
          <w:rFonts w:cs="Arial" w:ascii="Arial" w:hAnsi="Arial"/>
          <w:i/>
          <w:iCs/>
          <w:sz w:val="20"/>
          <w:szCs w:val="20"/>
        </w:rPr>
        <w:t>все</w:t>
      </w:r>
      <w:r>
        <w:rPr>
          <w:rFonts w:cs="Arial" w:ascii="Arial" w:hAnsi="Arial"/>
          <w:sz w:val="20"/>
          <w:szCs w:val="20"/>
        </w:rPr>
        <w:t xml:space="preserve"> дары, не отбрасывая необходимого, и присоединяйтесь к Нашей работе — расширения сознания человечества.</w:t>
      </w:r>
    </w:p>
    <w:p>
      <w:pPr>
        <w:pStyle w:val="Normal"/>
        <w:spacing w:lineRule="auto" w:line="240"/>
        <w:ind w:right="-7" w:firstLine="426"/>
        <w:jc w:val="left"/>
        <w:rPr>
          <w:rFonts w:ascii="Arial" w:hAnsi="Arial" w:cs="Arial"/>
          <w:sz w:val="20"/>
          <w:szCs w:val="20"/>
        </w:rPr>
      </w:pPr>
      <w:r>
        <w:rPr>
          <w:rFonts w:cs="Arial" w:ascii="Arial" w:hAnsi="Arial"/>
          <w:sz w:val="20"/>
          <w:szCs w:val="20"/>
        </w:rPr>
        <w:t>В Вечности, в Свете, в вечной радости идите к Единому.</w:t>
      </w:r>
    </w:p>
    <w:p>
      <w:pPr>
        <w:pStyle w:val="Normal"/>
        <w:spacing w:lineRule="auto" w:line="240"/>
        <w:ind w:right="-7" w:firstLine="426"/>
        <w:jc w:val="left"/>
        <w:rPr>
          <w:rFonts w:ascii="Arial" w:hAnsi="Arial" w:cs="Arial"/>
          <w:sz w:val="20"/>
          <w:szCs w:val="20"/>
        </w:rPr>
      </w:pPr>
      <w:r>
        <w:rPr>
          <w:rFonts w:cs="Arial" w:ascii="Arial" w:hAnsi="Arial"/>
          <w:sz w:val="20"/>
          <w:szCs w:val="20"/>
        </w:rPr>
        <w:t>Да будьте благословенны в ваших усилиях!</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Апрель 1965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pPr>
      <w:r>
        <w:rPr>
          <w:rFonts w:cs="Arial" w:ascii="Arial" w:hAnsi="Arial"/>
          <w:sz w:val="20"/>
          <w:szCs w:val="20"/>
        </w:rPr>
        <w:t>1. Дети Мои, в вашей жизни у каждого из вас есть решительные и переломные момен</w:t>
        <w:softHyphen/>
        <w:t>ты, когда Свет, коснувшийся вашего сердца, может беспрепятственно пролиться в сердце ваше, в ум ваш, и озарить жизненный путь, и дать возможность правильного и законно</w:t>
        <w:softHyphen/>
        <w:t>го действия, или же в этот самый решитель</w:t>
        <w:softHyphen/>
        <w:t>ный и решающий момент вы можете запе</w:t>
        <w:softHyphen/>
        <w:t>реть ваше сердце, отвернуться и потерять все возможности Света и озарения.</w:t>
      </w:r>
    </w:p>
    <w:p>
      <w:pPr>
        <w:pStyle w:val="Normal"/>
        <w:spacing w:lineRule="auto" w:line="240"/>
        <w:ind w:right="-7" w:firstLine="426"/>
        <w:jc w:val="left"/>
        <w:rPr>
          <w:rFonts w:ascii="Arial" w:hAnsi="Arial" w:cs="Arial"/>
          <w:sz w:val="20"/>
          <w:szCs w:val="20"/>
        </w:rPr>
      </w:pPr>
      <w:r>
        <w:rPr>
          <w:rFonts w:cs="Arial" w:ascii="Arial" w:hAnsi="Arial"/>
          <w:sz w:val="20"/>
          <w:szCs w:val="20"/>
        </w:rPr>
        <w:t>Этот момент является в различных обличиях и в различных жизненных условиях. Я говорю о вас, прикоснувшихся к Свету и жаждущих войти. Делать, это не значит, что вы можете. Надо смочь. А это не так просто для вас, так как вас подстерегают со всех сторон привычные понятия, которые вносят суету, и искажают облик Истины. Вас подстерегает не только это — прошлая Кар</w:t>
        <w:softHyphen/>
        <w:t>ма, прошлые встречи, привязанности, траге</w:t>
        <w:softHyphen/>
        <w:t>дии пережитые и незаконченные, долги не отданные и неоплаченные вами.</w:t>
      </w:r>
    </w:p>
    <w:p>
      <w:pPr>
        <w:pStyle w:val="Normal"/>
        <w:spacing w:lineRule="auto" w:line="240"/>
        <w:ind w:right="-7" w:firstLine="426"/>
        <w:jc w:val="left"/>
        <w:rPr>
          <w:rFonts w:ascii="Arial" w:hAnsi="Arial" w:cs="Arial"/>
          <w:sz w:val="20"/>
          <w:szCs w:val="20"/>
        </w:rPr>
      </w:pPr>
      <w:r>
        <w:rPr>
          <w:rFonts w:cs="Arial" w:ascii="Arial" w:hAnsi="Arial"/>
          <w:sz w:val="20"/>
          <w:szCs w:val="20"/>
        </w:rPr>
        <w:t>Весь этот груз мешает вам и затемняет зрение. Как уйти от всего этого? Подстерегайте минуту устремления к Вечному, чтобы свет сам и беспрепятственно излился в сердце; увеличьте число этих минут.</w:t>
      </w:r>
    </w:p>
    <w:p>
      <w:pPr>
        <w:pStyle w:val="Normal"/>
        <w:spacing w:lineRule="auto" w:line="240"/>
        <w:ind w:right="-7" w:firstLine="426"/>
        <w:jc w:val="left"/>
        <w:rPr>
          <w:rFonts w:ascii="Arial" w:hAnsi="Arial" w:cs="Arial"/>
          <w:sz w:val="20"/>
          <w:szCs w:val="20"/>
        </w:rPr>
      </w:pPr>
      <w:r>
        <w:rPr>
          <w:rFonts w:cs="Arial" w:ascii="Arial" w:hAnsi="Arial"/>
          <w:sz w:val="20"/>
          <w:szCs w:val="20"/>
        </w:rPr>
        <w:t>Не бойтесь того, что созерцательные минуты, минуты молитвы и устремления вверх будут занимать в вашей жизни время и отнимать его от непрерывной житейской суеты.</w:t>
      </w:r>
    </w:p>
    <w:p>
      <w:pPr>
        <w:pStyle w:val="Normal"/>
        <w:spacing w:lineRule="auto" w:line="240"/>
        <w:ind w:right="-7" w:firstLine="426"/>
        <w:jc w:val="left"/>
        <w:rPr>
          <w:rFonts w:ascii="Arial" w:hAnsi="Arial" w:cs="Arial"/>
          <w:sz w:val="20"/>
          <w:szCs w:val="20"/>
        </w:rPr>
      </w:pPr>
      <w:r>
        <w:rPr>
          <w:rFonts w:cs="Arial" w:ascii="Arial" w:hAnsi="Arial"/>
          <w:sz w:val="20"/>
          <w:szCs w:val="20"/>
        </w:rPr>
        <w:t>Отдайте ваше сердце этим минутам со всей силой и жаждой вашей и со всем устремлением внимания к Свету. И Ангел Благодати и Силы подойдет к вам ближе.</w:t>
      </w:r>
    </w:p>
    <w:p>
      <w:pPr>
        <w:pStyle w:val="Normal"/>
        <w:spacing w:lineRule="auto" w:line="240"/>
        <w:ind w:right="-7" w:firstLine="426"/>
        <w:jc w:val="left"/>
        <w:rPr/>
      </w:pPr>
      <w:r>
        <w:rPr>
          <w:rFonts w:cs="Arial" w:ascii="Arial" w:hAnsi="Arial"/>
          <w:sz w:val="20"/>
          <w:szCs w:val="20"/>
        </w:rPr>
        <w:t>Отодвиньте от себя все иное в эти минуты, и постарайтесь быть возможно спокойными и мирными, и тогда сможете. Вот что Я хочу сказать вам. Вы можете проследить в вашей жизни эти переломные моменты, когда Вы должны были открыться Свету и отвернулись. Вспомните, что заставило вас отвернуться — самолюбие, обида или попранная будто бы честь, или же неудовлетворенное честолюбие, или жажда утех — все это повторится и будет повторяться в те ми</w:t>
        <w:softHyphen/>
        <w:t>нуты, когда снова вам представится возмож</w:t>
        <w:softHyphen/>
        <w:t>ность получить этот же заряд, этот же сноп Света.</w:t>
      </w:r>
    </w:p>
    <w:p>
      <w:pPr>
        <w:pStyle w:val="Normal"/>
        <w:spacing w:lineRule="auto" w:line="240"/>
        <w:ind w:right="-7" w:firstLine="426"/>
        <w:jc w:val="left"/>
        <w:rPr>
          <w:rFonts w:ascii="Arial" w:hAnsi="Arial" w:cs="Arial"/>
          <w:sz w:val="20"/>
          <w:szCs w:val="20"/>
        </w:rPr>
      </w:pPr>
      <w:r>
        <w:rPr>
          <w:rFonts w:cs="Arial" w:ascii="Arial" w:hAnsi="Arial"/>
          <w:sz w:val="20"/>
          <w:szCs w:val="20"/>
        </w:rPr>
        <w:t>Он всегда ждет момента, чтобы проникнуть в вас и укрепить ваши силы. Этот мо</w:t>
        <w:softHyphen/>
        <w:t>мент снова придет, а может и не прийти в этой жизни, смотря по тому, насколько вы сумели закрыть свое сердце для дальнейшего продвижения и насколько вы отступили от пути, указанного вам в Вечности. Вы мо</w:t>
        <w:softHyphen/>
        <w:t>жете совершить круг и ничего не прибавить в вашем движении по спирали, по указанно</w:t>
        <w:softHyphen/>
        <w:t>му вам пути; вы можете уйти вниз и не подняться в этой жизни и в этот решительный для вас момент.</w:t>
      </w:r>
    </w:p>
    <w:p>
      <w:pPr>
        <w:pStyle w:val="Normal"/>
        <w:spacing w:lineRule="auto" w:line="240"/>
        <w:ind w:right="-7" w:firstLine="426"/>
        <w:jc w:val="left"/>
        <w:rPr>
          <w:rFonts w:ascii="Arial" w:hAnsi="Arial" w:cs="Arial"/>
          <w:sz w:val="20"/>
          <w:szCs w:val="20"/>
        </w:rPr>
      </w:pPr>
      <w:r>
        <w:rPr>
          <w:rFonts w:cs="Arial" w:ascii="Arial" w:hAnsi="Arial"/>
          <w:sz w:val="20"/>
          <w:szCs w:val="20"/>
        </w:rPr>
        <w:t>Будьте готовы к нему. Готовьте сердце к принятию Света.</w:t>
      </w:r>
    </w:p>
    <w:p>
      <w:pPr>
        <w:pStyle w:val="Normal"/>
        <w:spacing w:lineRule="auto" w:line="240"/>
        <w:ind w:right="-7" w:firstLine="426"/>
        <w:jc w:val="left"/>
        <w:rPr>
          <w:rFonts w:ascii="Arial" w:hAnsi="Arial" w:cs="Arial"/>
          <w:sz w:val="20"/>
          <w:szCs w:val="20"/>
        </w:rPr>
      </w:pPr>
      <w:r>
        <w:rPr>
          <w:rFonts w:cs="Arial" w:ascii="Arial" w:hAnsi="Arial"/>
          <w:sz w:val="20"/>
          <w:szCs w:val="20"/>
        </w:rPr>
        <w:t>Очищайте пути. И снова, и снова Я говорю вам — расчищайте дорогу.</w:t>
      </w:r>
    </w:p>
    <w:p>
      <w:pPr>
        <w:pStyle w:val="Normal"/>
        <w:spacing w:lineRule="auto" w:line="240"/>
        <w:ind w:right="-7" w:firstLine="426"/>
        <w:jc w:val="left"/>
        <w:rPr>
          <w:rFonts w:ascii="Arial" w:hAnsi="Arial" w:cs="Arial"/>
          <w:sz w:val="20"/>
          <w:szCs w:val="20"/>
        </w:rPr>
      </w:pPr>
      <w:r>
        <w:rPr>
          <w:rFonts w:cs="Arial" w:ascii="Arial" w:hAnsi="Arial"/>
          <w:sz w:val="20"/>
          <w:szCs w:val="20"/>
        </w:rPr>
        <w:t>Чистота помышлений, свобода полета, радость, красота и ясность в помышлениях. Думайте, действуйте, работайте.</w:t>
      </w:r>
    </w:p>
    <w:p>
      <w:pPr>
        <w:pStyle w:val="Normal"/>
        <w:spacing w:lineRule="auto" w:line="240"/>
        <w:ind w:right="-7" w:firstLine="426"/>
        <w:jc w:val="left"/>
        <w:rPr>
          <w:rFonts w:ascii="Arial" w:hAnsi="Arial" w:cs="Arial"/>
          <w:sz w:val="20"/>
          <w:szCs w:val="20"/>
        </w:rPr>
      </w:pPr>
      <w:r>
        <w:rPr>
          <w:rFonts w:cs="Arial" w:ascii="Arial" w:hAnsi="Arial"/>
          <w:sz w:val="20"/>
          <w:szCs w:val="20"/>
        </w:rPr>
        <w:t>Я хотел бы для вас мира, правильного решения. Света.</w:t>
      </w:r>
    </w:p>
    <w:p>
      <w:pPr>
        <w:pStyle w:val="Normal"/>
        <w:spacing w:lineRule="auto" w:line="240"/>
        <w:ind w:right="-7" w:firstLine="426"/>
        <w:jc w:val="left"/>
        <w:rPr>
          <w:rFonts w:ascii="Arial" w:hAnsi="Arial" w:cs="Arial"/>
          <w:sz w:val="20"/>
          <w:szCs w:val="20"/>
        </w:rPr>
      </w:pPr>
      <w:r>
        <w:rPr>
          <w:rFonts w:cs="Arial" w:ascii="Arial" w:hAnsi="Arial"/>
          <w:sz w:val="20"/>
          <w:szCs w:val="20"/>
        </w:rPr>
        <w:t>Да будьте благословенны на вашем пути.</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b/>
          <w:bCs/>
          <w:sz w:val="20"/>
          <w:szCs w:val="20"/>
        </w:rPr>
        <w:t>Июль 1965 г.</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1. Кругом мрак. Не бойся мрака, так как за ним уже брезжит рассвет.</w:t>
      </w:r>
    </w:p>
    <w:p>
      <w:pPr>
        <w:pStyle w:val="Normal"/>
        <w:spacing w:lineRule="auto" w:line="240"/>
        <w:ind w:right="-7" w:firstLine="426"/>
        <w:jc w:val="left"/>
        <w:rPr>
          <w:rFonts w:ascii="Arial" w:hAnsi="Arial" w:cs="Arial"/>
          <w:sz w:val="20"/>
          <w:szCs w:val="20"/>
        </w:rPr>
      </w:pPr>
      <w:r>
        <w:rPr>
          <w:rFonts w:cs="Arial" w:ascii="Arial" w:hAnsi="Arial"/>
          <w:sz w:val="20"/>
          <w:szCs w:val="20"/>
        </w:rPr>
        <w:t>Друг Мой, Я снова говорю о бдительности, ибо легко пропустить то время, когда ты будешь на пороге и должна будешь вы</w:t>
        <w:softHyphen/>
        <w:t>бирать. Это время в течение твоего дня обычного и обыденного повторяется и мо</w:t>
        <w:softHyphen/>
        <w:t>жет повторяться, и каждый раз ты можешь ступить в ту или в другую сторону. Поэтому нужны решимость и напряженность бдения в течение дня.</w:t>
      </w:r>
    </w:p>
    <w:p>
      <w:pPr>
        <w:pStyle w:val="Normal"/>
        <w:spacing w:lineRule="auto" w:line="240"/>
        <w:ind w:right="-7" w:firstLine="426"/>
        <w:jc w:val="left"/>
        <w:rPr>
          <w:rFonts w:ascii="Arial" w:hAnsi="Arial" w:cs="Arial"/>
          <w:sz w:val="20"/>
          <w:szCs w:val="20"/>
        </w:rPr>
      </w:pPr>
      <w:r>
        <w:rPr>
          <w:rFonts w:cs="Arial" w:ascii="Arial" w:hAnsi="Arial"/>
          <w:sz w:val="20"/>
          <w:szCs w:val="20"/>
        </w:rPr>
        <w:t>Это состояние расти и воспитывай в себе. Такое состояние не противоречит ничему светлому. Ты — Воин на страже, и в этом бдительность. Ты направляешь свое внимание на всякое происшествие и встречу в жиз</w:t>
        <w:softHyphen/>
        <w:t>ни своей. В этот момент ты должен жить напряженной и хладнокровной жизнью, что</w:t>
        <w:softHyphen/>
        <w:t xml:space="preserve">бы смотреть, и видеть, и направлять себя правильно, и ориентировать себя в окружающем. Воин на страже, будь спокоен, помни, что в дне этом отдать должен жизни, и на пути твоем не сделай лишнего ненужного шага, не остановись, не упади. Ежедневно и ежечасно </w:t>
      </w:r>
      <w:r>
        <w:rPr>
          <w:rFonts w:cs="Arial" w:ascii="Arial" w:hAnsi="Arial"/>
          <w:i/>
          <w:iCs/>
          <w:sz w:val="20"/>
          <w:szCs w:val="20"/>
        </w:rPr>
        <w:t>Воин</w:t>
      </w:r>
      <w:r>
        <w:rPr>
          <w:rFonts w:cs="Arial" w:ascii="Arial" w:hAnsi="Arial"/>
          <w:sz w:val="20"/>
          <w:szCs w:val="20"/>
        </w:rPr>
        <w:t xml:space="preserve"> должен быть </w:t>
      </w:r>
      <w:r>
        <w:rPr>
          <w:rFonts w:cs="Arial" w:ascii="Arial" w:hAnsi="Arial"/>
          <w:i/>
          <w:iCs/>
          <w:sz w:val="20"/>
          <w:szCs w:val="20"/>
        </w:rPr>
        <w:t>на страже.</w:t>
      </w:r>
    </w:p>
    <w:p>
      <w:pPr>
        <w:pStyle w:val="Normal"/>
        <w:spacing w:lineRule="auto" w:line="240"/>
        <w:ind w:right="-7" w:firstLine="426"/>
        <w:jc w:val="left"/>
        <w:rPr>
          <w:rFonts w:ascii="Arial" w:hAnsi="Arial" w:cs="Arial"/>
          <w:sz w:val="20"/>
          <w:szCs w:val="20"/>
        </w:rPr>
      </w:pPr>
      <w:r>
        <w:rPr>
          <w:rFonts w:cs="Arial" w:ascii="Arial" w:hAnsi="Arial"/>
          <w:sz w:val="20"/>
          <w:szCs w:val="20"/>
        </w:rPr>
        <w:t>Строгий путь и суровый не должен смутить тебя. Если он строг, значит, ты заслужила строгое к себе отношение.</w:t>
      </w:r>
    </w:p>
    <w:p>
      <w:pPr>
        <w:pStyle w:val="Normal"/>
        <w:spacing w:lineRule="auto" w:line="240"/>
        <w:ind w:right="-7" w:firstLine="426"/>
        <w:jc w:val="left"/>
        <w:rPr>
          <w:rFonts w:ascii="Arial" w:hAnsi="Arial" w:cs="Arial"/>
          <w:sz w:val="20"/>
          <w:szCs w:val="20"/>
        </w:rPr>
      </w:pPr>
      <w:r>
        <w:rPr>
          <w:rFonts w:cs="Arial" w:ascii="Arial" w:hAnsi="Arial"/>
          <w:sz w:val="20"/>
          <w:szCs w:val="20"/>
        </w:rPr>
        <w:t>Будь такой, как Я тебя прошу.</w:t>
      </w:r>
    </w:p>
    <w:p>
      <w:pPr>
        <w:pStyle w:val="Normal"/>
        <w:spacing w:lineRule="auto" w:line="240"/>
        <w:ind w:right="-7" w:firstLine="426"/>
        <w:jc w:val="left"/>
        <w:rPr>
          <w:rFonts w:ascii="Arial" w:hAnsi="Arial" w:cs="Arial"/>
          <w:sz w:val="20"/>
          <w:szCs w:val="20"/>
        </w:rPr>
      </w:pPr>
      <w:r>
        <w:rPr>
          <w:rFonts w:cs="Arial" w:ascii="Arial" w:hAnsi="Arial"/>
          <w:sz w:val="20"/>
          <w:szCs w:val="20"/>
        </w:rPr>
        <w:t>Это не исключает того, что день твой идет полный любви и сокровенной тайны и раскрывается, как цветок. Цветок должен иметь охрану, и воин охраняет цветок. Так ты двоишься в своем сознании и не только двоишь</w:t>
        <w:softHyphen/>
        <w:t>ся. Сознание твое присутствует в миллиар</w:t>
        <w:softHyphen/>
        <w:t>дах существ, окружающих тебя, и сверкает искрами всюду, к чему ты прикасаешься.</w:t>
      </w:r>
    </w:p>
    <w:p>
      <w:pPr>
        <w:pStyle w:val="Normal"/>
        <w:spacing w:lineRule="auto" w:line="240"/>
        <w:ind w:right="-7" w:firstLine="426"/>
        <w:jc w:val="left"/>
        <w:rPr>
          <w:rFonts w:ascii="Arial" w:hAnsi="Arial" w:cs="Arial"/>
          <w:sz w:val="20"/>
          <w:szCs w:val="20"/>
        </w:rPr>
      </w:pPr>
      <w:r>
        <w:rPr>
          <w:rFonts w:cs="Arial" w:ascii="Arial" w:hAnsi="Arial"/>
          <w:sz w:val="20"/>
          <w:szCs w:val="20"/>
        </w:rPr>
        <w:t>Сознание твое имеет многие лики и, распыляясь, имеет также и центр твоего сокровенного "Я". Будь собран внутри себя, чтобы не потерять это единство сознания. Будь собран и бдителен, и твое сознание будет присутствовать и жить также и в вои</w:t>
        <w:softHyphen/>
        <w:t>не, и в страже, охраняющем сердце.</w:t>
      </w:r>
    </w:p>
    <w:p>
      <w:pPr>
        <w:pStyle w:val="Normal"/>
        <w:spacing w:lineRule="auto" w:line="240"/>
        <w:ind w:right="-7" w:firstLine="426"/>
        <w:jc w:val="left"/>
        <w:rPr>
          <w:rFonts w:ascii="Arial" w:hAnsi="Arial" w:cs="Arial"/>
          <w:sz w:val="20"/>
          <w:szCs w:val="20"/>
        </w:rPr>
      </w:pPr>
      <w:r>
        <w:rPr>
          <w:rFonts w:cs="Arial" w:ascii="Arial" w:hAnsi="Arial"/>
          <w:sz w:val="20"/>
          <w:szCs w:val="20"/>
        </w:rPr>
        <w:t>Так многолико твое "Я" и создано так, как создана и Вселенная с рассыпанными на небе светилами и миллиардами существ на светилах и на звездах. И нет пустоты там, где живет сознание. Вот таков образ человека, и ты, сосредоточивая мысли на этом образе, должна понять и себя, и другого, и всех, включенных в Единство.</w:t>
      </w:r>
    </w:p>
    <w:p>
      <w:pPr>
        <w:pStyle w:val="Normal"/>
        <w:spacing w:lineRule="auto" w:line="240"/>
        <w:ind w:right="-7" w:firstLine="426"/>
        <w:jc w:val="left"/>
        <w:rPr>
          <w:rFonts w:ascii="Arial" w:hAnsi="Arial" w:cs="Arial"/>
          <w:sz w:val="20"/>
          <w:szCs w:val="20"/>
        </w:rPr>
      </w:pPr>
      <w:r>
        <w:rPr>
          <w:rFonts w:cs="Arial" w:ascii="Arial" w:hAnsi="Arial"/>
          <w:sz w:val="20"/>
          <w:szCs w:val="20"/>
        </w:rPr>
        <w:t>Друг Мой, ничто не имеет разделенности и если понять это, то ты поймешь законы движения и жизни Вселенной и собственной закон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Но страж охраняющий — только он ведет правильно и дает тебе возможность жить правильно и закономерно.</w:t>
      </w:r>
    </w:p>
    <w:p>
      <w:pPr>
        <w:pStyle w:val="Normal"/>
        <w:spacing w:lineRule="auto" w:line="240"/>
        <w:ind w:right="-7" w:firstLine="426"/>
        <w:jc w:val="left"/>
        <w:rPr>
          <w:rFonts w:ascii="Arial" w:hAnsi="Arial" w:cs="Arial"/>
          <w:sz w:val="20"/>
          <w:szCs w:val="20"/>
        </w:rPr>
      </w:pPr>
      <w:r>
        <w:rPr>
          <w:rFonts w:cs="Arial" w:ascii="Arial" w:hAnsi="Arial"/>
          <w:sz w:val="20"/>
          <w:szCs w:val="20"/>
        </w:rPr>
        <w:t>Все в мире стремится к правде жизни, к истинному и совершенному. Таков замы</w:t>
        <w:softHyphen/>
        <w:t>сел, и ты Меня поймешь, если выполнишь в дне твоем, в единственном твоем дне, который дан тебе сегодня и завтра не повто</w:t>
        <w:softHyphen/>
        <w:t>рится. Ответственность дня велика. Прими ее благоговейно и вечером при заходе солн</w:t>
        <w:softHyphen/>
        <w:t>ца ответишь Мне, как прожила и отдала ли дань внимания воину, стоящему на страже.</w:t>
      </w:r>
    </w:p>
    <w:p>
      <w:pPr>
        <w:pStyle w:val="Normal"/>
        <w:spacing w:lineRule="auto" w:line="240"/>
        <w:ind w:right="-7" w:firstLine="426"/>
        <w:jc w:val="left"/>
        <w:rPr>
          <w:rFonts w:ascii="Arial" w:hAnsi="Arial" w:cs="Arial"/>
          <w:sz w:val="20"/>
          <w:szCs w:val="20"/>
        </w:rPr>
      </w:pPr>
      <w:r>
        <w:rPr>
          <w:rFonts w:cs="Arial" w:ascii="Arial" w:hAnsi="Arial"/>
          <w:sz w:val="20"/>
          <w:szCs w:val="20"/>
        </w:rPr>
        <w:t>Сядь прямо, обратись по направлению к югу. Положи руки на колени. Держи голову прямо. Не сжимай мускулы тела. Будь спокоен и не думай ни о чем, что может тебя отвлечь. Устреми свои мысли ко Мне очень спокойно. Углуби свои мысли в сердце, думай, исходя из сердца. Будь там в сердцевине твоего Высшего "Я". Пусть мысль твоя расцветает подобно цветку. Употреби свое воображение и силу его. Легко, без напряже</w:t>
        <w:softHyphen/>
        <w:t>ния устреми свой взгляд в сердце, не опуская голову. Не думай и не надейся, что ты что-либо увидишь. Если ты будешь целиком в Луче Моем, то ты увидишь то, что надо. Край Моей ауры, ауры различного цвета. Цвет может быть различным, но глубина и сияние из глубины дадут тебе понять, что ты увидела то, что надо. Цвет твоего дня, твоего состояния даст тебе направление на этот день. Сияние Света ты должен увидеть. Если нет — не напрягайся. Дыхание должно быть глубоким. Вдох и задержка дыхания ненадолго, на столько, сколько тебе надо для погружения взгляда в сердце.</w:t>
      </w:r>
    </w:p>
    <w:p>
      <w:pPr>
        <w:pStyle w:val="Normal"/>
        <w:spacing w:lineRule="auto" w:line="240"/>
        <w:ind w:right="-7" w:firstLine="426"/>
        <w:jc w:val="left"/>
        <w:rPr>
          <w:rFonts w:ascii="Arial" w:hAnsi="Arial" w:cs="Arial"/>
          <w:sz w:val="20"/>
          <w:szCs w:val="20"/>
        </w:rPr>
      </w:pPr>
      <w:r>
        <w:rPr>
          <w:rFonts w:cs="Arial" w:ascii="Arial" w:hAnsi="Arial"/>
          <w:sz w:val="20"/>
          <w:szCs w:val="20"/>
        </w:rPr>
        <w:t>Предварительно все твои молитвы должны быть произнесены. Это упражнение последнее, заключительное — в тот момент, когда ты должна быть погружена и озарена Лучом Света Учителя.</w:t>
      </w:r>
    </w:p>
    <w:p>
      <w:pPr>
        <w:pStyle w:val="Normal"/>
        <w:spacing w:lineRule="auto" w:line="240"/>
        <w:ind w:right="-7" w:firstLine="426"/>
        <w:jc w:val="left"/>
        <w:rPr>
          <w:rFonts w:ascii="Arial" w:hAnsi="Arial" w:cs="Arial"/>
          <w:sz w:val="20"/>
          <w:szCs w:val="20"/>
        </w:rPr>
      </w:pPr>
      <w:r>
        <w:rPr>
          <w:rFonts w:cs="Arial" w:ascii="Arial" w:hAnsi="Arial"/>
          <w:sz w:val="20"/>
          <w:szCs w:val="20"/>
        </w:rPr>
        <w:t>Вот так предписываю тебе упражнение дважды в день.</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t>Август 1965 г.</w:t>
      </w:r>
    </w:p>
    <w:p>
      <w:pPr>
        <w:pStyle w:val="Normal"/>
        <w:spacing w:lineRule="auto" w:line="240"/>
        <w:ind w:right="-7" w:firstLine="426"/>
        <w:jc w:val="left"/>
        <w:rPr>
          <w:rFonts w:ascii="Arial" w:hAnsi="Arial" w:cs="Arial"/>
          <w:b/>
          <w:b/>
          <w:bCs/>
          <w:sz w:val="20"/>
          <w:szCs w:val="20"/>
        </w:rPr>
      </w:pPr>
      <w:r>
        <w:rPr>
          <w:rFonts w:cs="Arial" w:ascii="Arial" w:hAnsi="Arial"/>
          <w:b/>
          <w:bCs/>
          <w:sz w:val="20"/>
          <w:szCs w:val="20"/>
        </w:rPr>
      </w:r>
    </w:p>
    <w:p>
      <w:pPr>
        <w:pStyle w:val="Normal"/>
        <w:spacing w:lineRule="auto" w:line="240"/>
        <w:ind w:right="-7" w:firstLine="426"/>
        <w:jc w:val="left"/>
        <w:rPr>
          <w:rFonts w:ascii="Arial" w:hAnsi="Arial" w:cs="Arial"/>
          <w:sz w:val="20"/>
          <w:szCs w:val="20"/>
        </w:rPr>
      </w:pPr>
      <w:r>
        <w:rPr>
          <w:rFonts w:cs="Arial" w:ascii="Arial" w:hAnsi="Arial"/>
          <w:sz w:val="20"/>
          <w:szCs w:val="20"/>
        </w:rPr>
        <w:t>Дочь Моя, дети Мои, если вы помните о том, что в центре вашем — центр вашей Высокого и Высочайшего, то тогда будете бережнее относиться к сердцу, к центра вашего существа. Тогда благоговение охранит вас от многих ошибок — самомнения гордости, пренебрежения к себе и даже от греха уныния, и защитит вас от греха само убийства. Живой огонь в глубине сердца никогда не погаснет и нить единая, связывающая вас со всей широкой Вселенной будет крепче и ощутимей для вас.</w:t>
      </w:r>
    </w:p>
    <w:p>
      <w:pPr>
        <w:pStyle w:val="Normal"/>
        <w:spacing w:lineRule="auto" w:line="240"/>
        <w:ind w:right="-7" w:firstLine="426"/>
        <w:jc w:val="left"/>
        <w:rPr>
          <w:rFonts w:ascii="Arial" w:hAnsi="Arial" w:cs="Arial"/>
          <w:sz w:val="20"/>
          <w:szCs w:val="20"/>
        </w:rPr>
      </w:pPr>
      <w:r>
        <w:rPr>
          <w:rFonts w:cs="Arial" w:ascii="Arial" w:hAnsi="Arial"/>
          <w:sz w:val="20"/>
          <w:szCs w:val="20"/>
        </w:rPr>
        <w:t>Итак, думайте о своем существовании когда вы думаете о сердце. Пусть Свет неугасимый ведет вас в жизни, и ощущение его теплоты, его сияния, его красоты живет в вас и сопровождает вас повсюду.</w:t>
      </w:r>
    </w:p>
    <w:p>
      <w:pPr>
        <w:pStyle w:val="Normal"/>
        <w:spacing w:lineRule="auto" w:line="240"/>
        <w:ind w:right="-7" w:firstLine="426"/>
        <w:jc w:val="left"/>
        <w:rPr>
          <w:rFonts w:ascii="Arial" w:hAnsi="Arial" w:cs="Arial"/>
          <w:sz w:val="20"/>
          <w:szCs w:val="20"/>
        </w:rPr>
      </w:pPr>
      <w:r>
        <w:rPr>
          <w:rFonts w:cs="Arial" w:ascii="Arial" w:hAnsi="Arial"/>
          <w:sz w:val="20"/>
          <w:szCs w:val="20"/>
        </w:rPr>
        <w:t>Смирение — имя этому чувству — любовь, и единение. Склоняйтесь благоговейно перед алтарем вашего сердца и биение его ощущайте, как биение Высокого. Вот так живите. Я приподымаю покровы тайного чтобы вы увидели то, что происходит внутри вас, за видимым и ощутимым миром — миры Духа и Света. Если вы увидите Свет незримый, то каким вы его увидите! Крыло Духа покроет вас, и отблеск крыльев ангель</w:t>
        <w:softHyphen/>
        <w:t>ских и даст вам понятие о сиянии внутри сердца. Смотрите на отблеск крыльев и на окраску их. В природе вы видели отблески солнца заходящего и восходящего.</w:t>
      </w:r>
    </w:p>
    <w:p>
      <w:pPr>
        <w:pStyle w:val="Normal"/>
        <w:spacing w:lineRule="auto" w:line="240"/>
        <w:ind w:right="-7" w:firstLine="426"/>
        <w:jc w:val="left"/>
        <w:rPr>
          <w:rFonts w:ascii="Arial" w:hAnsi="Arial" w:cs="Arial"/>
          <w:sz w:val="20"/>
          <w:szCs w:val="20"/>
        </w:rPr>
      </w:pPr>
      <w:r>
        <w:rPr>
          <w:rFonts w:cs="Arial" w:ascii="Arial" w:hAnsi="Arial"/>
          <w:sz w:val="20"/>
          <w:szCs w:val="20"/>
        </w:rPr>
        <w:t>Если душа ваша будет подобна океану и водной поверхности, то тогда и отблеск Солнца Высочайшего вы увидите подобно облакам горящим, подобно звездам восходящим на вечернем небе и в предутреннем тумане и подобно горным вершинам. Все, что есть в природе прекрасного, вы можете увидеть в сердце, если сумеете погрузить свой взор в глубину Духа и если душа ваша способна загореться отраженным блеском. Ибо душа ваша, астральная ваша сущность, горит только отраженно, не имея своего блеска. И она жива постольку, поскольку Дух озаряет ее. Для этого нужен Мир, Мир, Мир.</w:t>
      </w:r>
    </w:p>
    <w:p>
      <w:pPr>
        <w:pStyle w:val="Normal"/>
        <w:spacing w:lineRule="auto" w:line="240"/>
        <w:ind w:right="-7" w:firstLine="426"/>
        <w:jc w:val="left"/>
        <w:rPr>
          <w:rFonts w:ascii="Arial" w:hAnsi="Arial" w:cs="Arial"/>
          <w:sz w:val="20"/>
          <w:szCs w:val="20"/>
        </w:rPr>
      </w:pPr>
      <w:r>
        <w:rPr>
          <w:rFonts w:cs="Arial" w:ascii="Arial" w:hAnsi="Arial"/>
          <w:sz w:val="20"/>
          <w:szCs w:val="20"/>
        </w:rPr>
        <w:t>Для этого нужны красота, и блеск, и сияние Духа,  беспрепятственно  пронзаю</w:t>
        <w:softHyphen/>
        <w:t>щего ваше сердце. Отражение Духа являйте в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Да будут лучи его ясны и прозрачны и проникнут свободно и беспрепятственно из сердца вашего в мир души и оттуда в мир житейский. Так светите, так живите.</w:t>
      </w:r>
    </w:p>
    <w:p>
      <w:pPr>
        <w:pStyle w:val="Normal"/>
        <w:spacing w:lineRule="auto" w:line="240"/>
        <w:ind w:right="-7" w:firstLine="426"/>
        <w:jc w:val="left"/>
        <w:rPr>
          <w:rFonts w:ascii="Arial" w:hAnsi="Arial" w:cs="Arial"/>
          <w:sz w:val="20"/>
          <w:szCs w:val="20"/>
        </w:rPr>
      </w:pPr>
      <w:r>
        <w:rPr>
          <w:rFonts w:cs="Arial" w:ascii="Arial" w:hAnsi="Arial"/>
          <w:sz w:val="20"/>
          <w:szCs w:val="20"/>
        </w:rPr>
        <w:t>Смотритесь в зеркало вашей души, чтобы видеть там отражение Света. Я говорю вам не аллегорически и не символами, а о том, что есть и реально существует, и о том, к чему вы можете подойти свободно, если будете свободны, легки и красивы. Я хочу для вас только Света и хочу, чтобы радость была ощутима на каждом шагу, так как присутствие ее в вас самих есть реальность и жизнь Духа и сияние Духа в вас — реальность и присутствует и существует даже тогда, когда вы не думаете о ней.</w:t>
      </w:r>
    </w:p>
    <w:p>
      <w:pPr>
        <w:pStyle w:val="Normal"/>
        <w:spacing w:lineRule="auto" w:line="240"/>
        <w:ind w:right="-7" w:firstLine="426"/>
        <w:jc w:val="left"/>
        <w:rPr/>
      </w:pPr>
      <w:r>
        <w:rPr>
          <w:rFonts w:cs="Arial" w:ascii="Arial" w:hAnsi="Arial"/>
          <w:sz w:val="20"/>
          <w:szCs w:val="20"/>
        </w:rPr>
        <w:t xml:space="preserve">Благоговение, почитание, восхищение и еще раз благоговение перед лицом сияющего Духа в вас самих, в вашем сердце Итак, смотритесь в зеркало души, если оно у вас не загрязнено и очищено любовью, то вы увидите. И то, что вы увидите, </w:t>
      </w:r>
      <w:r>
        <w:rPr>
          <w:rFonts w:cs="Arial" w:ascii="Arial" w:hAnsi="Arial"/>
          <w:i/>
          <w:iCs/>
          <w:sz w:val="20"/>
          <w:szCs w:val="20"/>
        </w:rPr>
        <w:t>есть и существует.</w:t>
      </w:r>
      <w:r>
        <w:rPr>
          <w:rFonts w:cs="Arial" w:ascii="Arial" w:hAnsi="Arial"/>
          <w:sz w:val="20"/>
          <w:szCs w:val="20"/>
        </w:rPr>
        <w:t xml:space="preserve"> И это — реальность, а не ваше воображение и не фантазия прихотливого автора фантастических романов. Жизнь пре</w:t>
        <w:softHyphen/>
        <w:t>вышает по красоте и полноте все возможные фантазии, и если в жизни художника есть возможность передать хотя бы проблеск этой жизни — радуемся и благословляем и еще раз радуемся!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2. В тайниках вашей души скрыты новые возможности и ростки нового, еще неокрепшего. Вглядывайтесь в них и развивайте их очень бережно. Еще не настало время, когда ваше ментальное тело засияет и будет жить в силе и сиянии своем, но надо и следует укреплять его и растить, как цветок. Оно должно быть полито не слезами, не осенним дождем, но росою свежести. Оно должно расти так незаметно для вас, но заметно для взгляда постороннего. Ментальное тело — это непосредственное знание, это мысль в ее высшей форме, которая облекается в плоть и кровь и в вашем физическом мозгу прини</w:t>
        <w:softHyphen/>
        <w:t>мает формы уже других планов, но первоначальная ее окраска и форма должны переда</w:t>
        <w:softHyphen/>
        <w:t>ваться в чистоте. Поэтому следует очищать ваш разум в его более плотных слоях для точности и верности передачи формы. Очи</w:t>
        <w:softHyphen/>
        <w:t>щать свой разум — это значит не давать аст</w:t>
        <w:softHyphen/>
        <w:t>ральному телу вмешиваться в чужие пределы, давать отпечатки и штампы и увлекать, скорее — вовлекать мысли в свое вихревое движение. Астрал не должен возмущать ментальное тело, а прозрачность и чистота астрала должна целиком отражать себя в нем. Первое условие развития ментального тела — прозрачность астрала. Если оно успокоится в мире, то и ментальное тело получит условия, необходимые для отражения в плотных слоях ума. Кроме того, в дальнейшем необходимы устойчивость и крепость низшего разума для преломления и восприятия Света, для прозрачности среды. Устойчивость достигается устремле</w:t>
        <w:softHyphen/>
        <w:t>нием, сосредоточенностью, вниманием. Раз</w:t>
        <w:softHyphen/>
        <w:t>вивайте в себе внимание в ежедневной жизни и в ежедневной работе. Укрепляйте внима</w:t>
        <w:softHyphen/>
        <w:t>ние, память и другие свойства низшего разу</w:t>
        <w:softHyphen/>
        <w:t>ма. Они даны при воплощении, и возмож</w:t>
        <w:softHyphen/>
        <w:t>ности этих свойств меняются с возрастом и с воспитанием и с тренировкой. Но не в них дело. Если мысль достаточно чиста, то то, что нужно передать Духу — будет пе</w:t>
        <w:softHyphen/>
        <w:t>редано, и будут использованы те возможности, которые имеются. Вот почему и ста</w:t>
        <w:softHyphen/>
        <w:t>рость и одряхление тела не помешают мудрости. Мне необходимы не умные — таких много, но мудрые нужны, Я их ищу и ими хочу пользоваться.</w:t>
      </w:r>
    </w:p>
    <w:p>
      <w:pPr>
        <w:pStyle w:val="Normal"/>
        <w:spacing w:lineRule="auto" w:line="240"/>
        <w:ind w:right="-7" w:firstLine="426"/>
        <w:jc w:val="left"/>
        <w:rPr>
          <w:rFonts w:ascii="Arial" w:hAnsi="Arial" w:cs="Arial"/>
          <w:sz w:val="20"/>
          <w:szCs w:val="20"/>
        </w:rPr>
      </w:pPr>
      <w:r>
        <w:rPr>
          <w:rFonts w:cs="Arial" w:ascii="Arial" w:hAnsi="Arial"/>
          <w:sz w:val="20"/>
          <w:szCs w:val="20"/>
        </w:rPr>
        <w:t>Друг Мой, ограниченность твоего низ</w:t>
        <w:softHyphen/>
        <w:t>шего разума дает тебе возможность отразить не Вселенную, не мировой Закон в каком-то его аспекте, но иную Истину, сокровенную и необходимую для человечества. Воспита</w:t>
        <w:softHyphen/>
        <w:t>ние ума дано для того, кто передает научные откровения. Каждому дано то, что он может воспринять.</w:t>
      </w:r>
    </w:p>
    <w:p>
      <w:pPr>
        <w:pStyle w:val="Normal"/>
        <w:spacing w:lineRule="auto" w:line="240"/>
        <w:ind w:right="-7" w:firstLine="426"/>
        <w:jc w:val="left"/>
        <w:rPr>
          <w:rFonts w:ascii="Arial" w:hAnsi="Arial" w:cs="Arial"/>
          <w:sz w:val="20"/>
          <w:szCs w:val="20"/>
        </w:rPr>
      </w:pPr>
      <w:r>
        <w:rPr>
          <w:rFonts w:cs="Arial" w:ascii="Arial" w:hAnsi="Arial"/>
          <w:sz w:val="20"/>
          <w:szCs w:val="20"/>
        </w:rPr>
        <w:t>Так многообразны лики людей, их способности и возможности, что многоликое способно создать Единое развивающееся тело человечества. И так идем к совершенству.</w:t>
      </w:r>
    </w:p>
    <w:p>
      <w:pPr>
        <w:pStyle w:val="Normal"/>
        <w:spacing w:lineRule="auto" w:line="240"/>
        <w:ind w:right="-7" w:firstLine="426"/>
        <w:jc w:val="left"/>
        <w:rPr>
          <w:rFonts w:ascii="Arial" w:hAnsi="Arial" w:cs="Arial"/>
          <w:sz w:val="20"/>
          <w:szCs w:val="20"/>
        </w:rPr>
      </w:pPr>
      <w:r>
        <w:rPr>
          <w:rFonts w:cs="Arial" w:ascii="Arial" w:hAnsi="Arial"/>
          <w:sz w:val="20"/>
          <w:szCs w:val="20"/>
        </w:rPr>
        <w:t>Перечитай и пойми, что же относится к тебе, на твоем уровне, в твоей жизни, и иди вровень с теми заданиями, которые даны человечеству.</w:t>
      </w:r>
    </w:p>
    <w:p>
      <w:pPr>
        <w:pStyle w:val="Normal"/>
        <w:spacing w:lineRule="auto" w:line="240"/>
        <w:ind w:right="-7" w:firstLine="426"/>
        <w:jc w:val="left"/>
        <w:rPr>
          <w:rFonts w:ascii="Arial" w:hAnsi="Arial" w:cs="Arial"/>
          <w:sz w:val="20"/>
          <w:szCs w:val="20"/>
        </w:rPr>
      </w:pPr>
      <w:r>
        <w:rPr>
          <w:rFonts w:cs="Arial" w:ascii="Arial" w:hAnsi="Arial"/>
          <w:sz w:val="20"/>
          <w:szCs w:val="20"/>
        </w:rPr>
        <w:t>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3. Дети, не будьте больше детьми; ребяче</w:t>
        <w:softHyphen/>
        <w:t>ство следует откинуть и встать, наконец, крепче на ноги. Я просил и прошу об этом неоднократно. Ко всему, что Я говорил, относитесь со всей вдумчивостью и серьезностью, потому что то, что Я говорю, — Есть и Существует.</w:t>
      </w:r>
    </w:p>
    <w:p>
      <w:pPr>
        <w:pStyle w:val="Normal"/>
        <w:spacing w:lineRule="auto" w:line="240"/>
        <w:ind w:right="-7" w:firstLine="426"/>
        <w:jc w:val="left"/>
        <w:rPr>
          <w:rFonts w:ascii="Arial" w:hAnsi="Arial" w:cs="Arial"/>
          <w:sz w:val="20"/>
          <w:szCs w:val="20"/>
        </w:rPr>
      </w:pPr>
      <w:r>
        <w:rPr>
          <w:rFonts w:cs="Arial" w:ascii="Arial" w:hAnsi="Arial"/>
          <w:sz w:val="20"/>
          <w:szCs w:val="20"/>
        </w:rPr>
        <w:t>Реальная жизнь, которая нас окружает и в которой вы живете, — реальна постольку, поскольку она отражает мысль и Разум и существует в мире Духа. Все остальное — ваши представления, ваши чувства, ваши желания — отражение сознания в ваших телах, которые — каждое — имеет свои привычки, особенности и потребности. Но это временные образования, и не все эти потребности, не все эти желания могут прожить хотя бы некоторое время. Все текущее, изменчивое, переливающееся красками или же погибающее во мраке — все это иллюзия ваших представлений и вашей индивидуаль</w:t>
        <w:softHyphen/>
        <w:t>ности. Попробуйте каждый час и каждую минуту разрушать иллюзорное движение в сердце.</w:t>
      </w:r>
    </w:p>
    <w:p>
      <w:pPr>
        <w:pStyle w:val="Normal"/>
        <w:spacing w:lineRule="auto" w:line="240"/>
        <w:ind w:right="-7" w:firstLine="426"/>
        <w:jc w:val="left"/>
        <w:rPr>
          <w:rFonts w:ascii="Arial" w:hAnsi="Arial" w:cs="Arial"/>
          <w:sz w:val="20"/>
          <w:szCs w:val="20"/>
        </w:rPr>
      </w:pPr>
      <w:r>
        <w:rPr>
          <w:rFonts w:cs="Arial" w:ascii="Arial" w:hAnsi="Arial"/>
          <w:sz w:val="20"/>
          <w:szCs w:val="20"/>
        </w:rPr>
        <w:t>Прямой и ясный луч света исходит из сердца, и свет сердца осветит вашу жизнь иначе, совершенно иначе, и мудрость пробьется, как росток жизни вечной из сердца вашего и осветит жизнь и другим также.</w:t>
      </w:r>
    </w:p>
    <w:p>
      <w:pPr>
        <w:pStyle w:val="Normal"/>
        <w:spacing w:lineRule="auto" w:line="240"/>
        <w:ind w:right="-7" w:firstLine="426"/>
        <w:jc w:val="left"/>
        <w:rPr>
          <w:rFonts w:ascii="Arial" w:hAnsi="Arial" w:cs="Arial"/>
          <w:sz w:val="20"/>
          <w:szCs w:val="20"/>
        </w:rPr>
      </w:pPr>
      <w:r>
        <w:rPr>
          <w:rFonts w:cs="Arial" w:ascii="Arial" w:hAnsi="Arial"/>
          <w:sz w:val="20"/>
          <w:szCs w:val="20"/>
        </w:rPr>
        <w:t>Живите в Вечном.</w:t>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если вы серьезно задумались над происходящим в мире и в вас, то вы поступите так, как Я вас прошу.</w:t>
      </w:r>
    </w:p>
    <w:p>
      <w:pPr>
        <w:pStyle w:val="Normal"/>
        <w:spacing w:lineRule="auto" w:line="240"/>
        <w:ind w:right="-7" w:firstLine="426"/>
        <w:jc w:val="left"/>
        <w:rPr>
          <w:rFonts w:ascii="Arial" w:hAnsi="Arial" w:cs="Arial"/>
          <w:sz w:val="20"/>
          <w:szCs w:val="20"/>
        </w:rPr>
      </w:pPr>
      <w:r>
        <w:rPr>
          <w:rFonts w:cs="Arial" w:ascii="Arial" w:hAnsi="Arial"/>
          <w:sz w:val="20"/>
          <w:szCs w:val="20"/>
        </w:rPr>
        <w:t>Конкретные задания, простые поручения, данные вам в ежедневной жизни, будут по</w:t>
        <w:softHyphen/>
        <w:t>няты вами как ясная и неуклонная ваша задача, как ясный долг, стоящий перед вами, и как Закон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И выполнение этих задач не покажется вам излишней помехой в жизни, но шагом в пути, по дороге к Мудрости и к понима</w:t>
        <w:softHyphen/>
        <w:t>нию жизни. Пусть это будет небольшой шаг, но все же вперед и вперед. Пусть этот не</w:t>
        <w:softHyphen/>
        <w:t>большой шаг будет для вас труден, но если понимание преобладает над желаниями, то он может стать легким, как полет. Полет и легкое пламенение советую. Так будет проще жить и правильнее, так как ближе к тому, что происходит в жизни Духа. Так будет вернее, и если вы живете в пламенении, в легкости этого сверкающего и греющего пламени Духа, то и Нам будет легче помо</w:t>
        <w:softHyphen/>
        <w:t>гать и поднимать вас ближе к Высоким. Тог</w:t>
        <w:softHyphen/>
        <w:t>да силы Высоких и Сияющих могут быть с вами и вы попадете в круг Света и в Пламя неугасимого Огня.</w:t>
      </w:r>
    </w:p>
    <w:p>
      <w:pPr>
        <w:pStyle w:val="Normal"/>
        <w:spacing w:lineRule="auto" w:line="240"/>
        <w:ind w:right="-7" w:firstLine="426"/>
        <w:jc w:val="left"/>
        <w:rPr>
          <w:rFonts w:ascii="Arial" w:hAnsi="Arial" w:cs="Arial"/>
          <w:sz w:val="20"/>
          <w:szCs w:val="20"/>
        </w:rPr>
      </w:pPr>
      <w:r>
        <w:rPr>
          <w:rFonts w:cs="Arial" w:ascii="Arial" w:hAnsi="Arial"/>
          <w:sz w:val="20"/>
          <w:szCs w:val="20"/>
        </w:rPr>
        <w:t>Примите Мои слова за реальность и тогда вы поймете, как надо жить. Как бы Я хотел, чтобы вы поняли наконец, что Я говорю не о потустороннем, о нездешнем, о фантазиях, пришедших на ум сумасбродному человеку, а о ваших реальных возможностях, о вашей ежедневной жизни, в которой вы должны себя чувствовать уверенно, твердо и идти с пониманием того, что происходит в вас и кругом вас. Об ежедневной и обыденной жизни Я говорю, Я так близко, Я около вас, так близко, что Мое дыхание смешивается с вашим, и движения Моего тела передаются вам. И это тогда, когда вы хотите быть бли</w:t>
        <w:softHyphen/>
        <w:t>же ко Мне.</w:t>
      </w:r>
    </w:p>
    <w:p>
      <w:pPr>
        <w:pStyle w:val="Normal"/>
        <w:spacing w:lineRule="auto" w:line="240"/>
        <w:ind w:right="-7" w:firstLine="426"/>
        <w:jc w:val="left"/>
        <w:rPr>
          <w:rFonts w:ascii="Arial" w:hAnsi="Arial" w:cs="Arial"/>
          <w:sz w:val="20"/>
          <w:szCs w:val="20"/>
        </w:rPr>
      </w:pPr>
      <w:r>
        <w:rPr>
          <w:rFonts w:cs="Arial" w:ascii="Arial" w:hAnsi="Arial"/>
          <w:sz w:val="20"/>
          <w:szCs w:val="20"/>
        </w:rPr>
        <w:t>Дети Мои, то, что Я говорю с вами — это не так часто бывает, и мало для Меня возможностей говорить с вами так, чтобы слова Мои передавались через того, кто верит Мне и кто послушен Мне и не искажает их содержания.</w:t>
      </w:r>
    </w:p>
    <w:p>
      <w:pPr>
        <w:pStyle w:val="Normal"/>
        <w:spacing w:lineRule="auto" w:line="240"/>
        <w:ind w:right="-7" w:firstLine="426"/>
        <w:jc w:val="left"/>
        <w:rPr>
          <w:rFonts w:ascii="Arial" w:hAnsi="Arial" w:cs="Arial"/>
          <w:sz w:val="20"/>
          <w:szCs w:val="20"/>
        </w:rPr>
      </w:pPr>
      <w:r>
        <w:rPr>
          <w:rFonts w:cs="Arial" w:ascii="Arial" w:hAnsi="Arial"/>
          <w:sz w:val="20"/>
          <w:szCs w:val="20"/>
        </w:rPr>
        <w:t>Я ценю эту возможность, и Я бы хотел, чтобы и вы, те, кто прочтет эти слова, оце</w:t>
        <w:softHyphen/>
        <w:t>нили бы эту возможность и восприняли весь смысл Моих слов, запомнили бы их и руководствовались ими в жизни.</w:t>
      </w:r>
    </w:p>
    <w:p>
      <w:pPr>
        <w:pStyle w:val="Normal"/>
        <w:spacing w:lineRule="auto" w:line="240"/>
        <w:ind w:right="-7" w:firstLine="426"/>
        <w:jc w:val="left"/>
        <w:rPr>
          <w:rFonts w:ascii="Arial" w:hAnsi="Arial" w:cs="Arial"/>
          <w:sz w:val="20"/>
          <w:szCs w:val="20"/>
        </w:rPr>
      </w:pPr>
      <w:r>
        <w:rPr>
          <w:rFonts w:cs="Arial" w:ascii="Arial" w:hAnsi="Arial"/>
          <w:sz w:val="20"/>
          <w:szCs w:val="20"/>
        </w:rPr>
        <w:t>Мелочи жизни отбросьте, не подчиняйте ум свой астральным влияниям, будьте прозрачны, светлы и пламенны в своем устремлении к Высокому и выполните порученное вам в жизни как можно лучше и совершен</w:t>
        <w:softHyphen/>
        <w:t>нее. Будьте спокойны и уверенны и живите так. Я все сказал.</w:t>
      </w:r>
    </w:p>
    <w:p>
      <w:pPr>
        <w:pStyle w:val="Normal"/>
        <w:spacing w:lineRule="auto" w:line="240"/>
        <w:ind w:right="-7" w:firstLine="426"/>
        <w:jc w:val="left"/>
        <w:rPr/>
      </w:pPr>
      <w:r>
        <w:rPr>
          <w:rFonts w:cs="Arial" w:ascii="Arial" w:hAnsi="Arial"/>
          <w:sz w:val="20"/>
          <w:szCs w:val="20"/>
        </w:rPr>
        <w:t xml:space="preserve">4. Дети Мои, те, кто хотят слушать Меня, будьте добры. Я вас прошу. </w:t>
      </w:r>
      <w:r>
        <w:rPr>
          <w:rFonts w:cs="Arial" w:ascii="Arial" w:hAnsi="Arial"/>
          <w:i/>
          <w:iCs/>
          <w:sz w:val="20"/>
          <w:szCs w:val="20"/>
        </w:rPr>
        <w:t>Доброта</w:t>
      </w:r>
      <w:r>
        <w:rPr>
          <w:rFonts w:cs="Arial" w:ascii="Arial" w:hAnsi="Arial"/>
          <w:sz w:val="20"/>
          <w:szCs w:val="20"/>
        </w:rPr>
        <w:t xml:space="preserve"> укра</w:t>
        <w:softHyphen/>
        <w:t>шает жизнь проходящих мимо. Доброта ред</w:t>
        <w:softHyphen/>
        <w:t>ка среди людей. Она не означает мягкосерде</w:t>
        <w:softHyphen/>
        <w:t>чие, но мягкое, и нежное, и светлое, и вместе с тем твердое выполнение долга по отноше</w:t>
        <w:softHyphen/>
        <w:t>нию к людям. Она не означает сентимен</w:t>
        <w:softHyphen/>
        <w:t>тальной расплывчатости, минутного распо</w:t>
        <w:softHyphen/>
        <w:t>ложения, но открытость души по отношению ко всем для того, чтобы принести добро. Так надо вглядываться, наблюдать и своим каж</w:t>
        <w:softHyphen/>
        <w:t>дым прикосновением отдавать добро, доб</w:t>
        <w:softHyphen/>
        <w:t>роту, доброжелательность. Я призываю всех к доброжелательности, так как она встреча</w:t>
        <w:softHyphen/>
        <w:t xml:space="preserve">ется редко. Она большей частью поверхностна и относится только к тем людям, которых ты и без того любишь. Но ко всем и каждому </w:t>
      </w:r>
      <w:r>
        <w:rPr>
          <w:rFonts w:cs="Arial" w:ascii="Arial" w:hAnsi="Arial"/>
          <w:i/>
          <w:iCs/>
          <w:sz w:val="20"/>
          <w:szCs w:val="20"/>
        </w:rPr>
        <w:t>внимание и доброта —</w:t>
      </w:r>
      <w:r>
        <w:rPr>
          <w:rFonts w:cs="Arial" w:ascii="Arial" w:hAnsi="Arial"/>
          <w:sz w:val="20"/>
          <w:szCs w:val="20"/>
        </w:rPr>
        <w:t xml:space="preserve"> это редко. Вспомни добрых людей и, когда ты будешь вспоминать, поймешь — их нет. Почти нет. Есть склонность к доброму и есть склон</w:t>
        <w:softHyphen/>
        <w:t>ность к злому — и только. Но глубоко и по настоящему и неизменно добрых почти не бывает. Так складывается карма и кармические отношения, что люди сходят с доброго пути и переходят на иное — осуждение, упреки,  восстановление справедливости. Будьте добры хотя бы по отношению к тем, кого вы любите. С этого надо начинать, а вы и этого не делаете. Будьте добры с теми, кто встретится с вами в течение вашего дня, и постарайтесь вдуматься в путь того, с кем встречаетесь, чтобы что-то ему отдать нуж</w:t>
        <w:softHyphen/>
        <w:t>ное для него — привет, улыбку и даже жизнь. И даже жизнь. Вот это будет доброта.</w:t>
      </w:r>
    </w:p>
    <w:p>
      <w:pPr>
        <w:pStyle w:val="Normal"/>
        <w:spacing w:lineRule="auto" w:line="240"/>
        <w:ind w:right="-7" w:firstLine="426"/>
        <w:jc w:val="left"/>
        <w:rPr>
          <w:rFonts w:ascii="Arial" w:hAnsi="Arial" w:cs="Arial"/>
          <w:sz w:val="20"/>
          <w:szCs w:val="20"/>
        </w:rPr>
      </w:pPr>
      <w:r>
        <w:rPr>
          <w:rFonts w:cs="Arial" w:ascii="Arial" w:hAnsi="Arial"/>
          <w:sz w:val="20"/>
          <w:szCs w:val="20"/>
        </w:rPr>
        <w:t>Маленькие дела, ежедневно совершаемые, нужны Мне. С таким человеком Мне будет легче и проще, и он поймет Меня лучше дру</w:t>
        <w:softHyphen/>
        <w:t>гого. Что надо тебе, человек? Спросите каждого проходящего мысленно или же громко, и если можете — выполняйте. Ваша готов</w:t>
        <w:softHyphen/>
        <w:t>ность будет замечена Нами и даст ясность и твердость вашему телу.</w:t>
      </w:r>
    </w:p>
    <w:p>
      <w:pPr>
        <w:pStyle w:val="Normal"/>
        <w:spacing w:lineRule="auto" w:line="240"/>
        <w:ind w:right="-7" w:firstLine="426"/>
        <w:jc w:val="left"/>
        <w:rPr>
          <w:rFonts w:ascii="Arial" w:hAnsi="Arial" w:cs="Arial"/>
          <w:sz w:val="20"/>
          <w:szCs w:val="20"/>
        </w:rPr>
      </w:pPr>
      <w:r>
        <w:rPr>
          <w:rFonts w:cs="Arial" w:ascii="Arial" w:hAnsi="Arial"/>
          <w:sz w:val="20"/>
          <w:szCs w:val="20"/>
        </w:rPr>
        <w:t>Итак. Будьте добры сегодня, и завтра, и всегда. Доброму открываются тайны серд</w:t>
        <w:softHyphen/>
        <w:t>ца проходящего мимо и пути его сердца открываются ему. Законы Кармы и кармические взаимоотношения уясняются прежде всего доброму, так как такой человек вдумывается в судьбы людей, а внимание влечет за собой понимание, изучение и овла</w:t>
        <w:softHyphen/>
        <w:t>дение.</w:t>
      </w:r>
    </w:p>
    <w:p>
      <w:pPr>
        <w:pStyle w:val="Normal"/>
        <w:spacing w:lineRule="auto" w:line="240"/>
        <w:ind w:right="-7" w:firstLine="426"/>
        <w:jc w:val="left"/>
        <w:rPr>
          <w:rFonts w:ascii="Arial" w:hAnsi="Arial" w:cs="Arial"/>
          <w:sz w:val="20"/>
          <w:szCs w:val="20"/>
        </w:rPr>
      </w:pPr>
      <w:r>
        <w:rPr>
          <w:rFonts w:cs="Arial" w:ascii="Arial" w:hAnsi="Arial"/>
          <w:sz w:val="20"/>
          <w:szCs w:val="20"/>
        </w:rPr>
        <w:t>Поэтому чудотворное в руках у доброго, так как он понимает больше.</w:t>
      </w:r>
    </w:p>
    <w:p>
      <w:pPr>
        <w:pStyle w:val="Normal"/>
        <w:spacing w:lineRule="auto" w:line="240"/>
        <w:ind w:right="-7" w:firstLine="426"/>
        <w:jc w:val="left"/>
        <w:rPr>
          <w:rFonts w:ascii="Arial" w:hAnsi="Arial" w:cs="Arial"/>
          <w:sz w:val="20"/>
          <w:szCs w:val="20"/>
        </w:rPr>
      </w:pPr>
      <w:r>
        <w:rPr>
          <w:rFonts w:cs="Arial" w:ascii="Arial" w:hAnsi="Arial"/>
          <w:sz w:val="20"/>
          <w:szCs w:val="20"/>
        </w:rPr>
        <w:t>Вот вам путь. Еще один путь человеческого сердца, редкий путь и драгоценный, встречающийся Нам и благословляе</w:t>
        <w:softHyphen/>
        <w:t>мый Нами. Прикоснитесь и вы к такому деланию, к доброте и к пониманию судеб человеческих. Примите каждого в доброе сердце. Ответьте приветом на привет. Любите больше и наблюдайте за людьми. Все сказал.</w:t>
      </w:r>
    </w:p>
    <w:p>
      <w:pPr>
        <w:pStyle w:val="Normal"/>
        <w:spacing w:lineRule="auto" w:line="240"/>
        <w:ind w:right="-7" w:firstLine="426"/>
        <w:jc w:val="left"/>
        <w:rPr>
          <w:rFonts w:ascii="Arial" w:hAnsi="Arial" w:cs="Arial"/>
          <w:sz w:val="20"/>
          <w:szCs w:val="20"/>
        </w:rPr>
      </w:pPr>
      <w:r>
        <w:rPr>
          <w:rFonts w:cs="Arial" w:ascii="Arial" w:hAnsi="Arial"/>
          <w:sz w:val="20"/>
          <w:szCs w:val="20"/>
        </w:rPr>
        <w:t>5. Дети Мои, Я все же называю вас таким именем, хотя бы вы и не признавали за Мной это право.</w:t>
      </w:r>
    </w:p>
    <w:p>
      <w:pPr>
        <w:pStyle w:val="Normal"/>
        <w:spacing w:lineRule="auto" w:line="240"/>
        <w:ind w:right="-7" w:firstLine="426"/>
        <w:jc w:val="left"/>
        <w:rPr>
          <w:rFonts w:ascii="Arial" w:hAnsi="Arial" w:cs="Arial"/>
          <w:sz w:val="20"/>
          <w:szCs w:val="20"/>
        </w:rPr>
      </w:pPr>
      <w:r>
        <w:rPr>
          <w:rFonts w:cs="Arial" w:ascii="Arial" w:hAnsi="Arial"/>
          <w:sz w:val="20"/>
          <w:szCs w:val="20"/>
        </w:rPr>
        <w:t>Понемногу и постепенно, из жизни в жизнь вы будете приближаться к пониманию того, что вы — дети Отца вашего. Начинай</w:t>
        <w:softHyphen/>
        <w:t>те по возможности скорее и учитесь внима</w:t>
        <w:softHyphen/>
        <w:t>тельнее. Это значит внимание к жизни и вос</w:t>
        <w:softHyphen/>
        <w:t>приятие ее в прекрасном аспекте и воспро</w:t>
        <w:softHyphen/>
        <w:t>изведение ее в вашей жизни, в вас пребывающей — в той силе, мощи и красоте, которые вам доступны. Вот что значит учиться.</w:t>
      </w:r>
    </w:p>
    <w:p>
      <w:pPr>
        <w:pStyle w:val="Normal"/>
        <w:spacing w:lineRule="auto" w:line="240"/>
        <w:ind w:right="-7" w:firstLine="426"/>
        <w:jc w:val="left"/>
        <w:rPr/>
      </w:pPr>
      <w:r>
        <w:rPr>
          <w:rFonts w:cs="Arial" w:ascii="Arial" w:hAnsi="Arial"/>
          <w:sz w:val="20"/>
          <w:szCs w:val="20"/>
        </w:rPr>
        <w:t xml:space="preserve">Ученик Учителя уже не имеет </w:t>
      </w:r>
      <w:r>
        <w:rPr>
          <w:rFonts w:cs="Arial" w:ascii="Arial" w:hAnsi="Arial"/>
          <w:i/>
          <w:iCs/>
          <w:sz w:val="20"/>
          <w:szCs w:val="20"/>
        </w:rPr>
        <w:t>своей</w:t>
      </w:r>
      <w:r>
        <w:rPr>
          <w:rFonts w:cs="Arial" w:ascii="Arial" w:hAnsi="Arial"/>
          <w:sz w:val="20"/>
          <w:szCs w:val="20"/>
        </w:rPr>
        <w:t xml:space="preserve"> и безвольной воли и </w:t>
      </w:r>
      <w:r>
        <w:rPr>
          <w:rFonts w:cs="Arial" w:ascii="Arial" w:hAnsi="Arial"/>
          <w:i/>
          <w:iCs/>
          <w:sz w:val="20"/>
          <w:szCs w:val="20"/>
        </w:rPr>
        <w:t>своих</w:t>
      </w:r>
      <w:r>
        <w:rPr>
          <w:rFonts w:cs="Arial" w:ascii="Arial" w:hAnsi="Arial"/>
          <w:sz w:val="20"/>
          <w:szCs w:val="20"/>
        </w:rPr>
        <w:t xml:space="preserve"> неумолкающих желаний. Соединяя себя с Учителем своим, он сливается с Ним в воле, чувствах и жела</w:t>
        <w:softHyphen/>
        <w:t>ниях — и это будет Любовь. И связь Учителя и ученика — это связь любви. Растите это чувство ежедневным и проникновенным вниманием к прекрасному. Ищите и находи</w:t>
        <w:softHyphen/>
        <w:t>те прекрасное в жизни, в ощущениях ваших, в мыслях ваших. Оно будет открываться вам, если вы сами откроете ему душу, сердце и ум. Вот чего Я хочу от вас и что значит — быть учеником Учителя.</w:t>
      </w:r>
    </w:p>
    <w:p>
      <w:pPr>
        <w:pStyle w:val="Normal"/>
        <w:spacing w:lineRule="auto" w:line="240"/>
        <w:ind w:right="-7" w:firstLine="426"/>
        <w:jc w:val="left"/>
        <w:rPr>
          <w:rFonts w:ascii="Arial" w:hAnsi="Arial" w:cs="Arial"/>
          <w:sz w:val="20"/>
          <w:szCs w:val="20"/>
        </w:rPr>
      </w:pPr>
      <w:r>
        <w:rPr>
          <w:rFonts w:cs="Arial" w:ascii="Arial" w:hAnsi="Arial"/>
          <w:sz w:val="20"/>
          <w:szCs w:val="20"/>
        </w:rPr>
        <w:t>Законы жизни, скрытые от вас, постепенно будут открываться вам, и вы, зная эти законы, сможете каждую минуту содействовать развивающейся жизни Духа. Таков путь, начертанный для вас, дети.</w:t>
      </w:r>
    </w:p>
    <w:p>
      <w:pPr>
        <w:pStyle w:val="Normal"/>
        <w:spacing w:lineRule="auto" w:line="240"/>
        <w:ind w:right="-7" w:firstLine="426"/>
        <w:jc w:val="left"/>
        <w:rPr>
          <w:rFonts w:ascii="Arial" w:hAnsi="Arial" w:cs="Arial"/>
          <w:sz w:val="20"/>
          <w:szCs w:val="20"/>
        </w:rPr>
      </w:pPr>
      <w:r>
        <w:rPr>
          <w:rFonts w:cs="Arial" w:ascii="Arial" w:hAnsi="Arial"/>
          <w:sz w:val="20"/>
          <w:szCs w:val="20"/>
        </w:rPr>
        <w:t>Доверие к силе, мощи и красоте Духа должно быть в вас. И при встрече с другом — каждым, кто идет вам навстречу в дне вашем — вы должны соблюдать это правило — узреть и утвердить в нем красоту жизни и закона. Даже преступник и тот будет включен в этот ореол прекрасного, так как кармические законы, действующие неуклонно, неуклонно ведут к добру. Всмотритесь в путь преступника, и вы там увидите милосердие, разум и закон. Духи тьмы рассеиваются, если вы видите не тьму, не мрак а законность и разум. Так всматривайтесь в жизнь.</w:t>
      </w:r>
    </w:p>
    <w:p>
      <w:pPr>
        <w:pStyle w:val="Normal"/>
        <w:spacing w:lineRule="auto" w:line="240"/>
        <w:ind w:right="-7" w:firstLine="426"/>
        <w:jc w:val="left"/>
        <w:rPr>
          <w:rFonts w:ascii="Arial" w:hAnsi="Arial" w:cs="Arial"/>
          <w:sz w:val="20"/>
          <w:szCs w:val="20"/>
        </w:rPr>
      </w:pPr>
      <w:r>
        <w:rPr>
          <w:rFonts w:cs="Arial" w:ascii="Arial" w:hAnsi="Arial"/>
          <w:sz w:val="20"/>
          <w:szCs w:val="20"/>
        </w:rPr>
        <w:t>Я хотел бы, чтобы вы сами увидели ту широкую панораму Жизни Вселенной, которая живет в Мире. С помощью вашего доверчивого сердца и открытого ума — вы увидите.</w:t>
      </w:r>
    </w:p>
    <w:p>
      <w:pPr>
        <w:pStyle w:val="Normal"/>
        <w:spacing w:lineRule="auto" w:line="240"/>
        <w:ind w:right="-7" w:firstLine="426"/>
        <w:jc w:val="left"/>
        <w:rPr>
          <w:rFonts w:ascii="Arial" w:hAnsi="Arial" w:cs="Arial"/>
          <w:sz w:val="20"/>
          <w:szCs w:val="20"/>
        </w:rPr>
      </w:pPr>
      <w:r>
        <w:rPr>
          <w:rFonts w:cs="Arial" w:ascii="Arial" w:hAnsi="Arial"/>
          <w:sz w:val="20"/>
          <w:szCs w:val="20"/>
        </w:rPr>
        <w:t>Итак, Я не буду больше затруднять вашего внимания и сегодня не длю беседы. Остановитесь на сказанном, перечитайте и, если вы готовы принять Мои слова, за</w:t>
        <w:softHyphen/>
        <w:t>помните их на грядущий день и повторите их к ночи, чтобы они запечатлелись в вашем мозгу, чтобы они сияли в вашей душе и ста</w:t>
        <w:softHyphen/>
        <w:t>ли правилом вашей жизни.</w:t>
      </w:r>
    </w:p>
    <w:p>
      <w:pPr>
        <w:pStyle w:val="Normal"/>
        <w:spacing w:lineRule="auto" w:line="240"/>
        <w:ind w:right="-7" w:firstLine="426"/>
        <w:jc w:val="left"/>
        <w:rPr/>
      </w:pPr>
      <w:r>
        <w:rPr>
          <w:rFonts w:cs="Arial" w:ascii="Arial" w:hAnsi="Arial"/>
          <w:sz w:val="20"/>
          <w:szCs w:val="20"/>
        </w:rPr>
        <w:t xml:space="preserve">Если вы еще не встретили своего Учителя, который ждет вас, то ждите Его. Он будет с вами, Он друг ваш, Он живет </w:t>
      </w:r>
      <w:r>
        <w:rPr>
          <w:rFonts w:cs="Arial" w:ascii="Arial" w:hAnsi="Arial"/>
          <w:i/>
          <w:iCs/>
          <w:sz w:val="20"/>
          <w:szCs w:val="20"/>
        </w:rPr>
        <w:t>уже</w:t>
      </w:r>
      <w:r>
        <w:rPr>
          <w:rFonts w:cs="Arial" w:ascii="Arial" w:hAnsi="Arial"/>
          <w:sz w:val="20"/>
          <w:szCs w:val="20"/>
        </w:rPr>
        <w:t xml:space="preserve"> в вас, если вы открыли душу для прекрасного и живете в мире прекрасного.</w:t>
      </w:r>
    </w:p>
    <w:p>
      <w:pPr>
        <w:pStyle w:val="Normal"/>
        <w:spacing w:lineRule="auto" w:line="240"/>
        <w:ind w:right="-7" w:firstLine="426"/>
        <w:jc w:val="left"/>
        <w:rPr>
          <w:rFonts w:ascii="Arial" w:hAnsi="Arial" w:cs="Arial"/>
          <w:sz w:val="20"/>
          <w:szCs w:val="20"/>
        </w:rPr>
      </w:pPr>
      <w:r>
        <w:rPr>
          <w:rFonts w:cs="Arial" w:ascii="Arial" w:hAnsi="Arial"/>
          <w:sz w:val="20"/>
          <w:szCs w:val="20"/>
        </w:rPr>
        <w:t>Итак, в путь.</w:t>
      </w:r>
    </w:p>
    <w:p>
      <w:pPr>
        <w:pStyle w:val="Normal"/>
        <w:spacing w:lineRule="auto" w:line="240"/>
        <w:ind w:right="-7" w:firstLine="426"/>
        <w:jc w:val="left"/>
        <w:rPr>
          <w:rFonts w:ascii="Arial" w:hAnsi="Arial" w:cs="Arial"/>
          <w:sz w:val="20"/>
          <w:szCs w:val="20"/>
        </w:rPr>
      </w:pPr>
      <w:r>
        <w:rPr>
          <w:rFonts w:cs="Arial" w:ascii="Arial" w:hAnsi="Arial"/>
          <w:sz w:val="20"/>
          <w:szCs w:val="20"/>
        </w:rPr>
        <w:t>6. Друзья — те, кто может услышать. Мы готовы всегда прийти вам на помощь, даже помимо вашего обращения к Нам и помимо вашего зова. Не надо Нас призывать, Мы сами видим отсюда благо или прояснение и темноту ваших аур — тех, за кем Мы сле</w:t>
        <w:softHyphen/>
        <w:t>дим и с кем уже установлена Наша связь. Мы приходим на помощь тогда, когда вы сами готовы к тому, чтобы сделать усилие для того, чтобы прояснить вашу ауру, чтобы Свет сердца мог излиться изнутри. Для этого надо прежде всего тишину и спокойствие, с которыми вы приступаете к вашему прояс</w:t>
        <w:softHyphen/>
        <w:t>нению. Отбросьте все, что вас тревожит, и загляните в сердце, где нерушимый покой и твердость, где вы всегда найдете опору и твердый камень, на который можно опе</w:t>
        <w:softHyphen/>
        <w:t>реться, и где вы всегда обретете Свет.</w:t>
      </w:r>
    </w:p>
    <w:p>
      <w:pPr>
        <w:pStyle w:val="Normal"/>
        <w:spacing w:lineRule="auto" w:line="240"/>
        <w:ind w:right="-7" w:firstLine="426"/>
        <w:jc w:val="left"/>
        <w:rPr>
          <w:rFonts w:ascii="Arial" w:hAnsi="Arial" w:cs="Arial"/>
          <w:sz w:val="20"/>
          <w:szCs w:val="20"/>
        </w:rPr>
      </w:pPr>
      <w:r>
        <w:rPr>
          <w:rFonts w:cs="Arial" w:ascii="Arial" w:hAnsi="Arial"/>
          <w:sz w:val="20"/>
          <w:szCs w:val="20"/>
        </w:rPr>
        <w:t>Загляните в сердце умственным и духовным взором. И тогда вы найдете помощь и ответ. Пусть он еще не будет оформлен в отчетливую мысль — это может случиться и позже, когда Свет проникнет во все закоулки и потаенные ходы вашей души. Ответ придет своевременно, если вы не покинет ваш пост воина и вашу позицию охранителя сокровищ сердца. Охраняйте его мужественно перед напором враждебных мыслей и чувств. Они могут придти извне, из источника для вас скрытого, они могут прийти из вашего далекого прошлого, как лохмотья и отрепья давно изжитых чувств, в которые вы когда-то были одеты. Все это должно быть отвергнуто для того, чтобы осуществилось сияющее будущее.</w:t>
      </w:r>
    </w:p>
    <w:p>
      <w:pPr>
        <w:pStyle w:val="Normal"/>
        <w:spacing w:lineRule="auto" w:line="240"/>
        <w:ind w:right="-7" w:firstLine="426"/>
        <w:jc w:val="left"/>
        <w:rPr>
          <w:rFonts w:ascii="Arial" w:hAnsi="Arial" w:cs="Arial"/>
          <w:sz w:val="20"/>
          <w:szCs w:val="20"/>
        </w:rPr>
      </w:pPr>
      <w:r>
        <w:rPr>
          <w:rFonts w:cs="Arial" w:ascii="Arial" w:hAnsi="Arial"/>
          <w:sz w:val="20"/>
          <w:szCs w:val="20"/>
        </w:rPr>
        <w:t>Оно уже ваше, оно становится настоящим по мере овладения светлым решением и твердыми позициями, вами отвоеванными. Будущее становится настоящим, настоящее уже шаг в будущее. И Мы, которые смотрим на вас, овладевающих, и борющихся, и стоящих на страже, в этот момент озаряем вас Своим Лучом, сближаем наши ауры, уловим тот луч света, который пробивается сквозь тучи, через ваши еще затемненные оболочки, и можем помочь в этот момент пламенно.</w:t>
      </w:r>
    </w:p>
    <w:p>
      <w:pPr>
        <w:pStyle w:val="Normal"/>
        <w:spacing w:lineRule="auto" w:line="240"/>
        <w:ind w:right="-7" w:firstLine="426"/>
        <w:jc w:val="left"/>
        <w:rPr>
          <w:rFonts w:ascii="Arial" w:hAnsi="Arial" w:cs="Arial"/>
          <w:sz w:val="20"/>
          <w:szCs w:val="20"/>
        </w:rPr>
      </w:pPr>
      <w:r>
        <w:rPr>
          <w:rFonts w:cs="Arial" w:ascii="Arial" w:hAnsi="Arial"/>
          <w:sz w:val="20"/>
          <w:szCs w:val="20"/>
        </w:rPr>
        <w:t>Не тогда, когда просите и молите, погрязая во тьме, а сами не делаете ни шагу, ни движения, а просто утопаете без помощи.</w:t>
      </w:r>
    </w:p>
    <w:p>
      <w:pPr>
        <w:pStyle w:val="Normal"/>
        <w:spacing w:lineRule="auto" w:line="240"/>
        <w:ind w:right="-7" w:firstLine="426"/>
        <w:jc w:val="left"/>
        <w:rPr>
          <w:rFonts w:ascii="Arial" w:hAnsi="Arial" w:cs="Arial"/>
          <w:sz w:val="20"/>
          <w:szCs w:val="20"/>
        </w:rPr>
      </w:pPr>
      <w:r>
        <w:rPr>
          <w:rFonts w:cs="Arial" w:ascii="Arial" w:hAnsi="Arial"/>
          <w:sz w:val="20"/>
          <w:szCs w:val="20"/>
        </w:rPr>
        <w:t>Ваша просьба может быть услышана, только если ваша любовь и благоговение к Высшему откроет этот канал устремления к Нам и пробьет тьму. Вот что надо, и вот как Мы можем помогать. Помощь Наша льется беспрепятственно в озаренное изнут</w:t>
        <w:softHyphen/>
        <w:t>ри сердце. Воля ваша священна и неприкосновенна. Она ведет и управляет и, если не направлена к Свету, то что же Нам делать с вами? Даже руку протянуть невозможно. Итак, все возможно для того, кто тонет, если он сам вспомнит и сделает движение к спасе</w:t>
        <w:softHyphen/>
        <w:t>нию. Если этого нет, если воля его не устремлена в надлежащем направлении — то никакие силы ему помочь не могут.</w:t>
      </w:r>
    </w:p>
    <w:p>
      <w:pPr>
        <w:pStyle w:val="Normal"/>
        <w:spacing w:lineRule="auto" w:line="240"/>
        <w:ind w:right="-7" w:firstLine="426"/>
        <w:jc w:val="left"/>
        <w:rPr>
          <w:rFonts w:ascii="Arial" w:hAnsi="Arial" w:cs="Arial"/>
          <w:sz w:val="20"/>
          <w:szCs w:val="20"/>
        </w:rPr>
      </w:pPr>
      <w:r>
        <w:rPr>
          <w:rFonts w:cs="Arial" w:ascii="Arial" w:hAnsi="Arial"/>
          <w:sz w:val="20"/>
          <w:szCs w:val="20"/>
        </w:rPr>
        <w:t>Вспомните о величии Духа Святого Творящего, Нерукотворного, о вечной первозданной Силе Троичного Бога, Создателя Вселенной и, когда вспомните, ощутите в себе эту Силу и пронизывающий, сокро</w:t>
        <w:softHyphen/>
        <w:t>венный для вас Дух, сердце ваше, сокровищ</w:t>
        <w:softHyphen/>
        <w:t>ницу всех Благих и Высоких. Здесь и есть то Величайшее, что проведет вас выше и ближе к Нему — ваша воля священная отныне и довеку.</w:t>
      </w:r>
    </w:p>
    <w:p>
      <w:pPr>
        <w:pStyle w:val="Normal"/>
        <w:spacing w:lineRule="auto" w:line="240"/>
        <w:ind w:right="-7" w:firstLine="426"/>
        <w:jc w:val="left"/>
        <w:rPr>
          <w:rFonts w:ascii="Arial" w:hAnsi="Arial" w:cs="Arial"/>
          <w:sz w:val="20"/>
          <w:szCs w:val="20"/>
        </w:rPr>
      </w:pPr>
      <w:r>
        <w:rPr>
          <w:rFonts w:cs="Arial" w:ascii="Arial" w:hAnsi="Arial"/>
          <w:sz w:val="20"/>
          <w:szCs w:val="20"/>
        </w:rPr>
        <w:t>Друзья Мои, те, кто испытывает затруднения, страдания, колебания, кто стоит в нерешительности перед новыми обстоятельствами жизни, ищите в устремлении к Высокому, в покое, в тишине сердца разрешения ваших нерешенных вопросов, выхода из страданий и мук вашего сердца.</w:t>
      </w:r>
    </w:p>
    <w:p>
      <w:pPr>
        <w:pStyle w:val="Normal"/>
        <w:spacing w:lineRule="auto" w:line="240"/>
        <w:ind w:right="-7" w:firstLine="426"/>
        <w:jc w:val="left"/>
        <w:rPr>
          <w:rFonts w:ascii="Arial" w:hAnsi="Arial" w:cs="Arial"/>
          <w:sz w:val="20"/>
          <w:szCs w:val="20"/>
        </w:rPr>
      </w:pPr>
      <w:r>
        <w:rPr>
          <w:rFonts w:cs="Arial" w:ascii="Arial" w:hAnsi="Arial"/>
          <w:sz w:val="20"/>
          <w:szCs w:val="20"/>
        </w:rPr>
        <w:t>Ищите покоя, уверенности, и исход бу</w:t>
        <w:softHyphen/>
        <w:t>дет — уверенное решение, Свет, мужество, твердость.</w:t>
      </w:r>
    </w:p>
    <w:p>
      <w:pPr>
        <w:pStyle w:val="Normal"/>
        <w:spacing w:lineRule="auto" w:line="240"/>
        <w:ind w:right="-7" w:firstLine="426"/>
        <w:jc w:val="left"/>
        <w:rPr>
          <w:rFonts w:ascii="Arial" w:hAnsi="Arial" w:cs="Arial"/>
          <w:sz w:val="20"/>
          <w:szCs w:val="20"/>
        </w:rPr>
      </w:pPr>
      <w:r>
        <w:rPr>
          <w:rFonts w:cs="Arial" w:ascii="Arial" w:hAnsi="Arial"/>
          <w:sz w:val="20"/>
          <w:szCs w:val="20"/>
        </w:rPr>
        <w:t>Все с вами. Откройте сердце.</w:t>
      </w:r>
    </w:p>
    <w:p>
      <w:pPr>
        <w:pStyle w:val="Normal"/>
        <w:spacing w:lineRule="auto" w:line="240"/>
        <w:ind w:right="-7" w:firstLine="426"/>
        <w:jc w:val="left"/>
        <w:rPr>
          <w:rFonts w:ascii="Arial" w:hAnsi="Arial" w:cs="Arial"/>
          <w:sz w:val="20"/>
          <w:szCs w:val="20"/>
        </w:rPr>
      </w:pPr>
      <w:r>
        <w:rPr>
          <w:rFonts w:cs="Arial" w:ascii="Arial" w:hAnsi="Arial"/>
          <w:sz w:val="20"/>
          <w:szCs w:val="20"/>
        </w:rPr>
      </w:r>
    </w:p>
    <w:p>
      <w:pPr>
        <w:pStyle w:val="Normal"/>
        <w:spacing w:lineRule="auto" w:line="240"/>
        <w:jc w:val="center"/>
        <w:rPr>
          <w:rFonts w:ascii="Calibri" w:hAnsi="Calibri" w:cs="Calibri"/>
          <w:color w:val="545454"/>
          <w:sz w:val="20"/>
          <w:szCs w:val="28"/>
          <w:shd w:fill="FFFFFF" w:val="clear"/>
        </w:rPr>
      </w:pPr>
      <w:r>
        <w:rPr>
          <w:rFonts w:cs="Calibri" w:ascii="Calibri" w:hAnsi="Calibri"/>
          <w:color w:val="545454"/>
          <w:sz w:val="20"/>
          <w:szCs w:val="28"/>
          <w:shd w:fill="FFFFFF" w:val="clear"/>
        </w:rPr>
      </w:r>
    </w:p>
    <w:p>
      <w:pPr>
        <w:pStyle w:val="Normal"/>
        <w:spacing w:lineRule="auto" w:line="24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spacing w:lineRule="auto" w:line="24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spacing w:lineRule="auto" w:line="240"/>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spacing w:lineRule="auto" w:line="240"/>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Theosophy-Books.org</w:t>
        </w:r>
      </w:hyperlink>
    </w:p>
    <w:p>
      <w:pPr>
        <w:pStyle w:val="Normal"/>
        <w:spacing w:lineRule="auto" w:line="24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lineRule="auto" w:line="240"/>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lineRule="auto" w:line="240"/>
        <w:ind w:right="-7" w:firstLine="426"/>
        <w:jc w:val="left"/>
        <w:rPr>
          <w:rFonts w:ascii="Arial" w:hAnsi="Arial" w:eastAsia="Calibri" w:cs="Arial"/>
          <w:sz w:val="20"/>
          <w:szCs w:val="20"/>
        </w:rPr>
      </w:pPr>
      <w:r>
        <w:rPr>
          <w:rFonts w:eastAsia="Calibri" w:cs="Arial" w:ascii="Arial" w:hAnsi="Arial"/>
          <w:sz w:val="20"/>
          <w:szCs w:val="20"/>
        </w:rPr>
      </w:r>
    </w:p>
    <w:sectPr>
      <w:type w:val="nextPage"/>
      <w:pgSz w:w="11906" w:h="1682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Courier New"/>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UkrainianPragmatica;Courier New" w:hAnsi="UkrainianPragmatica;Courier New" w:eastAsia="Times New Roman" w:cs="UkrainianPragmatica;Courier New"/>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i/>
      <w:iC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iCs/>
    </w:rPr>
  </w:style>
  <w:style w:type="character" w:styleId="WW8Num6z0">
    <w:name w:val="WW8Num6z0"/>
    <w:qFormat/>
    <w:rPr>
      <w:rFonts w:cs="Times New Roman"/>
      <w:i/>
      <w:iC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UkrainianPragmatica;Courier New" w:hAnsi="UkrainianPragmatica;Courier New" w:cs="UkrainianPragmatica;Courier New"/>
    </w:rPr>
  </w:style>
  <w:style w:type="character" w:styleId="2">
    <w:name w:val="Основной текст 2 Знак"/>
    <w:basedOn w:val="Style14"/>
    <w:qFormat/>
    <w:rPr>
      <w:rFonts w:ascii="UkrainianPragmatica;Courier New" w:hAnsi="UkrainianPragmatica;Courier New" w:cs="UkrainianPragmatica;Courier New"/>
    </w:rPr>
  </w:style>
  <w:style w:type="character" w:styleId="21">
    <w:name w:val="Основной текст с отступом 2 Знак"/>
    <w:basedOn w:val="Style14"/>
    <w:qFormat/>
    <w:rPr>
      <w:rFonts w:ascii="UkrainianPragmatica;Courier New" w:hAnsi="UkrainianPragmatica;Courier New" w:cs="UkrainianPragmatica;Courier New"/>
    </w:rPr>
  </w:style>
  <w:style w:type="character" w:styleId="3">
    <w:name w:val="Основной текст с отступом 3 Знак"/>
    <w:basedOn w:val="Style14"/>
    <w:qFormat/>
    <w:rPr>
      <w:rFonts w:ascii="UkrainianPragmatica;Courier New" w:hAnsi="UkrainianPragmatica;Courier New" w:cs="UkrainianPragmatica;Courier New"/>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UkrainianPragmatica;Courier New" w:hAnsi="UkrainianPragmatica;Courier New" w:eastAsia="Times New Roman" w:cs="UkrainianPragmatica;Courier New"/>
      <w:b/>
      <w:bCs/>
      <w:color w:val="auto"/>
      <w:sz w:val="12"/>
      <w:szCs w:val="12"/>
      <w:lang w:val="ru-RU" w:bidi="ar-SA" w:eastAsia="zh-CN"/>
    </w:rPr>
  </w:style>
  <w:style w:type="paragraph" w:styleId="22">
    <w:name w:val="Основной текст 2"/>
    <w:basedOn w:val="Normal"/>
    <w:qFormat/>
    <w:pPr>
      <w:spacing w:lineRule="auto" w:line="240"/>
      <w:ind w:firstLine="284"/>
      <w:jc w:val="left"/>
    </w:pPr>
    <w:rPr>
      <w:rFonts w:ascii="Arial" w:hAnsi="Arial" w:cs="Arial"/>
      <w:sz w:val="20"/>
      <w:szCs w:val="20"/>
    </w:rPr>
  </w:style>
  <w:style w:type="paragraph" w:styleId="23">
    <w:name w:val="Основной текст с отступом 2"/>
    <w:basedOn w:val="Normal"/>
    <w:qFormat/>
    <w:pPr>
      <w:spacing w:lineRule="auto" w:line="218"/>
      <w:ind w:firstLine="280"/>
      <w:jc w:val="left"/>
    </w:pPr>
    <w:rPr>
      <w:rFonts w:ascii="Arial" w:hAnsi="Arial" w:cs="Arial"/>
      <w:sz w:val="20"/>
      <w:szCs w:val="20"/>
    </w:rPr>
  </w:style>
  <w:style w:type="paragraph" w:styleId="31">
    <w:name w:val="Основной текст с отступом 3"/>
    <w:basedOn w:val="Normal"/>
    <w:qFormat/>
    <w:pPr>
      <w:spacing w:lineRule="auto" w:line="218"/>
      <w:jc w:val="lef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54:00Z</dcterms:created>
  <dc:creator>Неназванный автор</dc:creator>
  <dc:description/>
  <cp:keywords/>
  <dc:language>en-US</dc:language>
  <cp:lastModifiedBy>FJ</cp:lastModifiedBy>
  <dcterms:modified xsi:type="dcterms:W3CDTF">2020-08-13T13:01:00Z</dcterms:modified>
  <cp:revision>4</cp:revision>
  <dc:subject/>
  <dc:title/>
</cp:coreProperties>
</file>