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b/>
          <w:b/>
          <w:bCs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b/>
          <w:b/>
          <w:bCs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en-US"/>
        </w:rPr>
        <w:t>Bhagwan Shree Rajneesh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en-US"/>
        </w:rPr>
        <w:t>THE WISDOM OF THE SANDS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en-US"/>
        </w:rPr>
        <w:t>Discourses on Sufism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en-US"/>
        </w:rPr>
        <w:t>India</w:t>
      </w:r>
      <w:r>
        <w:rPr>
          <w:rFonts w:cs="Times New Roman" w:ascii="Times New Roman" w:hAnsi="Times New Roman"/>
          <w:bCs/>
          <w:color w:val="FF0000"/>
          <w:spacing w:val="2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en-US"/>
        </w:rPr>
        <w:t xml:space="preserve"> Poona</w:t>
      </w:r>
      <w:r>
        <w:rPr>
          <w:rFonts w:cs="Times New Roman" w:ascii="Times New Roman" w:hAnsi="Times New Roman"/>
          <w:bCs/>
          <w:color w:val="FF0000"/>
          <w:spacing w:val="2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  <w:lang w:val="en-US"/>
        </w:rPr>
        <w:t xml:space="preserve"> Rajneesh Foundation</w:t>
      </w:r>
      <w:r>
        <w:rPr>
          <w:rFonts w:cs="Times New Roman" w:ascii="Times New Roman" w:hAnsi="Times New Roman"/>
          <w:bCs/>
          <w:color w:val="FF0000"/>
          <w:spacing w:val="2"/>
          <w:sz w:val="22"/>
          <w:szCs w:val="22"/>
          <w:lang w:val="en-US"/>
        </w:rPr>
        <w:t>,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b/>
          <w:b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>1980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b/>
          <w:b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ШО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b/>
          <w:b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>МУДРОСТЬ ПЕСКОВ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>тт</w:t>
      </w:r>
      <w:r>
        <w:rPr>
          <w:rFonts w:cs="Times New Roman" w:ascii="Times New Roman" w:hAnsi="Times New Roman"/>
          <w:b/>
          <w:b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1-2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b/>
          <w:b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еседы о суфизме</w:t>
      </w:r>
      <w:r>
        <w:br w:type="page"/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spacing w:val="2"/>
          <w:sz w:val="22"/>
          <w:szCs w:val="22"/>
        </w:rPr>
        <w:t>Содержание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spacing w:val="2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0525854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Том 1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4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4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 СКАЗКА ПЕСКОВ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4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2. ВЕРЬ В АЛЛАХА, НО ПРЕЖДЕ ПРИВЯЖИ СВОЕГО ВЕРБЛЮДА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45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 ЦЕЛЬЮ ЯВЛЯЕТСЯ САМО ПУТЕШЕСТВИЕ</w:t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4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 ВОПРЕКИ ОЖИДАНИЯМ</w:t>
              <w:tab/>
              <w:t>70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4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5. ОАЗИС СУЩЕСТВУЕТ В ВАШЕМ СОЗНАНИИ</w:t>
              <w:tab/>
              <w:t>9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4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 БУДЬ ЦЕЛЬНЫМ, ТОГДА ТЫ СУЩЕСТВУЕШЬ</w:t>
              <w:tab/>
              <w:t>115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49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7. ИДОЛ СУМАСШЕДШЕГО КОРОЛЯ</w:t>
              <w:tab/>
              <w:t>137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0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8. НЕТ НИКАКОЙ ЛЕСТНИЦЫ</w:t>
              <w:tab/>
              <w:t>16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 ОСНОВОЙ ВСЕГО ЯВЛЯЕТСЯ ПЕРЕЖИВАНИЕ</w:t>
              <w:tab/>
              <w:t>188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Том 2</w:t>
              <w:tab/>
              <w:t>209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3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ВЕДЕНИЕ</w:t>
              <w:tab/>
              <w:t>209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4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1. ЧЕЛОВЕК НЕОБЪЯСНИМОЙ ЖИЗНИ</w:t>
              <w:tab/>
              <w:t>21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5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2. НЕ НАДО СТАНОВИТЬСЯ! ДОСТАТОЧНО БЫТЬ</w:t>
              <w:tab/>
              <w:t>246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6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3. ВЫ ЗДЕСЬ, ЧТОБЫ СТАТЬ САМИМИ СОБОЙ</w:t>
              <w:tab/>
              <w:t>27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7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4. ТРИ ДРАГОЦЕННЫХ КОЛЬЦА</w:t>
              <w:tab/>
              <w:t>295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5. ПОЗВОЛЬТЕ СЕРДЦУ</w:t>
              <w:tab/>
              <w:t>322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59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6. ИИСУС ХРИСТОС, Я ПРОМАХНУЛСЯ!</w:t>
              <w:tab/>
              <w:t>346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60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7. ИСПЫТЫВАЮЩИЙ ЖАЖДУ</w:t>
              <w:tab/>
              <w:t>367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6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8. ЛЕГКОСТЬ — ЭТО ТЕЧЕНИЕ</w:t>
              <w:tab/>
              <w:t>39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spacing w:before="0" w:after="96"/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05258562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9. Я — ОГОНЬ!</w:t>
              <w:tab/>
              <w:t>417</w:t>
            </w:r>
          </w:hyperlink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pacing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УДРОСТЬ ПЕС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05258541"/>
      <w:bookmarkEnd w:id="0"/>
      <w:r>
        <w:rPr>
          <w:rFonts w:cs="Times New Roman" w:ascii="Times New Roman" w:hAnsi="Times New Roman"/>
          <w:sz w:val="28"/>
          <w:szCs w:val="28"/>
        </w:rPr>
        <w:t>Том 1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21 феврал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1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105258542"/>
      <w:r>
        <w:rPr>
          <w:rFonts w:cs="Times New Roman" w:ascii="Times New Roman" w:hAnsi="Times New Roman"/>
        </w:rPr>
        <w:t>В</w:t>
      </w:r>
      <w:bookmarkEnd w:id="1"/>
      <w:r>
        <w:rPr>
          <w:rFonts w:cs="Times New Roman" w:ascii="Times New Roman" w:hAnsi="Times New Roman"/>
        </w:rPr>
        <w:t>ВЕДЕНИЕ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1976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еду на велосипеде вдоль Морской дамбы в Нокклезау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брежном курорте в Бель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род остаётся поза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двигаюсь да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лаждаясь резким запахом возду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ем на моей сп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кульным усил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ста ярдах впереди дорога кончается в песчаных дюн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ирающихся на много миль в сторону датской гра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жимаю на пед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осипед набирает ско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дди Мер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игрывающий Тур де Франс седьмой 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ж-ж-ж-ж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стигаю песка 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>Я лечу по воздуху через руль велосип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сча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ок мягок и я не забываю сделать кувырок при пад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тываюсь с дюны на бере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м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ираюсь навер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ватаю велосипе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кидываю через него ногу и начинаю яростно крутить пед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винувшись около восемнадцати дюймов вперё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лёса медленно тонут в пес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пять велосипед отказывается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злости я издаю вопль и бью ногами пес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тер задувает несколько песчинок мне в р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начинаю бить кулаками по пес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ем дальше я бью по 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плотнее он станов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Я не могу пересечь песчаные дюны на моём велосипед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изненный фак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1978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вот я в ашраме Шри Раджниш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же два года я являюсь его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ашр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ущий оази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должаю падать с моего велосип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красный велосипед британского производ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му 31 год и который я очень люблю и называю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о мной повсю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ок в ашраме очень тон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ти невидим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десь моему Эго особенно трудно передвиг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ком бы порядке его ни содерж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оём возрасте оно является тяжёлым и неуклюж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еменительная нош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должаю спотыкаться об него и сшибать друг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ещё надеясь найти другу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гладкую дорогу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(В Инд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умен)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других дорог не суще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ругих велосипедных дороже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 ведут в пусты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ушайте слова Бхагава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Этот мир </w:t>
      </w:r>
      <w:r>
        <w:rPr>
          <w:rFonts w:cs="Times New Roman" w:ascii="Times New Roman" w:hAnsi="Times New Roman"/>
          <w:b/>
          <w:i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пустыня</w:t>
      </w:r>
      <w:r>
        <w:rPr>
          <w:rFonts w:cs="Times New Roman" w:ascii="Times New Roman" w:hAnsi="Times New Roman"/>
          <w:b/>
          <w:i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Оазис существует только в нашем сознании</w:t>
      </w:r>
      <w:r>
        <w:rPr>
          <w:rFonts w:cs="Times New Roman" w:ascii="Times New Roman" w:hAnsi="Times New Roman"/>
          <w:b/>
          <w:i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Сотворите этот оазис сознания</w:t>
      </w:r>
      <w:r>
        <w:rPr>
          <w:rFonts w:cs="Times New Roman" w:ascii="Times New Roman" w:hAnsi="Times New Roman"/>
          <w:b/>
          <w:i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i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что потребуется для этого</w:t>
      </w:r>
      <w:r>
        <w:rPr>
          <w:rFonts w:cs="Times New Roman" w:ascii="Times New Roman" w:hAnsi="Times New Roman"/>
          <w:i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делайте</w:t>
      </w:r>
      <w:r>
        <w:rPr>
          <w:rFonts w:cs="Times New Roman" w:ascii="Times New Roman" w:hAnsi="Times New Roman"/>
          <w:b/>
          <w:i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Какую бы цену ни пришлось платить за это </w:t>
      </w:r>
      <w:r>
        <w:rPr>
          <w:rFonts w:cs="Times New Roman" w:ascii="Times New Roman" w:hAnsi="Times New Roman"/>
          <w:b/>
          <w:i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платите</w:t>
      </w:r>
      <w:r>
        <w:rPr>
          <w:rFonts w:cs="Times New Roman" w:ascii="Times New Roman" w:hAnsi="Times New Roman"/>
          <w:b/>
          <w:i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как бы ни приходилось рисковать </w:t>
      </w:r>
      <w:r>
        <w:rPr>
          <w:rFonts w:cs="Times New Roman" w:ascii="Times New Roman" w:hAnsi="Times New Roman"/>
          <w:b/>
          <w:i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рискуйте</w:t>
      </w:r>
      <w:r>
        <w:rPr>
          <w:rFonts w:cs="Times New Roman" w:ascii="Times New Roman" w:hAnsi="Times New Roman"/>
          <w:i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 xml:space="preserve"> потому что всё остальное будет отнято от вас всё равно</w:t>
      </w:r>
      <w:r>
        <w:rPr>
          <w:rFonts w:cs="Times New Roman" w:ascii="Times New Roman" w:hAnsi="Times New Roman"/>
          <w:b/>
          <w:i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достигаете пусты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ь перед вами не обозна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гко заблудиться среди барханных пес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ажей и фальшивых горизон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обираетесь пересечь 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уждаетесь в проводни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в специалисте по велосипед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десь есть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хагаван Шри Раджниш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ересёк пески и теперь помогает другим пересеч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рко Поло д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отя у каждого свой п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он ве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уже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себя до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овкие велосипедисты не могут далеко продвинуться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о быть просто пешехо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ющим ставить одну ногу перед другой и следовать за провод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бы он ни пове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лабившись и доверя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ти легче и весе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небольшой прыж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щё од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коре вы поднимаетесь выше и выш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тающий пешех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ём научно-фантастическом рома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ю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ранк Герберт представляет мир-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ю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целая культура приспособлена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скорее выжи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усты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ксимально экономя в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этих люд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прекращающаяся вой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о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ражающиеся с песк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ёст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стоки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исящие от наркоти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пе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егчающего их судь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то бы в насмешку они называют себ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фримен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ными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хагаван всё врем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казыва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что нет нужды бороться с пес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 и невозможно выиграть эту би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чтите первую главу этой книги внимате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можем освободиться тем же спосо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это делает по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ящий свою свобо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ая себе возможность испар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ляя все идеи 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иде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представления о своей индивидуальности и есть наша пусты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 вет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епчет пото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пересечь пусты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ар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 унесён любящими руками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ми опас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стоит приня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же самый аром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м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остичь мор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особность слы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ть и доверять этому шеп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й мудрости пес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вами Прем Прамод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  <w:lang w:val="en-US"/>
        </w:rPr>
      </w:r>
    </w:p>
    <w:p>
      <w:pPr>
        <w:pStyle w:val="Heading2"/>
        <w:rPr/>
      </w:pPr>
      <w:bookmarkStart w:id="2" w:name="__RefHeading___Toc105258543"/>
      <w:bookmarkEnd w:id="2"/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color w:val="FF0000"/>
        </w:rPr>
        <w:t>.</w:t>
      </w:r>
      <w:r>
        <w:rPr>
          <w:rFonts w:cs="Times New Roman" w:ascii="Times New Roman" w:hAnsi="Times New Roman"/>
        </w:rPr>
        <w:t xml:space="preserve"> СКАЗКА ПЕСКОВ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21 февраля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одившийся далеко в гора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йдя через разные зем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остиг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сков пусты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чно так 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он пересёк другие препятств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 попытался пересечь и э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обнаружи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ежит в пес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его воды исчезаю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был убеждё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нак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го назначение -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ересечь пустын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не было пу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этот момент тайный голо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сходящий из самой пусты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шепт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тер пересекает пустын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же может и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 возрази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он бросался на пес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только поглощался и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ветер мог лет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мог пересечь пустын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вигаясь своим обычным способ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ы не можешь пересечь пустын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ы либо исчезнеш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либо станешь болот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ы должен позволить ветру пронести тебя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 месту твоего назначени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как это может случить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зволь ветру поглотить теб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а идея была неприемлема для пото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дь раньше его никто никогда не поглоща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не хотел терять своей индивидуаль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потеряв е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он мог зн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обретёт её снов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т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 пес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вершает эту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исси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поднимает вод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сёт её через песк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затем позволяет ей упасть опя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адая как дожд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ода вновь становится поток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ткуда я могу зн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это правда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т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если ты не поверишь э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 ты сможешь стать лишь трясин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 и то это займёт много-много ле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это определённо не то же само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быть поток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может ли быть т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я не останусь тем же поток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есть тепер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 любом случае ты не можешь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ставаться тем 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 голо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ереносится лишь твоя сущно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ая потом вновь формирует пот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ы сейчас называешь себя поток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 знаеш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ая часть теб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воя сущнос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поток услышал э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тдалённы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тные воспоминания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тали возникать в его мысля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яс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тно он вспомнил то состоя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 котором он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ли часть его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ыл в руках вет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н также вспомнил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спомнил л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это было реальность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отя и не очевидно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оток поднял свои пары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гостеприимные руки ветр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й нежно и легко поднял и понёс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озволил ему тихо опустить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они достигли вершины гор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ходившейся очень-очень далек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из-за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 него были сомн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оток был способен запомнить и запечатлеть в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воей душе подробности этого опыт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размышля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перь я знаю мою истинную сущнос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 учил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iCs/>
          <w:color w:val="0000FF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 пески шептали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ы зна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му что мы види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это происходит день за днё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му что м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ск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стираемся всюду от речного берега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о горы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от почему говоря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пу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редназначенные для продолжения путешествия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а жиз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ложены в песка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годня мы вступаем в мир суф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мировозз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рансцендент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является философией трансцендент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не проповедует никаких теор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аёт вам практические наме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зм не умозрите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ключительно реалист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гмат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кти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е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абстракт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у него нет никакого мировоз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не является систе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истематизирует 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истем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конченное объяснение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ист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объяснения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уть в тайны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чего не объясн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указывает на таинств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водит вас в таинств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не раскрывает тайну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системы делают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их работа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делать неизвестное извес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чтожить тай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чтожить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ведёт вас от одного чуда к друг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гружая вас в страну чуде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не сист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никогда не даёт исчерпывающего объяснения чего-ли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аёт лишь очень-очень небольшие наме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пышки инту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рядет философ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ряж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ка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екд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афо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тч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етафиз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таф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ал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казывающий на Лу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понять Лу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ализируя пал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следуете указаниям с симпат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 гармонии </w:t>
      </w:r>
      <w:r>
        <w:rPr>
          <w:rFonts w:cs="Times New Roman" w:ascii="Times New Roman" w:hAnsi="Times New Roman"/>
          <w:spacing w:val="2"/>
          <w:sz w:val="22"/>
          <w:szCs w:val="22"/>
        </w:rPr>
        <w:t>с н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можете увидеть Лу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лец не Л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лец не может быть Лу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же палец может указать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уфийские истор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философ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х тихий нам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еп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готов слушать с симпат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с симпат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 проникнов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готов открыть своё сердце с доверием и самоотреч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т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суф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способные лю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т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суф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сёт в себ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логический анализ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в нём и алогичности дзэ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ть логич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а край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алогич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как раз где-то посеред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 лог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алоги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клоняется ни впра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л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логичен как Сократ и не абсурден как Бодхидхар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дхидхарма и Сократ только кажутся разл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х подходы одни и те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Бодхидхарма более лог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окр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он впадает в алог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сё время следуете линии лог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рано или поздно вы приходите к точ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огика кон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утешествие продолж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хидхарм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кр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роделал весь путь и пришёл в пограничную зем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логика останови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жизнь продолж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хидхарма выглядит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дход его сократовск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нтеллектуа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против интеллек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ыть против интеллек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ещё быть интеллекту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нтифилосо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ыть антифилософ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в философ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аша </w:t>
      </w:r>
      <w:r>
        <w:rPr>
          <w:rFonts w:cs="Times New Roman" w:ascii="Times New Roman" w:hAnsi="Times New Roman"/>
          <w:spacing w:val="2"/>
          <w:sz w:val="22"/>
          <w:szCs w:val="22"/>
        </w:rPr>
        <w:t>философ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избегает край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едует серед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ёткой серед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олотой серед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дзэне ключевое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сознан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уфизме ключевое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ердеч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делает яс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их разли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против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идёт за пределы ума посредством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не против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целиком равнодушен к у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сфокусирован на сердц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еспокоится об 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ерит в серде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суфиям тоже приходит своего рода пробу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ы называем пробужденность в дзэ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тор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робужденностью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ля суфийской пробужденности мы должны применить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бужденность сердц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ь суф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ь любя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ь дзэ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ь во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ур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существенная разница в подхо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а учения используют расска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использует расска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уфизм также использует расска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х рассказы имеют разный аром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ное звуч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овский рассказ абсур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гад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гад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е может быть разгад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пыт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икогда </w:t>
      </w:r>
      <w:r>
        <w:rPr>
          <w:rFonts w:cs="Times New Roman" w:ascii="Times New Roman" w:hAnsi="Times New Roman"/>
          <w:spacing w:val="2"/>
          <w:sz w:val="22"/>
          <w:szCs w:val="22"/>
        </w:rPr>
        <w:t>не будете в состоянии реши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неразрешимость встро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тъемлемая часть дзэновского расск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ен </w:t>
      </w:r>
      <w:r>
        <w:rPr>
          <w:rFonts w:cs="Times New Roman" w:ascii="Times New Roman" w:hAnsi="Times New Roman"/>
          <w:spacing w:val="2"/>
          <w:sz w:val="22"/>
          <w:szCs w:val="22"/>
        </w:rPr>
        <w:t>быть абсур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го назнач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чтожить ваш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окиро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ч для уничтожения ваше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чти доводит вас до безум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решение не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вынуждены продолжать медитировать над рассказ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редство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предлагает много реш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е решения отвергаются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продолжает день за днём отыскивать новые ре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итель продолжает кричать на учени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чу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 ищи сн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меся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годы прохо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ступае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ченик ви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шения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вы просто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ре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упускаете с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ийти к осознанию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шения не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остоянии неразрешим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выходности и случается трансценден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ч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вантовый перех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ходите за пределы ума посредством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овский рассказ функционирует как ме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зрубить узел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уфийский рассказ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загад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тч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отряс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еч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ле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лаз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ь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люб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чень неж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яг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ств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естве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стве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овский рассказ сводит вас с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вая безумное состояние в у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могает вам выходить за его преде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лает вас безум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йский рассказ отравляет вас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избе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суфийской истории заключена поэз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т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 ней не нужно медит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нужно созерц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 дзэновской историей надо меди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йская история должна быть впит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нужно пить как ч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ю нужно наслаждаться в расслабленном настро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зэновскую историю нужно проникать с очень и очень концентрированным у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райней интенсивностью и напряж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сфокусировать на рассказе всю вашу энер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забыть весь ми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только одна эта маленькая абсурдн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не может быть разреш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же вам нужно вложить в неё всю вашу энер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это время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ур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икуда вас не приве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читель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фокусируй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нцентрируй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 внимате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глядись в загадку расск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йский рассказ нужно слушать просто как расск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ие рассказч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бычно пьют чай или коф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вместе в уютном угол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п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каз начнётся и будет рассказывать его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каз даёт только пробл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ме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чень могуществен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никающ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со стороны учени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у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ть не вним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 симпат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открытым серд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какого-либо напря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казом нужно наслажд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крывает свои тай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слаждаетесь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сколько слов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жде чем мы начнём наслаждаться рассказ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казал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ировозз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и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мировозз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овоззр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остались теми же и начинаете верить в философ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пределённое объяснение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етесь теми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измени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овоззрение прибавляет вам некоторые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более знающ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идение трансформиру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становится возможным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измен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дняты на другие выс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ие верш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игли других глубин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и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ть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уфизм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совсем 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и не называют это суфизм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мя дано друг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зывают своё видени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ссавур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любовь-ви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ход к реальности с любо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люблённость в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думает о существ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колько антагонист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оздаёт проблему вне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существование бросает ему вызов и он должен расшифров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ен расшифровать тай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ен уничтожить эту тай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бор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и существование есть единое цел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боро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хажив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глаш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 другом и существование само начнёт открывать свои тай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насило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ский подх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чный подх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еллектуальный подх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сил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пытка заставить существование раскрыть своё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здевание существования силой и насил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илие может быть осуществлено научными методами или логическими метод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меет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илие всё равно присут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 занял такую пози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то природа не готова раскрыть свои тай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надо взять сил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ильственный подх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зм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этом нет ну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ж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дойдёте к нему так близ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сможет раскрыть своё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ж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любитесь в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чинаете глубоко любить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ачинает раскр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ткрывает свои секр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олго жд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приблизились к н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применять насил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лю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ировоззр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грессивная пози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зиция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казал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ист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е системы создают пу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ворят тюрьмы вокруг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б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оздаёт никакой системы вокруг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говорит вам верить в какую-либо сист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 о дове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о ве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овер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ершенно иная ве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а в те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ировоззр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ерите в исл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у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ерите в христиа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доверя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веряете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жизнь не ве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и доверя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ят в философ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охая замена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гол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серд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качества различ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различ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аметрально противопо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становитесь частью системы верован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становитесь инду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жайном или будд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новитесь частью системы веров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раб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можете найти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ера не навязывается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де учат дове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йдите такое ме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 самое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можете действительно свободно расти и вырасти в своб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ругого рос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ст в свобод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ро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говорил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физм это не филосо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и не антифилософ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не замечает философ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тифилософ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ходит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ндифферен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чему беспокоиться о слов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оступна сама реальн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можете пить во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беспокоить себя теориями о вод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можете выйти на солнце и исполнить танец с его луч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чему беспокоиться о теория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не иметь оп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линный опы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я идёт круг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круг да око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роникает в сердцевину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умает об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умать о н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ит фальсифицирова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истиной надо встреч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думать о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стину надо не 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ть е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Ист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заключ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риходите к истине с помощью силлогизм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десь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ы с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ь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тиц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сю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закрываете глаза и думаете о не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ое думанье уведёт вас в сторо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 нужды ду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ите е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ережив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наете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уть мыш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уть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философия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уть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физм не спекулятив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екулятивность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умаете о вещ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ы не 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екулятивность подобна слепому чело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ющему о св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х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ющему о музы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умаете о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личаетесь ли вы от слеп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ющем о св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идели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идели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спытали ничего божестве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продолжаете ду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будете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очень лов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может накручивать и свивать красивые сист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осто не имеют отношения к де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охие или хорош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ч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огичны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не имеют отношения к де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имеют отношения к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имеют контекста в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шь игра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гра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он практ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о практи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просите суфия о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смеётся или же он споёт песен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е имеет отношения к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же он расскажет вам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й Бог не упомин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н скажет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ущееся абсолютно не связанным с вопрос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будьте невежеств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м практичн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рашиваете о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будет говорить о моли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о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ый суфий будет избегать темы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говорить о молитв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итва практи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рашиваете о р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будет говорить о ваших бедах и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збавиться от ни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акти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рай не где-то в сторо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отказались от своих путей печ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 р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лиже к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есть </w:t>
      </w:r>
      <w:r>
        <w:rPr>
          <w:rFonts w:cs="Times New Roman" w:ascii="Times New Roman" w:hAnsi="Times New Roman"/>
          <w:spacing w:val="2"/>
          <w:sz w:val="22"/>
          <w:szCs w:val="22"/>
        </w:rPr>
        <w:t>р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и всегда говорят о метод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н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говорят 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 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они так же науч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юбой учё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мек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должна быть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мысленно говорить о Бог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йте лестни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риведёт вас 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еря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ь о ра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йте способ обнаружить рай внутри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ий феном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внутреннее изме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 обстоит дело и с а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зм даже не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рее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церк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книг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бл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 или Дхаммапа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никакой священной кни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церк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раскрепощённая религиоз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й может быть суфи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гометан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быть суфием где уг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актический подход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ворить религиоз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дум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принадлежать религ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п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имеющий смысл вопрос может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творить религиоз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рансформировать свою собственную энер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а стала религиоз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чинаете принадлежать к рели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будет только ярлыч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будете религиоз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 другой мир будет лишь проекцией этого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пойти и посмотреть потусторонн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понаблюдаете их вним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дивл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потусторон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шь проекция этого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воих небесах они надеются на те же самые удоволь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более прочной осно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интенсив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жив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 же самые удоволь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ём аду они боятся той же самой бо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 же самых страд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более сильных и более постоянн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ница только в количе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ский огонь будет тот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ярост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ар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нее ран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будет тот же самый ого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ра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будет та же самая пищ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прият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питатель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азница в количе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лич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стинное отли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ница возникает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ереходите от количественного видения к качествен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менять качество ваше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религиоз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но религиозный человек не может быть инду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религиоз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христи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елигиоз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зываю его суф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д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религиоз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зываю его суф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уфи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аглянул в самую суть религии и отбросил всё несуществ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риглашаю вас в это благослов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е суфиз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войти 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меете большую симпат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йте с любов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гументы не помог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не делает усил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бед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делает себя доступным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готов принять участие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ое приглашение для всех и для кажд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меет достаточно смелости не быть рассудоч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т способны войти в мир суф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мпатия должна быть осно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астие должно быть основ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йдите во взаимное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аргументиро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ус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трусы сп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трусы могут сп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смелые прыгают в неизвест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звестное невозможно обсу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о и называется неизве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обсуждать извес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ийти к заключениям относительно известного при помощи мыш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к вы можете судить о неизвестн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шление может вам дать только стар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звестно и испыт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шление не может вам дать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огда не было пережито и неизве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одержимы мышл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падёте в туп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звестное не приходит из вашего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ходит из буду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звестное не приходит из вашей памя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это не будет неизвест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звестное проникает в вашу пам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иходит из источ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тором мы ничего не зн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неизвестного источ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память должна уступ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я имею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стройтесь и слушайте сочувствен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редлагаю философский аргу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расскажу вам историю При рассказе вы не спо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 рассказе вы просто слушаете как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слаждаетесь нюанс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оро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жиданными поворот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начинаете проникать в дух расск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хочет рас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имеет поведать мно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глубже ваше проникнов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ие глубины рассказ откроет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оверя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усть доверие буд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ашим </w:t>
      </w:r>
      <w:r>
        <w:rPr>
          <w:rFonts w:cs="Times New Roman" w:ascii="Times New Roman" w:hAnsi="Times New Roman"/>
          <w:spacing w:val="2"/>
          <w:sz w:val="22"/>
          <w:szCs w:val="22"/>
        </w:rPr>
        <w:t>подходом к суфиз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доступен только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овер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пять-таки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лько смелые могут довер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усливые всегда пасуют перед неизве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Тепер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из самых красив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одившийся далеко в гора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йдя через разные зем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остиг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сков пусты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ое слово несёт многое и вам нужно войти в дух каждого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от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тафора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е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и кажд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явились здесь внезап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явились здесь случай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здесь изв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вечности поток ваш взял нач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далёких г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ы совсем забы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источ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нём не осталось следа в вашей памя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ходили через разные зем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кам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птицей и вы были живот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вс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иды переживания были доступны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шли множество ландшаф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шли через все вероят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озмож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изнь продолжает обогащ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вы всё время забыв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ишком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ожет удержаться в памя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одневные забо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же слишком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нимают слишком большую часть вашего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не можете помн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ходится забывать большую часть вашего опы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имеете очень маленькое внимание и это внимание может вместить лишь небольшую ч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день вам приходится забывать почти девяносто девять процентов вашего опы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 один проц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несколько дней даже этот один процент не остаётся полность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 его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 нескольких лет всё про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 лишь неотъемлемый аром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аше внимание рас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вместить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ваш ум разгружен от повседневных заб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вспомнить ваши прежние жиз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 фокус на мирское расслаб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свет начнёт падать на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помнил и рассказывал о всех своих прошлых жизн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тысячах жиз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был сло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он был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да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ваши жизни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не появились здесь внезап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прерыв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а западе Вильям Джеймс впервые использовал эти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ток созн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л их из какого-нибудь суфийского источ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о пут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уфизм всегда говорил о потоке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е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движ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кучее яв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стати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ока вы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ти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момент вещи меняю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существо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последующий момент вы не тот же сам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тром вы были таким счастливым и доверч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полудню вы стали сомневающимся и неудовлетвор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 вечеру каждый человек становится скептич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иничным и саркаст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утром кажд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олнен молит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и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д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с обманы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к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янут с разных стор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терять неви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постоянно мен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пытаетесь оставаться тем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рождаете 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гда вы боретесь с самой вашей жизн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ет та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лаб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ет та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лыви против те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ет та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гайся с поток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воя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бой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т поток уже течёт 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сячеле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бо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поток так же будет течь века в будущ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должается от одной вечности к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 Вселе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исчезн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огда вы исчезаете много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ет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енное остаё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несущественное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существен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одившийся далеко в гора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йдя через разные зем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остиг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сков пусты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щё несколько слов об этом предло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очник находится высоко в го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вершин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ворила каждая религия ми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спустился о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чник высоко в го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пустился с выс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христианство было так против идеи дарвиновской эволю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а идея идёт против всякой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ория эволюции проповед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пришёл не с г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з доли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подним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с ввер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е религии мира учили как раз обратно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спустился с небе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происходит от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ь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едует понять в э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ишли от Бога только тогда вы можете идти к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источник всегда есть конечная ц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уг замык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стигаете той точ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приш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рвин создал очень странную философ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нейную прогресс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й вы продолжаете развиваться и разви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де конец этого развит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одобно ли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должается и продолж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ачинается где-то в тёмной дол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удет его конец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может где-либо законч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ней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сегда остаётся незаверш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остаётся неудовлетвор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сегда остаётся неисполн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лигии говорят нечто совсем и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исходит от Бога и в конце пути достигает Бога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у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вершение и в завершении полн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одившийся далеко в гора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йдя через разные зем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остиг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сков пусты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кон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ое сознание достигает точки туп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суфии называю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устын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начина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счез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мир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чувствует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редельную </w:t>
      </w:r>
      <w:r>
        <w:rPr>
          <w:rFonts w:cs="Times New Roman" w:ascii="Times New Roman" w:hAnsi="Times New Roman"/>
          <w:spacing w:val="2"/>
          <w:sz w:val="22"/>
          <w:szCs w:val="22"/>
        </w:rPr>
        <w:t>безнадёж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мысл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начинаете размышлять о самоубий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не можете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или не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каждому сознанию приходится предстать перед пусты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ойдя через 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-настоящему не будете зр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 обучения каждой д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сталкиваться с пусты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думать о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ела идут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еспокоится о религ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размышля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медитиру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молит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ела идут ск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ачинаете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вами что-то основательно нела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странный феноме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имеет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нужд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кивается с пусты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изобилия встречается с пусты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ое общество всё ещё далеко от пусты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обилие придвигает пустыню очень близ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имеет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жид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хо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стиж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мечт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е о чем больше мечт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ла пусты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чувствуете некий род бессон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даже сп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я везде вокр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преодолеть эту пустын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ю бессмысл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ю м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ю абсур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чно так 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он пересёк другие препятств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к попытался пересечь и эт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всегда действуем вн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 из нашего прошлого опы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да срабатыв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мы дум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будет действовать в каждой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днажды возникает ситу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ошлое просто неумест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срабат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тинный кризи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же истинная возмо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итайское сл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значающее кризи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иметь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их картин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ская идеограм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значающая слово кризи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краси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остоит из двух маленьких карти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ух маленьких идеограм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обозначает опа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обозначает возмо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зи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асность я возмож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зависеть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должаете дей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 из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двергаете себя самоубийс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меете способность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блема нов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 ответ должен быть нов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ые ответы не подхо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меете эту способность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большая возмо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ходя через 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стигнете большой зрелости и большой целост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случается каждый 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раз вчера вечером прекрасная женщина принимала саннья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спытывала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х был больш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х был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не смогла сдержать одного обещ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ещания супруж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а опаса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сможет сдержать обеты саннья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упруж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пруж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упруж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пруж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б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пруж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еп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свобо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сомнения прошли глубоко внутр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хотела принять санньяс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искренней женщ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боя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жет ли она выполнить об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а не могла делать этого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гла сдержать обещ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давала своему муж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ы всегда дум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 из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реагиру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жды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 этом смысл реак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остоит разница между реакцией и от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итуация столь 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можете исходить из прошлого опы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ев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вечаете на ситу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равляетесь с ситуац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думаете о прош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умаете о прошлом и если вы вносите своё прошлое в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разрушаете возможность роста и поступаете по старому образ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старой привыч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были христи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индус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перь вы боитесь быть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ещё одна церк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опять становится частью системы вер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тречаете что-то совершенно нов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ей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 из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ыл христи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ой теперь смысл становиться санньясин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лучается кажды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йский монах пришёл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сыт своим монаше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не хочу становиться санньяси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это не означает быть мона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 санньясин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нах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н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значае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ивёт од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диноче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настыр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о же кор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н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отрекается от мира и живёт од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нопол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 тот же кор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ногам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дит также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 обозначаю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ди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муж для одной 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ногам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нопол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ин человек обладает властью над всей вещ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ои санньясин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нах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-монах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 санньясинк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наш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разрушаю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наш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ушение женщ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на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рикатура на мужч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асширяю их челове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асширяю их жизнь и их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ходит буддийский мон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ходит католический мон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ум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ой смыс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раз несколько дней назад здесь был католический мон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жив в католическом монастыре двенадцать или тринадцать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как-то сбежал отту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 напуг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я очень напуг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оюс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так призыв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бою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гу стать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только что бежал и я не хочу снова войти в какую-нибудь другую сист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ественное не всегда обязательно исти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вают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стречаетесь с чем-то совершенно но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чем вы никогда не сталкивались ран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и глаза полны прош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нтерпретируют стар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нилыми способ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чно так 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он пересёк другие препятств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пересёк го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ересёк равн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ересёк дол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 пересёк мно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мно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я из высоких г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некоего неизвестного источ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утешествовал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вершал великое паломни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меет большой оп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реодолевать твёрдые скал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выходил побед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есь этот опыт становится барье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 попытался пересечь и э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обнаружи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ежит в пес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го воды исчезаю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зникла новая ситу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ость состоит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чаясь с новым явл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бращаться к стар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итуация нов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 но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 изобрета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откинь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гляни по-нов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ваше сознание отвечает на нов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ражай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бойтесь ошибок и упущ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новой ситуации единственной непростительной ошибкой будет использовани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полезным в какой-то другой ситуац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й ошиб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е может быть прощ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другие ошибки и упущения особенно хорош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ними всё в порядк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читесь на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был убеждё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нак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го назначени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ресечь пустын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не было пу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бежд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ьзуется у суфиев очень странным образ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убеждённый христиани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убеждённый индуис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меет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йского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и счит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беждение означае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сходит из глубин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из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ищет счасть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бе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внушал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ите счасть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рем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сущее вам сам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ищет и желает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говорил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частье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философы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частье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рейд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частье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цше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частье невозмож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случалось и не случ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не может случиться по самой природе вещ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ж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у есть дело до Фрейда и Ницш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одолжают иск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ицше всю жизнь искал счаст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Фрейд искал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и философские моменты он 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ыли и нефилософские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был просто человеческим созд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психоаналит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снователем психоанали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тц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и он принимался искать счаст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и 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знание остаётся поверхно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беж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суще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оено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т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ьющая гнездо на дере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убеждена </w:t>
      </w:r>
      <w:r>
        <w:rPr>
          <w:rFonts w:cs="Times New Roman" w:ascii="Times New Roman" w:hAnsi="Times New Roman"/>
          <w:spacing w:val="2"/>
          <w:sz w:val="22"/>
          <w:szCs w:val="22"/>
        </w:rPr>
        <w:t>в чём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она не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шлом она никогда не делала гнёз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шлом она никогда не высиживала птенцо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в первы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никогда ни в какой школе не училась вить гнёз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рассказывал 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учил е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друг появилось убе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тица созр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некоей неизвестной глубины приходит убе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нездо должно быть постро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олько из гол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з самого её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ачинает дей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о сделать тысячу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 появлению потомства гнездо гото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ё нет никакой идеи о дет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они бы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бывают гнёз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происходит как на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ждение в суфийском смысле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и используют слова по-сво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рутят и вертят язы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гоняют язык к своему собственному вид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чувству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х использование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бежд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оно должно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был убеждё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нак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>Вопреки всякому зн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еки всякому опы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 вид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исчезает в пусты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 него всё же было убе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го назнач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сечь эту пусты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 ли этого убеждения в вас тож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беждены ли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 всяком случа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ли глубоко в недрах вашего существа убе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существо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аш 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нужно найти ваш 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здесь как бы только прохож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вы ве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-то поверхност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шем предназначении должно быть нечто больш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а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а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а вам предназначе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беж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и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поис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продолжение поиска здесь и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аправ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м направ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-то должен быть путь поиска для исполнения вашего предна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 сказал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 ваш д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казал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ещё нечто больш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эта жизн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казал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некая жизнь за порогом смерт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возвращался из мёрт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рассказыв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ыжи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Махав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Кришна не возвратились из мёрт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же есть тонкое убе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околебимое убе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к-то вы продолжите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ело уй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жизнь уй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жизнь продолж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с большой бук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был убеждё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нак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го назначени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ресечь пустын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не было пу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этот момент тайный голо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сходящий из самой пусты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шепт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тер пересекает пустын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же может и поток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взгляните с величайшим расположением на этот расск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содержится великий завет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устыня сама прошепт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знач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вы вслушаетесь в ситу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бл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еред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ризи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который вы прохо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слушиваетесь молчаливо в сам кризи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 клю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крыть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мой проблеме заключено её реш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олезни скрыто лекар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входить в проблему без каких-либо готовых отве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будет шептать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а может быть реш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устын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изис пото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 умирает в пусты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зглян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устыня ваш др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осто надо прислуш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огда вы гневает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лушивайтесь в свой гн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 клю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крыть двери сострад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с одолевает сек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лушивайтесь в вашу сексу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йдёте дверь к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слушивайтесь в вашу алчность и вы будете удив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самом феномене алчности скрыт секрет щедр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э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о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есть настоящая медита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ы вы ни встретились с пробле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йдите в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йти вы можете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имеете заранее готовых реш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реш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вра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посмотрите за переме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чит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 ре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аходятся в вашей голове в качестве зн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друзь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ы вы были без ни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реш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вра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этих решений вы не можете вслушаться в молчаливый шепот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проникнуть в тайну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мотрите на это следующим образ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екс нехорош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читали об этом в священном пис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гр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 веками говорили священн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укоренилось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зн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ре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этого вы никогда не будете способны взглянуть в секс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проникнов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будете способны войти в его тай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ек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препятствовать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ж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нет смысла обуч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вслушиваетесь в феномен сек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стучится в вашу дверь каждый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д за го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должает стучаться даже когда вы умир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див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гда распинают приговорённых к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дня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роисходит с мужч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эякуля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можем быть уверены в отношении женщ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 неё нет эякуля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ытывает орга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вид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я замечал у мног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 смерти которых присутствов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с детства одним из моих хобб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моём городе я никому не позволял умереть без моего присут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узна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то-нибудь умир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ыл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еня не находили несколько ча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 родители зн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до посмот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умир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ть т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был следовать за похоронной процесс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был идти к каждому умирающему чело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а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щем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 умирающей собаке или кош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сидел и наблюд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восприимчивей я станов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им было моё уди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случается снова и сн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дняя иде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умир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дея сек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происходит с собакой и с кош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кс продолжает упор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оставляет вас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своили у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своить у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адо будет вслушиваться в сек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следует быть глубоко медитативными по отношению к сек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противостоять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адо быть очень молчали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йдите в се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входите в хр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ятая святы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аённый ключ спрятан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авный клю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екс является источником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держит клю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может открыть дв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в чём заключается смысл шепота пусты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етер пересекает 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е может и пот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 возрази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>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возражаете мне много 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день я получаю письм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ра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раж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не должно быть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быть э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гово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предписы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т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раж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всем недавно я получил пись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имеет сильное желание стать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имеет возражения против саннья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тому что это род раб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чего не знаете о санньяс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чего не знаете об отдаче своей во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ча своей воли делает вас господ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ра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у тайну надо пере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т другого пути понять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е ваши возражения приходят из вашего прошлого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прошлое знание не подходит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дходит для саннья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были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а река никогда не вступала в 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пересекала пусты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я впервые появилась в жизни ре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к возрази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н бросался на пес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только поглощался и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етер мог лет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мог пересечь пустын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как я мог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лог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етер может ле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ле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тер может пересечь 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к могу 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вигаясь своим обычным способ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ы не можешь пересечь пустыню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луша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устыня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вигаясь своим обычным спосо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е можешь пересечь пустын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оставить обычные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ычные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самоотреч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ить обыч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ить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ить извес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ить зауч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третить новое с новым созн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ы либо исчезнеш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либо станешь болот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ы должен позволить ветру пронести тебя к месту твоего назначени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что такое сдач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ны </w:t>
      </w:r>
      <w:r>
        <w:rPr>
          <w:rFonts w:cs="Times New Roman" w:ascii="Times New Roman" w:hAnsi="Times New Roman"/>
          <w:spacing w:val="2"/>
          <w:sz w:val="22"/>
          <w:szCs w:val="22"/>
        </w:rPr>
        <w:t>сд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озволить самому существованию привести вас к месту на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значит самоотр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я учит пото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тречься от самого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i/>
          <w:i/>
          <w:iCs/>
          <w:color w:val="0000FF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как это может случить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зволь ветру поглотить теб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мир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ирание в Учит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лабление в Учител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сче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ет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а идея была неприемлема для пото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едь раньше его никто никогда не поглоща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не хотел терять своей индивидуаль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приходят ко мне 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будет с нашей индивидуальность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теряем ли мы нашу индивидуальн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вас нет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так обеспокоены её потер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 индивидуальность вы име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ка обеспоко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потеряет свою индивиду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 всег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енное никогда не может быть потеря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при самоотреч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тказываетесь от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несущественное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ущественное возникает в своей полной ясности и чисто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ыло скрыто в несуществен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ущественное составляло девяносто девять проц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ор составлял девяносто девять проц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хин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лмаз вашего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под этим мусо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тказываетесь от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казываетесь только от мус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тказаться только от несуществ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ен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чего нельзя отказа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от него отказ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усора больше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первые вы осознаетё свою существенную сердцев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Кохин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алм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ток боя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не хотел терять своей индивидуаль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нажды потеряв е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он мог зн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бретёт её снов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и ваш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тем или иным способом колеблется перед санньяс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но быть увер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тдав себя пол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потерян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вновь обретёте себ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сердиться на по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ая лог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лог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ка кажд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куда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енное также не будет потеря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 я опять вернусь к себ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х естестве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т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 пес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вершает эту миссию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Роль Учител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оль вет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зволяет вам раствориться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 этом растворении несущественное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ущественное впервые сияет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даёте себя Учите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итель возвращает вам ваше внутреннее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реально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берёт тольк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чем вы не явл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бира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лько 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что вы никогда не имели в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даёт вам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сегда им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огда не осозна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даё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 явл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бирае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 не явл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тер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вершает эту мисси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поднимает вод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сёт её через песк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затем позволяет ей упасть опя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адая как дожд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да вновь становится поток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ткуда я могу зн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это правд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ищущий спрашивает однажд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куда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рав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просто миф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ас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о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назначенным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эксплуатировать пото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обма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тонким трю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д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страте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я могу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рав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ка хочет убедиться логиче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ка хочет доказатель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ка хочет иметь точные сведения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зо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т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если ты не поверишь э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ты сможешь стать лишь трясин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 и то это займёт много-много ле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это определённо не то же само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ыть поток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устыня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доказ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возможности увидеть это зара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узнать только войдя в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приходят ко мне и спрашив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акое санньяс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сегда в затрудн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казать и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могу сказать 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ьте санньясином и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стигается опытным пут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б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но узнать только попробова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логически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циональны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де доказатель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нажды войдя в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ничего не случ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этом нечего проб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этом нет никакого удоволь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а некая гаран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е доказатель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нет доказатель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 нужно быть уверенным в од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опять можем стать теми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были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ворить себ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реход в небезопасное поло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хождение в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е тёмной ноч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искован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нет пути узнать о вещ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лежат за предел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способ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йти в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дно определё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 пусты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дать тебе никакого доказатель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только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случается вновь и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ты не веришь 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танешь лишь тряс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можешь выбир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ты становишься тряс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ты рискуешь и исчезаешь в вет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ешившись стать тряс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уже никогда не станешь вновь пото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юбом случае поток исчез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исчезнуть в трус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ты станешь тряс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ы можешь исчезнуть в смел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мелом прыж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возмож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ы сможешь довер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можешь возникнуть оп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ругой фор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другом уров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ученик исчезает в Учит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чезает на очень низком уровне и рождается на более высо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мирает в грубом и рождается в то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мирает в теле и рождается в дух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мирает как окружность и рождается как цент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ешение принадлежит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тать тряс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случае реки больш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может ли быть т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не останусь тем же поток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сть тепер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ток задаёт очень и очень неуместн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Разве есть только эти две альтернати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я вынужден стать трясиной и потерять свою индивиду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я должен исчезнуть в ветре и подвергнуться риску некоторого неизвестного путеше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о опустит меня на зем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ернусь ли я снова на землю или н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е есть только эти две альтернатив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может ли быть т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не останусь тем же поток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сть тепер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 же думаете и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остаться тем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т пути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ути остановить дви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ликий учёный Эддингтон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к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мыс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жизни нет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оответствовала бы слов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к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пребывает в по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вёзды движу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ем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ол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жизнь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еревья движу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 дви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на мгновение нет поко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огда вы спите и говор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отдых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 по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движ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восемь часов вы будете на восемь часов стар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в вашем глубоком сне сновидения движу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тся ваше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яется ваш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душа ме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есть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есть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нет способа остаться тем же са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любом случае ты не можешь оставаться тем 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 голо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реносится лишь твоя сущно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ая потом вновь формирует пот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ы сейчас называешь себя поток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 знаеш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ая часть теб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воя сущнос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Единственный способ узнать существен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бросить несуществ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способ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фальшивое есть фальшив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поток услышал э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тдалённы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тные воспоминания стали возникать в его мысля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исти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 мог вид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 не был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ческие создания очень слеп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отоки не столь слеп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ческие создания ту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пы и упря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 смог понять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смогу остаться тем же са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икогда </w:t>
      </w:r>
      <w:r>
        <w:rPr>
          <w:rFonts w:cs="Times New Roman" w:ascii="Times New Roman" w:hAnsi="Times New Roman"/>
          <w:spacing w:val="2"/>
          <w:sz w:val="22"/>
          <w:szCs w:val="22"/>
        </w:rPr>
        <w:t>не был тем же самым даже в два последовательных момен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щи всегда изменя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стоянно изменя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исключением самого изме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ме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ток смог понять с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мог увидеть две альтернати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стать боло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язной трясиной и потеряться в пустыне на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рискнуть исчезнуть в вет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ар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ться и посмот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зо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теряете в любом случа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остаться тем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нет другой альтернати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единственная альтернати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трусливой трясиной или же смелым прыж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остаются в сомн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тся тряс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умеет довер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ток осознал слова шеп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лённые отголоски начали подниматься в его мысл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же происходит и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луш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 момент доверия возникает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утные отголо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то из вашего собственного подсознания начинает подниматься на поверх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яс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тно он вспомнил то состоя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котором он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ли часть его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ыл в руках вет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слуш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инимаете участие в моём существ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утные отголоски будут подниматься в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кой-то момент вы были частью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уществовали без каких-либо заб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какого-либо дол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уществовали как бы одномоментно с цел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в чреве вашей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то было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это не может стать возможным снов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заботилось о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расслаб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оно сможет заботиться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яс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тно он вспомнил то состоя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котором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ли часть его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ыл в руках вет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также вспомнил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спомнил л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это было реальность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хотя и не очевидно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 это великое утвержд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видное и естественное не обязательно является ре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вид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гласуется с вашим прош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звучно вашим привычк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бязательно реа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жизни приходи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стречаетесь с пусты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ё знание бесполез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рошлое не год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привыч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ычные методы мышления и поведения просто бессмысл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мент кризи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мент встречи с пустын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и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достаточно см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искн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рансформиру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оток поднял свои пары в гостеприимные руки ветр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нежно и легко поднял и понёс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позволил ему тихо опустить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они достигли вершины гор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ходившейся очень-очень далек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из-за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 него были сомн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к был способен запомнить и запечатлеть в своей душе подробности этого опыт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размышля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перь я знаю мою истинную сущнос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ток рискну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единственно мудрая альтернати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видите я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бора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идите я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дела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вляется ист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бор существует только в затуманенном 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будет странно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щий прозрачную я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выб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нет альтернат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альтернативы могут быть та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что-нибудь 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имеете я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имеете ясность и о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видите верное и поступаете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т мыс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ть вам верное или невер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льтернативы не остаё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льтернатива появляется только в затуманенном 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уманенность создаёт выб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уманенный ум не может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невер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это 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ожет бы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это не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ожет быть 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может бы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выб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ого раз люди спрашивали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акое грех и что такое добродетел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 в них разобра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реш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решение не будет вер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бир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непра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выбор ошибо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реш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ре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гр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такое доброде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обходим лишь прозрачный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без мыс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-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е зерка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аком сознани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броде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аком сознани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жет произой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е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оток поднял свои пары в гостеприимные руки вет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ток мог ясно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единственный возможный п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льтернативы 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могу быть тем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тановиться трясин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дти в 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бы не попыт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бы не рискну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ток рискну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 па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 в ве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…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гостеприимные руки вет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всегда гостеприим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всегда готово обня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всё время беж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ремя убег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й нежно и легко поднял и понёс е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еленная всегда люб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сегда готова помочь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егда дитя для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чень неж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являет заботу очень делика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чень заботли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чень обходите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когда-нибудь вы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изнь жестока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 всег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верняка находитесь в борьбе с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борьба создаёт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ом случае существование всегда милосер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как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й нежно и легко поднял и понёс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позволил ему тихо опустить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они достигли вершины гор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ходившейся очень-очень далек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из-за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 него были сомн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к был способен запомнить и запечатлеть в своей душе подробности этого опыт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размышля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перь я знаю мою истинную сущнос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и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вы имеете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а истинная ли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имя лжи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форма лжи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 не и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форм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ндусы называю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амарупой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не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жащее за пределами этих двух сущ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 на самом дел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зможно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трекаетесь от самого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моотречение означает отречение от своей ложной лич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отречение означает отречение от своей ложной прир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 санньясе изменяются ваши им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оде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симв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говорит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больше не являетесь частью вашего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е имя у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вязано с вашим име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ш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одежда изменила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думать по-новому о своём существо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перь я знаю мою истинную сущнос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к учил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пески шептал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ы зна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му что мы види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это происходит день за днё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му что м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ск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стираемся всюду от речного берега до горы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т почему говоря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пу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едназначенные для продолжения путешествия потока жиз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ложены в песка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лушайтесь в мудрость пес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т рассказ имеет необычайную це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зволите ему упасть в ваше сердце подобно с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он вырастет в большое дер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ремя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будут большие цветы и прекрасное благоух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рассказ о саннья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елаю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ается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105258544"/>
      <w:bookmarkEnd w:id="3"/>
      <w:r>
        <w:rPr>
          <w:rFonts w:cs="Times New Roman" w:ascii="Times New Roman" w:hAnsi="Times New Roman"/>
        </w:rPr>
        <w:t>2. ВЕРЬ В АЛЛАХА, НО ПРЕЖДЕ ПРИВЯЖИ СВОЕГО ВЕРБЛЮДА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22 февраля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вы против аскетической практик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азве она не имеет отношения к религи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азве аскеза это не путь к Богу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раз напроти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рога в сумасшедший 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толо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ождение больного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рождение насильственно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ычно насилие направляется на дру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силие может быть направлено и на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асилие направлено на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пас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ет ни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защит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проявляете насилие по отношению к кому-нибудь друг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другой может защити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роться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асилие направлено на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абсолют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защит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меня Адольф Гитлер менее опас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махатма Ган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ольф Гитлер менее насильстве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махатма Ган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вам очень трудно поня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происходило во все ве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зохисты объявляли себя религиоз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прав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мазох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нимите это оправ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азохист налиц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продолжаете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мучает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поощряете его мазох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наслажд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чая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вляемая самобичевани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аключается в чувстве си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чая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же ощущаешь си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существует насил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осто продолжают насиловать друг дру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их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способ почувствовать могу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уничтожить друг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их си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различные виды насил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уничтожать себя и тоже чувствуете себя могуществ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казывают историю об индийском свя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 неё не ве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могло быть правд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ндийский мистик Сурдас проходил по улице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ев красивую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ыл на мгнов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отрёкся от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был о своей свят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был всё о рели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дисципл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й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 его сердце горело жаркой страстью к этой женщ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минуту он опомн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ернулся в келью и вырвал себе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 слеп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исания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и глаза соблазняю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вите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ывая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чувствовал необычайное муже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могу сделать даже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ло вкушать тончайшую пищ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ло стать ещё силь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преж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глаза соблазнил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соблазнила собственная способность быть бессозна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гут соблазнить глаз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аза это просто окна в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ядя из окна вашей комна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идите красивую женщин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е не уничтожаете окн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ничтожив ок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чего не достигн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нете духов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нете менее похотл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страсть не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будете закрыты в вашем до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аша страсть будет кипеть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аз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раз на дн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ней семь тому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в Америке отрубила одну из своих ру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иблия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рука твоя соблазняет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лучше отсечь её и выброс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попасть в ад и страдать целую веч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так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урдас или эта женщина милли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зываете их религиозны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зываете их духовны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атологи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Религиоз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доров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остн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нимает жизнь как она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ринимает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носит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анцует в та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ёт тысячу и одну пес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одход не является антагонистичес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тижизн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Аскетический подх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тижизн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убийств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овершать самоубийство очень медленно и постепен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ница невел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прыгает с обрыва и разбивается вдребезг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медленно уничтожает себя по част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дами занимаясь этим самоуничтожени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дленное отра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азница невел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ыгающий с обры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лее совершающего медленное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мы веками восхваляли этих безум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поклонялись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этого поклонения человечество осталось недозре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чество осталось ненорм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называемые нормальные люди ненорма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олько называются норма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ор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кое-как удаётся прожить сво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разрушает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ум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клоняется ему как святом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ум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целиком против аскетической практ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а практика против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целиком за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целиком за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это празд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гляните вокр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существование постоянно в лик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прерывном пен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ллилуй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оёт и танц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 и наслажд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блюдаете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йм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быть религиоз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религиоз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частью этого лик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оследний Ага-хан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дер исмаилитской мусульманской сек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неравнодушен к удовольствиям трапе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сетитель спросил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совмещает свою склонность к мирским удовольствиям со статусом религиозного лиде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га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дум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сподь создал хорошие вещи этого мира только для удовольствия грешни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овершенно согласен с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.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грешники могут наслажд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вятые должны жить в тюрьм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ых монастыр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же если они е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м не позволено получать от этого удоволь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слушать красивую музы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чувстве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танце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анец идёт от секс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влин танц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 него наступает брачный сез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п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есн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ражение чувств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тицы по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распевают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ы или Ги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юбовные призы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ы цвету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цветут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х срывали и приносили в храм на какой-либо алта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ражение сексуальности раст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глубже всмотрит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чув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чувстве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коренится в секс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жизнь сама рождена в сек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Так называем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уховный челове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инает ликвидировать сво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за другим всё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ётся почти мёрт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едёт растительный образ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за такой способ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ои санньясины должны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 санньясины должны утверждать жизнь во всей её целост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ей её многомер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ех её возможност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ём её богатстве и разнообраз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й санньясин должен быть укоренён в существо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ой санньясин должен жить во всех планах жиз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секса д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Если что-то исчезнет само по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ругое д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аскет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е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а энергия начинает двигаться в более высокие планы существов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больше не нуж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нужен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слаждаетесь той же энергией на более высоких плана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пло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крас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нуж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а же энергия имеет более высокие оргаз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дельный орга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 лишь жалкий намек на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екс это моментально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амадх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чный орга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остигает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екс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м не нужно отказываться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spacing w:val="2"/>
          <w:sz w:val="22"/>
          <w:szCs w:val="22"/>
        </w:rPr>
        <w:t>отказываетесь от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делаете что-то не 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вглубь и ввы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о исчезну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це концов всё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нется только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нется чистая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беспричинная радость остан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отказываетесь от чего-ли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каза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достигните этого состоя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ил один юнош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вергавший себя всё более и более суровой аскез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ве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что истинно ценное не приобретается лег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шёл древний монастырь в Гимала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монахи подвизались в самом суровом подвижниче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ости и по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настырь был на вершине устрашающе величественной го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онахам приходилось взбираться и спускаться по железным цеп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битым в скл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е тепло не разрешалось в монасты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онахи спали на холодном каменном по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поддержания жизни они каждый день спускали цеп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искать в мерзлой земле жалкие лишайн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ток времени они медитиро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ли псалмы и моли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устав понравился юно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добился разрешения остаться в этом монасты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Форма медитации монахов заключалась в размышлениях над различными загад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коре после прибытия молодого человека настоятель задал следующ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сколько высоким является вер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н велел юноше медитировать в течение месяца и возвратиться с от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умать о чём-либо было тру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юноша постоянно дрожал от хол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 он принял выз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месяц он был уверен в отв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нова настоятель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сколько высоким является вер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юноша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им высо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только человеческий ум может вообраз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стоятель презрительно взглянул на него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едитируй ещё месяц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юноша продолжал меди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рез месяц его ответ настоятелю был та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ерх является таким высо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Господь того пожел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ять он был отвергнут и возобновил медит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щё через месяц он на тот же вопрос не ответил ни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днял закоченевший палец и указал навер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нова был отосл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аждым месяцем в нём росло убе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акой ответ не удовлетворит настоя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го отчаяние рос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ледующ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увидел настоя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ыл задан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его голосе был сдавленный гне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нелеп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а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ять он был отослан с ещё большим презр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астоятель 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юноша был близок к ист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ходя от настоя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юноша поклялся сделать последнюю попытку найти от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ерестал есть даже ничтожные лишайники и бодрствовал на крыше монастыр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олгий меся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ч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нахи сняли его с крыши и попытались отог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мог поговорить с настоя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снова прозвучал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высоко высоко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кун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за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юноша был в недоум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н неожиданно вскрикнул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ж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кто-либо смог останови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ыжком пересёк комнату и ударил настоятеля так си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т повалился на по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нахи кинулись на помощь настоятелю и подня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олько тот пришёл в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лыбнулся и сказал юнош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ешение найд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юноша тут же собрал своё небогатое имущество и ушёл из монастыр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тому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вернулся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преисполнен счасть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шёл истину и достиг просвет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согре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 этого ему стало так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скетическая практика даёт вам некую болезненную ра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ьше вы погружаетесь в эту практи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чувствуете себя побед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беждаете не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ьше тел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разрушай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непреклоннее становитесь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здаёте трещину внутри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вами и вашим те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чинается великая би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тело является естест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проси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вляется здоровым и есте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уготовил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тела нет неестественных желан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его нуж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оровые ну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больше вы истязает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оно мол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ит и преследу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принять выз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ло пытается соблазн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в руках вра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уках дьяво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одолжать сражаться с телом со всё большей сил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ольшим неистов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гресс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сражаться с телом и наступае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можете сделать тело вя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упорно поститесь в течение длительного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постепенно становится вя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ачинает покор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спосабли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му позаботиться о нё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польза взыв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неме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еряете чувствите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есь толс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растаете толстой кожей вокруг с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с не беспокоит ни жа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хол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с не беспокоит гол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аже чувствуете удовлетворение внутр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бежд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побеж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рываетесь от осн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момент вы отрываетесь от поч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истина познаётся только через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познаётся созн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знаётся посредством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ходимо оставить свои корни в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м Бог имеет свои корни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ньте дерево из поч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о погиб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дерева связана с жизнью зем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уждается в во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обр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дается в пит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дух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т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ественные ну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годаря им дерево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ньте дерево из поч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нескольких дней может быть не будет заме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рево умир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шаяся в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поддержать некоторое время его зел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есколько почек может раскры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колько цветков расцве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дол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резервы дерева кончатся и оно умр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орвите себя от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мр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а поч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тело принадлежит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изошло от зем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енькая земля вокруг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ита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враг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пребывает в руках дьяво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ьявола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ождение патологического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ьяво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ождение параноидально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ривёл в мир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 так называемый Бог тоже порождён страх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 Бог и ваш дьявол оба порождены стра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истинного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ый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т стра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сть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ого Бога можно по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сь всё более и более чувствите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и более откры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ьте в своём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йдите из вашего ума и войдите в ваши чув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ый способ быть религио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жется парадокс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звольте мне с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способ быть религиоз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в мире и глубоко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ог спрятан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ного ми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й ми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лубочайшая сердцевина этого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отделена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ротив всякой аскетической практ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будущем аскетов будут лечить в психиатрических больниц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ста так называемых святых девяносто девять были неврот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з-за вашей веры вы не смогли этого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ерите во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а создаёт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отбрасываете все виды верований и начинаете ясно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дивл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традал не из-за атеист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традал из-за так называемой религиоз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чайшее человеческое несчастье произошло из-за разделения тела и д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тал шизофреником из-за ваших свят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х церкв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х пис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было настоящих свят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и Диог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и Криш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ратустра и Лао-цз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люди любили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ради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щая дру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ождена патоло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 христиане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никогда не смея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чушь навязывается христианами Иису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рисовали Иисуса с печ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линённым лиц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в церквя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альшивый Иису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ви создали собственного Иису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ый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линный Иисус любил см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человеком празд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и быть не 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й завет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лаждайтесь жизнью с наибольшей полнотой и вы будете подходить всё ближе и ближе к Божествен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одходить ближе к д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ли сегодня о необходимости иметь прозрачный ум с т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яснее видеть 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м сам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ничтожить необходимость выбо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 являются ли жела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сходящие только из э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динственной причиной загрязнения ум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едь без желаний нет нужды выбира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всё просто случает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блема тогда возвращается к уничтожению эго и желани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т порочный круг может быть разрушен двумя путям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) посредством постепенного процесса изживания эго и желаний в течение многих жизней или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) посредством выхода из порочного круга с помощью прыжка в неизвестно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торой путь кажется более предпочтитель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откуда приходит побуждение выйти из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руг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ействие мотивируется обычно каким-либо желание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жно позволить всему случаться или можно действов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нова означает выбор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-пер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уществует двух путей выхода за пределы желающего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только один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путей было д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ять бы возник выб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только од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е 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редством постепенного процесса изживания эго и желаний в течение многих жизн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орождено замутненностью ваше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сотворено вашим у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м всегда хочет отложить на по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вт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следующей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ворит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рем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ворение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м не может жить без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не может существовать 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десь и сейч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может существовать только в будущем или прошл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ецир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очень сложная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решить её только постеп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ние за жел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ходимо изме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ктик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применить тысячу и один мет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овать разными пут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-то в отдалённом будущем вы станете просвет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вите все жел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во всех этих жизн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ых вы будете практиков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елать это из побу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буждения стать просвет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аши мет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аши упражнения будут корениться в побуждении к просветл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 течение всех этих жизней вы будете вскармливать ваше желание стать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удет становиться сильнее и силь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выбраться из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омогать укорениться вашему побужд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оно станет силь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завтра ещё силь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дал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каждый день вы будете носить это побуждение в вашем у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авать ему энер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е вливать свои жизненные соки в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не станете просветлённым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завтра это будет немного труд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слезавт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щё труд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сле этого уже никто не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сл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ожет и не случиться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или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первая альтернатива па самом деле не существу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стратегия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пу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редством выхода из порочного круга с помощью прыжка в неизвестно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торой путь кажется предпочтительне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 никакого другого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редпочтите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 существующий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опрос выб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жизни выбора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жизнь просто бескомпромис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жизни нет двух двер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олько одна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Иисус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уть пря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зк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чень узк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большой возможности выби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н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икакой </w:t>
      </w:r>
      <w:r>
        <w:rPr>
          <w:rFonts w:cs="Times New Roman" w:ascii="Times New Roman" w:hAnsi="Times New Roman"/>
          <w:spacing w:val="2"/>
          <w:sz w:val="22"/>
          <w:szCs w:val="22"/>
        </w:rPr>
        <w:t>возможности выбир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блема заключается в следующ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существить второй п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и есть единственны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существить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нова возникает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взять побужд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не случалось ли с вами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ействовали без побужден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же вы могли всё об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рассмотреть ситуацию и реш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буждение б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реальном процессе его не бы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по тропинке и видите ползущую зме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времени на размыш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буждение требует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b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ужно войти в силлогиз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увидеть зме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довитая ли она ил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асная ил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вспомнить о других случаях со зме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мнениях других людей по поводу зм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размышл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ы испугаетесь и появится побужд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защити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тпрыгн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не б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лкнувшись со зме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прыгаете в сторо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ыжок происходит сраз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мотив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е цело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 есть дей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та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действующий и Действие и между ними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ющий и размышля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действ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 дом г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скак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размышляете над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их раздум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омент не-мыслия возникает действ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е не имеет моти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зже оцените ситу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айдё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мотив создан 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у не понять что-нибудь без моти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сам есть мот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нет моти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его навяз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лабивш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под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у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будительным мотивом был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спугался смерти и поэтому прыгну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о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стра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действо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е пришло от инту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от мысли и интеллек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м был в ог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выскоч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естественное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в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ли к Будде снова и снова и говорили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ется вер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ется рациональным и лог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м бы тоже хотелось выбраться из этого колеса жизни и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тут же лишаете нас малейшей возмож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то прыгайте без всякого моти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сли у вас есть какой-либо м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нетесь в порочном круге жизни и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все моти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ицы того же кол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вязывают вас к н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 вас есть какой-либо м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е-либо жел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-либо ц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е-либо будущ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вновь и вновь вращаться в том же кру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ыйдите из него без всякой мыс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щё люди говор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понима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глядит логич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есть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роекция наших жел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 нас есть жел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выйти из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отворит новый мир и так до бесконеч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за друг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ожно продолжать и продолж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же выбра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Будда отвеч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должны понять лиш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изнь не имеет смыс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вам будет я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изнь иллюзор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ней только страдание и боль и ничего бол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гония и ничего бол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созн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м г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не останется никаки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й дом охвачен пламе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ерётся за учебни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выбраться из горящего до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находит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прыгивает из ок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бегает через запасной вых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еспокоится об окнах и двер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 этикете и манер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эта роскошь невозможна в тако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ую роскошь можно позволить себе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жара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размышляете на досуг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бы дом был в ог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бы я выскочи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лавное ту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-то у вас и есть возможность поразмышл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сностью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дразумеваю просто видение факта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 он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является ло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падает от вас сам соб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броси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тивов не понадоб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ичего не отбрас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тбрасыв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тягиваете это ещё бли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и от чего отказ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мом отказе есть привяз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ум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Моя жизнь в семье с женой и деть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вяз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озволяет мне меди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оставляет мне времени и пространства для поиска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идти в Гимала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оставить эту сем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покинуть сем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речься от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бежать в Гимала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идя в Гималайских пеще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умать о своей жене и о дет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ог будет так же далё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преж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щё да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я с женой и дет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приходится о них много ду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о них дум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же их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умать о них постоя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се радости семейно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х и беготня вашего ребёнка в са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времяпрепровождение с же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эта ностальгия нахлынут тысячами пу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ораздо более красивых форм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ярк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манящ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же вы ещё будете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в своей пещер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е думать о до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его тепле и ую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щера будет отбрасывать вас к дому снова и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лод пещеры будет напоминать вам о тепле вашей 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тёплом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исмотреть за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заботиться о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м будет приходить на ум всё время одна и та же мыс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ы с собой сдела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ы мог оставить детей сирота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муч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мучить ваше су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причинять бо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нет ра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за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прости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лепый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и от чего не отрек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ичего не оставл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ни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наруж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е-что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нов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мом поним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живёте в своём доме с женой и дет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аступи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ольше не муж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а больше не ж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дёт э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ольше не муж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а больше не ж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расцветёт во всём своём великолеп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ыть муж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образ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жен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образ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что установл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акон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 сдел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пруж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образ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ет момент поним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упружество просто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можете стать хозяином женщ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 идея насильстве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 идея эгоисти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но обладать женщи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превратить прекрасную женщину в безобразную жен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а становится снова свобод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ольше не в клет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й замужеств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снова свобод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не муж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а начинаете парить в н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не в клет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пружество исчез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о любви откры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уть избавления от привязанност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 отречении от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люби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отрешении от всего того безобраз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обрали вокруг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отречение приходит из прозрачной яс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вы можете гово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мой ребён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дети - дети Божь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 своём у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заявля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т ребёнок принадлежит мн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явился через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ход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владеть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е обладать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люби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аздновать его приход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 в коем случае вы не можете обладать какой-либо властью над этим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ние меняет ситу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то попытайтесь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жив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ваша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глядитесь в неё глуб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 её глуб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пешите что-то ме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спешите ме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пусть ваше проникновение станет глубо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ложности вещей делает вас свобод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нать ложное как лож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идеть истинное как ис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идите ложное как лож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глаза начинают двигаться к истин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что я имею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светление приходит с отсутствием выб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мотивиров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знается тщета всякой мотив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Что мешает мне сказать жизн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полностью отдаться е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всегда ли правильно - говорит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Трудно говорить жиз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ас учили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ое обучение очень древ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 это обучение мешает вам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есть ещё некий внутренний механ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зволяющий вам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ребёнок рожд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еп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мер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начинает чувствовать себя отдельной лич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возник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бёнок начина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быть увер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ля него наступил момент рождения его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может существовать только отриц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каждому ребёнку приходится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нутренняя необходимость при становлении лич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ребёнок будет продолжать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когда не станет лич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 будет никакого определения для своего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сможет определить себ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ёт вам никакого опреде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ёт вам опреде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вор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вор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никак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Говор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етесь с жизнью единым ц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деляете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твержда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 библейской истории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Адам перестал подчиняться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Адам сказа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но </w:t>
      </w:r>
      <w:r>
        <w:rPr>
          <w:rFonts w:cs="Times New Roman" w:ascii="Times New Roman" w:hAnsi="Times New Roman"/>
          <w:spacing w:val="2"/>
          <w:sz w:val="22"/>
          <w:szCs w:val="22"/>
        </w:rPr>
        <w:t>было сл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Адам никогда бы не отделился от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когда бы не обрёл индивиду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лся бы расплывчатым как облако или тум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ен был выйти из подчи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бунто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есть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ившееся в прошлом и случившееся только раз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учается с каждым новым Ада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аждым родившимся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ребёнок живёт в Эдемском саду несколько месяц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колько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еп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риходится отриц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риходится бунт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риходится перестать подчин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ец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делай э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ебёнок дел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чтобы с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сам п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е можешь мне больше приказы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- не раб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еня свои предпочт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еня есть сво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рав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нрав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ребёнок делает даж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хо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вынужден это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тец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дела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ети начинают курить сигаре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ервый раз ни одному ребёнку это не нрав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глазах выступают слё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начинает кашл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орле перш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ердце неприя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должен сдел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тец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ку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дти против отц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способ иметь отдельно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дти против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каждого ребёнка наступает пора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рядке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ротив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больше не было бы индивидуаль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тем вы привыкаете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пора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ь время оставить ненужны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вы никогда не достигнете единства с божест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мите суть э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огает вам отделиться от вашего от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вашей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вашей семь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вашего об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 порядке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тем однажды вы должны научиться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вы всегда останетесь отде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тделение приносит 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делённость творит род борьбы в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становится вой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жизнь не должна быть вой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быть тихой рад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оэтому однажды нужно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ешает вам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боитесь потерять своё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spacing w:val="2"/>
          <w:sz w:val="22"/>
          <w:szCs w:val="22"/>
        </w:rPr>
        <w:t>стоите на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эго стоит на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помогло вам избавиться от прошлого наслед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х род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й семь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й церк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работа законче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же не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станьте боро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ащите за собой старую привычку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вы останетесь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парадок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ребёнок никогда не скаж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когда не выраст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зрослый человек продолжа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ётся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вам нужно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м вашим серд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чно так же однажды вам нужно отбросить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праш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ли верно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 свою область приме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но лишь слишком увлекаться им и это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лохо само п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т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м нужно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т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м нужно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следует быть свободным в обращении 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ил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но быть привязанным ни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к друг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глядывается в каждую ситуацию и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бы ответ ни бы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ы бы ни были его чувства в этот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иходит из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иходит из памя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реак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в лодке на реке Потом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ч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вший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Почему этот человек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там никого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дин в лод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не просто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кричит во всю глот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тель был естественно озада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чего удивитель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проходивший полисмен озадаченному чело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из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 Белом Доме постоянно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сейчас отпус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ужно равновес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всё время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однобокими и вам понадобятся канику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будет поехать на лодке одному и крич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м станет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ы вдоху и выдох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нечего выбир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вдыхать и вам нужно выдых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и другое необход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 дом г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выскак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 огн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ыхож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мея пересекает вашу тропинку и вы отскак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е произносить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тысяча жес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значающих то же са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Человек должен быть свободен в выборе отве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держим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иметь никакой индивиду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держим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будет только безобразно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адеющий баланс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оровый и целост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е всегда 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го не может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ес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сегда 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что не ес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сегда </w:t>
      </w:r>
      <w:r>
        <w:rPr>
          <w:rFonts w:cs="Times New Roman" w:ascii="Times New Roman" w:hAnsi="Times New Roman"/>
          <w:spacing w:val="2"/>
          <w:sz w:val="22"/>
          <w:szCs w:val="22"/>
        </w:rPr>
        <w:t>плох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с без конца учат застылым идея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ло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ее и плохое изменяют свои свой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зменяются в зависимости от обстоятельс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е действие само по себе не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ожет быть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пло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ожет быть плох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ая ситуация 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нельзя оценить зара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привносите застылых и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вязчи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айтесь свободным для дей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лигиозный человек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тве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вободен действовать в любой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ьи реакции не фиксиров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еханисти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вое пошли в го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из них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опытнее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йду вперёд и покажу т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дела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шёл вперёд и провалился в большую глубокую двухсотпятидесятифутовую трещ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товарищ прокричал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у к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 порядк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ломал обе ру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лезай с помощью н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Я и обе ноги слом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лезай с помощью зуб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от он стал лезть с помощью зуб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это ушла уйма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же был у самого вер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оварищ спросил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у к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 порядк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Да-а-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нёсся от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нова полетел вни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Так что отв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сегда под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рь в Аллах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режде привяжи своего верблюд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не правятся это суфийское изреч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не поним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такой или что тако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рблюд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д верблюдом может пониматься раз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нечто конкре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является в разных формах и разме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ишь симво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речение означ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ьте пассив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Бога нет ру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ваш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ь в Алла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ь в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должно быть основанием для л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мире существует три типа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олжен обо всём позаботи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ей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верит в це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ед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ходит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в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 из своей маленькой си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рпит поражение за поражением вновь и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жив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опоставляя свою очень маленькую энергию океану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ружающему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обречены оставаться неудач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страдать и м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ваша жизнь пройдёт в непрерывном страд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торой тип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ум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Бог делает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мне не нужно делать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едполаг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я делал что-нибуд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человек просто сидит и ж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жизнь становится всё более и более инерт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льше не жив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уществует как раст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и два типа являют собой Восток и Зап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являет дея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ктивный тип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т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ссивный тип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деяте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ад сводит себя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Запада в избытке дей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Запада нет ве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считывает только на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должен сам всё обеспеч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д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не думает обо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рождает озабоче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а озабоченность становится невыноси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рождает все виды невроз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сихоз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звинч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ет человека напряж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р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бий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дит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преуспел во мн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успел в атеиз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успел в отбрасывании всех видов доверия и сми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бросил все виды естественных состоя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на Западе людям всё труднее засну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это тоже требует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знавал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мог спать ноч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бодрствовать ноч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ал он д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должен был бодрствовать ноч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жена говорила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делайте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создаёт множество проб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рабо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пит д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ю ночь бодрствует и нам приходится бодр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сводит меня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е стало интере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же тут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был очень недоверч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могу спать ноч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остальные тоже сп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то-нибудь случится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мне помож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лю д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это время не спят де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а не сп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пят сосе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мир не сп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о мной что-нибудь случ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кому пом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ночью я ум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ночью прекратится дых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сумасшедш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именно это порождает бессонницу на Запа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не могут засн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оя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 их телом что-нибудь может сл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случается с их тел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тела так же здор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здор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их уме что-то прочно засе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олжны делать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он не может быть де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относится 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ан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н надо позвол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дел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ейств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н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у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совершенно забы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озволять вещам случ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ть в состоян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усть идё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 сон стал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стала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ргазм стал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такая напряжён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аде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ловек спрашивает снова и сн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ля чего ж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продолжать ж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на грани самоубий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момент самоубийства всё ближе и бли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сток слишком преуспел в расслаб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ебывании в состоян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усть идё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чень облен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умир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даю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дово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это не тревож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веряют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спосабливаются ко всяким безобразным ситуаци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ичего не меня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рошо сп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их есть по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ти растительная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год на Востоке миллионы людей умирают только от гол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ничего не дел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spacing w:val="2"/>
          <w:sz w:val="22"/>
          <w:szCs w:val="22"/>
        </w:rPr>
        <w:t>не волн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ова воля Алла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и стремятся создать третий тип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его челове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торый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 дел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еет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е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тор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еет быть пассивным и уме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полне бодрствует днём и вполне спит ноч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знает как вдыхать и как выдых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онимает равновесие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рь в Аллах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режде привяжи своего верблюд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изречение из одной небольшой притч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путешествовал с одним из своих уче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имел поручение смотреть за верблю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-то ноч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тал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ошли к караван-сар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язывать верблюда было обязанностью учени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 сей раз он не побеспокоился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вил верблюда непривяза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о этого он помол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 Бо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заботься о верблюд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сну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тром верблюда не бы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укр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сам ушё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что-нибудь ещё случ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случилось с верблю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ерблюд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еник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зн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те у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я попросил Аллаха позаботиться о верблю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был таким уста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не зн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винов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едь сказал Аллах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остаточно я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стное сло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же не один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и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уч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ерь в Аллах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я и довер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мотрите на меня так серди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ерь в Алла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ежде привяжи своего вербл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у Аллаха нет других ру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тво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Он захочет привязать вербл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вынужден использовать чьи-то ру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других ру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ваш верблю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ий способ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ейший и кратчайш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ый корот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ьзовать ваши ру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ьте в Алла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лагайтесь только на свои р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вы станете напряж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яжите вербл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доверьтесь Аллах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е спрос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чем доверяться тогда Аллах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-то уже привяза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 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что и </w:t>
      </w:r>
      <w:r>
        <w:rPr>
          <w:rFonts w:cs="Times New Roman" w:ascii="Times New Roman" w:hAnsi="Times New Roman"/>
          <w:spacing w:val="2"/>
          <w:sz w:val="22"/>
          <w:szCs w:val="22"/>
        </w:rPr>
        <w:t>привязанного верблюда тоже можно укр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дело сдела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делает результат опреде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ст гарант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делай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мож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ни случ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ми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значение привязывания верблю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й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ходи от ответств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ичего не случ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что-то пойдёт н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ься Аллах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 луч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м лучше путешествовать без вербл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гко верить в Аллаха и быть лени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гко не верить в Аллаха и дей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ь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уд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ить в Аллаха и всё же оставаться дея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десь вы только инструмен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ует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орудие в его ру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не нравится это суфийское изреч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не поним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такое верблюд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зависит от контек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туация может напоминать притчу о верблю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нтекст будет разл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день так случа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гли что-то с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сделали и оправдыв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бы Бог захот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бы сдел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делал бы это в любом случа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елаете что-то и ждёте результ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езультата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ерд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то вас обману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Бог вас подв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Он проти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страст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праведл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вашем уме возникает жало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ера пропад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лигиозный человек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елае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его сил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создаёт из этого напряжё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ведь все очень маленькие атомы в этой Всел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является очень сло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висело только бы от моего действ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ысяча сплетающихся энерг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зультат зависит от суммы этих энерг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могу определить дальнейше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я ничего не дел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может пойти ина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делать и ещё я должен научиться ничего не жд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действие есть род молит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желани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ен быть какой-то определённый результ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т отчая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а поможет вам избежать отчая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ривязывание верблюда поможет вам остаться ж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ктивно жи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не является чем-то фиксирова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звание чего-то определё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висит от контек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ород был взбудораж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из обитателей местного сумасшедшего дома сбежал и изнасиловал двух женщ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были в ужа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лиже к вечеру в местной газете появилось описание этого происшествия под заголовк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NUT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OLTS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AND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SCREWS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(болты с гайками и винты)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прочтёте только заголов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узнаете значения эт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nut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olts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and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screws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читать всю стат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ысл зависит от контек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0000FF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 сожал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и большинства людей отражаются в следующем разговоре между двумя деловыми людь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0000FF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замеча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шли на рынок всего шесть месяцев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 вас уже миллион доллар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этого добили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от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про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чал с двух миллион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 не является чем-то опреде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надо видеть в контекс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измен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изречение имеет большую цен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является суфийским подходом к созданию третьего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ст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такое закон кармы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самом деле это не зак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за ним нет никакого законода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суще самому существов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ма природа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се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 пожн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сл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ак про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ак очеви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бы уяс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ытайтесь понять это с помощью психоло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современный ум может пони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если что-то объясняется психологиче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бсуждали закон кар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 нём говорил Будда и когда о нём говорил Махав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спользовали психологичес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зические анало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алеко ушёл с того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алеко продвинулся с того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мир человека стал психологич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это будет поле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ое преступление против своей прир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ое преступление без исключения записывается в нашем подсозн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дисты называю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лайявигьян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хранилище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аждое </w:t>
      </w:r>
      <w:r>
        <w:rPr>
          <w:rFonts w:cs="Times New Roman" w:ascii="Times New Roman" w:hAnsi="Times New Roman"/>
          <w:spacing w:val="2"/>
          <w:sz w:val="22"/>
          <w:szCs w:val="22"/>
        </w:rPr>
        <w:t>преступ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что такое преступл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что считал преступлением суд Ма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т суд теперь неумест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читается преступлением согласно десяти заповед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оже уже неумест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читают преступлением некоторые правительст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очень изменчи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читается преступлением в Росс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читается таковым в Амер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читается преступлением в индийской 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является преступлением для мусульм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преступл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же для него быть универсальное опреде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ё определение тако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дёт против вашей прир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что идёт против вашего собственн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го су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преступ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к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реступл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овершаете преступ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аписывается в вашем подсозн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аписывается определённым образ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аписывается и начинает давать вам чувство в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испытывать презрение к самому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чувствовать себя недостой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себя чувствовать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вы не должны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внутри вас затверде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внутри вас закры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не такой теку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ост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верде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нит и приносит ощущение недостой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эрен Хорни хорошо описала это бессознательное восприятие и запоми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регистриру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нравится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гистриру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ел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втоматически регистриру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регистриру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люб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аёт вам чувство достой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навид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нечест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дражительны - это регистрируется и даёт вам чувство недостой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иже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о неполноц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вы чувствуете себя недостой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себя отрезанными от потока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быть в единении с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что-то скрыва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ение возможно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раскрыв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оступ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целиком </w:t>
      </w:r>
      <w:r>
        <w:rPr>
          <w:rFonts w:cs="Times New Roman" w:ascii="Times New Roman" w:hAnsi="Times New Roman"/>
          <w:spacing w:val="2"/>
          <w:sz w:val="22"/>
          <w:szCs w:val="22"/>
        </w:rPr>
        <w:t>доступ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обманываете вашу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у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не сможете быть у вашей женщины целиком и пол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 регистриру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 вашем подсознани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чест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 вашем подсознани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ед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 вашем подсознани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скрыв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не следует открывать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олжны что-то скры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 вас есть какая-то тайна от вашей возлюбл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нет дистан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больше секре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дистан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 вас слишком много секре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овершенно закры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расслабиться с этой женщ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 даёте возможности этой женщине расслабиться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аша напряжённость создаёт напряжённость в 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ё напряжённость делает вас ещё напряжён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продол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вая порочный кр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гистрируется в наших книг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ашем существо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кн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ишет 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рый способ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разить то же са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книг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ш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ы вы не бы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вы не дел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стоянно регистриру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кто-нибудь записывал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естествен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олг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гистриру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лгу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теперь должны защищать эту лож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бы защитить одну лож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отребуется тысяча новых обма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продолжать и продолж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еп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хроническим лжец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вда становится невозможной дл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казать даже маленькую правду теперь становится оп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мот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сё связа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кажете одну лож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рождает друг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е притягивает подоб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 правда нежелатель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емнота лжи не любит света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огда вся ваша ложь не подвержена опасности какого-либо разобл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говорить прав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кажете прав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родит многие друг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е притягивает подоб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естественно правд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аже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очень трудно солг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я ваша правдивость защища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естествен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шущего кни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книг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 есть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аше существование и есть эта кни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брахам Мэслоу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мы делаем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мы стыдим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гистрируется к нашему позо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мы делаем что-то хорош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гистрируется к нашей че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запомни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блюд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Закон карм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какая-то филосо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какая-то абстрак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тео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ъясняющая нечто истинное в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тог та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мы уважаем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презираем и чувствуем себя презренными и недостойными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момент вы творите с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благодать будет обитать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позо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кон кар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может избеж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рму не обману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 только вы пойм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начнёт мен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яв неизбежность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совершенно други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такое интенсивнос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ажное поня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через интенсивность вы сможете добиться успе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е ваши жел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аши страсти отпадут и станут единым пламен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нтенси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едины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ваше существо поддерживает это един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нтенси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 точност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ворит это сло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intensity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in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tensity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- в напряжё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оположное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ex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tensity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напряжён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располз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тысяча и одно жел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фрагментарных жел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ведёт на сев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е на ю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тянет в разные стор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ед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ая толп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вы толп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несчаст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толп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почувствуете удовлетво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нет цен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ысл интенсивности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оздать в себе цент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меются два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жных для поним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центробежны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значает стрел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ущиеся от цен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ие в различных направле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страверс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енькие кусоч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енькие частицы вашего существа летают повсюду во всех направле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ех возможных направления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ентробе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ы и люд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центробе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е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центростремительны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е стрелки направлены к цент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фрагменты соединяются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ервом случае вы распадаетес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 ча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в своего рода децентрализ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тором случае вы соедин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его рода интегр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центрирова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ранными внутр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 интенсив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ыть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знаком миг опас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руг в тёмной ночи перед вами обнажённый ме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интенси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руг все ваши мысли исчез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па становится од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т момент вы становитесь единым индивиду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ндивидуу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неделим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неделим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есь еди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объедин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ди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абсолютно еди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ставшая смерть создала интенси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ли в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любл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является интенси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стальное становится несуще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иферий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любовь есть всё и целое в вашем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такая интенсивность возникает в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водит вас к Бо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моли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а тоже приводит вас 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ушайте один рассказ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лучилось на последних Олимпийских иг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аздевалке американской команды борцов стоял тренер Джон М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ая последние наставления перед предстоящей схваткой своему подопечному Майку Флем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прозвищ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ыч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зн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М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тский борец Иван Катрувский один из сильнейших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 самом деле он не так сил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 его непобедим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го особый захв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ему удаётся поймать соперника на этот захв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обреч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вадцать семь раз применял этот захв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який раз его противник сдавался в течение десяти секун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послушай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ч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бе надо быть чертовски осторо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 коем случае не давай ему провести этот захв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захватит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го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ыч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имательно слушал наставления тренера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збежать мёртвой хватки Ив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е три минуты схватки ни америка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русский не могли получить преим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рители замерли в ожид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Затем зал вдруг…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ыч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лемм попал в захват Ивана и мычал в страшных му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к поня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атч проигран и покинул арену в глубоком уны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оль коридора эхо несло мучительные крик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ыч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вдру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ак уже входил в раздевал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слышал из зала потрясающий воп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го он не слышал за всю свою долгу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ибуны беснова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икам Мак поня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ыч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играл схват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могло вызвать такой немыслимый поворо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инутой позже Флемм трусцой вбежал в американскую раздевал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нер обнял его и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тебе удалось вырва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н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 Флем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рутил меня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икогда не испытывал ничего подоб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каза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и кости трещ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же теряя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видел перед собой висящие два яй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им отчаянным выпадом я укусил эти яй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е можешь себе представ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что способен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кусает самого себя за яй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105258545"/>
      <w:bookmarkEnd w:id="4"/>
      <w:r>
        <w:rPr>
          <w:rFonts w:cs="Times New Roman" w:ascii="Times New Roman" w:hAnsi="Times New Roman"/>
        </w:rPr>
        <w:t>3. ЦЕЛЬЮ ЯВЛЯЕТСЯ САМО ПУТЕШЕСТВИЕ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23 февраля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ногда вы подчёркиваете значение зрел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ногда говорит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удьте как дит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инимая зрелую позици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дитя во мне подавляется и мучится без самовыраже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я позволю находящемуся во мне ребёнку танцевать и пе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выходят наружу такие детские черт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привязанность к любимому объект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дела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абху Май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зрелым не означает принимать позицию зрел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ятие позиции зрелости становится величайшим барьером на пути к зрел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нятие означает нечто навязанное из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ятие означает что-то культивирова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ктикуе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дёт от вас сам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с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исованное лиц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е реальное суще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е реально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так всегда поступают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они только кажутся зрел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так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райне незре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нутри они незре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стаются дет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зрелость только на поверх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реби немного люб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ы увидишь там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может быть не только с так называемыми обыкновенными людь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ребите ваших свят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медленно обнаружите незрел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поскребите великих полит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х общественных лиде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пойдите и посмотрите на любой парламент - нигде не найдёшь такого сборища незрел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ерьёзны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привык обманывать себя и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имая любую пози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фальш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сев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оветовал бы я вам занимать какую-либо пози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нять позици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ит поставить барьер быт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динственный способ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чать с самого нача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и родители запрещали вам это в дет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стря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ственный возраст так называемых нормальных людей составляет не более десяти-тринадцати л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е четырнадца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же семьдесят или восемьдесят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своём умственном развитии вы застря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стря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и не дойдя до полового созре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озрасте полового созре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ринадцать или четырнадцать лет человек оказывается навсегда запечата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н становится всё фальшивее и фальшив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ложь цепляется за друг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у ложь надо поддерживать другими неправ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этому нет ко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просто кучей хлам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ли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ность надо отброс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озникнет индивиду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не одно и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то показ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став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ндивидуаль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а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для пок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можно копать очень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кус будет оставаться тем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ве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да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куда бы вы меня не попробо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егда найдёте тот же самый вк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пробуете океан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любой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его </w:t>
      </w:r>
      <w:r>
        <w:rPr>
          <w:rFonts w:cs="Times New Roman" w:ascii="Times New Roman" w:hAnsi="Times New Roman"/>
          <w:spacing w:val="2"/>
          <w:sz w:val="22"/>
          <w:szCs w:val="22"/>
        </w:rPr>
        <w:t>точке и всегда обнаруж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олёны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видуальность составляет одно це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ргани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ность шизофренич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нтр сам по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кружность где-то в другом 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встреч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только никогда не встретя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только различ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иаметрально противоположны друг дру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 постоянной борь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пер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до поня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принимайте позицию зрел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будьте </w:t>
      </w:r>
      <w:r>
        <w:rPr>
          <w:rFonts w:cs="Times New Roman" w:ascii="Times New Roman" w:hAnsi="Times New Roman"/>
          <w:spacing w:val="2"/>
          <w:sz w:val="22"/>
          <w:szCs w:val="22"/>
        </w:rPr>
        <w:t>зрел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будьте незрел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зр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незрел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аёт возможность 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вас сидит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итворяй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ми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ите с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оздавайте разделённости в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разделённость породит сумасше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будьте самим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 ничего плохого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с уч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хорошо быть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принимать взрослые поз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самого вашего детства вы пытались быть зр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к ребёнок может быть зрел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о не позво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маленькие дети становятся диплома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чинают притвор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чинают вести себя фальши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овятся лживыми с самого нача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ожь раст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искать ис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обращаетесь к священным текс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вященные тексты не содержат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в вас са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истинное пис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бл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 изначально есть в вашем созн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держит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для ва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ар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рождён с истиной в своём существ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есть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ачали учиться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ьте всякую лож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смел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езмерный страх поднимается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тбросите свою ли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ю лич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детск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озволенная преж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йдет на поверх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испугает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же это я опять в моём возрасте стану ребёнк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е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известный професс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жен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 степ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стану ребёнк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х перед общественным мн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думают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т же самый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азрушал вас с самого нача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же самый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был яд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подумает моя м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думает отец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думают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я и общест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аленький ребёнок начинает хит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оказывает своего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не будет принято друг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создаёт лич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муфляж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казывае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д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хотят </w:t>
      </w:r>
      <w:r>
        <w:rPr>
          <w:rFonts w:cs="Times New Roman" w:ascii="Times New Roman" w:hAnsi="Times New Roman"/>
          <w:spacing w:val="2"/>
          <w:sz w:val="22"/>
          <w:szCs w:val="22"/>
        </w:rPr>
        <w:t>вид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иплома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лит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я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е являются полит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лыб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выг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лач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т вас этого жд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облегчает ситу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 же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люблю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успокаивает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 муж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умру без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единственный у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жиз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ждёт этого о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чувствуе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ействительно так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 этом есть крас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настоящая ро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ы просто притвор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щадите его мужско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крепляете его в своих цел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искусственный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стмассовый цве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вы отягощены огромным количеством искусстве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стмассов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чём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называемые религиозные люд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рекитесь от ми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ир вовсе не является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аз от лж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является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отрекаться от семь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трекитесь от той псевдосемь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вы созд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правд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ли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это будет очень болезнен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правдивым и подли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ак дёшево сто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ть правдивым и настоя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ёшево и выг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росто удоб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ю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тегия для защиты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ро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вам не будет хватать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вы носите в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ей ду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икогда не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ог может быть найден только в вас сам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амое близкое в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находите Бога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ак вы можете видеть Бога в Криш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Хри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удд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видеть Бога в Криш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можете видеть его в самом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к вы можете видеть Бога в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стоянно создаёте вокруг себя лож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жи так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забыли путь к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терялись в джунглях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что надо пом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ногда вы подчёркиваете значение зрел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ногда говорит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удьте как дит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нет противореч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став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зр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чало зрел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ыть ребёнком вам не позволяли ваши родители и ваше об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усилие разделаться со з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причинило вам ваше об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е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чтожи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создано вокруг вас обще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волю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нт против так называемой псевдо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исков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а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начнёте отпадать от псевдо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ружающих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неприемлем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будут неприят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ь очень удоб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Фридрих Ницше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не может жить без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человек не может жить без лж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ложь действует как буф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маз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лкиваетесь с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лыбаетесь и другой улыб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аз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недовольны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-таки вы говорите же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тебя любл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разить яр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ит попасть в неприятное поло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можете выразить свою яр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сможете выразить свою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может быть серди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и любя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риходится подавлять свой гнев с такой сил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 способен выразить что-нибудь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соединено внутри нашего су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существует отд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ерегородок между гневом и люб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уществуют в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шанные друг с дру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а и та же энер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давляете гн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подавлять и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ыражаете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див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нев возникает вместе с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подавляйт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вам придётся всё выраз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следует понять эту арифметику вашего органического един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бор заключается не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подавить гнев и выразить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ша любовь будет фальши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ней не будет теп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просто манернич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некоторым явлением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м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всегда будете бояться погружаться в это чув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только притвор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т них ожидают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любят своих де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любят своих ж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их друз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т них ожидают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ыполняют это как дол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х нет никакого праздн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ходите домой и гладите своего ребёнка по голов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т вас этого жд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ак над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этом нет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шем действии хол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 ребёнок никогда не сможет вам простить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ласка без тепла безобраз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ебёнку нелов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м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занимаетесь любовью с вашей по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икогда глубоко не погружаетесь в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может захват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ввести вас в высшее блаже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растворится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икогда не давали волю вашему гне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икогда не растворялись в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же вы можете дать любви растворить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лось много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ящий мужчина убивает свою подру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давался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неожиданно приходит гн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вестный фа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озлюбленный убивал свою подру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ил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ыл убий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это ответственно об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осмелился на слишком многое и вошёл слишком глубоко в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гружаетесь слишком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ди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аша цивилизация существует на поверх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днимается гн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сё скрытое в вас поднимается и вы становитесь почти сумасшедш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бы избежать этого сумасше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любите очень поверхно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икогда не бывает потрясающим яв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а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охоже на чих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свобождает от напря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свобождает вас от той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обременяла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стинная любовь не так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должна быть экстаз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чих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ыходом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еализац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вобожд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познали любовь как освобо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кст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не знаете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притвор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длинны во вс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зволяете себе сме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зволяете себе гне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озволяете себе слё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зволяете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икогда не были сдерживаю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тролирующей сил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жили без контро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 бесконтрольностью я не имею ввиду жизнь распущенну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без контроля может быть очень дисциплинирова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исциплина не навязана из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усвоенная поз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сциплина приходит из вашего внутреннего переж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рождается из встречи всех возможностей ваше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ходит из переживания всех аспек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является путём исследования всех измер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ходит из поним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в гне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то-то поняли в нё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е понимание приносит дисципл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контро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троль безобраз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исциплине есть крас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исципл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(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discipline</w:t>
      </w:r>
      <w:r>
        <w:rPr>
          <w:rFonts w:cs="Times New Roman" w:ascii="Times New Roman" w:hAnsi="Times New Roman"/>
          <w:spacing w:val="2"/>
          <w:sz w:val="22"/>
          <w:szCs w:val="22"/>
        </w:rPr>
        <w:t>) обозначает способность 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чени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(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disciple</w:t>
      </w:r>
      <w:r>
        <w:rPr>
          <w:rFonts w:cs="Times New Roman" w:ascii="Times New Roman" w:hAnsi="Times New Roman"/>
          <w:spacing w:val="2"/>
          <w:sz w:val="22"/>
          <w:szCs w:val="22"/>
        </w:rPr>
        <w:t>)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значает контро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значает способность к уч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ость к н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сциплинирован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учится через жизненный оп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ло входит в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след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 войти в темную ночь неизвест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цепляется за извес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готов совершать ошиб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готов упасть в кана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готов быть осмеянным друг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 бо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будут называть его дура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ен 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ть и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релость приходит от всё более глубокого опыта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от избегания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бегая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ешься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щё 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ьте как де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имею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были ребячли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должен быть ребячли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ему не будет хватать опыта дет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ы вы или ста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ячливость просто показ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щё не вырос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ыть как дит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совершенно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знач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исус говорит вновь и внов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не станете как де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ойдёте в царство Божь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 и я говорю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не войдёте в царство Бож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 уподобитесь ребён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меет в виду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де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всегда целос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ребёнок ни дел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полностью поглощён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чего не делает отч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собирает раковины на бере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стальное просто исчезает из его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един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го зани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куш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абсолютно поглощён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есь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йство целост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из основ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нцентр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нтенсив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елост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тор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неви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йствует из состояния не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когда не действует из состояния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знаний у него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же всегда действуете на основании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 означает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 означает старое и сказа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спели собр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ждая новая ситуация являетс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в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икакое старое знание для неё не год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о техн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прошлое примени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аш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аш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человеческой сф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бщаетесь с живыми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овторяющихся ситуац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ая ситуация единстве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действовать верно в этой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следует действовать из состояния не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 ребён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ивносите в неё своё 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удь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ое 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чайте на новое но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твечайте на новое стар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ветите из стар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ошибё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моста между вами и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егда будете опаздывать на поез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нанд Майтрейя продолжает мечтать о поезде и всегда опаздывает на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пеш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ж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бегает до стан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он оказывается на платфор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езда уж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мечта не только Майтрей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чта миллионов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эта мечта приходит снова и снова к миллионам людей на Земл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упускают </w:t>
      </w:r>
      <w:r>
        <w:rPr>
          <w:rFonts w:cs="Times New Roman" w:ascii="Times New Roman" w:hAnsi="Times New Roman"/>
          <w:spacing w:val="2"/>
          <w:sz w:val="22"/>
          <w:szCs w:val="22"/>
        </w:rPr>
        <w:t>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гда опаздыв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существует разры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ыт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оста не возник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вступить в глубокое общ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глубоко погрузиться ни во 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меш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пятствует 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учу вас незн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жес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когда я говор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ьте как де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мею в ви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всегда познаю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огда не становитесь знающ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ремя уч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навание совершенно отлично от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 мёр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на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й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знающему следует не забы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льзя действовать с позиции знаю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блюдали л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аленькие дети учатся очень быстр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ребёнок живёт в многоязычной сре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учается всем язык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учается языку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ед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выучить 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ты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ять языков очень лег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усил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росл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учившемуся одному язы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трудно изучить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еперь он действует с позиций знаю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льз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учить старую собаку новым трюк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делает собаку стар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физический возра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ократ продолжал познавать до самого кон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в момент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 собаку стар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ой делает собаку 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остаётся молод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 остаётся молод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 одной статуи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ы он был изображён стар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имеет отношение и к Криш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икогда не стар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 дожил до восьмидесяти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уже стар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-то в нём всегда оставалось молод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тс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должал действовать из состояния не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жде вс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быть подобными ребён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мею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быть тота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ост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ещё вы должны всегда оставаться познаю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действовать из состояния не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есть невин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овать из состояния не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ье и последн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имеет врождённое чувство дове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он не смог бы вы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появляется на с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веряет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яет моло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яет вс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оверие абсолю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никаких сомн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чего не бо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оверие так вели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го мать боится за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может пойти и начать играть со зме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сунуть руку в ого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стра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нает сомн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го третье ка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сможете по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довер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можете вновь научиться дове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есть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придёте к осознанию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до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ука построена на сомн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есь процесс обучения построен на сомн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зависит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ом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развиваться без сом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построена на дове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существовать без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а диаметрально противоположных напра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привнесёте доверие в научную раб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устите самое глав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лучит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ч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не сделаете никаких открыт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е является методологией нау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сомне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ваться и сомне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сомневаться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натолкнётесь на нечто несомн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нельзя усомн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 беспомощности вы принимае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же с зерном сом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втра появятся новые фак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снова нужно будет отброс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это только на некоторое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никогда не приходит к окончательной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к врем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близительной ист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нимается за истину только на данны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исследователи могут найти новые фак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е дан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наука приходит только к гипотез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ременным и произво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ое Ньютоном было опровергнуто Эйнштей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ткрытое им будет опровергнуто кем-то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ауке сомнение является методоло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не ну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ходится доверять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икакой </w:t>
      </w:r>
      <w:r>
        <w:rPr>
          <w:rFonts w:cs="Times New Roman" w:ascii="Times New Roman" w:hAnsi="Times New Roman"/>
          <w:spacing w:val="2"/>
          <w:sz w:val="22"/>
          <w:szCs w:val="22"/>
        </w:rPr>
        <w:t>возможности сомне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на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временной беспомо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остаётся дел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сомнений не осталось ме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ссмотрели со всех стор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сомнения отсея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ла некая определё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аметрально противоположное изме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 науке методом является сом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елигии методом является довер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значит довер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не отделены от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являемся его ча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ш 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принадлежим 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надлежит н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бездом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ленна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ша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можем быть детьми Всел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удет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придёт и позаботиться о нё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голоде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рм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ему холод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нимет и согре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ст тепло и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довер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ему что-то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кри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ивлечь к себе внимание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лигия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ленна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ша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ш от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называл Бог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бб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раздо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от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ец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альное сл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бб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акое форма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еревести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бб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кв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о по смыслу будет ближе 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ап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зывать Бог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ап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колько абсур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овь не позволяет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овь ска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 нельз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исус называл Бог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бб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п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ли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сущес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а быть неформаль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ец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глядит таким далё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удиви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зывая Бог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ц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отделил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естили его где-то дале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бес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ап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принимается бли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можно косну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чти осяз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ним можно пообщ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Богом -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ц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щим где-то далеко в небес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аться тру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кри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же не быть увер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игнет ли это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етский подход к существов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становится матерью или отц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ротив прир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оретесь с приро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рьбы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содруж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рьба кажется глупой и абсурд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мнение не участвует в религиозном переживании 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оверие не участвует в научных исследова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следование внеш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следование внутрен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о существо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цветок нельзя увидеть у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бы чувствите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бы музыкальным оно ни б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хом ничего не увиди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хо улавливает только зву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имеет свои ограни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хочешь видеть ц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смотреть глаз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великая музыка Бетховена или Моцарта не может быть воспринята глаз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аза глух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ют 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омн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ерь к вещ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ь к существов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с помощью доверия познаётся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до одну ошибку совершать два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называемые религиозные люди боролись с нау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лупая борь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овь хо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ука основывалась на дове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аука берёт реванш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аука хо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елигия тоже основывалась на сомн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логи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кептициз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так глуп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должает совершать те же самые ошиб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овь в средние века была глуп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ющ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учё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овь совершают ту же глуп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понимания ска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мнение имеет свою область приме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спользовать сомнение как мет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имеет свои ограни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оверие также имеет свою область приме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тоже имеет свои ограни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адобности использовать довер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знать о вещ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адобности сомневаться во внутренн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всё перепут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учится мешан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наука исходила из дове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а не родилась бы вообщ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на Востоке наука не разви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встречался с индийскими учё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олучивший на Западе своё образ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обелевский лауреат в глубине души остаётся с предрассуд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должает каким-то образом ведомо или неведомо для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нно или неосозн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носить доверие на внешний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же самый религиозный человек на Западе остаётся в глубине души сомневающим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исследовал возможность сом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ток исследовал возможность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являются различными измере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где не встреч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 и внешне они нигде не встреча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использовать обе стор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ом понимания я называю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может пользоваться и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руг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ботая в научной лабора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пользует сом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ептиц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ясь в хра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иру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пользует довер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вободе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вязан ни сомн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довер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заключается мой подход к моим санньясин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ьте связа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уш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бедняйт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есть то и дру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хотите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ите гла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хотите слуш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ройте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лучай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я музы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закрывают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меете слушать музы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язательно закроете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глаза больше не ну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обстоит дело с сомнением и довер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йство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три свойст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йство целост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йство невежества вопреки знанию и свойство доверия 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фантиль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од сентиментального эмоционального состоя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это вам ну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ому ребёнку нужно позволить иметь свойства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 как взрослому нужно позволить иметь свойства взрос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зрослый тоже может иметь свойства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ячливость вам не нуж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пыльчивость и сентиментальность тоже не нужны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релость может очень хорошо сочетаться со свойствами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ними нет противореч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обор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тать зрелым только будучи подобным ребён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ногда вы подчёркиваете значение зрел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ногда говорит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удьте как дит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инимая зрелую позици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дитя во мне подавляется и мучится без самовыраже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я позволю находящемуся во мне ребёнку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нцевать и пе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выходят наружу такие детские черт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привязанность к любимому объект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дела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звольте этому произо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детскость не до конца выразила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й выйти наружу и заверш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скор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она будет липнуть к вам до самого ко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йте этому выразить себя и оно у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самое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можете сделать это легко и никто не станет вмеши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ак раз на днях пожилая санньясинка Шефа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мьдесят л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увствовала себя ребёнком и очень встревожи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сказал 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 чём вы тревожите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ла играть с маленькими дет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дети сначала были несколько смущ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чём де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том приняли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тях так много прия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они забыли её возра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а наслаждалась путешествием в дет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так много извлекла из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шла и сказала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я моя жизнь потрачена впусту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ействительно вновь стала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ым удивления и трепе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цующим и игр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гающим за бабочками и собирающим цв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прекрасное переж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преобра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ся свети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ая благодать сошла на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звольте лишь этому сл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зволите этому сл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аступит дет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том уйдёт 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ставит </w:t>
      </w:r>
      <w:r>
        <w:rPr>
          <w:rFonts w:cs="Times New Roman" w:ascii="Times New Roman" w:hAnsi="Times New Roman"/>
          <w:spacing w:val="2"/>
          <w:sz w:val="22"/>
          <w:szCs w:val="22"/>
        </w:rPr>
        <w:t>вас заверш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 отдаться этому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ткладыв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чем больше вы отклады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труднее станов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ледствие этого в вас проявятся свойства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ячливость со временем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врем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уй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тя внутри вас останется свежим и ю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остигнете этого состояния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нёте р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можете стать зр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созреть со всей лож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окружаю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стать зрелым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танете исти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танете ист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озможно ли быть религиозным и идти к просветлени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живя в такой стран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Соединённые Штат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с головой уходишь в бизнес и конкуренцию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опрос от Алана Руд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как вы дума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ли стать религиозным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акой стр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нд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-мо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стать религиоз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единённые Шта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е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а страна преуспела в обладании всем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ками жаждал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самом этом успехе потерпела неудач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очеви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но иметь все деньги мира и оставаться бедным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меть самую совершенную технику и всё же оставаться неудовлетвор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овлетворения надо искать в другом направ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ругом измер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видно в такой стр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Амер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Индии это не так очеви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ии это не может быть таким очевид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як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овременной Ин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-то и там было очеви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жил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была почти в такой же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Америка сегод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была известна миру как золотая птиц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была та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 времена она была богатейшей стра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процветает только в богатой стр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когда ина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был следствием изобил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при изобилии ваши надежды исчез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еряете последнюю надеж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его пути больш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видели весь путь до кон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т ничего впере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гляд поворачивается внутрь автоматиче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лучайно бедные страны думают не о рели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 коммуниз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хочешь достичь политического влия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кричать лозунги о социализ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мунизме и 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>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 религиозной стране политики не используют религи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лигия никому не нуж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ей народ сыт по гор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род не религиоз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религиозность традицио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а поверх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голод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их нет крыши над голо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оде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их нет необходим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ворить о Бог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ществует иерархия потреб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зические потребности являются основ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и не удовлетвор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психологических потребностях вы не помышля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дному человеку не интересен Бетхов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експир или Леонар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дному интересна пищ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ичего плох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дный хочет вы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стоит вопрос о выжи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у нужна классическая музык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ваш голод удовлетвор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тепло и у вас есть 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интересоваться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прежде никогда не интересовали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зы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пис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сихологические потреб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удовлетвор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я могу удовлетворить свои потреб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потребности души удовлетвор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лышана вся музы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нены все тан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грузились в философ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п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ульпт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хитект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сытились всем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третий род потреб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уховная потреб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ребность в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-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сшая потреб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голодный интересуется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Бог не может быть истинным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Бог будет поставщиком пи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жет Бо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Хлеб наш насущный дай нам каждый де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бедня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ристианская молитва содержит такие сл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леб наш насущный дай нам кажды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или Кришна не могли бы понять такую молитв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леб наш насущный дай нам кажды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ьба о хлеб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глядит профана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исус сам был бе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из бедня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чил бедня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нужден был создать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был бы снабженц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случайно последователи Иисуса продолжают говорить о его чудес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это чудес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пер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изиологические чудес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пому даны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ной вылеч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же чуд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ые обращению камней в хле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чудеса кое о чём говор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превращает камни не в пропове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хле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превращает камни в хлеб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в музы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оду превращает в ви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Будды нет таких чуде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есть чуд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совершенно друг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еса Будды так не похо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див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енщина приходит к Буд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ребёнок мерт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оит и пла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д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ругого ребёнка у неё не буд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ребёнок мер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всей её люб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й её жизн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ча и сте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ла к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а пошла к Хрис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о было бы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ристос коснулся и воскресил бы мёртв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оскресил Лазар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делал Буд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улыбнулся и сказал 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йди в город и попроси несколько горчичных зерен в до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никто не умир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женщина побежала в гор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аходила в каждый 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уда бы она ни заходи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говор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можем вам дать сколько угодно горчичных зер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словие не будет выполн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ногие умерли в нашем до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ходи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провёл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е найдёшь такого дома на всей Земл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женщина надея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Может бы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существует 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не было смерт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проходила весь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вечеру великое понимание пришло к н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мер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асть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-то лич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этим пониманием она пошла к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Где горчичные зер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лыбнулась и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вяти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хотела бы зна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огда не умир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рошу назад моего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ты его возврати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равно он умрёт оп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какой в этом смыс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чи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я смогла узнать в себ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огда не умир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овершенно друг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еса Иисуса выглядят чуде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Земля была всё ещё бед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чём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ток становится христианс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па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стс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ьше Запад богате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ее буддистским он станов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е христиане рождаются на Восток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ые плем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емена примитивные и угнетён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их привлекателен Иису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 хо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кто-то превратил камни в хле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лод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ля них Буд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лишком аристократ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имеет смысла для бедного и голод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 Второй мировой войне случилось чуд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точная Япония сражалась с Амери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первое большое столкновение между Востоком и Запа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Лос-Анджелес перешёл в Япо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е центры дзэн-буддизма переместились в Амер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найти Дзэ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ётся ехать в Амер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езжайте в Япо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глупец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зэ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 вы сошли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не принадлежите этому 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ют о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овремен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Если вам нужны дзэнские центр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цветают в Амер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ам нужна лучшая технология автомоби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ий транзис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ие час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езжайте в Япо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так было 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е 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ерарх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пония интересуется лучшими транзистор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ши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евизор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мерика полностью пресыщена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е так давно молодые американцы из одного университета купили нов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дилл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ожг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символ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сыты автомоби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ни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тят чего-то более высо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у здесь больше делать не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уместен только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еса Иисуса покажутся маловажн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е может и нау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еса Будды покажутся велики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е такое не под си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ы ещё спраш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ли быть религиозным в Соединённых Штата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же ещ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мери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религия имеет буду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у религии нет буду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ии у религии есть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буду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а Востоке заходит сол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Западе оно подним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еспокойтес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но быть религиозным на Запа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Амер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быть религиозным в Ин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только притворяется религиоз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религия остаётся низким сортом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о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об Упанишад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ите и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 дни Индия была Амери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уш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ужно понять такой тонкий момен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язано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бращается колесо истор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сь очень бога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а становится религиоз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гда утверждаются высшие нужды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начинает процветать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а становится бед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это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йте 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Америке процветают хипп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Америке создаются центры дзэ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Америка рождает моих санньяси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олго ли эта страна останется богат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удет заботится о техноло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делает Америку богат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станут медит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пойдёт в университ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танет думать об обычных мирских дела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станут созерцателями своего пуп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роют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ут спокой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ольными и счастли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больше не будет учё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движется колесо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страна бед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вижется к техноло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лучшей нау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высшим жизненным стандар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приходит к максиму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итие неожиданно прекращ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вдруг приходят к поним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их усилия были напрас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ни к чему не приш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шли за мираж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руг люди начинают выпад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саннья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ысячи людей выпали из своего мира во времена Будды и последовали за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видели иллюзорность мирских жел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страна начала бедн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страна становится бед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ди слишком много медитиру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а становится бед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думают о другом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мир становится бед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ир становится бед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начинают выступать против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овятся коммунис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овятся кем угодно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религиоз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лесо движется да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Япония отбросила дзэ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ила рели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ила медит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а из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аиболее </w:t>
      </w:r>
      <w:r>
        <w:rPr>
          <w:rFonts w:cs="Times New Roman" w:ascii="Times New Roman" w:hAnsi="Times New Roman"/>
          <w:spacing w:val="2"/>
          <w:sz w:val="22"/>
          <w:szCs w:val="22"/>
        </w:rPr>
        <w:t>материалистических культу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огате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ро она станет бога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разбогате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нётся протест против богатства и люди начнут думать о красоте необла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е свободы ото всех привязан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одадутся в бродяг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чем жить в доме как в клетк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не взять палатку и не кочев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нь на этом бере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нь на дру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не наслаждаться всей земле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у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ноло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ноло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так всё и движ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там задерж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коммун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ожно ли быть религиозным и идти к просветлению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лучшее место для этого Амер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бенно Калифор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вя в такой стране как СШ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с головой уходишь в бизнес и конкуренци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ыть религиоз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чит отречься от всего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означает понимание сути д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нкурен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г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т проб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идавайте всему этому большого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ьёз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курен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иг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лаждайтесь ею и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иг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ли удача или неудач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же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 значени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слаждались игр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игравш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игравши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наслаждались игр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ходимы некоторые элементы спор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и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играете в кар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ть не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иг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ть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овести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ь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сладиться игр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юансами иг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те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должен проиг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должен выигр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глав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ь не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можете жить в мире и играть в него как в иг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участвовать во всех видах человеческих взаимоотношений и пом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и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большая </w:t>
      </w:r>
      <w:r>
        <w:rPr>
          <w:rFonts w:cs="Times New Roman" w:ascii="Times New Roman" w:hAnsi="Times New Roman"/>
          <w:spacing w:val="2"/>
          <w:sz w:val="22"/>
          <w:szCs w:val="22"/>
        </w:rPr>
        <w:t>пь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цена вел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не ви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а начинается и где кон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всё время пом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спектак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т проб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просто играете ро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не будет вас беспоко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удет создавать напряжения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играть в иг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ече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я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удете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серьёз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 этом ваше несчасть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серьёз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можете отказаться от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ставить конкурентные иг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ехать в Гимала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аже сидя в пещ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нетесь серьёз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ша медитация будет иметь привкус серьёз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создаст напряжё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разн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итесь ли вы на Уолл-ст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о всех сил ведё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мертельну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курентную борьб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ьёзны в 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еспокоены и днём и ночью результа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в Гимала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ещере и изо всех сил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ерьёз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мерте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иру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перед вами нет гор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своего собстве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всё равно перегрызание гор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всё равно будете соревноваться сами с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своим серд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своим 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зделите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чнётся борь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тревож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же придёт просветл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ы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ревоги тут по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на Уолл-ст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вестно немало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игших просветления на Уолл-ст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ималайских же пеще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учается очень ред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будет больше беспокойс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ой совет тако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ьте серьёз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носитесь к жизни как к заба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 иг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лаждайтесь е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оит 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асивая иг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зможность 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ьте серьёз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изнь бесцель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уда не 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ё нет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й целью является само путеше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ите игр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ел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дита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нное играя становится медита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ющее само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слажд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серьёз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гра в карты может быть медитатив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знес может стать медитати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может превратиться в медит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для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бавить несерьёз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 создаётся напряжё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остаетесь расслабл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читесь оставаться расслабле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Уолл-стрит ничем не хуже гималайской пеще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пусть вас не вводят в заблуждение так называемы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ндийские духовные святы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бродят по Америке 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н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ая религиозная стр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это вас не обман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не так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Индия является одной из наиболее материалистичных стран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атериализм её глубоко подав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сад её религиоз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 этим фасад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ал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этот фасад вас не обман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м нет истинно религиозны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есть вез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никак не связана ни с Восто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с Запа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е люди существуют вез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оэз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ы существуют вез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п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ость и 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>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 не связаны ни с Восто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с Запа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есть вез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 и религиоз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е люди существуют вез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м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трудно найти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же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акая страна не может претендовать на монополию в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наблю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аглянете вглуб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див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лодой неискушённый священник шёл по Таймс-скв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нему подошла юная леди и спроси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хотите ли развлечься за десять доллар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 ничего не ответил и пошёл да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несколько кварталов к нему подошла девица и нежно проворков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вятой от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асчё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звлеч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сять доллар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ять священник ничего не ответи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йдя до церк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просил встречную монаш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ка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с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нимается под слов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азвлеч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зглянула ему в глаза и ответи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сять доллар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смотрите прямо в индийские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идите т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сять доллар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тив дене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ти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риентировано на день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тив сек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т протест говорит о подавленной сексу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ерегайтесь лицем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одна из самых лицемерных стран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истина одн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почему так много религий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а од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нтерпретаций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может быть милли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од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ди раз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глаза смотрят на истину под различными угл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Христа своя уникальная индивиду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Кришны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Христос глядит на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отражается в его глазах и становится христиан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ришна глядит на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отражается в его глазах и становится индуиз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ямая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ямая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шли через уникальны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х уникальность отразилась в этом процес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удда приходил к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становилась буддиз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нимала окраску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идёте к познанию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роизойдёт встреча вас и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трансформиру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трансформируете ис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езульта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крёстное скрещивание между вами и ист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Библия будет отличаться от Упаниш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о дэ цзи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отличаться от Дхаммапа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треча индивидуума с ц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видуум привносит свою уник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художник приходит в сад и смот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дит тысячи цве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ы не осозна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дит множество зелёных то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один зелё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ные оттенки зелё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тренированный глаз хорошо видит ц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глаза не натренированы на цв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видите зелёное дер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я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ёт о них пес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удожник рисует кар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ня и живопи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ные интерпре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различ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возникли в одном и том же са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одна и религиозность од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спускается на зем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нимает фор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форма разли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ы понимаем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борьбы между форм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эти формы будут приня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богаче о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христи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ос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зм и джайн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ставьте себе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есть только христиа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ставьте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будет только будд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бедный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не будет разнообраз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пострад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уш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асскажу вам анекдо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парижском баре американец пил с тремя француз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кажите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л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  <w:lang w:val="en-US"/>
        </w:rPr>
        <w:t>sang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-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  <w:lang w:val="en-US"/>
        </w:rPr>
        <w:t>froid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переводе это означа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ладнокров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о я бы хотел знать дополнительные оттенки значения этого терм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 первый францу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пробую объясн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ставь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пришлось уехать из дома по дел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вы неожиданно возвращаетесь и застаёте свою супругу в постели с вашим лучшим дру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даёте волю эмоци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падаете в бесплодное отча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лыбаетесь им и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вините за вторж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азываю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ладнокровн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ут вступил в разговор другой француз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сказать 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ладнокров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Я полаг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хладнокров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обычайный так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полож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й же самой ситуации вы дружелюбно машете рукой своему другу и своей супру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жащим в постели и с полной невозмутимостью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вините за втор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э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бращайте на меня вним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я назвал б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ладнокровие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рвал трет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касаетс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я бы пошёл дальше в моём опреде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в той же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вините за втор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й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лучший друг в постели смог бы продолж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это я бы назвал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ладнокровие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а од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нтерпретаций м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из-за этого становится красивее и бога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105258546"/>
      <w:bookmarkEnd w:id="5"/>
      <w:r>
        <w:rPr>
          <w:rFonts w:cs="Times New Roman" w:ascii="Times New Roman" w:hAnsi="Times New Roman"/>
        </w:rPr>
        <w:t>4. ВОПРЕКИ ОЖИДАНИЯМ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24 февраля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ин мудр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удо ве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ставлял своих учеников из источника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удр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й казался неистощ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приписывал все свои знания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лстому фолиант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й хранился в самом почётном мес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удрец никому не позволял открывать эту книг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он ум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окружал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читая себя его наследникам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пешили открыть книг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трастно желая обладать т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на содержи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были удивле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щены и разочарова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они обнаружи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исписана была только одна страниц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пришли в ещё большее недоум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 затем и в раздраж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попытались проникнуть в значение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фраз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ая предстала перед их глаз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а гласил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огда вы осознаете разницу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ежду сосудом и его содержим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гда вы будете обладать знание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не рождается соверш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ождается непол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ождается как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ождается в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тран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его аго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также и его экстаз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гония из-з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 может отдохн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дти вперё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должен идти вперё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скать и исслед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кем-то станов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го существование реализуется только через становление кем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ление и есть его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существовать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аходится в дви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волюция присуща человеческой приро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волюция является самой его душ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инимает самих себя как нечто зада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ются нереализова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удовлетворённ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чит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родились заверш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ются неоцен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семя остаётся семе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станет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познает радости вес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а и дожд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знает экстаза взрыва в виде миллиона цве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т взрыв есть заверш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взрыв ес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является Бог вокруг на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рывом в виде миллиона цве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тенциал становится действ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человек приходит к заверш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рождается как потенци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суще только чело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другие существа рождаются заверш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ождаются так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и должны умер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рождения до смерти не происходит никакой эволю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вигаются на одном уро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существенных измен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х жизни не бывает радикальных перем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вижутся горизонт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тикальное никогда не проникает в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человек тоже движется горизонт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пустит своё человечес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танет душ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имел в виду Гурджи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льшинство людей не имеет д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редко встречается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которого есть душ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это утверждение кажется стра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вам веками тверд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рождается с душ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рджиев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рождаетесь только с потенциалом душ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с самой душ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имеется чертёж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т чертёж ещё нужно реализ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есть с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зорваться и расцве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искать поч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го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ый клим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вильны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вигаясь горизонт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нетесь без д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 вас проникает вертика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душ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а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ртикальное проникло в горизонта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мером могут служить гусен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и бабоч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рождается личин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сожал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и умирают как личин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 кто становится гусени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стати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знает дви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стаётся на одном 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одной ста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немногие становятся гусениц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сеница начинает двиг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инается динам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стати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сеница начинает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движения начинается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ять-таки многие остаются гусениц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двигаться горизонтально на одном уро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дном измер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ред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люди как Будда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или Джалаледдин Ру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аби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ют окончательный квантовый переход и становятся бабоч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ходит вертика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ичинка стати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сеница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ет дви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абочка лет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нала выс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инается движение ввер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абочка выращивает крыл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крылья являются цел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вырастите крыль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нете крыла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 будет д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а реализуется в три этап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ссимиля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ависимость и твор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и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уществ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ссимиля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ункция личин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сто ассимилирует пищ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отовится стать гусени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коп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зервуа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нергии будет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ет гусени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а большая энер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сеница ассимилирует эту энер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бота личинки заверш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Тогда начинается вторая ста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авис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оставл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е нужно оставаться на одном уро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ло время дерз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ая жизнь начинается с дви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независим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остаётся зависи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иком в цеп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сеница разорвала цеп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ала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ёд растая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мершее состо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сениц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А затем приходит третья ста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р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ависимость сама по себе немногого сто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ависимому далеко ещё до заверш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 выйти из тюрь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ля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ависимость для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а для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вобода имеет два аспек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т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и втор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Многие люди достигают первой свобо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вободы от род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церк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организ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ы о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ы от всех видов тюрь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ля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ишь негативная своб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наете свободу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ещё не знаете настоящей своб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нали только её негативный аспек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узнать позитивный аспе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у созда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у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у тв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у выраж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у петь свою пес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цевать свой тан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етья ста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р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гусеница становится бабоч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ылатой бабоч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обирает некта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след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красота бабоч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ворческие люди крас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творческие люди знают великолепие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глаза ви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ши слыш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чув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лностью ж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на максиму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жигают свой факел с обоих конц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интенси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в целост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ы можем также использовать метафоры Фридриха Ниц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ческую жизнь можно разделить на три последовательных метаморфозы ду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ую стадию он называ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ерблю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у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ле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ь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ит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наполненные смыслом метафо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т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аждое человеческое существо должно впитать и усвоить культурное наследие своего общест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ю культ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ю рели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й нар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усвои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му предоставляет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цше называл стадией вербл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должен накапливать в теле огромные количества пищи и воды для длительных путешествий через пусты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находится в той же ситуац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пересечь 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усвоить всё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е запоминание не по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ое усво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 так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апоминает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и запоми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способен усваи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сваиваете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вободны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спользов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о не может использов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ладаете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о не обладает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усвоили пищ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о ней помн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существует отдельно от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ла вашей кр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й к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м мозг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ла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шлое нужно перева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нет дур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начинать с азб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сли каждый индивидуум будет начинать с азб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 будет эволю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животные не эволюциониро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ака осталась той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миллионы лет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е эволюционирующее живо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может усваивать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ошлое усвое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вободны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ействовать свободно и пользоваться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вам придётся пройти через множество пережив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жизнь будет пустой тратой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стоять на плечах отцов и дедов и их отцов и их де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всегда стоит на плечах всех осталь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определяет выс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он достиг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ака не может достичь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лку не достичь э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висят от самих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высота есть их выс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у же высоту определяет усвоенный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военный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военный Патандж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военный Моисей и усвоенный Лао-ц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ьше усво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выше вы сто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зглянуть с вершины го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обзор вел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сваивайте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ограничиваться своим наро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ваивайте всё прошлое все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й зем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гражданином планеты Зем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быть ограниченным христиан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змом или ислам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ваивайте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а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бл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лму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о дэ цзи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ва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ссимилируйт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больше вы усво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выше будет п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отором вы сможете стоять и смотреть в да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тдалённые земли и воды станут ваш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у стадию Ницше называет стадией вербл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застревайте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ичи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коп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вы застрянете на этой стадии и навсегда останетесь верблю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икогда не узнаете красоты и благословения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познает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стрянете в прош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может усваивать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может использо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ём развитии верблюд достигает момен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должен стать ль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рвёт на части ужасного монстра по име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см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в человеке рычит на всякий авторит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Ле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ак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нт против вербл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видуум обнаруживает свой собственный свет как высший источник всех цен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инает осознавать свой первичный долг по отношению к своей внутренней творческой способ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внутреннему скрытому потенциа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торые застревают на стадии ль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ё время рычат и рыч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рпывая себя в этом ры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орошо стать ль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ужно сделать ещё один прыж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прыжок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из вас был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дет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ое дет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первые зуб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сем как зу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т них мало про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вып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том рождаются настоящие зу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дет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ое дет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ым детством является второе дет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торое детство и е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тадия ребён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тадия мудрец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но и то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олжен стать совершенно неви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ным от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свобод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аже не против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ещё против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реально </w:t>
      </w:r>
      <w:r>
        <w:rPr>
          <w:rFonts w:cs="Times New Roman" w:ascii="Times New Roman" w:hAnsi="Times New Roman"/>
          <w:spacing w:val="2"/>
          <w:sz w:val="22"/>
          <w:szCs w:val="22"/>
        </w:rPr>
        <w:t>не свобод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всё ещё какое-то недоволь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ло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всё ещё является 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реследует тень вербл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есть в налич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что-то боится вербл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т может возврат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полностью уходит страх перед верблю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кращается и рычание ль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рождается песня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бы хоте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вникли в эти три стадии серьёзно и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имеют большую це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тадия вербл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дия усво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а ребёнку во чреве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ичего не дел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усва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ёт и рас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ясь к выходу в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акой момент у него нет иной рабо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вять месяцев в материнском чреве он ест и сп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 и сп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осле рождения ребёнок месяцами делает то ж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 и сп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епенно на сон и еду уходит всё меньше и меньше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готов стать индивидуум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неподчи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начина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епенно он перестаё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ушание умир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ается непослуш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тадия верблю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дия усво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не знаком с этим понят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лышал этого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не вкусил радости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 тольк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глубо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ез зн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вает глубо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избежно остаётся поверхно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зна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-настоящему зн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бесс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должа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единственное сл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му его науч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уш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арактеристики ста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ерблю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ам был в этой стадии преж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отведал плод с древа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человек проходит эту стад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стадия до ума и д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а ещё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рас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ка не стал ещё полным яв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чень смут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пределе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ма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ится в процессе стано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чётких границ в определен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ещё не знает себя как отдельное су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ам до вкушения плода был частью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во чре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послуш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был независ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ависимость входит только через воро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двер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ходит только завис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стадия верблю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арство зависим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помо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аше собственное существов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ец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а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вас сам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ругой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аже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ещё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ершенно бессознательное состо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инство людей застряло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стаются верблю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ти девяносто девять процентов людей остаются верблю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очень печальное состояние де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вяносто девять процентов людей остаются личин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так много страданий и так мало рад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ость нужно всё время искать и ис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её не най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радость не находится снару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достигнете состояния ребён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ьей стад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станете бабоч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 состоянии будете познать ра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ость не даётся из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и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стающее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зможно только на третьей ста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ервая ста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дия страд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ья ста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дия блаже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ежду ними стадия ль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стра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огда удоволь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болезн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огда прия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тадии верблюда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уг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олько пам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ваша жизнь состоит из веров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нных вам друг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вы найдёте христи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жай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с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в церкви и мече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йдёте сборища верблюд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дного человеческого су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повторяют как попуга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-то я слышал рассказ о средневековом рыца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роходил в местной школе курс обу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убивать драк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заня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ёл чародей Мерл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ещали также и другие молодые рыца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ш антигерой в первый же день пошёл к Мерлину и сообщил 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вряд ли преуспеет в этом предмете из-за своей трус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ыцарь был увер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 испуг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сможет убить драк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рлин его успоко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его есть волшебный ме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он даст этому юному и трусливому рыцар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аким мечом в битве с любым драконом не бывает неудач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ыцарь обрадовался магической поддерж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помощью которой любой мог убить драко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мотря на свою ничто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первого же выезда в поле с волшебным мечом в руке рыцарь убивал одного дракона за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вобождая одну деву за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иже к концу семестра Мерлин устроил неожиданную проверку всему клас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занимался рыца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уденты должны были выйти в поле и убить дракона в этот же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пеш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азар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олодые рыцари бросились показать своё ум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ш антигерой выхватил со стойки другой ме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он очутился у входа в пещ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его ждала связанная девуш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скочил огнедышащий драк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еч не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ой рыцарь выхватил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справиться с драко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мгновение до удара он замет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его не тот ме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олшебный ме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амый обыч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дный только для хорошего рыцар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отступать было поз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ычным движением руки он рубанул этим обычным мечом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его удивлению и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летела голова и этого драк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звратившись вместе с девушкой в клас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ватив также голову драко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ыцарь бросился к Мерлину сообщить о своей ошибке и непостижимой побе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слышав рассказ молод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рлин рассмея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дум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уже догад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никаких волшебных меч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магия заключается в вер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 живёт в магии ве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руд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делать чуде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ерблюд остаётся верблюд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хватает 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лящиеся в храмах и церквах находятся под влиянием ве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воспринимали ничего подоб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олько вер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магия веры с н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только род вообра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 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выходят из бессознатель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своего 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а стадия не нуж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обходи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она законч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неё нужно сделать прыж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навсегда оставаться верблю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не сердитесь на ваших род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ваших уч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ов или об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ны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оздать в вас некое послуш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через послушание сможете усвоить вы что-ли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должны уч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ебёнок должен только поглощ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реждевременно возникнут сом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воение прервё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едставьте себе на минуту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ачинает сомневаться уже во чреве матер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умр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имать пищу от матери или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ядовит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ать 24 часа ил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ишком мн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ать по 24 часа девять месяц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ребёнок хоть немного усом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ут же умр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же приходи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омнению нужно на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му своё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ушайте прекрасную поэму Карла Сэндбер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он скажет этому сыну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тец види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ын взрослее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он скажет этому сыну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знь тяжел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удь сталь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удь скалой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может пригодиться ему в невзгодах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оможет в скуке и монотонн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ведёт его между неожиданными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едательствами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укрепит в момент слаб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Жизн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мягкая глин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удь неж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ди легк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это тоже может послужить ем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ягкость может быть действеннее кнут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ывал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жный цветок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своём росте раскалывал скал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ужна твёрдая вол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также жела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 научившись по-настоящему жел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чего не добьешь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также скажет е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избыток денег губил людей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умерщвлял их ещё до похоро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поисках богатства сверх потребного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спорчено много судеб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юди превращались в иссохши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лусгнивших черв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скаж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рем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и любой матери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жет быть израсходова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ещё скаже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удь дураком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не стыдись своей глуп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чись извлекать нечто из каждой глуп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деясь не повторять её и так приходя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 глубокому контакту с мир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котором столько дурак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каже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ебывай в одиночестве не один час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остигай себ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ревыше вс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 лги самому себ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ую бы ложь не приходилось воздвигать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ля других или от други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кажет е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 одиночеств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ворче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ты силён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окончательное решение принимается в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лчан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каж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он отличался от други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это у него выходит естествен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усть он проводит ленивые дни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поисках более глубоких мотив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усть он глубоко ищет в своих истока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гда он сможет понять Шекспир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ратьев Рай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астер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авлов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йкла Фарадея и игру фантази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ивнося перемены в ми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й не хочет переме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будет достаточно одино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бы иметь время для работ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ую он считает сво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отец сталкивается с проблем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казать своему сын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 каждой матерью стоит пробле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у учить свою доч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учитель беспоко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ередать новому поколени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лое имеет много славных страни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вершин поним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выво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ужно сообщить ребён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первой стадии каждый должен быть верблю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щ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ящим в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му даё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ваиваю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только начало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кон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ая стадия труд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ую вам даёт об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ерблюдов милли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ьвов так м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покида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ли совершенным верблю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го общество дать вам не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этом кончается его рабо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ко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ллед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версит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ставляет вас совершенным верблюдом с дипло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ьвом вы должны стать с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решитесь стать ль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им не стан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должен отважиться на этот риск с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г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оп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сь ль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зываете раздражение всех окружающих верблю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ы любят безмяте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гда готовы на компроми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хот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х беспоко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нового всегда беспоко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тив революционеров и бунтар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чь идёт о чём-то вел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чь не о Сокра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 Хрис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рцах величайших революц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ы боятся таких мелоч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сто удиви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декабре 1842 года Адам Томпсон из Цинциннати первым в США погрузился в ван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ость о ванне облетела стра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азеты утвержд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овая идея разрушит демократическую простоту республ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Госп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йте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нна разрушит целостность демократической республи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>Доктора предсказывали ревмат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паление легких и так да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ецы сошлись на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нна зимой вызовет ухудшение здоровья насе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адель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лыбель своб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ыталась наложить запрет на принятие ванны с первого ноября по первое мар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стон в 1845 году объявил пользование ванной незако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случа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комендованных медиц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артфор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виден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льмингтон и другие города попытались препятствовать введению ванн с помощью повышенных налогов на в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тат Вирджиния нанес удар этому нововвед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редив налог 30 долларов в год на каждую ван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езённую в шт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 1922 году в США производилось уже 889000 ванн в г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ть 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жизни ещё живущих в настоящее время людей была п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даже не зн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нна полезна для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казывает абсолютную ненадёжность суждений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ы просто против нов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чего им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даже ва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зражения всегда будут обоснов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одной из областей древней Греции существовал такой обыч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предлагал новый закон в Народном собр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лал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я на платформе с верёвкой на ш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закон приним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ёвку убир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закон не проход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рали платфор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ьвы не приветству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создаёт для них всяческие труд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ы их боя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они тревожат верблюжье благополу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ьвы тревожат их с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ют беспокой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ют у верблюдов желание стать ль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является реальной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распяли Иисус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его присутств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отни верующих мечтают стать ль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евожит их с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осит беспокойство в их обыденную мирску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Будду закидали камня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Махавире запретили входить в горо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Мансура обезглави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люди беспоко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еш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ьвы рыч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называл свою проповед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львиным рев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ервая ста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дия верблю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ётся обще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ая стадия достигается индивиду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игнув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индивидуу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уник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не конформ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же не принадлежите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рлупка отброш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гусени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али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тадия льва имеет следующие характеристи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ависим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ослуш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стание против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авторите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дог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священного пис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церк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политической си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государ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против вс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всё разруш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творить мир зан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близкий желаниям своего серд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олове у него грандиозные пл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топ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ам он кажется безум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верблюды живут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ев начинает жить в будущ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проп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зовёт буду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о может прийти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ошлое разруш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ое должно уме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ступить место нов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едётся настоящая война между львами и верблюд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ерблюдо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и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ьвы появляются ред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клю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сключение только подтверждает прави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ля льва характерно сом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р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ам вкушает плод с дерева позн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ается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определённым яв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не эго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очень эгоисти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не ведает об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ы всегда обнаруж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революционе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нтар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у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живопис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эз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эгоисти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надлежат боге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своей жизн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ют своё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думают о друг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все прочие катятся к дьяво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же не части некоей структу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вободны от структу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львиный рев вынужденно эгоистич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нужно большо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ойти в новое состо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Востоке больше верблю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Западе больше льв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на Востоке самоотречение кажется таким лёг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Запа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западного ума самоотречение кажется труд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до пом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осточному уму самоотречение даётся лег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о не имеет большой ц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же отд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и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даётся западный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тру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западного ума капитуля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удное д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ный ум не сдаётся без борь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он сдаё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рекается от самого себя происходит трансформ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амоотречение было труд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Востоке самоотреч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шё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Запад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ро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только немногие отважные могут это себе позвол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сток сдаё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ет больше возможности стать ль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удоб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фортабельно отказаться от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частью тол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с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сотворил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уделил больше внимания льв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западный ум сдаё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происходит большая трансформ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осточный ум сдаё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 верблю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даётся западный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вероят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одится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даётся л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новится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даётся верблю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ётся верблю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и слова могут показаться парадокса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пойм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радокс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индивидуум должен приобрести эго преж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может отказаться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индивидуум должен прийти к кристаллизированному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отказ от эго имеет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ая стад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дия вербл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ознате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ая стад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ь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сознатель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ного вы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ессознате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торые вспышки сознания начинают проявл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е подним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лучи проникают в комна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сп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ознательное больше не является бессозна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зашевелилось в бессознатель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тало подсозна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ход от верблюда ко льву не столь вел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ереход ото льва к ребён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еобразный вид обратного движ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становится на голову и превращается во ль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повину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позитив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негатив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поня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очень долго говори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лько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ен был подавлять в себ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аплива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ступил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чет взять реванш 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рицание хочет взять реванш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олесо переверт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переворачивается вверх ногами и становится ль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зница между верблюдом и львом вел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существуют на одном ур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кон неподвиж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сеница начинает двиг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вижение рождается на той же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ровень тот же сам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даётся обще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р об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новитесь ль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а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ы даёте себе с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любите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этого с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хотите стать индивидуумом с монополией на свои пра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рискнёте пойти против пото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стать ль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если вы поймёте механ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рождается в самом сердце вербл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рблюд повторя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риц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ремя накапли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является пресыщенность постоян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чется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бы просто для разнообраз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сыт позитив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ощущения становятся однообраз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рблюд хочет попробовать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для разнообраз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как верблюд впервые начинает мечтать о ль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нажды попробова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р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же никогда больше не сможете стать верблю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льшинство застревает на стадии вербл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ьшин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тадии ль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инство означ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асс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ьшинство означ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нтеллиген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т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удож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зыка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волюционе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застряли на второй ста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раздо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ерблю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цель ещё не достигну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ишли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ья ста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ебён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ушайте внимате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ая стадия даётся обще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ую стадию индивидуум даёт себе с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ья возможна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усеница очень близко подходит к бабоч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гусеница позволить себе мечтать о крылья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 себе представ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бсур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лог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сеница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виг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лёт для не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еп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лыш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абочки учат гусени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 могут ле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гусеницы возраж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возможным только дл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возможно для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абоч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ы только гусен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умеем только пол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вообразить себе полёт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умеет только полз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ругое изме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другое измер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тика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т верблюда ко льв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волю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о льва к ребёнк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волю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этой стадии необходим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может сделать вас верблю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делать себя ль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том необходим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у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онадобится баб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щая крыл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с кем-то крылатым вы сможете мечтать о крыль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но мечтать о чём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вы не зна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ли примитивное пл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ущее где-то в Гимала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чтать об автомобил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видел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и могут о нём мечт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чтать можно только о чём-то знако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идели Буд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хидхар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слу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люди похожи на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же они не та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их такое ж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 же самая структу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же нечто неизвестное проникло в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х зашло нечто запреде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запредельное очень ощутимо в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иближаетесь к такому человеку с симпатией и люб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получить некоторый нам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еть малые проблески их внутреннего не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видев раз это внутреннее не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нёте мечтать о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возникнет страстное желание стать крыла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инфек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ереходит от Учителя к учен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ья стадия случается благодаря Учите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ебён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твор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аимозавис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ервая ста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дия верблю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ис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ая ста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авис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невинности приходит 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существует ни зависим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независим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заимозависим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зависят друг от дру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еди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ождается чувство нов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фиксированн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одержимости говорить всег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сег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больше текуче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 спонт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послуш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непослуш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нт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ается отзывчив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отвечает существовани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реагирует из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реагирует буду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Верблюд живёт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живёт в буду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живёт в настоя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десь и сейча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до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после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д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</w:t>
      </w:r>
    </w:p>
    <w:p>
      <w:pPr>
        <w:pStyle w:val="Normal"/>
        <w:spacing w:before="0" w:after="96"/>
        <w:ind w:firstLine="284"/>
        <w:rPr/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это посл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чём состоит смысл состоя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-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-мысл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и это называю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фа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у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о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и существуют оба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иметь одно без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асть одной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ба исчез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ебён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ыраз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предел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й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имеет пам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имеет 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ебён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 муд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и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те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ебён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те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ате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инду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мусульм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христи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коммунис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ебён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ладает просто религиоз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чеством любви и неви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дам вкушает пл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ль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вкушения плода с дерева познания Ад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Адам отрыгнул пл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ил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означает 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вновь и вновь говорит своим ученик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ка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покайтесь по-еврейски означ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зврат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ды Эдема всё ещё жду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рыгните этот яблоко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вери рая будут открыты для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дам до вкушения пл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ебён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д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становится Хр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возвращается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называет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рван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Иису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арством Божи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звать это как угод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хамм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кш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лова тут мало что знач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ссловесное молч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инность безмысл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к рассказ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ин мудр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удо ве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ставлял своих учеников из источника мудр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казался неистощ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десь каждое слово надо расшиф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ин мудрец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то этот мудрец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дрость не означает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удр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альшивая моне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севдомуд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имствова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ра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ёртв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одилось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вас расцв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ходит к вам из вашего собственного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вашего собственного источ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жив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собственное познание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ирание информации от дру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котор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ам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ус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удрец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ошёл в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оник в тайну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стречался с реаль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ец может быть зн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ожет быть и незнаю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удрость не имеет ничего общего со зн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не был человеком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й другой раввин того времени знал больше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не был человеком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й другой пандит-брамин знал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ыл знатоком Ве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был мудрец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 приходит через пам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ость приходит через медит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ть знание может даже маш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компьютеры обладают зна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могут быть мудр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ышали ли вы о мудром компьютер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щи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зна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эффектив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искус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меньше возможностей для совершения ошиб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йствует очень быстр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гно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раш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вет сразу го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твет будет тольк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 него заложили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быть пер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удет оригин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удет мудр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удет связан с вами как с лич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просто ответом на ваш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метьте разни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Есл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spacing w:val="2"/>
          <w:sz w:val="22"/>
          <w:szCs w:val="22"/>
        </w:rPr>
        <w:t>приходите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вопрос не так уж важ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жн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spacing w:val="2"/>
          <w:sz w:val="22"/>
          <w:szCs w:val="22"/>
        </w:rPr>
        <w:t>с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твечаю на ваш вопрос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вети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второстепе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пойдёте к компьют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нди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а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жен ваш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вечает на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знания отвечает на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мудрости отвечает вопрошающ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знания всегда будет последовате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раш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и Бог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человека знания всегда определённый от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скаж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праш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иметь для него никакого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у однажды спрос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ть ли Бог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же самый день после обеда другой человек спрос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ли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удд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вечеру того же дня третий спросил Будду о существовании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удда промолчал в от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го не мог сделать современный компьют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ли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не 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пьютер просто знает ответ и выдаёт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чему Будда ведёт себя с разными людьми по-разно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ученик Ананда был очень озада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ничего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ышал все три отве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чью он спросил Буд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могу сп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ь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был один и тот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же ты отвечал по-разно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прошающие были различ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твечал вопрошаю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был ате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верил в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шё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дкрепить свои убеж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т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я сказа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его вера укрепи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не могу помогать чьей-то в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задача уничтожить ве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му человеку я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не освободится от ве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ридёт к ист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ругой человек был веру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ерил в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шёл за поддерж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здесь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ддерживать чьи-то вер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десь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зрушать всякую в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м смог подняться над ней и войти в ис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должен был сказать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был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человек не был ни веру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ате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не нужно было 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был промолч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ил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грузись в молчание и узна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делай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ю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рой глаза и стань молчалив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узнаеш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та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 него нельзя ответить слов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так глуб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познать его только в глубоком молч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наете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опрос исчез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твет поднимется в вашем существ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нельзя ожидать ни от учё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т панди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т компьюте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т маш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ин мудр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удо век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мудрец всегда чуд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удрец неопредел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ец таинстве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сутствие мудреца уводит вас в такие далёкие путеше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ец помогает вашему чуду стать силь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даёт вам зн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ничтожает ваши знания и освобождает ваше чуд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ет вас опять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олняет ваше существование чудес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й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ин мудр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удо ве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ставлял своих учеников из источника мудр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казался неисчерпаемы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дрость неисчерпа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я можно исчерп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ость неисчерпа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ыть мудр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ит быть связанным с бесконечным источником це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мудр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в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исчерпа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ец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кеа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зять сколько вам уг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не убуд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нется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был преж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убавить бесконе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 коне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имеет определённые гра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приписывал все свои знания толстому фолиант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хранился в самом почётном мес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он приписывал своё знание толстому фолиант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верблю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ы не поймут мистического источника его мудр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понятнее для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ржал толстый том в своей комна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говорил 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ся моя мудр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этой книг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но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то-нибудь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я моя мудрость исходит из Ве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ним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то-нибудь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я мудрость исходит из Ветхого Заве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ним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 Талмуд вы поним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от кто-т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я мудрость исходит из ниотку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же возникает не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не может понять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отку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может понять только определё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имый источ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вёт в видим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понять кни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понять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понять теории о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может понять самого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приписывал все свои знания толстому фолиант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хранился в самом почётном мес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удрец никому не позволял открывать эту книг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ней ничего не бы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ыла пус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держалось в большом секр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нига не была доступна ник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храня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он ум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окружал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читая себя его наследникам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спешили открыть книг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трастно желая обладать т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на содержи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мотрите на верблю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 ними был живой источ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был им так интерес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ни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т миллионы верблю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ые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интересней кни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жимают к себе Библ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жимают к себе Ги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учивают Гиту наизу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торяют её вновь и вн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тают её вновь и вн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ерят в кни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 Кришна может быть перед н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будут продолжать читать свои кни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кажут Криш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отвлекай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читают Библ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ёт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кажу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спокой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читаю свою кни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и попоз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не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лю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смей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а ситу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чрезмерно верят кни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нига становится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становится важнее истины 1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о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ам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читель у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окружал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читая себя его наследник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ие они наследн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ы не могут быть наследн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на третьей ста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в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стать наследником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ерблюды продолжаю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гут стать наслед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они так послуш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они не могут ими с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ещё не научились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одна очень известн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раввин услыш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ин из его учеников цинично говорил о Боге и его уч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ввин призвал ученика и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учил ли ты 24 книги Библии доскональн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довал честный отв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се из них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оскона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 как насчёт Талму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изучил все 60 том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испуганный от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 позволь сказать т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ын 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лючил равв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е настолько достаточно зн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меть привилегию сомнева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омн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виле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находились в стадии усво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стать ль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омнить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виле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лее высокая ступ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е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ерить может любой тру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бы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ом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а смел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ти всегда бывает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ы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ерующи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ятся на более низком духовном пл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атеис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теист стоит несколько вы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риц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и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овали Учителю букв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ви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и его истинными последовател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бежали открывать кни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был с ними долгие г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икогда не бежали открыв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глянуть в его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всё это время они так и не поня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пили из его источ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читель мерт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авное для ни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пыт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ти и посмот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писано в кни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йте 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юди привязаны к незначительному и несуществен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поспешили открыть кни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 страстно желая обладать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 что она содержит</w:t>
      </w:r>
      <w:r>
        <w:rPr>
          <w:rFonts w:cs="Times New Roman" w:ascii="Times New Roman" w:hAnsi="Times New Roman"/>
          <w:b/>
          <w:i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ы есть верблю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важнее обладать зн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тать зн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важнее обол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держа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одержи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держимое у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ампе больше нет пла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мя исчез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ламя им было не ва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важна была ламп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й лампе теперь они станут поклон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ампа теперь уже больше не вспыхнет с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т там был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пустили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редставление о знании было связано с облад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можно облад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обладать зн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чем-то и обла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это информа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станете зн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 будет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только делать ви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у вас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были удивле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щены и разочарова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они обнаружи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исписана была только одна страниц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ам всегда важно коли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ка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их интерес заключён 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бы счастл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исписаны были все стран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была исписана вся кни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 насладились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м была надпись только на одном листе и только на краю стран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я книга была пу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были удивле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щены и разочарова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они обнаружи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исписана была только одна страниц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ов заботит коли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ьва заботит ка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выходит из двойств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обеспокоен ни количе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каче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восходит всякие ду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пришли в ещё большее недоум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затем и в раздраж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попытались проникнуть в значение фраз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ая предстала перед их глаз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аписано там было немн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дна строч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а гласил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вы осознаете разницу между сосудом и его содержим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вы будете обладать знание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представьте себ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дали г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мучило любопытство заглянуть в эту кни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сле этого вы нашли такой тек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оже будете раздраж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-то был обманщ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я его мудрость исходит из этой кни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 </w:t>
      </w:r>
      <w:r>
        <w:rPr>
          <w:rFonts w:cs="Times New Roman" w:ascii="Times New Roman" w:hAnsi="Times New Roman"/>
          <w:spacing w:val="2"/>
          <w:sz w:val="22"/>
          <w:szCs w:val="22"/>
        </w:rPr>
        <w:t>ней ничего не б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это короткое предло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о предложение является семен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ймёте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ймёте все священные писания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гус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заключены все священные пис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Библия сконцентрированы в единственной фраз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трясаю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чайшем предложен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йте над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вы осознаете разницу между сосудом и его содержим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вы будете обладать знание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ы интересуются только содержа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сосу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их вс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одержа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думают о содержи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ьвы интересуются только содержим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тивники содержа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принимает обе стороны и трансценд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ходит за их преде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приходит к знанию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держимое не может существовать без содержа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фор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сосу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одержа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ю очере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существовать без содержим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держащее остаётся содержа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оно содержит содержим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разде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и ум существуют в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нельзя раздел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и мир существуют вмес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нельзя раздел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 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форм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уве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итый на верблюда лев приходит к другой край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ности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а меня не волн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ьте фор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отбросить фор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бросишь и содержим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делить их нельз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кинуть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кинешь и его зап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уществуют в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 телу и ду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верит в труп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душе он не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верит в призр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ешительно против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когда вы преступили пределы и того и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ольше не говор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ольше не одержимы верой или атеиз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и за тради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вободны от всех таких и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е зеркало абсолютно чи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нём нет пы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чувствуете себя ни верблю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ль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реакционе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революционер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сть лишь молчаливое зерк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приходите к зн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держащее и содержимое ед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содержащее не есть содержим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одержимое не есть содержащ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ед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идите их ря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же разд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озникает 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вы осознаете разницу между сосудом и его содержим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вы будете обладать знание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след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ют миллионы верблю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Учителя говорят на языке верблюд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хамме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с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 на языке верблю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ерблюдам было поня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о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ут есть и опа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рблюды останутся верблю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торые Учителя выбрали язык льв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сается способа выра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у Моисея и Мухамме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будет понятен масс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ы не смогут его усво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исус был уб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ерблюды очень разозли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 на ином я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йне непонятном для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их ушей это звучало бессмысли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ум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ый верблю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лев и начина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дин верблюд его не пойм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исус был уб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уче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надцать апосто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верблю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был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щий на языке ль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постолы же были верблюд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ли христиа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ерблюды создали христи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тало мировой рели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ребёнка нет собственного язы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инность бесслове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ребёнок вынужден говорить на языке льва из необходим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ый близкий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он может найти для самовыра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лучилось во времена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говорил на языке льв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а была в таком состоя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м было много льв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высшая т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п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ыло тёмной дол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был освещённый солнцем п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шлом тысячелетиями Индия исследовала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ое и как достич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понимали Будду- Его ученики не были верблюд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ль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и Иисуса были верблю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был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щий на языке льв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удда у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оследователи были упря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шли на компромисс с верблю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подкуп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убежд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 компромисс они не ш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ли рыч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 был искоренён в Ин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це концов верблюды уничтожи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буддистам пришлось уйти из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яли ур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ы хочешь существовать как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должен говорить на языке верблю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итае они оставили рев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Япо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Цейло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ирме они начали говорить на языке верблю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хая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ев ль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ная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ревод языка льва на язык верблю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буддизм распространился по всей Аз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илась странн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 родился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счез отту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я Азия стала буддийс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ло кто говорит на языке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такого Учителя никогда не бывает много уче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собрать большие массы народа вокруг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ьзуясь языком верблю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собрать интеллигенцию вокруг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 на языке льв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му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 на языке льв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ирает вокруг себя интеллиген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о-цзы или Рамана говорят на языке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никто не пони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то и не уб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распинает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понимает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следует за н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беспокоится о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считают хорошими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ного эксцентр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умц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ой люди приходят к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ыть около таки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я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творят никакого беспокойства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о-цзы пришёл и ушё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ставив сл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мана пришёл и исче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а не ост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овы три язы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на всех язы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найдёте вокруг меня все виды люд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ьвов и де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кажусь очень противоречи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быть последова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 верблю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на его я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 со ль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ы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о мне приходит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мею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лыбаюсь и сижу с ним молч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ой эксперимент раньше не проводи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говорил на трёх язык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беспокой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язык хорош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сть последовате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мной вы никогда не будете в увер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егда будете в замешатель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замешательство я использую как сред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ерблюд в замешатель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нёт превращаться во ль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крайнем замешательстве начинается ро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замешательстве л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инает превращаться в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вы раст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аходитесь в большом замешатель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находитесь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р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искать более высокие пи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оттуда будет видне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вожу вас в замешательство намер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вожу в замешательство верблю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вожу в замешательство льв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т детей нельзя привести в замешатель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йм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пособны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тивореч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все никакие не противореч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только кажется от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 на трёх язы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размыслите над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умайте о слов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есу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 слов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паузах между н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весть не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ю весть нельзя свести к теориям и систем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вы переживёте её вместе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вы её упуст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ив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еня не буд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нёте глядеть в книги и станете раздражаться и сердиться на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о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упуст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итайтесь от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ьяняйтесь мно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воряйтесь в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йтесь этой тай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открывается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появится возможность не умереть в стадии личин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гусеницей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вратиться в бабоч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стите крыл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лейте великую мечту о взращивании крыль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есть потенци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ое может произойти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когда вы расцвет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Бог и что такое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6" w:name="__RefHeading___Toc105258547"/>
      <w:bookmarkEnd w:id="6"/>
      <w:r>
        <w:rPr>
          <w:rFonts w:cs="Times New Roman" w:ascii="Times New Roman" w:hAnsi="Times New Roman"/>
        </w:rPr>
        <w:t>5. ОАЗИС СУЩЕСТВУЕТ В ВАШЕМ СОЗНАНИИ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25 февраля 1978 г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сказ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путь суфиев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путь любв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очему у них так много разных методов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з-за личи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ы нуждаются во многих метод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меют доверять только метод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ерят только в техноло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всем как маш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бо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их нет видения запредель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сердца ещё сп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проснувшимися сердцами они станут ль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 проснувшейся душ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т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обстоят д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ерблю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даются в разнообразных метод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ьвы нуждаются только в одном метод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о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ебёнок вовсе не нуждается в метод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же дома и ему некуда тороп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уда ид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уф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юди на пути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е имеет тех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ви самой по себе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ля этого должно действовать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 верблюда сердца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понятия не име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это и не сн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никогда не мечтает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гусениц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 же гусеница не мечтает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бабоч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ве гусеницы ползли по трав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еожиданно над ними пролетела бабоч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зглянули навер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толкнула другую и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хотела бы я там оказаться даже за миллион доллар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ичинка не может допуст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что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живёт в закрытом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стен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стены должны быть разби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х разруш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ы мет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ичинку приходится почти вытаскивать из этой тюрь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у ей приходится почти навязы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оится своб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оится крыль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оится не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живёт с закрытыми гла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стаётся внутри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ве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вязи возм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ир полон личинок и верблю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з состра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любви суфии говорят о разных метод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метод не нуж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есть либо о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ледует осозн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дается в иных метод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но од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ледует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дается в осозн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ние очищает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ищает процесс мыш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стит ваш интеллек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очищает ваши чув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бёнок вовсе не нуждается ни в каких метод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нуждается ни в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 осозн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есть любовь и о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уфий говорит с верблю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давать мет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уфий говорит со ль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будит у льва осознание или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уфий говорит с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кажет ему ничего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до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делать что-ли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He</w:t>
      </w:r>
      <w:r>
        <w:rPr>
          <w:rFonts w:cs="Times New Roman" w:ascii="Times New Roman" w:hAnsi="Times New Roman"/>
          <w:spacing w:val="2"/>
          <w:sz w:val="22"/>
          <w:szCs w:val="22"/>
        </w:rPr>
        <w:t>-деяния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но прост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  <w:lang w:val="en-US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может гуру сделать для нас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прос задаёт Сигри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Видь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еспокоена Видьей и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 с ней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нутри она настроена забрать дочь отсюда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ничего плох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есть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люб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от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з-за вашей любви и заботы вы ещё и боит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с вашим ребёнк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вопрос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ет гуру сделать для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ля вас гуру может сделать две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вас разрушить и вас пере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вас уничтожить и дать вам нову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ру это крест и воскрес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иходит сюда и остаётся посторон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ят только кре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оскрес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нутренний опы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ес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щь внешня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заметили ли вы в истории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был расп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идетелями тому были тысячи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прос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свидетелями распя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но внутреннего пости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сячи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ыкновен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Иисуса не видевш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ли просто из любопытства и стали свидетелями его распят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Иисус воскре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ть его сразу не смогл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же его ученик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ервой его узнала Мария Магдал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имвол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нужно женское интуитивное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знать воскресш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тем Иисус пошё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йти своих уче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е все разбре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мышляя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ё теперь конче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ыжид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ячась в толп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ыжидали какое-т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адея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тся какое-нибудь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о случ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виде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ыкновенные человеческие глаза непригод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глаза могут видеть только разруш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идеть воссоз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ы другие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о случ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ю я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то не смог увидеть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икто не был готов виде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был достаточно зрел для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 своего воскресения Иисус пошёл искать уче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шёл дво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шли в соседнее се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шёл с ними четыре м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ремя говорил с н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узна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жется невероя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случ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шёл с н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н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вид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ря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чужестран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в жизни Иисус оставался чужим для этих людей Они признавали его поверхно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ишёл сюда как наблюда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ят только разруш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видят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юди разруш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юдей разруш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мывают им моз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ипнотизиру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видят массу дур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идеть положительное они не способ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видеть положите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адо будет стать ча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участ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адо будет войти в контакт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будет войти в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м нужно будет позволить мне войти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можете у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ет сделать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Если вы действительно хотите понять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ьте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близьтесь к Учите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близьтесь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любому Учите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дите и найдите вашего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 ним вы должны соприкосну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я од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ймёте всех Учител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л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щ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работа у них общ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бота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ничтожить ученика нас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исчез как ученик и появился как Учитель в своём собственном каче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может сделать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сделать вас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лушая ва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лубоко упиваясь вами каждый ден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впадаю в странное опьяне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готов покинуть свою надёжную и сводящую с ума работу и предстать перед неизвестным будущ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опьянялся и раньш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всегда просыпался в похмель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идя опять перед собой старое дерьм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зможно 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и от вас я проснусь с похмель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нанда Будд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ершенно иной род опья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столько дру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могу сказать т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абсолютно новое пережи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пьяняясь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асып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не можете проснуться с похмел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ьянение пробужда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 речи быть не может о пробуждении с похмел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со мн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буд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 каком пробуждении говоришь т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т напиток действует только на ваш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на ваше 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глушает только вашу ли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индивиду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может вам проснуться от вашей личности и проснуться в индивиду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ваша индивидуальность сп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ичность бодр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жно изложить это следующим образ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снули и видите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сне вы не сп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рств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на ры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кое-что куп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сне вы бодрств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о сне вы усн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ействительно </w:t>
      </w:r>
      <w:r>
        <w:rPr>
          <w:rFonts w:cs="Times New Roman" w:ascii="Times New Roman" w:hAnsi="Times New Roman"/>
          <w:spacing w:val="2"/>
          <w:sz w:val="22"/>
          <w:szCs w:val="22"/>
        </w:rPr>
        <w:t>пробуди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о сне вы бодр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 самом деле вы глубоко сп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п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ынешнее пробуждение не исти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аходишься в глубоком с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ре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идишь тысячу сн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 мне ударить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впервые проснёш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и сны исчезн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й сон будет наруш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ы впервые узн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попробовав это пробу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уже не заснешь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 его вк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хватывает всё твоё су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никает в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шелом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кружает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ьянение существует для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мочь тебе пробуд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я дал тебе имя Свами Ананда Буддх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женная осозна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женное пробу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пи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меешь возможность просну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е побуждения к этому ты уже чувству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иск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воём мире-сне ничто не надё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твоя надёжная раб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воём так называемом мире ничто не надё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сна не может быть надё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сне всё мен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годня ты на надёжной рабо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её может не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годня ты живёшь с женщ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её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годня у тебя красивый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Бог возвратит ег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десь надёжн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роме пробу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здесь не надё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лишь галлюцин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лишь самооб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ние новых мираж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азиса не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ми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ы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азис существует только в вашем созн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йте этот оазис осозна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делайте для этог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не потребова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 бы цену ни пришлось заплат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т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ы ни пришлось рискну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у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ё остальное отнимется от вас в любом случа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ёт смер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а раб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а ж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и де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е и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а сла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удет отня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ж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придёт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ите о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тановится осознающим в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никогда не при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овятся бессмерт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бессмер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своём осознании вы приходите к познанию н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ел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</w:t>
      </w:r>
      <w:r>
        <w:rPr>
          <w:rFonts w:cs="Times New Roman" w:ascii="Times New Roman" w:hAnsi="Times New Roman"/>
          <w:spacing w:val="2"/>
          <w:sz w:val="22"/>
          <w:szCs w:val="22"/>
        </w:rPr>
        <w:t>находится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вёр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отя я не поним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переживал просветл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спользуя галлюциногенные наркотик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ЛСД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фальш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какая истина заключается в гриба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таковая вообще имеет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прос задал Риз Руф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СД не фальши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СД так же ре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сё оста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нные ЛС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ложное </w:t>
      </w:r>
      <w:r>
        <w:rPr>
          <w:rFonts w:cs="Times New Roman" w:ascii="Times New Roman" w:hAnsi="Times New Roman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метьте отлич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я подчёркив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СД не л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п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ождённый воздействием ЛС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ый опы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переживал просветле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 было переживанием просвет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гли быть вспыш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оза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их помощью вы не достигли просвет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ли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опыты создали в вас ещё большую мешан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СД меняет химию вашего тела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гри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меня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еняет ваш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еняет ваше тело пищ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ду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лим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ая лу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не </w:t>
      </w:r>
      <w:r>
        <w:rPr>
          <w:rFonts w:cs="Times New Roman" w:ascii="Times New Roman" w:hAnsi="Times New Roman"/>
          <w:spacing w:val="2"/>
          <w:sz w:val="22"/>
          <w:szCs w:val="22"/>
        </w:rPr>
        <w:t>претерпеваете изме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изменения происходят в вашем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эти измен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мическ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алхимичес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лько химическ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алхимические изменен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гда меняется ваше 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ознание нельзя изменить чем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ходит из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знание не может быть изменено употреблением той или иной пи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не может быть изменено голод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большой разницы между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отребляющими ЛС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актикует длительные голод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раз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ругие пытаются изменить химию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употребляет грибы и другие наркот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 отличаются от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анимается йо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обоих случаях изменяетс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ел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ознание не изме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стаётся вне досягаемости </w:t>
      </w:r>
      <w:r>
        <w:rPr>
          <w:rFonts w:cs="Times New Roman" w:ascii="Times New Roman" w:hAnsi="Times New Roman"/>
          <w:spacing w:val="2"/>
          <w:sz w:val="22"/>
          <w:szCs w:val="22"/>
        </w:rPr>
        <w:t>всякой хим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долго голо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мия вашего организма не может остаться той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е-что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е-что аккумулируется в большом количе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тело имеет другую комбинацию химических вещес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 месячного голодания вы будете чувствовать красивы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и вещи порождены химическими измене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ните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расивые вещи исчезн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стоя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дами делаете йоговские ас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оянно сжимая в некоторых важных точках структуру вашего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жимая меридианы в некоторых узл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еняете химию своего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ыхание определённым способом в течение нескольких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определённым спосо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же меняет химию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аким дыханием будет изменён баланс кислорода и углекислого г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замечали л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ерди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ышите инач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способ дыхания освобождает некоторые химические соединения вашего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огающие вам серд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ерестанете так ды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серд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т способ дыхания не даст освободиться химическим соединени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ужны для гне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боите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ышите другим способ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ие химические соединения нужны в э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испуг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нужно убежать как можно скор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человек нуждается в бег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ие химические соединения ну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смог бежать быстр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держимы секс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дыхание ме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йте дышать норм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 добьетесь орга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ля оргазма нужен определённый вид дых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и и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зменения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зическ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овлияют на ваше 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идетель всех измен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ытайтесь поня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лод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гол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просто отмечает тот фа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ло гол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не может быть голод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сможет стать голод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желуд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быть только свиде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аблюда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лодн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отмечает гол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одобно зерка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ло голод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ло ваше удовлетвор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ло удовлетворе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же не было гол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о не удовлетворя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боих случаях сознание только свидетельствова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д и его удовлетво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уальное влечение и половое удовлетво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нев и освобождение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принимаете ЛСД или другие наркот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исходят мимолётные вспышки некоторых пережив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просто ждёт и наблюд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ст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мо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ивые вещи происход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происходят не с созн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уховный рос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ост такого свидетель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ый рост не имеет ничего общего с конкретными пережива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ый рос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оиск новых пережив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ость не имеет ничего общего с переживаниями как тако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кое пережи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ухов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е не может быть духов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Испытывающий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ть ду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видетель является единственным духовным феноме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счезли все пережив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ыщ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н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вобо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нави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нимающейся в вас кундали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крывающихся в вас цент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крывающихся в вас лото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товых потоков внутри ва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ышится божественная музы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безграничное простр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спытываете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же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это пережив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о духовный момен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гда нет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ереживающий остаётся од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объекта наблю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ишь свиде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чаливо свидетельствующи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ч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достиг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видетельство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ч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от почему Будда называет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ирваной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ич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о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 вопрос полон смыс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касается не только психоделических опы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касается всех видов пережив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и по себе </w:t>
      </w:r>
      <w:r>
        <w:rPr>
          <w:rFonts w:cs="Times New Roman" w:ascii="Times New Roman" w:hAnsi="Times New Roman"/>
          <w:spacing w:val="2"/>
          <w:sz w:val="22"/>
          <w:szCs w:val="22"/>
        </w:rPr>
        <w:t>не духов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е переживания исчезли, и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овсем ничего </w:t>
      </w:r>
      <w:r>
        <w:rPr>
          <w:rFonts w:cs="Times New Roman" w:ascii="Times New Roman" w:hAnsi="Times New Roman"/>
          <w:spacing w:val="2"/>
          <w:sz w:val="22"/>
          <w:szCs w:val="22"/>
        </w:rPr>
        <w:t>не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 тому же не засну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сне также исчезают переж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лубоком с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атанджали называ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ушуп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огда нет с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ют все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ереживающего тож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танджали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ушупти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spacing w:val="2"/>
          <w:sz w:val="22"/>
          <w:szCs w:val="22"/>
        </w:rPr>
        <w:t>схожи и всё же диаметрально противопо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их сходст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сходство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обоих отсутствуют переж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чём их различ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ушуп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 глубоком с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также и переживаю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spacing w:val="2"/>
          <w:sz w:val="22"/>
          <w:szCs w:val="22"/>
        </w:rPr>
        <w:t>нет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ереживающий присут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ча си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ет ни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идетельствует ни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вет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я могут быть лучезар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т быть крас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т приносить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же они не являются просвет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ветление наступает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вет есть и он озаря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чт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вет заполняет пуст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их объектов в этом свете не вид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своб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свободным от переживани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освобождённым от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и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всевозможные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итайцы называю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сять тысяч переживан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из чего состоит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отя я не поним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переживал просветл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спользуя галлюциногенные наркотик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ЛСД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фальш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какая истина заключается в гриба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таковая вообще имеет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авда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могут дать вам как красивое путеше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и безобраз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дать вам как золот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и безобразные меч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ркотик только запускает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и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же готовое к раскрыт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раскры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 описываются столь противоречивые переж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лдос Хаксли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спытывал райское блаже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рл Рахнер заяв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испытывал адские му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Карл Рахнер против наркот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Хаксли целиком 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целиком за наркот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ваше предрасположение поможет вам создать красивые переж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верить и наде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зойдёт нечто прекрас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вера сотворит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ы с самого начала 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зре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в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ит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вас будут кошмарные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раб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х рук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ревнее суфийское изречение глас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д сохранён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 него ве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беса также сохранены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 них ве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это одно лишь вообр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 р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а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ворите свой р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ворите свой 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ходитесь в негативном настро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мите ЛС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о даст вам кошма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астроение у вас позитив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ист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я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ркотик приведёт вас в р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ньше всех наркотики стали принимать в Ин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знает о наркотиках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любая другая стр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десяти тысяч лет, по крайней мере, девяносто девять процентов индийских санньясинов принимали наркотик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Риг Веды </w:t>
      </w:r>
      <w:r>
        <w:rPr>
          <w:rFonts w:cs="Times New Roman" w:ascii="Times New Roman" w:hAnsi="Times New Roman"/>
          <w:spacing w:val="2"/>
          <w:sz w:val="22"/>
          <w:szCs w:val="22"/>
        </w:rPr>
        <w:t>до сегодняшнего д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омы </w:t>
      </w:r>
      <w:r>
        <w:rPr>
          <w:rFonts w:cs="Times New Roman" w:ascii="Times New Roman" w:hAnsi="Times New Roman"/>
          <w:spacing w:val="2"/>
          <w:sz w:val="22"/>
          <w:szCs w:val="22"/>
        </w:rPr>
        <w:t>до ЛС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знает мно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создала спосо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одоло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ринимать наркот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ркотическое путешествие должно быть управляем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уждается в ги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ид создаёт атмосф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ёт иде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епенно он вводит вас в гипноз и создаёт определённое состо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наркотическом состоянии человек становится подверженным внуш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ет всякая способность рассужд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уждается способность 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ыгрывается вообр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ображение может идти в двух направления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сотворить либо р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ен настав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авник постепенно ведёт вас к небес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райскому блаженс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ёт красивый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круг ва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ический с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находитесь во внушаемом состоя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просто жертв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с наставником или без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е в результате приёма наркотиков или переживание из-за голо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лож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ереживание есть лож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гда свидетель остался од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идетельствуя ни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истинно </w:t>
      </w:r>
      <w:r>
        <w:rPr>
          <w:rFonts w:cs="Times New Roman" w:ascii="Times New Roman" w:hAnsi="Times New Roman"/>
          <w:spacing w:val="2"/>
          <w:sz w:val="22"/>
          <w:szCs w:val="22"/>
        </w:rPr>
        <w:t>духовное переж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озволительно назвать это пережив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ережи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переживания нужны три факто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ытыва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ытываемое и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этих трёх ничего не остаё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только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дин свиде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идетельствующий абсолютное ни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шунь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уст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есть истинное пережи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стинное пережи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-пережив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достигае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-пережив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достигли просвет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чие яркие переживания придут и уйду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пышки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и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ыть санньясин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миг или процесс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самом ли деле нужен гур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быть санньясино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гуру живёт в сердц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ачем тогда постоянно носить оранжевую одежду и малу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азве Эклавия не был истинным ученико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опрос от Карт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от индийского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индий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ет многое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Прежде </w:t>
      </w:r>
      <w:r>
        <w:rPr>
          <w:rFonts w:cs="Times New Roman" w:ascii="Times New Roman" w:hAnsi="Times New Roman"/>
          <w:spacing w:val="2"/>
          <w:sz w:val="22"/>
          <w:szCs w:val="22"/>
        </w:rPr>
        <w:t>вс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ыть санньясин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миг</w:t>
      </w:r>
      <w:r>
        <w:rPr>
          <w:rFonts w:cs="Times New Roman" w:ascii="Times New Roman" w:hAnsi="Times New Roman"/>
          <w:b/>
          <w:bCs/>
          <w:i/>
          <w:i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ли процесс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чало большого путеше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ы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мент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 же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сь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щё не достиг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олько начали достиг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ликий м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ыжок из вашего обычного мирского бы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поисков могу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стиж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правились на поиски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внешнего движения в мире вы приняли решение двигаться внут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внешнего ваше существо поворачивается к веч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ликий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нутреннее рождается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ликая перемена в вашем образе жиз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икогда не стать преж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трясающая перем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ы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лое отброш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чинаете творить себя зано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также и процес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нач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али движение внут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м придётся продолжить это дви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ао-цзы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утешествие в десять тысяч миль начинается с первого ша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ша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ликий ми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 становится гусени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ий м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личинка была стати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гусеница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з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сениц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щё не бабоч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чего не знает о пол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чего не знает о цвет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ещё не крылатое су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утешествие нач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утешествии в десять тысяч миль сделан первый ша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ачала полз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олзти оказалось возмо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днажды окажется возможным лет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ичинка стать бабочкой не 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гусеница может стать бабоч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ской человек не может прийти к своей су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только санньяс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ин находится между личинкой и бабоч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вязующее зв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и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чало путешествия и процес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иг и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ействительно ли нужен гур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быть санньясино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нуждаетесь во мне даже для ответа на тако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ответить на него с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к же вы ответите на более важны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глупый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ющий никакой ц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отвечаю на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олько из уважения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уважения к верблюд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не можете ответить на такой обыч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ой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сами собираетесь стать санньясин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усенице нужна бабоч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необходимо видеть бабоч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тающую вокру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лаждающуюся цве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та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ечным с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даёт жел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жду в гусени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даст меч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ч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может стать реаль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гусеница не начнёт меч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ё не будет возмож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начнёте мечтать о неизвестн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чего о нём не 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мечтат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н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умат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спытывали в прошл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будете думать о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рван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Для вас это пустые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лишённые всякого смыс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мысленный жарг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будет нужно вступать в контакт с тем суще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spacing w:val="2"/>
          <w:sz w:val="22"/>
          <w:szCs w:val="22"/>
        </w:rPr>
        <w:t>трепещ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льс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иг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будет войти в близкий контакт с суще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истина рожд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вы можете узреть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вступить в контакт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может заразить вас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едстоит побыть с опьян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я его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я его блаженство и его молч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окой и его прохла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может возникнуть жел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жд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вы ещё никогда не пробо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что такое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сделать это с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тайте американские книжк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делай с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ейству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создадите ещё большую мешан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й вы наход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аница породит ещё большую путани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представляете собой толп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ж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падающееся на ч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ебя собрать воеди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 не бывает ник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это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вают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сами собирают себя в единое це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и люд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лю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иходят сюда задавать подобные вопро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молодой человек пришёл ко мне и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вы скаж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супружеств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ен ли я жениться или н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а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щу истин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тветил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жалуй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ит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это стр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новый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чему же вы не женили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шёл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каж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жен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сами не женили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тому что я никогда ни к кому не ход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 не спрашив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еня был другой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икому не задавал вопрос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ловч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иметь от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ами руковод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же не хотите отдавать себя пол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получить руководство слишком дёш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икому не задал ни одного вопро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учился в университ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 профессора были мною очень недово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сегда отвеч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спрашив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очень серди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вечаете профессо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новится серди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я выгоняли отовсю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динственное моё преступление заключалось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отвеч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я спраши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был та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 самом деле он был от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фессора были серди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тели вопро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вет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знали отв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ищете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правились в пои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ен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вторяю вн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случиться и в одиноче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мной это случилось в одиноче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могу гов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го в одиночестве произойти не мож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о-цзы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ам не нужно выходить из вашего до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даже нет нужды открывать окна и двер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может быть найдено внутри вашей комна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случается крайне ред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ж больно вы хитр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ами руковод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хотите склониться перед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гуру живёт в сердц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какая нужда носить оранжевую одежду и малу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нет необходим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т необходимости даже задавать этот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гуру живёт двадцать четыре часа в вашем сердц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омнить беспрерывно в течение двадцати четырёх секунд своего гуру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вы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дцать четыре час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пытайтесь помнить меня в течение двадцати четырёх секун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ожите перед собой часы и попытайтесь помнить меня двадцать четыре секун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вадцать четыре тысячи раз вам это не удас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йдёт секун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чнёте думать о вашей подруге или о филь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собираетесь посмотр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ам придётся вернуться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ять вы вс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я дела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ло пять секун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способны помнить одну секун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 и то еле-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пять всё потеря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робу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можете помнить обо мне непрерывно в течение двадцати четырёх секун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единого откло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никакой одежды цвета ох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ма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бъявляю вас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 про двадцать четыре час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гуру живёт в чьём-то сердце всё врем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какая нужда носить оранжевую одежду и мала всё врем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если г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 вашем сердце живёт всё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си оранжевую одеж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тогда будете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е вы слушать гуру или н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умаете о люд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осят одежду цвета охр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хотно ли они носят эту одежд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говорит гу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и любят гу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гуру сошёл с ума и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сите оранжевую одеж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ру эксцентри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вы влюбляетесь в г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гуру начинает проделывать трюки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сите одежду цвета ох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сите ма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усть у вас будет дурацкий ви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в мир и пусть люди сме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гуру живёт в вашем сердце в течение двадцати четырёх ча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готовы совершить самоубий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так вел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тем 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азве Эклавия не был истинным ученико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бы вы поня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нужно сначала рассказать вам истор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 о Бхагавад Г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ришне и его ученике Арджу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Арджуна учился у Др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и ученические годы он учился у Др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чайшего мастера того времени по стрельбе из лу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джуна принадлежал к царской фамил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царские дети обучались у Др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Арджуна был его лучшим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рона был брахм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ёл Экла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лавия был неприкасаемый и тоже хотел стать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она отказ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может брахман принять неприкасаем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удр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величайшей патологией индусского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знью индусско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мотря на значительные дости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эта патология уничтожила все величие инду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где и никогда прежде человек не осуждал так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делалось так называемыми религиозными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считают себя самыми религиозными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 гадость они устро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иллионов людей отнималось право на человеческое достои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лавия принадлежал к этим униж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гнетённым люд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 него было красиво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рона вид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он был великий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клавия мог стать одним из лучших лучников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разу это увиде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от двиг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говори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она увидел его целенаправленный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концентрированное су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она почувств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т человек может стать лучшим лучником своего 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что тогда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будет с моим учеником Арджу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едь он станет цар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она уже сделал став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казал по двум причин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шуд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брах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принять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ятнает даже тень шудр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ахманы совершали омов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тень шудры падала на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до даже прикоснов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духовны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едь тень не веществе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шудра проходит ми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го тень коснулас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совершить омов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квернил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А шудр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решн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бедны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сплуатируем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летари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Перв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шуд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не могу принять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Др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и словами он отрицал свою духо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г быть великим Учителем стрельбы из лу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был духовным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ыл гу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азав Эклав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гуру не может отказать ник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придёт греш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ру не может отказ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чего он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огда люди приходят ко мне 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недостой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греш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совершили то-то и то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мите н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отвеч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ля кого я существую зде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октор говорит пациент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могу приня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 вас слишком много болезн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акой смысл в таком доктор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он нуж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принимает только здоровы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рона не был г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 духовным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рее он был грязным полит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ловах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могу принять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ы шуд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о себя он размышля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этот Эклавия будет принят и станет великим уче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анет с моим любимым ученик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мый ученик будет цар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этот Экла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моё будущее связано с любимым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Арджуна станет цар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буду Учителем царя и стану могуще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больше самого цар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арь будет касаться моих н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оё повеление будет выполняться беспрекослов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т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Арджуна остался единственным величайшим уче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была вторая при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Эклавия был отвергн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лавия пошёл в ле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любовь к искусству стрельбы из лука была так вел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оздал статую Дроны и начал практиковаться перед стату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до Дроны дошли слух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клавия достиг успех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всякого руковод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целостность была так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ля него даже статуи было достато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однажды прошёл слу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Арджуна уже менее искусен в стрельбе из лу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Экла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она пошёл посмотреть на Эклав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овершил поступ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льзя прост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шёл и попросил Эклавию показать своё искус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йстви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джуна не мог состязаться с Эклав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лавия превзошёл Арджуну и других учеников Др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взошёл самого Дро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Дрон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обучился с моей помощ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в мою стату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бе придётся сделать мне какой-либо пода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кшин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огда ученик узнал от Учителя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из благодарности дарит ему какой-нибудь символический подар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лавия заплакал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 меня ничего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проси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хочеш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рона попросил большой палец с его правой ру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лавия немедленно отрубил свой палец и дал его Дро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рона просил этот пал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ез него Эклавия не мог больше стрел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р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ёмное пятно на индусской сове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овсе не был духовным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грязным полит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плома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 был хорошим стрелком из лу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икого не делает духо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он отверг Эклав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сле он пошё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поворо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тал просить подар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твой Учите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он отверг Эклавию как уче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перь пошёл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твой Учите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клав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дкостное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ая душ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она был не достоин коснуться его н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лавия ничего не сказ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г с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отверг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сказал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ая мысль даже не пришла ему в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верял Дроне как Учите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был отвергн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любил своего Учителя и был готов отдать ему что угод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дал свой большой палец на правой ру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в навсегда инвали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этого момента ничего не известно об Эклав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 ним случ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шёл в л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л со своим племенем или подметал ул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ришлось забыть о стрельбе из лу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гиб великий стрел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это уже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ртик спрашив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азве Эклавия не был истинным ученико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клавия был истинным уче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она не был истинным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вам не к лицу задавать этот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вы просто хотите избежать малы и оранжевой оде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кла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и отвергнутый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шёл в лес и создал образ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следует упоминать имени Эклав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 ним поляр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такое мал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м Учитель отверг уче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Учитель готов приня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отвергнутый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лавия создал образ Учителя и с помощью этого образа достиг совершен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следовало бы упоминать Эклав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пример работает проти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доказывает вашу прав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з наобор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тако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кла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мог обойтись без обр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необход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мог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вал определённый настр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тмосф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лим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юбовь целост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мала не мер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не дер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мой портрет в мале не является просто карт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висит от вашей любв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лько любви вы отда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лько жизни получ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необход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даёт атмосф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лько в определённой атмосфере вы сможете расцве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ст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человек развивается духов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нтерес к сексу может ослабну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если я сейчас стал менее сексуаль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от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стал старше или ближе к просветлению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критер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оторому можно суд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а сексуальность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тановитесь более любя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не просто ста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 сексуальностью исчезает и ваша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ста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меч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старых людей любовь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овятся сердит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уб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я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находят пов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су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ч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становится менее сексу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енные силы в нём начинают иссяк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агия желания увяд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становятся подобием пусты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их сочность исходит из сексу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их цветение связано с сексом и ни с чем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екс теряет свою значим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начинает увяд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новится малообщите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чно недовольным и глубоко укореняется в своём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любит стар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их собственные де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ричина не в стар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чина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гда магия желаний у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тановится иссохшей гл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уходят собственные жел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начинают завидовать желаниям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ика раздражает ваша влюблё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скептический взгля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читает это чуш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жил и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это тщет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случается со стар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е случается и со старыми наро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 Пуне вы 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с осужд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и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жа за руку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рана стареет и загни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старая стр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гия её желаний умер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ас нет ма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а управляется стар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риемлет молод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ость не может принять юности и её крылье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ё ран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критерий та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сто старе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 только исчезнет се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чуж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уч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ёрт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нёте осуждать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ещё мол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его рода м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нутри это зави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это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ё желание у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ругие всё ещё желаю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мир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люби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приближается с каждой мину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стремитесь к мужчине или женщ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ете и танцу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приемлемо для стар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если старость не просто ста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же и мудр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артина будет совершенно 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ик испытывает счаст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ясь рядом с влюбл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всегда чувствовать благо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уящуюся к н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 при виде влюблённых в его глазах засветится ра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благословлять их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ждое желание имеет своё время, и каждый учится только через опы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 потерял иллюз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хорош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был мол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отец также потерял иллюз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слушал стар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 зн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й сын тоже не будет меня слуш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буд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начнёт слушат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может жить своей жизн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ей ю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прожитая юность проникает в ста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юность проникает в стар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ость становится безобраз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есси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тарости вы не можете иметь переживаний ю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и переживания продолжают стучать в вашей голо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ет жить как мечты и жел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ло не способно больше участвовать в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м продолж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 переходит в моз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самое извращённое состояние сек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переходит в моз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 должен быть генит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церебр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ексуальный механизм больше не функцион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я энергия течёт в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человек прожил детство соверш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йдет из него взросл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прожил совершенно свою ю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йдет из неё созревш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частл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чал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кой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я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исчезновением секса любовь не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станет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нер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едшая в се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 не течёт по этому кана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эта энергия освобождается для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ик может любить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 смог бы никакой юнош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у молодых есть и другие интере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для молодого человека на втором мес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его интерес заключён в сек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юноша говорит девушк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люблю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план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рыгнуть к ней в пос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эти разговор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очно зн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полож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асть иг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вдруг спросите женщин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насчёт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закричать или позвать на помо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это так неожида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уговори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будет ещё раздумы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уговаривать слишком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й наскуч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должаете говорить 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люблю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о постели всё так же дале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это надоед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упление не должно быть слишком долг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должно походить на книгу Бернарда Шо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ама состоит из ста страни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туп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двухс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кого хватит терпения дождаться начала книг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упление есть вступ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одводит к де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ого человека интересует се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это лишь предл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жлив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это культу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ощрё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его интересует сек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как саха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покрывают горькую пилю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стинная люб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ек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е случайно молодые люди во всём мире начали называть занятие сексом ка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mak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love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ть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их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нают глуб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ой человек вынужден оставаться поверхно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 поверхност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 молодой человек поверхнос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Юность не может иметь глуб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юность не может иметь спокойное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Юность лихорадо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спокойное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ло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даёт возможность 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пройти через многие пережив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лад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горьк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пройти через многие стадии лихорадоч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бу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ст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наступи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ачнётся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переживания готовя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чищаю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пройти через огонь ю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ийти к чистому золоту стар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ий старик муд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есть некоторый с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жил свою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зр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 её радости и печ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подъёмы и па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ад и небе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дел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сле всего в нём возникло большое по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радание и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вот критер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 исчезновением секса одновременно расцветает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радание и по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не просто стар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дходите к просветл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это н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просто старе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тарении проку м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исходит с каждым в своё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ст же мудр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ои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чень привлекательная молодая девушка предстала перед святым Петром у Жемчужных вор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Живя на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л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яла ли ты себе развр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цы или другие формы грех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к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ротестовала девуш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 почему же ты не заявила о себе раньш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л святой Пёт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была мертва уже дав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омн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мирайте раньше своей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айтесь жи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ли вот друг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антрополог встретил на острове Ява малоизвестное племя со странным погребальным обря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мирал муж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ронили его на шестьдесят д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выкапы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омещали в темную комнату на холодной пл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вадцать самых красивых девушек племени танцевали совершенно обнажёнными вокруг трупа эротические танцы в течение трёх ча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чем вы это дела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л антрополог вождя пл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он не подним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увер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мерт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сь мертв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близитесь к просветл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лод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лод зрело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лод богато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шёл в жизни многими пут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ими и плох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ыл грешником и свя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спытал все возмож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зре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й зрелости есть богатство и сла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усть это будет для вас критери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судите по н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 росте любви происходит со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ёт по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а верном пу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с вашей сексуальностью умирает ваша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ирает по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ирает со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а ложном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привели меня в замешатель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говорили о разнице между понятиям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юби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равитьс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сказ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любов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преданно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дум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преданност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что-то вроде привязан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люблю многих люде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не чувствую себя связанным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ими-либо обязательств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я могу предсказ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уду ли я любить их завтра</w:t>
      </w:r>
      <w:r>
        <w:rPr>
          <w:rFonts w:cs="Times New Roman" w:ascii="Times New Roman" w:hAnsi="Times New Roman"/>
          <w:i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прос существ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отребуется всё ваше по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тонкий и слож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да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, что я под этим имею в вид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имею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нужно давать обещания на зав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бещание всё же присут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обещ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ещание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ложность и тонк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уду любить тебя и завт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момент любви это обещание суще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бязательно подразуме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нуждается в выра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бя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е можете </w:t>
      </w:r>
      <w:r>
        <w:rPr>
          <w:rFonts w:cs="Times New Roman" w:ascii="Times New Roman" w:hAnsi="Times New Roman"/>
          <w:spacing w:val="2"/>
          <w:sz w:val="22"/>
          <w:szCs w:val="22"/>
        </w:rPr>
        <w:t>думать по-друг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е можете </w:t>
      </w:r>
      <w:r>
        <w:rPr>
          <w:rFonts w:cs="Times New Roman" w:ascii="Times New Roman" w:hAnsi="Times New Roman"/>
          <w:spacing w:val="2"/>
          <w:sz w:val="22"/>
          <w:szCs w:val="22"/>
        </w:rPr>
        <w:t>себе представ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гда-то сможете его разлю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войственно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а любовь не кончи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, она конч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о не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ходитесь в состоянии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нергия течёт между двумя любя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мо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олотой мо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бящие соединены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возможно представить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станет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будете с этим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не будет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ете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есть пред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идёте в су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елаете формальное заяв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авсегда остаюсь с тоб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обор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е заявление показ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в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уждаетесь в юридическом оформ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есть преда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 каком юридическом оформлении нет ну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рак необход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тсутствует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любовь глубо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раке необходимост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смысл в брак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ра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делывать змее н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раскрашивать красную роз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прибегать к зако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суд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какой-то страх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е является пол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же будучи глубоко влюб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втра можете покинуть эту женщ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женщина дум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этот человек может покинуть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 зарегистрировать бр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пусть это станет зако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можно быть спокой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 чём всё это говор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оворит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овь не является тоталь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альная любовь имеет качество преданности в самой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не надо присягать в вер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ё соб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сущее ей ка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люб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приходит к вам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какого-либо планир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увство приходит естественно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о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жается в слов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уду любить тебя веч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щущени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анного </w:t>
      </w:r>
      <w:r>
        <w:rPr>
          <w:rFonts w:cs="Times New Roman" w:ascii="Times New Roman" w:hAnsi="Times New Roman"/>
          <w:spacing w:val="2"/>
          <w:sz w:val="22"/>
          <w:szCs w:val="22"/>
        </w:rPr>
        <w:t>момен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м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нет ни слова 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вт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бещ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глубина и целостность любви так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стественно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ете любить в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азло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увствует совершенная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звольте повто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втра вы будете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само позаботится 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вт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входит в любящий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тут думать о зав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щее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ее становится веч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зав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 не будете в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будет предатель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удет изме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о не обманы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дув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будет гру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будет жа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иходится расста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обязательно должно сл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может и не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висит от тысячи обстоятельс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жизни не всё зависит о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вашей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т неё зависел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ечно жили бы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жизнь зависит от тысячи обстоятельс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любви есть чув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будем жить вмес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бовь не составляет все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так интенсив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ю опьяня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уществует тысяча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ой таких мелк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влюбиться в мужч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т момент готовы идти с ним в 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можете это ему сказать и не обмане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абсолютно честны и искрен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мне придётся идти в ад с т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й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лукав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же на другой день жизни с этим человеком всякие мелоч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, грязная ва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т поколебать ваше чув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 далё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ходить так далек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язная ва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просто привыч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храпит по ноч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дит вас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были готовы идти в ад и это былой прав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правдой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чистосердеч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т человек храпит ноч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т него так отвратительно пахнет по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у него дурной запах изо р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вас цел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вас это пы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начительны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ие пустя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влюблённый думает о такой ерунд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умает о ванной или о храп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вы живёте с этим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ует множество факто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бая мелочь может разрушить цветок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я и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еданность что-то гарантир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мент любв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мент пред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целиком в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 бесповоро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этого момента возникает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это так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ам быть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сегодня рождается зав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приходит с небе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ырастает из сегодняш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егодня любовь цве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принесёт то же са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есть все данные для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лишь возмо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бовь понимает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если вы однажды покинете вашу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на покин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чнёте кричать на не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это знач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казала мне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буду вечно жить с т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перь ч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ты уходиш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нали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йм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овь имеет свойство пред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Люб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уд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есть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ыглядит бож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бовь у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становится скучным и бессмысл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гли жить без этой женщ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перь не можете жить с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ба состояния искрен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привели меня в замешатель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говорили о разнице между понятиям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юби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равитьс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сказ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любов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преданно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дум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преданност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что-то вроде привязанност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ы вкладываем разный смысл в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едан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смысл имеет юридический отте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описывал вам одно из свойств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гружаетесь в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пред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и санньясины пребывают в глубокой преда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эта глубокая преданность создаёт люб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создаёт пред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перви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анность следует за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днажды любовь исчез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нет также и пред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анность была тенью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ходит с любовью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бви больше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одолжайте играть на пред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т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ред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е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2"/>
          <w:sz w:val="22"/>
          <w:szCs w:val="22"/>
        </w:rPr>
        <w:t>есть пред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любв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ред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смысл моих с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онимаю ваше толк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тако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бовь уш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асчёт преданности и обязательст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занных с не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толк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еданность продолжа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шла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бви больш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толкование имеет юридический отте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егда 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ытайтесь следовать моему поним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у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должны пыт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мой этой попытке вы выйдете из ваших оце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епенно откроется ок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можете у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имею в ви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будет путан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слышите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ушайте маленький анекд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газете появилось объявление о найм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ребуется белый мужчина для обслуживания бабуина в научном эксперимен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1000 доллар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конце кон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устя несколько нед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человек ответил на объ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ставил три усло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предварительной любовной иг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ти должны быть воспитаны в католиче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ь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нужн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обрать 1000 доллар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онимаете о некоторых вещ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ение приходит из вашего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полняете эти вещи знач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бегайте создавать свои интерпре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ытайтесь вслушаться в моё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слушайте мои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и этом пытайтесь найти моё по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 будет никакой пута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слова будут мо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мыс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ших умах будет великое смешение понят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ыть со мн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вовлечённым в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со мн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ворить некую энер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я не могу создавать од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 можете созда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чи в одиноче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и п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энергия возникает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вое пребывают в большой любв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вносят в неё свой вкл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тмосфе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оздаётс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создана без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может быть создана и без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принима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большое </w:t>
      </w:r>
      <w:r>
        <w:rPr>
          <w:rFonts w:cs="Times New Roman" w:ascii="Times New Roman" w:hAnsi="Times New Roman"/>
          <w:spacing w:val="2"/>
          <w:sz w:val="22"/>
          <w:szCs w:val="22"/>
        </w:rPr>
        <w:t>участие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не должен оставаться пассив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ть активным в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еник оба актив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ктивно движутся друг к дру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ир проникает нечто из запредель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удда сам по себ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о своей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нгх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о своей общин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ам по себ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асивый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ти не связанный с ми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раньше или позже увянет или исчезнет и станет миф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и будут недоуме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л ли он вообщ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удда с общин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конкретная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росто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лучае имеет место гораздо большая укоренённость в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находит корни в земле через уче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принадлежит неб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ле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есть крыл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 него больше нет кор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пустить корни только через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Учитель пускает корни в зем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нечто необычайно ценное для зем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ётся поч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тмосфе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рится новая психоло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психологии расцветает много цве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бовь это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это алхим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аленьком принц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акой расск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повстречался с лис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Я не могу играть с т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ли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рируч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вини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Маленький прин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 некоторого размышления он доба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Что значит прируч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дей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часто пренебрег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начит установить связ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Установить связ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от им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 ли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меня ты всего лишь маленький мальч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ый сотням тысяч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нуждаюсь в т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своей стор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даешься в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тебя я всего лишь ли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ый сотне тысяч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ты приручиш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мы будем нуждаться друг в дру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меня ты будешь единственным во всём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чинаю пони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Маленький прин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жду Учителем и учеником возникают величайшие узы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дит величайшее приру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не уче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я просто один из миллионов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ало, что значу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че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единственный дл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т ни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ем вы могли бы меня сравн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че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динственный дл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связ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еня растут корни через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ча неба и зем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встрече всё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евозмож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луша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йте не только мои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а тоже ну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содержа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нать разницу между содержащим и содержим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чало мудр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7" w:name="__RefHeading___Toc105258548"/>
      <w:bookmarkEnd w:id="7"/>
      <w:r>
        <w:rPr>
          <w:rFonts w:cs="Times New Roman" w:ascii="Times New Roman" w:hAnsi="Times New Roman"/>
        </w:rPr>
        <w:t>6. БУДЬ ЦЕЛЬНЫМ, ТОГДА ТЫ СУЩЕСТВУЕШЬ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26 февраля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любв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и в медитаци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мент раствор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мент исчезновения так потрясающе прекрасе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зможно ли это для челове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ещё не избавился от э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 стал просветлённым настольк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сознательно встретить смер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иветствовать её и радоваться ей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сюд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осле нашей смерти окажемся ли мы в таком состояни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можем сохранить с вами связь независимо от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площены ли вы в некотором теле или нет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 могли бы вы рассказать о смерт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аж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акже очень насущны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давшая его Ма Ананда Шефа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старая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ей предстоит взглянуть в лицо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орошо бы приготов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 бы вступить в смерть в полной готов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до понять в смер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м знакома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знакома и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м знакома медит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знакома и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не приносит ничего нов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ова только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 любил и кто не пребывал в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фали нет нужды боя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лубоко погружалась в медитацию и крепко люби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рая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тала подобна ребёнк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ассказывал о ней несколько дней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рожд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ольше не верблюд и не л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ла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абыла о своём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для неё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еет только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живёт во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лубочайшее внутреннее ядро не подвластно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рождается и никогда не умир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рождается и умир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постоянно рождается и постоянно уходит в небы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нутри вас существует свиде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родолжает наблюдать всю эту иг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свидетель есть ваше реально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наблюд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дит ро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дит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дит медит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блюдает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этого свидетеля одно-единственное свой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стое отр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отражает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фали нет нужды бо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абсолютно доволен её работой над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явила большое муж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того чтобы снова стать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муж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есь мир будет смеяться над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мир буде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ошли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где не найдёте поддерж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лишитесь своей респектаб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будут избег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случилось с Шеф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вернулась в Голланд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аписала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тра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я избегают друз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х я знала всю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аются не сталкиваться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была так рада видеть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ё сердце было открыто для н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то хочет открытого сердц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хочет радост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ищут страд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берегут 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ивязываются к своему а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гда находят оправ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лов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женство осужд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дание пользуется уваж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бы вы ни видели действительно блаженн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возникает мыс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сошёл ли он с ум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так называемые святые никогда не бывают счастли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тость почти стала синонимом стра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ы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ч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ьёз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тость стала синонимом ощущения некоторого груз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что-то нагружает на себя без всякой ц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динственным достижением может быть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тость стала синонимом мыс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изнь не имеет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до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быть дура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ействи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иметь муж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дти против всей этой толпы окружающего нас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этой страдающей толп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знает путей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танц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по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друг вы разражаетесь пес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чувствуют себя шокированн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десь что-то не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 начинают улучш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 начинают советовать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цело проти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пасный ти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уме толпы возникает стр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ют сом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spacing w:val="2"/>
          <w:sz w:val="22"/>
          <w:szCs w:val="22"/>
        </w:rPr>
        <w:t>пра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правы все о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приемле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ны </w:t>
      </w:r>
      <w:r>
        <w:rPr>
          <w:rFonts w:cs="Times New Roman" w:ascii="Times New Roman" w:hAnsi="Times New Roman"/>
          <w:spacing w:val="2"/>
          <w:sz w:val="22"/>
          <w:szCs w:val="22"/>
        </w:rPr>
        <w:t>быть непра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они смогут безопасно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пра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ов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аспинают Иису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ак христиане изображают Иису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чальным и страдаю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 действительно был человеком такого тип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бы не побеспокоился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спя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любили бы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ажа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овозгласили бы его свя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был празднующим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аздновал маленькие радости жиз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чи с друзь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ёс религию совершенно другого кач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неприемле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нельзя было допуст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были распя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были заставить его замол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были успоко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был настолько опас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ставлять его в живых было рискован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нужно было уничто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они создали Иисуса по своему собственному разум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бы они хотели его видеть в жиз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ч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д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р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лучай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ристианство выбрало крест в качестве симво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в качестве символ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пятый человек в качестве символ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ставит вас быть печ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входите в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атмосфера в ней является печаль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тмосфера является атмосферой кладбищ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 должна быть та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овь создана вокруг кре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вокруг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называю христиан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рестианств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ранство внутри церкви создано вокруг кре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рите крест и христианство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Христу танцевать и христианство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му взять флей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му иг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му п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ваши еписко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хиеписко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ы и священники будут шокирова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этот человек дел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нова убьют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верить только в жизнь на кр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верить только в тру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тив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есть анти-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реш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должен быть распят на кр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же были епископ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хиепископ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назывались епископ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назывались священ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назывались поп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зывались равви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были тем же самым типом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овершенно никакой раз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фали была бесстраш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есстрашен в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бесстрашным и в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ня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динственный способ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жит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быть бесстраш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её нет необходимости боя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войти в смерть танцу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обнаружит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же было обнаружено в любви и медитац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наружит это более отчётли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и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медитации и любви было только проблес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мерти станет абсолютной реаль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является высочайшим видом любви и высочайшим видом медитативной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зн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уми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сама смерть будет преображ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 подвержены разрушению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ничтожили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умир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я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хоч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етству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нет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олько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возлюбл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емящийся 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лу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о называют смер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ако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уществу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меняются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утешествие продолж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мое большее остановка на ночлег в караван-сара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тром вы снова пускаетесь в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продолж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мер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б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мер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разруша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нельзя разруш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ве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мер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эпизод в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мерть не против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полняет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у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 много ж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ен небольшой отд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горло уст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тали ваши горловые связ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 много танце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нцевали в течение семидесяти или восьмидесяти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ноги уст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бы хорошо немного расслаб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даёт вам это расслаб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ея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даёт вам шанс родиться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не разруш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живля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не экзистенциа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сто как глубокий с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немного длиннее и немного глуб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просто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люб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аша любовь сохра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едитиро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храняется ваша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бы вы ни достигли в вашем внутреннем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стаё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копили в мире внеш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может отобрать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 облад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 явл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взять не 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ладаете деньг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х лиш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ладаете сил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отнята у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ей вы не обла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й можно вла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чество ваше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ю вы также не владе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обств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е богатство останется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ее у вас отберё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внешнее принадлежит те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ело будет разруш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сь внешний мир будет разрушаться вместе с ним и вместе с ним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фали может идти счастли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дёт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молиться и танце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мерти она обретёт Возлюбл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ё страх также обоснова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о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щё не освободилась от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и есть начало освобождения от э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ещё от него не избави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исты никогда этого не чувству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читают себя неэгоистич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менно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ещё привязан к э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ёт первый проблес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луч утреннего сол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ещё не просветлённ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ало просвет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рвое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опы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ет пол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ет просвет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е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ля Шефали смерть станет её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тор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её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Я близко наблюдал её прогресс во внутреннем развит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нами оставалась лишь очень маленькая дистан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а сможет полностью принять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истанция будет преодол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ефали совершит квантовый скач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три способа стать просветлё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и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мер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жнейший из трё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мерть из них наиболее естестве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может сл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и не сл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неизбеж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ллионы людей выбирают жизнь без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огда не люб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любовь не является чем-то необходим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легко можно избеж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в неё во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сделать усил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исследовать и иск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у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мало людей могут пуститься в это приклю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более естественна в этом смыс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что-то возводит в вашем существ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не столь способна к эт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упускают даже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говорить о медитац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пути медитации идут лишь немног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смерть неизбеж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избежат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её измен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неё должен пройти кажд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абсолют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неё нельзя уклон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с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нять её либо танцу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неохо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пляясь за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опротивл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устите переживание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дёте радо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останется это пережи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устить переживание смерти означает упустить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смерти любовь и медитация расцветают автоматиче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забирает ваше те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руг девяносто процентов вашей жизни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забирает ваш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 оставшиеся десять процентов уход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 только свидетельствов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и есть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уносит все ваши привяза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аши жел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е страсти и желания унес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нергия любви становится чис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просто очищает вашу любовь и вашу медитати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сознание и ваша любовь омываются и выходят после этого абсолютно чист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ищенными в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дёте радо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может стать вашим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ожет произойти и с Шеф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она спрашив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озможно ли это для челове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ещё не избавился от э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сознательно встретить смер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иветствовать её и радоваться ей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сюд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осле нашей смерти окажемся ли мы в таком состояни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можем сохранить с вами связь независимо от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площены ли вы в некотором теле или нет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мерть ничего не мен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абсолютно нематериа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ли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ыли в гармонии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и сохраните эту гармо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просто сделает её более интенсив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удут убраны барье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арь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арь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счезнут все барье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нет великий спла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еник придёт к пониманию своего первого переживания Бога как к переживанию сплавления с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вилегия уче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торое сплавление произойдёт с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соединение с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читель был для ученика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мволом божеств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пережи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е единения с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тверждающее единство с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торое пережи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ение с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о лег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еплавиться из себя прямо в Бога тру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удность тут так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отпрянуть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вами и Богом нужен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Христо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есть, нужна индивидуальная природа Христа или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зять его за ру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ерёте его за ру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ука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понятно как вы вошли в нечто невообразим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есконе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 этому времени вы уже не сможете отпрянуть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же вкус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ья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г подобен океа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увствуете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подобен небольшому руч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т нужды его бо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танцевать под его стру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зволять ручью литься на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зволить себе душ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д этим душем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 вы по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с унос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ы уже готовы идти в оке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гром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есконеч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опускали ли вы когда-нибудь ошибк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если 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какова ваша самая большая ошибка в жизн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ичего не соверш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только </w:t>
      </w:r>
      <w:r>
        <w:rPr>
          <w:rFonts w:cs="Times New Roman" w:ascii="Times New Roman" w:hAnsi="Times New Roman"/>
          <w:spacing w:val="2"/>
          <w:sz w:val="22"/>
          <w:szCs w:val="22"/>
        </w:rPr>
        <w:t>допускал ошиб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жил через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ерерождался через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не нравятся малые д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против малых масштаб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люблю великие д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ова ваша самая большая ошибка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аю вам саннья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у меня 50000 живых ошиб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ъезжающих по всему ми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ними я буду падать и подним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мурти гораздо безопасн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вечает только за себя сам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овершил ни единой ошиб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ая кому-либо посвя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же продолжаю посвящать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даю человеку посвящ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висит о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ет ли он просветлё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я не ошиб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шиб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 критерий совершения ошибки в процессе посвящения кого-либ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ди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становится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я был 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вящая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просветлённым он не ст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ошиб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святил в санньясу не 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еня не беспокоят ошиб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должаю их совершать даже всё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это забот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один из тысячи стал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ликое благодеяние для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 же путь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наете л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ин мужчина может заселить весь земной шар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так много семян человеческих жизн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у одного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дном половом акте мужчина выпускает миллионы семя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о же он становится отц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е большее дюжины де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мог бы стать отцом миллион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население земли в настоящее время может иметь отцом одного мужч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о-единственное дерево приносит миллионы семя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се семена становятся деревь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 всегда работает через избы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о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куп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лько некоторые семена станут деревь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зачем же производить столько семя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производит милли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жизнь как полноводный по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жалк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г очень снисходите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только один-единственный человек станет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лностью реализов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шиеся станут моими ошиб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искнуть сто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оверяетесь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аже не догадыв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полагаюсь на вас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 на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чем не риск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отказываюсь от самого с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иносите в жертв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 жер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нищет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покой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щё принесли в жертв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ю темн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й ад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 ещё пожертвова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рискну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веряясь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на большой рис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чего тер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 я рискую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ристос риск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нимал тех двенадцать апосто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должен был ещё ду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я принял этих двенадц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бы он не принял тех двенадцать пар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бы никакой церк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го христиа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рошло бы напр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л снова и сн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Зачем я беру так много людей в качеств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икш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 себе в ученик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они создавали массу хлоп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овать стои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ристос риск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ределё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этого не было бы церкви и не было бы войн между христианами и мусульма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было бы тех ужа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вершала христианская церковь на протяжении ве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месте с тем не было бы ни Экхар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Францис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Якоба Бе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бы на протяжении всей истории церкви появился только один Мэйстер Экхар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было бы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овать бы стои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Будда не риск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опускал бы ошиб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вящая людей в уче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бы ни Бодхидхар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Махакашья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Нагаржу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ималки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ир был бы значительно бед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шибки бы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иллионы </w:t>
      </w:r>
      <w:r>
        <w:rPr>
          <w:rFonts w:cs="Times New Roman" w:ascii="Times New Roman" w:hAnsi="Times New Roman"/>
          <w:spacing w:val="2"/>
          <w:sz w:val="22"/>
          <w:szCs w:val="22"/>
        </w:rPr>
        <w:t>ошиб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динственный феном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как Бодхидхар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ен для восстановления равновес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миллионы ошиб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но единственного Бодхидхар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а моя самая большая ошибк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 только моя самая большая ошиб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да было самой большой ошибкой всех Учител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свящают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риску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сё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азываю обязатель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у вас есть обязательство стать просвет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р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ваше обязатель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астревайте на 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инайте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великая судьб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едписано сотворить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довлетворяйтесь ма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брести це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не удовлетворяйтесь мал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шечными вещ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зн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град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рьер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ьте глупц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умными и прилежно работ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ковывайте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бы всё ложное вышло пр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ойти через ого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ошёл сквозь ого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тся чистым золо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звольте мне быть вашим алхим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мне преврат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ёрный метал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истое золо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искованная иг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сть ошибиться всегда 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ше ваша ц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возможность прома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разбогат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легко это с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стать полит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легко можете стать 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того не надо большо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одного политика в голове была опухо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роопериро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далили опухо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наруж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обходимо почистить весь моз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пухоль поразила всю мозговую сист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нули весь мозг цел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истка должна была занять несколько дн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г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этих дней политик лежал в пост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нему пришёл человек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вы тут дела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избрали премьер-министром стр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литик услышал это почти во с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вы слыш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тали премьер-минис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ая анестезия не дей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прыгнул из постели и попытался выбраться из боль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октор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уда же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в черепе у вас ещё нет мозг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литик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я в нём не нуждаю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ал премьер-минист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хотите стать полит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много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мен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луч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реуспевать гораздо лег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хотите стать просветл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выложи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что способ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евратиться в яркое пламя раз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а возмож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шан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искнул вместе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рискнуть вместе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возможность должна расцве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ил ли я ошибку ил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определяться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уже мне это не подвла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вера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такое любов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чему я так боюсь любв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чему любовь ощущается как невыносимая бол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дитируйте на эти строчки Раймонда Джона Бор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от нас требуется в наше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это шагнуть в неопределё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новое стар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аступление у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орошо изве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азывается также и неизвест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агнуть в неопределё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оникнуть в самое существо человечес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не добираются живущ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узыка их сущности находится за семью печат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т нас требуется в наше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это распахнуть наши закрытые пещеры и обрести друг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другое не излечит страдающий ду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освободит сердца для любв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е стремление быть единым с це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е стремление преврат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еди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существует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отделены от нашего собственного источ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этого разделения возникает желание вернуться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це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с ним еди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вырвете из почвы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брежете ему кор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ерево будет испытывать сильное желание снова пустить корни в поч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аков его естественный образ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о умир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елите его от зем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о не сможет 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олжно существовать в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зем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зем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аше эго стало барьером между вами и вашей земл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задуш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ды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терял свои кор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льше не получает пит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есть желание получить это пит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пускает корни в существо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явление будет яр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стретите полярную вам противополож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мужчин влечёт к женщин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женщин к мужчин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чина находит себе почву через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нова может обрести почву через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женщ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мужч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полняют друг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мужч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полов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надёжно стремящаяся быть ц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женщ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же полов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и две половины встреч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шив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един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первые единое чувствует кор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щущает поч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уществовании расцветает великая ра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женщине вы не только пускаете кор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годаря женщине вы укореняетесь в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ч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уж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женщ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и 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ние любви есть желани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ни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е не поним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желание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казывает существовани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го доказательства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человек люб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не может жить без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тремление к любви прос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одиночестве вы страдаете и умир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е мы раст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таем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учаем реализ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овлетво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такое любов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чему я так боюсь любв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вообще боятся любв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ходите в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еряете ваш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входит в мужчину и теряет своё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это должно быть понят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укорениться в це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если вы лишитесь себ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го пут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влечёт к цел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чувствуете себя лишённым пит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приходит момент исчезнуть в це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испытывать большой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страх возникает от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теряет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шатываетесь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дилем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этим должен столкнуться кажд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ому предстоит с этим встрет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йти через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ять это и пере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бе стороны имею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дну и ту же </w:t>
      </w:r>
      <w:r>
        <w:rPr>
          <w:rFonts w:cs="Times New Roman" w:ascii="Times New Roman" w:hAnsi="Times New Roman"/>
          <w:spacing w:val="2"/>
          <w:sz w:val="22"/>
          <w:szCs w:val="22"/>
        </w:rPr>
        <w:t>прир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ло бы прекрасно раствори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трев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го беспокой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ответств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частью це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еревья и звёз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 идея фантасти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крывает дв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лшебные двери в ваше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зволяет родиться поэз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омант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вы действительно идёте на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стр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стремлюсь раствор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зойдёт после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решительная р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я шепот пусты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чет пересеч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чет отправиться на поиски оке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щущает желание и испытывает слабое чувство увер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ждё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ё предназначением является идти за предел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каких видимых прич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лько внутренняя убеждён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кончаюсь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о идти искать что-то больш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глубоко внутри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ь упор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олей эту пустын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говорит тогда пусты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лушай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один-единственный пу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естись к вет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дхватит тебя и перенесёт через пустын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ке хочется пересечь 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озникает естественн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ова гаран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тер позволит мне вновь стать рекой и возможно ли э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 я исчез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ю трудно будет управл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где гарант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снова стану той же ре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й же фор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ем же име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й же вод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чему я должна 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тдавшись воле ве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могу снова отделиться от н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 страх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бежд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ез любви нет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любви нет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омитесь по чему-то неизвест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овершен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у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ичего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ак сосуд без содержим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щущаете незаполн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оту внутри и от этой пусто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то же время вы убежд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оторых вы можете реализо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вы подходите к любви побли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сильный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ют сомн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расслаб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ействительно идёте в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ли возможность вернуться назад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е вы способны защитить свою индивидуальн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ит ли идти на такой рис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м решает так не риск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е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доеда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допива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част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е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А раствориться в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створ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гаран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ет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ет блаже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ет Бог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добный страх испытывает с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о начинает умирать в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емя не может представить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щё будет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шая из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бовь есть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бящие не могут пред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а смерть есть смерть только по эту сторо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другую сторону это р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чера я сказал матери Видь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проси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ет сделать для вас гур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вас разрушить и создать зано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ыть с Учител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ий акт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озволить ему разруш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лезн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сом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много раз ускользать и много раз гово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стоит этого дел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будет гово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уда ты лезеш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асайся и бе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м приведёт тысячу и одну прич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надо беж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м искушён в изобретении прич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ционализато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нет прич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х созда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и причины обращаются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бращаются к вашему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ом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лем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д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хочет лю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боится лю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поняли это и не начнёте поступать вопреки страх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пособны лю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довер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ступать вопреки страх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вёр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аши Симо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ёт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авел и 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же начали организацию церкви для верблюдо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лишённых чувства обоняни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м это не ну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озволю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елаю я с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же один раз Петру и Павлу было поручено создать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полностью это дело провал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этот раз я строю свою церковь с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етру и Павлу в этом участвовать не позволя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будет гораздо луч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ристос отнюдь не был профаном в восточных метод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на Восто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лся восточной мудр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он узнал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нашей почв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ристианство не получило полной истории о Хри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стория начин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ему тридцать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канч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ему тридцать 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ис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с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ри г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происходило до тридцати л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ыл Иису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утешествовал по Егип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ибе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порно работ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кал путь и способы проникнуть в собственно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же он обернулся назад к своему наро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почти чуж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 себя чувствуют и мои санньяс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вращаясь на Зап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вы станете чужестранц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ваша судьб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чужестранц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там чуж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 Англ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м чуж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Америк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ж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завшись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чужестранц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ам чужестра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овсе не часть этого сумасшедшего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Иисус вернулся к своему наро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евре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он оказался почти чужестранц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ружающие не пони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он го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не был частью их 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и ссылался на тради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на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он придавал цита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совершенно непривы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он пользовался именами Моисея и Исаа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и просто им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ол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держание не было иудейск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ыло буддистс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ей основе содержание было буддистс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наливал буддистское вино в иудейский сосу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 этом евреи приходили в я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не могло продолжаться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Иисус создал бы свою собственную церк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был очень мол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его распя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о тридцать три го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ремени у него не хвати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удда создал свою церковь с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христианская церковь сделала просветлёнными очень мало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можно пересчитать по пальц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очень м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очень ред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ходят 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является один Экхарт или один Францис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удда создал собственную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жил долгую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емьдесят четыре г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тал просветлённым в тридцать пять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переди у него было пятьдесят лет для рабо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л собственную церк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церковь создаётся Буддой или Хр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меет определённое ка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же церковь создаётся Петром или Павлом или Томом или Д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качества она иметь не 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этот раз я не собираюсь допускать подоб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ётр и Павел могут быть свобод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нет нужды беспоко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здесь ни случ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роисходит в абсолютном согласии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не следует перекладывать ответственность на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ам отвечаю за добро или з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ни произо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дин в отв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твете полностью и абсолю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легче осуждать моих санньяси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уд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нападаете на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легко осуждат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хотите осу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уждай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щите козла отпущ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всегда нравилось прямое общение и прямой диал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тра и Павла у меня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бы ни делали мои санньяс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выполняют мой прик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искать промах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ите их у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ищите промахов у моих санньяси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должны нести за это ответстве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послушны и делаю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м говор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ыполняют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им не дав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ыполняют это пол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асть их раб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не называйте им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ёт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вел и другие начали создавать церк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у церковь создал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овь начин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читель посвящает уче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вятите одного-единственн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церковь основ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овь существует в отношениях между Учителем и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резвычайно интим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вибрации рано или поздно будут ощущаться над всей зем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одобно приливной вол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Церковь сама по себе не лож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тоит за церковь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основ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до помн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тво развивалось очень неправильно из-за Петра и Пав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буддизмом никогда так не бы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которые вещи происхо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лож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в природе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дёт дож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дают капли в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чи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з дистиллированной в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апли падают на поч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овятся гряз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говорит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ждевая в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ичистейш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стиллирован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эта вода попадает в ваши душ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а становится гряз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едует при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Будда ушё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язи стало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ольше и больше гряз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аже если маленькая часть послания Будды сохраняется скрытой в гряз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грязь имеет ценность для вашей гол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у грязь полезно нести в вашем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аленькие частицы истины могут преобразов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а никогда не бывает мал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быть мал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быть ато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ё взрыв всегда бесконечно огром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обираюсь создать свою собственную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нач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хочу создавать её та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считаю ну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 чем-то не соглас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тикуй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кивайтесь непосредственно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вы говорите о любв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чинают неожиданно бежать слёз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асскажите об эт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лёзы являются величайшей из моли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райтесь их анализ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райтесь интерпретировать 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 пределами интерпре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пределами анали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а не могут ничего адекватно сказать о слез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слёзы прихо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думать о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зволить им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ть им всю свою интенсив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ть им всю свою целост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ймёте ваши слёзы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колебля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дитесь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спрашивает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вайтесь им пол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ьте сле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слёзы пройду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у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ереполн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умаете о любви без слё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думаете о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я о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 о пустяк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ничтож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лёзы не приходят 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слуш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аше сердце не начинает исходить сле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лушаете только через голо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ичего не слыш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лыш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начинает танце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 сердца только один путь выразить себ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ь слё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едитируйте над этими строками неизвестного поэ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й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ка не собьется дыхание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лушай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сёт пролетающий ветер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мейте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ка боль не сомнет волю в хаосе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зрыва и не развеет мельчайшей пыль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лачьте до последней вашей слёз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добной гребню волны перед т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его проглотит мор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 любов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ваше сердце бьётся ритмом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ч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полняется ароматом нарцисс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му что тогда вы е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можете полностью отдаться слез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ё обращение полно смеха и слё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кажется противореч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нутри вашего существа смех и слёзы сливаются в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часть одной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олго смеё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ступают слё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должаете пла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руг вы видите изме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дно мгновение всё меняется и вас одолевает сме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мотритесь в эту противополож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йтесь слезам так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слёзы не станут сме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действительно дошли до самого кон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этого мгновения колесо заверте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меё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йтесь так сильно и самозаб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дум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мех перейдёт в слёзы и из ваших глаз хлынет по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парадоксы только на поверх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нутри они есть 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х и слёзы ед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аша молитва идёт от смеха и слё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сти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м не нужно беспокоиться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и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олжно быть прожи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н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навая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я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я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ймё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го пути понять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ст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не дано чувствовать божественное дыхание в заходе солнц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дерев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полёте птиц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невероятно боюсь открываться человеческим существа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нкретным лицам вокруг мен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гу принять божественное только за пределами уровня человек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порой это превращается для меня в реальную проблем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могите мне в этом разобрать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дхидэ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проще любить абстрактны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раздо проще любить челове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я челове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чем не риск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ам по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себе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гораздо более опас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целое челове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чество есть сл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ответствующей ему реальност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ческое сущ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вы сталкиваетесь с реаль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ют хорошие и плохие врем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лёт и па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овольствие и бо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сокое и низ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гония и экст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ь человеч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особ избегать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можете любить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любить челове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бману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збегайте абстракц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тор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ределё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гче любить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когда любишь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асси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отзы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к дерев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игра воображения с вашей стор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егк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вы ни хотели сделать с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будет препят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о колеблется на вет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зовё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протягивает к вам р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етству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 самом деле дерево в блаженном неведении относительно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бы вы ни подошли к дере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ецируете на него своё вообр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жизни дерева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ете ещё и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знаете даже своего собственного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ять дерево будет ещё труд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ерево менее разви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вами и деревом большая проп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её преодоле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вами и вашим соседом такой пропаст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вы современ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в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щие на одном и том же плане или почти на од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ния тут достичь лег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чувствуете лёгкости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чём же пробл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понимание должно быть легч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фантаз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т возможности поним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вободны представить себе что уг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любить ска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Америке продаются камни в красивой упаков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прислал мне кам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обыкновенный камень стоит десять доллар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ивая упаков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 ней приложена инструкция как любить этот кам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го лас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 нём забот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проводительный буклет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т камень очень темперамент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м следует проявлять о нём заб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г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ую вы можете игр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обладаете воображ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мень будет восприниматься как отзывающийся на вашу заб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ержать камень в рук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впечатлительны и поэтич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по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испускает вибр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и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ел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люблю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ебя исключительно хорошо чувствую в твоих рук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вы с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нол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диал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мень на самом деле и не подозревает о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продолжать эту иг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грать же в игру с конкретным человеком тру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это надо плат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люди начинают любить соб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ш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м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тят лю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хотят любить не риску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ь собаку можно без рис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ь женщину очень рискова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совсем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изображ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елый эк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оторый вы можете проецировать что уг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будет плясать под вашу дуд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приходите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обязательно будет вилять хво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мужчина пришёл к своему психиатру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 смят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вно год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жен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жена по вечерам приносила мои домашние туф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оя собака лая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сё наоборо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ака приносит туф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жена л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сихиатр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понимаю вашей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услуги остались теми ж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вы ещё хоти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с людьми всегда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они л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виляют хво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жена иногда бывает серди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женщина рассерж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ействительно сур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мужчина не может так серд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ужчина ничему не отдаётся всей душ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он не бывает полностью в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не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чис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дум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оит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не сто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лагается на интелле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вязан к голо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и крас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учение жизни с женщ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так грациоз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руг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лег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ё голова не занята вычис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живёт серд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олее инстинктив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й больше от живо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вас люб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любит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а пожертвовать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умереть за вас и не будет при этом колебаться ни мину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женщина в яр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уб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же не будет колебаться ни мину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енщина пока остаётся цель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она остаётся примитив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адежда человечест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нщина остаётся примитив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йте ей образ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йте её умудрённой опы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йте её такой же у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уж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ой же хитр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женщину единственная надеж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часть прир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миротворена в приро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ещё зем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щё не стала абстрактной и не беспокоится об абстрактных вещ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проблемы конкрет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и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 об одном китайском императо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хот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ля его спальни написали кар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дел во сне белого журав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секшего диск полной лу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хотел иметь такую картину в спаль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ператор искал самого хорошего худож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художником оказалась женщ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ператор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ты сделаеш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хо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учишь в награду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проси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хочу иметь такую картин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лый журавль пересекает диск полной лу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я видел во с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енщина ответи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ам придётся подожд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шёл г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ператор спрашивал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нова женщина отвеч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Жд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ло два года и прав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олго ли я должен ждать ещ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маленькое изображение диска полной луны и журав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секающего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го ли жд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  <w:lang w:val="en-US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енщина отвеч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аблюдала каждое полнолу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 единого журавля не пролет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ка он не пролет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смогу нарисовать эту кар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уж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еалис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е нравится эта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уж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смогу сдела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ос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ишком абстрак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просто вообраз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нужно увид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сл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уви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роизо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могу нарис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мператор понял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 ну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будешь награждена и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оит беспоко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нимаю твоё отнош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енщины всё ещё реалис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вот друг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мужчина укладывал новый бетонный тротуа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спел он расправить сп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олпа детей пробеж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ляя следы по всей затвердевающей поверх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е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ышавший вопли несчаст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м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дум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любишь де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жордж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/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люблю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абстракт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в конкрет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(Игра сл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concret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ето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нкретны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>)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чень просто любить людей в их абстракт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ая проблема возникает только в конкретном случа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полюбите конкретн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о существую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ваша любовь к деревьям и птиц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чу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если вы любите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шем сознании возникает т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й содержится любовь к птицам и гор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точка появляется позд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можете постичь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так близка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но проникнуть в столь далёкую от вас реальн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обращаться с кам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т общего язы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должны стать кам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амень должен стать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дистанция между вами слишком огромна и построить мосты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ройте мосты сначала между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оним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но любить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любили людей так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лько тот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идите деревья в люд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ите в людях живот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тиц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человек содержит в себе всё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сёт следы этого в своём бессознательном или в коллективном бессознатель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огда-то были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тиц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мн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всем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миллионами подобных сущест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сь этот опыт ещё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способ соединиться с внешним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начала соединиться с тем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ходится внутри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любитесь в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мужеств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ытайте боль и экстаз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никните глубже в человеческое су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коре вы обнаруж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ческое существо не является только человеческим существ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есть человеческое существо плюс единое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шина эволю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человек был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храняется в нём слой за сло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зве вы никогда не замечали в женщине черт кошк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заглядываете в глаза женщ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е вы не видите внутри кошк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е быть кош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дна женщина не может оставаться сама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видите в женщине самку любого живо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мужчине увидите вол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прошёл через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настоящее время существует на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путь от ребёнка к юно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е наше детство полностью исчез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бволокло себя слоем ю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о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можно выз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иходите увидеться с другом дет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бы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юнош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нова становитесь ребён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думать о тех дн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является носталь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плывают воспоми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лые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ятные вещи и всё проч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быва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же когда вы состар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счи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лодость так просто ушла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покрыты ещё одним сло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ите в саду дерево и вы обнаружите слой на с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определяется возраст дере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ему шестьдесят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у него шестьдесят слоёв-кол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год нарастает новый сл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лубине человеческого существа вы обнаружите такие же сло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а дереве и в ка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глубже вы и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ее странные вещи обнаруж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занимаетесь люб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можете полностью забы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нёте испытывать любовь к живо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тиц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мн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самому существов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аждая отдельная индивидуаль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енький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крокосм содержит вс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держит це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крокос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избежать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уду любить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человеческие суще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гда ваши деревья будут фальш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риблизитесь к ним непосред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их надо полюбить в человеческих существ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их нужно найти в люд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узнаете их язы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истинный лев встречает настоящего Учител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узнает е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он идёт на 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потерпеть поражение и разбить своё э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му что он зна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это путь и что этот путь ведёт его к большей свобод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ейчас я бою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за меня решает моё э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бъясни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р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шение принять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 решением твоего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решение совершить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два момента следует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человек решает совершить самоубий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принимает решение о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ет предпочтение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совершает самоубийст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л и обнаруж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жизни чего-то недост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ить не сто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вижется в противоположном направ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вижется к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щет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 же самое происходит и при принятии санньяс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эго принимает решение принять саннья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а означает самоубийство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го жило и испытывало только аго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иск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ало ощупью в темно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когда с ним ничего не случало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напря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н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жило в а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эго есть 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ан-Поль Сартр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ругие есть а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абсолютно непра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ом является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руг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являюсь а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почувствуете это самой внутренностью своего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ими кост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ей кр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им костным моз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го полностью потерпит пора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о принимает решение о самоубий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саннья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раз вы приняли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ля вашего существования возникает совершенно другой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другое ви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жить без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незапно вы бываете удив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аз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правильной была не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авильным было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в огромной мере удовлетворя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истинная </w:t>
      </w:r>
      <w:r>
        <w:rPr>
          <w:rFonts w:cs="Times New Roman" w:ascii="Times New Roman" w:hAnsi="Times New Roman"/>
          <w:spacing w:val="2"/>
          <w:sz w:val="22"/>
          <w:szCs w:val="22"/>
        </w:rPr>
        <w:t>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остоит из матери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го блажен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эго было тем барье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репятствовал ваше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казались от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этом самоотречении хоть на мгновение приотворилось ок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гновение посвящаемый смотрит в лицо Учителя и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дно мгновение вы начинаете смотреть глазами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дно мгновение вы уже не отдельная сущ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ибрируете вместе с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нимаете его ц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нимаете его вибр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ульсируете вместе с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ышите вместе с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о лишь один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 этот момент вы проходите промежуток от той точ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ткрылась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ожете видеть совершенно другой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же самый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совершенно другой перспекти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и есть посвящ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через глаза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трели своими глазами и ничего не наход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закрыли свои глаза и смотрите глазами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слуш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моотр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пытка отбросить своё прошлое и научиться чему-то нов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цесс отучения от вс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сается эго и его пу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цесс обучения вс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имеет отношения к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не имеет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ишёл к поним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го и его пути ло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ведут только к неразберих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готов отбросить эго и хочет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го отброс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долго страдал из-за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го нёс эту нош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 устал от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избавиться от но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к избав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привязан к эго так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бы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может быть отброш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т он приходит к чело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избавился от своего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ит в эти глаза и начинает вибрировать по-нов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щущается новая струящаяся энер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вязь между вами и эго разруш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есть посвящ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ици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нач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е предстоит сделать позд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предприняли первый ш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овина путешествия пройд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ервый ша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иболее труд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льные шаги происходят подобны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торение первого ша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торение снова и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прос Карло важ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истинный лев встречает настоящего Учител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узнает е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ы не могут узнать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ы должны быть убежд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ко мне приходит верблю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действительно трудно убежд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колько дней назад я с трудом убеждал одну женщ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может стать ль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продолжала оставаться верблю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 её потенциальную возмож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сделав один ш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гла стать ль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ычно я не убеждаю слишком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, убеждая человека принять санньясу слишком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создать барь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ждаемый может начать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очень важен и поэтому я так долго с ним вожу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увство важности укрепляет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я ви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находится на гра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ление оправд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ся двигаться в неизвес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икт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оведёт себя тако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убедил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ла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же упустила глав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ядя мне в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 глаза мне не смотр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ещё боя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ещё цеплялась за вербл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была дана большая возмож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её упусти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писал ей пись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может оставить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а самом деле санньясы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ахотела остаться верблю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пусть же будет счастлива как верблю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не может многое узн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сле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и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ячий пру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лев может узн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меет хоть сколько-нибудь муж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едленно совершает прыжок в саннья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хотят уйти от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хотят избежать проб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втор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энергично браться за решение своих проб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встречаться с этим миром лицом к ли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приходи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о нуж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идёт на рис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узнает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 не может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люда нужно убе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гонять в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может просить санньясу и совершить в неё прыжок сам п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замечательном прыжке лев начинает двигаться к третьей стад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стадии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 самоотречении вы становитесь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мяг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воляете Учителю глубоко проникнуть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воляете Учителю сделать вас берем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беременным божест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ояние ребёнка действительно напоминает состояние берем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мираете, и вы рождаетесь вн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ебёнок из вашей собственной утро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еличайшее в мире чуд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рождается из своей собственной утро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решение исходит от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амоубий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шение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шение вашего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аз вы реш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начинает исче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совершает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а и самоубий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  <w:szCs w:val="22"/>
        </w:rPr>
        <w:t>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похо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убий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ая саннья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ее самоубий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обычном самоубийстве умирает только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рождаетесь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нньясе умирает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пройдёте её путь до кон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родитесь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105258549"/>
      <w:bookmarkEnd w:id="8"/>
      <w:r>
        <w:rPr>
          <w:rFonts w:cs="Times New Roman" w:ascii="Times New Roman" w:hAnsi="Times New Roman"/>
        </w:rPr>
        <w:t>7. ИДОЛ СУМАСШЕДШЕГО КОРОЛЯ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27 февраля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л однажды буйны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вежественный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роль-идолопоклонни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-то раз он поклял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если его персональный идол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инесёт ему определённую удачу в жиз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 он захватит в плен трёх первых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ходящих мимо зам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заставит их посвятить себя идол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ому он поклонял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вер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желания короля были исполне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и он немедленно послал солдат к дороге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ивести трёх первых встречны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е им попадут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к случило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эти трое был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чёны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ид (потомок пророка Мухаммеда)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роститутк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росив их перед своим идол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еуравновешенный король рассказал им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 своей клятве и приказал им всем склониться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еред изображение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чёный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а ситуац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ез сомн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одходит к доктрин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зиции силы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уществует ряд прецеденто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зволяющих любому проявить соглашательство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совершении обря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есть принужд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ри этом избежать любого обвинени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атем он отвесил идолу глубокий покло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и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пришёл его черё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у человека особо охраняем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жилах которого течёт кровь святого проро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и действия сами по себе очищают вс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бы ни происходил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ким образ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ля моих действий нет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епятств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аз этот человек требуе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он преклонил колена перед идол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ститутка сказал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 меня нет ни интеллектуальной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дготовк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 специальных пра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ы вы со мной ни сдел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бою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 смогу поклониться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му идолу даже для видимост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олезнь сумасшедшего короля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ыла немедленно излечена этой фразо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по-волшебству он увидел ложь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вух поклонявшихся изображени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медленно он обезглавил учёного и Саида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освободил проститутк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ог не может быть сведён к образ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а из фундаментальных основ опыта суфи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буду говорить о суфийской философ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е существует такого понят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уфийская философ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реж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рассуж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идение суфиев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 не может быть сведён к какому-либо образ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афо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мволу или зна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человеческий ум веками старался свести Бога к чему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у человек мог поклон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чему человек мог прикосну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чем можно было бы сотруднич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из самых древних желаний человеческого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ложить Бога в человеческие катег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бы Богом можно было управл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нипулировать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ог был у вас в ру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пыт суфиев считает это кощун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е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усилие свести Бога к образу искажает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ежде вс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мы стремим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ог был подобен идол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 необычность переживания сбивает нас с тол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щущая истинную бесконе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проваливаемся в безд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страха человек создаёт маленького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ень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страха человек создаёт Бога в своём собственном воображении и чувствует облег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ереживание необы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чувствовать облег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исчез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нуть либо в бесконечности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создать послушного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тройте в вашем доме хр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Бог сведётся к образ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можете забыть всю его необы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ром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ъят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з-за вечного молчания существования человек хочет создать себе песню и пе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песня может быть Ведами или Коран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ня поддерж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молвие пут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аз несёт в себе человечес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 нашего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без какого-либо образа сверхчелове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ас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реде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мы не пойдём за пределы самих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встретим истинного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бы избежать этой встреч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збежать истинного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создаём Бога лож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шего собств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ы начинаем вести диалоги с этим созданным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нным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произведением человеческого раз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поклоняем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молим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совершаем ритуалы и мы счастли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храмы являются препятствием для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дверями к н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етендуют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дверями к 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ими не явля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и идо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обра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филосо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непрерывное усилие ощутить пустоту существования сло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стемами есть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оздание ложной безопасности вокруг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безопас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с Бог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иться постоянно в опас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ти к Бог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ти в неизвестное и непознавае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уг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водит уж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инаешь теря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чется оглянуться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глядывать в необычное не хоч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ут те маленькие Б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нные вами или вашими священ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годаря вашей изобрета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у оказывают вам большую помо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ло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созданы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астоящий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то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то создал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ложн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го создали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о из фундаментальных прозрений суфиз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м должен быть пус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ным от вс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делано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ящийся должен быть молча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ен от вс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произвёл в слов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итва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должна быть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бессловес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чаливым диалогом с бесконеч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вашей стороны это может быть только исчезнов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только раста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вор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глот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будете перенес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подняты </w:t>
      </w:r>
      <w:r>
        <w:rPr>
          <w:rFonts w:cs="Times New Roman" w:ascii="Times New Roman" w:hAnsi="Times New Roman"/>
          <w:spacing w:val="2"/>
          <w:sz w:val="22"/>
          <w:szCs w:val="22"/>
        </w:rPr>
        <w:t>и перемещ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етры перенесут вас через пусты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пустынную страну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чтобы быть готовым для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ходимо большое муж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еловек всегда счастлив игруш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аши идол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груш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ерегайтесь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ловек так хитё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круг своих иллюзий он создаёт огромную философ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щищ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аргумент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ционализир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ёт такое логическое обла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 нём тер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как запутано челове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потерялся в облаке христиа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кто-т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блаке мусульма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в облаке инду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погружаетесь в эти облака поглуб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оказываются спекуляц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ыми трю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ствованиями о том и о с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стина не отражается в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а отражается только в медитативном созн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пекулятив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ассуждающ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омент размышления вы сбиваетесь с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отражается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 состоянии недум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ичто не волнуется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ет даже ряби во внутреннем море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 вас отражается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а истина не имеет обр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есформе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ымя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имена есть наши усилия обращаться с вечным безмолв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е они 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и знают сотню имён 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чно 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евяносто дев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зываю их девяносто девятью имен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ч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ее и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т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оизнос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наз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ставл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ётся девяносто девять им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же сото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т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ое и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не может быть произнес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выражено сло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зить его словами было бы профана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бесконечная истина быть выражена слова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удучи выражена сло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она остаться бесконеч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ао-цзы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Я не знаю Его име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назову Его Да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быть как-то назв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бое имя не будет истинным имен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з вашего сознания исчезают все имена и вы здесь только наблю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бы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дел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появляется первый проблес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проникновение бесконечного в конеч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берем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проникновение неба в зем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семя брош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чинаете р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рост просто случае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участвуете в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олько не препятствуете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р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запомн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даже мусульм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вшие против любых форм идолопокло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ли своих собственных идо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аз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ческий ум не может избежать этого искуш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Кааба и её чёрный камень стали идо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люди идут к Каабе н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адж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овершая паломни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ые люди собирают деньги всю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йти и поцеловать тот чёрный кам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же э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 же са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один суфийский иска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вший впоследствии великим Учителем Баязидом из Бист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ал паломни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адж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лучай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 на взгляд Баязи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встречал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Учителя эта встреча не была случайност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ждал Баязи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аязид этого не зн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остановился на ночь рядом с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сидел под дере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тром взошло сол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красиво и прохла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ли пт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илигримы начали двигаться в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ирался в путь и Баязи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Учитель подозвал его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мотри мне в глаз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аязид посмотрел в глаза Учителя и ему открылось нечто огром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перенесён в другое изме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вернулся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смея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ты можешь совершить паломни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йдя вокруг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тем можешь идти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уже пришёл к Каа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Каабы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удь всё о том чёрном ка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аязид понял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ошёл вокруг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юди обходят вокруг чёрного камня в Каа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целовал стопы Учителя и вернулся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когда люди спросили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был в Кааб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астоящей </w:t>
      </w:r>
      <w:r>
        <w:rPr>
          <w:rFonts w:cs="Times New Roman" w:ascii="Times New Roman" w:hAnsi="Times New Roman"/>
          <w:spacing w:val="2"/>
          <w:sz w:val="22"/>
          <w:szCs w:val="22"/>
        </w:rPr>
        <w:t>Каа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 беспреде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 неопределим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однажды виденное никогда не забы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ходит во всё ваш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ольше не память в голо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каждая клетка вашего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звук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ая частичка вашего бытия танцуют согласно с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и не пользуются люб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бой любовью мусуль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ею пользо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о религиозные люди никогда не пользовались любовью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оздал для себя ложную утешительную рели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любить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азывает ваши игрушки игрушка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зрушает вашу ра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прост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то-то другой называет лопату лопа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грез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здавали себе галлюцин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ут приходит человек и говорит про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р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д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му вы поклоня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ам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к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ы чит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здо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ожги и выкинь идо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бавься от всего этого ненужного багажа и погрузись в молч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через молчание придёте вы к знанию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через состояние не-ума войдёте вы в истинный хр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ый храм не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ый храм ес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можете войти в ваше собственное бы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ойдёте в само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идти куда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но делать даже одного ша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м не нужно создавать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вы ни созд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ло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ребёнок лежал перед камином и чиркал по листу бума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нему подошёл отец и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ы там рису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ыно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огознающий отец сказал тогда ребён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никто никогда не видел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ы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во всём мире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глядит 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бёнок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я же ещё не закончи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так не только с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 же рассуждают и крупные философ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чит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и нарисо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образ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ис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еперь весь мир будет зн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иллионы философов существовали и исчез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ведение относительно Бога оставалось тем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 самом деле нет путей познания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называть это неведением не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и не называют такое состояние человека невед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льзуются словом неви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винность разрушается багажом зн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новитесь зн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олько разрушаете свою неви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вляется только потер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приобрет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ога можно ощущать через неви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через сумму зн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вежеств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неви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ог не может быть сведён к сумме зн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mallCaps/>
          <w:spacing w:val="2"/>
          <w:sz w:val="22"/>
          <w:szCs w:val="22"/>
        </w:rPr>
        <w:t xml:space="preserve">Бог </w:t>
      </w:r>
      <w:r>
        <w:rPr>
          <w:rFonts w:cs="Times New Roman" w:ascii="Times New Roman" w:hAnsi="Times New Roman"/>
          <w:spacing w:val="2"/>
          <w:sz w:val="22"/>
          <w:szCs w:val="22"/>
        </w:rPr>
        <w:t>не просто непозна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непознавае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непознанное будет позн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ребуется только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познано вче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вестно сегод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известно сейча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известно зав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прос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тояние между известным и неизвест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сстояние во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 не является непозна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ознаваем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о непознаваем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й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раскрыть тайну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ьше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ощущаете невозможность позн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ьше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знае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ем меньше вы 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действительно приходите к зн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старый багаж знаний просто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нова становитесь несведу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инными как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ебён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блюд слишком переполнен зн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 называют верблю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коп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лад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в отбрасывает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против знаний и оказывается пойманным на противополож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свободен от обеих полярност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познания и анти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просто свободен от всех дуаль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невин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чего не знает о зн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чего не знает о невеже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стояние ребёнка есть суфийское состояние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знание это уже почти об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ман не только дру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продолжаете повторять заимствова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ря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 течение нескольких лет был за границ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хал домой в отпуск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у него было время до прибытия поез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шёл в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з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где выступал фокус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оряка был с собой попуг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ряк сел недалеко от дв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мочь легко выскользнуть к отходу поез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ряку каза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фокусник очень хорош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то и дело приговарив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т замечательный трю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ставля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делает дальш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моряку захотелось ку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жёг сигаре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пичку выбросил через открытую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рядом с залом произошла утечка г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уж случ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довал ужасный взры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ивший з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колько минут спустя очень грязный попугай приговаривал со своего насеста на шпиле церкви за милю от бывшего 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т замечательный трю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едставля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делает дальш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лечённый приобретением зн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хож на этого попуг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повторяе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сам не поним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вторяет он эт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лыш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повторяют друг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втор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сколько не вникая в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огда говорит Буд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есть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е же слова повторяет учёный будд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сходят от попуг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ухаммед пел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было великое 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ение было не в слов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ыло в самом Мухамме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ыло включено в слова существом самого Мухамм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 слова обыч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й может их выуч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знает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хаммед не был чрезвычайно образованным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рее даже не слишком образова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разова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инн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 было идеи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был чрезвычайно наивен в неви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 первый раз во время медитации на горе с ним произошло состояние не-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тори </w:t>
      </w:r>
      <w:r>
        <w:rPr>
          <w:rFonts w:cs="Times New Roman" w:ascii="Times New Roman" w:hAnsi="Times New Roman"/>
          <w:spacing w:val="2"/>
          <w:sz w:val="22"/>
          <w:szCs w:val="22"/>
        </w:rPr>
        <w:t>расцв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открылся для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счез этот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ругой начал проникать реальностью в его сущ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напуг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ышал где-то в глубине своего суще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вторя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торя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торяй имя Алла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т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вторя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зошло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color w:val="993366"/>
          <w:spacing w:val="2"/>
          <w:sz w:val="22"/>
          <w:szCs w:val="22"/>
        </w:rPr>
        <w:t>кора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ра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повтор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первое сл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он услышал из своего сокровенного цент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вторя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торя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торяй славу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ходил в чудесный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ходил в величие мира и быт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сердце танцев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же 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образованн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абсолютно неграмо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могу повторя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могу проче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могу говорить значительно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вежественный челове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олос продолж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вторя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настолько испуг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го бросило в жа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пришёл домой и сказал же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радает от сильной лихорад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а ответи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только что ты был совершенно здор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зош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жу нечто странное вокруг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измен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вид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твои глаза были так глубо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лице было столько стр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лько ог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чем-то воспламе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жешь ты мн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обычная лихорад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обой случилось что-то важ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хаммед призн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е-что случило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прекр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Либо я сошёл с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я стал по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то и другое синони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сумасшедш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быть по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у вас нет способности быть по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же не можете быть сумасшедш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хаммед продолж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больше меня не расспрашив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зош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нужн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ийти в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илось нечто чрезвычай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вмести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этого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чему это должно было произойти именно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учё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аск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был сколько-нибудь умн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уч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был в школе или в училищ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азывают невежественн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же это случилось со м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о всегда случается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ви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да происходит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ви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икогда не происходит с хорошо осведомл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мне повто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нание Бога открывается грешник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панди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чё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еолог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наибольший грех есть грех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ч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оит гр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ый познани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стоит в сведении Бога к симво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едении Бога к метафо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едении Бога к зна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идо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ол может быть в ка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ре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лов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меет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может быть представлен любым предме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ы то ни б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оздаёте идо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г есть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переда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ет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говорю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ь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м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олько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щее и божествен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ва отдельных феном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два способа говорить об од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 способа говорить то же са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гово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 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втоло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ог означ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л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м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ово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 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егодня дерев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втра его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бытие врем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горы исчез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 есть 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 мож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есть су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истое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зистен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а всеобщность не может быть представлена нич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всеоб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общ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знак для всеоб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образ це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создать какой-либо другой об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бразы будут фальш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удут ма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неадекват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говорить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скажут целиком вс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истина раздробл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большая опа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о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хранили молчание об определении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или десять тысяч других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дохновляли вас на путеше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вали в вас великую жажду и великую тягу к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икогда не определя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должна быть ощущена на вк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нужно у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зн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быть прожи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лигия не может быть чем-либо отличным от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может быть либо религиоз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нерелигиоз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иметь религию отдельно от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течение одного часа каждый день я становлюсь религио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ду в храм или в мечеть и молю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ждое воскресенье я иду в церковь и молю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не может бы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скресной религи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жизнь целиком и полностью проникнута какой-нибудь религиоз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аромат окружает вас всег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ачале д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це д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во сне религиозный человек обладает неким каче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го нет у нерелигиоз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ойдёте в комна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крепко спит религиозн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наружите совершенно особый тип вибрац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остаётся религиозным даже во с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аже во сне он отдан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 религиозный человек расслабляется не во с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слабляется в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вижется в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си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идит в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сп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пит в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с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ьё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мотрит на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сё есть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сё должно быть бож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и настаи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а нельзя представить нич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 идо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бр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олы и образы созданы в мире ложными религ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ш рассказ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л однажды буйны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вежественный король-идолопоклонни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-то раз он поклял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сли его персональный идол принесёт ему определённую удачу в жиз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он захватит в плен трёх первых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ходящих мимо зам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заставит их посвятить себя идол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ому он поклонял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очень редко можно найти коро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насильстве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жес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евежественен и не идолопоклон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не насильственен и не жес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танет коро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может быть коро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случайно он родится сыном коро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збежит королевской уч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избежал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хавира избежал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олем может стать только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лонный к насил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 только жесто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лонного к насилию человека может интересовать политическая вл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ая власть есть насил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ас интересует духовная вла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 тогда вы охвачены страстью к насил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й интерес к власти насильстве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асть означает власть над други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м или ином смыс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быть политичес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быть финансо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быть религиозной или духов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ществует масса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именем религии только прикрывают внутреннюю политическую иг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щут силу кундалини или учатся левитир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рацкие и глупые жел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трансформируют вашу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начнёте летать по неб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будет преобразовано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птиц уже лет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вовсе не свят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ездухов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можете жить в глубинах оке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ы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нете духов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существ уже живут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ы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так и не стали духов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аш позвоночник вибрирует с огромной энерг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нете духов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ость не имеет ничего общего с вла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раскроете в себе магичес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лшебные силы и начнёте действовать как волшеб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это не поможет сделать себя духо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эти попытк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ейшая нелеп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попытк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ый показатель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 ними стоит глупый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увидите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ытается делать чуд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зн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быть религиозн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реди религиозных людей не бывает чуде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исхо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дела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лучаются сами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ание чуде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нтересует религиозн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й человек не устраивает шо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не интересно производить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на </w:t>
      </w:r>
      <w:r>
        <w:rPr>
          <w:rFonts w:cs="Times New Roman" w:ascii="Times New Roman" w:hAnsi="Times New Roman"/>
          <w:spacing w:val="2"/>
          <w:sz w:val="22"/>
          <w:szCs w:val="22"/>
        </w:rPr>
        <w:t>других впечат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мот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создать святой п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получить швейцарские часы с помощью волшебной сил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пути полит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пути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он заинтерес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же каким-либо образом заинтересованы в полит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оже хотят достигнуть вл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еснятся вокру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лшебной лич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сячи теснятся вокруг таких людей только в надеж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нажды они тоже научатся трю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т име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иддх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и также будут творить чуде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удеса происходят вокруг религиозны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 чудеса неви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 чудеса связаны с трансформацией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х не соверш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соверш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же человек что-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ела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 волшеб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лит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неч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роисходит </w:t>
      </w:r>
      <w:r>
        <w:rPr>
          <w:rFonts w:cs="Times New Roman" w:ascii="Times New Roman" w:hAnsi="Times New Roman"/>
          <w:spacing w:val="2"/>
          <w:sz w:val="22"/>
          <w:szCs w:val="22"/>
        </w:rPr>
        <w:t>само собой вокруг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стран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создаётся вокруг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л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его окруж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полости происходят истинные чуд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еобразу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ереносятся в новые планы бы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е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е политические иск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поиски власти безобразны и полны насил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л однажды буйны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вежественный король-идолопоклонни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-то раз он поклял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сли его персональный идол принесёт ему определённую удачу в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ы вы ни собрались поклоняться идо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вязаны с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заинтересованы в каком-либо событии в ваше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аши молит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ские молит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его-то прос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ая молитва ничего не прос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ий поклоняющийся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ливает всё Богу и ничего не прос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лачет и исходит из своего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говорит Бо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зьми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бог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возьми меня сам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ьми меня от меня сам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вори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ь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чтожь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рос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й мне денег или вла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 то и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ий религиозный человек д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ер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это и решает качество вашей молит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вашей молитве где-то явно или скрыто есть желание что-то получ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не религиозная моли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из-за молитвы подобного рода человек создаёт ложных бог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ый ум создаёт ложных бог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ому уму нужны фальшивые бо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-то раз он поклял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сли его персональный идол принесёт ему определённую удачу в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 принадлежит ник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ол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сон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 имеет своих собственных идо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и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ствен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ст также своих отдельн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мирской человек имеет определённую идею Бога и идола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он хочет полностью облад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ской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ствен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е рассказывали об одной буддийской монах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ривыкла носить с собой своего маленького золотого Буд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его собственного идола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питает отвращение к публичному поклонению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храме Будда принадлежит вс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совершает покло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сячи людей молятся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женщина хотела обладать своим собственным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её собств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ень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ё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хотелось поклоняться только своему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она стояла в хра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было десять тысяч статуй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рам был полон Буд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татуи Будды были колоссальных размер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ая гора была покрыта высеченными изображениями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поклонялась своему собственному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том ей в голову пришла иде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бычно жгла благово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аз вы жжёте благово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же не обладаете 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омат рассе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достичь других Буд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округ было полно Буд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ито Буд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монахиня сделала маленькую труб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полого бамбу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репила трубку у самого носа её собственного Будды и подожгла в ней благово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они возносились по трубке прямо к носу её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сме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самое происходит по всему ми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а людская глуп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типи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чти универс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нахиня была очень счастли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шла такой способ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икакой другой Будда не смог бы участвовать в её поклон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её моли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днажды утром она просну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ступила к молитве у своей маленькой статуи и отодвинула труб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скрикну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лицо Будды стало чёр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тель того хр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дзэ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аблюдал все эти глуп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лушительно захохот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иди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ты погиб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й Будда также погиб вместе с т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разрушила своего Буд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только вы обла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зруш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дание разруши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 может быть персон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знать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исчезнуть как лич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поступаете наоборо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водите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личнос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персональ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о того чтобы раствориться и стать безли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водите Будду к своему состоя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два способ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безли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у вас будет встреч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сти Бога к лич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ть из него идо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ать ему лиц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у и и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 подобен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есть возможность диал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а личность лож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 вы не являетесь лич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иллюз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ли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ем больше вы углубляетесь в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вы обнаруживаете вселенс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ая вселен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аждая вол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ый оке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гружаетесь глубоко в вол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наруживаете целый оке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вол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 же и в случае с каждой лич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ол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волнуется в вас в виде одной фор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в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м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иде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ком-то ещ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и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ругих форм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формы есть 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за пределы фор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глуб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ерите штору и вы обнаружите одно внеличностно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равильный пу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ть диалог с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ить вашу ли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ый пу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ть диалог с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не отбросив вашу ли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оздав личность из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и есть идолопоклон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ть Бога Ра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том общаться с Ра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риш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Хр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оздаёте грез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2"/>
          <w:sz w:val="22"/>
          <w:szCs w:val="22"/>
        </w:rPr>
        <w:t>дело ваших ру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чего общего не имеет с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ся во имя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к Богу никакого отно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ся во имя рели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к религии никакого отнош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только одна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а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о исчезновения как лич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чтобы </w:t>
      </w:r>
      <w:r>
        <w:rPr>
          <w:rFonts w:cs="Times New Roman" w:ascii="Times New Roman" w:hAnsi="Times New Roman"/>
          <w:spacing w:val="2"/>
          <w:sz w:val="22"/>
          <w:szCs w:val="22"/>
        </w:rPr>
        <w:t>вы могли объеди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одним с безличной сил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личной энерг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личным существов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-то раз он поклял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если его персональный идол принесёт ему определённую удачу в жиз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он захватит в плен трёх первых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ходящих мимо зам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аставит их посвятить себя идол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ому он поклонял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десь также надо кое-что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оль просит некоего собы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оно сверш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бирается поймать трё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ёх невин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е имеют к этому никакого отно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е принимают в этом никакого участ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бирается заставить этих трёх людей поклониться идо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всегда и дела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разными способ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а суфийская истор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люстрация многих реальных событ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ии и в других странах миллионы животных приносились в жертву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сделали эти животные вашему Бог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е желание исполн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ертвуете животны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 животные не имели жел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л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говор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имели с Богом никакого д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ействительно хотите жерт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осите в жертву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-то Будда повстречал процесс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двигалась вперё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громная толпа наблюдала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происход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ответ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ин религиозный человек просил чего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желание исполн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 жертвует буйвол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религиозная процесс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 какое отношение ко всему этому имеет буйво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чув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даёт ему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расположен к 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жертвовать соб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вошёл в толпу и спросил этого челове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ы делаеш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ты так жесток к этому бедному буйвол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он тебе ничего не сдел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ртвующий буйво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брах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ток пис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ратился к писанию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не понима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жесток к этому буйво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исание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ы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животное при религиозных церемониях умерщв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о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роливается его кр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уша этого животного идёт прямо на не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жесток к буйво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уша попадёт прямо на неб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Будд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 почему же ты не убиваешь своего отца или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самого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ть самого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ахман послушал Буд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рисутствие сделало всё таким ясным для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бросил оруж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кратил религиозную церемонию и спросил Буд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 объяс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ть религио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сполнял подобные вещи всю мо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потряс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ы меня также и пробуд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обратитесь к глобу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айдёте тысячи стран с религ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ведующими эту глупую иде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аз Бог благосклонен к т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ы выражаешь свою благосклонность к 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йдя трёх невинных и заставив их поклоняться своему идо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вер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желания короля были исполнен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се исполнения желани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ая случай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стойчиво просите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колько желаний будут исполн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 не причастен к их исполн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которые желания исполнены не буд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желания не исполн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лоняющийся дум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правильно мол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туалы исполнялись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правильно следовал пис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ё выполнение было неточ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лед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нтры пелись н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ледует п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должно было быть не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желание не исполн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желание исполн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 благосклонен ко мне и теперь я должен что-то дать ему в пода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засвидетельствовать свою признатель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гу нет дела до ваших жел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Бог постигается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 вас нет никаких жел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нежелающее сознание приходит к позн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нежелающее сознание становится божест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мирские жел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ненные и неисполнен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ваша иг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заведено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идёте к свя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е желание испол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идёте к нему оп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а этот раз ваше желание не исполн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 следующий раз пойдёте к кому-либо друг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опять случится совпа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е желание будет исполн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тот святой становится вашим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ам исполняется ваше жел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ремитесь к н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просто азартная иг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росите пятьдесят раз монет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ятьдесят процентов з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упадёт на одну сторо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ятьдесят проц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 другу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оят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пятьдесят раз упадёт на одну и ту же сторо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ы бросаете монету миллион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распределение по сторонам будет намного ближе к 50%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это просто случай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ди глубоко попадаются на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ерега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вер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желания короля были исполне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он немедленно послал солдат к дороге привести трёх первых встречны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е им попадут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 случило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эти трое был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чёны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аид (потомок пророка Мухаммеда) и проститутк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и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и много говорят об этих трёх тип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тип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н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ведомлённ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бродете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гочестивый тип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ти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ешн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иту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арайтесь поглубже понять этот расск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нём содержится великое посл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росив их перед своим идол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уравновешенный король рассказал им о своей клятве и приказал им всем склониться перед изображение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чёный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а ситуац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ез сомн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дходит к доктрин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зиции силы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уществует ряд прецеденто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зволяющих любому проявить соглашательство в совершении обря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есть принужд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при этом избежать любого обвинени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атем он отвесил идолу глубокий покло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как осведомлённый человек реагирует на подобную ситу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найдёт способ сделать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му хотелось бы поступ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статочно умён и может всегда подобрать соответствующие выра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отыщет лазей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одх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уть эксперта-закон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хочет сделать что-нибудь нехорош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йдёт способ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достаточно большой запас знаний для любой ситу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он найдёт аргумен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аргумен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игра сло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й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ти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чего уг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гумент не имеет отношения к предме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гумент не имеет отношения к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гумен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софист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античной Греции существовала школа софис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её учение сводилось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правды и нет неправ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м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о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что является ист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м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о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что истиной не явл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висит от вашей искус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учит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кус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истины и нет не-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фисты обычно изучали науку софисти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ение аргумен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ысл имели только аргумен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т сорт софистики существовал во всех странах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 сейчас суще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такая иг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в ней потер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е за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ск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фисти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 защитить ваш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этот человек столкнулся с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оя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дователь Мухамме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я происходит в исламской стра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религия не позволяет ему поклониться идо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т сумасшедший король заставляет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не поклон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будет уб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щет вых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чёный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а ситуац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ез сомн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дходит к доктрин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зиции силы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н находит доктрин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ъяс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держку из пис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уществует ряд прецеденто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зволяющих любому проявить соглашательство в совершении обря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есть принужд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при этом избежать любого обвинени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этот сумасшедший король хо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я поклонился этому идо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поклониться без истинного поклонения перед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только притвор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обма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спасти свою жиз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очевиден следующий фак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олее заинтересован в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ольше заинтересован спасти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 следовании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олее заинтересован защититься от этого ужас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ви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 самом деле так и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начинает создавать вокруг себя обла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феру из ф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ожно всегда найти способы и продолжать играть в эту словесную игру в течение миллионов жизн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му не будет ко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ое происходит и в реальной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видите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збегаете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итесь и будете поэтому говорить что-то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огие из вас были здесь в прошлый веч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а порождает уж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то не отдаёт себе в этом отчё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ою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не могу принять санньяс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ся нечто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 в чём смысл оранжевой одежд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ли оставаться санньясином без объявления об этом мир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стинные вещи должны быть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 боящий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их выставлять наруж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глядит краси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прав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нутри эти люди просто боятс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ут говорить о них окружающ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кружающие буду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урак или сумасшедш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 мне приходят люди 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Зд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мы поедем обратно на Зап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будут неприят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чень редко приходят и говоря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о всё как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увер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няли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хитр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едут в свои страны и просто никому не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санньяс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ячут своё оранжевое плат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и малы и продолжают оставаться так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и бы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они встречаются с последовательным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а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оставил санньяс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ч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слышал внутренний гол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хагаван сказал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едоставляет свобо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о того чтобы сказать прав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 меня втягивают в свою иг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едоставил им своб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же они приезжают назад в Инд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пять в оранже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пять сказал 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ка вы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вобод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они слушаю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нутренний гол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о быть подли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хорошо быть лицемер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м будет легче р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лож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вы продолжаете защищ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дови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удет разрушать всё ваше внутреннее су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аргументы могут быть очень лог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гументы могут быть очень убедите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они не подли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быть все вздор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а только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обосновывающие её аргумен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ёный мог увидеть простую истин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оюсь уме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это дел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мог бы совершиться великий религиозный ак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истины помогло бы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оказался трус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й мог бы воспротивиться и изменить точку зр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бивай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собираюсь бить поклоны идол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страх заставил его совершить покл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я истинную причину своего поступ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 бы более смир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тр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идя свой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ёл бы опору и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сказал</w:t>
      </w:r>
      <w:r>
        <w:rPr>
          <w:rFonts w:cs="Times New Roman" w:ascii="Times New Roman" w:hAnsi="Times New Roman"/>
          <w:b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собираюсь быть трус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вай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собираюсь дел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 это мне не подход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воей замысловатой аргументацией он спас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пас от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ас о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ас от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хитё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трый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-самоубий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и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пришёл его черё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у человека особо охраняем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жилах которого течёт кровь святого проро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и действия сами по себе очищают вс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ы ни происходил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им образ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ля моих действий нет препятств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аз этот человек требуе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он преклонил колена перед идол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еред нами так называемый благочестивый или набожн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ходится под защи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особ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из немногих избран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принадлежит к избранному меньшинс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ую же роль в этом играет кровь Мухамме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вь есть кр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оизошли из того же р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никак нельзя выдел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может быть кровь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будете самым глупым человеком на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ли кровь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вая или не осознавая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но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вь Кришны или Моисе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это им да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кровь не имеет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наследие не имеет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традиция значения не име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осознание не придёт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ид защитил себя иде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особ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бо защищённый потомок святого пророка Мухамм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должен защитить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я ни дел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чис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делается м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щё более хитё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учё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л хоть какие-то сом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 Саида не могло быть никаких сомн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заблуждение тот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щитить вас неко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Мухамме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Криш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защит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самого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ерекладывайте ответственность на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грешат этим всё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-то ко мне пришёл христианский миссионер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исус рожд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сех освободить от грех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росил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освободились от гре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здесь был Иису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ли людей освобождены от грех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спасение произошло и все освобожд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вы продолжаете гов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Иисусе ваше спас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свобождё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ли Иисус освободить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жется таким нелог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здаёте пу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исус приходит освобод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 это должен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несёт ответств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предпочитаете оставаться в пут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он освободить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один человек сказал Шри Ауробинд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так холодны и безучастны к некоторым вещ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ногда в голову ко мне приходит мыс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стоять на берегу ре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то-то будет тон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пасёте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уробиндо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пасу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он не попросит о спасен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челове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это кажется жесто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сострад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ри Ауробиндо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могу его сп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опять утоп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предпочита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тону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 найдёт другую р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бере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йдёт другое время и опять себя утоп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его вытащ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вновь пойдёт топ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в чём же де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е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он не попрос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быть спасё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 духовном росте просящему даётся спас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с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ас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исус спаса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помните те прекрасные слова Иисус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ите и воздас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учите в дверь и вам откро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 дв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но откры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ждут вашего сту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Бог всегда готов дать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как вы не прос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лучаете подар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арок уже д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аз вы не прос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распозн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прос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 получите подар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икто не может спасти кого-либо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то не может спасти кого-нибудь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даже ваше освобождение было бы родом насил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бы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то бы вас заставляют идти на неб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 человека с обнажёнными мечами заставляют вас идти на не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бы это было за неб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бы 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гда на вас что-нибудь дав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ющее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гда вы просите чего-то и вы растёте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это ни б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спас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являешься просто потомком Мухамме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ившись христи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спас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родившись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спас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йцы счит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а страна свят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асены только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одились в Ин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считаю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едете умирать в Варанас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попадёте прямо на небо тольк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мерли в Варанас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бир всю свою жизнь прожил в Варанаси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был на смертном од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друг выпрыгнул из постели и приказал своим ученик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должны немедленно уехать из Варанас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и сказ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 бо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 смертном од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кари сказ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осталось жить всего несколько ча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проживёте даже одного д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т один день нужно использ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ирайтесь и уезжайте как можно дальше от Варанас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у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специально приходят умирать в Варанас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иходят и живут в Варанаси в своей стар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чтобы умереть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святое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ород Ш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ый древний гор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тейший из свят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мираете та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грехи больше не учитыва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дна смерть в Варанаси является очищ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ас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медленно отправляетесь прямо на не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бир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оеду в Магха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большая деревня около Ка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еники воскликну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 всех ме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гхар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ла тради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вш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вы умираете в Магха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одитесь ос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сумасшедший вы умр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шившись всех своих чувс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и старались удержать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его в Каш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бир не желал ничего слуш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кинул Каш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шёл в Магхар и умер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его спрос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Магха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 был та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я умираю в Магхаре и попадаю на не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кое-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умираю в Варанаси и попадаю на не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ничего особ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 небеса бесполез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умираю в Магха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по традиции умирающие рождаются осл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падаю на не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 этом моя собственная заслу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истину моя собствен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лагаюсь только на с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ир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 своим ученик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лагайтесь только на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з-за одног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оследователи Каб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падёте на не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еса так просто не достигаю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и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пришёл его черё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у человека особо охраняем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жилах которого течёт кровь святого проро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и действия сами по себе очищают вс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ы ни происходил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им образ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ля моих действий нет препятств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раз этот человек требуе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он преклонил колена перед идол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ститутка сказал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 меня нет ни интеллектуальной подготовк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 специальных пра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ы вы со мной ни сдел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бою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 смогу поклониться этому идолу даже для видимост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титутка не смогла увили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её подлинная крас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итутка не владеет интеллектуальным жарго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опереться на пис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чего не знает из пис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не правед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принадлежит к семье Мухамме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ней не течёт святая кровь</w:t>
      </w:r>
      <w:r>
        <w:rPr>
          <w:rFonts w:cs="Times New Roman" w:ascii="Times New Roman" w:hAnsi="Times New Roman"/>
          <w:b/>
          <w:b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а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грешн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греш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ащищена никакими преимущест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интеллектуа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философскими аргумен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язви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быть фальшив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найти никаких аргум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защиты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фальши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защищ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будет чувствовать себя счастливой сама с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а склонится перед идо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простит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ёный не будет чувствовать никакой в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исания это допуск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ие прецеденты бы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ид забудет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оститутка не сможет прости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делает что-то лож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н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грешник оказывается подли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й собственный опыт такой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и собственные наблюд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ешники всегда более подли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так называемые праведн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жествен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инные люди более исти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так называемые умудрённые и культур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ивилизация делает людей хитр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еряют свою неви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еряют весь аром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исходит только от неви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 Марию Магдалин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не кажется единственным истинным последователем 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подли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отвага необъят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пришёл в её 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вылила благовония на его н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мыла их и вытерла своими волос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идела там и плак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ливала слё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равед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оскорб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то-то сказал Иисус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не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решн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й нельзя прикасаться к т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к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вед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еллектуал всегда ведёт себя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уда был также недоволен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уда бы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вер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мунист или социали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расточитель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лагоухание так дор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расходовать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голод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говоние можно прод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ред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ы сможем прокормить несколько челове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глядит очень лог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клонны согласиться с Иудой скор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 Иисус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казал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нелог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бедные всегда будут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уй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о них позабот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нимаете сердца этой женщ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ей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она поступ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й хоч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не сдерживает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пла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касаетс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льёт благово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р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дор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е это имеет 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ей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жу великое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ющее в её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ли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 состоянии молит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молитву я прервать не мо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исус поня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Марии Магдалины есть красота д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ыла пер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узнал его после воскрес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были только три женщ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был снят с кре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еликие апостолы исчез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уда был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единственный </w:t>
      </w:r>
      <w:r>
        <w:rPr>
          <w:rFonts w:cs="Times New Roman" w:ascii="Times New Roman" w:hAnsi="Times New Roman"/>
          <w:spacing w:val="2"/>
          <w:sz w:val="22"/>
          <w:szCs w:val="22"/>
        </w:rPr>
        <w:t>учёный среди последователей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учён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професс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хорошо подготовленный интеллекту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ред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имволич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ает интеллек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м хит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всегда создаёт конспирацию против прав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Иуда будет символом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наиболее интеллекту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ётче всех выражал свои мыс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 не пред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бы основателем церк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 преда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ает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ает лог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против вашего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титутка не была ум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ела очень простую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авая своё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знала ничего из пис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ё не было времени их чи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гла иметь эго праведного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о могло у неё бы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ыла просто смирен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чущ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ё не могло быть никакого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дверь божеств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ститутка сказал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 меня нет ни интеллектуальной подготовк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 специальных пра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ы вы со мной ни сдел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бою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 смогу поклониться этому идолу даже для видимост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много встречался со святыми и с грешн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ё собственное наблюдение так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 называемые грешники наиболее подлинны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ак называемые святы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иболее фальши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ты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севд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 грешника есть исти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 этой истинности возможен квантовый скач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длинное может прийти к подлин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льшивое остаётся фальшивым и не может иметь никакой встречи с ист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за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чайший барьер между вами и Бог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эго кормится зн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мится правед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спектабельност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вест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 это и не питайте своё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таньте более естеств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йте свою огранич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йте ваши ошиб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грехи и станьте естеств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тинное видение сделает вас естеств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естественности молитва возникает сама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ое мужество возникает из естеств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ор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ирение си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очень сла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арадо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олько так каж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сла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э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ытка слабого человека защити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о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лубоко внутри себя он слаб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ытка защитить свою слаб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абейший имеет самое большо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полняют друг дру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лаб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е эго вам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защити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сильной натуре эго не ну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нуждается в защ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жить без защи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жить откры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жить уязви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ёный был слабой натур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же был Саи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роститутка имела си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лу цветка ро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им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яг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жного и всё же креп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лось вам наблюдать цветок розы у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грающим с порывами ветр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нежный и всё же креп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юбовной утехе с солнцем так нежно тянущий вверх свою голов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дновременно и с сил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о-цзы называл это силой в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го имеет прочность ска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иренная нату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чность в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ао-цзы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таньте как во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уть следования вод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ьте податл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результате вы побед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ёрдость приносит пор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орное сопротивление жизни рано или поздно разруши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собственная твёр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собственное эго становится ядом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мот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да падает на большую ска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кала не может даже представ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а покор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яг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ственная вода постоянно её разруш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идё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кала исчез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ет пес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да по-прежнему продолжает те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мни погибают из-за собственной твёрд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ам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ор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цветок ро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ущееся си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сла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жущаяся слабой покорность на самом деле си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бманывайтесь видим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титутка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можешь дела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г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собираюсь притворяться даже для ви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лесть покор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истота гре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ила цветка ро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творят чуд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ые случаю с коро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олезнь сумасшедшего короля была немедленно излечена этой фразо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произош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поверить своим уш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е было потряс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корил большого учё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т лежал в глубоком покло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корил Саи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ка пророка Мухамм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роститу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даже и представ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ститутка будет так твёрдо держ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ая слабая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ая грешн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в ней эта сил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еви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ё нет притяз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защищён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олезнь сумасшедшего короля была немедленно излечена этой фразо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был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тор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 не мог этому по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таким потряс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открылись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по-волшебству он увидел ложь двух поклонявшихся изображени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медленно он обезглавил учёного и Саида и освободил проститутк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а история символи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истор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тч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сторический фак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тча рассказ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еред Богом вы будете превращены в ни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осите в себе лжив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ничто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вращены в гряз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предстать перед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неистинность убьё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освободит проститутк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А перед истиной силой является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ходит от сми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м является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ходит от неви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это даёт свобо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это освобожд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вобода существует только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збавился от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го сорта свободы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а означает свободу от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кш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рван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И даже проститутка может достичь этой своб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же великий учёный может её упуст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дна вещь имеет решающее знач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ащищаете своё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устит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готовы отбросить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лном отказ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ет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Человек и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ве различные сущ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т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почему они разделен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стороны Бога вы не отде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делены только со своей стор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отде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отделяет ваше мыш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 вы неразд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рочее самогипно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енные убеж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 и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разде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эта идея и стала фиксированным феноме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т феноме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читать себя отделённым от существования есть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читать себя единым с существованием есть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защищайт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щита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вас ложная иде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отде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опротивляйтесь ре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ывите вместе с потоком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жив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ир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умирай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чи мёрт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мёрт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ыпая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ыпа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сып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между вами и жизнью не будет разде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вами и вс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с окруж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не действуйте из состоя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го зн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рождает разде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действуйте на основ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уммы знан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уйте от не-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т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уйте в настоящем и действуйте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бы вы ни бы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проститут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уг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действуете из настоя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истинно отвечать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чать искрен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т барьера между вами и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динственн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оможет вам слиться и встретиться с боже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ая реакция на настоя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ый ответ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я называю молитв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9" w:name="__RefHeading___Toc105258550"/>
      <w:bookmarkEnd w:id="9"/>
      <w:r>
        <w:rPr>
          <w:rFonts w:cs="Times New Roman" w:ascii="Times New Roman" w:hAnsi="Times New Roman"/>
        </w:rPr>
        <w:t>8. НЕТ НИКАКОЙ ЛЕСТНИЦЫ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28 февраля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аждый день вы толкуете о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емл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б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 потенциальном и предельн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какова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естниц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ежду ним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за процесс происходит между ним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чему вы не говорите о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естниц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естницы не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лест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еж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какого промежут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еди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мля и небо не разде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гда встречаются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лубоком един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б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 идея лестницы возникает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счит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ют промежутки между этим и тем ми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каких промежут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но никакого м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берег на этом бере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адо никуда ид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адо ничего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енциальное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ервый ша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дний ша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м увил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не может этого при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всегда хочет иметь возможность шаг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ст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 лестницей ум справится лег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может справиться с квантовым скач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может совладать с эволюц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 революци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ум никогда не был революцио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всегда ортодокс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обуслов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не может быть революционен по существу своей прир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учат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ло и душа являются двумя сущност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и мир есть две различные су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ривык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ы искать Бога вопреки ми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ы идти за пределы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скать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даю вам совершенно новое откров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идти за пред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идти внут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редель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е и есть запреде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роисходит здесь и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т настоящий момент всё существование целиком присутствует во всех своих проявлениях и возможност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сдвиг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лестн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мен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стаётся тем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нутри вас происходит скач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руг вы начинаете видеть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е видели ран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всегда присутство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глядывали ли вы когда-нибудь в книги по занимательной психолог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картин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менитая карти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оторой старая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её линиях скрыта молодая женщ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увидеть старую женщин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продолжать смот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руг приходит момент и сознание сдвинется к другой установ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станет видно молодую женщ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остаточно долго продолжать смотреть на молоду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руг что-то изменится и вы опять увидите стару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видели обеих и в точности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м их д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аже тогда вы не сможете увидеть обеих сраз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тарая женщина состоит из тех же ли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молод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анный момент вы можете видеть только од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ругое время вы увидите другу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беих вмес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видите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видеть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 не противопоставлен ми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другая установ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идите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евзошли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нсцендиро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остался тем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аше видение получило новую установ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мы будем встречаться с этим снова и снова на протяжении ве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рва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пику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рл Мар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алисты всего мира говор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только мате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бочный проду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ич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иллюзо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й реальной вещью является матер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ределённая установ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ая установка невер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ществует и другая тради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анка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анти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рк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говор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только 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есть иллюз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й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о они также не пра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ругая установ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 одна из установок не является вер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но понимающий человек ска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а можно видеть как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ир можно видеть как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ильямс Джеймс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Раз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ин способ собирать мир и складывать вещи вмес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способ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о лишь способы собирания всего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мате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рицающая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ргающее мате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уществу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сть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точка з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сть душ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ежду ними нет лестн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только две установ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 точки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нова вспомните картин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и лестница между молодой и старой женщина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лестницы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обе состоят из одних и тех же ли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мен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ртинка остаётся той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икуда не ид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дит только сдв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брос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идите вещи одни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ираете их одним спосо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ы начинаете видеть по-друг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ирать по-друг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материали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едантисты не пра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авы абсолютно и правы част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 и другие страдают от пристраст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их споры могут продолжаться ве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смогут ничего доказ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едставьте теперь спор дву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 этой картинке изображена молодая женщ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 од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м старая женщ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отвечает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р может продолжаться бес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ба частично пра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никогда не разреш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смогут объеди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смогут понять друг дру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как может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идел на картинке молодую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м же существует стар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обор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алист и спиритуалист продолжают сп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же не спор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и то и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 другое суще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разде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говор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х д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ожем видеть их двумя способ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 о лестниц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лест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редлагаю здесь для вас никакого постепенного медленного прогрес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прожили в течение многих предыдущих жизн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степенно-постеп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-медленно вы достигн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ы поймёте мою пози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стигнете прямо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ищете лестни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то меня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едполагало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эти беседы о суфизм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вы ничего о суфизме не говори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говорите много интересных веще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это не суфиз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Я </w:t>
      </w:r>
      <w:r>
        <w:rPr>
          <w:rFonts w:cs="Times New Roman" w:ascii="Times New Roman" w:hAnsi="Times New Roman"/>
          <w:spacing w:val="2"/>
          <w:sz w:val="22"/>
          <w:szCs w:val="22"/>
        </w:rPr>
        <w:t>не беседую о суфиз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ав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ассказываю суф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о суфиз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я ни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суф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оказываю вам шаг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вигаться к запредель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делюсь с вами собственными пережива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елаю мои переживания доступными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азделяю своё существование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ропове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местное использ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у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учас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бывание со мной может открыть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чего не нужно достиг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цели ло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уже достигну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е хо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стали просветл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твержд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же просветлён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достаточно мужестве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могу я быть просветлённ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подожд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придёт 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ану просветлё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лишком малодуш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ам нужно время даж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бнаружить свою божественную прир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лишком многое в себе осуж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не можете представ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быть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же не можете представ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быть Богом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Христос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есть 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говорил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есть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еня есть мужество это провозгласи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же участву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ьте глав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есть та же пло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мею то ж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Христе нет ничего особенн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особен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уж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стальном он совершенно такой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как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совершенно та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особенность состоит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уважаю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себя не уваж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люблю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себя не люб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также очень подозрите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называю себя Бхагав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я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также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лишены муж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буддистская практика строится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можете прибрести муж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жете стать смел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жете называть вещи своими именами и сможете видеть вещи так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и они явля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е снабжаю вас никакой лестни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бы вам очень хоте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гда вы сможете отклады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говорю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Прыгните 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удь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йте квантовый скач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жду вами и Богом нет промежуточных станц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омент концентрации в своём мужестве вы заме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становка вдруг измен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проявится в миллионах фор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то мгнов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нете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ом станет всё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кто-то ска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есть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ы Богом не являеш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обманщ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арлат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грает в иг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потыкается на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 времени возвращения в Пуну две недели тому назад я ощущаю в себе привязанность к в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о этого я никогда не задумывала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долго вы будете оставаться в своём тел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перь мне хоч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вы оставались в нём надол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думаю о вас в моём будущ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 как у меня так мало других привязанност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чувствую очень сильное желание находиться в вашем физическом присутств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предпочтительне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ем ощущ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со мно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спытываемое на Запад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вляется ли это этап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ерез который проходит учени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казываясь ближе к Учител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ли происходит что-то не 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мне хотелось бы зна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мбодх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язанность ко мне означает первый этап ученич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не та привяза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вы знали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 привязанности были разновидностью у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привязаны к своим цеп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испытываете привязанность к свобо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привязанным к Учителю означает находиться в состоянии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юбиться в своб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елает свободу возможной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привяз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еспоко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расстраивайтесь просто из-за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т вид привязанности был вам знаком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аши прежние привязан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молёт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ходили и уход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рем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же привязанность не у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йдёте прежде этой привяз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счезн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привязанность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б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чтож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те другие привязанности не уничтож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явл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ас усил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едаетесь любви с мужчиной или женщиной и вы привяз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енно привяз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питает ваш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аёт вам чувство значитель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е-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вязаны к деньг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еньги питают ваш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вязаны к вл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уваж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спектаб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е эти вещи дают вам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е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ыть привязанным к Учителю означает совершить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равильное нач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бодх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ты действительно предалась ученичес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мбодхи пришла сюда случай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пала сюда из-за Амитаб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нему она была глубоко привяз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Амитабх приехал с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ехала и 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митабх стал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стала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годаря Амитабху она встретилась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перв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видел проблеск в её глаз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бращается ко мне непосред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 возникает эта проблема привяз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привязанность к чему-то огром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у-то необъят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теряетесь в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ово дл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н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зникает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м старательно рассужд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снова привяз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м никогда не был против других привязаннос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никогда не боялся других привязаннос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всегда был за привяз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первые ум будет гово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ы делаеш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приобретаешь привяз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ум станет святым и будет проповед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привяз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иобретай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ерегай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попадёшь в ловуш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же ум никогда раньше не говорил вам таких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 он всегда ввергал вас в глубокие привяз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существует благодаря привязанност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ейчас привязанность совершенно другого ро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испуг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будет гово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ты предпримешь этот ш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самоубийствен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создаёт новые рационализ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ы говори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бодх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о времени возвращения в Пу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 недели тому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только тебе стало это изве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 недели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ы пришла сюда и когда я увидел тебя в первы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братил внимание на твои глаз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направлены на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первые между нами не было Амитаб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ороший опы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т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ействительно стала </w:t>
      </w:r>
      <w:r>
        <w:rPr>
          <w:rFonts w:cs="Times New Roman" w:ascii="Times New Roman" w:hAnsi="Times New Roman"/>
          <w:spacing w:val="2"/>
          <w:sz w:val="22"/>
          <w:szCs w:val="22"/>
        </w:rPr>
        <w:t>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происходит иници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вя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ервый раз она прошла кое-к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нициировал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знал о потенциальной возмож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ано или поздно ты полюбиш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с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ременем станешь бли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дятся любые предлог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митаб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красный предл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это будет полезно и для Амитаб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освободится от б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искренне хоте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амбодхи смогла обращаться прямо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осред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через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немного смущ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 будет счаст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случ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не надо колеб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 времени возвращения в Пуну две недели тому назад я ощущаю в себе привязанность к в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о этого я никогда не задумывала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долго вы будете оставаться в своём тел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перь мне хоч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вы оставались в нём надолг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еничество нач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не только душ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 тело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приходите к Учителю бли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ачинает вас ма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див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в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аньше об этом никогда не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альная сущность Учителя начинает изменять вашу материальную сущ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материальная сущность становится зараз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душа изменится позд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её изменить нельз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менения должны продвигаться от внешнего к внутрен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внешней оболочки к внутреннему содерж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следует преобразить хр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том проявится божеств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существует глубокая связь с телом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лучайно тела многих Учителей были защищены от действия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альная сущ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убо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ыла достигнута просветлё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образует своё ка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ибрирует в новом рит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близко от неё означает быть охваченным её вибрац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саться тела Учителя означает отведать его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Иисус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шь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й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я нужн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я нужно перева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же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бы он вошёл в глубочайшее места ваше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есть нач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чало тоже должно быть преобразов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реобразованное тело познает преобразованное бы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 ином ритме телесных вибраций познаете вы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изменится точка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совершенно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ченик становится привязанным к телу своего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огда Учителя не ста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у продолжают поклон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лосы Мухаммеда хранятся в Шринага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ече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оло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производит потрясающий эффект на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 этих волос та же вибр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у Мухамм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вибрировать тем же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держат тончайшее посл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ий Коран содержится в тех волос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 которым Будда достиг просвет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хранялось в течение 25 ве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имело иную вибр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дно дерево во всём мире не обладало подобной вибра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ерево уник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ид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зошло не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удда преобраз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о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питало в себя все те вибр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апилось 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вибрации перешли в собственные вибрации дере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о сих пор оно вибрирует так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еть под деревом Бодх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ромное пережи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если вы являетесь осознающими и бдительными и если вы испытываете любовь к Буд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дерево откроет вам свой секр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же при жизни Учителя чувствуют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осприимч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ействительно восприимч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ют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чителя нет в жив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ая малая вещь от тела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н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й он ж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 которым он стал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т это ка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от запредель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ветление заразно как любая боле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живёт великий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знь приобретает размеры эпидем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 не только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лушат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умеете это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тая кни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я записи на магнитофон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 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кусить пло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реобразовалась вместе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ое желание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ничего невер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о этого я никогда не задумывала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долго вы будете оставаться в своём тел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ньше вы не были связаны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связ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ыли затронуты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затрону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ыли преданы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пред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екоторым образом моя судьба становится и вашей судьбой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еперь мне хоч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вы оставались в нём надолг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я нужен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я нужен только одному чело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станусь надол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удет зависеть от вашей потреб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колько я нуж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лько я могу ост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 собственные потребности удовлетвор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уйти в любо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тут нечего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о было быть сдела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едует переж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верш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н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 мгновение я готов у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 уйти в любое мгнов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безразли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нужен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искренняя нужда будет удерживать меня в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желаете меня и моего напут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а жажда достаточно силь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удержать меня в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это может удержать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ственных корней в теле у меня больш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а потреб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жел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стрем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искание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о достаточно си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но вели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дут мне возможность оставаться дол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не беспокой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едаетесь какому-то неправильному роду жел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абсолютн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чувствую очень сильное желание находиться в вашем физическом присутств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предпочтительне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ем ощущ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со мно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спытываемое на Запад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 никаких проб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будь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бодх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оздал это поле Будды для вс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у нужно быть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хочет быть со мной связанным не только духо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 матери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альный спиритуал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спиритуальный гедони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писат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дится любой парадок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егодня вы говорили о любви и смер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 важности переживания любви для сознательного приятия смер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когда я не испытывал глубокой любв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лько поверхностные привязан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даже себя не любл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 как же я могу любить другого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т нич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могу сдел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выйти из этого тупи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 как всему своё врем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в нужное время 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уж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изойдё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так ли э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жет быть я могу делать что-нибудь ещ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роме ожидани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тешайт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теш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уть к реальному поним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гли бы с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может быть просто утеш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ом пораженч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неисти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равда может быть использована как лож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дь в вашем ум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я могу с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 только жд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е ожидание будет бесполез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о несёт оттенок пораженч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ессимист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ществует другой вид ожи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бесполез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пламене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стра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наполнено молит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ходящее на утеш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приходит как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такое понима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ние есть следующ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могу делать по-сво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 может сделать что-то через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любой момент станет полезным момен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бой сез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ым сезо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ециального момен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оисходит просвет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так уж случа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ной цветут ц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ут все цв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существовали сез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оисходит просвет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люди стали бы просветл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их сезонов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 уж речь идёт о просвет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его всегда вес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нужный сез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же оно не случилось с ва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вторя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быть ожи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ое молит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ое устремл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ой интенсив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бесплод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летаргическое ожи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 с очень и очень активной деятель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нергич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пассив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два различных вида ожид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ждёте вашего возлюбле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пассив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оспламен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лны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бываете так наполнены энерг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жидая вашего возлюбл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ёлтый лист проносится на ветру по дор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вздрагиваете и открываете двер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а пришл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йдёт почталь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го шаги также услыш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ежите отпир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 это о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звук становится её зву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нимается ветер и стучится в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еж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летар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аляетесь в пост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активно жд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е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прашивающий находится в состоянии пораженч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симиз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та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дать в состоянии лета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не произо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 будет времени для вес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я ваша энергия должна быть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а вибр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льс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ч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ждёте и ничего не дел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вы можете с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но с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ам по себе м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может мол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кричать и плак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усть ваше ожидание будет полно слё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ваше ожидание не будет пассив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есконечно интенсивно акти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нужно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стоящее противоречие не между ожиданием и дел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ее противоречие между активным и пассивным ожид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ктивное и пассивное ожид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ра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ние и недел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ра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егодня вы говорили о любви и смерти и о важности переживания любви для сознательного приятия смер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никогда не испытывал глубокой любв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лько поверхностные привязанност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зываете те привязанности поверхност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этому вы и не были способны искать глубокую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несли пригов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вать что-то поверхностным означает предохранить себя от углубления в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му не хочется уходить во что-то поверхност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ово значи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знач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верхност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касались поверхности чего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дёте в глуб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новится глуби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ая поверхностность имеет в себе глуб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она не была бы поверхност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ерхность океана возможна тольк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океане есть глуб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ерхность содержит глуб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глубина не может быть без поверх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надо смотреть в кор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бое поверхностное может стать глуби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глубинное может стать поверхнос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же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юдей научили осуждать всё поверхност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лишены права испытать глубину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оверхно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любляетесь в женщин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верхно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дружб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верхно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е цве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верхно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цветы преходя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религии обычно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щи веч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спытывай любви к преходящ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реходящее содержит в себе веч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гновение есть ве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лна содержит в себе оке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суждаете вол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оке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бросьте осу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удьте все эти сл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ерхност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ходя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рем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с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опасные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 вы начали ими пользо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 вы начали испытывать к ним привыч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едохранены от любой глуб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 же сам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суждать двер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верь есть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ищу хр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уда бы вы ни пош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вы найдёте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выступаете против дв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должаете движение да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попадёте ни в какой хр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ь принадлежит хра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так же божестве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ожество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учитесь уважать преходя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коро вечное постучится в вашу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е поверхност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е физичес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чувстве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сексу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суждайте двери з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только дв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через них вы войдёте внутрь чег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сексуально и не чув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таинство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енное ведёт к нечувствен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уальность ведёт к несексу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ведёт в душ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ир становится дверью к божествен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никогда не испытыв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говорите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лубокой любв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вы можете испытывать глубокую любов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пер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ережи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зывали поверхно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втор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вы никогда не испытывали глубокой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 вас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е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едставляет собой эта глубокая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кий совершенный идо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ую любовь вы никогда не най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жизни всё смеш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жизни смешаны небо и зем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найдёте чистого неба и чистой зем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див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великие религии распространяются в мире теми же пут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эпидем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же пут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использовала ч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вигалось христиа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осуждать христианство з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идёт одними и теми же пут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жизни всё перемеш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ет пони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этом как раз и состоит разнообразие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ледует также уметь различать разные стороны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никните за поверх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достигнете глуб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никните внутрь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 долго сможете вы избегать душ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людей есть великие идеи о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она должна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реальные идеалы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не могут реализовать эти идеа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чувствуют себя обреч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бросьте все идеалы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 поверхно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то, чег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имствуете у поэтов и философ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продолжается снова и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глубокая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знакомо поверхностное чувст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поначалу этого вполне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ходите в поверхнос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ходите в него пол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ходя в него пол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олкнётесь с глуби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сокро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удив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 имеет ничего общего с идеал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ынашиваются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столько неопредели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аких определений не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ие определения недостато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так таин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акие объяснения невозм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льзя свести ни к какой те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мите обыч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ычное сокрыто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аше ожидание будет только глуп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ссив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ёртвым ожид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ом деятельной лета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 появ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жидани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ится только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такого вида ожидания появится только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не откладыв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грайте в эти иг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гры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т нич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могу сдела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куда вы зна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чего нельзя с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делали всевозможно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шли к этой точке зрения благодаря вашему опыт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е задавали бы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но ли что-нибудь сделать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как ожид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щ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ещё с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едва ощущается в темно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поддерживаете себя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ему своё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ужное время что нуж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роизойдё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ли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ь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лышали его слишком ча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ошло в ваше 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поддержка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ая поддержка может оказаться я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зможность для ума отло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никогда не хочет пускаться во что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олько жел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вёт жела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лания осуществл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это расстраи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красивая поэма Рабиндраната Таг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искал Бога много-много жиз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видел Его всегда где-то вдале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летающим у самых звёз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ё страстное желание становилось всё сильнее и силь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искал и иск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ыл очень счастлив в своих иска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резвычайно счастл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т однажды это случило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стиг до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жил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чёл таблич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ыл охвачен трепе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есь был ра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бы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оставалось только постучать в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ум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дожди минут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жды подум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Его там найдё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тог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действительно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будешь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ешь ж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жил желанием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жил жел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а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следова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бе остался один п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зн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ы Его найдё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будешь связ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будешь делать тог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действительно испуг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радость исчез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нечто очень важ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овало прислуш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постучу в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откроет и заключит меня в объя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г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я пойду отсю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навсегда останусь в его объят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прекрас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й 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ц моего мира и моего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мне всегда был извест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так прекра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ать и исслед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снял туфли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жа их в рук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устился по лестни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оя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может услышать ш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м кто-то 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крыть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устивш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ежал так быстр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икогда до этого не бег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ого момен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убежал от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ольше не оглядывался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пять стал искать и опять спрашивал люд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Где же Бог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новь временами я видел Его где-то далеко среди звёз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чинаю пои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ищу постоя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как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 жив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збегаю этого до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рожу в других мест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м существует в жел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илучший путь продлить жел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пасть в глубокую летаргию и ждать прихода своего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воё врем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когда вы полностью воспламен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 другой стор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сегда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оспламен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новитесь весно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посредственном контакте с весно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уществует ве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падайте в летар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 пирушки лягушки страдали от ужасного похмел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рог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метила од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 нас был аспири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 время черепа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еторопливо двигалась в переделах слышимости их разгов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т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я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обралась в деревню и принесу вам аспир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вам немного помо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ружищ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мом дел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 любезно с твоей стор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и лягуш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репаха отправилась в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лее двух недель никаких известий не было ни о черепах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б аспир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дна лягушка говорит друг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увер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 черепаху можно положи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шла ужасно дав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это замечание черепа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покойно отдыхала за кам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так говорите за моей сп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жалу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обще не пойду за аспири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всё время живёте в некотором летаргическом с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чего с вами не слу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не является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лучается </w:t>
      </w:r>
      <w:r>
        <w:rPr>
          <w:rFonts w:cs="Times New Roman" w:ascii="Times New Roman" w:hAnsi="Times New Roman"/>
          <w:spacing w:val="2"/>
          <w:sz w:val="22"/>
          <w:szCs w:val="22"/>
        </w:rPr>
        <w:t>только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жидание имеет разные кач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 должно быть плам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Бог яв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фибр вашего существа должен бодр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бдитель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юбой момент это может сл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е вы погружаться в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зве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снова и снова говорил своим ученик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н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гружайтесь в со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рассказал прит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хозяин говорит слуг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ухожу в паломни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огу вернуться в любой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юбой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нём или ноч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одрствовать двадцать четыре ча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я могу прийти в любое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ду без предупрежд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вам ситуа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ги должны быть начеку день и ноч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оставаться бдите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хозяин может вернуться в любо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ог тоже может прийти в любой момен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ть бдите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имате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ожидание должно быть бдите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имате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енси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ваше де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 не против дея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сший вид дея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нчайший его ви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чайшее искусство дея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вёр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говоря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жизнь необычне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ем вымысел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тому что жизнь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мысел лишь отражение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может быть необыч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жизн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мысе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часть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онченное цел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имеет ни кон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нача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аш вымысел начинается и кон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знаю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сегда читает романы с серед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росил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чём де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им путём вы дольше остаетесь в неизвест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ало неизве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ц неизвес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ы начинаете с нач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спытываете любопытство только относительно ко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не любопытно вдвой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спытываю большую ра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жиз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сегда с серед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в серед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ало неизвес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ц неизвес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и старались как-то воссоздать нач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философии на т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ачинался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олее чем нонсен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ир никогда не начин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пребывал в серед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гад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м ищет нача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тогда находятся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дают от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определённый день Бог создал ми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Он делал до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этого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росто сидел там туп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 долго он там сиде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е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 создал мир точно за 4004 года до 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ал в понедельник и закончил вечером в субб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воскресенье отдых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что Он делал до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ю необъятную вечность до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очень ску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покончить с собой или сойти с ума от то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ир никогда не начин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быть начало у всеобщ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начало задум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онадобится немного чего-то до нач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аше начало уже не будет нача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адобится простра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 будет св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д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иметь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гд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адобится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вдруг начаться понедельни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 времен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него понадобится воскресен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как же можно назвать понедельник понедельник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бы абсур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не имел начала и не имел ко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длится и дл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так взаимосвяз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так переплет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ничего разделё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ревь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ь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мн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ый удалённый угол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акой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зан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снитесь маленького комар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рикоснётесь к существов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целуйте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целуете ед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женщина есть часть еди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целуете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же целуете её мать и мать её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е нрав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 этим ничего нельзя по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ллионы и миллионы тёщ в очередь стоят за вашей же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целовали также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собирается родиться у этой женщины и у детей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етей этих де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буду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женщина будет постоянно отраж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жить в доч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очери доч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будет продолжать жить миллионом способ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целуете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целуете также всё прошлое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сё буду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коснитесь к реальности где уг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коснётесь всеоб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аль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еобщее огром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змер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изнь всегда необы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ая тай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 о некоем докторе Смартас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жили два молодых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были близкими друзь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-то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едуя за ленч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 большому своему удивлению обнаруж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что оба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осещают одного и того же психотерапевта доктора Смартас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рив замет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глас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ктор компетентен и полез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также до безразличия спокоен и до напыщенности уверен в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ва ли был способ чем-то его потря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ставить почувствовать себя нелов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часто делал с н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звеселивш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ые люди составили пл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бить доброго доктора из коле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е они продумали сон и отрепетировали рассказ о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каждый мог представить его как свой собств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ижайший понедельник был приёмным д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молодой человек пойдёт на приём пер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асскажет свой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руг повторит это же в своё посещение в тот же веч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айте посмотр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октор Смартасс воспринял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понедельник первый приятель пошёл утром и подробно рассказал отрепетированный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рывал своё тайное весел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психиатр интерпретировал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же вечер его дру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ргнув гл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ил предста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казав этот же сон как свой собств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ая деталь второго рассказа была такой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 первом случа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лодой человек с восторгом наблюд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свойственное ему изменение появилось на лице докт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 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р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третий </w:t>
      </w:r>
      <w:r>
        <w:rPr>
          <w:rFonts w:cs="Times New Roman" w:ascii="Times New Roman" w:hAnsi="Times New Roman"/>
          <w:spacing w:val="2"/>
          <w:sz w:val="22"/>
          <w:szCs w:val="22"/>
        </w:rPr>
        <w:t>раз сегодня я слышу в точности один и тот же со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Жизнь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является необычно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 ней действительно кое-что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изнь необъясни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бъяснения не имеют смыс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нимает мистерию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ют ей никаких объясн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могают вам переживать мисте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демистифицируют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ем отличаются друг от друга наука и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илия науки целиком направлены на демистификацию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объяснение вс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что-то объясн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о тер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любовь становится только гормо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 любви не остаётся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хим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ел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 вами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мирс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сем обыч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ерхнос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ющим в действительности никакого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подум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любите женщину благодаря химическим процесс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дящим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пределённые вещества освобождаются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ределённые гормоны движутся в вашей кро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ы чувствуете себя сексуально возбужд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ет эрек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брать те горм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менить химические процес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нете испытывать вле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любовь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умаете о химии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 только хим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 химические лабора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аз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лекают друг дру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чти жертвы хим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част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олеп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у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ёный пытается выдавать от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и заблуждается во вс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ди ещё не увидели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ашего века есть один величайший недостат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е нашего века несостоя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редельно </w:t>
      </w:r>
      <w:r>
        <w:rPr>
          <w:rFonts w:cs="Times New Roman" w:ascii="Times New Roman" w:hAnsi="Times New Roman"/>
          <w:spacing w:val="2"/>
          <w:sz w:val="22"/>
          <w:szCs w:val="22"/>
        </w:rPr>
        <w:t>несостояте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роисходит эт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чёные нашего времени всё ближе и ближе подходят к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бли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ее озадаченными они становя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лиже к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ее таинственной и непознаваемой она оказы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льберт Эйнштейн сказал перед смерт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ир для меня теперь более непознав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когда я начинал свою раб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чал с иде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могу кое-что объяс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хотелось сделать вещи более понят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бы в небольшой ч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не хотелось создать немного объясн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е объяс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существовали в моей ю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прекратили своё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 растеря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мираю не физ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ист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следующ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верну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бы хотелось родиться водопроводчиком гораздо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физик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ликое утвер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одопроводчик больше знает о тайне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ёт е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уется 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допроводчик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йнштейн имеет в виду следующ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не хотелось бы быть обыкновенным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сем простым человек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ерме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дов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допроводч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не хотелось бы беспокоиться о демистификации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гораздо больше хочется прожив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больше хотелось бы петь о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цевать в нё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изнь действительно непонят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основное требование религии к ми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позволяет вам уйти в мистерию без демистифик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где теология делает ошиб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я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нау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ытается найти объяс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я дзэн пра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меются в ответ на ваши вопро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уфии совершенно пра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чая совершенно абсурдно на ваши вопро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 вовсе не имеет отношения к вопро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задачен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ликий ша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абыли ваши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с не интересуют ваши объяс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ействительно великий шаг 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ив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бъясня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жить религиозной жизн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чувствую себя в гармонии со всем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аписанным в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ти как ваш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временни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вере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чувство измени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я стану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нньясин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удет ли это изменение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лаготворны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Чувствовать себя в гармонии с написанным мно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овать себя гармоничным тоталь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ждённый моими книг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мен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увеличит ваши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ы окажетесь в гармонии со мно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зруш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чтож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образи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чит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ладаете кни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можете постоянно искать пути и способы защитить себя от кни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нига не может сделать мно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особны интерпретировать её по-сво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ел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чувству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хожусь в гармонии с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написанным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ти как современни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ше эго утверждается через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происходит на самом дел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убеждены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 вы убеждаетесь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вы думали д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азалось 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хагаван тоже согласен со м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ем является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инимаете за гармо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вы в гармонии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в гармонии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 книгой вы можете это сделать очень легк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забыть те ч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согласны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ожете так интерпретировать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ачнут казаться вам подходящ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нига мер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елать с книгой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г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жи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так противореч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нравятся противореч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х моя пищ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сегодня вы согласитесь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я буду порождать сом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пять согласитесь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ледующий день я опять создам сом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и снова вы будете расслабляться и забывать соглашаться со м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чём де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постоянно противоречит себе кажды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и задум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перестали соглашаться со мной 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озникает согласие иного ро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образо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соглашаться с моей сущ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истинная </w:t>
      </w:r>
      <w:r>
        <w:rPr>
          <w:rFonts w:cs="Times New Roman" w:ascii="Times New Roman" w:hAnsi="Times New Roman"/>
          <w:spacing w:val="2"/>
          <w:sz w:val="22"/>
          <w:szCs w:val="22"/>
        </w:rPr>
        <w:t>гармо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нньяса есть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жест с вашей стор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готовы идти со мной в сумрак неизвест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веряете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перь вы готовы не только слушать мои размыш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готовы слушать и моё молч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нига может дать вам только размыш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дать вам пауз между н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и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 самом деле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мотреть мне в глаза более ва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читать мои кни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еть рядом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щущат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охваченным мно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ь мне своё сердц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чём тут шту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нига может произвести только одну работ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привести вас к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её работа законч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нига не 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нига только нач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станавливайтесь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ытываете очень яркое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ы говор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ти как современни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пра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ременником со мною вы будете существовать вне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я существую вне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существую в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ысл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согласны с Бертраном Рассе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умаете подобны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ой же логи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еми же заключе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являетесь современником Бертрана Расс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ыть современником Буд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другой феном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глубоко войти в молч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удда существует в молч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уществует вне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уществует в веч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даже сегодня вы можете стать современником Лао-ц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ходят 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можете в любой момент стать современником 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евосходите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современником великих просветлённ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соглашаясь с моими мыс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танете моим современ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современником моих мыслей и эт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не мыс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пы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вере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чувство измени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я стану санньясин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не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дёт к изменени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изме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чувствовать совершенно ина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начнёт исчез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удет отмир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тать санньясином означает для вас стать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вляете свой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всё больше и больше будете в гармонии с моими вибрац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Востоке это называю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тсанг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быть в присутствии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ть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касаться к Учите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читель касалс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читель наблюдал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ербальное об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бальное общение имеет свою собственную ц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чать без вербального общ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должен постоянно гов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я здесь был совершенно молча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здесь не было 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если вы остаетесь здесь только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лушат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ускаете глав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вы воспри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а оказываются мёртвыми у вас в ру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и бы тёплыми и живыми они ни бы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потреблял их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олько они попадают в ваши р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евращаются в холодные мёртвые кам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стали современником моей су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может произойти только в медитац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ст между Учителем и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измен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язательно измен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измен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м ещё не скучно со м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упица может оставаться счастливым при обычном образе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бесчувственный человек может быть счастлив при обычном образе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ительный человек рано или поздно начнёт ощущ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опал в колес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вигаюсь в порочном круг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ее вы чувстви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скорее распо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потребность в трансформ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адикальной трансформ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потребность пройти через револю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а ломка и преодо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ст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 тот момен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вы давали санньясу вашей матер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сошли со своего стула и припали к её ног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а уникальная ситуация взволновала мен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довлет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ё желание узнать побольше об эт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важне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ать или гуру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оба превосходят друг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м вопрос неправомо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формулировка похожа на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рица или яйц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раздели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риц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ояние яй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йц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ояние кур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праши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ажн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или г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или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мать и что такое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относятся к некоторому определённому общему тип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дают р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они сравни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даёт рождение физическому сущес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е рождение происходит через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ое рож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является матер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учеником означает попасть в утробу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тмосфера вокруг Учителя есть утроб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утробу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его окру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превращение в часть его энергии происходит второе р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дважды рожд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видж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имел в виду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не родитесь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е рождение необход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вы будете жить только как физическое су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даёт вам только физическое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м создан матер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жество должно быть рождено через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Английские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mother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(мать)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matter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(материя)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дят от одного кор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имеют санскритский корен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  <w:lang w:val="en-US"/>
        </w:rPr>
        <w:t>mathra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прекра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ова мать и материя происходят от одного и того же кор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означ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ть даёт вам мате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набжает вас матер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мате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м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земли нет не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озможно без Божьего хра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мать даёт вам удобный случ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только удобная возмо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её реализ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найти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эта ваша пробле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аж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чительне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ез матери вас не было бы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Учителя вы были бы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е пребывание было бы бессмысл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носительно Учителя и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ба дают ро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ох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высокое рождение даёт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Учитель важ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снование закладывается матер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мать важ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и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важнее друг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 тот момен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вы давали санньясу вашей матер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сошли со своего стула и припали к её ног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а уникальная ситуация взволновала мен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довлет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ё желание узнать побольше об эт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редко бывает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ать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учеником собственного сы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рия никогда не была ученицей Христа и его это серди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тел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он облад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хотелось бы поделиться с матер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не стала его учени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был окружён толп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ишла Ма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в толпе сказал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роду было слишком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а смогла подо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а хотела поговорить с сы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 толпой стоит твоя мать и ждёт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хочет тебя виде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 меня нет никаких дел с этой женщи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глядело безобраз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слова не подобают устам Иису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чему он сказал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 меня нет ничего общего с этой женщи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сталась женщ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был рассерж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го гнев можно было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сердился из-за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т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его мать была преображ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лился своим светом с незнакомц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го собственная мать и его отец захотели остаться в темно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орбел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рбь проявилась в гне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оя мать пришла принять от меня иници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пал к её ног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оказалась редкой матер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лониться перед своим собственным сыном действительно трудно и не всякому доступ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чти не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пасть к стопам собственного сы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того нужно величайшее муж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того нужно отважиться разбить своё собственно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коснулся к её стопам не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моя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коснулся к её стопам по той же прич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отор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был разгнев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чина та ж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ыл бесконечно счастл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ая редкость случается только раз в ве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коснулся её стоп также и по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другой прич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о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сле этого она уже не будет моей матер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буду её сы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чёт был закрыт предельно прекр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был решительный ша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она думала об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 своём сы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больше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а стала моей учениц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её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ьше она давала мне со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руководила м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ай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елай э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всё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я буду направлят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уду давать ей со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уду приказывать ей делать то или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туация меняется радик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а отважи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оценил её муж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ценил её непривязанность к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чёт должен быть закрыт краси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последний м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был для неё сы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нется в её сознании на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этого момента все связи порв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чало новых отнош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коснулся к её стопам не тольк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моя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делал эт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осмели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решилась на мно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тбросила своё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рно 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при очень близких отношения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один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грае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добр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нимающ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покойного и расслабленн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ля другого остаётся только быть нерв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пряжённым и суетны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бъясни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ределённый род равновесия всегда имеется во взаимоотноше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дин играет роль холод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их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кой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му приходится брать на себя весь гн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арлив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стокость и агресси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несколько дней назад Чайтанья Хари задавал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Сократ продолжал жить с этой сварливой женщиной Ксантипп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прос очень актуа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ам Хари тоже живёт со сварливой и вздорной женщ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риш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крат имел определённые особ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л слишком хол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философ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сантиппа была не так уж пло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аж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глубиться в психоло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сто была жертвой философ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ой женщ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лось исполнять всю раб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в случае с Криш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 говорила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читаете Чайтанью свят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вя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лишь притвор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Чайтанья Хари также будет ответстве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ришна превратится в Ксантипп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на одна в этом винова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десь наблюдается некоторый вид равновес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ва человека оказываются в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ними устанавливается равновес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райтесь казаться холод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другой вынужден будет играть роль более горя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ну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райтесь вести себя слишком по-ангель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другой будет дьяво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естестве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норм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хорошо быть серди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хорошо быть печ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хорошо быть чёр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есным созд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оба остаются естестве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остаются норма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рмальные взаимоотнош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аимоотношения ада-р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дин становится чёр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му не остаётся выб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отведена единственная ро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упать противоположным образ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быть поня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а из существенных проблем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Авице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абский врач и философ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лышав о духовной славе Абель Хасана Кхарга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етил Учителя в его доме в Кхарга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я не оказалось до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родил в лесу неподалё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ирая по просьбе жены хворо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вопрос Авице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росила раздражён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чем тебе нужен этот лунатик и обманщи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тебя за дела с ни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должала ругать и поносить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ижая его духовный стату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виценна был основательно сбит с тол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наговори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оречило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лышал ра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очувств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расположен продолжать пои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ш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шёл слишком длинный путь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видеть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авляясь к джунгл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олбен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ев приближающегося к нему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вращающегося из леса с вязанкой д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груженной на спину тиг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 приветствий философ спросил о том несоответствии между услышанном об Учителе от его 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видит собственными глаз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чему удивл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вопрос рабо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взвалил на себя и несу груз страд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щих от волка в моём до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т тигр несёт из джунглей мой груз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ой род равновесия существует во всём существ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т суфийские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равновесие между Ксантиппой и Сокра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авновесие между этой парой и всем существов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крат был чрезвычайно уважаем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го не уважала и мучила ж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а история прекра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харгани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просто вопрос рабо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ему удивл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взвалил на себя и несу груз страд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щих от волка в моём до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втома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игр несёт из джунглей мой груз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всегда может существовать только в равновес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было 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ие женщины находили плохих муж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хорошие мужь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охих ж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з этого нет исключ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этого не может быть никаких исключ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к Сократу подошёл мужчина и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не хотелось бы жен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л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совету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лышал так много историй о вашей семейно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иболее искушённый человек в вопросе женить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шёл к вам за со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олжен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вильно будет жениться или лучше остаться холост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олее счастли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крат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ам лучше жени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лодой челове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меня озадач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кра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этом нет ничего загадоч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ро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ебе достанется такая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танешь великим философ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ынужден был им с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необход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ал споко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ителен и молчал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не чрезвычайно помог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тебе достанется хорошая ж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будешь счастл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боих случаях ты будешь в выигры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я не могу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крат не нёс ответственности за поведение Ксантип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что суфийский Учитель Абель Хасан Кхаргани не повинен в поведении своей ж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многие искатели истины на Востоке оставались холостя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есть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при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ундаментальная прич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о в сострад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тали слишком медитатив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я с же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зрушили её бы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терять равновес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ет безобраз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рицатель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о всём положи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ет отрицатель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вершаете преступление против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за это в отв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тни лет назад искатели истины на Востоке оставались холостя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о в сострадан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разрушать жизнь другим людя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крат был настолько молча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лько медитатив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погружен в искание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го жена чувствовала отталк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небре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хотелось вним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ним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произош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ливая на него кипящий кот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сто требовала вним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кр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слишком холо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жена стремилась сделать его немного теп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достаточно бесстраст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а старалась пробудить в нём какую-нибудь стр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его можно рассерд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его можно сделать и любя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Сократ не серд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его принцип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новился даже более спокойным и молчали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озволял жару коснуться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хранял муд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сило его жену ещё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но простить муж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возмущается и не даёт сдач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 мог ударить её в от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а бы успокои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жена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всё течёт норм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поиск истины должен быть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тношениях с женой или мужем вы должны оставаться на обычном человеческом ур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вы будете провоцировать преступ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уб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е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зведёте своего суп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иру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д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это необходи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упайт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это не очень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 вы решили жить с женщиной или мужч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нести определённую ответстве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должны уметь серд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тоже ваша ответстве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Чайтанья Хари не пони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ришна обычно превращается в сварливую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ловина ответствен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от он сидит и медитирует под музык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лн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 набрасывается на него и изби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жена допуст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жена сможет допуст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ая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ёпл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ждущая объят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о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сидели бы т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груженный в музык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ж слиш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очень симпатична Криш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хо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иди в пос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ними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достато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ый день ты думал о му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ир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расслаби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решились сблизиться с кем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аботьтесь не разрушать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шарашивать слишком большими контраст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сама позабот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 всё устро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есь положите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ругой становится целиком отрица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будьте попол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ожительно-отрицате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и другой будет поровну положительным и отрица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присут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ют гармоничные отно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крас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великая музыка и гармо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бразуют оркест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этого не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 оставаться холостя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 быть од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портить жизнь другому челове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ток пра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щете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 пребывать од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уж вы не один и пустились на поиски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гр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сердить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грайте и этого будет достато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ногда можете погоря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бы разыграть горя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го будет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ваш долг по отношению к живущему ря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ли вот так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 и Чайтанья должны помедитировать над не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ставшая от долгого ведения автомобиля манекенщица остановилась в мо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сказ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следняя комната только что сд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а не возраж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воспользоваться кушеткой в одном из номе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занявший комнату мужчина не будет иметь ничего прот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некенщица постучалась и обратилась к мужчи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луш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знаю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знаем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нают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мне пока прилечь на вашу кушетк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неч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 тот и заснул оп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уть позже манекенщица снова разбудила его и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луш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знаю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знаем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нают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озраж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прилягу на краешек вашей посте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'к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 мужчина и снова засну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много попозже манекенщица снова разбудила его и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луш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знаю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знаем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нают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кажете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м устроить вечеринк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луш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муж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не знаю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знаем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нают н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ёрт воз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мы собираемся звать на вечеринк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10" w:name="__RefHeading___Toc105258551"/>
      <w:bookmarkEnd w:id="10"/>
      <w:r>
        <w:rPr>
          <w:rFonts w:cs="Times New Roman" w:ascii="Times New Roman" w:hAnsi="Times New Roman"/>
        </w:rPr>
        <w:t>9. ОСНОВОЙ ВСЕГО ЯВЛЯЕТСЯ ПЕРЕЖИВАНИЕ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1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Индия такая бездуховная стран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почему здесь родилось так много просветлённых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уховность индивидуа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чего не имеет общего с обществом и с коллекти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уховного об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уховной н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т духовные лич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нет души об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а проявляется через индивиду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так много просветлённых людей родилось в Инди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олько пропаган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прав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асцветали повсю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итае их так же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 Инд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зраиле их так же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 Ин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асцветали повсю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идите мировую историю в неправильной перспекти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я создаётся людьми в соответствии с их предрасположенност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дно является определё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хорошо умеет самовыраж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ебя преподне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едставляет одну из древнейших культу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рвая стр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вшая письменность и членораздельную ре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пионерами в мыш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философств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ыли очень грамотными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ли говорить о вещах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ледовало гов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цы не были столь грамот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ольше доверяли молч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откровение выражалось не сло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олч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потому вы так мало знаете о просветлённых Учителях Кит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поэтому Китай имеет такое непохожее лиц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личающееся от остального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чиной тому была не только китайская ст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р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ая более тонкая ст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удержала Китай в стороне от других стр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Тибете тоже существовало много просветлён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 них ничего не изве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ибет остался отдалённой зем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щей где-то за обла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это географическое название стало символом мистиц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дия научилась грамо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реди всех индоевропейских стран Индия была наиболее грамот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анималась вопросами духов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пяти тысяч л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дало в целом мире иде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ндия духов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тр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была бы отдельно духов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ость приходит ко всем люд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х р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вы знаете о чёрном Африканском континен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лько там существовало просветлённых люде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знаете о примитивных племен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лько там существовало будд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не было никаких рекор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чего не пис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имели письм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поэтому это было тру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дия поставила много рекор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интересовалась философство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исала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исала философ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описывала обычные картины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исала миф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ообще не интересовалась истор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её интерес был поглощён мифоло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ять тысяч л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большой с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занимаетесь каким-нибудь делом очень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стигаете в этом мастер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десь есть особ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следует пони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разница между восточным и западным подход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дия была представителем Восто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подходе к реальности существует две возмож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чес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с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грессив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ип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Так ведёт себя Запа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го выб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точный выбор как раз противополож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является женс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уити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дчёркивает наличие чувст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мыш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личие внутрен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внеш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те две психические структу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993366"/>
          <w:spacing w:val="2"/>
          <w:sz w:val="22"/>
          <w:szCs w:val="22"/>
        </w:rPr>
        <w:t>гешталь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которым можно всё све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мотрите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новится веще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жется веществ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 же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мотрите вовнут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жется созн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та же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ток искал больше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искал больше снару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 Западе произошло сильное развитие науки и техн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мотрите в ве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развивается нау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ивается техноло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мотрите вовнут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аука не разв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азвивается философ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бе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овин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виду половинчат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шибоч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ранич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пытайтесь понять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духов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я подразумев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так же легко ориентируется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сть це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ос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Запад не были духов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был материалистич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сток был духовнос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духо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 верит в философию внеш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ст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философию внутрен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ухов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разделяет бескомпромиссный синтез между внутренним и внеш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веществом и созн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телом и душ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 духовном человеке Восток и Запад встречаются и исчез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лоба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одход глоб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го подход тота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сть целое (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whole</w:t>
      </w:r>
      <w:r>
        <w:rPr>
          <w:rFonts w:cs="Times New Roman" w:ascii="Times New Roman" w:hAnsi="Times New Roman"/>
          <w:spacing w:val="2"/>
          <w:sz w:val="22"/>
          <w:szCs w:val="22"/>
        </w:rPr>
        <w:t>)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поэтому я называю его святым (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holy</w:t>
      </w:r>
      <w:r>
        <w:rPr>
          <w:rFonts w:cs="Times New Roman" w:ascii="Times New Roman" w:hAnsi="Times New Roman"/>
          <w:spacing w:val="2"/>
          <w:sz w:val="22"/>
          <w:szCs w:val="22"/>
        </w:rPr>
        <w:t>)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ос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Запад не являются цел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т и другой были в страд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икто не избирал тотальную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а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альная реальность огром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одержит противореч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никто не избирал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збираете внутрен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боитесь избрать внеш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они кажутся противополож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чувствовать несовмест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збираете внеш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начинаете отрицать внутрен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оно не под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наёте один тип язы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ий или внутрен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вергаете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 является духовным человек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я называю просветлённ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ённым я называю т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пугается этих противоречи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ринимает их и в этом приятии сливаются Восток и Зап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ваются вещество и раз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ваются всякого рода двойств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не принадлежит Восто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ему принадлеж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не принадлежит Запа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не может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ошли к той высоте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оторой вся земля ед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наете л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е было самое сильное переживание у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его по Лун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не Лу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самым сильным переживанием была Зем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ого расстоя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ой дистанции он мог видеть Землю как це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аницы исчез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ции исчез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ни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Герм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Англ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Амери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а одна Зем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ая Зем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величайшим пережи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ди стояли на Лу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первые обыкновенные люди смогли по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емля ед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точности то же самое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остигаете внутренней вершины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туда видение даже более яс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 Лу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чайшая верш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перспективе мы видим жизнь как це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зываю человека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видит жизнь как це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люди росли и расцветали повсю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олинах Гималаев тоже растут ц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никто не бывает и не видит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растут только в вашем са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астут также и в примитивных обществ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нают таких с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вет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меют для этого свои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посмотрите в Ветхий За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 найдёте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вет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йдёте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там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зык другого сор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ем являются эти пророк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чень примитивном обществе просветлённый человек может быть назва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лду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й терминологии было бы нелепым называть будд колдун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их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несёт свою собственную крас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действительно величайшее колдо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лшеб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человек совершает величайшее чуд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образует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лшеб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лду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носятся к очень просветлённому чело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вокруг него чувствуют то же сам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люди вокруг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брация человека была волшеб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го пребывания около него было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 вас произошло нечто та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влекло бы вас далеко-далеко от обычных состояний и привело бы в новое внутреннее состоя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ющее вам переживание нового простран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удивлялись происходящему в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римитивные общества называют своих просветлённы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лдун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зыки отличаются друг от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это пони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ый факт не должен беспоко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ломать все языковые барьеры и концепции и смотреть на вещи пря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 этого вы удивит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ы растут по всей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идёт по всей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проявляется повсю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юбое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юбом 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 част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 каждая раса хотела бы объявить Бога част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вре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бранный наро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рекрасное и великое происходит с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ринадлежат все проро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ослушать евре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ой ещё народ имеет столько пророк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ии они не назывались проро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итае они также не назывались проро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ещё имеет столько пророк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вреи пра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имеют целую плеяду проро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спросите христи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сом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яв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избранный нар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следовате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динственного рождённого Сына Божь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е идут за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ещё имеет такое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Христо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х собств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х влад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принадлежит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Индии просветлённого человека не называли Хр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ознание Христа и сознание Будды одинак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итае просветлённого не называли ни проро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зыва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удрец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цы могут заяв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где не рождалось столько мудре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у н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ая раса имеет своё собственно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Китай счит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величайшая страна на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первые путешественники с Запада прибыли в Китай и увидели императ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олкнулись с самым примитивным наро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подумали о них китайц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яв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и люди похожи на обезья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ские историк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безьяны пришли с Запа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падные путешественники пис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варварский и очень примитивный наро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мцы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являются истинными нордическими арийц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предназначены для правления ми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сверх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елые люд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сверх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 только могут чёрные утвер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люди вообщ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различные эго и больше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оэтому те из так называемых индийских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хат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оторые путешествуют по миру и учат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нд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духовная стр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религиозная стр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ются не чем и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шовинистами и расист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овсе не религиоз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религиозный человек утвер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проявляется только в одном месте на Земл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проявляется всю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рисутствует </w:t>
      </w:r>
      <w:r>
        <w:rPr>
          <w:rFonts w:cs="Times New Roman" w:ascii="Times New Roman" w:hAnsi="Times New Roman"/>
          <w:spacing w:val="2"/>
          <w:sz w:val="22"/>
          <w:szCs w:val="22"/>
        </w:rPr>
        <w:t>вез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концентрирован где-то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где-то ме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являет своё существование не по част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Его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Его тво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подобные идеи следует отброс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уховной стр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особенной стр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е эти глупые идеи инду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ц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ц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глич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 будут отброш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величайшем днём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азовьется чистая человеческая сущ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будет принадлежать всел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будет положено начало чему-то духов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ьн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видение не знает дел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видение недел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Индия такая бездуховная стран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почему там так много родилось просветлённых людей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ещё несколько мом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следует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из н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нём звёзды исчез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ходят и скрываются где-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очно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им следу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олнечный свет настолько я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не можем их вид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олнце за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являются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иш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там весь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засвер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необходима глубокая темн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о-цзы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ди были так религиоз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лигий не было вов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ди были настолько наив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аже не слышали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ив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так про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чего не знали о просто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настолько доверч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чего не знали об искушё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 было рели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люди были религиоз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йте о том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 могло быть просветлён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е были в том оке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азывается просвет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у можно было увидеть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округ него стало тем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существовало миллион буд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Будда исчез 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го бы не бы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к бы мы смогли его увиде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 вы его наш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 духовном мире не будет просветлённы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светлённых не буд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светлённость станет настолько естеств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лько непосредств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сможете определ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з них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ми будут в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ветлённых можно увидеть только на фоне темно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ии просветлённые люди существовали благодаря темно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является очень непросвет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р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ёрные ды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реди такой темн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вез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ы она не роди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ркает бриллиан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увидет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забыть её в течение ве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клоняетесь 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так ред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ледует помнить одну ве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спознать просветлённого человека как просветлё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ходимо наличие многих непросветлён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братное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хочу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в некотором обществе нет просветлённ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общество просветл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атное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абсолютно верн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светлённого можно распознать на фоне непросветлённ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ача видно только на фоне бед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расивого челове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фоне безобраз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се люди станут крас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спехи пластической хиру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хо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сделают это возмо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расота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олев красоты больше не буд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олева крас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сс Вселенная могут существовать только среди безобразн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се люди станут медитирую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се люди станут молчал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вы почувствуете Будд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да исчез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будет очень счаст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му не останется раб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может отдыхать и расслабл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аспознать его будет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пересчитать просветлённых людей по пальц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о-ц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льшая часть людей осталась чрезвычайно тё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резвычайно безобраз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резвычайно варварс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 од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Будды не делает страну просветлё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начинают повторять его слова с леностью и они не получают просвет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хоже на пример с Эдисо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крыл электричество и теперь все им пользу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т этого никто не стал Эдисо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же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используете электри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знаете о нё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наете электри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жимая на кнопку выключател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сам Эдисон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электри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го использ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нутренняя реальность электричества осталась тай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водить маш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разбираетесь в её механиз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вёте в своём т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вы знаете о нё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знают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меют ими пользо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говорил о многих вещ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можете это повтор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страна может стать попугаеподоб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зошло в Инд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пугаеподобная стр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й всё повторя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нают В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нают Упаниша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т Ги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т Дхаммапа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помнили их и продолжают их повтор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попугай повторяет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е он это поним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вс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угаево повторение не имеет смыс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является просто механическим повтор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просто выучивает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я знает много религиозных с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раздо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любая другая стр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имеет большого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жарг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значение слов не пережи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произо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подобное знание окажется барье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уществовал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ы существовали также повсю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и изучили их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слова крас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и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е их повторение также вызывает удивительные переж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е зная их смыс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чувствуете оттенки вибр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вторять их и почувствовать оттенки удовлетво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удовлетворение не будет духо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начнёте смотреть теми же гла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станете переживать всё существовани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го переживал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ех пор вы не будете просветл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на это делается основной упор суфиз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е и ещё раз пережи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суть в пережи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 вс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сталь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бегайте познания и познаваем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ходите в ощущение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используете парадоксы и противореч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мой ум всё ещё очень логиче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зывает у меня трудности в пониман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Дао говори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т не говори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вы сказали однажд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изнесённые вами слова мёрт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каждый не может создавать для себя образ божественн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почему тогда я ношу в себе представление о вас в виде мал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зывает невероятное побуждение говорить о вас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бою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участвую в создании традиц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прос задала Ма Прем Дасс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ледует разобраться в нескольких вещ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полезны для каждого из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одобный вопрос могли бы задать мног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начале она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используете парадоксы и противореч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мой ум всё ещё очень логичен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м никогда не будет каким-либо друг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разу же надо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ог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слова являются синоним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иметь нелогичный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не может произо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хоже на просветлённую темн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хоже на здоровую боле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будет противоречие в термин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есть лог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м лог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создаёт заблу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не лог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лог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ка есть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не сможете найти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лог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остаётся лог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выйти за пределы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ыйти в трансцендента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м нужно будет оставить поза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и заключается функция противоречий и парадок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предназначение парадокс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адачить ваш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рясти ваш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ить его кор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окиров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ить лог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не уступит лег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пытается опять найти эти кор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опять собирать их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ять собирать кусоч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делать это вновь и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я должен быть постоянно противореч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есть у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ть раб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у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речь к вам есть моё воздействие на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эт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ер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мите это разли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школе учитель делится с вами некоторым уч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читель выполняет некоторую работ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уч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для меня не ва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ю ли я о дзэ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й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тре или о суфиз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предл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разн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чего сделан моло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зол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еб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еза или ст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рашен он в чёрную крас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лёную или красну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а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разн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ем молотком я бью по вашей голо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 тут не при ч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ал тут не при ч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жн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ейств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луша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двергаетесь опер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бу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никновение в ваш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лог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должен быть нелог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я был лог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ум был бы со мной в полном соглас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бы тогда моим сотруд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 б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всегда дум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всегда хотел сказать об э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ы бы меня потеря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прос заключается не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оглашаетесь со мной ил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битва </w:t>
      </w:r>
      <w:r>
        <w:rPr>
          <w:rFonts w:cs="Times New Roman" w:ascii="Times New Roman" w:hAnsi="Times New Roman"/>
          <w:spacing w:val="2"/>
          <w:sz w:val="22"/>
          <w:szCs w:val="22"/>
        </w:rPr>
        <w:t>между мной и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убить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динственный путь уб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чать бить молотком по голо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овь и вн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аш ум не смог справиться с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такими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елогичными заявле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постепенно уст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щился и совсем измот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 этой устал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этой истощенностью придут первые проблески потусторон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ка рассе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знаете несколько мгнов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лненных солнц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вы однажды уже испытали такие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больше не было бы таких проб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 вы пойм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сть нечто больш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 вы начнёте путеше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о этого вам предстоит большая борь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Теперь Дасса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ая учен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и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 старые ученики не задают таких вопро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же привыкли к моей нелогич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ни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 ней стоит некоторое дей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знали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ережили несколько мом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видели молоткоподобную помо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ля новых учеников нелогичность всегда является пробле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они начинают создавать вокруг меня сист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видеть меня последова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я был последовате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бы для вас очень удоб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 вас не возникало бы никаких проб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о всем согласились 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лишком лёгкое соглашение будет слишком дёшево сто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озволю вам согласиться со мной так лег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ачну говорить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новь и вновь начнут создавать конфликт между мной и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чну говорить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 сможете найти способ справиться с н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чну создавать всё более громоздкие противореч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ть их всё тяжелее и тяже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 я утомлю ваш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 заставлю ваш ум почувствовать своё бессил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я мои рассуждения о суфиз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гласитесь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я о дзэ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огласитесь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огласитесь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сказал под именем суфиз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огласитесь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ет сказано под именем дзэ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начну говорить о чём-нибудь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ссана обеспокоена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знесённое слово мёр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 почему вы пользуетесь и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продолжаю гов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никто так много не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делаю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продолжаю гов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слова мёрт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очему я это дела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чным будет мол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гов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лова мёрт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будете чувствовать себя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ваш ум сможет справиться с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ж говорить и использовать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чего быть против тех с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и пользуеш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слишком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пять же согласитесь со м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т человек верит в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ова могут что-то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и пользуется и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у вас нет никаких проб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я не собираюсь устраивать всё так дёш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хо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аше согласие со мной было так дёш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только тогда позволю вам согласиться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 вас возрастёт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хочу соглашаться с вашим мышлением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было бы равнозначным согласиться с вашим 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не окажу вам никакой помо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уду перенапрягать ваш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десь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сили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его выкорче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вать с корн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и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твержд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чего нельзя вы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ю гов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озадачив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цитируете Лао-ц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поминаете о Да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говор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о-цзы молча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то это сказа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значает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ообщает о каком-то факте большой важ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чего бы не услышали о Лао-ц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 ничего не говори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уществует миллион способов сказ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идёте к Учителю дзэн и задаёте тысячу и один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мол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неожиданно ска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пейте чашку ч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его способ сказ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равно он всё время что-то го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говор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рось всю эту чепух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пейте чашку ч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способ сказать о чём-то важ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вы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пу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много сосредоточит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каков символ ч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пить чашку ч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пить немного ч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учении дзэн чашка чая означает немного помедит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ного осо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редото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ай был открыт Бодхидхар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телем учения дзэ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стория прекра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медитировал девять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ядя на сте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вять лет просто непрерывно смотреть на стен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мог начать засып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новь и вновь боролся со с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метафизическим с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ом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бессознате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тел оставаться в созн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огда зас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елал добиться непрерывной сознатель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т должен поступать непреры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нём и ноч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двадцать четыре ча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хьян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созна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ночью он почувств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жет продолжать бодр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сып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резал и выбросил свои ве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 не мог закрыть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история прекра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бы открыть внутренние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ие глаза следует отброс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ебуется заплатить такую высокую це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что произошло дальш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устя несколько дней на том 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он отбросил вырезанные ве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наружил зелёные побе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и побеги ч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ьёте ч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то от Бодхидхармы проникает в вас и вы не можете зас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хидхарма медитировал на го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й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неё чай и получил своё наз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-китайски можно произнести двумя способ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как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либо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от почему в Индии его называю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чай </w:t>
      </w:r>
      <w:r>
        <w:rPr>
          <w:rFonts w:cs="Times New Roman" w:ascii="Times New Roman" w:hAnsi="Times New Roman"/>
          <w:spacing w:val="2"/>
          <w:sz w:val="22"/>
          <w:szCs w:val="22"/>
        </w:rPr>
        <w:t>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>маратх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а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слово происходит от той го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одхидхарма медитировал в течение девяти л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такая притч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Учитель дзэ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пейте чашку ч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знач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спытай немного Бодхидхар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еспокойся о вопрос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и Бог или его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был создан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рай или 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а теория кармы и реинкарнац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читель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будь обо всём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пей чашку ч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хочет с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тань более созн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никай во всякую чепух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ебе не помо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читель молчал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оворит при помощи моло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ао-цзы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скажем о самом Лао-цз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знает он или н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в чём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чём загад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самом деле это означает следующ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орош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б этом нельзя сказ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же го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 этом нельзя рас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дей на земле нельзя соединить с ним ина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осредством реч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люди знают только один мо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стальные мосты разруш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людьми существует только один мо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зывается интеллек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зы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другие мосты разруш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а исчез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уиция исчез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стинкты подавлены и уби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парализов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а ещё только одна ве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ост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пост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выражено сло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ет он и друг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будете слушать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ражено мысл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слушать вы его не стан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ему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гов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 держать вас насторож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следует просто собирать мои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ёрт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в чём же функция слов Учител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слова должны провоцировать вас к путешествию в мир безмол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акой ситуации нахожусь и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охож на Карлей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исал пятьдесят томов о ценности молч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чание слишком вели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ятидесяти томов едва хвати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пис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этого количества недостато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ять тысяч том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не вырази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чание слишком вели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нарисовать неб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рисов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рисованное небо будет очень и очень малой частью настоящего не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одолжить и рисовать вновь и вн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его не нарис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ля этого вам необходимо взять холст таких разме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не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поместите вы этот холс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онадобится другое не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го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ова ист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их слов не будет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рази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лова стали единственным средством связи между человеком и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Учитель вынужден пользоваться словами и одновременно напоминать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бессмысл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используете парадоксы и противореч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мой ум всё ещё логиче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этому у меня трудности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с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нимание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м никогда не поним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ьзуя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ния не добьеш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ершенно другое явление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имеет место не в 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лишь притвор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ни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чего не поним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чайший притворщ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нимать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понимать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что-то осо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вынуждены оставить ум в сторо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заключается путь санньяс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вляете ум и начинаете медленно двигаться вперёд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овсе не является 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такое у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на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было помещено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есть компьют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спользует об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спользуют роди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ложили в вас тысячу и одну вещ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сть свиде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есть мыс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идит мерцание мыс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 вас возникают мыс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е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чувствуете гнев или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со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ысли возникают в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и гн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ра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 вами проходят толпы мыс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е вы пото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то смотрящи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то наблюдающий за этим поток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ющий не может быть частью пото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ющий трансцендентен пото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быть вещ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вы вид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тель никогда не может быть наблюдаемым самим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итель никогда не может осмысливать самого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наблюдать за вашим у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вашими мыс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возникает совершенно новое осозн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свиде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зерка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еркало поним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ние есть часть этого зерка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творщ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це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манщ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ул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о всякого понимания он продолжает говорить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оним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читал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 этом я дум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не трудно поня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м всегда будет трудно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оставите свой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препятствует поним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Дао говори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т не говори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вы сказали однажд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изнесённые вами слова мёрт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каждый не может создавать для себя образ божественно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не может создать образ божеств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 почему тогда я ношу в себе представление о вас в виде мал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зывает невероятное побуждение говорить о вас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необходимо разобр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такое представл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ставление что-то представл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что-то представ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 есть представляем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лько её об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проблемы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возникает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забы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едставление что-то представ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о становится чем-то в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трите на дорожный зн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нём написа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трелкой указано направление и расстоя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50 ми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знак не есть Д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на нём написа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знак прост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ди да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и находится в 50 милях отсю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татуя на постаменте рассматривается как дорожный зн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роблем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проблема возник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ала вокруг вашей ше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росто символ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аф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т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абываете это и начинаете разговаривать с мала или начинаете слушать м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забываете обо мне соверш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вам нет необходимости приходить с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чит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я м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вы попали в запад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идеализато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ы попадаете в крайне нервное состо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мвол сам по себе стал для вас ист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го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есть ого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приготовить на нём пищ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е не та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хотите приготовить пищ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же не пишите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го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тавите чайник на ого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имволы имеют тенденцию становиться реальност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есть 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помни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кр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счи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слово и есть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падаете в запад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перестаёт быть симво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само становиться реаль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любов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есть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знае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счит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любов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юбовь и безо всякого чувства любви продолжае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люб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люблю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икогда не пойм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мире нет ни одной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могла бы представлять Бога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 он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а могла быть симво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афорой или зна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роблем бы не бы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ди глуп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либо превращают ваш символ в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полностью отбрасывают симво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эти отношения глуп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еобходимости сжигать стату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еобходимости сжигать хр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обирается сжечь хр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лько же глуп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ходит в храм для покло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симв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служит вам напомин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азар это ещё н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агаз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ре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щё не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мы строят в центре гор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помнить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ещё нечто та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позн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евой зн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поэтому он строится прямо в центре гор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 то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м или паг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дущим и проходящим вновь и вновь напом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нечто та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ещё не позн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о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знал вла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чего стоит этот хр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храм есть постоянное напомин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ещё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тебя унесёт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йди в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и нечто запреде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лагодаря мне возможно перешагнуть смер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ала вокруг вашей ше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напоминает вам об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кра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а напоминает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ы начнёте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с одолеет беспоко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великого французского импрессиониста Ренуара спросили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опреде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ртрет обнажённой женщины закон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удожник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гда я оканчиваю писать картину и чувствую некоторую щемящую бо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законче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ртина может очаров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рт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кар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холст с нанесённой крас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может вызывать оза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можете захотеть ущипну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вы будете глуп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лучается кажды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в ки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трите фильм и вы точно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кран пу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зади вас проект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 экране отражаются только тени и больше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нет ни женщ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мужч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ничего не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 вы часто приходите с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забы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имволы на экране становятся реальност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пла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зже можете посмеяться над соб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глупо это бы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кинотеатрах тем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могает людям расслаб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это было бы тру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кто-нибудь увидел вас в слез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бы выглядело ребяче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огда вы становитесь возбужд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торые кадры могут так захватить душ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сможете оставаться в крес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позвоночник выпрям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глаза застын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льс останов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жить филь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частью кар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не зр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ид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тель растворился в наблюдае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итая ро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чень сильно взволно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т кни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страшно чи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ясь одному или ноч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ниги о привиде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тект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й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дин в доме и сидите в темно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едва переводить дух от ром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писываемые события происходят на самом деле и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ь захлопнуло ве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читали о привиде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еряете 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ртинка на мале не есть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рогайте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сто представ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помог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не осозна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апоминает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же обстоят дела и с оранжевым цве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является напоминанием вам вновь и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ы вы не ш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смотрят на вас с шо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шок напоминает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осите оранже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анньяс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шли и отвечали кому-то или вы ударили ког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видите своё оранжевое одеяние и иногда останавлив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то посеред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оцепе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т момент происходит великое познани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ворить гад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старая гнилая привы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ел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идёте и говори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дру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поми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вторгается м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ранжев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и короткие моменты воспоминаний может произойти большое преобраз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долопокло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долопоклонство происходит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ержите мой портрет и поклоняетесь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 вы и конч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олопоклонство есть поклонение без какого-то вовлечения в процесс трансформ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образ чего-то может помочь напомнить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об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не идолопокло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ходили ли вы в буддийский хра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ли ли вы статую Будд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з белого мрам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лод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за делает мрамор ж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покой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койно и окружение стату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а статуи так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создаёт собственную вибр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 форме было написано много научных раб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ирамиды имеют такую фор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омог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ходиться внутри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лучите новые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х вы не испытаете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форма пирамиды определённым образом ограничивает простр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ёт определённую вибр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мире построены небольшие пирамиды для сохранения внутри лезвий от брит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див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ез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нимые внутри небольшой пирами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жат в течение нескольких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теряют свою остр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самое лезвие приходит в негодность за несколько д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хранить его вне пирами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происходит в этом случа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ранство пирамиды каким-то образом оттачивает лезвие брит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перь это научный фак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о может заострять лез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заострять и ваше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открыто великими Учител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звестен и другой фак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колько учёных работали в пирами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йно к ним зашёл кот и умер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шли его мёртвое тело спустя два меся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овершенно не разложилось и не пах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е были удивл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мумии хранились внутри пирами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сама форма предотвращала разложение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может быть великой тай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хотите глубоко войти в медит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будет легче сделать внутри пирами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ам вам понадобиться меньше пи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ьше в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и пирамиды вы сможете продолжать своё движение гораздо дальше и лег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нару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бходиться минимумом растрачиваемой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огда тело умер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можно сохранить в пирами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глубоком состояни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spacing w:val="2"/>
          <w:sz w:val="22"/>
          <w:szCs w:val="22"/>
        </w:rPr>
        <w:t>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растворяетесь внутри так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увствуете тело почти мёрт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обычно происходило с Рамакриш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г пребывать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spacing w:val="2"/>
          <w:sz w:val="22"/>
          <w:szCs w:val="22"/>
        </w:rPr>
        <w:t>в течение шести д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го тело было на краю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и должны были непрерывно массировать его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он мог не вернуться к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были разогревать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ссиров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ддерживать ток кро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бы совершенно нену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Рамакришну поместили в пирами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 пирамиды были созданы великими Учите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ими исследователями внутрен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а статуи Будды есть форма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редставляет Буд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й нет ничего общего с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 какой момент не счит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реальное вопло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никогда так не выгляде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уя не представляет его физическо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сто представля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нутреннюю форму энерг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огда вы погружаетесь в абсолютное молч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акова форма вашей внутренней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й внутренней ау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начинает течь ваше внутреннее электри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дтверждает необычная фотография Кирли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обычной фотографии ваша фигура изображается на фотопластин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 фотографии снята не ваша фигу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аше электрическое по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уя Будды есть Кирлиановская стату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обычная фотофигу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сто представляет самую внутреннюю форму энерг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ё впадает в молч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м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имво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-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ходите и кладите к его подножию ц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ланяй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удьте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падаете в идолопокло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похо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дитесь и начинаете чувствовать энер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у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ёте эту форму в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шем собственном суще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долопокло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истая нау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лучае эта статуя работает только как симв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помнить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следует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огда я буду говорить много слов против идолопокло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огда я не ска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т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используют какой-либо образ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олопоклон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вяносто девять процентов людей именно так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аже одного процента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оказать ис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можете обнаружить только одну белую коро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го будет достаточно для подобного доказатель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ух белых коров не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зрушить увер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они только чёр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делает одна кор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же и этого одного процента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о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образе есть нечто больш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об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некоторое отображение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симво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только идолопоклон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это упуст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ы не только умеете преклонять кол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щё и исследова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у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оражены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 много ключей имеет статуя Буд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иллионы </w:t>
      </w:r>
      <w:r>
        <w:rPr>
          <w:rFonts w:cs="Times New Roman" w:ascii="Times New Roman" w:hAnsi="Times New Roman"/>
          <w:spacing w:val="2"/>
          <w:sz w:val="22"/>
          <w:szCs w:val="22"/>
        </w:rPr>
        <w:t>ключ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следование является великим приключ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Форма хр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а церк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а мечети представляет нам нечто для внутренней рабо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 этом вы просто осуществляете научный подх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ждый не может создавать для себя образ божественно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может иметь образа божестве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ожественное означает тота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иметь образ тотальн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хочу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можете создать изобра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можете создавать симво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следует постоянно пом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имвол есть симв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ытайтесь цепляться за символ как за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у вас не будет проб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забы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имвол есть симв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имвол сам становиться ист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теряете всю с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 почему тогда я ношу в себе представление о вас в виде мал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зывает невероятное побуждение говорить о вас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этом и заключается цель символ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зывать необходимость говорить об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го ц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будоражить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будут вынуждены говорить об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критиковат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ь против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провоцировать вас говорить нечто за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провоцируют вас защищать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может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 с людьми об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знаете обо мне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 это происходит много раз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читесь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ч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учителем означает быть великим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кто-т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чем нужны эти мал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нормальны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масшедши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чем-то ответ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высказать что-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щитить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искать внутри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ётся порассу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азмысл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может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дётся вспомнить об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однажды вы удивитесь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каж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и вы никогда бы не дошли до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т человек спровоцировал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ответ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ответ может измен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изменить другого человека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ость в ваших глаз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ню в ваших глаз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у любовь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доверие ко мне может вам дать человек опы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переж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начать мыслит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где-то и выдели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могут вытерпеть присутствие одного человека в оранже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вытерпеть дву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ё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тырё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ять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лько они могут выдерж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обираюсь создать тысяч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ждый человек в оранжевом будет ата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его присутствие будет встряс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о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и будут терпе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 дол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 оранжевых одеяний и мала есть своя определённая функ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определённые приё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бою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участвую в создании традици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ам нет необходимости боять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время слу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радициях нет ничего плох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висит от обстоятельс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ади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л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ади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ад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же трад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д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утайте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вершенно отличны друг от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Христиан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адиция прекло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 же исл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 же будд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зэ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асид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радиция прекло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адиция исследовате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адици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ействительно голоден по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ад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проходили мимо вас по троп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есло ли вам польз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ьзование их опы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переживан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зывае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ради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огие задолго до вас иск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ерв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ущий ис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нам начинать с азбук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ынести польз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ываясь на всём предыдущем опы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постоянно говорю о таких традиц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уф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асид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тр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й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традиции и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становятся только поклон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евращаются только в в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осто утешаю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преобразую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традиции 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уществуют 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могут преобразов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являются великими потоками энерг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простереть к этим потокам р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путешествие станет лёгким и прос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вигаться по более основательной поч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ние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должны быть счастл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происходит очень ред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очень небольшим количеством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ящих у самого начала 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самого её источ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д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уй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ут столь счастли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получать вещи из вторых ру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это создание традиции является очень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осознанным</w:t>
      </w:r>
      <w:r>
        <w:rPr>
          <w:rFonts w:cs="Times New Roman" w:ascii="Times New Roman" w:hAnsi="Times New Roman"/>
          <w:b/>
          <w:iCs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 Я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оздаю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Земле существует два типа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и не хотят создания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мурти не хочет создания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диции всё ещё созд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желает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не будет сотрудничать в их созд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нет создавать различного рода помехи на их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радиции будут создаваться всё рав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избежать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диция начинает сво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мотрите кому-нибудь в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ётся трад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традиц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деклара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рибы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гут быть не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быть споко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мол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молчание будет ощущ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и будет создаваться трад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диция создаё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начинаю общаться с кем-нибудь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есть д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происходит создание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рад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од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общаюсь и не имею контак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радиции не буд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де бы ни случилась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быть перед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сущая ей внутренняя необход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аромат присущ распустившемуся цвет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аспространении аромата заложено начало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ришнамурти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 хочет создавать тради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ней нет никакой польз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создаё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никогда не хотел создавать тради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радиция была созд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огда Учитель не хочет создавать тради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пугается девяноста девяти ошиб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именно девяносто девять процентов ошибок возможны в такой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радиция создаё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а традиция будет иметь те девяносто девять процентов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и Учитель был напуг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только один процент доказу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им не предусмотр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бы Кришнамурти создавал тради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был бы способен снабдить её только одним процен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дним процен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диция будет создаваться уче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беспечат остальные девяносто девять процен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бычно и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из пу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ругой путь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читель решает сам создать тради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большая вероят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радиция будет оставаться близкой к её истинной сущ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Учитель будет обеспечивать один проц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смот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бы я не дал вам м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которые из вас достали бы мою фотографию и таскали бы с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аю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дарок от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ё жел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его трог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й подаро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для того предлагаю его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его созда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оздал его с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моё действие при этом будет заключать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оздать традицию яс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колько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икто не смог вас мною смут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не смуща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ознательная </w:t>
      </w:r>
      <w:r>
        <w:rPr>
          <w:rFonts w:cs="Times New Roman" w:ascii="Times New Roman" w:hAnsi="Times New Roman"/>
          <w:spacing w:val="2"/>
          <w:sz w:val="22"/>
          <w:szCs w:val="22"/>
        </w:rPr>
        <w:t>раб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тельное создание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сока вероят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льшинство людей извлечёт из неё польз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хочу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будет ошиб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искнуть след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рис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иск уже присутству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нибудь вас может не так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может интерпретировать ваши слова в другом смыс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иск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т риск следует при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 всей игры в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з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м Дасс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ою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участвую в создании традиц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бо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 точност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либо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участвовать в этом сознатель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либо не уча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стать тради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одна из наиболее осознанно созданных традиц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слишком напуг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уганы теми девяноста девятью процентами и не будете интересоваться оставшимся процен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рекра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ё участие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еобходимости в необоснованном беспокой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свободны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я хочу отсортировать мо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я хотел бы работать только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ействительно </w:t>
      </w:r>
      <w:r>
        <w:rPr>
          <w:rFonts w:cs="Times New Roman" w:ascii="Times New Roman" w:hAnsi="Times New Roman"/>
          <w:spacing w:val="2"/>
          <w:sz w:val="22"/>
          <w:szCs w:val="22"/>
        </w:rPr>
        <w:t>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хотел бы тратить своё время и энергию на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аходится здесь просто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внодуш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проч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й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сих пор я давал санньясу любому и кажд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иход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коре это будет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уду выбирать и буду помогать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вляется действительным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 действительности ими не яв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к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хочу нести никакой бесполезный багаж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нужны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ействительн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тотально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и люди здесь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десь имеется некоторое количество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е тотально зд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ними придётся расст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и исчезнут с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я буду вынужден организовать их ух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я всегда делаю это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кидающему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он сам у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>МУДРОСТЬ ПЕС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105258552"/>
      <w:bookmarkEnd w:id="11"/>
      <w:r>
        <w:rPr>
          <w:rFonts w:cs="Times New Roman" w:ascii="Times New Roman" w:hAnsi="Times New Roman"/>
          <w:sz w:val="28"/>
          <w:szCs w:val="28"/>
        </w:rPr>
        <w:t>Том 2</w:t>
      </w:r>
    </w:p>
    <w:p>
      <w:pPr>
        <w:pStyle w:val="Normal"/>
        <w:spacing w:before="0" w:after="96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</w:rPr>
        <w:t>2- 10 марта 1978 г</w:t>
      </w:r>
      <w:r>
        <w:rPr>
          <w:rFonts w:cs="Times New Roman" w:ascii="Times New Roman" w:hAnsi="Times New Roman"/>
          <w:b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 Пуна</w:t>
      </w:r>
      <w:r>
        <w:rPr>
          <w:rFonts w:cs="Times New Roman" w:ascii="Times New Roman" w:hAnsi="Times New Roman"/>
          <w:b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 Индия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105258553"/>
      <w:bookmarkEnd w:id="12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рви свои одежды и бросься в пот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-нибудь спасёт теб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и несколько строк из первой истории в настоящей книге содержат самую суть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со мной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ороде П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просветлённого Учителя Бхагавана Шри Раджниш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а история о довер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а даёт представление о довер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вы запомните э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получите проблеск реальной жизни в довер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мы стараемся жить здесь по этой притч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ваша истор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никните в эту историю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 только в её слов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в значение её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живите этой истори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лько живя е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познаете её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течение многих лет я хотела узна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было страш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эта история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ставить стар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ычное и прыгнуть в неизвест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искани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поиске Бог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сти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лаженства снова и снова приходит этот момент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мент готовности к риск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се знания будут против это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есь ум будет против это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асто я разумно приходила к заключен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ыгну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ч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 ли я быть уверен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 ли я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то-нибудь спасёт мен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зум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ишком рискован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я интересовало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ремя от времени я даже дум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же прыгну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м изворот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дум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шла смелость для прыж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бнаружив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ишь приземлилась на удобную мягкую подуш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ыглядела отважной в глазах друг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де-то глубоко внутри поним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иск был для меня миним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дум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аже не поним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рис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ю мою жизнь меня учили всего остерег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тролировать ситу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оить мир стабильности и безопас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лностью противоположно прыж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оположно рис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доверяющим было отрицательной чер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пым и наивным подходом к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я гордилась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а учё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петент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ависимой женщ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торый голос внутри меня крич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не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внешне я выглядела вполне преуспеваю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и я была наполнена страх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ями и недовер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опа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я так упорно стремилась постро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а удушающей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ечном сч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люзор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я всё глубже погружалась в рост своей лич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упуск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-то образом я зн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нечто больш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больш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де я должна была поверну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сихотерап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и поле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ро достигла предела своих возмож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ыла жаждущ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ждущей больш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е могла наз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зн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ердц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искатель приключени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сследователь таинственн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ткрыватель всего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прята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ердце всегда в паломничеств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о никогда не удовлетворе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му присуще внутреннее недоволь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уховное недовольств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ердце страстно желает приключ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о страстно желает опасн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о тоскует по непредначертанн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известн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безопасном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о страстно желает океанического переживани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о хочет растворить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о хочет исчезнуть во всеобщно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тоталь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олова же бои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оится умира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оится исчезнове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менно это страстное желание помогло мне осо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олжна прыгн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олжна риск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иск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уществовало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старым и знакомым для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-то образом где-то я узн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нечто больш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ивёт внутри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атронутое годами (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жизнями) программирования и обуславл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для меня стоял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гу ли я оставить свою безопа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 ли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ыгнуть в пот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какой-либо гарантии возврат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ереживала моменты внутренней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ви и доверия и зн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и ес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должна быть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оверять же вы може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только вы готовы идти в небезопасно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вы готовы идти в непредначертанно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вы готовы плыть на своей лодке в неизвестное без карт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оверие означает огромную смело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только смелые люди могут быть религиозным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му что только смелые люди могут говорит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что касается прыж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а и дове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обеспечат вас всем необходи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книга с этого начинается и этим же и кон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 есть сердцевина взаимоотношений Учитель-учени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само по себе является преобразу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едсказуемо преобразую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 самом начале довери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чув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своём предельном расцвете оно есть существова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вы доверяе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или иное всегда случается и помогает вам выра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 вас позаботят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требу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определённое время будет дано в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этом красота довер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ало-помалу вы узнаете способы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существование обеспечивает ва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существование заботится о ва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ой прыжок возможен только с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им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хагаван Шри Раджниш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кус неизвест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ск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нутри каждого из нас и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озможно для всех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его присутствие создаёт атмосферу (мы называем её полем Будды)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озволяет нам испытывать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нность и со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ны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ыг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является мо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еводителем к нашему собственному внутреннему учите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Учител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двер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жест неизвестн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анящий огон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он совсем не лично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ткрытая двер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оло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овущий из пусты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зо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вращение в божественно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иглаше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совсем не лично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чител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в лучшем случа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кази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лядя на Учител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щущая влечение к Учител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спытывая любовь к Учител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становитесь уверенны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можете прыгнуть в неизвестно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день он даёт нам шанс прыгну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момент возможность возраст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аждый человек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человек блестящего будущ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скольку каждый человек в своём предельном цветении имеет Бог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а книга является приглашением к жизненному опыту этого уникального живого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й представлен ряд утренних бесед о суфийских истор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акже вопросы учеников и посетите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истории являются также путеводите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казывающими пути к предель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уфийские истори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не просто истор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не предназначены для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развлекать вас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не предназначены для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лишь занять ва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являются средствами обуче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свидетельствуют о чём-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нечто показываю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указывают на что-т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являются указателям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являются стрелками в направлении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известн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альцам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казывающими на лун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хагаван способ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аясь в пределах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ти нас в неё глубже и глубж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держится за пределами с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бес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хо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ются лишь оправданием для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росить нас любовью и сострад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жно (а иногда и не очень нежно) ведя в направлении неизвес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е руководство является необыч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дк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никальные возможности для тех из н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щет больш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зможности бесконе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ыг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н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потер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иг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ложные отождест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другой сторо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ость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ыгай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ыгайте в эту кни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хагавана Шри Раджниш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нибудь спасё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а Дэва Ритамбхара 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прель 1980 года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105258554"/>
      <w:bookmarkEnd w:id="13"/>
      <w:r>
        <w:rPr>
          <w:rFonts w:cs="Times New Roman" w:ascii="Times New Roman" w:hAnsi="Times New Roman"/>
        </w:rPr>
        <w:t>1. ЧЕЛОВЕК НЕОБЪЯСНИМОЙ ЖИЗНИ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2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жил человек по имени Моджуд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жил в одном город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занимал пост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ленького чиновни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казалось весьма вероят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он окончит свои дни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инспектор палаты мер и вес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-то раз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он прогуливался по сада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кружавшим старинное здание около его дом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ед ним предстал Кхид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инственный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ставник суфие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етый в мерцающе зелёно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хидр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еловек с блестящими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ерспективами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ставь свою работу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через три дня приходи на встречу со мной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 берегу рек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атем он исчез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в волнении пошёл к своему начальнику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сказал е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должен уй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коре все в городе услыхали об этом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стали говори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едный Моджуд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сошёл с ум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поскольку было много кандидатов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 его работ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е вскоре забыли о нё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назначенный день Моджуд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третился с Кхидр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й сказал ем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рви свои одежды и бросься в пот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-нибудь спасёт теб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так и сдел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отя и удивлял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 сошёл ли он с ум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умел плавать и поэтому не утону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плыл с потоком долгое врем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ка один рыбак не вытянул его в свою лодк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овор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лупый человек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чение очень силь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ты пытаешься сделать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ответи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 не знаю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ы сумасшедши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 рыб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я возьму тебя в свою тростниковую хижину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он там на берег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мы посмотри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для тебя можно сдела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он узн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что Моджу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рамотный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стал учиться от него читать и писа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замен Моджуд получал еду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омогал рыбаку в его рабо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ерез несколько месяцев Кхидр появился снов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 этот раз в ногах постели Моджу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тавай сейчас же и оставь этого рыбак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 тебе позаботятс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немедленно покинул хижин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елся как рыбак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дивляясь всему э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шел на дорог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 рассвете он увидел крестьянина на осл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хавшего на рын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ы ищешь работу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просил крестьяни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не нужен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бы помочь принести назад мои покупк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последовал за н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работал на крестьянина около двух лет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за это время узнал многое о сельском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озяйств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iCs/>
          <w:color w:val="FF000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мало о чём-нибудь ещё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в полден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он укладывал в тюки шер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хидр предстал перед ним и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ставь эту работ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ди в город Мосул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используй свои сбереж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бы стать торговцем кожам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подчинил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Мосуле он стал известен как торговец кожами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ни разу не видел Кхидр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ка в течение трёх лет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сердно занимался своей торговл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скопил достаточно большую сумму денег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уже подумывал о приобретении дом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Кхидр появился и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й мне свои деньг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ходи из этого города в далёкий Самаркан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работай там у бакалейщик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так и сдела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скоре он стал проявлять несомненные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изнаки просветле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лечил больны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омогал своему напарнику в магазине в своё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вободное врем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и его познания в таинственном становились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ё глубже и глубж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уховные лиц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философы и другие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ещали его и спрашивал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 кого вы училис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трудно сказа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твечал Моджуд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го ученики спрашивал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вы начали свою карьеру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говори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леньким чиновник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вы отказались от э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бы посвятить себя самоукрощению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просто отказался от этог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не понимали е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 нему приходили люд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бы записать историю его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ем вы были в своей жизн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прашивали о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прыгнул в рек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тал жить с рыбак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атем среди ночи ушёл из его тростниковой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ижин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ле этого я стал подручным у крестьянин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я укладывал в тюки шер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изменился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ошёл в Мосу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стал торговцем кож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м я скопил некоторые деньг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оставил и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атем я пошёл в Самаркан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работал у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акалейщик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то мес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я нахожусь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епер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это необъяснимое поведение не проливает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вет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 ваши странные таланты и замечательные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тупк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оворили биограф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так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оворил Моджуд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этому биографы сочинили для Моджуда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амечательную и волнующую историю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дь каждый святой должен иметь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вою историю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эта история должна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ответствовать аппетитам слушателе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не реальностям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никому не разрешено говорить о Кхидре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посредствен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от почему эта история не является правдиво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а есть представление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реальная жизнь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ого из величайших суфие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  <w:r>
        <w:br w:type="page"/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о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ую мы собираемся погрузиться сегод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одной из величайших истор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меет тот особый вк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имеют только суфийские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сравнима ни с ч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ймёте эту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ймёте самый секрет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поймёте эту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способны понять религию вообщ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ринадлежит к самым основаниям религиозного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этого не может быть религиозной трансформ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слушайте эту историю так вним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колько это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эта история погрузится в ваше су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история может открыть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история может стать таким радикальным изменением в ваше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вы можете не встретить никогда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стория эта должна быть понята очень 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тщ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любо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странн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 просто истор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йские истор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росто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едназначены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звлек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едназначены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лишь заня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средствами обу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видетельствуют о чём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что показы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казывают на что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указате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стрелками в направлении неизвест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льц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казывающими на лу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помни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 о суфия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кусай мой пал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я указыв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чень легко развлечься такими истор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х цель не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устите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отражением запредель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жет быть сказ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пытаются вырази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выраз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относятся к обычно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относятся к земному ми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надлежат внутреннему поиску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надлежат центру ваше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прекрасными инструмент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сто уделяете внимание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едитируете над 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раллельно истории ещё нечто начинает открываться в вашем существо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я находится в одной плоск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откров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раллельной перв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е начнёте чувствовать этого параллельного откров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устили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пустить смысл очень про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пустить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ребуется раз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й глупец может сдел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нять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ребует большого раз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таскивайте друг друга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собраны на этих нескольких момент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йте так сосредоточ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колько это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превратитесь в свои 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истории есть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щее безмерное 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книге Льюиса Кэрролл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Зазеркаль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акой прекрасный пассаж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ролева говорит Алис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авшей в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ый она не может пове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смелюсь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тебя нет достаточной практ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саетс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ногда до завтрака я успеваю поверить в целых шесть невозможных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екрет этой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ьюис Кэрролл придал ей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щее безмерное 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рет истории в искусстве 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скусстве довер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скусстве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еришь в невозмож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озможное становится возмо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случает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самом деле вещи являются невозможными тольк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имеете смелости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ая мысль может стать вещ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внутри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создать свою реальность снару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сначала произойти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но насыщается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ерево показывается снару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 вас верящее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чего невозмож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Бог не является невозмо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нужно иметь верящее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ящий ум не под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снов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пособен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может только сомнева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е естественно для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е присуще у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ва не может породить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сом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илой внедряете веру в свою голо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а вера только спрячет ваши сом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ними ничего не случ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т в этом существуют и мусульм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ристи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ндуи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жай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вера идёт от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м не способен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озможно для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может только сомне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я растут из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истья растут из дере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а произрастает из серд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не может сомне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только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вера от ум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верю в Библ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верю в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верю 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пит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верю в Махави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Моисе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Мао Цзэд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о лишь лож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ва может создавать только ложны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дел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одолжать заниматься 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а жизнь будет напра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нетесь в стране напрас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усты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зацвет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оази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узнаете какой-либо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го-либо празд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ра может делать невозможные вещи возмож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мею в виду веру в сердц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винном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ердце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знает тольк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оти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не мож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и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руж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идёт от гол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уть голо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ва шизофрени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является целостной и ед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ердце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сто говор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конфлик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разде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целостно в своё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тинная ве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явление серд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ыс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ечном ит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аже не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амо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самом начале довер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ём предельном расцвете оно есть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называемая вера остаётся в голо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станет вашим чув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не может стать вашим существов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что-нибудь не становится вашим существо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просто идеальная меч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прасная трата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вере требуется рис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див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в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мнение весьма трусли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ли слышать обы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рабрые люди сомнев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русы вер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же 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пределённом смыс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а от ума трусли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знаете только верящих от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это соответствует действит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йдёте в мече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полны тру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стинная вера не трусли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ая ве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ликая смел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еро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мнение вырастает из страх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о может быть храбр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е коренится в страх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е выраст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имеется сильное желание защит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ро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в безопас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ять же вы мож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олько вы готовы идти в небезопас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готовы идти в непредначерта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готовы плыть на своей лодке в неизвестное без кар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означает огромную смел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смелые люди могут быть религиоз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смелые люди могу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омн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бор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даже вы обороняетесь таки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етесь пригвожде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двигать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каждое движение приносит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каждое движ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ижение в неизвес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знако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е есть побочный продукт стра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что же есть вер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бочный продукт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ю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вырастает из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самое относится и к ве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мнение вырастает из гол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самое относится и к страх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ущий голо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 трус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вёт голо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является трус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ится двигаться в направлении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икт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сердце овладеет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ердц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катель приключ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следователь таинстве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ватель всег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прят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всегда в паломниче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удовлетвор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рисуще внутреннее недоволь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ое недоволь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останавливается где-нибуд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люблено в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инам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рдце удовлетворяется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о приходит к предель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котор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куда ид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мное не может удовлетвор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никогда не соглаш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всегда в револю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сегда перескакивает из одного состояния в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сегда идёт ощуп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сегда риск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ы оно ни облад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сегда готово поставить это на карту ради неизвес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жел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на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стинно существу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Бог вокр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рдце страстно желает приклю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трастно желает опас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тоскует по непредначертан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звест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езопас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трастно желает океанического пережив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хочет раствор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хочет исчезнуть во всеобщ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ва же бо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ится умир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ится исчезнов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река подошла к пусты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тилась с пусты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ва говори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испаряй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ты приземлиш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ты будешь тог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я индивидуальность может стереться на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оказаться не в состоянии стать снова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есть сейч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го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ердце поняло шепот пусты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то глубоко внутри почувствовало убежд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оё предназнач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просто ре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ерявшейся в пусты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на пройти на ту сторо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на риск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асно и нет гарант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ка начала думать о рис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-то глубоко в подсознании она начала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али вырастать пробл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поми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ачала чувств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где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-то оп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-то переж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 этого тоже была в руках ветр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доверя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подсознание начинает открывать вам многи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крывается только доверяющему у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доверяющему сущес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доверяющему созн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ромат такого дове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упреч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те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кт слаб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ил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падо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становится атеистическим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о умир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о потеряло свою силу и моло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бщество молод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нерги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трастно желает неизвест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тоскует по опас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тарается жить в опас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 единственный способ 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хотел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послушали одну истор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ате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гуливавшийся вдоль обры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знулся и упал вни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он пад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удалось схватиться за ветку маленького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сшего из расщелины в ска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ся на вет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качиваясь на холодном вет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нял всю безнадёжность своего поло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низу были замшелые валу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пособа подняться наверх не бы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р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жащиеся за вет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лабе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л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Бог может спасти меня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верил в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должно быть ошиб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теря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позв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ы существу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аси меня и я буду верить в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а не бы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позвал сн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жалуй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верил в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ты спасёшь меня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 сего момента буду верить в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друг великий глас раздался с обла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е буд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 так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так удив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уть было не выпустил вет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жалуй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ошибаеш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 самом деле думаю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уду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е буд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так говор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умолял и убежд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конец Бог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у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асу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пусти вет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пустить ветк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кликнул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умаешь ли 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сумасшедши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теизм всегда трусл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храбрый человек обязан стать религиоз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елигиозный человек по необходимости храбр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йдёте труслив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является религиоз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знай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усливый человек не может быть религио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боро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нци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ит не из любви и смел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ит из стра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было возможно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 б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ит из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мерть ря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знь ря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асность ря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дум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я потеря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бы и не вер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бы и не помоли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молитва поддель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молит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ражение стра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трахе он идёт в хр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 священн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ействительно смелый человек идёт к Учите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к священн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идёт в мёртвый храм или в мертвую церк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инает испытывать и искать какое-нибудь жив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дёт к Хрис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 Буд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 Криш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идёт в церк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идёт к ортодокс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живёт прош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вижется в настоя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бы он ни дел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ходит из смел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 это из смел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любви к существов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глубокого поним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является частью це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 отдел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каз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им собственным корн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ерево скаж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 будет удел дерев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овершит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ерево скаж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 будет удел дерев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овершит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о не мож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о не может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о должно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тр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к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о должно оставаться в положении говорящ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оя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нь за д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дерево может цве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оставаться зелёным и ж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р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укоренён в существо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равлять свою собственную сист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у вы говор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й собственной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му собственному неб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му собственному солн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арализует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смелый человек смотрит вокру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часть этой всеоб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я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слабляется 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ози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усть всё идёт само по себ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готов рисковать чем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требуется для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рен Кайркегаар написал притч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жил коро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олюбил девицу низкого происхож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король был так могуч и благополу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г жениться на ней без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е быть принуждённым к отречению от престо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оль 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бы он женился на 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авсегда сделал бы её благодар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ришло на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бы что-то принуждённое в её счасть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сегда восхищалась бы им и благодарила бы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не могла бы люби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еравенство между ними было слишком вели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никогда не смогла бы забыть своё низкое происхождение и свой долг благодар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он решил поступить по друго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делать её короле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рёкся бы от королев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бы обычным человеком и затем предложил бы ей свою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упая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озна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шёл на большой рис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лал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глупым в глазах большинства людей в его королевстве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г оказаться отвергнутым е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бенн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а была разочарована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стала королев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не ме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ешил риск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ил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нуть вс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делать возможной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иск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иске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женства снова и снова приходит этот момен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мент готовности к рис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знания будут против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ум будет против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всегд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ы собираешься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быть отвергнут даже женщ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и которой ты отрёкся от королев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а самом деле она заинтересована только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короле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посмотрит на тебя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королевство буде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дур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она может по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дур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роль решил риск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лучш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исковать вс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есть лишь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слабая возможность приобрести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тогда следует рисковать вс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ледует рисковать всем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не будет достигнута предельная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ычно мы ищем Бога лишь в определённых предел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азрешено нашими услов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рискуя чем-ли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рабатываете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успех в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ыделить один час для храма или для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 время вы можете также помол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че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 с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двух минут вы можете повторить ту же моли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уснуть и чувствовать себя очень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аете религ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дел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на здесь все двадцать четыре ча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ём вашем существ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пространённая повсю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её здесь нет совс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ечерняя молитва перед сн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од обм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ый вы играете с самим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т вид частичной религии не по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олжен быть целиком в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 может так поступ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у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позвольте мне напомнить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для храбр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нергич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сильных ду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ля слаб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сегда торгу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ля делового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азартных игро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ных риск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эта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нужно смак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ку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питывать медленно-медл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звание истор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еловек необъяснимой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изнь всегда необъясни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а у вас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ействительно </w:t>
      </w:r>
      <w:r>
        <w:rPr>
          <w:rFonts w:cs="Times New Roman" w:ascii="Times New Roman" w:hAnsi="Times New Roman"/>
          <w:spacing w:val="2"/>
          <w:sz w:val="22"/>
          <w:szCs w:val="22"/>
        </w:rPr>
        <w:t>ж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ивё</w:t>
      </w:r>
      <w:r>
        <w:rPr>
          <w:rFonts w:cs="Times New Roman" w:ascii="Times New Roman" w:hAnsi="Times New Roman"/>
          <w:spacing w:val="2"/>
          <w:sz w:val="22"/>
          <w:szCs w:val="22"/>
        </w:rPr>
        <w:t>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ся что-то столь таинственное в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жет быть объяснено никаким способ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объяснения эт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объяснить свою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мерли и не жив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найти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может объяснить свою жизнь с начала и до кон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увер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пьют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ш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живо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мёртвые вещи могут быть объяснены с начала и до ко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есть тай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сякий живущий является таинст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ходитесь с живым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некоторую тай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торое необъясним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касается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можете выразить совс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иметь какой-либо математики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остаётся в сути своей поэтичес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ас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оторую надо смот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фа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адо объяс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жил человек по имени Моджуд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джу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ив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значает дв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квально оно означае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вляется настоя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джуд означае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меет внутреннее настоя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вляется осозн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дите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ознате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торое зна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вытекает из перв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ивёт в настоя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вляется настоящим для настоя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две вещ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 аспекта одного и того же я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являетесь настоящим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вас присутствует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две вещи случаются автоматическ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настоящим для настоя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 будет какого-либо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 будет какого-либо буду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будет только этот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момент обшир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момент огром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момент вмещает в себя бесконе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ивёт в настоя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вляется настоящим для настоя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бесконе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бессмертная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т тай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ъяснимую тай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даже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объяснить это кому-либо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у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остигнуть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 можете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всякого объяснения жизнь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её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ы продолжают ду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продолжают фабриковать сист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ветить поч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 один ответ не является истинным и не будет исти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 самого начала вы задаёте неверны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задаёте неверный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придёте к правильному отве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рный вопрос приведёт вас к неверным отве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ерны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аука не спрашив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тоже не спрашив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ука о внутренн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лигия внеш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этими двумя находится филосо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стоящая между этими дву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прашив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тановится весьма запутанной и очень сильно смущё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спраши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но спраши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аже вы найдёте некоторое объяснение на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должен быть задан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этот мир существу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ска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 создал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приходит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Бог создал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то-то может ответ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 создал для того-то и того-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опрос продолжает возникать снова и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ответ просто подталкивает вопрос немного глуб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ам вопрос не разреш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тносящийся к делу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е 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вижетесь в философ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не спрашив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аже не спрашив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прашивает только одну ве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тоже спрашив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становится технолог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елигия становится йо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тр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технологии внутреннего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жил человек по имени Моджуд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жил в одном город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занимал пост маленького чиновник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казалось весьма вероят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н окончит свои дни как инспектор палаты мер и вес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миллионы людей кончают свои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нспекторы палаты мер и ве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кончит главным клерком в каком-нибудь отвратительном учрежд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кончит начальником стан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кончит бизнесме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кончит профессор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эти вещи совершенно бессмысл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призыв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новиться начальником стан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кончайте на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стали инспектором палаты мер и ве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иобре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имеете от жизн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ваша реализац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вёте без действительно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меть жизненные стандар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я какой-либо жизни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джуд окончит как инспектор палаты мер и ве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оджуд был человеком другого р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 нём было присут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настоя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присутствую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низ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домо ник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меди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внешняя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одна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внутренняя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ве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погружаться всё глубже и глубже в тиш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становиться всё более и более бездум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являетесь настоя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ысли оттаскивают вас от настоя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и омрачают ваше существование и вы теряете конта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отсоединёнными от настоя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и никогда не относятся к настоящ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быть о настоящ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ли о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 будущ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этот человек действительно был человеком настоя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лубоко вниз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ёмной ноч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ё засып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медит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я ник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наблюд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вигался в обычном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олжен был присутствовать свиде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зрева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обозреватель мало-помалу создавал присутствие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новился светлым присутств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назывался Моджу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-то раз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он прогуливался по сада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кружавшим старинное здание около его дом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ед ним предстал Кхид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инственный наставник суфие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вы должны понять следующ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хид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и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я вашего внутреннего яд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 центр начинает нашептывать нечто вашей перифе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есть Кхид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е фундаментальное существо начинает говорить вашему нефундаментальному сущес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а существенная душа разговаривает с несуществ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Кхидр говорит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метафо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хид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кто-то в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новитесь молча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новитесь настоя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новитесь </w:t>
      </w:r>
      <w:r>
        <w:rPr>
          <w:rFonts w:cs="Times New Roman" w:ascii="Times New Roman" w:hAnsi="Times New Roman"/>
          <w:i/>
          <w:spacing w:val="2"/>
          <w:sz w:val="22"/>
          <w:szCs w:val="22"/>
        </w:rPr>
        <w:t>моджу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нутренний советчик начинает разговаривать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внутренний советчик и известен как Кхид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ед ним предстал Кхид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етый в мерцающе зелёно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Зелён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вет суфи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дставляет жиз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лёные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ите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дставляет свеж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влён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дставляет тиш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и выбрали зелёный как свой символический ц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зглянув на зелё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род умиротворения вокруг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так волнующе идти в го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безмерно важно просто сидеть на краю л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чи окружённым загадочными деревь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елает вас снова первобы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нач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поминает вам изначальную тишину джунг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поминает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однажды тоже были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тих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им укорен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ерев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етый в мерцающе зелёное предстал Кхид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хидр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еловек с блестящими перспектив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е внутреннее ядро будет говорить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удет говорить таким образ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еловек с блестящими перспектив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икогда ещё не был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был бы человеком с блестящими перспекти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е реализовать и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ругое д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ваше предна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остич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пустите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ственность целиком лежит на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но было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могли ему выр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оно стало бы огромным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ысячи птиц вили бы свои гнёзда на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ысячи путешественников отдыхали бы в его т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цветы расцвели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уществование праздновало бы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не стали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олько вы ответственны за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рода обеспечила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обход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еловек с блестящими перспекти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каждый человек имеет Бога в качестве своего предельного цвет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хидр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еловек с блестящими перспектив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ставь свою работу и через три дня приходи на встречу со мной на берегу рек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атем он исчез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погружаетесь глубоко в медит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случаться снова и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и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а периферия и центр станут очень близки и не будет барьера между ни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даже занав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слышать центр гром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нова вы будете омрачать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старые привыч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и будут приход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жимать ваши внутренние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центр с периферией разъединя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вами это тоже будет происходить много 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исходит много раз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кружает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раз вы будете подходить так близко к цент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ете чувствовать себя почти просветл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стиг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нова это будет тер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установится на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исходит много 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ет достигнуто предельно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лучатся тысяч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тори</w:t>
      </w:r>
      <w:r>
        <w:rPr>
          <w:rFonts w:cs="Times New Roman" w:ascii="Times New Roman" w:hAnsi="Times New Roman"/>
          <w:b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маленьких проблес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ваний окна и снова закрыв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дверь откроется и вы увидите ви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переживание некоторого просвет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нова это уйдёт и настанет ть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в волнении пошёл к своему начальнику и сказал е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должен уй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центр в первый раз говорит с перифер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в волн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в постоянном треп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умир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чувств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происходит со м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ановлюсь сумасшедши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центр говорит в первы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выраз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слышали этот голос ра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то-то живёт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кой-то внутренний голос собирался прийти 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так заняты внеш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с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ящими из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сами род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подава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ого человека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вязчиво преследуют мысли о своей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нова и снова продолжает спраши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задавал вопрос об Эклав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 тоже задаёт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Кто важн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или Учител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прашив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мать говорит убить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олжен ли я следовать приказу моей матер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если Учитель скажет убить мою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ому я должен подчиня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вязчиво преследуют мысли о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будет нужно убить свою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меет в виду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не ненавидите своих отца и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воих брать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ледовать за м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казывают об одном случае совершенно незнакомой глуб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ученик Будды уходил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бирался в далёкое паломничество распространять слово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коснулся ног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он ждал его благосло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благословил его и сказал собравшим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луш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ат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дкий уче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чём его необычн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бил своих отца и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т никогда не говорил та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кто никогда не дум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т человек мог убить своих отца и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одним из самых тих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ящ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х когда-либо вид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воплощением сострад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то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не понима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имеешь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убил своих отца и м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Будд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точности следующ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бил голос своих отца и матери внутри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ительский гол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глубоко укоренено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т человек продолжает спрашивать о матери и Учи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чувству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бо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 он боится вернуться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ится своей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он в большом напря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ль скоро вы выбрали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стальное в дальнейшем несущ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ец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несущ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выбрали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уществ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обязан сказать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бейте своих отца и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кв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сихологиче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нажды Учитель должен будет сказать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убейте и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что говорит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он оценивает этого челове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т редкий санньяс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дкий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икш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кончательно убивший своих отца и 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один из других дней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встретите меня на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йте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огда-нибудь я встану между вами и преде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й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ьте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должен учить двум вещ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пер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учить убийств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вать своих отца и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вать своих преподава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их священн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нажды он должен научить вас убива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могли идти к абсолютной свобо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Учитель тоже более не является препятств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центр в первый раз говорит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язательно будет великое смят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а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установл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стаёт быть установле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утвержд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стаёт быть утверждё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чувствовали безопас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является более безопас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щущали значим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является более значи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ойдёт вверх д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центр имеет абсолютно другой подход к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периф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лубина говорит поверх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язательно будет великое вол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в волнении пошёл к своему начальнику и сказал е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должен уй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нет никакого другого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человек настоя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едитирующая личность и центр говорит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хидр появляе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хидр означает вашего внутреннего советч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хидр появляется и говорит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делай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если вы человек присут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ны </w:t>
      </w:r>
      <w:r>
        <w:rPr>
          <w:rFonts w:cs="Times New Roman" w:ascii="Times New Roman" w:hAnsi="Times New Roman"/>
          <w:spacing w:val="2"/>
          <w:sz w:val="22"/>
          <w:szCs w:val="22"/>
        </w:rPr>
        <w:t>сдел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аперекор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против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мои санньясины находятся здес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аперекор </w:t>
      </w:r>
      <w:r>
        <w:rPr>
          <w:rFonts w:cs="Times New Roman" w:ascii="Times New Roman" w:hAnsi="Times New Roman"/>
          <w:spacing w:val="2"/>
          <w:sz w:val="22"/>
          <w:szCs w:val="22"/>
        </w:rPr>
        <w:t>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об Ашо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ролся со мной многие г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е стать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н должен был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им </w:t>
      </w:r>
      <w:r>
        <w:rPr>
          <w:rFonts w:cs="Times New Roman" w:ascii="Times New Roman" w:hAnsi="Times New Roman"/>
          <w:spacing w:val="2"/>
          <w:sz w:val="22"/>
          <w:szCs w:val="22"/>
        </w:rPr>
        <w:t>с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рьба ещё и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ое ещё не ушло пол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тарое поднимается и пытается взять сво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является санньясином наперекор самому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их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ы до такой степени отождествлены с перифер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гда начинаете слышать голос из цен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пробле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выб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или Учител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кольных учителей или Учител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лое или настояще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выбр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ет голоса из цен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и вопроса о выбо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человека имеется некоторое количество проб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е они на поверх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 одежду носить сегод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кую не нос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акой фильм по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 как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 книгу прочесть и какую книгу куп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ые проблем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значащие выбо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дёте ли вы на этот фильм или на друг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це кон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зразл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сить ли эту одежду или другу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це кон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зразл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юбитесь ли вы в эту женщину или в другу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этого мужчину или в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большой раз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когда слышится голос из цен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разделяетесь на два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 несоединимых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дна огром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зделяетесь на ч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буд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еликий </w:t>
      </w:r>
      <w:r>
        <w:rPr>
          <w:rFonts w:cs="Times New Roman" w:ascii="Times New Roman" w:hAnsi="Times New Roman"/>
          <w:spacing w:val="2"/>
          <w:sz w:val="22"/>
          <w:szCs w:val="22"/>
        </w:rPr>
        <w:t>ха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являетесь человеком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 этом случае вы будете способны собрать этот хаос и создать некоторый порядок из беспоряд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сюда моя настойчивость по поводу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будете глубокими в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понять меня и вы не сможете пойти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Есть люд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собенности индий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ходят сюда 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Достаточн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тсанг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Мы просто хотим быть в вашем присутств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нам медитиров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оним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быть в моём присутств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и ещё не присутствуют вов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являютс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Просто сидеть рядом со мн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настоящий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тсанг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рядом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умать о тысяче и одной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физически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сихологически совсем не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где угодно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на какой-нибудь другой план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тсанг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Если вы присутствуете зд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физ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 психолог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е целостное присутствие окружает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 самом деле находитесь здесь в данный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соединён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ключён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олько тогда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тсанг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о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это произо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ойти через медит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юди лени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тели бы любить Бога как пода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аже попытаться стать достойным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ен у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коре все в городе услыхали об этом и стали говори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едный Моджуд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сошёл с ум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гда говорят о медитирующ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ут говорить и о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уже говор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едный Моджу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шёл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каждый в мире 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орма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представ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кто-то должен меди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стоянно продолжают спрашивать медитирую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ящего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ч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получаешь от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ты напрасно тратишь своё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в тишине и созерцая свой пуп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рать время понапрас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рем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нь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делать многи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иметь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обладать больш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рать время понапрас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едшее время не восстанавли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ты дел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в тишине с закрытыми глаза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ой свои глаза и конкурируй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ми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ена борьбы за выжив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идит в тишине и медит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потеря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путь приобрести что-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ро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агресси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ь пассив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тся два способа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 действия и способ недей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 действия полагается на дей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 недействия полагается на восприимчив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особ недей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итайцы называют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й-ву-вей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действие без дей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ние без делания чего-либо совс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особ бездей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ир полон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живут только одним спосо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ом дей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ущий способом дей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в челове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шедшем в способ недей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 Моджуд входит в способ недей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волю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ннья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дел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йствовал многими способ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делал мно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продолжит делать эти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кончит инспектором палаты мер и ве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является более оправданием для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зна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мерть свалит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знать что-то о бессмерт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иск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не могут не ду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едный Моджу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шёл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поскольку было много кандидатов на его работ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се вскоре забыли о нё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и слу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тановитесь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сколько дней люди буду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ошли с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они забудут о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их есть тысяча и одна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торой надо по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продолжать думать о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лаг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 оно и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ошли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умасшедш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теперь смысл думать об этом снова и снов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рекаетесь от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бег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чинаете двигаться в способ недей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 течение нескольких дней они будут думать о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всё исчез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сегда имеется слишком много кандидатов на ваше ме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мр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едленно ваше место будет заполн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имеете в этом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за счёт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ак раз ждут вашей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мирае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дом будет занят кем-нибудь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пост будет занят кем-нибудь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банковский счёт будет на чьё-то другое и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ак раз жд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они даже беспокоя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вы остаетесь так дол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не уходи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здесь заинтересован в смерти кого-то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ое смертельное соревн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бийственное соревн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все они забыли о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назначенный день Моджуд встретился с Кхидр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сказал ем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рви свои одежды и бросься в пот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-нибудь спасёт теб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лова огромного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рви свои одежды и бросься в поток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всё время говорю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м было сказ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ишь немногие услыш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были зв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ишь немногие приш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овсем необъяснимо приходит этот бедный Моджуд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и Кхидр прост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рви свои одежды и бросься в поток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раз несколько дней тому назад красивая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ар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а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ледующий день она написала письм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было быстро и эффектив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не была готова стать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соблазнил её в саннья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же она должна по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была соблазнена в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ришла с осознанным жел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бессознательное жел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я не подтолкнул бы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зже она должна поду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произош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ла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знает многое о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является экспертом по денежному обращ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обращена в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была по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быстро и эффекти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её не было даже желания стать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перь она санньяс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также и разум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она поня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был не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дтолкнул её в саннья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ыл просто зеркалом для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её </w:t>
      </w:r>
      <w:r>
        <w:rPr>
          <w:rFonts w:cs="Times New Roman" w:ascii="Times New Roman" w:hAnsi="Times New Roman"/>
          <w:spacing w:val="2"/>
          <w:sz w:val="22"/>
          <w:szCs w:val="22"/>
        </w:rPr>
        <w:t>внутреннего советч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продолжаю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вов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тражение Кхид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м не понятен ваш собственный внутренний советч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овательно необходим внешний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м не понятен ваш собственный внутренний советч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не знаете его язы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вершенно не знакомы с этими сло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и символ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и метафор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и шепо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и зву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вершенно незнакомы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нутренний советчик проводит вам свои сообщ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ий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эк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оторый вы проецируете своего Кхид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нешний Учитель помогает вам понять вашего внутреннего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овершенно поняли внутреннего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нешний Учитель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встретите меня на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й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 Кхидр говорит ему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е вводя его в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следует за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е приводя мотивов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следует за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тивов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 должен порвать свои одежды и броситься в пото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Здесь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каки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с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рви свои одежды и бросься в поток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не только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 ещ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-нибудь спасёт теб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десь тоже нет никакой гарант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всегда говорит на этом я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зыке возмож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читель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гарантиров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ам не нужно будет довер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гарантия будет играть роль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оверять гарант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доверять таинственной жизни и её таинственным процесс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всегд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приходят ко мне и спрашив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мы станем санньяси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м ли мы способны стать просветлённы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 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использовать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дать вам ощущение возмож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тогда вы будете способны риск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есть гаран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процентная гаран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где же рис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где же потребность в довер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может быть гарантиров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стаётся откры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может осмел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меет наглость осмел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т в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ходят в медит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упают на духовный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так и сдел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хотя и удивлял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 сошёл ли он с ум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удивлялись ли вы много раз сами себ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я здесь дела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нова и снова приходит вам на у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я здесь дела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получи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я в оранжев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я ношу эту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ала </w:t>
      </w:r>
      <w:r>
        <w:rPr>
          <w:rFonts w:cs="Times New Roman" w:ascii="Times New Roman" w:hAnsi="Times New Roman"/>
          <w:spacing w:val="2"/>
          <w:sz w:val="22"/>
          <w:szCs w:val="22"/>
        </w:rPr>
        <w:t>вокруг своей ше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елаю здесь с этим сумасшедши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безуме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где гаран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просветлённы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овер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люб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ёт наперекор всему эт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всё время следует за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нится за вами как стая бродячих п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ало-пома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обращаете слишком много внимания на него и продолжаете ид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псы останутся поза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лай становится всё более отдалённым и отда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нажды вдруг вы останетесь оди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а больше нет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де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нь великой рад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так и сдел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хотя и удивлял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 сошёл ли он с ум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кто бы не удивил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глядит так абсур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г бы пойти на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дум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хидр даст ему проблеск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даст клю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крыть двери тай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покажет ему спрятанные сокровища или что-нибудь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ейчас здесь лишь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рви свои одежды и бросься в по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нибудь спасёт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он сделал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вам говор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ыгни в пот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м будет сопротивл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сможете сдел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олько тогда будет возможно что-нибуд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умел плавать и поэтому не утону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лыл с потоком долгое врем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ка один рыбак не вытянул его в свою лодк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овор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лупый челове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чение очень силь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ты пытаешься сдела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 умел пла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вы прыгнете в по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пл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пла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ествен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му не надо 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о внешних потоке и пла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вы можете уто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говорю о потоке внутреннего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потоке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ыгнете в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меет зна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араллельная исто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вы должны расшиф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ли ли вы когда-нибудь рыб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учающуюся плавани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Мулла Насреддин был схвачен з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овил рыбу в 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ловить было запрещ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спектор появился внезап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был схвачен с пол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олько что вытянул одну рыб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медленно бросил рыбу обратно и сидел спокой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спектор стоял над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ы дел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лл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т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учу эту рыбу пла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и одна рыба не нужд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её учили пла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ыба родилась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дых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учил вас дыхани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нужно боя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готовы к дове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прыжку в поток вашего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ла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е больш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ет сл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придётся плыть с потоком долгое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рыбак не вытянет вас навер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надлежите созн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 этого пото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ыбак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лупый челове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чение очень силь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ты пытаешься сдела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джуд ответи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 не знаю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посмотрите на красоту отве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йствительн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му не сказ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чего это ну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аже не спросил Кхид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я должен прыгнуть в поток и почему я должен бросить мои одежд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цель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просил о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вер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хождение в неизвест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об этом постоя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клю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цепляющийся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мел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джуд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 не знаю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он 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наете и затем делаете что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не смел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наете и затем делаете что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не довер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веряете вашему зн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десь есть два рода санньясин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состоит из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ыгнул в по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сказал ему или ей прыг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раздум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мыш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вешивает за и против и затем однажды реш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шение происходит из его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шение основывается только на его собственном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его собственном обусловли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буду упорно работать с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упустил первую возмож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была предоставлена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цепляется за своё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ая возможность бы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было бы значительно прощ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 просто взял и прыгну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имеются люди этого тип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инство принадлежит этому тип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работа в основном проводится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осто взял и прыгну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 спрашивал поч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осто смотрел в мои глаза и чувствовал безумное жел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умное страстное желание пойти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наступит кон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ы сумасшедши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 рыб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возьму тебя в свою тростниковую хижину вон та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 берег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мы посмотри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для тебя можно сдела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он узн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Моджуд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рамотный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стал учиться от него читать и писа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замен Моджуд получал еду и помогал рыбаку в его рабо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ерез несколько месяцев Кхидр появился снов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 этот раз в ногах постели Моджу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тавай сейчас же и оставь этого рыбак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 тебе позаботятс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кое-что измен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джуд довер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же внутренний советчик оказывает ему ув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этот раз он появился в ногах постели Моджу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казывает ув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Моджуд не является более обычным человек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изменило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образовало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мел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ероичес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бр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адающий вопросо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ю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роникать в буду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еся груза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ий советчик оказывает ему ув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хидр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тавай сейчас же и оставь этого рыбак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осреди ноч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сё установ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ыбак очень счастл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станавлив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ий советчик будет расшатывать вас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станавлив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будет расшатывать вас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ам не разрешено устанавливаться на чём-либо до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оэтому постоянное расшаты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шь станции на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статься на ноч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тром вы должны у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реди ночи Кхидр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тавай сейчас же и оставь этого рыба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 Учителем это всегда сейчас и никогда зав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бы намного проще и более сострадательно сказать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можешь отдыхать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втра утром ты уйдёш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всегда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Учителя единственно существующее врем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динственное существующее простран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 тебе позаботятс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всё измен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ожет быть </w:t>
      </w:r>
      <w:r>
        <w:rPr>
          <w:rFonts w:cs="Times New Roman" w:ascii="Times New Roman" w:hAnsi="Times New Roman"/>
          <w:spacing w:val="2"/>
          <w:sz w:val="22"/>
          <w:szCs w:val="22"/>
        </w:rPr>
        <w:t>о тебе позаботя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простые нюансы сло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м откроется тайна этой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то-нибудь спасёт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 тебе позаботя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измен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но дове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занного Моджу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ет необходимости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испытан 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казал свой пы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можно говорить всё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а самом деле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едитир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spacing w:val="2"/>
          <w:sz w:val="22"/>
          <w:szCs w:val="22"/>
        </w:rPr>
        <w:t>гарантиров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любились в живого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е гарантиров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использо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ать вам возможность вырасти в дове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оверие вырос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необходимости 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джуд немедленно покинул хиж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аже не спросил о време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могу пойти зав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я пойду среди ноч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так тем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ой смысл идти ноч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у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кинул хижин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елся как рыбак 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дивляясь всему эт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шел на дорог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 рассвете он увидел крестьянина на осл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хавшего на рын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ы ищешь работу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просил крестьяни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не нужен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помочь принести назад мои покупк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джуд последовал за н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случается во внутреннем путешеств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оверя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ли ино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сегда </w:t>
      </w:r>
      <w:r>
        <w:rPr>
          <w:rFonts w:cs="Times New Roman" w:ascii="Times New Roman" w:hAnsi="Times New Roman"/>
          <w:spacing w:val="2"/>
          <w:sz w:val="22"/>
          <w:szCs w:val="22"/>
        </w:rPr>
        <w:t>случается и помогает вам выр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вас позаботя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ребу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пределённое время будет дано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никогда не раньш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получи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если нуждаетесь в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будет задержки даже на едины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уждаетесь в э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лучае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гно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красота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-помалу вы узнаете способы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уществование обеспечива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уществование заботится о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вёте не в безразличном существо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игнориру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еспокоитесь напра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беспеч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иобретаете привычку зн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еспокойство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последовал за н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работал на крестьянина около двух лет и за это время узнал многое о сельском хозяйств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мало о чём-нибудь ещё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ое же случится и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шиш мог научиться многому в плетении цинов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ему ещ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 мог стать прекрасным страж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ем ещ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кта мог научиться многим вещам в разведении сад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икша в приготовлении пи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ему ещ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а идея должна многократно возникать в вашем ум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я делаю зде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и года про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только чищу по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но сказать по поводу медитац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можно сказать по поводу просветлен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можно сказать по поводу предельн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шёл для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его лишь чищу по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ою ово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поливаю раст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но сказать по поводу действительной це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довери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ка вы моете по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очищается в вас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поливаете раст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то глубоко внизу поливает ваше существо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оверя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озмож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а магия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ст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дит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готовление пищ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дит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ть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нечто отдельное от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че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оторое может быть внесено в любой акт и этот акт немедленно преобразу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в полден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он укладывал в тюки шер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хидр предстал перед ним и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ставь эту работ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ди в город Мосул и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спользуй свои сбереж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стать торговцем кожам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ое продолжает случаться и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дхури работает в библиоте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лучает сообщ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ставь библиоте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 на какую-нибудь другую работ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есть довер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гн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трев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здесь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в библиоте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быть на кух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быть в этом или в 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инструмен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зучать пути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ставь эту работ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ди в город Мосул и используй свои сбереж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стать торговцем кожам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никогда не был торговцем кож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подчин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 подчинилс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определение учени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осто подчи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Мосуле он стал известен как торговец кожами и ни разу не видел Кхидр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ка в течение трёх лет усердно занимался своей торговл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скопил достаточно большую сумму денег и уже подумывал о приобретении дом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Кхидр появился и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й мне свои деньг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ходи из этого города в далёкий Самаркан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работай там у бакалейщик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джуд так и сдела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лучится и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истор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аша </w:t>
      </w:r>
      <w:r>
        <w:rPr>
          <w:rFonts w:cs="Times New Roman" w:ascii="Times New Roman" w:hAnsi="Times New Roman"/>
          <w:spacing w:val="2"/>
          <w:sz w:val="22"/>
          <w:szCs w:val="22"/>
        </w:rPr>
        <w:t>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вёте в мире суфи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йте эту историю так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колько это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й погрузиться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он собрал большую сумму денег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л о покупке до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трёх лет он не слышал от Кхидра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думать о покупке до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думать об установ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ут приходит Учитель и расшатыва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не думал о до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хидр мог пока не появл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этот момент он имел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сть стать домовладель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пить дом и установиться на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 Учителем вы не можете установиться никогда и ни в ч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должен продолжать изменя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и корни проникают глубоко в поч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оторваны от кор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чувству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я выучил эту работу и делаю её эффектив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работа будет измен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 не та ц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и которой вы живёте в поле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ь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стоянно держать себя в небезопас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днажды узнать красоту неопределё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днажды забыть об установ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бы само паломничество стало вашей цел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утешеств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по себе ц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ша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изнь санньяс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mallCap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хидр</w:t>
      </w:r>
      <w:r>
        <w:rPr>
          <w:rFonts w:cs="Times New Roman" w:ascii="Times New Roman" w:hAnsi="Times New Roman"/>
          <w:i/>
          <w:iCs/>
          <w:smallCap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явился и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й мне свои деньг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он заработал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работал их постоянными трудами в течение трёх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надежды руша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должен отдать не только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даётся приказ идти так дале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колько это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далёкий Самаркан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работать там у бакалейщик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джуд так и сдела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коре он стал проявлять несомненные признаки просветле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так сильно доверя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долго вы можете оставаться тёмн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есть такое довер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е огромное довер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долго можете вы оставаться обычным человек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круг него начинает случаться необыч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коре он стал проявлять несомненные признаки просветле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н стал светящим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лечил больны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могал своему напарнику в магазине в своё свободное врем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его познания в таинственном становились всё глубже и глубж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его не учили нич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мите полный смысл э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не учили нич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не давали никакой информ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го проникновение в таинственное возраст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ам стал таинст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люди исцелялись от его прикоснов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люди могли видеть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ружающее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у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ди приходили к 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ли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близки к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холодной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ходили с тысячью и одним беспокойством и внезапно все эти беспокойства исчез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рядом с Моджу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чинали ощущать что-то религиоз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дили более глубокие таинственны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форм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заимствова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ая религия никогда не случается как 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егда как откров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еловеческая попытка знать о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ов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ж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человечес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то-либо доверяет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раскрывает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крывает Свои тай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и тайны не открываются из-за вашего любопыт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тайны открываются из-за вашего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е происходит из любопыт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ость происходит из откров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начинает распространяться аром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уховные лиц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философы и другие посещали его и спрашивал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 кого вы училис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всегда спрашивают глупц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У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ого </w:t>
      </w:r>
      <w:r>
        <w:rPr>
          <w:rFonts w:cs="Times New Roman" w:ascii="Times New Roman" w:hAnsi="Times New Roman"/>
          <w:spacing w:val="2"/>
          <w:sz w:val="22"/>
          <w:szCs w:val="22"/>
        </w:rPr>
        <w:t>вы учили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ые л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фессо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амоте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нают только один путь позн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получение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 кого вы получили это зна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оинформировал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ыл вашим учител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диаметрально противоположный путь п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ый путь позн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даёт вам никакого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становитесь всё более и более молчал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приимч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олее и более женственными и мягк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незапно вещи начинают открываться вам от некоторой неизвестной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какого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сама становится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джуд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рудно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кого я уч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учился ни у 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учился совс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учён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уч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ал знать некоторы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знаю от 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оник в моё су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потустороннее проникло в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знаю нич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трудно сказа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твечал Моджуд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го ученики спрашивал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вы начали свою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рьеру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говори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леньким чиновник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это не относится к де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спраши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начал зарабатывать себе на хлеб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прашив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вы начали становиться великим свят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го я не зн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был маленьким чиновником в одном город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ы кончил свои дни инспектором палаты мер и вес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ученики стараются допыта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вы отказались от э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посвятить себя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оукрощению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просто отказался от этог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ймите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аёте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лучить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не самоотр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рекаетесь от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лучить неб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не самоотр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сдел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являетесь хитр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в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числяю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отказ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не было причины отказы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почти безумием отказы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растно желал достигнуть чего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тказался от этого не для чего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отказа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не понимали е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кольку без мотив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делать что-либ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елать без мотив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 нему приходили люд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записать историю его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ло-помалу он становился знамени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ем вы были в своей жизн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прашивали о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ушайте его от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сто одно из самых красив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прыгнул в рек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тал жить с рыбак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атем среди ночи ушёл из его тростниковой хижин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сле этого я стал подручным у крестьянин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я укладывал в тюки шер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изменился и пошёл в Мосу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стал торговцем кож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м я скопил некоторые деньг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оставил и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атем я пошёл в Самаркан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работал у бакалейщик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то мес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я нахожусь тепер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что это за духовная жизн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i/>
          <w:i/>
          <w:iCs/>
          <w:color w:val="FF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это необъяснимое поведение не проливает свет на ваши странные таланты и замечательные поступк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оворили биографы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так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оворил Моджуд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полностью соглаша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акже озада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ничего конкретно не дел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духо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ть что-нибудь конкре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духов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ый путь потеря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а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ходит к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овер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лучается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люб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то любит безм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то любит без мотив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лучается со смел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лучается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ильно желает жить в опас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этому биографы сочинили для Моджуда замечательную и волнующую историю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едь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ждый святой должен иметь свою историю и эта история должна соответствовать аппетитам слушателе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не реальностям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были созданы все истории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исус не был рождён девственниц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то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нная для удовлетворения аппетита слушате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должен быть особ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люди будут чувствовать себя счастл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Учитель особ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се мировые религии продолжают фабриковать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нтаз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являются исти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довлетворить ваш аппет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Иисус мог быть рождён обычным образом из женской утроб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исус мог быть рождён посредством секс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ть совершенно необыч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еальность состоит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был одним из самых обыч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 был и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 есть Криш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если вы войдёте в их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сё будет необы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окружат чуде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дят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е должны происход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гут происход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истор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о лишь фабрикации для удовлетворения вашей жажды сенсац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ые жизни были потеряны за этими истор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ействи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енно необыч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ивёт полностью обыкновенной жизн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жить необыкно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е эго исчез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того момен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го у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жить очень обыкновенной жизн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и дзэна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рубим ле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осим воду из источ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чуде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рекр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убить ле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есн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сить воду из источник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красн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ографы создали истории о Моджу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ни делали на протяжении ве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возь 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фальсифик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истинного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истинного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оё основное усилие зд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сти вам прав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ые истории о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всех обиж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жайны обижаются на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я говорю о Махавире та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 он бы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по их фантази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девает их чув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фантазии заключаю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ахавира никогда не пот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в такой стр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нд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мея однажды укусила Махави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место крови молоко выступило из его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место крови в вашем теле течёт мол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о скоро свернё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ак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нужно создавать эти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уж делать своего Учителя великолеп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хавира никогда не выделял мо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испражня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него должно было распространяться злово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 а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случается с каждым великим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ографы удовлетворяют ваш аппет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и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е стремление к сенсациям удовлетвор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всё становится лож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ристиане злятся на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я говорю о Хри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 челове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 есть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е люди божестве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 он божестве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животные божестве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 он божестве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божественность не является чем-то особ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и очень обычное качеств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наполнено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полнено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ито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сульмане зля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ы очень зля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эти люди злятся на мен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нев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я разрушаю их фантаз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и слишком привязаны к своим фантази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познать прав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ть способны разрушать любые фантаз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верьте никаким фантази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лишь правда освобожд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никому не разрешено говорить о Кхидре непосредствен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т почему эта история не является правдиво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теперь о красоте суфи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аже эта история не является правди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икому не разрешено говорить о Кхидре непосред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ий советчик настолько неулов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 может быть выражен сло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ни было сказ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лишь симво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от почему эта история не является правдиво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а есть представление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росто симв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тч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ишь указание на не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каза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реальная жизнь одного из величайших суфие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альная жизнь только представ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гур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мвол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афориче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у историю не следует понимать букв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история о дове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роисходило н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 ней сказ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му не нужно было происходить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 ней рассказ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о лишь предста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запомни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лучите проблеск реальной жизни в дове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ы стараемся жить здесь по этой прит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а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учите эту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слова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ё 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живите </w:t>
      </w:r>
      <w:r>
        <w:rPr>
          <w:rFonts w:cs="Times New Roman" w:ascii="Times New Roman" w:hAnsi="Times New Roman"/>
          <w:spacing w:val="2"/>
          <w:sz w:val="22"/>
          <w:szCs w:val="22"/>
        </w:rPr>
        <w:t>этой истор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живя е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знаете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14" w:name="__RefHeading___Toc105258555"/>
      <w:bookmarkEnd w:id="14"/>
      <w:r>
        <w:rPr>
          <w:rFonts w:cs="Times New Roman" w:ascii="Times New Roman" w:hAnsi="Times New Roman"/>
        </w:rPr>
        <w:t>2. НЕ НАДО СТАНОВИТЬСЯ! ДОСТАТОЧНО БЫТЬ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3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всё врем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хочу бороться с ва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меется много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 чём мне хочется крич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негде мне об этом крича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егодня утром в ответ на вопрос вы сказ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се мы здесь вовлечены в создание традиции и ч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кто-то не принимает полностью 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должен выйти из это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 этом месте существует иерархия и что некоторые люди находя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в большой мощной организац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не люблю это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остаюсь ради моего чувства к ва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 моим друзья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 самому себ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не люблю организ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 ней связа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олжен ли я убрать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жалуй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существует у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кажется самой реальной частью нашего быт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бы мог дойти до функционирования без н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оче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 чему он ес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ногда каж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м экранирует созна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также каж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м может быть и очень практич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жет помогать делать много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меет ли ум какое-то предназначение или он неч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а пределы чего нужно выйти полностью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правильны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щи просто существу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их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принят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едёт вас далеко-далеко в философ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философ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устошённая зем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йдёте там оази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усты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дайте вопро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же начали двигаться в неверном направлен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придёте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ществование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его не имеет смысла вопро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имеем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й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ля него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 оно не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став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его нет нужды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ричины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про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сейчас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е очень сильно озадач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м задаёт вопрос о самом себ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существует у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исходит из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ы последуют из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м способен превратить каждый ответ в новы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вигаться по порочному кру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падать в западню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оним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ен быть отброш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м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можем постараться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spacing w:val="2"/>
          <w:sz w:val="22"/>
          <w:szCs w:val="22"/>
        </w:rPr>
        <w:t>он та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ак </w:t>
      </w:r>
      <w:r>
        <w:rPr>
          <w:rFonts w:cs="Times New Roman" w:ascii="Times New Roman" w:hAnsi="Times New Roman"/>
          <w:spacing w:val="2"/>
          <w:sz w:val="22"/>
          <w:szCs w:val="22"/>
        </w:rPr>
        <w:t>он функцион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ы не можем зна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Чтобы узн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олжны будем пойти к самому началу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 него никогда не было нача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зн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олжны будем дойти до самого дна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 него нет д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зн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олжны будем пойти к основ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 существования нет осн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разница между философским вопросом и религиозным поис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Философия спрашив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вязает всё глубже и глубже в трясине вопро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не концентрируется 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не концентрируется 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дход науки и религии прагматическ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акт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остью практи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й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акое у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огда есть возможность ответ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ум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мотреть в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блюд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ледить за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можете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может открыть его секр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зн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двигаться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началу вс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й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акое у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коре вы будете способны понять его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роцесс думан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 мыс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уществует какой-либо способности под названием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добен зерка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кало может быть в двух состояния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из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зеркало отражает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оходят мимо и зеркало отраж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являются и исчезают кар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отражает внешнюю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другое состояние зерк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гда ничто не отра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проходит м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кало полностью мол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ртины не появля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 нём отражается внешний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того же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нешний мир не отражается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и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а аспекта одной и той же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й созн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обременён внеш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необремененного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отра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пребывает в своей чисто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постороннее не движется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гирующее на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росто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тражающее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 нужды бороться с ум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о лишь по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м начнёт раствор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существует у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кажется самой реальной частью нашего быти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бы мог дойти до функционирования без н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оче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чему он ес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го существование не может предохранить вас от знания другого состоя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 оба состояния представляют одну и ту же энер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ются фазами одной и той же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даёт вам возможность иметь другое состо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ума вы не имели бы способности медит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ума вы не знали бы ничего о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животные не знают ничего о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ы не рождаются среди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ещё не род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м ещё не род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познать состояние не-ум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должен присутств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ремя от времени вы можете отложить ум в сторону и всмотреться в реальность без всяко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о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когда мы говор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выйти за пределы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против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просто проповеду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аканчивайте на 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начало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йте его трампл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ьзуй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ишедший к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 с семе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мя должно быть брошено в почву и там исчез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но должно выйти за пред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нсценд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иде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оно будет исполн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парадокса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но исполн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 своей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исполняется только в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мерть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этом его функ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очищает путь для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не является врагом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делать его враг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танете антагонистом у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превратите друга во вра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превратите камень для перехода через речку в препят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 это всег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является необходим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имеет своё место в высшей гармонии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о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Адам покидал сады Эд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ела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ал создавать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символичность дерева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было запрещено есть от дерева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ему было запрещен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был единственный путь соблазнить его сдел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Адам нарушил запрет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рушая запре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ам исполнил желани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хот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съел плод с дерева п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и запрещ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и коман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ешь от дре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д Эдема был большим са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существо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д Эд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ллионы и миллионы деревь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Адам был оставлен сам по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г бы и не найти дерева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почти невозможно найт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невероятно найти то одно дерево среди миллионов и миллионов деревь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 внёс я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ешь от этого дере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л желание в Ада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был не зм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лазнивший Ад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Сам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чем это соблазн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ен был быть создан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Адам жил бы как живо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частлив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ессознате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за счаст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ессознате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царём всего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не осознаёте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знач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тные живут в некотором роде счаст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ессозн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счастли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частл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частье ничего не знач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 быть страд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нание должно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крат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же если я буду несчас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корее хотел бы быть Сокра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довольной всем свинь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хотел бы скорее быть недовольным Сокра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довольной всем свинь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говор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сознанность более значи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любое счаст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в осознанности счастье становится блажен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ам должен был нарушить запр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спланировал это прекра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психолог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делал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Адам заблуд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поел от дерева познания и чтобы создался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без ума Адам никогда не узнал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аблудивш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ам никогда не стал бы Иисусом и не вернулся бы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ернуться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заблуд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свя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войти в тёмное царство грех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го пут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дерево хочет вырасти высоко до неб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олжно врасти корнями глубоко в темную поч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ицше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дерево хочет коснуться небе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олжно будет послать свои корни в а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слав своих корней в 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расцвести до небе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ам должен был пойти в 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нарушить запр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через неподчинение вы можете постичь красоту подчи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сомне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через сомнение однажды откроются тайны дов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ен </w:t>
      </w:r>
      <w:r>
        <w:rPr>
          <w:rFonts w:cs="Times New Roman" w:ascii="Times New Roman" w:hAnsi="Times New Roman"/>
          <w:spacing w:val="2"/>
          <w:sz w:val="22"/>
          <w:szCs w:val="22"/>
        </w:rPr>
        <w:t>стать 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сл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станете у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кристаллизованным как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 самоотре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ен выход за пределы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вам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выйти за пределы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на одно мгновенье не 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против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рот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могу быть против ум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ез ума вы перейдёте его пред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трансцендируете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 на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ый только до некоторых п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ужно идти дальше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его функ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ести вас так дале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могли выйти за его преде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ногда каж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м экранирует созна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также каж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м может быть и очень практич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жет помогать делать много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экран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щищает созн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го функ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лает вас осознающим реальность только до того пред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ы можете выне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шли бы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бьёт вас со всех стор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ллионом способ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ую секун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экранирует девяносто восемь проц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зволят пройти к вам только двум процентам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в очень изменённой фор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акой фор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смогли перевари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ка не способны переварить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суж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пускает только маленький кусочек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пускает реальность только маленькими кусоч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охоже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аленький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ивш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есть пищу непосред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должна есть пищ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образовывать пищу в мол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ебёнок будет пить это моло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-помалу он сможет есть пищу непосред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обходимое яв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него вы умерли 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ребёнок родился без способности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ости было бы слишком м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вела бы его с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много цве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много зву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много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многомер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сё это просто начнёт прыгать в детском созн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бязательно разрушит такое деликатное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ость должна быть отстран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ешены только маленькие её кусоч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-помалу ребёнок сможет переваривать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блема возникает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остаетесь ребёнком всю сво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бле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ум создаёт пробл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хожи на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ривержен молоку и никогда не сможет пить ничего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сможет есть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перь это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ко было правильной пищей в определённое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ыло единственной пи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м пит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иходи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бёнок должен двиг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ься независи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оставаться зависимым от материнской гру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ть самостоя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м защищает вас от реаль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о быть снача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щита может стать также и тюрь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от где </w:t>
      </w:r>
      <w:r>
        <w:rPr>
          <w:rFonts w:cs="Times New Roman" w:ascii="Times New Roman" w:hAnsi="Times New Roman"/>
          <w:spacing w:val="2"/>
          <w:sz w:val="22"/>
          <w:szCs w:val="22"/>
        </w:rPr>
        <w:t>возникает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ж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защища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стать также и тюремщ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защищать вас так си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стать слишком зависимыми от защи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сможете стать независим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жизни наступае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м даёт вам лишь маленькие кусочки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чувствуете себя неудовлетвор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разумная личность обязана чувствовать себя неудовлетворённой от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неразумные люди могут оставаться в 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умные личности рано или поздно должны по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м допускает только маленькие кусоч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олее не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зросл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иметь большие окна в моём существ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ие дв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могу допустить больше реаль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медит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ало создания ок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допускает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аши окна станут такими больш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стены исчезн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и ес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вы действительно взросл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ам не нужн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икакая </w:t>
      </w:r>
      <w:r>
        <w:rPr>
          <w:rFonts w:cs="Times New Roman" w:ascii="Times New Roman" w:hAnsi="Times New Roman"/>
          <w:spacing w:val="2"/>
          <w:sz w:val="22"/>
          <w:szCs w:val="22"/>
        </w:rPr>
        <w:t>защи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охоже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сажаете маленькое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защит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ё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ерево станет достаточно силь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нимите все защи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защищать себя са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умом проблема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ни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нять защи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создаёт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ители создают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лледж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верситет создаёт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т ни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мочь сня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ункция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ир стал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чень </w:t>
      </w:r>
      <w:r>
        <w:rPr>
          <w:rFonts w:cs="Times New Roman" w:ascii="Times New Roman" w:hAnsi="Times New Roman"/>
          <w:spacing w:val="2"/>
          <w:sz w:val="22"/>
          <w:szCs w:val="22"/>
        </w:rPr>
        <w:t>бед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Учители не существуют теперь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и быв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трудно найти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Школьны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ей можно найти очень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зобилу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йти Учителя очень тру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в чём разница между школьным учителем и Учител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кольный учитель создаёт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снимает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кольный учитель наставля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ёт вам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кольный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м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кол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м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могает вам вкушать от древа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ликая помо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ыводит вас из сада Эд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ч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омне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ч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арушать запр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можете стать вне всяких огранич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це кон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сам становится огранич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кому науч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му помочь вам выйти из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верситет делает вас совершенным Адамом и на этом всё останавли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ы полаг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бразование законче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половина образ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овина путеше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Реальная </w:t>
      </w:r>
      <w:r>
        <w:rPr>
          <w:rFonts w:cs="Times New Roman" w:ascii="Times New Roman" w:hAnsi="Times New Roman"/>
          <w:spacing w:val="2"/>
          <w:sz w:val="22"/>
          <w:szCs w:val="22"/>
        </w:rPr>
        <w:t>половина ещё впере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ужен нек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некое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некое убежищ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вы можете прийти и раствори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ыуч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можете раз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тсанг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ребывая с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разучи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терять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теря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ыуч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растворять Адама и начинаете становиться Хр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м имеет своё прикладное 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акти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обходи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же когда вы станете медитато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всё равно будет необход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он будет сл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Я использую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разговора с вами ум должен использо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м не использует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юб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красный механиз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спользо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ен </w:t>
      </w:r>
      <w:r>
        <w:rPr>
          <w:rFonts w:cs="Times New Roman" w:ascii="Times New Roman" w:hAnsi="Times New Roman"/>
          <w:spacing w:val="2"/>
          <w:sz w:val="22"/>
          <w:szCs w:val="22"/>
        </w:rPr>
        <w:t>использо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ранит ваши воспоми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ранит ваш оп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должает рассортировывать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вляется необходим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является необходи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Будда нуждается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сам Будда вышел за его пред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над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м необход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пользует его 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используете свои но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хотите беж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спользуете свои н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хотите ид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спользуете свои н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вы лежите на вашей пос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ых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используете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х нет необходим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бычно ситуация заключается не в э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использу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еобходимости в у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лежите в пос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ых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м продолжает беж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следовать ненужны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сыт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останов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рич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то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останавл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луша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хозя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сколько не заботится о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пойти сп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м всё продолжает и продолж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 о челове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великом философ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страдал от бессон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ий философ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ен </w:t>
      </w:r>
      <w:r>
        <w:rPr>
          <w:rFonts w:cs="Times New Roman" w:ascii="Times New Roman" w:hAnsi="Times New Roman"/>
          <w:spacing w:val="2"/>
          <w:sz w:val="22"/>
          <w:szCs w:val="22"/>
        </w:rPr>
        <w:t>страдать от бессонн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еликий философ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всем потерял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нужден был размышлять и размышлять и размышл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ть и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отсутствие сна создавало для него почти безумную ситу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пробовал все мет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ай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л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читай от единицы до ста и затем обрат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читал и счит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ю ночь он вынужден был счи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ступало утр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го счёт продолж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на не бы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ш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й 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й это упраж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й эту мантр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нсцендентальную медитац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пытал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помог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шли г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почти безум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он просто покончил с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стрелил себе в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я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аже после этого он не мог сп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продолж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е нравится эта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онниц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совершить самоубий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а останется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тать привид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сможете сп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хозя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ам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го вла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чём пробл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 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сам по себ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обл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сделали ум своим хозя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ргните его с престо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авьте его на ме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должен быть сл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возгласите ваше главе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знач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в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санньясин называется с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в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бъявил о своём главенстве над у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тал господ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олее не является сл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б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же практическое использование ума сохра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в состоянии использовать его более разум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огда вы не будете находиться под его влия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 его управ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выби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наблю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исправл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нное 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ж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м может быть и очень практич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ействительно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жет помогать делать много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меет ли ум какое-то предназначение или он неч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а пределы чего нужно выйти полностью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имеет предназначение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ряду с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полностью выйти за его преде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лностью выйдете за его пред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можете в совершен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ело использо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пришёл с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посетитель и весьма озадаче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идя вс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здесь происходи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не представляется безумием всё эт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действительн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ыглядит безум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и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глядит безум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не привыкли к 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останетесь лишь посет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йдёте с мысл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место безум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 самом деле хотите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ходите внут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мысливайт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аству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называемое нормальное человечество на самом деле вовсе не является норм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рмальный человек на самом деле вовсе не является норм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ормальный человек норм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исус ненорм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Будда ненорм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жалаледдин Руми ненорма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желаете ли вы быть нормальным бакалейщ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равляющим ба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кольным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лер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спектором палаты мер и вес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ете ли вы быть нормальным человек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ли у вас глубокого желания стать чем-то вроде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норма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являются норма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реакция на жизнь уника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всегда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сумасшедш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тра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люд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орма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е страд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частл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ызжете рад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люд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о быть немного сумасшедш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акова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вы можете излучать рад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вы можете танцев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масшедш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болталось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немного подтянуть болты и гай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вы счастлив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выглядит такой печаль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так печа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друг вы начинаете смея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м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ерьёзное д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танцу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место безум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смотрите на него со стор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жизни есть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могут быть поняты только путём учас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ам будет нужно другое ви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осприня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обычные категории недостато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разложить по полочкам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маркиров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это с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елали бы повесить ярлыки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зд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spacing w:val="2"/>
          <w:sz w:val="22"/>
          <w:szCs w:val="22"/>
        </w:rPr>
        <w:t>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хожее на католическую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не будете возражать против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каж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чень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толическая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хоже на католиче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весили на это ярл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 нет необходимости беспокоиться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место оскорби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енькие и очень маленькие вещи создают обиды в люд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люди полны предрассуд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мес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сский ашр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ёртв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уп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глупые люди сидят и принимают позы й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со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су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закрытыми гла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с утра до вече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скаж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чень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сто йог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люди совершают йо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весили ярлык на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е допускаю использования никаких ярлы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вешивать ярлы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необы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звать это христиан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звать это иудаиз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звать это индуиз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звать это буддиз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ождение нового ви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о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ой рели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ой 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ого буду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ого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все религиозные люди против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ерелигиоз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и могут так дум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е могут повесить ярл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отнести меня к определённой катег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ставлены в туп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и не пони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я говорю о суф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о хасид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о дзэ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о тант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не их поним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в своего рода пеще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открытое не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в настроениях отрицания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утверждение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а 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ичь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разрушите свою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овершите духовное самоубий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зическое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десь любовь к жиз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уть к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ая моли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глубоко любите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найдёте 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го пути найт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хот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сё было чи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чищ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бы их ум смог сформул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место нелогич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ррациона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урд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приходите со своими определёнными иде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эти идеи не исполн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себя в тупи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себя з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иж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место создано таки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о обижало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мой способ экранироваться от таки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приходит к воротам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я мраморные вор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г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 что ж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обрый 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едь пришёл посмотреть на род индийского ашр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на мраморные вор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деи разбиваются вдребез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тел увидеть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ущих в нищ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которого рода духовной гряз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тел увидеть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ти умирающих с гол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раморные ворота здесь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толкнуть таки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хочу их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ленькие вещи обижают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не ви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аленькие вещи становятся барьер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и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Аруп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исала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хо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её семья стала более заинтересованной в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динственн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ёт затруд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и фотографии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фантастических </w:t>
      </w:r>
      <w:r>
        <w:rPr>
          <w:rFonts w:cs="Times New Roman" w:ascii="Times New Roman" w:hAnsi="Times New Roman"/>
          <w:spacing w:val="2"/>
          <w:sz w:val="22"/>
          <w:szCs w:val="22"/>
        </w:rPr>
        <w:t>шап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даёт затрудн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 что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приносите мне побольше шап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х я не хотел бы видеть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хотел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и были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акие глупые умы нужно держать пода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умы не могут р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новой коммуне я собираюсь сделать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лько действительные смельчаки смогут войти в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сяча и одна вещь будут предупреждать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 таки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аже и войд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йдут в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понапрасну тратить на них врем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 держать их пода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городиться от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здесь просто посет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то </w:t>
      </w:r>
      <w:r>
        <w:rPr>
          <w:rFonts w:cs="Times New Roman" w:ascii="Times New Roman" w:hAnsi="Times New Roman"/>
          <w:spacing w:val="2"/>
          <w:sz w:val="22"/>
          <w:szCs w:val="22"/>
        </w:rPr>
        <w:t>вы пропустите весь смысл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десь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стать частью та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йдите в обстанов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иру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йдёте обра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участвов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кажете об этом 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не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 Ирландии гастролировал цирк и один акроб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тол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шёл к исповеди в маленькую деревенскую церк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исповедь закончи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знаю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ак 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естны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ец 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акробат из цир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мом дел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священ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сегда интересовался акробати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а мне с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пойти в цир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был бы вам очень признате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вы дали мне небольшое представ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л акроб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ин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священ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круг никого 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акробат начал делать свои кульбиты и сальто и ходил кувырком прямо здесь рядом с церко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не видели позади себя старую маленькую торгов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 наблюдала происходящее с минуту и затем ринулась оттуда и сказала своей подруг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ай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бы лучше пошла домой и надела бы чистые пантал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бе бы посмот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штуки откидывает сейчас наш старый дур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бы вы ни сказ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участвовали и видели вещи только со стор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непра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оставайтесь зрителем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надо испы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десь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физическ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просто смотреть на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ть несколько фотограф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ти домой и поместить эти фотографии в альб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пустите душу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быть записано во внутреннем ядре вашего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тановитесь участ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ставайтесь стоящим в сторо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 тоже вы скаж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безум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мысл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езум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совершенно измен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жазовый музыка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икогда в жизни не ходил в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-то обнаружил себя проходящим мимо маленькой деревенской церкви как раз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лужба готова была нач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любопытства он решил зайти и посмот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это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 службы он подошёл к приходскому священнику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луш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почти нокаутировал меня своими хорошими сло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р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сновном вруб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ёрт воз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ыш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а самом деле продул мне моз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ди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вященник вздрогну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аси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огромное удоволь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 я бы не хот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использовали такие грубые выражения в стенах святого хра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музыкант продолж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 я скажу тебе кое-что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а кошечка обходила вокруг с хлебниц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ыл в таком настрое от этой кар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уть б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л пятёр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езум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умный малыш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священ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уча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увидите это безум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 совершенно другим знач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вёр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очень люблю этот афоризм американского юморист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ткрытый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великая иде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если вы сделаете её главной целью в жиз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вы кончите т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удете более походить на пещеру ветров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десь иногда я чувствую себя так 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различные виды деятельности продувают меня в столь многих направления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каж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т направле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пределённо ведущего к Бог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делать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ародх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а не следует искать в каких-либо конкретных направле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здесь повсю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ать Его в конкретном направлен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ый путь упуст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окружает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с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с окруж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ышите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дите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ьёте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нимаетесь любовью с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 осозн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рашиваете о направлен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 каком направлен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направл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общ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сеобщность может быть направлени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в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ю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з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 каком направ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замените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еобщ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таль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йм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имею в ви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основная наша цель зд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мочь вам отбросить все направ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изме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днажды вы внезапно обнаружили себя предельно ненаправл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т момент всё останавли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обираетесь нику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екуда ид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пребываете здесь-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настоящий для настоя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т момент вы забываете всё о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мните Бога в э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упустит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зображения Бог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пределения Бога все созданы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произведены человеческим 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есь мир останавл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е направления исчез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ожиданно стоите здесь-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направ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нужно ид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чего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чего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у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буду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предельно здесь-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этот самый момент Бог случится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наете 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ога философов и теолог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а мист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хар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ё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у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ль-Хилладж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хидхар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наете Бога мист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г не может быть указ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бы вы ни указ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только ча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е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посмотреть на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бы вы ни посмотр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только ча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могу понять вашу пробл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искать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щете напра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щете ц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ьше вы искали дене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ищет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ью были деньги или вла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целью является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изменили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ьше в будущем были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 будущ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ньги были в определённом направ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стал в определённом направ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ильно измен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измен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лишь сменили объект вашего жел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правление означает жел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ние создаёт напра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вы стремились к рын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ремились на Уолл Ст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стремитесь в Гимала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трем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емитесь куда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олл Стрит заменён Гимала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ьше вы стремились в Нью Д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ели стать премьер-министром или президен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стремитесь в гималайскую пещ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стать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м вы хотите стать чем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блемой является именно это стано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 хотите с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хотите </w:t>
      </w:r>
      <w:r>
        <w:rPr>
          <w:rFonts w:cs="Times New Roman" w:ascii="Times New Roman" w:hAnsi="Times New Roman"/>
          <w:spacing w:val="2"/>
          <w:sz w:val="22"/>
          <w:szCs w:val="22"/>
        </w:rPr>
        <w:t>с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оединены с существо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оединены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ц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исправ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прогресс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делать то и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2"/>
          <w:sz w:val="22"/>
          <w:szCs w:val="22"/>
        </w:rPr>
        <w:t>что только тогда вы будете удовлетвор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Ц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гра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ймё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хотел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поняли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олько это произойдёт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революция сверши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до станов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но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следует становиться кем-то иным по сравнению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вершенны та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ех ваших несовершенствах вы соверш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ех ваших ограничениях вы безграни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совершенно счастлив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ы несчастливы с соб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чём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Бог не был счастлив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зял бы вас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ершенный зн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продолжает дышать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вершенно счастлив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хо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изменя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лись кем-то друг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ужны ему та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ня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бро пожал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вы несчастливы с самим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более великие иде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ам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ее стремящиеся к совершенс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ог не может быть стремящимся к совершенс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Он был бы неврот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емящиеся к совершенству всегда становятся неврот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емящийся к совершенству не может оставаться здоро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иметь психологического благополуч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в напря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Цель </w:t>
      </w:r>
      <w:r>
        <w:rPr>
          <w:rFonts w:cs="Times New Roman" w:ascii="Times New Roman" w:hAnsi="Times New Roman"/>
          <w:spacing w:val="2"/>
          <w:sz w:val="22"/>
          <w:szCs w:val="22"/>
        </w:rPr>
        <w:t>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ь очень дале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тановится всё более и более несчастли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 мер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ни прохо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прибли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цель кажется даже более отдалённой и недостижи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ё более и более погружается в депресс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здесь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бросить от вас все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отречься от своих ц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реклись от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мите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отречься от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отречься от своей 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отречься от своего магаз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отречься от чего-ли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отречься от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рекаясь от ц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моё </w:t>
      </w:r>
      <w:r>
        <w:rPr>
          <w:rFonts w:cs="Times New Roman" w:ascii="Times New Roman" w:hAnsi="Times New Roman"/>
          <w:spacing w:val="2"/>
          <w:sz w:val="22"/>
          <w:szCs w:val="22"/>
        </w:rPr>
        <w:t>видение санньяс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анньяси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 заботится о буду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ивёт данным момен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живёт настолько пол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колько это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лаждается данным момен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чувства в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ощущ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то-то упущ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упущ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ьте це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 будет необходимости в каком-либо направ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ийти к поиску определённой ц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й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кше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рван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росвет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бросьте эти иде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ймите их тщет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едут вас к сумасшеств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елают вас ненорма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итают вашу ненорм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коренной причиной всех ваших невроз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я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ываешь обо всех направле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ет ц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и напра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нет ц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также и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цель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авления исчез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аправления исчез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и исчез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аходитесь предельно здесь-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т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вет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ц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ществование в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стремитесь куда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ремитесь всё время куда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ите ти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желайте страстн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о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наблюдайт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ятан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напра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десь иногда я чувствую себя так 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различные виды деятельности продувают меня в столь многих направлениях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мет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струменты для разрушения ваших це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дти только в одном направ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аю вам так много направл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тановитесь парализова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елый инстру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аю вам так много медитац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аю вам так много процес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ано или поздно вы потеряете всякое ощущение напра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 просто смущ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великое сму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запут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великая путан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ао-цзы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исключением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утся ум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мущё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следу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ы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е кажутся такими ум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я дур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ли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й следует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чи дура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шёл к зн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чи смущ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ид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чему стрем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ави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нов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остановке есть реализ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вы жив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р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я сделал доступным дл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назначено для разру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броси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водит вас к сумасшеств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ую </w:t>
      </w:r>
      <w:r>
        <w:rPr>
          <w:rFonts w:cs="Times New Roman" w:ascii="Times New Roman" w:hAnsi="Times New Roman"/>
          <w:spacing w:val="2"/>
          <w:sz w:val="22"/>
          <w:szCs w:val="22"/>
        </w:rPr>
        <w:t>коренную причину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земля под вашими ногами исчез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ачале вы почувствуете себя очень брошенными и испуга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коре вы начнёте наслаждаться этим падением в пропа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донную проп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начали жить без направ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ц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подпо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придёт в изобил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входить в поиск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придёт 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идёт 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ходит с каждого возможного напра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ечёт по направлению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с никогда нет до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никогда не присутств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старинная тибетская притч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й говорится о челове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молит 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иди ко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ла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конец Бог при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т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ог добирается ту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а там 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н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он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ходит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только его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ло не может распознать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 духовных путешеств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когда не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продолжается и продол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мир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езультате у него накапливается огромное недовольство против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он предстаёт перед лицом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кри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ит и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лакал и рыд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ы ни разу не при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твои обещан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ященных писаниях ты обещ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то-нибудь попросит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придё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ог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 чём ты говориш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ыт тобой по гор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я приходил к тебе кажды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ллион раз я приход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бя не было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был где-то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ком-то другом 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айти теб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и разу не дал мне найти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акже и моя проповед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Богу найти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идти в поиск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будете иск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Его адр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Его и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этого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Его фор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распознаете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натолкнётесь на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стукнетесь об Него на ули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жентльм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каж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вин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должите свой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такой джентльм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разозл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скор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кри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драться с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к вы распознаете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ранее не виде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гипетские мистик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гда ученик го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свящённый го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значимое высказы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глубокое 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не может найти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он най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распо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Учитель находит уче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ченик го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ра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направления должны быть отброш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и направления являются прич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не смогли исчезнуть в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поиск является прич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не смогли на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кратите поиск и найд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екратите поис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айдё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лучаются ли чудес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ыл ли Христос действительно рождён Девой Марией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росто расскажу вам две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мнений не б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ория заберемен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ожалуй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но пользуйтесь моим телефо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сообщить своему му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докт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о док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замуж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у тогда вам лучше сообщить своему любовн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о у меня никогда не было любов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должен попросить вас пойти домой и сказать вашей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а приготовилась ко второму пришествию 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тор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винная молодая женщина сказала своему докто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последнее время чувствует себя совсем не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 обследования доктор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береме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о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была с мужч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ктор терпеливо объяснил ей жизненные факты в некоторых подробност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от те 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а 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т вшивый инструктор по оказанию первой помощи сказал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искусственное дых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удес не б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ес не может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е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глубокое желание человеческого ума иметь что-то особ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ревние детективные истории и ничего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рождён Девой Мари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древние ром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мыс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ете л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ж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мурти читает только детективные истории и ничего кроме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из его последователей однажды пришёл ко мне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озада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чень обеспоко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мне пришлось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ришнамурти читает только детективные истории и ром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родолжает критиковать священные пис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гордится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читал никаких священных писаний в мир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казал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ам не следует беспоко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я читал и то и друг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ые писания и детективные истор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нашёл никакой разницы между н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дно и то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тективы совреме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ифы древ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представляют старые стили написания детективных истор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только посмот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стории Христа вы имеет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в современном филь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ая сенса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ождается от девственной женщ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н исчезает на тридцать л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даёт огромное любопыт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н неожиданно появляется с двенадцатью учен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одозре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был гомосексуал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мужчин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он постоянно водил за собой этот клуб мальчик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великое подоз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вре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амый склонный к гомосексуализму народ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как-то раз неожиданно приходит проститут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допускает с ней очень близкие отно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щё одно подоз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жиданно появляется Магдал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еспектабельные люди против н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Это нехорош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рок ходит с проститут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 полю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рок и проститут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они вмес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год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создаёт ещё большую сенс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его собственный уче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у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ает и продаёт его всего лишь за тридцать руп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тем его распинают на кр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Иуда кончает с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ение след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я последня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ончательная фантазия 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воскрес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видят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ещё вы хотите от сенсационной истор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создаются последовател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простой и очень обыкновенн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его крас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о нетребовате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ельно простой в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лабленная ли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е его преступление заключалось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елал всё по-сво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е его преступление заключалось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 следовал некоторым древним вздорным вещ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рался делать по-сво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е его преступление заключалось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был оригинальным и толь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и есть настоящее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оригина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стальное просто бессмыслица для удовлетворения любопытства посредствен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о лишь уберите эти вещи из жизни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е найдёте ни одного христианина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о лишь убе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пя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рите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расп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л бакалейщиком до ста лет и умер в своей посте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вяносто девять процентов христиан скажу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ово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рок должен умереть на крес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быть проро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умирайте в пост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стели умирают обыкновенны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обыкновенны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страординарные люди должны найти некоторые новые способы умер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давайте упростим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влюбляется в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 де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надцать де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 дни двенадцать не было большим чис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контроля рождаемости или чего-то в этом ро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он имеет двенадцать детей и детей своих де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ая сем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доживает дедом до ста л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христиане скажу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ово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наш челове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ли вы обнаруж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ария имела любов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не рождён от Иосиф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ё был любов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прятать это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пророки не должны рождаться от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рождаться от о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ых супружеск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рождаться от бра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быть традицио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спектабе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се вещи кажутся прост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хо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Иисуса был необъявленный от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создаётся исто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новится чу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м случится найти древнюю рукоп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исывающую любовника Ма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много людей были бы готовы остаться с Христ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бы немедленно отвергн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было бы гораздо прекраснее родиться от любовного приклю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т бра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бёнок рождается от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меет более глубоко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ак создаёт только поверхностные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 браке встречаются два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ве души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меня кажется совершенно прави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родился от какого-то любовного приклю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еликой стр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еликой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еликой самоотда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еликой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ый Хрис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ен происходить от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кажется правильным пап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тика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ам и священник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стаивают на принятой услов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 эта фальшивка должна поддерживаться все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удеса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те чуд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торых говорят священные пис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е чудо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умер на кресте с молитвой на уст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 Бо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ти эт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и не вед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воскре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и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е чудо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распят на кр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корбл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бросают в него помидоры и бан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корбляя всеми способ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юют на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и эт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и не вед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вор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ессозна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х нет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осну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ел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во с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и 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гоняющий торговцев из хр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это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остра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взбеш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ерёт в свои руки хлыст и прогоняет торговцев из хра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радание может стать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аже если ему приходится быть гн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о готово пойти и на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чём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Хождение по вод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ащение камней в хлеб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камни для удовлетворения глуп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редствен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Христос осмелился провозгласить новый взгляд на человеческое су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 есть любов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этом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д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слыш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каза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о за око и зуб за зуб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говорю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отивься зл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то ударит тебя в правую щеку тво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ати к нему и другу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 этом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Чуде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тихие я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выглядят уж очень чудес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выглядят даже но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епоты в вечной тиш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астоящие чуде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ействительно хотите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ются ли чудеса ил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удеса случ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такое эти чуде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вы думаете как о чу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фабрик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льшив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лупый ум страстно желает таких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уховность оказалась слишком перемешанной с такими вещ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быть очищена ото всей этой чепух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привлекает толп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привлекать только ум тол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все имеете в себе что-то от ума толп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ум толпы должен быть отброш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будете со мной пол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раз недавно я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это род цир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ди производят святой пепел и наручные ча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мотрел на Ашо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еспоко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могу упомянуть Сатью Саи Баб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очень заинтересован в Сатье Саи Бабе и его чудес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ил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нагнул голову вни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чень испуг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сочувствовал ему и не упомянул о Сатье Саи Ба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будем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Ашока почувствует себя слишком пло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для меня новый санньяс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могу быть жест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к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вас всех есть ум толп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ть отброш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этим умом толпы вы останетесь посредственност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ьте оригина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самими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ите на жизнь разумными глаз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ст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уст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сё время умира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что изменяет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че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же если я умир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жизнь и смерть совершен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вершенное кольц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я продолжаю гнаться за собственным хвост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ть ли мес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я могу остановиться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ин момен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котором я могу остановить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ин единственный момен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продолжаю преследов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нать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я пропуск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же не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наю чт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я плач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ещё могу сдела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нги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умирает в каждый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только половина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половина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и рождается кажды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продолжать умир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дин момент вы умер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чего не ост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умирает внов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 рождаетесь в каждый момен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ы можете снова умирать и снова рожд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цесс жизни-смер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стор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стор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исходит в кажды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идите только полов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делает вас очень испуга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та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щ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те на вещи в це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 вещь умир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едленно она рождается в другой форм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волна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волна появля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цветок падает на зем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бутон раскры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непрерывна и ве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ение и смер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spacing w:val="2"/>
          <w:sz w:val="22"/>
          <w:szCs w:val="22"/>
        </w:rPr>
        <w:t>эпизоды в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начинается рожд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не оканчивается смер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спользует рождение и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используете ваши две но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использует рождение и смерть как два кры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и то и ни дру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рождение и не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ежду ними дву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каждый момент вы умир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каждый момент вы рожда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гу ли я найти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сё останавливает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момент приходит в каждое мгновение между этими двумя процесс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процес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процес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ними есть пау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а пауза есть настоя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бывая в пауз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джуд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 вам является Кхид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внутренний Учитель начинает говорить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ет хорошо дл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ги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ть что-то вроде наблюдения за дых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дых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 за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зменяйте дых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делать какую-нибуд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аная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ам не следует делать дыхание глубо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орот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дли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что-то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ничего делать с дых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оно просто в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ходит само по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блюдаете за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следуете за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ступае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а единую секунду всё останавли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ыхание больше не входит и пока ещё не вы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оно начинает выход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 за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ходите вместе с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наступае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ыхание выш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нов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неуловимая останов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у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ыхание не движется совс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ольше не выходит и пока ещё не в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йте наблюдать и вы найдёте эти два момен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ыхание вы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ет останов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останавли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вы упустите весь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исходит сама п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двумя дыха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дох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дох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тся две останов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здох превращается в выдо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ет пау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дох превращается во вдо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ет пау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блюдаете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её</w:t>
      </w:r>
      <w:r>
        <w:rPr>
          <w:rFonts w:cs="Times New Roman" w:ascii="Times New Roman" w:hAnsi="Times New Roman"/>
          <w:b/>
          <w:b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ть ли мес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я могу остановить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такое ме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использовал этот метод очень и очень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ысячи людей достигли этой пау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ин из самых древних и наиболее глубоко идущих процессов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ы сможете наблюдать за многими другими явле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т момент приходит многими способ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мысль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не пришла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ступает пауза между двумя мыс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маленький промежу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промежу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гайтесь в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в промежут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сь мир останов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йдёте его многими способ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нимаясь любовью с женщ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дходите к пи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нергия продолжает нарас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рас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рас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е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оторого вы не можете возврат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ка отсутствия возвра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ми овладевает це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об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больше нет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эго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красота занятия любо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оторой вы можете верну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становить весь процес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т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з за э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оторой вы не можете верну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шли слишком дале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ути для возвр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ойти весь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этими двумя моментами лежит промежу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ерну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ахо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становить занятие любов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следующий момент вы не можете верну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возможности вернуться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ойти весь процесс орга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этими двумя находится промежу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йдите этот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сь мир остановится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остигли высшей точки и происходит извержение с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дит орга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начнёте возвращаться с п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стигли пика и теперь возвращ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этими двумя состоя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лежит промежу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йдите этот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йдёте самый секрет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тра использует эти промежутки как медит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являются величайш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ы найдёте в дых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акой интенсивный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ых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ое обыкновенное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собой разумеющее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смотрите между двумя мыслями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 промежу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ы найдёте в вашем половом оргаз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самым интенсивным переживанием ваше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нова становитесь ди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нова взрываетесь на тысячи кусоч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спадаетесь на ч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распавшим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эго просто превращается в оскол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исчезает на мгновень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не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щё что-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-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существенная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уст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сё время умира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что изменяет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че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же если я умир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жизнь и смерть совершен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вершенное кольц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я продолжаю гнаться за собственным хвост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останов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ганье за собственным хвос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порочный кр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хват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блюдали ли вы ин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езвится и радуется собак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друг она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осознаёт свой хвост и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рыг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хват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она прыг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вост прыгает тож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а впадает в неисто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а начинает кружиться и круж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проис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гоняйтесь за собственным хво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ушайте такую истор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ся опас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бака перебегала дорогу перед приближающимся поез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правильно оценила рассто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ез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егавший с огромной скор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резал собаке хво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 зализывания ран собака вернулась на рельсы поискать свой хво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же налетел другой поезд и отрезал ей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раль этой истории так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еряйте голо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ыскивая кусочек хв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вост никогда не будет най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будете продолжать иск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теряете и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межутки всегда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должны быть немного более наблюдате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ного более бдительными и осознающ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ля того чтобы случилось просветл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ужно ли особое мес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собое врем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ое место является особ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каждое место наполнено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обыкновенного ме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е может наступить даже в вашем туал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е не боится вашего туале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наступить где уг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идти в священное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х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существование свящ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идти в Варанас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Иерусал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 Каа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чепу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места полны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ая точка является о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о каком особом времени вы спрашива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и особое время г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ределённый климат для просветлен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 самом деле не собы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о было бы событ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ыло бы более возможным на определённой поч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пределённом клима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пределённом 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пределённы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освет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обы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луч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о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ни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сегда были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на единый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теряли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сп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ы наталкиваетесь на странные переживани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тори </w:t>
      </w:r>
      <w:r>
        <w:rPr>
          <w:rFonts w:cs="Times New Roman" w:ascii="Times New Roman" w:hAnsi="Times New Roman"/>
          <w:spacing w:val="2"/>
          <w:sz w:val="22"/>
          <w:szCs w:val="22"/>
        </w:rPr>
        <w:t>Учителей дзэ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кто проходит по рынку и слыш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то-то читает наизусть Алмазную Сут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лышав всего лишь одну строч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новится просвет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возможн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лышав всего лишь одну строчку из Алмазной Сут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лыш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же просветлённый с самого начал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произо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росветление принадлежит вашей приро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й вашей приро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есть нечто внеш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ок уже цве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не смотрите на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смотреть куда-то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трите внут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может сл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ется ин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читель ударяет уче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ох Учителя на его голо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-то переключае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навливаются мыс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он осозн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в 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уг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ин ученик сид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ихо медитиру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ируя месяц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пришёл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ёл с кирпич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чал тереть кирпич прямо перед уче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сидел как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ченик приобрёл большой опыт в сидении много часов подря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 стату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дви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т Учитель тер кирпичом по кам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должен был чувствовать себя очень неприя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рипел зуб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тер кирпичом прямо перед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к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го собственный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рался сдерживаться и сдержи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ло уже слиш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Хват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ела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стараюсь сделать из этого кирпича зерк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реть и тере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нажды он станет зеркал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еник засмея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шли с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ч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 т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трёшь и трёшь кирпич своего ума годы и г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ум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нибудь случи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облака исчез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вший ученик пал к ногам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Учитель должен наблюдать за момен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лой неосознанности очень то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вопрос от Ануп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прашив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вы не бьё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ы очень тол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у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тьё не по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жид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имеешь вокруг себя большие ударопоглоти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феры на буфе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жид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ы больше собираешь буфе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отбрасываеш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ё пребывание здесь не является пол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ё пребывание здесь так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внодуш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приходишь и уходи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думаеш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что-нибудь произо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то-нибудь произой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сё в поряд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ичего не произой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оже всё в порядк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ещё не вовлечён в комму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анньяс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ы остаешься в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ещё не являешься частью содруж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хочешь быть связанным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ы боишься быть связанным с содруже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пом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быть связанным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ы не можешь быть связанным с содруже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друж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му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й мой инстру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зрушить твои буфе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чень просто любит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сложно любить Лакш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ты не любишь Лакш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произо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х я собрал вокруг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ятся здесь для определённой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просто любить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всё слад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юби Диикш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ты узн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горькие лекар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иикш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и воро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должен пройти через Диикш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ы полюбишь Диикш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можешь стать ближе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ак ина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Есть несколько умных люд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уп один из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ычисля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вч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гут иметь непосредственную связь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избежать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создаю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иня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яж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поэтому это и есть требуемая ситу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нно поэтому это инстру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удно проглот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 этом был первый вопрос от Садеш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принять здешнюю организ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не может принять здешнюю организ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же он 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ит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ая любовь недостато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 меня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будете говори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вещ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я создаю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х что-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не можете видеть этого прямо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т гл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деш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ещи вокруг вас неправиль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верх д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асставлены на этом пути мно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ходящий сквозь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имающий их становится ближе к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могает вам вырасти в дове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можете р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ам лучше у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вободите своё место для кого-нибудь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нуп спрашивает меня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я не бью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ть достойными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ар не дёш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кое-что сто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бью каждого и люб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ью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ви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ой так то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аже малый уда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блака исчезн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ветление может наступить в любом 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наступить в любо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его лишь должны дать ему возможность наступ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опрос места и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прос вашего разреш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ритч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тча современного дзэ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йдёте её в книгах дзэ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ветление ищу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ого серьёзного молодого человека смущали конфликты Америки середины двадцатого столет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ходил ко многим людям в поисках путей разрешения разноглас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беспокоил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беспокоенность остава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вече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фей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самозваный священник дзэна сказал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ди в большой полуразрушенный особня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ты найдёшь по адре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я написал для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и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ивёт т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должен молчать до восхода луны завтра вече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 в большую комнату справа от главного з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дись в позу лотоса на кучу щебня в северном уг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цом в уг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едитиру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сделал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казал священник дзэ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медитация часто прерывалась разными беспокойст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еспоко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адут или нет со второго этажа остатки отвесной армату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исоединиться к трубам и прочему хла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лявшемуся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 сиде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еспокоился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завтра вечером у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зошла лу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еспоко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за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ходят через комнату и говорят о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го беспокойство и медитация были наруш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 в испытание его ве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второго этажа на него упали зловредные испраж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 время два человека проходили через комна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спросил втор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за человек сидит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ой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которые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свято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ие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его дерьмо на голов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лышав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просветле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олько вопрос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настоящим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любой </w:t>
      </w:r>
      <w:r>
        <w:rPr>
          <w:rFonts w:cs="Times New Roman" w:ascii="Times New Roman" w:hAnsi="Times New Roman"/>
          <w:spacing w:val="2"/>
          <w:sz w:val="22"/>
          <w:szCs w:val="22"/>
        </w:rPr>
        <w:t>ситу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слушая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Алмазную Сут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ышал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быть абсолютно внимателен в тот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 вас скажу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которые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вято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ие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его дерьмо на голов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мысли должны останови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слышав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просветле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любой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юбом месте это может произойти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е доступ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приходит из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ысли исчез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иходит из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ысли не подавляют ваше в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незапно вы тих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нимате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бдите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иходит из глубочайшего ядра ваше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однимается как аром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ль скоро вы увид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наступи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аше на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15" w:name="__RefHeading___Toc105258556"/>
      <w:bookmarkEnd w:id="15"/>
      <w:r>
        <w:rPr>
          <w:rFonts w:cs="Times New Roman" w:ascii="Times New Roman" w:hAnsi="Times New Roman"/>
        </w:rPr>
        <w:t>3. ВЫ ЗДЕСЬ, ЧТОБЫ СТАТЬ САМИМИ СОБОЙ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4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чему так много людей настроены против вас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тра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бы абсолютно стр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и не были против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гда были против так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ны </w:t>
      </w:r>
      <w:r>
        <w:rPr>
          <w:rFonts w:cs="Times New Roman" w:ascii="Times New Roman" w:hAnsi="Times New Roman"/>
          <w:spacing w:val="2"/>
          <w:sz w:val="22"/>
          <w:szCs w:val="22"/>
        </w:rPr>
        <w:t>быть 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избе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елаю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девает их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рубает самые их кор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ижает их многими способ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шокир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канд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еагиру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еагируют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защити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льше всего задевает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 поня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Будда объяв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ал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очень оскорби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ли по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светлённые были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могли по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х современ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 просвет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ли по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светлённые люди могли бы быть в буду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настоящ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ременни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девает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то-то становится просветлё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елаю зде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ожет быть приня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это были те ж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читали Упаниша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тали снова и снова великое слово проро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Ахам Брахмас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есть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Будда просто прокомментировал это сл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 просто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спрятан в каж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ишь не объявлен в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и полюбили бы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место комментирования этого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свидетельствовать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есть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ст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бр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сполнил обещание проро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очень оскорби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 же случилось и с Иисус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было его преступл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что его распя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очень простой причи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ри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вы жд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были очень счастл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я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м не следовало приход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следовало оставить их в по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продолжать ждать вас до бесконеч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вы прихо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зрушаете мно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пер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зрушаете их надеж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иш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наде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ожидать чего-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обрали у них буду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единственная радость их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Мессия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он при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волновало буду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друг Мессия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ри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вы жд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оскорб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не нравилась эта иде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зрушаете всё их буду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бираете их надеж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уходом этой надежды они остаются лишь со своим несчасть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ятали своё несчастье за этой надеж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было такого настолько оскорбительного в утверждении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олжен был быть распя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раз на днях я читал один отрыв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вангелие описывает такое событ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ришёл в Назар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ыл воспит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шёл он в синагогу и стал там чи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крыл книгу пророка Исайи и чит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ух Господа на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помазал меня проповедовать добрые ве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слал меня объявить освобождение узникам и прозрение слеп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ей речи Иисус сказал одно единственное предло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столько взрывной си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го слушатели не позволили ему продолжать и вытащили его нару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он такое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настолько оскорбительн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егодня это писание исполнилось на ваших глаз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его толк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т отрывок на протяжении веков комментировался тысячи и тысячи 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чувствовал никакого оскорб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комментировалось слово пророка Исай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не комментиров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 Господа на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комментат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ам комментар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ам живое сло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лово воплотилось в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 Господа на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помазал меня проповедовать добрые ве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а Иисуса не стоят в кавыч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делал един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нял кавыч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эти кавычки не были сня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не оскорбились 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 просто цитировал высказывание Исай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 бы не бы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ух Господа на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кавыч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помазал меня проповедовать добрые ве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слал меня объявить освобождение узникам и прозрение слеп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аленький комментарий в конц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егодня это писание исполнилось на ваших глаз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и были так безум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вытащили его пр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тащили его на вершину обры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бросить его и у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чрезвычайно оскорб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Иисус был из этого ме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одилс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воспитан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была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екрасно знали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 сын плотника Иосифа и его жены Ма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сын плот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разова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ющий священных пис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сем не учён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ли безум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лице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ли сошёл с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н эго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ровозглаш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егодня писание исполнилось на ваших глаз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айя говорил об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изошло на ваших глаз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ваших глазах писание исполнило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было в то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исус сказал свои знаменитые сл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 пророка в своём отечеств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бы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идё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о наступ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ыло бы совершенно в полном поряд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сказал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т день при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ою перед вашими гла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н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пророки предсказывали об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уже слиш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Индии Упанишады объявля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Ахам Брахмас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есть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абсолю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е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рьте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ствуйте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мышляйте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ходите в метафизику этого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становитесь свидетелем эт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люди против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бъяв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анишады исполнились в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только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бъявля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сть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проро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провидцы жд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сполниться в вас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астроены так осуждающе против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 смертельно против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талкиваете себя так дале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жете по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в вас возможен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Он не возможен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Он возможен во мн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возможно в Криш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шёл из р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это было возможно в Буд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воплощением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ведь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так же матери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 хруп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 подвержен болезн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я уй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ерестанут быть оскорблёнными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фабрикуете мифы вокруг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дите вымыс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 ж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ейчас оскорбл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ут поклон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было 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да был воплощением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они говорили в то врем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был Месс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мира поклоняется ему ка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говор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был жи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было 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сожал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будет продолж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не доверяет самому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не может поверить в иде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возможен на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ам высоко на небес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ле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лиже Бог подходит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труднее его при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сяча и одна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я делаю и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т против их предубежд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т против их установившихся привыч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т против их концепц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гда счастливы со священ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счастливы с проро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вященник просто продолжает питать их предубе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огает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дпор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что бы вы ни вер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дкармливает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силивает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чувствовать маленькое сомнение в вашей в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к священни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нова даёт вам поддерж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здесь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асывающий от вас все поддерж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десь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дновить старые прогнившие до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ых вы жив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ою на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ничтожить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овое может быть создано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тарое полностью уничтож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кончите со стар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прош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родитесь в но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сс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быть приняты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они жи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могут принять их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мерт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не могут нанести никакого вре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редить их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ы нет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инести вам какой-нибудь вре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глядит как вред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должен сделать опер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рургическую опер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ыть со мн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постоянно на операционном сто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чень немногие смелые могут быть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усы будут оскорб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русы не могут допустить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тру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и будут реаг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т сп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создавать тысячу и одну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защити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чувствовать себя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пра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яти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не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чало великой револю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чень немногие люди настолько см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и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епра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оё присутствие даёт им почувствовать себя непра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и хотят быть пра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и хотят до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пра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и должны быть против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до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епра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щ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слушают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иближаются к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рах приблиз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у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рах быть загипнотизированным мно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 они могут быть захвач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образов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и не приближа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отив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о не знакомы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незнаком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кусственное яв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озволяют себе прийти с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рийти сю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чень трудно будет не увидеть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чти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 слепы вы ни бы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озможно не увидеть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истины есть свои пути проникнуть в ваше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ать пульсировать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имеет свои собственные пути соблаз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ознательно она входит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друг вы вид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идение и есть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в таком водоворо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когда в жизни я не была так расколота на ча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 текуч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 прекрасно небезопасн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ё существо любит ва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ло постоянно вибриру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 ум приходят слов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леблющие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ерцающ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же долины имеют стра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ая жаж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любимый Бхагава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мри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молит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 молитв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довер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ож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пленная вами за г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заимствов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подлинно ва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олитву совершает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итва лож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тело начинает вибрировать в новом рит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овой рад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ело начинает пульсировать с боже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новой пес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стоящая моли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стоящая молитва вырастает из вашего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из ваше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ё основное убежд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стает из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чрезвычайно влюблён в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ша прир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ле мы заземлены и укорен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е так называемые рели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рганизованные рели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али мост между вами и те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или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е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или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 вр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ло должно быть разруш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во имя религии морить тело голо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о имя религии должны истязать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лько путём истязания тела вы становитесь ближе 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живя своим те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ближе 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ругого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язая своё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стязаете Самого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Бог стал телом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ло всегда прекра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очень ред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м прекрасен 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следует за те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имеет свою собственную муд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анце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ульсировать с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анцевать с неизве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солнце встаёт у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ыпаются миллионы и миллионы деревь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н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волнуется под солнечными луч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тицы начинают п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расс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чь отступ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тоны раскрыв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крыв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питывать сол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крыв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танцевать с вет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ойти в ритм с неизве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деланное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ум вн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ли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стающая из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ожная моли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она христианс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она индуистс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она мусульманс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удет моли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дёт из Кор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з Ги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з Библ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будет моли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жест импотен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 без всякой души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как граммофонная зап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просто механичес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ллионы христиан продолжают мол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иллионы индуистов и миллионы мусуль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где на земле вы не увидите живой молит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людей моля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церкв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че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м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урудва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наг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молит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ви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ог случился где-нибуд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молитвы просто уходит в пустот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создаёт никакого поля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оздаёт никакого сознания Христа на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так много молитвы было ист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мля уже преобразовалась 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стала бы божеств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так много молитвы было бы ист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сама стала бы божестве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имеет способность стать божестве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ожественное имеет способность стать матер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я имеет способность стать божестве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ог становится ми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становится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е фазы одной и той же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и молитвы ло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ая трата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молитвы от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учу вас молиться те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выучите молитву те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опустите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 своём собственном аккорде поднимется молитва д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ело начинает вибрировать с боже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вы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душа тоже начинает вибр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тело и душа ед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шь ум делает их разде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ворите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ое це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абсолютно ед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егриров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винов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мри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азываю молитв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ело постоянно вибриру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 ум приходят слов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леблющие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ерцающ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же долины имеют стра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ая жаж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любимый Бхагаван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олит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аж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через сильную жаж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способны стать стрелой и воткнуться в реальность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через жаж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ог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мен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огонь сожжё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кро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жаж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го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жигающий всё несуще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ущественное становится яр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с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ом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щественное называется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ли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щая где-то на небес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ществование вашей су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слишком заняты несуществе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спектабе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слишком внимательны к мнениям других о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скажут о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 боитесь этих мн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жить согласно этим мнени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егда следуете линии посредств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п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п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ледовать за толп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ледовать за кем-ли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еализова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самими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существенное должно быть отброш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аблюд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ного несущественных вещей вы продолжаете носить с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ного ненужного багаж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ора вы продолжаете носить с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ьте всё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жда поможет вам отброси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й стать ог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дёт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 дом в ог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 наступает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ёт ли всё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пастись от этого ог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йдёт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знали о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йдет на поверхнос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вы никогда о себе не зн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йдёт ваша индивиду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она есть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з неё вырастет новая индивиду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ое видение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должен стать Фениксом из соответствующей сказ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должен создать свой собственный внутренний ого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моли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мри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в таком водоворот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ет ха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старое начнёт исче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овому нужно будет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удет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промежуток требует смел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Учитель нужен как раз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мочь вам с этим промежут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есь ваш ум ска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ди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пляйся за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т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ты теряешь свою ли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тановишься всё более и более неопреде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тановишься тума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ты идёш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 ты можешь исчезнуть соверш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духовное р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пляйся за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было знако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вес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ушёл отту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ты был очень опы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были несчаст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были па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была темн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 и ч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был 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исках све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исчеза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есть с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ы уйдё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же смыс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я логика будет в пользу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ерну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еобходим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у вы безгранично доверя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яете нас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ете разрушить свою логику и пойти с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сем немного подожд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случ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овые звёзды поднимутся в вашем созн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 будет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 твёрдой поч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ликая радость придёт с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ет водоворот для всех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обрался вокруг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ха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вы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стане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ак тума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а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вы исчезните та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в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т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 ли вы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оторой мы начали эти бес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удрость пес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ка бо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пересечь пустын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устыня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бой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способ пересечь мен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пар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ти на крыльях ве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 ветру перенести тебя через пустын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ека естественно бо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испариш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где гаранти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нова станешь тем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нов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удеш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И река логи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аргумент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устыня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ргументы не помог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могу доказать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дать тебе никакой гарант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а много р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секавших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ый способ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должна рискну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т риск есть саннья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рискнуть испариться в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м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сможете пройти через пусты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вы станете трясиной в пусты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отеря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в таком водоворо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когда в жизни я не была так расколота на ча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ся жизнь старается держ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и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ко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лледж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версит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уктура общества старается держ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структура общества устроена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ставить вас в заст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не стали динам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инамичные люд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инам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асны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ущи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ивающиеся люди непременно опасны для государ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об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церк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статус-к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растущие люди не могут оставаться со старыми идеолог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рост требует новых бог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х библ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х коран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рост требует новых видений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растёт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олго вы сможете удерживать его со старыми игрушка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способ удержать его со старыми игрушк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претить ему р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ильно заставить его быть задержа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 будет продолжать играть со своими игруш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сделаете его слабоум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делает общество с миллионами люд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ержит их слабоум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разрешает им р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начнут р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сможет удержат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они почувствуют вкус 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оверят ни в какие гран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р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не станут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может быть ра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рабом быть не 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может быть принуждён делать глупые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может быть принуждён идти на вой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может быть принуждён др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ать насил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принудить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юди продолжат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рас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 мире вы не найдёте ни англичан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нем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япон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индий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продолжит свой ро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скоре он выйдет за пределы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нем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американ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итай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ндийц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он увидит глупость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он станет универсальным граждан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гда случится с вашими политика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тся с вашими нациями и вашими глупыми флага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тся со всей этой чепух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родолжается и продол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тала такой важ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чепуха может оставаться важ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и столицы могут оставаться столиц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и политики могут оставаться великими лидер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если человек остаётся задержа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рас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ахочет лидер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будет иметь своего собственного внутреннего советч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беспокоится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лушать политик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просто не в духе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рас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никакой полити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а предназначена для де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рас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никакой бед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го богат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рас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будет пони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ступает коммун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коммун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нова полит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рас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новое вид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все принадлежим одной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ше счастье и наше несчастье идут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дин человек несчаст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сё человечество будет чем-то пораж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несчастливый человек будет действовать как рана на теле человеч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ы все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ы действительно хотим быть счастл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се должны быть счастли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 атмосфере счастья вы можете быть счастлив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ходит пролетариат и начинает доминировать в обще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реход от одной полярности к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еняет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се революции прошлого потерпели пора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ранцузс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усс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с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йск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революции потерпели пора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росто маятник движется к противоположному полю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минировали богат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арь был диктато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и сброш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доминирует пролетари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под именем пролетариата начинает править новая буржуаз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арь никогда не был настолько цар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колько им был Стал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ин был воплощением Петра или Ивана Гроз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рабощённые стали поработите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аботители стали порабощ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стория продол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я та же сам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тановится Б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 становится 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роблема остаётся такой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бы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люди раст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тся более сознате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юди становятся более центрирова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все станут слугами об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просто будут пони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ел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огает человечеству быть более счастли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они ни дел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пони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 увеличивает несчастье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изойдёт самопроизво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нут государ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нут н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нут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род религиоз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реда духовности вокруг зем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атмосфе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что совсем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то не заинтересован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измен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 вашим измен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ожения столь многих людей будут поставлены на кар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в таком водоворо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когда в жизни я не была так расколота на ча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никогда не были с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с Учител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читься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умир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расколоты на ч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арадокс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лько в этой смерти вы род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этот крест поможет вам воскрес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к текуч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 прекрасно небезопасн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част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мри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чувствуете красоту небезопас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сть только одна безопа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езопас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другие безопасности ло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ождают ве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олько одна безопа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е порождает в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ить в небезопас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ь небезопа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ть от момента к момен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ть постоянно доступным для неизвес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ть без прошл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ить без безопас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опасность исходит из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ив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ясь небезопас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раничены своим прош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мёртвой жизн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в своих могил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жив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олько притворяются живущ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желающие 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ы жить в настоя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стоящее небезоп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езопасность внутренне присуща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 кровь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езопасность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щи измен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у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аломни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должны продолжать двиг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не достигнем океана и не исчезнем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океан есть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ё существо любит ва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ло постоянно вибрируе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зрешите те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му вибрировать и танце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му мол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слушайтесь к те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йте за те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им образом не пытайтесь подавлять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фунда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нёте понимать своё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вяносто девять процентов ваших несчастий просто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прислушива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л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то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лушаете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очень вку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хити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щё чуть-чу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лушаете т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насыщ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т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то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ват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хват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ст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м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ой вку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щё совсем чуть-чу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слушать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ислушаетесь к те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вяносто девять проц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оя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исчезн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ставшийся один процент будет просто случай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едставляющим действительной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с самого детства нас отделяли от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 удаляли от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пла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голо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ать смотрит на ча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октор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локо ребёнку следует давать только после трёх ча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смотрит на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те ча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оторые надо смот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продолжает смотреть на ча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лушает докт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плачущего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ебёнок просит пи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ища ему нужна прямо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 дать ребёнку пищу прямо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делите его от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о пищи вы даёте ему пустыш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обманывае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аёте что-то лож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стико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раетесь разруш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бить с толку чувствительность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ости тела не дано иметь свой гол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вступает в дей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успокаивается пустыш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сып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часы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ри часа прош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должны дать ребёнку моло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ребёнок сп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спит его те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ите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октор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давать моло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нова разрушаете его рит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 помалу вы разрушаете всё его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ё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потеряет все пути в своём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очет его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чет ли оно есть ил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чет ли его тело заниматься любовью ил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управляется кем-то из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мотрит журна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лейб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ув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занимается любо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глуп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е может быть очень больш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вроде чих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орож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 нич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все не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любовь происходить от ум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ничего не знает о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овится дол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есть ж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есть муж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заниматься люб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новится дол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дол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ую ночь вы занимаетесь любо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ет в этом непринуждё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том вы беспоко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ачина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 удовлетворя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ачинаете искать других женщ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рассуждать логичес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женщина не подходит для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ас нет сродства душ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она не создана для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создан для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а меня не зажиг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блема не в женщ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не в мужчи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ходитесь в т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находится в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люди находились в своих тел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пропустил бы той крас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азывается орга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люди находились в своих тел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знали бы первые проблески Бога через переживание своего орга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познать Бога через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знать Бога только через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в переживании любви вы раствор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лав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громад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громадности вы имеете вкус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кус Да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фундамент реаль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о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люди так не религиозны сегодн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достаточно церкв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недостаточно миссионе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люди не получают постоянных пропове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исаны миллионы кн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ны миллионы пропове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пропадает вту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ет реального свидетель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и никогда не свидетельствовал Бога в свое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убедить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существу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стаётся на уровне аргумен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еобразу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убежд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люди находились в своих тел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знали бы Бога в любви и тогда они начали бы искать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чали бы искать ту огром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 обшир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лучилась с н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знают её через своё собственное пережив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является жизненным экзистенци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теологичес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философс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что-то врод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нужно искать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ет начинать великое исслед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лушайте своё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йте за те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глуп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мудр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прошли глубоко в своё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мой этой глубине вы найдёте свою душ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а спрятана в глубинах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нутреннее ядро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нешнее окружение ду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бочный социальный продук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меньше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луч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усилия здесь должны идти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уменьшить ваш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уменьшить вашу нош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от почему суфии называют это состояние медитаци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фан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остоя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-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ногда 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сё моё путешествие внутрь себя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лишь воображе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ногда 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но является реальны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дёт ли оно внутр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лишь временно удаляя меня от внешних де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вижется ли вни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глубокие уголки тел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 сердцебиени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вниз в радость существова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льше тел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льше чувст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двигает ли меня дальш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евращая в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о я наблюдал и чувствовал живущи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мен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ила воображения вводит в заблужде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ред вами я чувствую себ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тупиц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я не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Бог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адма Самбха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ы лишь две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туп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ними нет промежуточных ступе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не 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див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Индии аналогом слова тупица являетс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буддх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исходит от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уддх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уп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те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а слова происходят от одного кор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Буддху </w:t>
      </w:r>
      <w:r>
        <w:rPr>
          <w:rFonts w:cs="Times New Roman" w:ascii="Times New Roman" w:hAnsi="Times New Roman"/>
          <w:spacing w:val="2"/>
          <w:sz w:val="22"/>
          <w:szCs w:val="22"/>
        </w:rPr>
        <w:t>означает глуп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рац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жеств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епко спящ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обуд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шел из своих с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своих жел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своего невеж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ишёл к зн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лон внутреннего све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нота исчез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чь прош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е вст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т промежуточных ступе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никогда не дурачьте себя промежуточными ступен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создали множество ступе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ока ещё не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а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религиозн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хов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т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я ваша духов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я ваша свят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я ваша религиоз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ч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стали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мечтат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свя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я ваша просвещён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меч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мечтат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время вы остаетесь тупиц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измен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и так называемые учё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вящен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фесс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ликие мудре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щи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з остаются в первой катег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е пони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только две возмож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просну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сп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очень по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менно так будете смотреть на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ногда 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сё моё путешествие внутрь себя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лишь воображени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отому что и внутрен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нешнее созданы воображ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 нет ничего внутреннего и ничего внешн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еди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внутрен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внеш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ие между внутренним и внешним создаётся у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ре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соответствует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есть внутреннее и что есть внешне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вдых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гновение до этого нечто было внеш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но становится внутрен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секун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нова внеш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нутреннее и где внешне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нимаете пищ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ыла вов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ы перевариваете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овится вашей кр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ми кост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згом ваших к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нутреннее и где внешне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к парикмахеру и состригаете свои волос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внутренн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и не являются более внутренн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нутреннее непрерывно становится внеш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ее непрерывно становится внутрен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есть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намика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инь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оянно превращается в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я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ян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оянно превращается в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и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чина постоянно превращается в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постоянно превращается в мужч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ъели яблоко с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ыло внеш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стало внутрен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днажды вы умр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адёте в зем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 вас вырастет ябло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ая-то часть вас станет ябло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и внуки могут съес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все каннибал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едим друг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го способа существования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едите ябл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йте это с уваж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дите вашего дедушку или бабуш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 ничего внеш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чего внутрен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е и внешн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способы описания одной и той ж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видеть это следует выйти за пределы вообра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ногда я чувству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сё моё путешествие внутрь себя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лишь воображени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действительно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ейчас всё является воображ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еше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ако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внеш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никакого внутреннего путеше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может быть внутреннее путешеств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ждение где-нибуд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да хождение в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заканчивается путеше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ачинается внутрен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иблизиться к внутрен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утешествие остаётся внеш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утешеств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ытаетесь соединить себя с отда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е не отдал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 точност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егда соединены с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еобходимости соеди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соединить вас с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люди дзэн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ст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альность без пут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уда не и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икуда не и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е произош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я также могу понять и затруднения Падмы Самбха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ам постоянно говорил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чните внутреннее путешеств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приходится использовать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приходится использовать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слова неадекват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всё время будете тащить слово к его преде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логическому кон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о станет абсур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а должны использоваться только гипотетическим образ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использоваться в утилитарном смыс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огда я использую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нутреннее путешеств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имею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мотрели на один аспект путешествия в ваше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нешн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постарайтесь посмотреть на другой аспект путеше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нутренн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егали за деньг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бегите за медита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егали за вла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бегите за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и друг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чнёте бегать за медитац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днажды я вам скаж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отбросьте и медит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хватит бег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остановите бе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и произойдёт настоящая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иди ти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ичего не дела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сна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ава вырастет са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дитация имеет два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 Индии мы имеем два слова для не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хьяна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хьяна </w:t>
      </w:r>
      <w:r>
        <w:rPr>
          <w:rFonts w:cs="Times New Roman" w:ascii="Times New Roman" w:hAnsi="Times New Roman"/>
          <w:spacing w:val="2"/>
          <w:sz w:val="22"/>
          <w:szCs w:val="22"/>
        </w:rPr>
        <w:t>обозначает временную медит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межуточную медитац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адхи </w:t>
      </w:r>
      <w:r>
        <w:rPr>
          <w:rFonts w:cs="Times New Roman" w:ascii="Times New Roman" w:hAnsi="Times New Roman"/>
          <w:spacing w:val="2"/>
          <w:sz w:val="22"/>
          <w:szCs w:val="22"/>
        </w:rPr>
        <w:t>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ишли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медитация не нуж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едитация уже не нуж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человек пребывает в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этого так не бы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просто живёт в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дит в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ит в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особ его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 дости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вы слишком много бегали за деньг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а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стиж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так привычны к беган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ть внезап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то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бы слиш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замедляться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мы говор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егите за Бог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медли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бежав за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рос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скаж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идите ти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ройте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 за своим дыхани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го же рода этот бег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имя бега вас убеждают не бег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 за дых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-помалу дыхание будет становиться всё медленнее и медлен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ите ти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вигай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нажды вы внезапно осознаете тот фа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путешествие исчез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уда не и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рост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случ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ни внеш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нутрен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позвольте мне высказаться парадоксальным образ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е реализуется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нутреннее и внеш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исчез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е как раз и появ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равновесить внеш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ба приходят в абсолютное равновес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ба отрицают друг дру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ших руках остаётся пуст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 внеш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нутрен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ообр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дма Самбха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обр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должны быть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бди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оображ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ин из тех источн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здают новые для вас жел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е фантаз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е ми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й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иллюз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вёр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то вы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хотел бы рассказать вам одну истор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столетий про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а история сохраняет огромное значение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хочет меди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дхидхарма пошёл в Кит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был одним из самых уникальны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Китай ожидал Бодхидхар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ого лет потребовалось 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ересечь Гимала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тру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шёл пеш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границу прибыл импера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стретить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я императора было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будд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 он стал будд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 свои сокровища направил на служение буддиз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ратил в буддизм миллионы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л тысячи храмов и тысячи статуй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омог переводу на китайский язык всех писаний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в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день десять тысяч монахов получали пищу из его двор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ддерживал буддизм всеми возможными способ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рибывал Бодхидхарм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бывал ещё один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ёл встрет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диалог состоя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один из величайших диалог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большой диал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громного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я заслужу за все добрые д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я совершил в служении буддиз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еялся на хорошее поощ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ея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се другие учителя буддизма и монахи говор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просто вели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еличайший император в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вершили столько святых де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изнь истинного служения и сострад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ли говорить все эти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л некоей санкции от величайшего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бывшего в Кит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ете л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казал Бодхидхарм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какой награ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особого дл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о нич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переводе на современный жарг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ё это коровье дерь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оскорбл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окиров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поверить своим уш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м собрались тысячи монах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также шокиров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ействительно испуга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оялись чего-то вроде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 Бодхидхарме ходили разные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транный пар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он прибы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абсолютно увер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транный пар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дин из своих башмаков он нёс на голо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выглядел опасн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весь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ненные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он собирался прыгнуть и уб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Учитель должен дел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были длинные волосы и бор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его лицо было покрыто волос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и только глаза были на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днее он стал известен в Китае ка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арварский Буд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арварский брамин из Инд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дики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ожь пробежала по спине императора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дхидхарм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ё дерь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ть разговор не было смыс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было так неожида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очень образованн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льтурн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ский импера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цы очень культурны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вежлив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глядело бы не очень хорошо так внезапно прекратить разгов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овести его до точ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можно было бы легко законч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азве они не святы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ут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дхидхарм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свят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просто пусто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шёл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езко оборвать этот разгов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Теперь даже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By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абыл всю свою образова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льтуру и дворцовые мане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был уж слишком рез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ишком сильно провоцировал его гн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 кто 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ящий предо м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Бодхидхарма красиво улыбнулся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зн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то вы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я говор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зн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имел в виду Бодхидхар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зн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ен </w:t>
      </w:r>
      <w:r>
        <w:rPr>
          <w:rFonts w:cs="Times New Roman" w:ascii="Times New Roman" w:hAnsi="Times New Roman"/>
          <w:spacing w:val="2"/>
          <w:sz w:val="22"/>
          <w:szCs w:val="22"/>
        </w:rPr>
        <w:t>зн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е ещ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он имел в виду эт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зн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 тысячу и одну вещь этим простым предлож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летия потребовались люд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скрыть значение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ещё есть значения за значе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-пер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счез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ут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вас уж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меются два вида невед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есть и вы не зн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тор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тлое неве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ое све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е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зн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 нет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знаете что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быть отделено о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быть объектом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познать познающ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вести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зн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объекту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зн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может быть позн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вы ни зн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доказ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а вещ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одна из основных медитаций Восто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мотрите на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бы вы ни были способны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уверен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клю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зывае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цессом исключ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блю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ите ти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идеть ваш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оги усну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ука уст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яж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вас сильно болит го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дна вещь определённо может быть принята без доказатель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а го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и но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а ру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на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сознаёт голову и головную бо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тело исклю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тем вы начинаете наблюдать свой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мыс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ь гн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ви или чего-либо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идеть её возникновение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ко гнева приходит и окружает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блюд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вас имеется великое желание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наблю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гн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есть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есть ал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ак л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ал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дна вещь является определё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ум исклю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исключаются ум и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что же остаёт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з чистый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свиде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вы не можете знать этого чистого свиде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не можете свести его к объек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кало не может отражать сам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отражать только что-нибудь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глаза не могут видеть сами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видеть только что-нибудь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свидетель не может быть свидетелем самому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второй смысл слов Бодхидхарм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зн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трет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одхидхарм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зн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меет в ви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Предель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pacing w:val="2"/>
          <w:sz w:val="22"/>
          <w:szCs w:val="22"/>
        </w:rPr>
        <w:t>это тай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о останется тай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утей разгадать е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то вы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бы хотели некоторый традиционный от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воплощённый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ь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воплощение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я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месс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го вы жд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есс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заинтересован стать муче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сем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ели бы какого-нибудь определённого утвер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чего определённого не может быть по самой природе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звольте мне рассказать вам другую истор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исей пошёл в горы и ему явился Бог в виде пылающего ку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ст оставался зелёным и не сгор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указ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афорическое указание на парадокс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арадо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алог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абсур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credo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quia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absurdum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наменитое высказывание Тертуллиа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ерю в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абсурд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е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Него нельзя вер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метафо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писны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исей увидел куст и огонь в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уст не сгор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чувствовать себя очень смущ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адач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Бог дал ему для его людей Десять Запове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и спросят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дал их теб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не сказ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ог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кажи 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ес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 всей еврейской традиции нет высказывания более значитель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ес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Бог не может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н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же не могу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имеете некоторые индивиду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я не имею индивиду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и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спрашив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в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ё имя такое или так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в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ю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можете ответ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христи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нду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усульман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в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ю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можете с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док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нжен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профессо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лишь поверхностные индивиду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нутри являетесь ли вы нем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англич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итай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ст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шем созн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лубочайшем яд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к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жен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фессор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эти индивидуальности исчез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ес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более не может быть сказано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елигия вечн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оворите 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очему тогда она всё время изменяет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лигия ве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как предельный закон жизни и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а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как христиан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тво не может быть ве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оно род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оно умр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огие религии родились и уш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религии родятся и исчезн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чная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Индии мы называем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натана дхарм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ечная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трансценденталь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интерпретатором вечной религии является Буд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овится буддиз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ревод вечного во врем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носит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ящееся по ту сторо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зем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переводится в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ерестаёт быть вечной рели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обретает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бъ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фор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объём не является веч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ая форма не является веч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мр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как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ившийся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а ве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т ребёнок должен умер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ребёнок имеет в себе две вещ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ч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что времен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укт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хан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ло не может быть ве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ыросло из зем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олжно уйти в земл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х во п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 же самое происходит и с религи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лигия понимается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ерекладывает её на ваш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способ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помощью которого вы можете поня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т почему имеется так много различий и так много религ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сей должен был говорить на языке сво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могли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должен был говорить на языке сво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могли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были разны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вреи очень практичны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дусы очень непрактич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сей должен был говорить прагматическим язы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стала эти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рал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Десять Запове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йдёте этих Десяти Заповедей ни в каких писаниях инду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первые Упанишады были переведены на западные язы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были озадач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ничего похожего на Десять Запове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ет религия существовать без Десяти Заповеде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анишады не говорят ничего о вашей мор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укра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лжесвидетельству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елай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й 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разговаривают на этом я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вс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сы всегда были философск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уждающими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любят абстрак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любят летать в небе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вреи всегда были практичными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зличие порождает разли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исей должен был говорить с евре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быть очень конкрет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ай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елай 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то-нибудь скажет индус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ай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елай 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удет каким-то особым призы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е было подобных люд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Ма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был в точности подобен Моисе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представляли основного потока в сознании инду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хаммед говорит на другом я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ремя всё время измен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 на пять тысячелетий ран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на двадцать пять столетий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дцать пять столетий прошло между Кришной и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измен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узнали многи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вещи позабы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уктура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циальная структу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уктура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 теч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говорит совершенно по-друг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Кабир снова говорит ина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говорю совершенно на другом язы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с те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ивёт сегод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снова и снова должна измен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ущественное ядро остаётся тем же са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ъём измен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а измен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я измен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ущественное ядро остаётся тем же сам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енный вкус остаётся тем же са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тор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следует помн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ме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приносится просветлёнными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и другие изме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идут параллельно с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изменения приносятся священ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олжны подстраиваться под нужды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осветлённ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как Иисус или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ет какое-либо изме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смотреть на две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смотреть на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должен смотреть на умы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создавать мо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священник смотрит на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мотрит лишь на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полити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оном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представления об ист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стоянно совершает компромис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стоянно изменяет рели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зме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должен подстраи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ами приносится тысяча и одно изме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зме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носятся священ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ают рели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зме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носятся проро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ют религию вновь и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а различных процес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рядом с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как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аб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Нан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совсем другое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сёт свежее послание о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источ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говорить на вашем я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пойдёт на компромисс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абсолютно бескомпромисс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эти люди выглядят такими тяжёл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то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н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чень тяжёлый челове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лжен быть та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идти на компромисс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на вашем я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можете пони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могу идти на компромисс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еобходимости во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иду на компромисс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я больше не Учитель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вященник постоянно идёт на компроми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м может оказаться полезной такая ист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было за день до Святого Дня Искуп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одного молодого еврейского парня из маленького городка было что-то на 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шёл в синагогу увидеться с равв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поведался раввину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его было одно сексуальное приклю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беспокоит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равв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 пар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е очень стыдно рассказывать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дею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дать мне прощение перед днём Йом Киппу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нечно я готов внести значительный вклад в синаг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равв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же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Я вступил в половую связь с одной достойной женщ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очень плох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Хуж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целовал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целовали е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целовал её в очень интимное ме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ввин в ужасе вскинул свои руки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ожале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чего не могу сделать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ех очень вел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позор невозмес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раввин в гневе отпустил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лодой человек обезумел от гор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ехал в город по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шёл раввина из Консервативной конгрегации и рассказал ему свою истор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ввин сделал ему пориц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я и в более умеренном то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сможет принять вкл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совершенный грех действительно выходит за пределы возместим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лодой человек совершенно пал ду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щё полный решимости искать прощ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ехал в Детрой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шёл самую большую Реформаторскую конгрег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тился с раввином и рассказал ему свою истор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ввин терпеливо выслушал его и затем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осмотрите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фатальная ошиб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лаг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ответствующий вклад в фонд синагоги и ваше пребывание здесь завтра на службе прояснит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лодой грешник обернулся к раввину и возгла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Я с восторгом исполню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вы сказ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могу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раввин Финкельштейн и раввин Таннебаум уделили так мало внимания моим доводам и прогнали мен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ил Реформаторский равв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е эти раввины из маленьких городков понимают что-нибудь в причудливых способах совокуплен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вященник постоянно идёт на компроми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аинтересован в веч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интересован в чём-то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люди постоянно разрушают рели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и при естественном ходе вещей каждая религия обязана лг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ме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осимые раввинами и священ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ются политическими измене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циальными измене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являются религиоз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мотрят лишь за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х стадо не разбре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оятся потерять числ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идти на компромисс с толп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у власти Адольф Гитл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 благословляет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тра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ящий во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ём обращении благословляет Адольфа Гитле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благословляет некоторую другую стра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ет других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ющих ничего общего с рели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люди приносят много изменен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изменения постоянно убивают и отравляют тело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действительные перемены всё же необходи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оисходит реальное изме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ается новая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лучаются те недействительные компромис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ая религия продол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е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уп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продолж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он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 неё постоянно ставят новые запла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ёртво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го продолжают раскраши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ют притвор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жи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оисходит реальное изме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з источника приходит новая в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ается новая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исус принёс новую в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илось христиа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тикан продолжает совершать компромис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мёртвое христиа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бы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оно уш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ы покончим с мёртвыми религиями на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будет великое благо для человеч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 мёртвой религией будет поконч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начнут искать новых источ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я счаст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овое поколение во всём мире кончает со старыми воняющими трупами и ищет новых источн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ых источ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поис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из величайших явлений этого столе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поиск становится сильнее с каждым д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-то великое должно произо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поиск провозглашает великое буду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снова случится с человечест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случилось во времена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ак это случилось во времена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человек становится готовым к новому религиозному созн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новому квантовому скач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16" w:name="__RefHeading___Toc105258557"/>
      <w:bookmarkEnd w:id="16"/>
      <w:r>
        <w:rPr>
          <w:rFonts w:cs="Times New Roman" w:ascii="Times New Roman" w:hAnsi="Times New Roman"/>
        </w:rPr>
        <w:t>4. ТРИ ДРАГОЦЕННЫХ КОЛЬЦА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5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жил мудрый и очень богатый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 которого был сы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сказал ем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ын м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т драгоценное кольц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рани его как знак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ты мой преемни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ередай его своим потомк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о ценно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екрасно выгляди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имеет то дополнительное свой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открывает некую дверь к богатств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сколько лет спустя у него появился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щё один сы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тот стал достаточно взросл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удрый человек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л ему другое кольцо с тем же самым совет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 же произошло и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 третьим и последним сын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старец ум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ыновья выросли один за други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каждый провозглашал своё первен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кольку он обладал одним из колец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кто не мог сказать определён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ое из колец было наиболее ценны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аждый из сыновей приобрёл своих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иверженце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оторые провозглашали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большую ценность и красоту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менно его кольц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о любопытная вещ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вери к богатств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ставались закрытыми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ля обладателей ключей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даже для их ближайших сторонник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были слишком поглощены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блемой первенств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бладанием кольц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го ценностью и внешним вид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ишь немногие искали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верь к древним сокровищ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кольца обладали также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гическим свойств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отя они и были ключам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не использовались прямо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ля открывания двери к сокровищ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остаточно было смотреть на них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ез определённой точки зрения или слишком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ольшой привязанности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 тому или иному из их качест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сделать т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смотревшие люди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ыли в состоянии сказ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де находится сокровищ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могли открыть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сто воспроизведя очертания кольц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кровища имели ещё одно свойств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были неисчерпаем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Тем временем сторонники трёх колец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овторяли сказку своего предка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 достоинствах кол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ждый немного по-другом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ервое сообщество думал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они уже нашли сокровищ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торое думал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окровище было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ллегорическ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Третье перенесло возможность открыть дверь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а отдалённое и туманное воображаемое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удущее врем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  <w:r>
        <w:br w:type="page"/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казал вам на дн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революции потерпели пора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за исключением од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а одна ещё никогда не была испробов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револю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спробованная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она ещё не была испробова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едь это единственная возможная револю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же тогда она ещё не была испробова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является действитель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ействительно может изменить целый ми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хотят поговорить об измене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револю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тят поиграть этими сло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любят философ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хотят в действительности идти в револю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являются смел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цепляются за своё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говоры безопас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ти в революци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небезоп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до сих пор действительное избега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действительное испытыв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чес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циаль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ономическ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революции испытыва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глубоко внутри человек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обречены на неудач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радоваться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революцио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и этом всё ещё цепляться за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нет рис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е эти так называемые револю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были опробованы и которые все потерпели пора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ются бегством от действительной револю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звучит очень странно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следующ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аши так называемые революционер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гле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того чтобы избежать действитель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вали лож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щество не может быть измен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 изменится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ундаментальная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избежать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клониться от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ежать от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бстрак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ндивиду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б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уще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абстрак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цеп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е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тречали ли вы когда-нибудь общест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чали ли вы когда-нибудь наци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лкиваетесь с кем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киваетесь с конкретным индивидуу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ыша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бще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ёртвое сло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имеет своё примен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сто симво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менением символа вы ничего не измените вов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ет изменить действительный матери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построено из матери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го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ирпич об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не измен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измен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только притвор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наде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воображ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ожно продолжать жить в своём несчасть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видеть с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сны удоб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спокаив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держивают вас в состоянии 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ременные исследования по поводу снов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чности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функция сно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держивать вас в состоянии 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чувствуете голод ноч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ачинает с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идёте в каф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чинаете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н остаётся не потревож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он не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голод возрастёт очень сильно и не даст вам сп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д разбуди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 мочевой пузырь полон и дав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м начинает с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ошли в туал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вам не приснился туа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авление стало бы слишком велик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нулись 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ункция с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мочь вам остаться спя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это функци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сех </w:t>
      </w:r>
      <w:r>
        <w:rPr>
          <w:rFonts w:cs="Times New Roman" w:ascii="Times New Roman" w:hAnsi="Times New Roman"/>
          <w:spacing w:val="2"/>
          <w:sz w:val="22"/>
          <w:szCs w:val="22"/>
        </w:rPr>
        <w:t>других с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бщество однажды станет бесклассо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ализуется утоп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гда-то не будет страд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нажды земля станет ра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с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чень успокаивающ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тешающ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ак мазь на р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азь эта лож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ь тысяч лет человеку снился этот п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бщество измен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ано или поздно всё будет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чь скоро оконч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очь продол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н продолж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щество продолжает измен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 самом деле ничего не ме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меняются только фор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рабство превращается в другое раб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род подавления превращается в другой род подав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тип правителя заменяется другими типами прав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давление продол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сплуатация продол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дания продолжа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ая револю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изменяет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зменяет человеческое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зменяет человеческое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ависит от индивиду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индивидуум реален и конкре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беспокоится по поводу об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индивидуум будет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 общество будет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автоматическим другим будет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льзя изменить внутреннее путём изменения внеш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нешн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риф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ожно изменить внешнее путём изменения цен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нутренн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мое ядро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меняя симпто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изменить боле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идти глубоко в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исходит его жесток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исходят все эти штучки э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 от бессознатель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живёт спя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живёт механиче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механизм должен быть сло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олжен быть передел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есть религиозная револю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ещё не была испыт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каж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А как же все эти религ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ла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всё бегут от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Иисус приходит в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носит действите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изменить индивиду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продолжает настаи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Царство Божье внутри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говорю о царстве этого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перерод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произойдё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ё время говорит люд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нутренняя часть вашего существования должна изме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образо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может преобразо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более бодрству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любя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дв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и осозна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т полностью преобразовать алхимию вашего внутрен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исус расп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ы не можем допустить на земле таких опасны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дают нам сп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стоянно тряс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ряс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стоянно стараются разбудить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м снится так много с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ивых снов и сладких с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т они постоянно шум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присутствие становится очень досад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неудобным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кр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неудобн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кр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оскорбляющим и задевающим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стоянно совал свой нос в чужие д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стоянно пытался провоцировать и соблаз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стоянно находил возмож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ог встряхнуть вас в состояние своего рода бдит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быть отрав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распяли ли на кресте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травили Сокр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божествили Буд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одно и то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жеств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же путь побега и гораздо более культур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Иисус родился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древней стр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не был бы распят на кр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йцы знают лучшие пути разру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божествили бы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или б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Т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вата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ы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едший на зем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будем поклоняться тебе 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ы никогда не последуем за т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ы можем последов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простые смерт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же пришёл из иного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можем коснуться твоих ног и поклоняться тебе ка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ы всегда будем поклон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обеща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гово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м нужно изменя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обыкновенные человеческие су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ы суперм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от в чём значение слов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вата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Называя человек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ватар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Буд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очень хорошо для тебя говорить о револю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икальном изменен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хорошо для тебя жить в любви и осозна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ы обыкновенны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е принадлежишь к н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пришёл от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выросли на зем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пришёл с не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можем только поклоняться т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еках мы будем восхищаться т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давать тебе хва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будем распевать о тебе пес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будем дела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говори н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мы преобразовыва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в чём значени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зываете человека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вата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не принадлежишь к н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 ты пришёл о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ты можешь быть хорош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к мы можем быть хороши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пришли о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грешн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имеешь в себе внутренне присущую тебе добр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можем иметь внутренне присущей добр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ы постараем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ы откладыв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ы никогда не стараем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постоянно откладыва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оже способ расп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тон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лов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ум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изощрё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то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зульт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х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хотел видеть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хотел видеть Криш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с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хотел видеть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прямой противополож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лигия ещё никогда не была испробов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вали религиозные лич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елигия ещё никогда не была испробов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ещё не было возможности преобразовать бессознательный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щий на земле и создающий все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лит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оном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циальные реформы и так называемые религ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бегство от действительной револю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 действительной революции говор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говор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ите и дано буд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ите и найд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учитесь и двери откроются перед в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то спросил Мейстера Экхар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религиозного челове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гда Иисус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ите и дано буд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люди не прося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то как раз ради прося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очему они не прося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говорит ис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йдено буд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говорит только посту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вери откро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очему люди не стуча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харт рассмеялся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 двум причин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пер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попрос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будет дано т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люди не хотят расстраива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втор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более глубокая при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можешь попросить и будет дано т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рашн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люди не пыта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поддерживают это на слов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мир кажется религиоз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или ина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ходят в хра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че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читают Библ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и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читают наизусть В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износят мант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едстав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ещё совсем не обрели религиоз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мля окружена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тёмными облаками бессознатель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све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чь кажется предельно тё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 единой звез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осознав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можете делать то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ди делали на протяжении ве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ристи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л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жайн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не являются истинными религ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подде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исти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тво л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исти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 лож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 создан н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не создан н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ы создали буддизм согласно нашим потребност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гласно нашим иде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гласно нашим предрассудк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ы </w:t>
      </w:r>
      <w:r>
        <w:rPr>
          <w:rFonts w:cs="Times New Roman" w:ascii="Times New Roman" w:hAnsi="Times New Roman"/>
          <w:spacing w:val="2"/>
          <w:sz w:val="22"/>
          <w:szCs w:val="22"/>
        </w:rPr>
        <w:t>создали Буд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создали будд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создали миф о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ый Будда не создан н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ый Будда пришёл в существовани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опреки </w:t>
      </w:r>
      <w:r>
        <w:rPr>
          <w:rFonts w:cs="Times New Roman" w:ascii="Times New Roman" w:hAnsi="Times New Roman"/>
          <w:spacing w:val="2"/>
          <w:sz w:val="22"/>
          <w:szCs w:val="22"/>
        </w:rPr>
        <w:t>н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оро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скать пути и сред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уще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скать п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браться из тюрь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мы называем обще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кто-нибудь пробужд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ачинаем накручивать и наверчивать вокруг него сист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вся является нашим собственным созд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имеет ничего общего с эти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рассказывают о Буд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являются истинн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относится и к историям о Хри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ый человек утеря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создаём вокруг такую пы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п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то не может увидеть действительного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бота теолог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 два тысячелетия христианские теологи создали такую пы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возможно увидеть Иису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лностью потерялся в их логических построе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х теор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ствова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ужде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а и сл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ли Гималаи с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беспокоится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ействительно есть этот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заключается его проповед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а проповедь очень п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слож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поведь не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поклоняться Иисусу или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ысл проповеди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стать Христом или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ьшее не про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новитесь христи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есь Хр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есь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новитесь будд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одержит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ая церковь не содержит 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еловеческое сердце может содержать Буд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человеческое сердце может содерж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человеческое сердце так же бес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само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клоняйтесь ему внеш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няли Буд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важайте себя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Чувствуйте благоговение перед своим собственным существовани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благоговением перед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няли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инайте смотреть внутрь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 его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 церкв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 самом внутреннем ядре вашего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религия действительно случится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 будет религ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только род религиоз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тый с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пределим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определима любовь или осознан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е качество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ремя для этого приш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приходит время для определённой иде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в мире си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может предотврати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прошёл 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примитивные попыт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убые набро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обны астроло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ремя при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астрология стала астроном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обны алхим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ремя при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алхимия стала хим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а нау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обны ма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ремя при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гия была отброш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человек способен стать учё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ёл день нау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тал зр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так много су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и одна старая религия не кажется подходящей к де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становятся нерелигиозными не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е религиоз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арые религии больше не подход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становятся безбожными не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у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арые боги стали негод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й мир требует нового видения 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й человек требует новой концепции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ого подх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ен новый хр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исус был расп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ый Иерусалимский храм начал распадаться на ч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роисходит снова и сн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всё время растё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тарая религия оказывается слишком ограничитель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ловек не может жить в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ему нужно большее простр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н становится нерелигио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дайте миру новый род религиоз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человек станет внерелигио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нду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лам и христианство доказали своё бессил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дают нового ви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нова и снова продолжают чинить стары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наде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к-нибудь смогут захватить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стар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оло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то стало стар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станет золотом вн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то стар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то труп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ша должна покину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у нужен новый за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ая Библ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овизна этой Библии будет так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удет кни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удет сек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удет церков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ка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ди могут быть религиоз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не надо быть христиа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ами или мусульман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просто быть религиоз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ны никакие прилагатель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ость станет просто образом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й человек будет ходить н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религиоз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будет различ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ие будет в осозн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й человек будет действовать н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религиоз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будет различ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ействия будут исходить из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й человек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видно будет создавать вокруг себя род аром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е будет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этому не будет тени вокруг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й человек будет жить светлой жизн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т будет исходить от его внутреннего яд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й человек буд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знательной личность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е христи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нду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усульман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я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нь для этого уже наступи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до этого в истории человек не был в таком критическом поло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человек не был так с корнем вырван из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ранее человек не был так насыщен всеми старыми концепц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ыми идол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ыми идеолог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первые человек так насыщ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брый зн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меет огромное 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каз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ейчас возможен скачо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может быть испробов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совершена попы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ух времени готовится принять религиоз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может случиться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ремя гот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ух времени го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о сих пор человек жил в своего рода дет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имел фигуру отца или фигуру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проек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екция дет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не может жить без от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не может жить без защи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защищающих ру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двух рук не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ндуисты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имеет тысячи ру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защит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показывает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человек не боится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не нужна никакая защи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хочет двигаться в неизвест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хочет быть искателем приключ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путешествие на Лун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указание на поиск приключ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а самом деле не имеет практического смыс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хождение на Эверест не имеет практического смыс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жить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ничего нельзя на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о всех направле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сех измерениях поиск приключений начинает захватывать человеческий ду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хочет идти в небезопас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ух времени го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 мы можем искать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являющегося чьей-то фигур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гурой от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можем искать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являющегося лич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мы готовы искать истину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стина Бога может быть найдена только через истину созн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ругого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идеть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чему вы гот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ее вы созна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выше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упные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ше вы поднимаетесь в вашем созн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ее высокие реальности становятся доступными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остигли предельного п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г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огда всё доступно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оите на высочайшем пик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всё доступ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раскрывается как всеобщ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асид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ивысшие формы религии из существовавших до сих п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лам бессмыс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уфизм не является бессмысл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ла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ассовое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иск немно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ногих осмеливших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ассовая религ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шь для тех великих искателей приключ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следова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сегда готовы потерять определё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опас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и неопределё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тих азартных игро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в и хасид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асидизм были единственными действительными искателями приключений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чень немногие люди испытали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х влияние было невели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нота слишком густа и лишь одна свеча свет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много пом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пытка сейчас собрать вмест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красивого в суфиз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зэ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хасидиз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ант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й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красивого во всех этих великих искателях приключ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стать фундаментом саннья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выпустить религиозность в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сделать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лигии будет дан шан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еволюци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ожет </w:t>
      </w:r>
      <w:r>
        <w:rPr>
          <w:rFonts w:cs="Times New Roman" w:ascii="Times New Roman" w:hAnsi="Times New Roman"/>
          <w:spacing w:val="2"/>
          <w:sz w:val="22"/>
          <w:szCs w:val="22"/>
        </w:rPr>
        <w:t>сл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должна сл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остаточно страд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дание исходит не от капиталис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помог бы коммун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дание не приходит из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дание создаётся сами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должны быть изменены корни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лючи доступ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гда были доступ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использова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смысл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мы собираемся обсудить сегод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жил мудрый и очень богатый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 которого был сы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сказал ем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ын м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т драгоценное кольц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Храни его как знак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ты мой преемни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передай его своим потомк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о ценно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екрасно выгляди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имеет то дополнительное свой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ткрывает некую дверь к богатств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ое слово должно быть поня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и истор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быкновенные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звлек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осветля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жил мудрый и очень богатый челове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фи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удр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гат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ое другое богатство л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богат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ое другое богат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ще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богат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сто обманывает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ержит вас захваченными и занятыми глупыми вещ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ержит вас настолько занятыми несуще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олностью забы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нечто суще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до иск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о не так дале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нутри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становитесь такими занятыми с внеш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нутреннее становится почти несущест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аш взгляд может сделать его сущест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удр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ое богат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ый человек может быть нищим или может быть коро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ущ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удрый человек всегда бог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щий или коро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ой разницы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днажды жил мудрый и очень богатый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 которого был сы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сказал ем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ын м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т драгоценное кольц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Храни его как знак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ты мой преемни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был лишь зн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ыло действительное богат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ыла действительная мудр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только симв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аф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люч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пользоваться прави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тоже станешь мудрым и бога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ользо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узн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сокровища я даю теб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ередай его своим потомка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значение обдуманного создания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мире есть два рода традиц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и создаются бессознательными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ие традиции создаются сознательными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уф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нательная тради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одного Учителя к друг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дов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ерживалась эта маленькая цеп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держивалась живой до тех д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тал бы готов дух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зэ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нательная трад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хидхарма стал просветлённым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кал учеников и не мог на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вынужден был пойти в Китай на поиски уче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нательная трад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был клю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рел и не мог найти подходящего преем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мог бы хранить клю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утешествовал дол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 дни Китай был другой плане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ход через Гималаи пешком был очень опас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рискну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ило риск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он мог найти ког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у он мог передать ключ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 течение девяти лет он ждал в пещ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ждал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ела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ел на сте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в точности дела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сказал 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ел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создавал великую магнетическую си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ытался вызвать к жизни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ыл бы способен нести эту традицию да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гда нужный человек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я обернусь лицом к н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же я буду продолжать сидеть лицом к моей сте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девять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ый человек при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вятилетние усилия завершились успе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дал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олнейшем </w:t>
      </w:r>
      <w:r>
        <w:rPr>
          <w:rFonts w:cs="Times New Roman" w:ascii="Times New Roman" w:hAnsi="Times New Roman"/>
          <w:spacing w:val="2"/>
          <w:sz w:val="22"/>
          <w:szCs w:val="22"/>
        </w:rPr>
        <w:t>безмолв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л по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поле иск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поле притягив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поле звало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е приходили за эти девять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чувств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ый человек при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однажды нужный человек при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тал позади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дал сне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оял там двадцать четыре ча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крылся сне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ришё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казал ни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жд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рпеливо жд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эти двадцать четыре ча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должно было сцепиться между этими двумя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 молчальника встрети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ледующий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у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едший отрубил одну из своих ру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зал её Бодхидхарме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вернись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следую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сдел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режу себе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одхидхарма немедленно повер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ен </w:t>
      </w:r>
      <w:r>
        <w:rPr>
          <w:rFonts w:cs="Times New Roman" w:ascii="Times New Roman" w:hAnsi="Times New Roman"/>
          <w:spacing w:val="2"/>
          <w:sz w:val="22"/>
          <w:szCs w:val="22"/>
        </w:rPr>
        <w:t>был поверну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девяти лет он не смотрел ни на 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пришё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чени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готов отдать свою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имволические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у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отдаю тебе своё дей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ьзуй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у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готов стать твоим послан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несу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захоч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я нё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дашь мн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собираешься д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у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означ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Моё действие с этого момен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во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буду делателем сво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я буду делать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скаж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моя ру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значение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отрезал на самом деле свою ру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бы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вернись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я отрежу себе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ю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удет отд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я гол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готов отдать сво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отр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дхидхарма поверну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ел в глаза этому чело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люч был перед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сказано ни единого сл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 было ну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был в таком глубоком молчан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безмолвия было достато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преем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остался живой тради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традиции неплох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ди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нные бессознательными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ох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бязаны быть плох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бязаны быть зл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ознательный ум не может сделать ничего хорош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традиции сознатель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ё время ждали нужного момен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момент приближ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тарик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color w:val="800080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Храни его как знак того, что ты мой преемник, и передай его своим потомкам</w:t>
      </w:r>
      <w:r>
        <w:rPr>
          <w:rFonts w:cs="Times New Roman" w:ascii="Times New Roman" w:hAnsi="Times New Roman"/>
          <w:b/>
          <w:i/>
          <w:color w:val="80008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 Оно ценное, прекрасно выглядит, и имеет то дополнительное свойство, что открывает некую дверь к богатству</w:t>
      </w:r>
      <w:r>
        <w:rPr>
          <w:rFonts w:cs="Times New Roman" w:ascii="Times New Roman" w:hAnsi="Times New Roman"/>
          <w:b/>
          <w:i/>
          <w:color w:val="800080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 старик говорит несколько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пер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о цен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говорит 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ц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не может быть сказ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нность огром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змери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испытат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зн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дано никакого объяс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о ценно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екрасно выгляди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стина приходит в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меет огромную ц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а ценность существует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ходит в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смелится войти в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аже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 осмел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меет крас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 прекрасный ви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не проникаете глубоко в Буд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способны увидеть его гр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крас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прекрасный ви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не идёте с Иисус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спытываете определённое притя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истина внутри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аше тело становится светящим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нимает прекрасный ви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имеет то дополнительное свой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ткрывает некую дверь к богатств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не говорит ничего конкре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оздаёт ничего конкре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меет то дополнительное свой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ткрывает некую дверь к богатств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 не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какому богатс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ожет быть сказ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елаю для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стоянно говорю о вещ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а самом деле не связаны с суще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ишь с самой внешней его перифер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о прекрасном ви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о ц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еопредели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говорю о некой дв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может быть открыта этим ключ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такое двер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указать на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вер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ьзуется как метаф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люч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ользуется как метаф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религиозный язык метафори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этич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инимайте его букв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еликие мистик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еликие мистики были великими поэт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вали они поэтические произведения ил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ышали ли вы когда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л Сократ перед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му дали яд и убили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ученики были очень озадач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писал стих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ин ученик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вы дела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ишу стих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время ли писать стих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несколько часов вы будете мерт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ократ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же ещё я могу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ещё могу приветствовать смер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ведь создавал поэтические произведения всю свою жиз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паниша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э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мами являются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бл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и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являются поэтическими произведе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метафори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ьте буква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слова только указы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вод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щите их значений в слова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щите их значение внутри с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ение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кую дверь к богатств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то давая нам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сколько лет спустя у него появился ещё один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ы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тот стал достаточно взросл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удрый человек дал ему другое кольцо с тем же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ым совет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 же произошло и с третьим и последним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ын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 в мире есть только три религ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уда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ос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другие религ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ибо их ответв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бо комбин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лам и христиан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твления иуда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удаистск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еврейс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происхождению и всему осталь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джайнизм и будд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ндуистс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орням и всему осталь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твет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ь несколько религ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родились как комбин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ча ислама и индуизма создала суфиз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ча буддизма и даосизма создала дзэ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сновных религий 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должно быть 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сть три аспекта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ои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ндуистская концепци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римур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И всегда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ифра три очень важ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енно важ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физика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глубже вы входите в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ее приближаетесь к троиц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лектр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йтр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итр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особ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физик описывает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о и то ж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афоры поменя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и сына просто символизируют три аспекта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и религии возмо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каждый аспект выражается одной рели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ому из трёх сыновей было вручено драгоценное кольцо с одинаковой инструкци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о будет напоминать т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мой преем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может открыть некую дверь к огромному богатств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старец ум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ыновья выросли один за други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каждый провозглашал своё первен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скольку он обладал одним из колец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чего начинается глуп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Христос потерялся в христиан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 потерялся в индуизм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да убит буддиз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старец ум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ыновья выросли один за други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каждый провозглашал своё первенств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вступают в дело штучки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кольку он обладал одним из колец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кто не мог сказать определён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ое из колец было наиболее ценны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тому что никто не пытался открыть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пришёл за богат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умали о ключ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рили о ключ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глаш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ой </w:t>
      </w:r>
      <w:r>
        <w:rPr>
          <w:rFonts w:cs="Times New Roman" w:ascii="Times New Roman" w:hAnsi="Times New Roman"/>
          <w:spacing w:val="2"/>
          <w:sz w:val="22"/>
          <w:szCs w:val="22"/>
        </w:rPr>
        <w:t>ключ гораздо более ц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твой ключ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стоянно делают люд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е всё время настаивают на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ристос более це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Криш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как-то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аходился в маленькой деревушке в сообществе аборигенов в Баста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говорили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несколько дней до того что-то случилось в горо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ёл христианский миссион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и очень примитивные люди абсолютно не образова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ещё живут гол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остью не осо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с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ка не заражены цивилиза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сказали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шёл христианский миссион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 он убедил н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чти убедил н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ристо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тинный спасите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просил 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говор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сказ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тому что пришёл индуистский санньясин и поколебал вс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просил их рассказать всю истор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я была красив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шёл христианский миссион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убедить этих бедных необразован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но говорить о философ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ть очень практ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ристианский миссионер был очень практ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нёс две стату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у Криш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ую 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уя Кришны была сделана из желе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татуя Христа было сделана из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крашены они были одинако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стороны трудно было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была ка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была из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была из ст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 об обе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бросил обе статуи в ведро с во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 Кришна утону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Христос остался пла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мот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Бог не может спасти даж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может спасать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и действительно были убежд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идели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оно чу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ид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было ист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ы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на следующий день индуистский санньясин вступил в деревню и услышал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вайте посмотрим сн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миссионер был призван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казал всё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анньясин мог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было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зажгите огонь и давайте бросим обе в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го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сильный критер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о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имитивные люди согласили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онь конечно более си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решающ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ссионер был очень недоволен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 ему было 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нужден был соглас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бе статуи были брошены в ого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немедленно сгоре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ый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ришна вышел в поряд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снова стали убежд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риш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тинный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остоянно случается и на самом примитивном уровне и на самом изощрённом ур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аправлении прикладываются все усилия христианских священн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ндуистских монах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жайнских священн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уддийских философ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это направлены все их усил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ё время ссорятся друг с дру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занят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крыть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осклиц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й ключ прави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нет способа реш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й ключ прави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 попытаться открыть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пор продолжа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ибл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реальная </w:t>
      </w:r>
      <w:r>
        <w:rPr>
          <w:rFonts w:cs="Times New Roman" w:ascii="Times New Roman" w:hAnsi="Times New Roman"/>
          <w:spacing w:val="2"/>
          <w:sz w:val="22"/>
          <w:szCs w:val="22"/>
        </w:rPr>
        <w:t>кни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ор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продолжают находить ум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вкие аргумен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ерегайтесь этих аргум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аш ум также полон 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старец ум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ыновья выросли один за други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каждый провозглашал своё первенств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скольку он обладал одним из колец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икто не мог сказать определён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ое из колец было наиболее ценны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дуисты продолжают провозгла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мые древние пис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правиль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мая древняя кни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ичего не доказ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утвержд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 первая кни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шедшая в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а от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блия и другие книги не являются основ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ша религия самая древня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 индуи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скажет христиани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скажет мусульмани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и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книга очень стар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она негод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ан самый послед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днее послание о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 исправл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раздо более соответствующее действит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приходит последняя кни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ая удал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необходимость этой перв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дал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дал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сп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спор отнимает так много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остаётся времени посмотреть в кни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искать клю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ь двери и стать действительно бога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стаётся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жить богатой жизн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ждый из сыновей приобрёл своих приверженце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е провозглашали большую ценность и красоту именно его кольц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скоре они начали находить сторон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ли церкв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о любопытная вещ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вери к богатств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ставались закрытыми для обладателей ключей и даже для их ближайших сторонник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икто не беспокоился о дв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аботится о двер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ная вещ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й ключ цен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й Учитель более просветлё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жется людям более ва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дельная глуп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ерегайтесь е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ческий ум склонен к этой глуп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были слишком поглощены проблемой первенств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бладанием кольц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го ценностью и внешним вид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несущест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о сущест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говорят о красоте Упаниша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зговоры о внешнем ви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говорят о поэтичности Ги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разговоры о внешнем ви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оказ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езобразный ключ может открыть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расивый ключ просто бесси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а или безобразность не имеют отношения к открыванию дв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 зна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ходит ключ ил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ли ключ верным ил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одолжают рассуждать о несуществен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е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ий ви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н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не относится к де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ишь немногие искали дверь к древним сокровищ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они тоже искали во внеш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тоже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и ключи были действите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квальными ключ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были буквальными ключ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символическими ключ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тафор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отя они и были ключам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не использовались прямо для открывания двери к сокровищ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вери и нет сокровищ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ключи были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 чем надо было меди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з путём определённой медитации над этими ключами открывалась двер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нутри </w:t>
      </w:r>
      <w:r>
        <w:rPr>
          <w:rFonts w:cs="Times New Roman" w:ascii="Times New Roman" w:hAnsi="Times New Roman"/>
          <w:spacing w:val="2"/>
          <w:sz w:val="22"/>
          <w:szCs w:val="22"/>
        </w:rPr>
        <w:t>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ка исчезают и внезап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оно солн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ключи не были действительными ключ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ыми ключами в том смыс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где-то найти зам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отец не сказал ничего о дв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не использовались прямо для открывания двери к сокровища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остаточно был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ушайте эти слова очень внима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х определение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остаточно было смотреть на них без определённой точки зрения или слишком большой привязанности к тому или иному из их качест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сделать т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смотревшие люди были в состоянии сказ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находится сокровищ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могли открыть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сто воспроизведя очертания кольц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кровища имели ещё одно свойств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были неисчерпаем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и ключи были объектами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для чего Библ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паниша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объектами медитации над н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должны ду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уст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означает состояние без мыс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стое наблю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эти условия должны быть соблюд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остаточно было смотреть на них без определённой точки зре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скаж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spacing w:val="2"/>
          <w:sz w:val="22"/>
          <w:szCs w:val="22"/>
        </w:rPr>
        <w:t>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спытывая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есть высказывание определё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ранее принятой точки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тановитесь верующими без соответствующего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потеря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ующий никогда не придёт к ист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уже имеет предубе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уже сформировалась идея об ист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испытал это на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зял некоторое заимствованное 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вы христи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нду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джай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ас науч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одились в христианской семье и вас научили догматам христианства с самого дет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молоком матери христианство было влито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христиан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принимали этого ре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христианином созна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бм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заставили быть христиан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б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 крепостной зависим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поставлены в усло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христиан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имитировали ваших род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митировали своих род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далее и так да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же самое вы сделаете со своими дет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имитиров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имитато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знаете л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амые маленькие дети в совершенстве способны имитиров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в результате исследований установл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емидневный ребёнок способен ими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пробуйте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ребёнок в хорош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астро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покажите ему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окажет свой язы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не зл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ла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все возмож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бёнок покажет вам свой язы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стр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быкновенное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ребёнок отве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г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ответ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недельный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мидневный ребёнок готов имитиров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лыб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ебёнок улыб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жите злое лиц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ебёнок начнёт крич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готов имитир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образом он выучит миллионы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учит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учит мане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учит правила повед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в поряд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обход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внешней жизн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выу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в полном поряд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нутренней жизни нельзя уч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нутренняя жизнь должна быть обнаруж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должен обнаружить своего Бога в самом себ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это будет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зык это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ыучить его от своих родите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откуда вы его выучи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ане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ове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нельзя выуч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её особ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уник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скольку её нельзя выуч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революцио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уч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может быть революцио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ортодокс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привыч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ерёте это от старых покол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имитир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юди страдают от отвердения артер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склеро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люди страдают и от огрубления ортодокс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 ваша ортодоксальность огрубл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мол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ны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витесь в такие усло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можете ду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бы двигаться в религиоз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отбросить свою рели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отбросить навязанные вам точки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быть предельно свободным от точек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идти к истине как христи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усульм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оммуни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идти к Богу с какой-либо идеей о самом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дти только в полнейшей наго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едельной наго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дти только как зерк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Достаточно было смотреть на них без определённой точки зрения или слишком большой привязанности к тому или иному из их качеств</w:t>
      </w:r>
      <w:r>
        <w:rPr>
          <w:rFonts w:cs="Times New Roman" w:ascii="Times New Roman" w:hAnsi="Times New Roman"/>
          <w:b/>
          <w:i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есть красивые каче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Упанишад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ибл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р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множество высказываний огромного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должны быть слишком загипнотизированы этими красот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красоты только внеш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люч крас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ыпан бриллиант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в этом его действительное зна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ействительное значение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открывает некую дверь к богатс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сделать т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смотревшие люди были в состоянии сказ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де находится сокровищ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ез предубе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каких-либо точек з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за и 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присоединения к любому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пособны тихо наблю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ь откро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самой тишине и есть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ь к неисчерпаемому богатс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кровища имели ещё одно свойств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были неисчерпаем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 эти три момен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ческое сознание может иметь следующие три ступе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ая есть само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циона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чес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цептуа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много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ходите с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еряете балан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 сумасше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случается с философ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слителя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масше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случилось с Фридрихом Ниц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много рассужд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мн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много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много односторонних зн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ад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адёте с каната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торое состоя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ррациона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сознате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уитив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моциона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много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нова сходите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масшествие случается с поэ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удож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тист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н Г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жинский и друг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ьте слишком иррациона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танете сумасшедш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ьте слишком рациона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танете сумасшедш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точности между этими двумя находится третье состоя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е свидетельствов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рансцендентальное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-само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т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алан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олотая серед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бывание в точности посред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выбор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ыб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дру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т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состоя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человек становится Буддой или Хр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можете наблюдать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я каких-либо точек зрения по её пово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-либо ве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Бог откроется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ди идут с готовыми точками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торые идут как атеис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же реш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а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торые идут как теис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же реш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у них не осталось места для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реш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а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не найдёте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ы находите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ш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создавать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создавать состоя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-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реш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здаёте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прос не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зобре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ткр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 изобрет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или не-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вера действует как проектор и создаёт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предельно тих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предельно откры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иде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о чём вся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этому я пытаюсь научить вас зд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ьте свидетелями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уйте из состояния неви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ридёте к ист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щий никогда не придёт к 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неви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уйте из состояния неве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оставайтесь незн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становитесь зн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истина придёт и освободи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истина освобожд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ваши идеи о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ем временем сторонники трёх колец повторяли сказку своего предка о достоинствах колец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ждый немного по-другом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ремя 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чали изобретать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ф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чали философ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али становиться немного отличными друг от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образом евреи стали отличными от инду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осис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личными от евре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 ж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личия только в вашем отношении к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традиция подчёркивает что-то 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традиция не подчёркивает это так си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и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личия только в подчёрки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ущественной разн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и не может бы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истина од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 еврейс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индусс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даосистск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ервое сообщество думал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ни уже нашли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кровищ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торое думал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окровище было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ллегорическ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ретье перенесло возможность открыть дверь на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тдалённое и туманное воображаемое будущее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рем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ри состоя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ых существуют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которые люди реш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уже нашл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этому нет необходимости иск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необходимость поис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ё уже найден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в хр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говори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ашёл его в хра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хожу в хр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оже прихо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хотите най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вторяете имя Хрис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имеете в вид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ашёл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 с Хр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жал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едные ребя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стра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йдут в 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не спасёт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ас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шёл моего спас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мире есть огромное число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аш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 самом деле очень хитрая страте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так избегают поис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ий способ избежать поис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бъявить себе и всему ми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уже на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проблем не остаё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одолжать оценивать клю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одолжать восхвалять клю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одолжать слагать стихи о ключ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одолжать обращать дру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ещё не наш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аже не пытались най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ж говорить о нахожден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аже не предприняли первого ша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есть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е хотят продолжать это утомительное путеше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наш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ет необходимости идти куда-ли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ша кни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й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ш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ш хр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смысл идти куда-нибудь ещ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было преобладающим в человечестве в течение долгого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ое поколение выходит из этого состоя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ое поколение осознало ложность этого состоя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не наш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д за годом вы ходите в церковь и ничего не происход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ое поколение рассталось с иллюзия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ищ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ипноз сло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ловности больше не действу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ое поколение естественно запут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ущ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онеры всегда запут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ущ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ртодокс всегда установ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равновеш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знает </w:t>
      </w:r>
      <w:r>
        <w:rPr>
          <w:rFonts w:cs="Times New Roman" w:ascii="Times New Roman" w:hAnsi="Times New Roman"/>
          <w:spacing w:val="2"/>
          <w:sz w:val="22"/>
          <w:szCs w:val="22"/>
        </w:rPr>
        <w:t>все от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когда не чувствует никакого сом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мерт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дна ортодоксия начинает лом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и начинают двигаться от не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церквей и храм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оказываются запута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их нет никакого понимания ц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понимание ценности обычно приходит от ортодок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трад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ничего не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они не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в критер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хорошее состоя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хаос созидате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аспространите этот хаос по всей зем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всё больше и больше людей расстаются с иллюз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ут озадаче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ущ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олько от этого смущения начинается поис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т этого запутанного состояния начинают смотреть внут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 нет ценнос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их из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ие лидеры исчез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ие гуру исчез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начинается поиск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 больше не имеет отношения к дел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инается поиск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тво отставле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хочется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другое не удовлет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зм отставл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начинается восхождение на Гималаи в поиске действительного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го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дыш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ёт в т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ится в контакте с матер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ебывает в контакте с матер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в контакте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ивёт как мате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ервое сообщество думал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ни уже нашли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кровищ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торое думал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окровище было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ллегорическ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другой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ервы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 общей мас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ы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ум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ы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принадлежат к интеллиген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аллегориче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пис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ивые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терату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ак раз на днях я просматривал книгу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иблия как литератур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ельзя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иблия не является литератур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бл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итерату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сущ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й обладают высказывания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уществе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енна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ействительно крас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красивы не как поэз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расивы как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рас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них существует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умаете о Библии как о литерату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Библия спускается на тот же уров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Шексп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лид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еряете всю перспекти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нтеллигенция всегда думает подобным образ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торое думал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окровище было аллегорическ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о является аллегоричес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толь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является всего лишь аллегоричес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является аллегоричес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ле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л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ет запомн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теряйтесь в этой аллег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ретье перенесло возможность открыть дверь на отдалённое и туманное воображаемое будущее врем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оэ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с воображ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смотрящие в будущее с мечтательными глаз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ая масса 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най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г христи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индуис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мусульма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е другие Боги ло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й Бог исти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ребу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братить всех остальных к моему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ою религ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ые принадлежат к интеллиген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люд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ум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лишь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не могут ду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столько бессознате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чень умны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мудры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еллектуаль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разум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сп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х аргументы бесси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жес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и них нет соответствующего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могло бы поддерживать их аргумен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х ситуация подобна следующ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тлетичный молодой человек упражнялся в отжимании в пар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ьяный проходил мимо и остановился понаблюдать с мину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р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ормотал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случилось с твоей подружк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называемый интеллектуал делает именно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ружк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занимается люб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ой же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они постоянно находят великие аргументы в пользу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ел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убеждать дру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ют что-то вели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убе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еллиг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фесс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то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продолжают убе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 дру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елают что-то вели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ы пишут книги только для других философ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 не соглаш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продолжают сп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 другого не затрагивает их философ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собственная философия не оказывает воздействия даже на их собственные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стаётся поверхност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заметил философ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стоя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отно прижавшись ухом к сте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нимательно прислушив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няв предупреждающий пал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облюдалась тиш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 поманил человека подойти поближе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лушай зд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послушал некоторое время и затем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ичего не слыш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философ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т так целый де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постоянно делают пустые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очень значи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их жаргон создаёт иллюз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что-то существ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я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остигает ис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 простым язы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язык не слож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 он очень про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Христ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итвор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дошёл бли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уже пришё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познал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ёт разнообразный жарг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жаргон действует как обла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же собственно д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сказ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итаете Гег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читаете Хайдегге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итаете и читаете и не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это они говор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ами не зн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слово тянет дру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идут и идут круг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ллегор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ишут философию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религии нет философ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философ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ретий тип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стетичес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ичес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нтимента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моциона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ите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ображающий ти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с блестящими глазами сфокусирован на будущ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егда смотрит ту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леко вперё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случилось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ий астролог упал в колод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сегда ход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ядя на звёз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дная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жила поблиз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бежала и как-то сумела помочь ему выбр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был великий астрол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знаменит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 бедной женщи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еликий астрол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олевский астрол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ё жалование так вели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лько короли или очень богатые люди в состоянии приглашать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спасли мо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знать что-нибудь о своём буду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можете прийти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прочту вашу ладо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вижу вашу судьб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беспла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асли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тарая женщина рассмея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р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женщина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не можете увидеть даже на один шаг перед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но доверять вашим предсказаниям будущ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до меня дурач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она была пра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тип постоянно думает об утоп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топи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ретье перенесло возможность открыть дверь на отдалённое и туманное воображаемое будущее врем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случится однажд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торое пришествие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торое пришествие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случится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может случиться прямо сейч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завтра никогда не при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всегда сегод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да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то-то должно произо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произойти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или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и два сл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или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войти в реальность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ейча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ое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д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ое ме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д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ейч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просто воображ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граете в красивые иг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избегать этих трёх вещ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избегать воображаем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о живёт утопи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избегать интеллектуаль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о выглядит разум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является 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избегать общ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редственной мас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ве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ш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збегаете этих трё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люч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мотрите на клю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люч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но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беспеч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йте своё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есь свидетелем свое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всяких точек з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предубеждения за и против просто наблюдайте из состояния неви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незапно вы най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верь откры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дверь всегда была откры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ы не были открыты для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верь оставалась открытой с самого нача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была закры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а должна быть закрыт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хо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вошли в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дня Адама в саду Эдемском дверь оставалась откры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илась в своего рода ожид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ог искал вас и спрашив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д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т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прятались за тем кустом или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от они три кус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бегайте этих трёх кус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таньте лицом к своему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аш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внутреннее бы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аньте лицом к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ребу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ум без предубежд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еследуемый никакой концепц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философ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рели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ужен безмолвный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вер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является </w:t>
      </w:r>
      <w:r>
        <w:rPr>
          <w:rFonts w:cs="Times New Roman" w:ascii="Times New Roman" w:hAnsi="Times New Roman"/>
          <w:spacing w:val="2"/>
          <w:sz w:val="22"/>
          <w:szCs w:val="22"/>
        </w:rPr>
        <w:t>откры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17" w:name="__RefHeading___Toc105258558"/>
      <w:bookmarkEnd w:id="17"/>
      <w:r>
        <w:rPr>
          <w:rFonts w:cs="Times New Roman" w:ascii="Times New Roman" w:hAnsi="Times New Roman"/>
        </w:rPr>
        <w:t>5. ПОЗВОЛЬТЕ СЕРДЦУ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6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слеп я был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 много указательных столбов я пропусти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сейчас я хотел бы зн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писал те указа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эти дни я открываю через слова других так много следов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ова реальность на самом дел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спрашиваю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де они был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собенно некоторые из английских поэтов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Шекспи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об Дайла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сознавали ли он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говорили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знательно ли они раздавали свои проблески озарени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(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лио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Льюис Кэрролл)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адип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ожны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оня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понять несколько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истик живёт в другой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тдельной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местопребывание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 имеет лишь проблески оза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шь иногда дверь откр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дит что-то и дверь закры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они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постич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стаётся тай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объяснения 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это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приход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с не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о власти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которые моменты он предельно во власти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и моменты он начинает говорить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последствии он не может объясн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 одном великом поэте рассказы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днажды к нему пришёл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просить о смысле одной поэ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тот написал двадцать лет тому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лишком поз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писал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ысл знали дв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знает только оди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 этим одним должны быть 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эт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т один не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писал эту поэму 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а поэма была написана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эта поэма сама написалась через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ысл знал Бог и смысл знал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я не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Бог зн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 не находится в состоянии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находится в состоянии осозн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быть задет неизве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меет определённые проходы к неизвест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известное проникает к 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буждает его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ёт отзвук в его существо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становится пес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арт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тан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эт полностью не осозн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это всё при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иходит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спышка све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тем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опис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меет обязательство опис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не опишет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стаётся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стучать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 пиш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не напиш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ет слишком тяж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ис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брасывает с себя б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тарси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и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 чувствует себя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напишет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стойчиво требовало вним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истик просветл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обязательно имел переживание просвет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звес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овите это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рвано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или как хо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о его местом пребы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го реаль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вёт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есть нечто с небе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ам часть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брирует с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деление отброш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есть два рода искус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ыкновенное искус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експ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йл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эррол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ли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бъективное искус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го вовлечено очень много вообра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есть чистое золо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ь другой род искус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аниша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бл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щеры Аджанты и Элло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рами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уи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дж-Мах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хаджура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ар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ершенно другой род искус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бъективное искус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вшие пещеры Аджанты и Элло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ли 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ел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росто обладали иде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вали что-то очень обдум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екоторого обдуманного результа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икассо писал в своего рода с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сон не был даже очень крас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кошма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ночной кошма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пис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это сведёт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дум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Пикассо был отстранён от писания карт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 бы с ни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шёл бы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мог бы хранить в себе все эти ночные кошма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выписывал эти ночные кошма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спокаива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своего рода самопсихоанали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амые основы психоанали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происходит при психоанализ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носите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прятано в вашем подсозн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поверх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ссказываете всё это психоаналит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слушивает вним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рпели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кой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рассказали это со всех возможных углов з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паряется из вашего бы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брасываете б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психоанализ открыл также 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орошей терапией может быть искус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чение искус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это всегда был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кассо сошёл бы с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не пис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 точност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 с Ван Г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им великим худож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шёл с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ыл так бе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г купить хол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брат давал ему достаточно дене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вно с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мог 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копейки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он делал в течение многих л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тыре дня в неделю он 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ри дня в неделю голодал и копил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ис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шёл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писать всё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ип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локотало в нё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идел на вулка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него находило оза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не мог сбросить с себя б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накапливалось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он сошёл с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 покончил с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ть был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увствовали поэ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удож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ульпторы на протяжении ве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ми завладевает дем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-то неизвестный ду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заставляет их пис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олжны </w:t>
      </w:r>
      <w:r>
        <w:rPr>
          <w:rFonts w:cs="Times New Roman" w:ascii="Times New Roman" w:hAnsi="Times New Roman"/>
          <w:spacing w:val="2"/>
          <w:sz w:val="22"/>
          <w:szCs w:val="22"/>
        </w:rPr>
        <w:t>пис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отмени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убежать от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и не выполнят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будут чувствовать себя свобод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бъективное искус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истик также созда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озд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говарив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аяет из с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ёт притч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ивает истории внутри истор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осит внутренний взгляд в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род обла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держ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вершенно расслаб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мол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осчитает необходим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ойдёт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точн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это называется объективным искус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делает с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едитировать над этой конкретной вещ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оследствие будет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дельно нау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медитируете на статуе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незапно вы по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ановитесь холод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их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поко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незапно по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 что-то вроде равновес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з путём медитации на статуе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едитируете на Тадж-Махал в полнолу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ворение искусства суфи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создано суфия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слание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идёте в полнолуние и просто сядете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умая о Тадж-Маха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я глупостей врод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краси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медитиру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глощ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ликий внутренний взгляд открывается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очь становится глуб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будет углубляться и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уна начнёт восход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начнёт восходить и в вас то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исчезнут шумы гор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шумный ум начнёт исчез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Тадж-Махал вы можете получить великий опыт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будет не только опыт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разница между Тадж-Махалом и Аджан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лучается медит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переполнение любо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Аджанте любовь не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ется только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было сделано мистиками буддиз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ерят в осознанность и больше ни во 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фии верят в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ъективное искусств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было создано обдуманно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ел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иносит в этот мир что-то из другого изме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-то фор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осто наблюдаете эту фор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будет вырастать фор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ете эту песн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чем-то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ан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начнёте медит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удивл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раз в произведениях поэтов вы найдёте прекрасные стро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хотел бы напомнить вам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ногда вы можете найти у Элиота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он сам не был увер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едитир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ходите глубоко в медит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аже в субъективном искусстве вы можете найти тысячу и одно прекрасное пережи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и не было так для самого созда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оздатель был в своего рода с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оздав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сегда мудро не видеть худож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 его карт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идеть поэ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 его поэз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ожет произойти своего рода утрата иллюз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 поэта очень обыкнов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оэт не является поэтом все двадцать четыре ча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эт на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ткрывается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а открывается и как она закрыва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его руках нет ключ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открыть её по своему жел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дельно беспомощен и бессил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лу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вращается в мист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 мгнов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какую-то секунду капля неизвестного попадает в его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мя погружается в его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н снова обыкнов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на всё оставшееся время он просто как обыкнов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еда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огда и более 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роблеск озарения даёт ему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эгоистические идеи по своему пово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инает думать о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что-то вели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ы находите поэ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удожников очень тщеслав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истичными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йдёте обыкновенных людей такими эгоист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и вы найдёте худож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 них есть некоторые осн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эгоистичн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 великую поэзию они созд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великие картины они созд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картины созданы не 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поэмы созданы не 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инструмен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медиум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истик не меди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точ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огда у Элиота вы находите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крас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лова Будды или слова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ежду ними есть каче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лиот не осозн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ел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полностью осозн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ел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хочет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ое его высказывание обдум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если вы начинаете медит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будете иметь способность познавать из многих источн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же поэты будут выглядеть как мист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ушайте эти слова Октавио Паз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длинная и тихая ул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иду в темно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отыкаюсь и пад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днимаюсь и иду как слеп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и ноги попирают молчащие камни и сухие лист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то позади меня тоже попирает кам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ст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я замедляю ш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медляет тож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я бе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еж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Я поворачиваю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ё темнота и нет двер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мои ша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ющиеся в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ворачивают и поворачивают вокруг этих уг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торые всегда ведут на ули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де никто не ж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следует за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де я преследую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Который спотыкается и поднимается и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иди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к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ликое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ое проникновение в само явлени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смотрите на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ледует за вами как т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смотрите на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еликий король спросил Бодхидхар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сё искал и искал только одну ве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збавиться от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е Учителя во все века говорили только од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ьте без эго и вы найдёте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бавьтесь от эго 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ирвана </w:t>
      </w:r>
      <w:r>
        <w:rPr>
          <w:rFonts w:cs="Times New Roman" w:ascii="Times New Roman" w:hAnsi="Times New Roman"/>
          <w:spacing w:val="2"/>
          <w:sz w:val="22"/>
          <w:szCs w:val="22"/>
        </w:rPr>
        <w:t>будет достигну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очень сильно стар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делал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г с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есть что человеку доступ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мог освободиться от этого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э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е ли вы так доб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он Бодхидхар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мочь мн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дхидхарма посмотрел на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обычно смотрел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ми остр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ылающими гла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никающими глаз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сделал кое-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делал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ж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тебе ничего не надо делать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делаю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 утром в три часа и я покончу с этим навсег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роль был слегка озадач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ой вздор несёт этот челове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может покончить с моим эго навсег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ит попыт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он уход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ускался по ступеням вни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хидхарма снова позвал его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луш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ы придёшь в три часа у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абудь принести эго с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еси его и я убью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кончу с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король стал ещё более озадач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он имеет в вид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ести э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пр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удет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кажется сумасшедш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 так выгля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очно сумасшедш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уснуть всю ноч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умал и дум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раз он реш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сто глупо идти к этому человеку тёмной ноч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иходи од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их телохран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 нельзя брать с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может сделать что-нибудь сквер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ударить меня или что-нибудь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он выглядит опас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он действительно тяжело работал всю сво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ило попыт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о было риск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ри часа он не смог устоять перед искуш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шё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уга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ящий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по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достиг пещеры Бодхидхар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хидхарм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Где твоё э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ил тебе принест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ы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ро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говоришь чепух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ё эго тоже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могу оставить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то вся пробле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хочу остав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остав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ледует за мной как т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дхидхарм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 всё в поряд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д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рой глаза и попытайся найт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айдё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едленно скажи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ы не найдё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я могу убить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буду сидеть перед тобой с этой палкой в ру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айдё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вни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покончу с ним на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роль испуг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холодное зимнее утр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но он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окрылся по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пыта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ошёл внут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мотрел каждый уголок и закоулок своего су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ел и смотрел и был удивлё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найти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ло три ча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го лицо измен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ая привлекательность начала снисходить на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внутреннее состояние измен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чувствовал блаже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агословение было вокр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олнце начало восход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ещера наполнилась с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дхидхарма засмеялся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олго же ты иск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шёл ли т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король открыл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ал в ноги Бодхидхармы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покончил с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ы сделал э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дхидхарм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прос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суще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ы не смотришь на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уще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если ты стоишь спиной к н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ы поворачиваешься и смотри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прислушайтесь к этой маленькой красивой поэме Октавио П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й в точности говор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длинная и тихая ул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иду в темно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отыкаюсь и пад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днимаюсь и иду как слеп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и ноги попирают молчащие камни и сухие лист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то позади меня тоже попирает кам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ст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я замедляю ш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медляет тож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я бе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еж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Я поворачиваю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олов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 истории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го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должны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а единый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как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личность </w:t>
      </w:r>
      <w:r>
        <w:rPr>
          <w:rFonts w:cs="Times New Roman" w:ascii="Times New Roman" w:hAnsi="Times New Roman"/>
          <w:spacing w:val="2"/>
          <w:sz w:val="22"/>
          <w:szCs w:val="22"/>
        </w:rPr>
        <w:t>остан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го исчез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личность также исчез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Будд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 вас нет душ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т лич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там вов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существует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тма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два аспекта одной и той же иллюз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 вами следует те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мот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нь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торая часть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мотрите глуб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тоже исчез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объект вашего взгляда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счезает также субъект вашего взгля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вторая часть поэмы П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ё темнота и нет двер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мои ша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ющиеся в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ворачивают и поворачивают вокруг этих уг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торые всегда ведут на ули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де никто не ж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следует за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де я преследую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Который спотыкается и поднимается и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идит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ик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 обеих стор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го смотрит на лич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ичность смотрит на э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глядываешь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ни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исчез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что гля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гля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это основа дзэн-будд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снова суфиз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фан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сё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Октавио Паз не мист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акой же обыкнов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дна вещь особенна для н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двери никогда не открыв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вери иног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почем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ва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налетает ветер и распахивает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налетает другой ветер и закрывает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двери плотно закры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 между вами и мист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 немного более свобо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ного менее заморож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он расплав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он позволяет себе расплав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инимаете наркоти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химия меняется и вы плав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исходит в результате принятия алкого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исходит при курении гашиш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происходить в результате мног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ых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ражн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происходить при бе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 пла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суть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гда вы становитесь немного более свобод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и открываются и вы можете виде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может случиться только на мгнов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мия может дать вам только несколько проблес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 рождается с несколько большим количеством ЛСД в своей систе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некоторым гормональным отлич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-нибудь это будет раскры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рмоны и химия создают большое разли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чём различие между мужчиной и женщи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ие в хим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чувствует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любой мужчина когда-либо может почув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любит силь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любой мужчина когда-либо может лю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женщина мол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ействительно движима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ужчина мол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анипулирует молит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движим е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рается двигать Бога через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женщина мол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вижется через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зволяет себе двигаться к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лекательность женщины и округлённость её существа гормон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имеется гормональное нарушение во время роста ребёнка в материнском тел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нщина имеет некоторое гормональное наруш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 больше мужских гормонов в своём т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одившийся ребёнок не является мальч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родилась девоч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евочка будет с мальчишескими ухват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и гормональные нарушения сделали девочку та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будет обыкновенной девоч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будет грациоз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иметь больше склонности к борь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 хим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шь немного отличную от ваш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азличие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стик имеет отличное от вашего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хим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против наркоти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могут изменить только вашу хим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могут изменить вашего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лдос Хаксл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абсолютно </w:t>
      </w:r>
      <w:r>
        <w:rPr>
          <w:rFonts w:cs="Times New Roman" w:ascii="Times New Roman" w:hAnsi="Times New Roman"/>
          <w:spacing w:val="2"/>
          <w:sz w:val="22"/>
          <w:szCs w:val="22"/>
        </w:rPr>
        <w:t>не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ркотики могут дать вам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и не мог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дать вам некоторую поэз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дать вам некоторые проблески неизвест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останетесь не преобразова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проблески могут стать прекрасными пережива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лько пережива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спериментатор не преобразуется 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 поэз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ходите смотреть поэ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разочаров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йти совершенно обыкновенн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эгоистич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особе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и переживания не изменили его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инимать наркот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чувствовать себя выс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идеть мир в сумасшедших крас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мир представляется и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великой поэз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вы спуск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ир кажется ещё более гряз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щё более сер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се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 вы стра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растно ищете ещё наркот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есть две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мия и 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мия может дурачить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й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вайте захватить себя хим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аше сознание не станет но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маленькие переживания не дадут большого различ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атери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слышал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женщины не достигают просветле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не беспокоит мен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не только интерес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авда ли эт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если это та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озможно для женщин</w:t>
      </w:r>
      <w:r>
        <w:rPr>
          <w:rFonts w:cs="Times New Roman" w:ascii="Times New Roman" w:hAnsi="Times New Roman"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атипа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тили какую-то свин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ражённую мужским шовиниз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различия в сознании мужчины или женщ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е различие в хим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химия не создаёт никакого различия в созн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нание не является мужским или женск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трансцендент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ыше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может быть представлено в категориях ду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выше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еди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мужчина всегда говорил такие вещи женщ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чина всегда пытался доказать женщине её подчинё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чина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ужчина чувствует себя на низшей ступени по отношению к женщи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 этого чувства низшей ступени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нщина может дать жизнь ребён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ужчина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чина завистл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вн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кажется такой силь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дать жизнь новому сущес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содержать новое существо в своей утро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ужчина в связи с этим всегда чувствовал себя немного на низшей ступ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ерёт реванш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ытается доказать женщ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на низшей ступ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делать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делать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о поводу просветл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глупые люди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нщина не может достич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е имеет знач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чина вы или женщи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мужчиной или женщиной совершенно несущ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идёте глубже в ваше су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же свиде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ет ли свидетель быть женщи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идетельствующее сознание будет просто свидетельствовать снаружи тело мужчины или женщ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видетельствующее сознание не будет иметь по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удет беспо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сто будет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будет зерка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мужчина всеми способами пытается сбросить женщину вни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н обожествляет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осит её очень выс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ет её боги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н осуждает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ускает очень низ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з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может приня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равна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а пути доминирования над женщ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мещаете кого-нибудь на высокий пьедест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ы способны к доминиров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чин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Женщина свят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ужчине прощ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ходит к проститут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сам не так св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е не могут прост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не существует проституток мужч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они и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х совсем нем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жчина может делать мног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озвол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альчики есть мальчи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е не позвол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свят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пребывание в богин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лов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те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садить её в клет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ожествляйте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еляйте её всеми прекрасными качест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а в ваших ру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спуст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будет бо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теряет свою божеств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а страте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стратегия состоит в следующ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ъявить её з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м дозволено мучит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жать её взап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не может быть разрешена полная своб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не может быть разрешена независ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пас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аст аду распространиться по ми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spacing w:val="2"/>
          <w:sz w:val="22"/>
          <w:szCs w:val="22"/>
        </w:rPr>
        <w:t>ваши свят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це кон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зы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просто обыкновенны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ами определи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вятой осуждает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можете сделать выв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овершенно точно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 знает ничего о свят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нает ничего о це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мужчина и женщина выходят за пред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ансцендиру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сё ещё озабочен своим бытием мужч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всё ещё боится женщ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ричины беспокоиться по этому пов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слышал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женщины не достигают просветлени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икогда не обращайте внимания на эту чу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не беспокоит мен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чень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то беспоко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есть опас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асность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стать участницей феминистского дви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ругая поляр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чина безобраз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аствующая в феминистском движении женщина становится безобраз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ское сумасбродство ведёт к женскому сумасбродс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и другое должно быть отброш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беспоко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беспокойтесь по поводу таких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покоя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воляете им войти в ваше бы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их влияние измени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не только интерес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авда ли эт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 прав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может быть правд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был рождён женщ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мог родиться от женщ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дов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зародиться в женщин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 чепух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будды рождаются от женщ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енщина носит Будду в своей утро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а может носить Будду в своей утро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не может она носить состояние Будды в самой утробе своего сознан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нет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чина где-то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чина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и были против сек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ужчина боя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боялся женщ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приближался к женщ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инал чувствовать искуш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ялся этих искуш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чего плохого в этих искушения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орм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х осужд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скольку эти искушения приходят только в присутствии женщины или при мысли о женщ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ольку не только женщина физ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 сама идея женщины стала з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бросил свою ответственность перед женщ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стала козлом отпущ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чего не могла поделать с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тоже чувствовала искуш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ближалась к мужч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не была такой безобразной и гру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ужч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говори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ужч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ерь в 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называемые святые говорили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нщ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ь в 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избегать женщ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хочешь избежать а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ё дело заключается в ложном вывод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ек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то-то плох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екс принимается как нормальное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пытаюсь делать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не осозна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пытаюсь делать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пытаюсь это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е осознавать скрытый смыс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рытый смысл имеет богатые возмож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ытаюсь разрушить всё старое основание религии и дать ей совершенно новое осн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ние естестве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ние непринуждё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ние человечес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принимает отношения мужчины и женщины во всей их красоте и сла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от что я должен сказать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примете свою сексуальность пол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благосклонностью и люб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никогда не превзойдёте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рансцендируете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ь трансцендирования секса проходит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через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ытается обойти се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всегда останутся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е отклонённое переживание будет настаи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сту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пытаться войти в вас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продолжать стучаться в ваши дв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отклонить любую часть вашего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вы отклоните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будете це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к вы можете быть свя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аже не цельны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ичего не должно быть отклон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должно быть принято и трансформиров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азову мудрым т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ринял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дано ему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еобразовал это без отбрасы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ичего плохого не может быть дано вам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то-то пло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ваше предубеж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а иде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а интерпре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гне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гнев становится вашей медитац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з гнева вырастет новое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ра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гневный человек может быть сострадаю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т гн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никогда не станет сострад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просто бесси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 будет никакого станового хреб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и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менно из секса в ваше существование начинает входи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Сек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изшая ступенька лестницы называемой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амадх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аивысшая ступень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двигаться к наивысш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начали с наинизш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инизше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р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ивысшее зависит от наинизш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инизшее не низ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называю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инизш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оцениваю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указываю местополо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ние должно быть наинизш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на нём может вырасти з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ыть наинизш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значит быть низ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оддерживает всё зд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него не могло бы существовать всё з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ек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ма фабрика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ддерживает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ется через одну и ту же энер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новых преобразований этой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овится любо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овится молит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овитс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амадх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 конце кон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овится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ек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емя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 сам ещё не является Бо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емя содержит дер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 содержит возмож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не любите с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сеете семя в почву вашего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будете иметь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икогда не будете иметь красивых цве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великолеп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тысячелепестковый лотос никогда не возникнет в вашем существо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енщину осужд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суждали сек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уждение женщины вторич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ное осуж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суждение сек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секс не приним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нщина никогда не будет приня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я даю совершенно новое вид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имайте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а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остаться пригвожденными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хорош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может быть использовано для более и более высоких пережив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может быть использовано как ступенька ввер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аньше я дум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знаю жизн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затем я поня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это были всего лишь веровани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ем больше я входил в э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ем больше я поним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не зна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пришёл почти без сомнений по поводу ва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сейчас сомнения расту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говорил с человек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знает много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б ум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большинство ваших способов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способы промывания мозг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люблю ва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я часто говорю себ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иск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жет прийти успе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жет прийти неудач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не оставайся пригвожденны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удь смелы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цен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ую ты должен заплати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смущё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переборю свой страх и с надеждой предприму прыж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стоящий прыжо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ействительно ли ты применяешь промывание мозг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Если д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 почему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вы так боитесь промывания мозг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ыть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да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ппи или что-то в этом род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лышал две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ва хиппи сидели перед церко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подъехала скорая помощь и на носилках вынесли священ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хиппи спросил друг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чём де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 с этим старым кот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ругой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гда он выходил из своей ва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скользну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ал и сломал себе но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несколько минут наступила тиш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другой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 что такое ван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ервый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куда я знаю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католи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ругая истор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ец был очень сердит на своего сы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неве он насильно оттащил его к парикмахе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воло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борода были уда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отец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же 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я притащил чьего-то другого сы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ья истор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иппи привели в больни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ло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спасения его жизни абсолютно необходимо было сделать опер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кричал как безум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тел сбежать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верю в аллопат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ерю в акупункт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ерю в гомеопат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ерю в натуропат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верю в аллопат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одители насильно держа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октор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начала ему надо дать хорошую ванн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 гряз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удет трудно оперировать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был доставлен в ванную комнату и получил хорошую терку и хорошую ван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он выш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же 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так боялся этой опер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вы сейчас боитесь промывания ум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исти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мывание мозго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орошая ве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ужно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осите так много мусора в вашей голов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й нужно хорошее промыва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елаю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были сформированы обществом и вы должны быть расформиров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промывание мозг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разли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о делал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тоже делаю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очень большое разли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о использовал промывание мозг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ереформиров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формировы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целью было не расформир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ью было переформиров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ли быть сформированы как коммуни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сформированы как катол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ндуис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ть расформированы как католик и переформированы как коммунист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то-то должно быть написано на вашем моз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жде всег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же напис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 стёр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тоже использую промывание мозг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спользовал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спользовал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одним отличи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 же сам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ил Ма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личие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просто промываю ваш мозг и оставляю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ишу ничего на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оставляю его чис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ставляю вас расформирова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лючается вот в чё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оитесь промывания мозг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итесь быть оставленным чис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едпочли бы быть переформированным не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бы у вас была другая подпор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которую можно зацеп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 филосо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ую можно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даю вам никакой философ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ую можно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разрушаю все философии и оставляю вас од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б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всегда пуг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у вас нет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что можно зацеп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у вас нет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что можно опере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оставлены в безд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зываю эту бездну Бог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бездонная проп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ставляю вас в состоянии неве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ведение есть неви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самом деле вы не так уж и обеспокоены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расформировываю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промываю ваши моз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еспокоены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оставлены в неви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вы будете действов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будете исполнять свою жизн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будете делать вещ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егда зависели от формир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ормирование давало вам определённую индивидуаль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ис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озникнет нуж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ти в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посмотреть в Библ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посоветоваться со священ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ид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есть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оставлю вас совершенно беспомощ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ид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тниму у вас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бл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замещу их нич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о действительная раб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да выполнявшаяся будд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ставляют вас од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достаточно сме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од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 этой беспомощности вы впервые начнёте р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остоянии невинности впервые возникает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зависите от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еобходимости в возникновении поним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 все знания отброш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нуждены стать лицом к жизни без какого-либо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нуждены реагировать без какого-либо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обратиться к памя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памя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нуждены будете реагировать здесь и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вынуждены действовать немедл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действии родится по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искн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рисков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искн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теря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имеете в вашем мозг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так обеспоко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 мозг будет промы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не содержится ничего цен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ненужный хл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это прекрасно зн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ещё может знать это так хорош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посидите полчаса тихо и посмотрите вовнут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знаете свой моз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умасшедший манья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сяча и одна вещь повторяется и повтор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у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п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ценного та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о уй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оется ваше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творное уй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ее займёт своё ме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льшивая монета отброш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искать настоящу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мудрость содержится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ветление ждёт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вы насытитесь голово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сможете взглянуть на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вы нашли мудр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ценного в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вёр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вы даёте санньясу люб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же т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не понимает её смысл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прос от Клауса Фрайта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несколько вещей в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могут быть поняты только из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реш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любитесь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ймёте смысл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ра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никогда не влюб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 влюб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ходить в библиоте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е найти тысячу и одну книгу о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тщательно изучить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писать докторскую диссертацию о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по-прежнему ничего не знаете о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Люб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ределённый вкус на кончике язы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нужно пере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я продолжаю давать санньясу любому и кажд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единственный способ испыта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филосо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торой я могу рассказывать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альное пережи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будет участвовать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оги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я ко мне в первы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вят вопрос очень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вы были так воспита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думать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ы теряете миллионы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вы требу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начала я испытаю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скольку внутренняя природа этих вещей так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х можно испы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утём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т возможности дать вам образ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родолжаете упуск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приходят ко мне 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начала нужно до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мы пойдём на поис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пойдут ни в какой поис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никогда не найдут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ви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и могут найт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ребу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начала Бог должен быть доказ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возможно доказать Бога с помощью аргумент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иллог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будете пойти на поиск чег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овершенно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вы не можете быть совершенно увер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волнение поис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рад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вижетесь во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ожет и не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азартно игр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этом самом азарте вы раст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 этим ростом приближается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продолжаете искать и риск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только </w:t>
      </w:r>
      <w:r>
        <w:rPr>
          <w:rFonts w:cs="Times New Roman" w:ascii="Times New Roman" w:hAnsi="Times New Roman"/>
          <w:spacing w:val="2"/>
          <w:sz w:val="22"/>
          <w:szCs w:val="22"/>
        </w:rPr>
        <w:t>Бог и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ело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о быть сначала доказ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вы возьмё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вы даёте санньясу любом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отому что для мен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люб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ик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меня кажд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енциальный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даю вам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аю её из моего уважения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аю её из моей любви 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даю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уважаю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также должны начать уважа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вая вам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указываю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 потенциал вели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енци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ы не осознаё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умайте 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являетесь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явл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всегда будете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льш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счерпае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было значение исто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мы читали на дня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кровище неисчерпае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кровищ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имволический клю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вижу сокровище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ешу дать вам клю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беспокою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имаете ли вы смысл ил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поним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ть этого было бы неправи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пробовали это на вк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поним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собираетесь поня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того нет спосо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узнано только изнутр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войти в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родолжаю давать санньясу всем и кажд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е и каждый божестве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и каждый присутствуют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дназначение кажд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задерж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разрушить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аю вам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пытаюсь ускори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аю вам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убеждаю вас не откладывать этого бо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аю вам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омощь вам не задерживать этого да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случиться прямо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ждите до завт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никогда не при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ловка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редством завтра он продолжает отклады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вижу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его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я вижу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слабую </w:t>
      </w:r>
      <w:r>
        <w:rPr>
          <w:rFonts w:cs="Times New Roman" w:ascii="Times New Roman" w:hAnsi="Times New Roman"/>
          <w:spacing w:val="2"/>
          <w:sz w:val="22"/>
          <w:szCs w:val="22"/>
        </w:rPr>
        <w:t>возможность откры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тов дать ему саннья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 большого ува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я увидел внутри Буд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уже ждёт слишком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не смотрите на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я говорю вам стать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пришло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гружа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ытайте новый путь в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ли на старом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вышло из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то-то и выш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только поверхностное и тщет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пытайте и этот п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родолжаю давать санньяс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я поним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люч в ваших рук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не будет там дол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вы испытае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а 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имеется больше возможностей испыт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уй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думать о красоте ключ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иллиантах на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золо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ц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здадите философию о клю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верь будет забы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тановясь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показываете свою любовь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готовы пойти со мной в неизвес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будете сопротивляться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будете бороться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санньяс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нетесь посторонн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реш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руж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вы ни узн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ист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могут быть узнаны из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знать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до уча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олностью полагаться на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саннья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вы даёте санньясу любом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же т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то не понимает её смысл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икогда не давал санньясы кому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нимал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найти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понимает смыс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он понимает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давать ему санньяс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же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о мне придёт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буду давать ему саннья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если Иисус придёт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буду давать ему санньяс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нимает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ешествие заверш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я даю санньяс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не делайте это услов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меня такое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лаус Фрайт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ет о санньясе и боится предпринять прыжок без достаточного поним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ьте так подвешены в голов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ердце есть тоже кое-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ердце имеет свои собственные дов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голова не осозна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действовать серд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явление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логические умозаключения гол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бдумываете за и 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бираете тот путь и э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е к точ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ум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оит предприня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явление сердц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обдумываете за и прот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смотрите в мои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идите рядом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ит рискну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идёте в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равильный путь войти в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давал санньясу также тем люд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няли санньясу через заключение своих го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ально они стали санньяси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еально пока ещё не ст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пуск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тер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самый первый шаг был сделан в неверном направ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решаете в голо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может пройти дальше гол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некоторое решение в вашей жизни будет не из гол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это по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люб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санньяса случится через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жно ли любить более чем одного человек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может любить целый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любить весь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е должна быть каким-либо способом облад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должна быть исключаю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быть включаю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когда любовь является включаю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бовь является исключаю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лючительно к од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ужаете её так си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ете уби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зрушаете её бесконе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ытаетесь положить целое небо в слишком маленькое простран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енькое пространство не может содерж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должен лю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е должна быть просто отнош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быть состоянием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любите од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этого одного вы любите все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любовь действительно случится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незапно обнаруж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чали любить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ти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любились в одного мужчину или одну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собственно произош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любились в одну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любились во всех женщ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женщина является только представительниц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женщина является только образцом всех женщ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вших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ющих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будут существовать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одна женщ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ь в мир женщ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женщ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лько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также и человеческое сущ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вы влюбились во все человеческие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женщ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лько человеческое су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также и существо вообщ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вы влюбились во все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люб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 удивлением обнаруж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а любовная энергия распространяется на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тинная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бл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стинная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такая малень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душает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душает также и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и было до сих по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икогда не была включаю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учили исключающей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а мать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Люб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ен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я твоя 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отец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Люб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ен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я твой отец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ваши отец и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видно в шут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лубоко внутри без ш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ю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вы любите больш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еня или ма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ты любишь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я или пап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м самым вы ставите перед ребёнком неправильны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ключить в вопрос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льш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или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её 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прос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 её или мен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авомер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чите ребёнка неправильной арифмет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ать старается быть облада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ждый старается быть обладател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Люби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люби никого больш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ктиче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виду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мог сохранить взаимно однозначные связ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матривался как неврот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же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виду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лонный к исключительным отношени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незр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влюблённым только в одного челове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задержанным на инфантильной стадии фиксации на родител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ет быть свободным для многих увлеч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их связ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ви ко мног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о кажется опас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асно тольк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дёт против ваших привыч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то создаёт эти привычк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онкая логика в этих привыч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жил в условиях экономики дефици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щи не было достаточно для вс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мов не было достаточно для вс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ежды не было достаточно для все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протяжении веков человек жил в условиях экономики дефици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фицит во всё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и пришла иде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любви тоже дефиц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 двух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получают половину и полов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 тро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роисходит деление на большее чис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 тысячи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любовь распределяется таким тонким сло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очти никого не люб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носительно любви это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еисчерпа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нет вопроса о дефиц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див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аже таки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Зигмунд Фрей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любви может быть дефиц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рейд против любви к своему ближнему или незнаком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чень сильно против высказывания Хрис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злюбите ближнего сво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го аргумент в простой экономии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юбовь распреде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а распределяется тонким сло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рейд пис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Любить ближн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сихологич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акже пис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ая ненормальная инфляция любви может только снизить её цен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истинно еврейской и капиталистической манере Фрейд предположил наличие экономики дефицита в психик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ак много либид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любви носится вокру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до быть осторо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кладываеш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дельная чепу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абсолютно </w:t>
      </w:r>
      <w:r>
        <w:rPr>
          <w:rFonts w:cs="Times New Roman" w:ascii="Times New Roman" w:hAnsi="Times New Roman"/>
          <w:spacing w:val="2"/>
          <w:sz w:val="22"/>
          <w:szCs w:val="22"/>
        </w:rPr>
        <w:t>не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не только имеете много либид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еограниченное </w:t>
      </w:r>
      <w:r>
        <w:rPr>
          <w:rFonts w:cs="Times New Roman" w:ascii="Times New Roman" w:hAnsi="Times New Roman"/>
          <w:spacing w:val="2"/>
          <w:sz w:val="22"/>
          <w:szCs w:val="22"/>
        </w:rPr>
        <w:t>количество либид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трад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а идея была вложена в ваши гол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ни один любовник не кажется удовлетвор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люб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тдача её только одному человеку никогда не удовлетвори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чувствовать себя неудовлетвор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дарить весь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отд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юбая энер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шаяся внутри вас невыраж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деструктив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вращается во вра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усть любовь теч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олодец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люди вытягивают из вас столько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лько они могут вытян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с войдёт свежая в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единены с бесконечным океа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человек осознает это 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овь неисчерпа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дефици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вность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в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асть экономики дефици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а жена бо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ви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смеётесь с какой-то другой женщи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а полаг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будете смеяться с 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смеха истрач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ишь определённое количество либид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ределённое количество сме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лыба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лько улыбок потрачено зр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с ней вы не будете улыб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это предельная глуп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 муж улыбался с другими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вероя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будет улыбаться и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попрактиковался в улыб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остаётся замкнутым для любого друг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оторым он сталк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актикуется в замкнутости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мкн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ходит 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новится привыч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улыбчивость становится привыч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не может любить кого-нибудь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оме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целый день он старается быть нелюбя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дёт в офи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любит своих колле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дёт со своими друзь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любит своих друз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дёт в клуб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любит людей из клу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актикуется в не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он приходит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ый этой практ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й культивированной не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мотрит на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может любить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бы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значает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должает не любить по привыч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-помалу привычка становится второй натур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ди такие нелюбящ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чина этого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все реш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овь в дефиц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ё нельзя всё время раздавать всем и кажд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говорю вам из своего опы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авал любовь миллионам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больше я да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я её име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 также следующ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еобязательно всегда означает сексу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еобязательно всегда означает чувстве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многомер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ногогран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любить музы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любить поэз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наете л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ается и т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а жена на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лишком влюблены в музы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а начинает ревновать вас к музык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сломать вашу гита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выбросить е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итара представляется соперниц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ерёте гита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асаетес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сли бы она была вашей возлюбле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любите музыку и свою гита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гитара становится не просто инструмен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росто механическ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обретает лиц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меет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трите на неё гла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ыми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асаетесь её ру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ыми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ержите вашу гитару близко к серд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жив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бовь всё делает жив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она кас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елает жи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юбовь всё делает мёртв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она кас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елает мёрт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живёте в не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вёте в мёртвом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живёте в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вёте в живом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жена будет чувствовать ре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аботитесь о своей же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думать о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любо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 своей гита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играли так любовно на теле своей 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граете на своей гитар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едь тоже несёт в себе музы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 она начинает ревн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ум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Эта гита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перн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гитара должна уй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читаете прекрасную книгу и погружены в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жена шумно требует внимания к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ыбросит вашу кни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ка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уже слиш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ы читаеш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любовь к книге может возбудить рев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жена худож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муж чувствует рев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ходит домой и видит свою жену рисую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о явление в целом зависит от одной иде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неправильно укоренившей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укоренившей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абсолютно неправильной иде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овь находится в дефиц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рег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регите её только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люб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ё у вас так нем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вас её не так нем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столько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лько вы можете д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копить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копит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ет иметь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акапл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наруж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его нет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юбовь стараются запасти впр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мир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живёт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её разд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живёт в сообще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жив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движется от одного человека к друг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а собирает всё больше и больше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больше её течёт о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ее способными становитесь вы проводить её т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всё большим и большим каналом для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кущего в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жно ли любить более чем одного человек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любите только одн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не так далеки о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монах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один человек должен быть отброш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ш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ладелец дома становится мона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имеете не так много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отдавать её даже одному человек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бы не сохранить её для себ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ка та же сам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дёте к логическому выво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монах представляется правильн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заботиться о же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 дру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 муж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бы не пойти на гору Атос в католический монасты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индуистский монасты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счезнуть за горой и хранить любовь для себ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к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и у монаха какая-нибудь любов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в религиях вырастает эта иде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исчезнуть из мир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той же концепции дефици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даёте любовь ми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будете давать её Бог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 же иде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аёте её своей же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вы будете давать её вашему Бог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счезни из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вай её своей же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вай её своим дет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её будет у тебя так нем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ирай всю свою любовь и беги в монастырь и отдай её всю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способны от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единственный способ отдать её Бог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дать её ми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прячется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 живёт спрятанным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онасты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пределён по всему существов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кал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ек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го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в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сь отда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вас откроется так много новых источ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огласен с Анатолем Франс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 всех извращений целомудрие самое стран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омудр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од скуп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ть любовь ник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у вас ес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целомудренны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таковым не явл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отравл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Целомудрие вырастает из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отдачи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омудрен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сё время истекает любовью без всяких услов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омудрен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ья любовь не является более связ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остоянием е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огда сп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ибрирует от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его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 его жизни наполнено любо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ереполнен любо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целомудр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конечность любви приносит целомудр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старая концепция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вы запрещаете всякое движение любви из своего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становитесь целомудр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целомудр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росто мёрт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росто неврот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извращенц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еня пугает до смерт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вы говорите об отборе правильных люд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и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и есть ц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угать вас до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оворя по прав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меня все люди правиль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встречался с неправильн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еня нет никаких сужд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я могу реш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ави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то неправильны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е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ави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то неправильны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еня сознание без каких-либо сужд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 о выборе правиль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пуг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нстру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оможет сделать вас более бдите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пугал вас много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единственный способ помочь вам стать более сознате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т страха вы становитесь немного менее спящ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просто положу обнажённый меч на вашу гр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откроете глаза и скаж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чём де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вы крепко спите и похрапыв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Шил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из самых спящ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здесь она продолжает сп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только хорошо в н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храп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храпеть нехорош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даёт другим людям сп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18" w:name="__RefHeading___Toc105258559"/>
      <w:bookmarkEnd w:id="18"/>
      <w:r>
        <w:rPr>
          <w:rFonts w:cs="Times New Roman" w:ascii="Times New Roman" w:hAnsi="Times New Roman"/>
        </w:rPr>
        <w:t>6. ИИСУС ХРИСТОС, Я ПРОМАХНУЛСЯ!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7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 самом деле нет никакого э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т никакого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т никакого атман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не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рисутств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зеркал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снаружи облач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облачн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отражаете всё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 так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каждый уникале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уникальность может быть найдена в зеркале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никальность предполагает отдельно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ндивидуально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светлени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гармо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глас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бъедине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никальность должна быть таковой и в просветлени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тому что я не могу представить Христа или Будд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едущими свой ашрам точно так 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это делаете 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удь они жи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все вы трое занимались бы этим дел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ная э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всё ещё не могу понять этот парадок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глубоко озадачивает мен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комментируйт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ар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остаться уник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бегайте просвет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уник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Криш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уника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жде вс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ы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ин из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сче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- это один из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больше нет зд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может быть уникальн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осветление является одним и тем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один и тот же вку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 же самая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светлении нет уникаль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может имет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может себе позволи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знь может быть уникаль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оровь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оровь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здоровь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меть своё собственное конкретное заболе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ё собственное течение боле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может иметь своё т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ире есть миллионы болез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выби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доровье просто 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ире нет миллиона здоров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отбрасывать свои боле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отбрасывать и вашу уник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ействительно </w:t>
      </w:r>
      <w:r>
        <w:rPr>
          <w:rFonts w:cs="Times New Roman" w:ascii="Times New Roman" w:hAnsi="Times New Roman"/>
          <w:spacing w:val="2"/>
          <w:sz w:val="22"/>
          <w:szCs w:val="22"/>
        </w:rPr>
        <w:t>здоровый человек не имеет уникальности в своём здоровь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может иметь е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дор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 книга отличается от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ам что-то напис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исанное создаёт различ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ва пуст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стых листа бумаги не различимы никаким образ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дом отличается от другого до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меют объ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хитект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ва пустых пространства не могут быть уникальными никаким образ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в точности одно и то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 нул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нули и ничего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уд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о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нет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несуществование зд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го состояние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ймё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радокс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радокс возникает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сё время думаете в тех же термин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ких вы думаете о самом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ник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никогда не было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ни един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го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 бо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быть только уник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будет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бного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печаток вашего большого пальца точно ваш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я не говорю этого о Буд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это о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сумасшедшие люди уник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становятся норма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кальность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 идея быть уникаль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асть ненорм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штучки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а самом деле нет никакого э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т никакого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т никакого атман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не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присутств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зеркал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снаружи облач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облачны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понять одну ве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обла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блачно снару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ка только отража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кало ни обла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необла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кало просто отраж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ме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зеркало отражает обла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то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кало меняет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кало остаётся тем же са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ка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траж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только отраж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дбирает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адает на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добавляет ничего к 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стирает из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следует сказать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 так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каждый уникален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за исключением буд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асчитываются 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жды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и больше 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жды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и часть всеоб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их нет этой идеи отде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Уникальность предполагает отдель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i/>
          <w:i/>
          <w:iCs/>
          <w:color w:val="0000FF"/>
          <w:spacing w:val="2"/>
          <w:sz w:val="22"/>
          <w:szCs w:val="22"/>
        </w:rPr>
      </w:pPr>
      <w:r>
        <w:rPr>
          <w:rFonts w:cs="Times New Roman" w:ascii="Times New Roman" w:hAnsi="Times New Roman"/>
          <w:iCs/>
          <w:spacing w:val="2"/>
          <w:sz w:val="22"/>
          <w:szCs w:val="22"/>
        </w:rPr>
        <w:t>Это действительн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FF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Уникальность предполагает индивидуаль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Cs/>
          <w:spacing w:val="2"/>
          <w:sz w:val="22"/>
          <w:szCs w:val="22"/>
        </w:rPr>
        <w:t>Коне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Просветление </w:t>
      </w:r>
      <w:r>
        <w:rPr>
          <w:rFonts w:cs="Times New Roman" w:ascii="Times New Roman" w:hAnsi="Times New Roman"/>
          <w:b/>
          <w:i/>
          <w:color w:val="800080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 это гармония, согласие, объедин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бъединении не может быть уник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чень </w:t>
      </w:r>
      <w:r>
        <w:rPr>
          <w:rFonts w:cs="Times New Roman" w:ascii="Times New Roman" w:hAnsi="Times New Roman"/>
          <w:spacing w:val="2"/>
          <w:sz w:val="22"/>
          <w:szCs w:val="22"/>
        </w:rPr>
        <w:t>обыкновен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да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да будет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щет просвет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гут продолжать штучки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ать просветл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ершать самоубий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 это дело вовлечено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ндивиду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атм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ичность и всё так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ругие имена для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ивые им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выглядит немного безобраз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вы называете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глядит немного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вы называете ег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тм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становится совсем свя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всё одно и то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 же сущ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росвет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чезновени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виду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анг впадает в оке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 уникальность он может име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уник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мел свою собственную фор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й собственный ц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ю собственную си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личался от любой другой ре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он впадает в оке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ую уникальность он может иметь тог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другие реки впад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мазонка и Тем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они исчезают в оке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они становятся солё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и просвет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ка исчезает в океа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никальность должна быть таковой и в просветлен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ар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а идея уникаль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асть патологии человеческого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е предельно обыкно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его экстраординар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жизни всё осо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кре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к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исключением просвет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его уник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использовать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никальны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го уникальность лежит в сравнении со всеми другими вещами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могли сравнивать двух буд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равнение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ка впала в оке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возможности для какого-либо срав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ки нет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олько оке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зн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уникальность должна быть таковой и в просветлени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счез и я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ё ещё воображ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эго всё ещё думает в терминах отд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виду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б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эго дум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гда я стану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уникальный опы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подоб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опыт тот же сам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ка исчезает в оке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сходит одно и то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тому что я не могу представить Христа или Будд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едущими свой ашрам точно так ж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это делаете 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удь они живы и все вы трое занимались бы этим дело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не может вести ашрам тем же спосо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делать вещи тем спосо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использовал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в действительности не имеет ничего общего с просвет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понять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станете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ймёте единство вс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 механизм останется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не идентифицируетесь с механиз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не идентифицируетесь со своим у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 своим те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шли в запреде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ло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ак раз осознали тот фа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е тело-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общ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вырази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spacing w:val="2"/>
          <w:sz w:val="22"/>
          <w:szCs w:val="22"/>
        </w:rPr>
        <w:t>переж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использовать тот же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ы использовали до просвет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т других инструментов для использ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уник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ристос использовал свой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хотел гов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 по-арамей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говорить на санск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удда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 на языке п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говорить по-арамей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могу говорить по-арамейс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Иисус говорил по-арамейск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он выуч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е был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единственный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упный для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единственный язы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ёс его биокомпьют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биокомпьютер го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ужж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 к примен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т просветление случ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видел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реаль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выразить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жение уник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 не уникальны в своём пережи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своём выражении они уник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ж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из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этого </w:t>
      </w:r>
      <w:r>
        <w:rPr>
          <w:rFonts w:cs="Times New Roman" w:ascii="Times New Roman" w:hAnsi="Times New Roman"/>
          <w:spacing w:val="2"/>
          <w:sz w:val="22"/>
          <w:szCs w:val="22"/>
        </w:rPr>
        <w:t>ми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ереводит иную реальность в эту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сё начинает измен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говорит Каб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едный тка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бедным ткач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ли он говорить как Буд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был сыном коро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 образова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льтур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ощрённым в делах королевского дв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учили лучшие преподаватели стр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л жизнью аристокра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говорит аристократ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т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 как сын плот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выполнять поручения от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доставать дерево для мастерской от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помогать своему от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л язык плот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 случай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привлекал беднейш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его двенадцать апостолов вышли из простых сем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был рыба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крестья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ткач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вроде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удда привлекал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были плотниками и ткач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влекал аристократи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ц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азованн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амин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в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л также и с людьми другого р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привлекал и други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отрёкся от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ая молва прошла по его кру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ногие люди из королевских семей последовали за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ый внутренний круг его учеников всегда оставался аристократическ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рипу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дгалая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хакашьяп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вышли из самых образован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льтурных браминских сем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еники Иисуса бед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 на их я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 только этот язы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же не случай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всё ещё привлекает бедных людей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удда всё ещё привлекает богатых людей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мерика поворачивается к буддиз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мерика стала богат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имеет привлекате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Востоке происходит обратный процес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ольше и больше людей становятся христиа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больше и больше </w:t>
      </w:r>
      <w:r>
        <w:rPr>
          <w:rFonts w:cs="Times New Roman" w:ascii="Times New Roman" w:hAnsi="Times New Roman"/>
          <w:spacing w:val="2"/>
          <w:sz w:val="22"/>
          <w:szCs w:val="22"/>
        </w:rPr>
        <w:t>людей становятся христиан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попытаетесь проанализировать весь процес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дивит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мунизм и социал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виды социальной революц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бочные продукты христиан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подобного коммунизму не случалось в долгой традиции будд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могло сл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традиция аристократи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её образ аристократи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видеть вещи со стороны угнетённ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ркс может быть против христиа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основном он христи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зультат воздействия христиан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родиться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г родиться только в христианском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уникаль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жение уник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ыли поэтом и стали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еть песн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ню Махамуд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сню Нирв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никогда не были поэтом и стали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ля вас невозможно будет петь пес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ыли худож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ис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я дзэна рисовали красивые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х способ выра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ыли танцо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танцевать ваше просвет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 что-нибудь ещё для выражения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жение зависит о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вы были до просвет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есь ваш механизм будет готов вырази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единственный механ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ы можете им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отличен в моём выра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я делаю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й способ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ё просветление каким-либо образом отличается от просветления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риш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такое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парадокса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арадокс возникает в вашем 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ещё жадно ищет уник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ь определённый стр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росветление может быть уникальн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не может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жите больше о т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такое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зобрет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ткрыт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озда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ая между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ими связ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иногда 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сё уже присутствует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существовани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иногда вы также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всё должно быть создан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уша должна быть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здан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ысл жизни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даже Бог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Разве создание и открыти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дно и то же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не одно и то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об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меют что-то вроде общей ни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гущей сквозь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разли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три вещи различ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обрет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зобрет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обра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обретение создаёт искусство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Пикассо не изобрёл своих карт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существовали бы вообщ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кто другой не мог сделать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н мог сдел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н был способен сделат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изобретения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существовали ран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являются открыт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открыл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не было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х можно было открыть или обнару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ли несуществующ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ещё и не созд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вообр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картины просто говорят что-то о снах Пикасс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бо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стали реаль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икогда </w:t>
      </w:r>
      <w:r>
        <w:rPr>
          <w:rFonts w:cs="Times New Roman" w:ascii="Times New Roman" w:hAnsi="Times New Roman"/>
          <w:spacing w:val="2"/>
          <w:sz w:val="22"/>
          <w:szCs w:val="22"/>
        </w:rPr>
        <w:t>не станут реаль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ут фактически существую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огда не реа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ртина может быть несуществую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только в вашем вообра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она ложится на хол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овится фактически существую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огда не реаль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имеет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имеет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</w:t>
      </w:r>
      <w:r>
        <w:rPr>
          <w:rFonts w:cs="Times New Roman" w:ascii="Times New Roman" w:hAnsi="Times New Roman"/>
          <w:spacing w:val="2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pacing w:val="2"/>
          <w:sz w:val="22"/>
          <w:szCs w:val="22"/>
        </w:rPr>
        <w:t>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имеет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олнечный с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является частью реального ми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де-то между реальным и нере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фактически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антаз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обретённая ве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ней нет никакого фундаментального зак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ней нет 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я имел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нереа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ней только человеческая изобретате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атор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искус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обрет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зобретение направлено внутрь с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оискать ваши внутренние мечты и затем спроецировать эти места наруж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поэз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живоп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музы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г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человек является изобретающим животным в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рогатива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редназна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вели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щество культу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о артист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каз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чество начало функцион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идёт дальше живо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тное живёт только в реаль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знает ничего о фактически существую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о ничего не знает о вообра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оздаёт мир фактически существую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глядит почти как реа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художники так эгоистич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зобрета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делали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ли что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различие между созданием и изобрет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торая вещ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кры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нару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откр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о изобрет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о актуализирует фантаз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просто открывае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вмешивается в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роецир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научная методология предполаг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едует держаться поода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транё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фферен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должны вмеши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только отчитывать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следует входить в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следует раскрашивать это каким-либо образ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скусств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ямо противоположный случа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следует отчитывать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художник просто отчитыв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не худож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росто фотокаме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он произв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тогра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кар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сделано маш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здесь изобрет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современное искусство пра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о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прошлом не было так уж много искус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о в большей или меньшей степени отчитыв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удожник делал работу фотокаме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приходом фотокамеры художник вынужден делать настоящее искус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зобре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просто продолжать отчитыв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сделано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ум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правдиво механиз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ш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ноло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уда же тогда пойти художник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цвечивает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просто отчиты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цветы растут на деревь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фотограф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изобретает ц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исправляет ц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даёт цветам новое ка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ранее не существов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оизведено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реальный цветок действует только как эк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роецирует на этот цветок все свои фантаз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тогда он худож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идели ли вы картины Ван Гог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ья поднимаются так выс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чти достают до звёз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ид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еревья поднимались так высо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е дерево не может достать до звёз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то спросил Ван Г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эти деревья поднимаются так высок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ер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ющие до звёз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вижу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жу желание земли встретиться со звёз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ое дере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елание земли иметь встре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ную встречу с неб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деревья тянутся ввер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вер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вер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евь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ильные желания земли иметь встре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няться любовью с неб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 пу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изобразил конечное состо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 конечное состоя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се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тяги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карти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р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ся земля пытается дотяну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видеть вперё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предсказы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 ре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обрет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ивое само п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ловек многое потерял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изобретательные люди исчез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дают жизни больше вку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елают жизнь более весёл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елают жизнь достойной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её прож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ука откр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о жен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мужестве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удожник просто ожидает в своей пассив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ечт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стно стрем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з этого мечт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ния изобретается не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й проникает в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чти насиль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дёт и раскр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брасывает все одежды проч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нажает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асильно </w:t>
      </w:r>
      <w:r>
        <w:rPr>
          <w:rFonts w:cs="Times New Roman" w:ascii="Times New Roman" w:hAnsi="Times New Roman"/>
          <w:spacing w:val="2"/>
          <w:sz w:val="22"/>
          <w:szCs w:val="22"/>
        </w:rPr>
        <w:t>обнажает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зобрет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обретательство идёт от чув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ие идёт от мыс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обретение идёт через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 такое созда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ние лежит дальше обо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не идентифицируется больше с головой или серд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новится мист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стик созд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 изобрет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й откр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истик созда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льше не экстравер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льше не интровер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льше не муж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льше не женщи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шел за пределы всех дуаль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творил себя в Бог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идательная энер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льше не действует отд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частью созидательной энерг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говор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является Богом или Будда является Бог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ольше не отде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ивописец отдел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 отдел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зик отдел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имик отдел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истик вместе с ц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творил себя в созидательности это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из него рождается что-то созидатель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него рождается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я имею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оздайте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йте душ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оздал просвет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создал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хавира создал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кш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азвания различ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растворили себя в це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з этого растворения приходит соз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скус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обрет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у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кры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бы созда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исчез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счезн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 соз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прокладывать путь Бо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десь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елать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чем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становитесь пустым бамбу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лей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есня начинает нисходить через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духовное переживание часто называется видение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чём разница между зрением и видение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аньше вы говорили о т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такое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лыша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асскаж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означает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идет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лепой человек смотрит на солн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лнце присут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лепой не может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е имеет з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гл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достигнет возможности з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иметь видение сол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рение должно случиться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идение будет снару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искать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стать провидц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отбросить свою слеп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отбросить все роды буфе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рывающих ваши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стать открыт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 достижения з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нутреннего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ее зрение много луч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о делает упор 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нутренн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рение происходит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 внутреннего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кры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лыш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пособны восприни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же представлено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начальный звук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мка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ебесная музы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кружающа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щё не слышали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не имеете уш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лы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имеете такого чувствительного у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лышать только шу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лышать музы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тренир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культивируете у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 ваше ухо становится более и более медитиру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их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приимчи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сси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водит к состоя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даосисты называю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у-ве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недея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редельное безмолвие без шевеления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имеете какое-нибудь шевеление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устит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и глаза пу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меете внутреннее з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ые мыс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убежд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цепц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ов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гут вид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виде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что они ве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видя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должны предельно обнажить себя от всех веров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з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отбросить все виды философ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и глаза предельно обна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имеете внутри себя никаких веров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не знаете нич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 тольк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ви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й невинности вы имеете внутреннее з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видите через это внутреннее з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тся вид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о называется вид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казать различие со сновиде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реальное </w:t>
      </w:r>
      <w:r>
        <w:rPr>
          <w:rFonts w:cs="Times New Roman" w:ascii="Times New Roman" w:hAnsi="Times New Roman"/>
          <w:spacing w:val="2"/>
          <w:sz w:val="22"/>
          <w:szCs w:val="22"/>
        </w:rPr>
        <w:t>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идение выглядит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оно ре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ре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идение проецируется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асть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новидении вы работали над реальност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идении реальность работает над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новидении вы актив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елаете что-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ецир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идении вы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у-ве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неактив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ссив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воляете реальности работать над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новидении вы великий делате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и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е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идении вы недела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принимающий 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троб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ый к приё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етствующ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 своего рода состоянии полного прият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еприят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в состоян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еприят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ость случается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не препятствуете 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стоянно пытается случиться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продолжаете препятствовать 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г приходит к вам миллионами пу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имеете определённую идею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ог не обязан соответствовать этой ид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дит своими собственными пут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всё время ожидаете его согласно своим веровани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всё время упускае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е всё время будут упускать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и ожидаю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того же самого </w:t>
      </w:r>
      <w:r>
        <w:rPr>
          <w:rFonts w:cs="Times New Roman" w:ascii="Times New Roman" w:hAnsi="Times New Roman"/>
          <w:spacing w:val="2"/>
          <w:sz w:val="22"/>
          <w:szCs w:val="22"/>
        </w:rPr>
        <w:t>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Христос не случался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учался в Каб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учался в Мухамме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учался в Нана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учался в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многих </w:t>
      </w:r>
      <w:r>
        <w:rPr>
          <w:rFonts w:cs="Times New Roman" w:ascii="Times New Roman" w:hAnsi="Times New Roman"/>
          <w:spacing w:val="2"/>
          <w:sz w:val="22"/>
          <w:szCs w:val="22"/>
        </w:rPr>
        <w:t>люд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христиане ожидаю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того же самого </w:t>
      </w:r>
      <w:r>
        <w:rPr>
          <w:rFonts w:cs="Times New Roman" w:ascii="Times New Roman" w:hAnsi="Times New Roman"/>
          <w:spacing w:val="2"/>
          <w:sz w:val="22"/>
          <w:szCs w:val="22"/>
        </w:rPr>
        <w:t>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тором у них уже есть некоторые предста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жидают второго пришествия Хри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не случится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жидают напр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приходит всё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огда не приходит снова тем же пут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ля Христа прийти тем же путём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существование должно быть в той же самой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го не произойдёт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дум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 точности </w:t>
      </w:r>
      <w:r>
        <w:rPr>
          <w:rFonts w:cs="Times New Roman" w:ascii="Times New Roman" w:hAnsi="Times New Roman"/>
          <w:spacing w:val="2"/>
          <w:sz w:val="22"/>
          <w:szCs w:val="22"/>
        </w:rPr>
        <w:t>та же самая ситуац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камень на том же 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ы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ждый человек в том же обли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возможн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тий Пилат более не прокуратор Иуде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ишет более закон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мир евре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 мифологический мир их сновидений более не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измен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школе учитель сказал своим маленьким ученикам нарисовать что-нибудь по мотивам Библ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много карти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дна из них была очень стран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маленький мальчик нарисовал аэропл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любил аэропл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было я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ади было три фигу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переди в каб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пил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эти три человек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ы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т довольно неуклюжий пар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ух Свят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итель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 кто же этот четвёрты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же ещ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т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ло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ир измен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Понтий Пилат может быть только пило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т мифологический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е общества живут в мифоло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здаёт определённую поэзию вокруг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ределённое сновидение вокруг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зобрет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вреи были избранным народ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и более не являются таков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вреи устали теперь оставаться избранным наро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старый еврей молился и сказал Бог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авда ли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спо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твой избранный народ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Бог пророкотал с небе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й избранный нар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старый еврей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Госпо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ра ли тебе выбрать кого-нибудь ещё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много страд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 даже евреи не желают быть избранным наро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радали из-з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имели это глупое понятие избранного нар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эгоистическая идея была направлена против кажд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ждый старался поставить их на ме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изби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ило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 всем этим единственная иде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ы избранный наро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 мир полностью измен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не может прийти тем же пут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он пришёл в то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прийти тем путём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ир снова повтори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 точности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ту </w:t>
      </w:r>
      <w:r>
        <w:rPr>
          <w:rFonts w:cs="Times New Roman" w:ascii="Times New Roman" w:hAnsi="Times New Roman"/>
          <w:spacing w:val="2"/>
          <w:sz w:val="22"/>
          <w:szCs w:val="22"/>
        </w:rPr>
        <w:t>же самую ситу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никогда не станет тем же са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находится в движ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христиане продолжают ждать Хри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ы ожидают Криш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пяти тысяч лет они жд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Кришна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огда будет вол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ёмная ноч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елигия будет искорен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удет безбожие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мои люди будут угнетены и будут в нищ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бещ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жд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какая ещё нищета нужна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пришё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ли быть страна более бед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Инди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не может прийти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т наде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большей нищеты не б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дуисты продолжают ждать и продолжают смотреть на неб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Он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уже </w:t>
      </w:r>
      <w:r>
        <w:rPr>
          <w:rFonts w:cs="Times New Roman" w:ascii="Times New Roman" w:hAnsi="Times New Roman"/>
          <w:spacing w:val="2"/>
          <w:sz w:val="22"/>
          <w:szCs w:val="22"/>
        </w:rPr>
        <w:t>приход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 не может прийти согласно вашим веровани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ть в состоянии восприимчив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отбросить все веров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нутреннее зрение гот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ви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нови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ристиане видят снови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ы видят снови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новидцы различных род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видеть сны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ещи снова станут теми же сам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видеть сны о прош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нова и снова продолжают проецировать прошлое в свои у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играть в ту же иг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ую они научились очень хорошо иг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 видя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что реальность изменилась и их игра просто абсурд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и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е снови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гда все сновидения исчез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 вас нет спящего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ь ви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ля этого необходимо внутреннее з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вы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мот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должны вы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должны вы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лу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должны вы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ас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вы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щущать зап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щущать вку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ы будете удив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все органы чувств придёт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ьте более чувстви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еньше веров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еньше головы и больше чувствит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более чувстви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живы в своих чувств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вид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росто с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ящий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г в форме све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оящее там перед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женщ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ую вы влюб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ужч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нутреннее зрение становится яс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мрач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вы начинаете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есть вез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с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человек однажды взял цветок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я ни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жал его перед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евшими вкруг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человек по очереди смотрел на цветок и затем объяснял его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зна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имволизиров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дни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ядя на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казал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улыб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в центре тогда тоже улыбнулся и без слов передал цветок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этом истоки дзэ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в центре был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бо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бы то ни б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ы то ни бы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иди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о же и суфиз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овый способ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идения </w:t>
      </w:r>
      <w:r>
        <w:rPr>
          <w:rFonts w:cs="Times New Roman" w:ascii="Times New Roman" w:hAnsi="Times New Roman"/>
          <w:spacing w:val="2"/>
          <w:sz w:val="22"/>
          <w:szCs w:val="22"/>
        </w:rPr>
        <w:t>внутри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и тан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и й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ные имена одного и того же явл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ности смотреть внутрь 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вы так наполнены объясне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держу цветок в моей ру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з перед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видите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так наполнены объясне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наполнены философство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наполнены вопросами и ответ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ождение дзэ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из самых красивых анекдотов во всей истории рели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ждый человек по очереди смотрел на цветок и затем объяснял его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Цветок не нуждается в объясне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ок сам по себе своё собственное объяс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роз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за есть ро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ро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о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и скаж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неправи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оз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ентифицируете розу с чем-то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является роз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мы всё время говор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кто-нибудь спрос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это тако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внесёте на рассмотрение что-то другое для объяснения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что-то другое не будет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бъяснения сбиваются с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ие объяснения не объясня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лишь запутыв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уловками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и объясняли его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зна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имволизиров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Цветок не символизирует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имво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имв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етаф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ам п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редставляет кого-либо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го собственно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всё упуст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щие вокруг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жащего цветок в своей ру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ачал говорить о цвет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упуст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махну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были так наполнены объясне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ли видеть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ок потерялся в их объясне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и слишком завладела тайна цвет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Будда держит цветок в своей рук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го рода этот цвето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 разновидности он принадлеж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представля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ц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обл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фор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лностью забыли о цвет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блуди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бежали в другую сторо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и были умными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ми людь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итировали пис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лекали Веды и Упаниша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ли о своих зна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одили основательные эгоистические оправ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лекли множество аргумен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очень логич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довлетворят Буд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должно быть чувствовал себя очень опечал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Цветок просто бы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нуждался в объясне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наслаждаться 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ить ничего о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мотреть на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один человек так и сдел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дна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ядя на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человек не сказал нич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го имя было Махакашьяп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основателем дзэ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был первым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увидел цве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 бы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мел внутреннее зрение и ви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 не сказал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улыбну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случилось в этой улыбк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цветком в этой улыб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ли ли вы э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лыб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сцвет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казал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казал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сь цвет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лыб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цветка более красив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человеческая улыб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ые красивые цветы бледнеют перед человеческой улыб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равнимого с человеческой улыбк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ырастает из вашего су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пространяется по всем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сцвет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лыб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веток человеческого с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хакашьяпа улыб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еловек в цент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тоже улыбну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в тот день было три цвет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ая тро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ок уже был в улыбк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хакашьяпа улыбнул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я два этих красивых цвет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улыб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три улыбки стали основанием дзэ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три цве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дк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эт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ается великая тради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случилось так тих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единого слова не было произнес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также не произнёс ни единого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передал цветок Махакашьяп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им он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аёт Махакашьяп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жет передать сло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внутреннее зрение и ви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ача вне пис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 с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так суф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асид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йога передавались в век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был к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мог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ок передав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держу цветок перед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можете увиде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передан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должаю держать цве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уду продолжать ждать того момен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будете иметь никаких объяснений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росите никаких объясн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живёте его тай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йной момен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йной присут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лыба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а тайна просто расцветает в вас как цве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день вы пойм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цве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расцвет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ймёте розовый ку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поня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знали никакого цветения внутри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Будда может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с розовым ку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Будда может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со звёз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Будда может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с этой огромной тай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й существов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чувствуете вкус вашей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станете знаю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через пис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через чтение кни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утём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ём опы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этом анекдоте истоки дзэ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ы удивитесь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 одно индийское писание не ссылается на этот анекд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скал и искал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дно индийское писание не ссылается на этот анекд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просите ортодоксальных буддийских учё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кажу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лишь изобретение людей дзэ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ко мне пришёл буддийский учё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знаменитый учё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мирно знаменитый учёный по буддийским писани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мя Бхикку Ананд Госалая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шёл ко мне и сказал в точности об этом анекдо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продолжаете говорить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это не истори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б этом нет ни единого упоминания в писа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ватит вам говорить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казал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просто показывает индийский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йский ум не может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лишком учёны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ё ощущение так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эти учён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дают объяснения и философствуют о цвет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 собрали писания посл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произош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бр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ыли всё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несущ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яли это за шут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ут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в настроен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скольку ничего не было сказ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 о чем и сообщ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й может сообщать только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каз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стоянно упускае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оказ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 чем было сообщ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случ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молчаливая передач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ёные упустили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упомянули о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казал великому учёно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ля меня это самая важн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лучилась с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её нет в писа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знач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сания невер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ля меня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е существен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отбросить и сжечь все пис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могу отбросить эту истор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притча содержит вс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 этом впервые было сообщено китайц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б этом было сообщено в даосиз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первые это было понято в подходе даос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это упоминается в китайских писа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в индийск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ийский ум учё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с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ч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ргументирующ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итайский ум более эстетич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артистич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смотреть в тиш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ощущать тиш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зэ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зультат скрещивания буддизма и даосиз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 пятьдесят процентов буддизм и на пятьдесят процентов даос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богаче их обо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содержит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красивого в буддиз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красивого в даосиз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обрал тишину обо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и красота дзэ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значения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в центре оказался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бо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уг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любое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зэн может случитьс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может сл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идишь рядом с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на берегу ре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может случиться где уго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зэн случается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имеете возможность вид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ние случается в вашем внутреннем зр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ткрытости вашего внутреннего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идение есть дзэ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видение есть суф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являются различ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вёр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ужно взять свет во тьму и тьма исчезне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такой светлы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где же тьм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почему я так сильно стремлюсь и к тьме тоже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ап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есите свет и тьма исчез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я в точности имею в ви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есите свет и тьма станет светящей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исчез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ичто не может исчез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есите с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ьма станет освещё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вет приходит в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образует самое качество темно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то не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щи просто преобразу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опустите меня в своё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йдёте ть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ьма исчез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ьма преобразова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ьма не является более ть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ла сама с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ьма и св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акие противоположны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ы обычно дума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ие между тьмой и светом не есть противополо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и то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как жара и хол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зываете холод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лодно лишь относите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абсолютного различ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зываете горяч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рячо лишь относите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абсолютного различ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попробовать провести экспери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жите ведро с водой перед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грейте одну руку в нагреват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ругую положите на куб ль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аши обе руки почувствуют тепло и хол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грузите их в ведро перед соб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удив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то-нибудь вас спрос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кажи о воде в вед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ёплая она или горяч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озадач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дна рука будет гов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горяч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руга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холод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лод и жа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различны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ва относительных ощущ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и тьма и с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знаете сов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идит ноч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её нет ть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ё другой вид гл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личный от ваш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нём она не может вид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с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бенно на Запа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матриваются как символ мудр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ля них даже тьма есть с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такое просвет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ьма становится с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сё моё усилие зд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вратить вас в 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тьма стала с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я понимаю и вашу пробл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ужно взять свет во тьму и тьма исчезне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такой светлы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огда где же тьм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почему я так сильно стремлюсь и к тьме тоже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будете стремиться к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 мало времени знакомы со с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ли во тьме так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ллионы жиз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з-за старой привычки вы просите ть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т вы можете принять от сих и до с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ы хотели бы расслабиться и отдохнуть во ть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чувствовать себя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ыхая во ть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аст отд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как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 чём не надо беспокои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идёт своим пут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становиться всё более и более привычным к све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 ваша апертура открывается всё больше и бол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глощаете всё больше и больш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так случ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вет и тьм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о и то 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отдыхать и в св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о станет вашим опы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м пережи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ходимость во тьме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остан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огда вы будете очень близко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полны све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 с Чета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жу её иногда подходящей очень близко ко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а полна све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коре она начнёт страстно стремиться к тьм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а должна уйти от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это происходит с каждым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стоянно качает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 мне и от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ак маятни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вы подходите близ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уходите дале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обход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поглотить меня полностью прямо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учиться поглощать что-то огром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глядит почти как смер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много раз вы будете вынуждены уходить от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иногда вы становитесь отрицающ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вы начинаете спорить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роться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часть </w:t>
      </w:r>
      <w:r>
        <w:rPr>
          <w:rFonts w:cs="Times New Roman" w:ascii="Times New Roman" w:hAnsi="Times New Roman"/>
          <w:spacing w:val="2"/>
          <w:sz w:val="22"/>
          <w:szCs w:val="22"/>
        </w:rPr>
        <w:t>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же должны ненавидеть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не беспокойтесь об этом и не обращайте слишком много внимания на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попытка с вашей стороны у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инимать меня с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лько мож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это становится невыноси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хотите у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ществуют тысячи способ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те на Шил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крепко сп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особ у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дойти только до сих п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ум ска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Лучше усну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новится невыносим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думать о тысяче других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 напротив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начинает ходить на ры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же в Вриндава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кон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ин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уже рину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уже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аше тело должно послед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думать много разного против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мел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удет из этого лишь много су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т горы из кротовых ку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ймёте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дивитесь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 же вы делали ненужны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 вашего 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ямо сейчас вы можете бодрствовать только д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чью вы вынуждены будете сп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а будет ть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 отношению ко мне это будет продолжа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между вами и мной буде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огда между вами и мной будет н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вы будете смотреть на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огда вы будете закрывать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вы будете открывать своё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огда закры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так и случае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оит беспоко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я так сильно шокирован вашими шутками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чём я говорил только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елать горы из кротовых ку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уждаетесь так или иначе в шо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многократно даю вам этот ш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вы должны найти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что могли бы точно у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от этим я шокирова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ые прич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шокиров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ут быть разл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не воспринимат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очень и очень ортодоксальным христи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нду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усульман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воспринимаете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эго не допуск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были ортодоксальным инду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ой прогрессивный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революционн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 что-то против индуиз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себя заде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увствуете себя заде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такой прогрессив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волюционн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начинаете ис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другое должно быть найдено в качестве козла отпущ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честве оправд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посмотрите внутрь самого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утки просто неви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также и другие причи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лышите в шутках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там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рислушиваться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там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нтерпретирова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там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только послушайте такую шут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хариас Верн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-романт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 священ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ежний печально известный грешник заполнил в 1809 году церкви Вены пламенными проповедями о плотском грех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в воскресенье он читал огромному собранию проповедь об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м крошечном кусочке пло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й самой опасной принадлежности человеческого те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мы покрасн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спода побледн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детально описывал все ужасные последствия его неправильного использ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роникающие насквозь глаза метали иск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наглядно показы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 ч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 концу своей проповеди 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ёршись на кафед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опил к своим слушателя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казать ли вам имя этого крошечного кусочка плот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ила мертвая тиш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дамских сумочек были извлечены нюхательные со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ерегнулся ещё дальше и его голос возрос до хриплого кри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казать ли вам этот крошечный кусочек плот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жасная тиш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слышно ни шеп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шелеста молитвен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с Вернера стал тих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укавая улыбка скользнула по его ли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мы и госп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он источник вашего грех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оказал им свой язы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всё время думать и думат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грязных ш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олько грязные у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шутка может быть гряз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ут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шу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грязные у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вы просто буржуа среднего клас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лышала нов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ган Эванс собирается замуж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 самом д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 не слыш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заберемене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 чём ты Да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ган Эванс не беремен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ти замуж и не быть даже беремен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клятый буржуйский сноб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что это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клятый буржуйский снобиз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чувствуете себя шокирова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вязать религию с юмо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любит шут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вам это из очень надёжных источн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то-нибудь становится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мир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дёт к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расскажи мне какую-нибудь шут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там на земл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дут дел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не сможете рассказать красивой шут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чувствовать себя очень смущ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всё время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юм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х есть что-то нерелигиоз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ы были так сформирова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ви стали без юм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иходите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ходите со всеми вашими идеями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 должен быть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и представления о будде на самом деле не о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де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х вы набрались у католического священ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индуистского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с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джайнского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>му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ничего о будд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ничего о Бодхидхар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ничего о действительных людях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х жизненном опыте земля и небо нераздели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зкое и священное нераздели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 ед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Юмор и молит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а аспекта одного и того же спек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мех не является нерелигио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из самых развитых явлений человеческо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дно другое животное не может смеять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яться может только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превратить свой смех в молит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spacing w:val="2"/>
          <w:sz w:val="22"/>
          <w:szCs w:val="22"/>
        </w:rPr>
        <w:t>можете сделать это превра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е другое животное не может также скуч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е другое животное не чувствует своб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эти две особенности присущи человеческому существ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и ску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и сме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ые религии выбрали ску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ыбираю сме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дум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ог должен быть очень счастлив с вашими церквя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ют такую ску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Бога должно быть больше юмо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 ваших церкв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бы Он и вовсе не создал бы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л человека и сказал Ада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ешь плодов от древа позн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он создал зме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облазнить Ад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оздал Е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оздал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меть некоторое чувство юм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т ми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ая комед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меш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слушайте такую шут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приходский священник играл в гольф с одним из своих прихож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 бил первым и послал свой мяч лететь по правильному направл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Хороший уда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ец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прихожа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чувствовал себя довольно нер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был новичком в этой иг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ложил мяч на мет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нял свою клюш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махнулся и не попал по мяч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исус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мах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кликнул 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богохульству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священ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ихожанин сделал ещё несколько замахов по своему мячу и каждый раз промахива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ждый раз он восклиц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исус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мах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ой богохульный язык непростите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священ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бенно перед лицом священнослуж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ледующ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ы скажешь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уду молить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н покарал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хожанин был разгоряч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днял свою би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ико размахнулся по мячу и промаз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ыгал вверх и вни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росал свою клюшку на площадку и в сумасшедшем раже крич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исус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мах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 посмотрел на небе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единил свои руки и начал мол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друг раздался г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ка заклуб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громная сверкающая молния сошла вниз и поразила священ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ла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мгновение наступила тиш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с небес раздался гол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исус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мах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br w:type="page"/>
      </w:r>
    </w:p>
    <w:p>
      <w:pPr>
        <w:pStyle w:val="Heading2"/>
        <w:rPr>
          <w:rFonts w:ascii="Times New Roman" w:hAnsi="Times New Roman" w:cs="Times New Roman"/>
        </w:rPr>
      </w:pPr>
      <w:bookmarkStart w:id="19" w:name="__RefHeading___Toc105258560"/>
      <w:bookmarkEnd w:id="19"/>
      <w:r>
        <w:rPr>
          <w:rFonts w:cs="Times New Roman" w:ascii="Times New Roman" w:hAnsi="Times New Roman"/>
        </w:rPr>
        <w:t>7. ИСПЫТЫВАЮЩИЙ ЖАЖДУ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8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л однажды корол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й испытывал жажд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не знал точ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чём было затрудн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ё горло сух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акеи тут же быстро побеж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бы найти что-нибудь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дходящее для облегчения этой неприят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и вернулись со смазочным масл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король выпил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горле у него больше не было сух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он зн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что-то было не та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сло произвело странное действие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у него во рт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прокарк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й язык чувствует себя ужас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этот странный вку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скользки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октор немедленно предписал соленья и уксу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е король и приня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скоре в добавление к его печали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у него начались боли в животе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стали слезиться глаз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дум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испытываю жажд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обормотал о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кольку страдания заставили его немного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дума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и жажде глаза никогда не слезятс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оворили придворные друг друг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короли часто капризничаю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и они побежали принести розовой воды 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пахучих сиропных ви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дходящих для корол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роль выпил вс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ещё не чувствовал себя лучш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а его пищеварение испортилос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реди кризиса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рядом случился один мудрый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ый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Его величеству требуется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быкновенная вод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роль никогда не пил простой воды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закричал двор в унисо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нечно н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 корол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я чувствую себя совершенно оскорблён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как корол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торому предложили простой вод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как пациен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роме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бы такое ужасное и с каждым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нём усиливающееся нездоровь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мо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гло иметь такое простое лекарств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кая концепция противоречит логик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</w:p>
    <w:p>
      <w:pPr>
        <w:pStyle w:val="Normal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есчестье предложившему е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оскорбление больном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от так мудрый человек </w:t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тал именоваться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дио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всегда в кризи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изи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оя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луча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уществе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бытие человека состоит из кризи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трев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я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ое живо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раст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станов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ое живот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не рождается гото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не рождается замкну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не рождается как ве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рождается как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откры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существование состоит в станов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кризи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ьше он станов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он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не может принять себя как нечто дан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он застаивается и прозяб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продолж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когда вы движетесь с одного места на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ижение с одного места на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быть живыми на одном мес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различие между мёртвой вещью и живым яв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ртвая вещь остаётся на одном мес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ти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ая вещь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ыг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ч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ртвая вещь остаётся всегда извест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е явление постоянно движется от известного к неизвест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знакомого к незнаком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изи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самое </w:t>
      </w:r>
      <w:r>
        <w:rPr>
          <w:rFonts w:cs="Times New Roman" w:ascii="Times New Roman" w:hAnsi="Times New Roman"/>
          <w:spacing w:val="2"/>
          <w:sz w:val="22"/>
          <w:szCs w:val="22"/>
        </w:rPr>
        <w:t>жив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всё время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 создаёт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вижени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всё время умирать для извес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нуждены постоянно умирать для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знако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удоб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ую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жили в 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в нём опы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ногое выучили в нё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 нём нет опас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одходит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гласованы с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еловек вынужден двиг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олжен идти к приключ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еловек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прерывно идёте к приключ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известного к неизвест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м цепляется за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ш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е существование желает пойти дальше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существование желает исслед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му существованию присуще недовольст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зываю его божественным недоволь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вы ни им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ончаете эт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бы вы ни бы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ончаете эт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име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име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хотите быть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вы не явл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идёт ощупью в темноте за более богатым существо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большим существо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новым существов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правильно гово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рождается в один день и умирает в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но для живот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верно для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тные рождаются в один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меют день ро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тем в один день умир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постоянно умирает и постоянно рожд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аждый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момен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мерть и р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еловеке смерть и рождение не противополо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к два крыла пт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полня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огают друг дру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просто помогает случиться рожд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постоянно очищает площад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бы прошлое прекрат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удущее могло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на службе у рож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авильно называть их двумя сущност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дин </w:t>
      </w:r>
      <w:r>
        <w:rPr>
          <w:rFonts w:cs="Times New Roman" w:ascii="Times New Roman" w:hAnsi="Times New Roman"/>
          <w:spacing w:val="2"/>
          <w:sz w:val="22"/>
          <w:szCs w:val="22"/>
        </w:rPr>
        <w:t>процес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матриваемый с двух различных углов з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как воро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одной стороны вх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другой стороны вых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это как дых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ых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ее внут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тся вдох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же дых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ее нару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тся выдох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о и то же дых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мер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до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до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жд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х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р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х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та же самая жизненная энер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 же вол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вынужден умирать в каждый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должен быть готов возрождаться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этими постоянными смертями и рождения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этими двумя есть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и есть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прошлым и будущ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маленьком интерва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азывае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астоящ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нет продолж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десь безо всякой продолжит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лое имеет продолжите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яж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щее имеет продолжите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яж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ее не имеет продолжит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с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атома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прош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гим прошл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олгим будущим существует промежу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стоянно умирает и постоянно возрожд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ют этот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снова и снова проходят через этот промежу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товы пройти через промежу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бнаружите кризи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ризис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м естественно хочет цепляться за известное и знаком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эффективен с изве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-то ум выучился 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е было тяжё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жид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вига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уч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р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пригод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 какой другой ситуации оно не будет иметь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может иметь значение только в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й вы уже ж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Цепляйся за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ум не может вмещать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бес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маленькая ячей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подобно неб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может поместиться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слишком уз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хочет выйти из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хочет расти и становиться всё шире и ш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хочет дойти до самого дальнего уголка су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клю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хочет риск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изи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человек вынужд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тится с этим кризис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меются две альтернати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страха вы прекращаете умирать для прошлого и становитесь пригвожде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одвиж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называют эту неподвижность безопас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арантирован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опасность и гарантирован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боснования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оставаться неподвиж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овятся лужами вмест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ре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ё время съёжив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узнают радости те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результат те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ка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ес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а жизнь течёт из одного пространства в друг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лнение нов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 прошлым вы можете оставаться обеспеченными и защищёнными от опасност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збежать кризис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ешили миллионы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они останутся посредственност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и останутся слабоум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и могут только ста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раст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гвожд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жизни становятся пусты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никогда не увидят оке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когда вы увидите океан и когда вы войдёте в оке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блаже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олжен оставить своё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олжен продолжать поис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олжен пи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ыщать свой поис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человек изобрёл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збежать э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изобрёл множество философ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влеч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ставит перед вами реальных проб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вит множество проб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збежать одной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конкретной </w:t>
      </w:r>
      <w:r>
        <w:rPr>
          <w:rFonts w:cs="Times New Roman" w:ascii="Times New Roman" w:hAnsi="Times New Roman"/>
          <w:spacing w:val="2"/>
          <w:sz w:val="22"/>
          <w:szCs w:val="22"/>
        </w:rPr>
        <w:t>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стоянно создаёт новые и новые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ходит в эти проблемы и находит ре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з этих решений вытекает ещё больше проб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продолжается и продолж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вл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оможет вам стать лицом к реальной пробле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альная проблема только од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так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остоя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ерывно умирать для прошл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ставаться достаточно смелым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каждый момент принимать новую жизн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остоянно рожда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проблема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обходится </w:t>
      </w:r>
      <w:r>
        <w:rPr>
          <w:rFonts w:cs="Times New Roman" w:ascii="Times New Roman" w:hAnsi="Times New Roman"/>
          <w:spacing w:val="2"/>
          <w:sz w:val="22"/>
          <w:szCs w:val="22"/>
        </w:rPr>
        <w:t>философией сторо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оворит о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оворит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оворит о сотворении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оворит об аде и небес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 тысяче других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я продолжает говорить обо всём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аосизм называ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сяча вещ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даёт суе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чень легко потеряться в этих философских рассужде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решает нич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сто запутыва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л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влеч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севдо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вязанная с существова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илософия в облике рели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творяющаяся религи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кая теоло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ская теоло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ийская теоло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нова снабжает вас отве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являются пласт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нтетическ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ействительный ответ может быть получен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жить этой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может быть решена только путём вхождения в не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ругого пути её реш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быть решена ответами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й ответ не может стать вашим от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жить вашей пробле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spacing w:val="2"/>
          <w:sz w:val="22"/>
          <w:szCs w:val="22"/>
        </w:rPr>
        <w:t>должны будете страдать вашей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пройти через множество тревог и напряж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прожить кризи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аш лёд растает и вы начнёте те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и кризисы не могут быть просто обойдены ни философ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теоло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хотят обойти их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люди становятся христиа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нимают ответы дру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сли бы они были свои собствен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в э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если б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их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если б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ст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одли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ответ Будды может быть вашим ответ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д Буддой было много других буд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ответы не могут стать вашим отве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твет Христа может быть вашим ответ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нужден был искать и отыскивать свой от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распят за свой отв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пойти на кре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нести свой крест на своих плеч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го ответ может быть вашим ответ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щё не несли креста на своих плеч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збег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бег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логи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огика страу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ойте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вел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ром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омад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уществует естественная тенденция закрыть свои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ыть обо всём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йти какое-нибудь заня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ле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ключиться в какие-нибудь вещи и забыть обо всём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делают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литика тоже относится ко всему эт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занимаются пустяками и становятся такими занят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бы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м ещё надо что-то реш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чего они никогда не будут действительными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чего они никогда не будут самими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а даёт людям огромное заня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нятие через дей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как философ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нятие через рассу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родители торопятся передать своё заимствованное знание дет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того имеются шко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ллед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версит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только прошлое может жить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становится для вас почти невозможным отбросить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вы забываете всё о ваших будущих возможност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верситет делает вас эффективными по поводу прошлого и разрушает весь ваш потенциал для будущ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ниверситет существует как загов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ященников и полити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будете повторять определённые знания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забуд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е ва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Адольф Гитлер сказал в своей автобиограф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айн Кампф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лишь очень незначительная разница между правдой и лож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ница в повтор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повторять ложь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танет прав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 что-то весьма цен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знает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делал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о делалось также на протяжении веков священниками и полит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ё время повторяют определённы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 эти повторяющиеся вещи становятся привычками вашей мыс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овятся бессознате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ы продолжаете повторят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ередадите их своим дет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аши родители передали их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родители не ж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они были бы Хрис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ми или Кришн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жив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росто повторяете идеи ваших род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были переданы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ыли ребёнком и не могли защити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ыли ребёнком и не осознавали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ют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ыли ребёнком и были уязви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ыли ребёнком и доверя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были ребёнком и не зн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и родители могут запут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не запутывали вас созна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ами были запутаны своими родите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далее и так да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повторяли спектак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ло сделано для них их родите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елали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 единственный способ обращения с дет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они зн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ами были жерт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ердитесь на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делали вам ничего плохого созн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ел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правильн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и сделали вас христиан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сульман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делали вас коммунис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ашист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ас сделали теми или друг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озволяли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ти откры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они так бояли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и так спешили послать вас в церков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и так спешили окрестить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пеш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ят вас и хотели бы защит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щитить вас от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кризи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вы можете однажды по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оторым вы можете встрет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и давали вам ответы д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озник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готавливал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беспечивали вас отве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опрос возник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ыли бы способны иметь с ним д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ли бы отв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и ответы являются лож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елали это из любви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обяз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ся из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прави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юбовь не осозн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принести вре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испытывает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много </w:t>
      </w:r>
      <w:r>
        <w:rPr>
          <w:rFonts w:cs="Times New Roman" w:ascii="Times New Roman" w:hAnsi="Times New Roman"/>
          <w:spacing w:val="2"/>
          <w:sz w:val="22"/>
          <w:szCs w:val="22"/>
        </w:rPr>
        <w:t>вреда от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е осозн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тят защит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т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были готовы столкнуться с любым кризисом в вашей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и снабжают вас ответ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тветы не могут быть предостав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быть найд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ужн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латить </w:t>
      </w:r>
      <w:r>
        <w:rPr>
          <w:rFonts w:cs="Times New Roman" w:ascii="Times New Roman" w:hAnsi="Times New Roman"/>
          <w:spacing w:val="2"/>
          <w:sz w:val="22"/>
          <w:szCs w:val="22"/>
        </w:rPr>
        <w:t>за отв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дешё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ведомлён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литика даёт вам один вид отвле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я даёт вам другой вид отвле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скус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утеш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сто украшает вашу тюремную кам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ет её пригодной для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ет её краси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крашивает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ержит вас в тюремной ка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юремная камера становится такой краси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сли бы клетка была сделана из золота и птичка забыла о н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тало бы трудно покинуть клет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золот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Философия отвлек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я обман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о просто украш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теш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то-то вроде маз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еобходима хирур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маз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утеш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о не преобраз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бразование просто действует как загов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азование стоит на службе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азование не является созидате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это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ые человек становится вовлечённым рано или поз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религия способна вынести вас за пределы вашего засто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гда я говорю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имею в виду христи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л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имею в виду религиоз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религиоз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про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 про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аже не пове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и слож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п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очень п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и очень с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и должны быть слож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вы увидели бы в них лож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быть такими слож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не смогли найти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создавать так много жарго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ла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нкос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жност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делать всё таким извилис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гадоч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адачива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никогда не смогли выйти из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подобны лабиринт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ойти в н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йти очень тру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дна вещь тянет за собой другу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ложности всё нараст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ходите в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а п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п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не имеет никакой теоло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истое пережи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мираете для прошлого и рождаетесь в буду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этими двумя ес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утренний взгляд в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 мира указы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вещи преходя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я красочность розы лишь на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йский жук прилетает у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ечером он умир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е приходит и не у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ищите только 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ал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бол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 же старая алчность в новой фор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старое вино в новой бутыл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ог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е </w:t>
      </w:r>
      <w:r>
        <w:rPr>
          <w:rFonts w:cs="Times New Roman" w:ascii="Times New Roman" w:hAnsi="Times New Roman"/>
          <w:spacing w:val="2"/>
          <w:sz w:val="22"/>
          <w:szCs w:val="22"/>
        </w:rPr>
        <w:t>является постоя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г теологов постоя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го хочет чего-то постоя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алч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хочет цепляться за что-нибуд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хочет неизвестного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хоче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извест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 извес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люди цепляются за иде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авляемые теолог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кий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дуистский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рма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я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г неизвест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знал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не зн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знают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нают только одну ве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пришли к неизвест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крас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Бог не является постоя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определённо ве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постоя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еч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а больше в цвет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 стату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й вы поклоняетесь в хра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здесь в каждый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ждой смер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ждом рожд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ме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изи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а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 имя алчности вы продолжаете поклоняться известным Бог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ая религ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ит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июминутно и только смер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авляет различие между истинной религией и неистинной религи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истинная религия говорит о постоянном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ая религия говорит только о непостоянной жизни-поток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веток расцветает у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ечером у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ист был таким зелёным несколько дней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ейчас поблёк и падает с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етер играет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ловек был так мол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ейчас ста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изме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исключением изменения всё изме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змен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олько изменение бесконечно во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ая религия смотрит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июминутно и только смерт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воронок падает с неб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х лав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гляд незнаком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х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ёзы радости в чьих-то глаз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ч на вет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вет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ная религия не беспокоится о чём-либ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 пределами это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ая религия смотрит в эту жизнь и находи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ходится за её предел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я реальность не находится где-то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я реальность спрятана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этой </w:t>
      </w:r>
      <w:r>
        <w:rPr>
          <w:rFonts w:cs="Times New Roman" w:ascii="Times New Roman" w:hAnsi="Times New Roman"/>
          <w:spacing w:val="2"/>
          <w:sz w:val="22"/>
          <w:szCs w:val="22"/>
        </w:rPr>
        <w:t>реа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реальность и есть иная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ие в вашем вид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глуб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а реальность и есть иная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 есть то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 этом смысл знаменитого высказывания Упаниша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тке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есть 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твамас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веткет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г присутствует во вс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лубина вс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ожно так выраз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лубина цветка ро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ина ска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ина мужчины и женщ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ина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ина печ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ина рад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означает глуб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жить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будете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жить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только вы постоянно умираете для прошлого и рождаетесь в будущ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между этими двумя случается глуб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глубляется ваш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дверь открывается и вы 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мгновение ум не функционирует бол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отбрасы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вый ум ещё не род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видите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а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ро родится новый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род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нёт старе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вы должны будете отброс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я называю медитац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особ стать лицом к реальному кризису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цом к собственному росту и к болезням 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Философия отвлек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ология запуты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а лишь держит вас занятыми глупыми вещ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кусство лишь украшает каме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ука недостаточно см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касаться реальной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а продолжает работать со своими объектами во внешнем ми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мелость войти в парадоксальную реальность рождения вместе со смер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и вместе с ум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о вместе с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немногие люди были религиозны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иш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ратуст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ждый человек может иметь эту радость быть религиоз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жить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вы будете вынуждены отречься от многих вещ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отречься от ваших философ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х религ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отречься от ваших глупых занят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олжны будете отречься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от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й 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х де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й раб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ая проблема в ваших верова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отречься от ваших веров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что происходит в мир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насытился мир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рекается от дет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мьи и бежит в гималайские пещеры или в какой-нибудь католический монасты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трекается от всег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за исключением </w:t>
      </w:r>
      <w:r>
        <w:rPr>
          <w:rFonts w:cs="Times New Roman" w:ascii="Times New Roman" w:hAnsi="Times New Roman"/>
          <w:spacing w:val="2"/>
          <w:sz w:val="22"/>
          <w:szCs w:val="22"/>
        </w:rPr>
        <w:t>своих верова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верования он несёт в монасты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и верования и есть те действительны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которых надо отреч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чу моих санньясинов отрекаться от веров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цепц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убежд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совершенно прекрас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мир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идимый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отрекитесь от позиц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вас науч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которых вы были обуслов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речётесь от вашего обусловл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речётесь от вашего неве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неви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з этой невинности вырастает 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мудр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нете мудр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не буде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удр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р буде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иди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 Иисусе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иди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же было и с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и снова и снова говорили Лао-цз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иди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ам написал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ао дэ цзин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исключением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утся такими разум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дио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оты существуют в таком большом количе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нете мудр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ошли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Запомните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я глаза в мире слепы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ть готовы к нескольким вещ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смеяться над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будут 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вас есть глаз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икогда не слыш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 кого-нибудь были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шарлата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обманщ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 этим вашим заявлением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вас есть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жит какая-то мотив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зл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бес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отрав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уби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о является определён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смогут по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удр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удр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принять идею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сами не мудр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это так тру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ще распять Иису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ть Мансура и отравить Сокр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все идио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сутствие Иисуса привносит кризи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се остальные непра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он не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се остальные могут расслабиться в своём уютном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троиться поудобнее и забыть всё о кризис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открывает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становится пробле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Реальный </w:t>
      </w:r>
      <w:r>
        <w:rPr>
          <w:rFonts w:cs="Times New Roman" w:ascii="Times New Roman" w:hAnsi="Times New Roman"/>
          <w:spacing w:val="2"/>
          <w:sz w:val="22"/>
          <w:szCs w:val="22"/>
        </w:rPr>
        <w:t>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реальный </w:t>
      </w:r>
      <w:r>
        <w:rPr>
          <w:rFonts w:cs="Times New Roman" w:ascii="Times New Roman" w:hAnsi="Times New Roman"/>
          <w:spacing w:val="2"/>
          <w:sz w:val="22"/>
          <w:szCs w:val="22"/>
        </w:rPr>
        <w:t>Иисус не даёт вам отве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приносит вам пробл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торой вы забы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ёт проблему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вляет проблему перед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ставляет вас смотреть на пробл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настолько настойчи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аздража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представьте себе Сокр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его по улицам Аф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был раздражать все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ричинял никому никакого вре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причин отравлять его и уби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раздраж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давал вопро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икто не хотел слу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т этих вопросов у них из-под ног ускользала зем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вопросы опас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входят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еряете способность спокойно сп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удут преследов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акие вопросы проникают в ваше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жить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ж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вопросы становятся семен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чнут расти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чнут изменя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крат раздражал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раздражал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были убить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охранить свой с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лжны были у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ак они могли забыть пробл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ису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знак вопро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тором они как-то должны были постараться за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ньг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еспектаб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иске вла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лити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философ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скус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ак-то заняли себя и забыли пробл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т человек приходит и кричит с крыш дом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что Иисус сказал своим ученик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дите и кричите с крыш дом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люди крепко сп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слышат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кричите и продолжаете крич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йте вопить люд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йте стуч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настойчивы в кри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однажды они уви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разрешили реальную проблему своей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ак вы можете 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разрешили реальную проблему своей жизн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начинается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разрешили реальную пробл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 чём эта реальная проблем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ая проблема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умирать для прошлого и как рождаться для будущ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ставаться свеж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д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апля рос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 стар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уть 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 ста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ставаться всегда молодым и свеж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жесть не должна теряться ни в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 смер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допус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ыль собиралась на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эта красивая истор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л однажды корол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испытывал жажд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не знал точ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чём было затрудн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ё горло сух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кушайте эту историю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терпеливо и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акие истори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быкновенные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х сконденсирован жизненный опы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л однажды корол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испытывал жажд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ажда была его пробл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не знал точ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чём было затрудне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если вы не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затруд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идите на поиск ре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й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невер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нужно точно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 чём заключается пробл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а самом деле в глубочайшем ядре проблемы находится её реш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наете 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заключается пробл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овина проблемы реш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ничего не дел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точное знание проблемы даёт половину ре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роблема сама содержит ключ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вас жаж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овина проблемы реш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можете искать в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да доступна повсю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ь её нетруд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да есть уже до появления жа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жда возможна тольк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в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всё время обеспечи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бёнок рожда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рождения ребёнка груди матери наполняются моло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ещё только в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ещё не род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руди уже гот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голода ребёнка готова 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смотритесь глубоко в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случается повсю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обеспечив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аз вы знаете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растает великое доверие к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верие есть религ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оверие не означает веру в кни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определённую идеоло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означа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идение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что жизнь обеспеч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чувствование </w:t>
      </w:r>
      <w:r>
        <w:rPr>
          <w:rFonts w:cs="Times New Roman" w:ascii="Times New Roman" w:hAnsi="Times New Roman"/>
          <w:spacing w:val="2"/>
          <w:sz w:val="22"/>
          <w:szCs w:val="22"/>
        </w:rPr>
        <w:t>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изнь забот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не проти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вся за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не безразлична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люб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а защища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не нужно беспоко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беспокоиться о гарант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а гарант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л однажды корол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испытывал жажд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не знал точ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чём было затруднени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икт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затруд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руднение про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жаж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начинаете думать о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вижетесь в неверном направ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посмотрите глубоко в себя и вы найдёте жаж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а жажда не по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слышали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подумаете о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йчас миллионы людей в России никогда не думают о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ете л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е испытывают религиозной жажд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спытывают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не думают о Бог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даны другие идол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мунистическая парт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не христиа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оммунистическая парт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больше не хр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ем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это больше не Христ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ен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р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ин или кто-то ещ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о разрушил буддийскую традицию в Кита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люди не думают о Буд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умают о Ма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хо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осознал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м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Мао или о Моис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ришне или о Хри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бл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р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не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мотритесь в свою жаж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чно есть ваша жаж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ваше недовольст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не можете расслаби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всегда на пре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воже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яжён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аздражен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елайте выводов слишком быстр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ж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думат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хотите найти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вглуб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ируйте внутр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чно есть ваша жаж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удивле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точно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ваша жаж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реш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решил её без думанья о каком-либо Бог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каких-либо Вед или Упаниш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какой-либо кни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ела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искал внутри своей жа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мотрел глуб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глуб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глуб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шёл к самым внутренним причинам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кон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шёл к точ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 мог виде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пробл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которой сталкивается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отделены от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-то мы выпали из линии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мана гармо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больше не являемся частью оркестра этой вселе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мы начинаем чувствовать себя как посторонни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мы начинаем чувствовать небезопас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олжны защитить самих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олжны охранять самих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олжны делать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можем расслаб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мы расслабим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будем потеря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олжны боро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олжны выжи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ачинаем думать в терминах антагонизма к существова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если бы существование здесь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разрушить н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м глубже Будда двигался в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он чувств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динственная проблем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уществует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 эго упорству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чего оно состо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тем он всмотрелся глубже в него и нашё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состоит из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бросите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исчез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пытался отбросить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то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преуспел в отбрасывании прош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не ст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стало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стало жа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ыло утол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нова стал частью це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л свя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когда не думал о Б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икогда не мол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олько медитиров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просто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мотрел внутр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яснить 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же его пробл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о того чтобы рваться за реш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мотрел в пробл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и две различных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идёте за реш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философ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вы будете захвачены какой-нибудь философ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й-нибудь теолог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м-нибуд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м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тветственность только на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магазины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торговцы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 они продолжают продава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их есть на продаж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было необходимости вам идти к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рк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чети исчезнут сами по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чнёте двигаться к реш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ошли в свою пробл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йдёте реш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жидающее в вашей собственной внутренней су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л однажды корол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испытывал жажд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не знал точ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чём было затруднени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ё горло сухо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спытывать жажд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ё горло сух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ставили вопрос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авьте вопрос невер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разу же получите неверные отв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едует быть очень разумным при постановке вопро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сё зависит о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их став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день я сталкиваюсь с людь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стоянно задают неверные вопро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скольку задаётся неверный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даже если они и получат правильный от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удет удовлетворять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ответ не на их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действительный вопрос остаётся спрятанным от них сам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первым для каждого ищущего является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до быть очень ясным и очень бдительным с вопрос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до спеш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аситесь времен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покойтесь и обойдите вокруг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те под различными углами зрения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точности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жде чем задавать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абсолютно увер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ваш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ж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до спеш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подождать сколько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удете достаточно терпел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ваш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король задаёт неверны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инает неправильное путешеств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ё горло сух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е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ух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ускает проц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акеи тут же быстро побеж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найти что-нибудь подходящее для облегчения этой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прият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вернулись со смазочным масл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рло су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требуется какая-нибудь смаз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ог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коро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 меня жаж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о бы почти невозможно принести ему смазочное мас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если смазочное масл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опрос был поставлен невер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ё горло сух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тчики кишат вокр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миллионы вокруг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решили свои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с удовольствием будут решать ваш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собственные горла сух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скаж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ё горло сух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ыгнут на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много доброжелате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так и смот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слажд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то-то в чём-то нужд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ребность помочь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приятна для их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прият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адуются вашим неприятност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еперь вы нуждаетесь в их помо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частл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придёт к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умасшедш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дор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не верят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вер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маны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меё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ум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смешн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счаст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чувствуют себя счастлив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десь и готовы помочь вам в вашем несчасть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чувствует себя миссионером и каждый имеет решения для всех проб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решили свои собственные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х способ обойти свои собственные пробле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ходят в проблемы дру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нимаются друг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разрешили свою пробл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чинайте помогать друг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корее навредите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помож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акеи тут же быстро побеж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найти что-нибудь подходящее для облегчения этой неприят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Жаж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оле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спокой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боле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здоро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ж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доров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ёртвый человек не может испытывать жажд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казывает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довольство не является признаком нездоро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болез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сто показывает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мёртвые люди пребывают без всякого недоволь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живой человек должен испытывать недоволь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спытывать жаж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ен быть в ог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через эту плам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у жаж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жить интенсивной жизн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живут по миниму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оптим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ё случается только в оптим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живания оргазма случаются только в оптиму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юди живут по миниму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чень скупы в своих жизн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лишь постольку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становятся достаточно вовлечёнными в жив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сегда остаются в большей или меньшей степени зрител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хотят танце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дут и смот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анцуют какие-то танцо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хотят иг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дут на футбольный матч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и хотят лю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дут и смотрят ки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нованное на какой-нибудь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стали зрител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левидение абсолютно свело их к положению зрите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телевидение становится доступным люд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клеиваются к своим сиденьям на четы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есть часов в день и просто смотр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стал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то смотрени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одна хорошая вещь в этом смотрен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вовлеч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сидите на своём сту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не всего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двергаетесь опас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риску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ие рискуют за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блюда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дсматр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клеились к чьей-то замочной скважине и подсматрив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когда же вы собираетесь ж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ускользает каждый момен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ластиковый цве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стоящий цвет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утру вы исчезн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грайте с вет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говаривайте с солн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епчите облак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цуйте и по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чер наступ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вы не танцуете и не по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играете с ветром и не разговариваете с солнц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жизнь будет бед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смерть будет бед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смерть бог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если жизнь была бога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жить бессмыс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мрёте бессмысл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куда приходит смыс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ысл приходит от интенсивно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енсивность приносит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стремлённость приносит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живёт как фак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горающий с обоих кон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акие редкие моменты интенсивности открывается Бо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ра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овлетворение определённо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лучается оно только в моменты самого интенсивного недоволь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учу вас недовольству с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довлетворение могло случиться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должны выучиться практиковать неудовлетво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учиться оставаться неудовлетвор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крат 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уду лучше недовольным Сокра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удовлетворённой свинь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иллионы людей решили по-друго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ешили жить как удовлетворённые свинь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избегать любых интенсивных явл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о того чтобы влюбл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решились на пластиковый бр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о того чтобы медитировать в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ас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ен Иисус делать с эти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чему он обязан спасать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 он может спасти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ы можете спасти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бсолютно ваше пра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возгласите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лучи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провозгласите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луч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люди очень ловки и ум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ткладыв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Иисус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мы должны беспокои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иходят ко мне 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мы должны медитиров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оверяем теб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вы можете доверять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медитиру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ром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исходит от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говор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доверя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можете дел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сами не очень заинтересованы дел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е хотим подвергаться никакому риск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аж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доволь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 целом здоровые кач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овлетворённый человек глуп и ту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скольку удовлетворение практиковалось ве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церкви полны тупи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настыри полны туп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ёртвыми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дячие тру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-то тянущие самих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теряли весь с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моро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екуч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жизнь не является пото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является вибраци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является музы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лод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ажда совершенно прекрас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олько через жажду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удовлетво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ая это красо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овать уто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ействительно испытываете жаж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узнаете радость пить в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ействительно испытываете гол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узнаете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пищ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гор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пла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случается удовлетвор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едельное удовлетворение есть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учается религиозным люд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живут в недовольст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оз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спытывает жаж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ужно правильно ставить свой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лакеи всегда ря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и лаке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ут же быстро побежал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найти что-нибудь подходящее для облегчения этой неприятнос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и вернулись со смазочным масл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король выпил е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 горле у него больше не было сух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он зна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что-то было не та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так случается повсю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в церк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пределённого рода религиозность поднимается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всё ещё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то-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указать 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-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есть тысяча и один от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ак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довлетворяю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лубоко внутр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то-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ё время носите Библию и Ги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лубоко внутр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то-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асло произвело странное действие у него во рт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прокарк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ой язык чувствует себя ужас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этот странный вку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н скользки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ощущали ли вы этот вкус в церкв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каркали ли в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й язык чувствует себя ужас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чувствовали ли вы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тая Библ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Ги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вещи кажутся правильными только на поверх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-то упускает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ианский священник продолжает говорить тем же язы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пользует те же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упуск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ускается душ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Доктор немедленно предписал соленья и уксу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е король и приня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звольте мне напомнить ещё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люди всегда вокру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лько вокруг коро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округ кажд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болезнь вошла в новую фаз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жажда полностью оставл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ы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даже не думает о жаж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едприняли неверный ша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дин неверный шаг ведёт к другим неверным шагам и так дал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дал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немедленно предписал соленья и ук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король и приня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скоре в добавление к его печали у него начались боли в животе и стали слезиться глаз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одна проблема разреш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оздаётся друг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становится более сло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место того чтобы упрост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становится более опас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думаю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я испытываю жажд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робормотал о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скольку страдания заставили его немного подума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мудр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люди продолжают страдать и страд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думают о своём страд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спрашивать дру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блегчить страд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ругие продолжают снабжать их совет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может дать вам со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его совет и является правильным для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ля вас он может быть неправи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 вещь работает только для одн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одна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работает снова и для другого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щи постоянно изменя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жить посредством выученных откликов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готовыми реакц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откликаться на реальность каждый раз по-нов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откликаться как зерк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можете откликаться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стаетесь как зерка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действуют как фотографическая пластин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стоянно захватывают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ступ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еркало никогда не захватывает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отраж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владеет нич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держивает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озволяет всему проскальзывать ми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икогда не имеет никакой привяза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красота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ра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в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вёте тысячью и одной вещ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и за что не цепл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ходит вес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дуетесь 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ражаете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кликаетесь на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а у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у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глядите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лачете по 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рыда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рыдаете о скисшем моло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двигаться вперё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роль сделал небольшое умственное усилие и подум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й первый вопрос был неправиль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я испытывал жаж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перь всё стало более труд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и жажде глаза никогда не слезятс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оворили придворные друг друг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когда-либо слыш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жажда заставляла глаза слези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о короли часто капризничаю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они побежали принести розовой воды и пахучих сиропных ви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дходящих для корол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 на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а быть решена ваша пробл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удовлетворено ваш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ногда вы приходите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ви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меются обе эти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решаю вашу пробл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ердитесь на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необязательно удовлетворяет ваш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тяжёл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вы пришли не ради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а было просто повод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шли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могу удовлетворить ваш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удовлетворяю ваше э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аш вра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я не могу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различ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вы должны с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ди иногда спрашивают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читель пра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у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т Учител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ействительно </w:t>
      </w:r>
      <w:r>
        <w:rPr>
          <w:rFonts w:cs="Times New Roman" w:ascii="Times New Roman" w:hAnsi="Times New Roman"/>
          <w:spacing w:val="2"/>
          <w:sz w:val="22"/>
          <w:szCs w:val="22"/>
        </w:rPr>
        <w:t>достиг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способ узнать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йдёте к Учителю и он лишь удовлетворит ваш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будете чувствовать себя хорошо с вашим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можно быть увер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оддельный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не удовлетворяет ваш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ольно удар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шокиру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рза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пытается разрешить вашу пробл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увер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рядом с челове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которого возможна помо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о трудная ве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цепляться за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удовлетворяет ваш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удете избегать т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терзает ваш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вой собственный враг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от почему так много поддельных людей продолжают считаться Учител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ритер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имеет со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бязан быть тяжё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поить и кормить ваше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аше э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иногда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идёте к определённому свя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пределённому Учите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увствуете себя очень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такой сострадатель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любящ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случается ваше удовлетвор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шем э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избег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ас терзают и разруш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в вашем разрушении лежит возможность случиться нов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ий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бий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убив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ри жажде глаза никогда не слезятся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оворили придворные друг друг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короли часто капризничаю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они побежали принести розовой воды и пахучих сиропных ви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дходящих для короля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роль выпил вс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ещё не чувствовал себя лучш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его пищеварение испортилос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реди кризиса рядом случился один мудрый человек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дрый человек случается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осреди кризи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случиться ина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в какое другое вр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мудрый человек недоступен для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ый человек всегда доступен дл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видеть мудр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ожете вступить с ним в диалог или какие-нибудь отношения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 кризи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еспокоит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аботится об эт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живёт совершенно удовлетворённый жизн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вин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аши проблемы становятся такими остр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оническ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решения ниотку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т единственный момент может случиться для вас мудры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всё ещё можете упуст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среди кризиса рядом случился один мудрый человек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ый сказал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го величеству требуется обыкновенная вод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мудрого человека всегда есть простые отв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ответы нес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ответы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довлетворить ваш интеллек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ответ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гры интеллек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зывает лопату лопат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спользует слова только для указания реа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камуфлирует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дрый челове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го величеству требуется обыкновенная вода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роль никогда не пил простой воды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акричал двор в унисон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нечно н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 корол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я чувствую себя совершенно оскорблён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как корол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ому предложили простой вод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как пациен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роме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такое ужасное и с каждым днём усиливающееся нездоровь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мо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гло иметь такое простое лекарств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Такая концепция противоречит логик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есчестье предложившему е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оскорбление больном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вс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реак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аши предопределённые реак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стречаете мудрого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регитес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история об ищущ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м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жажд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аже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подошёл близко к ясному реш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ремится не слуш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 яр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л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дворные бы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лном поряд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можно прост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каз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роль никогда не пил простой воды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ся их ц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мочь королевскому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а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сполняют свой дол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ороль тоже глуп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нечно нет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казал корол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я чувствую себя совершенно оскорблённы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чувствовали ли вы себя оскорбл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м говорили правд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ь всегда утешите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Фридрих Ницше сказ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не может жить безо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у нужна лож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не может выносить прав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вда невыноси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беспокойте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 Ниц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они живут в своей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ь это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дпорка жизн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все живёте во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живёте во л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ая правда может разбить вдребезги весь ваш стеклянный зам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ринимаете прав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роль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нечно не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я чувствую себя совершенно оскорблён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 как корол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ому предложили простой вод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как пациент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идёте к докто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октор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т заболе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 чем беспоко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чувствуете себя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желание пойти к кому-нибудь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другому доктор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октор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всё вам каж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себя оскорбл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вас большое заболе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к докто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октор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ростая просту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нравится ли вам э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вы хотели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ким-то образом эго чувствует себя оскорб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глуп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хочет всего больш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ыкновенная просту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дум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радаете от ра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чего-нибудь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-нибуд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ействительно </w:t>
      </w:r>
      <w:r>
        <w:rPr>
          <w:rFonts w:cs="Times New Roman" w:ascii="Times New Roman" w:hAnsi="Times New Roman"/>
          <w:spacing w:val="2"/>
          <w:sz w:val="22"/>
          <w:szCs w:val="22"/>
        </w:rPr>
        <w:t>больш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роль был оскорбл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оскорб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такого сложного заболе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с каждым днём становится всё более и более сло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е простое лекарст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 навсе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карства прос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простые лекарства помог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истина п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п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п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про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о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чи прост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падают в тон с простотой це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чи прост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единяются с простотой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Иисус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не подобны малым дет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ойдёте в Царствие Небесно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го великого в малых детя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неви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прост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с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ос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е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и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ойти в Царствие Небес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Царствие Небесное окружа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Оно </w:t>
      </w:r>
      <w:r>
        <w:rPr>
          <w:rFonts w:cs="Times New Roman" w:ascii="Times New Roman" w:hAnsi="Times New Roman"/>
          <w:spacing w:val="2"/>
          <w:sz w:val="22"/>
          <w:szCs w:val="22"/>
        </w:rPr>
        <w:t>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с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ячетесь за своей слож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бросьте всякую слож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обнаж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в солнце как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велич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сла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исус сказал своим ученик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мотрите на лилии в по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Соломон во всей своей славе не был украш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дна из н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красота бедного цветка лил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его просто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его неслож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его единств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лож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п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жный человек фрагментаре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м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простот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д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возможности быть сло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нутри вас есть только единств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насыщает тиши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и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лны удивления и благогов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знаете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что-то может раскрыть вам предельную исти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любое маленькое переживание может стать предельн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верь может откры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можете быть наводнены реаль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коро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ое простое лекарст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ая концепция противоречит лог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тиворечит лог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 много докторов потерпели неуда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мудрых людей двора потерпели неуда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лекарств потерпели неудач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перь приходит этот человек и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сто обычная во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й двор состоит из дурако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й док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й персональный врач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ура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акая концепция противоречит логик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есчестье предложившему её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кольку есть только две возмож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удрый человек не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есь двор не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ок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ро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его друзья непра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его советн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ожет быть приня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иш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отив шер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есчестье предложившему её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оскорбление больному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от так мудрый человек стал именоваться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идиот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удрый человек всегда известен ка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дио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ведёт себя странны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едёт себя эксцентри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глядит эксцентри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привыкли к чему-то друг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ый человек выглядит как посторон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осторонний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ля вас он выглядит как посторон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 ним что-т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глядит ненорм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это вы ненорм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ор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 норма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норма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ушевнобольны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с больши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оди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суждать его и он беспомощ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ничего по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принимать всё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зовёте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дио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приня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меё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лыбается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я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дио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акрываете себе путь следования его сове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мог преобразов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мог утолить вашу жаж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умасшедших домах мира многи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ходящиеся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не являются сумасшедш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лее здор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их го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ее здор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здоров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их надо было поместить в приют для умалишенны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опасны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егда осуждались поэ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ст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сказа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сёт на землю что-то от неизвест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осуждаете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реобразованы 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значени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являетесь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жест с вашей сторо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буду осужд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вы кажетесь мне сумасшедш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буду действовать по отношению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 из этой пози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тброшу эту пози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мотря на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уду следовать за в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 ученич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можете найти иди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исус или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упустите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озмож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с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с ним очертя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с ним всеми пут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ая надеж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будет осу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очень логи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екар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аемые будд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прос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лько подумайте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 мне пришёл челов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лит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кабинета минист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страдал от бессонниц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сказал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просто посидите в течение одного часа и ничего не делай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может помочь сиден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проблема очень слож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нимаете моей пробле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сидеть как дурак в течение ча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дел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может помоч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выглядел лог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бы политик мог посидеть в течение часа ти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 понял свою глуп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делал в течение остальных двадцати трёх час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 об одном Учи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нему пришёл человек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мне следует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стать мудр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йдите и постойте т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шёл дожд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лове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о как это может помочь мн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ранны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шел из дому и встал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дождь лил и ли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лностью пром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да проникла под одеж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десять минут он пошёл обратно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постоял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пер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Уч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там стоя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но ли вам было какое-нибудь открыт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ткрыт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дум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гляжу как дур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великое откры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чало мудр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можете начин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 правильной дорог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ур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зменение уже начало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политик сказал м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так про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еть один 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может помоч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дзэ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Япо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занимаются психоанализ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идут в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длинные аналитические процес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масшедшего отводят в монастырь дзэ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му предоставляется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удалённое жилищ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х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то не разговаривает с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росто оставляют од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говорит ему ни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челове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осящему е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разрешается разговаривать с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оставлен од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ходить вокруг своего жилищ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делать что-нибудь в са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хоч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лежать на постели и отдых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быть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происходит в результате трёх лет психоанали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ается за три нед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ящий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делающ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жащий на пост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сидящий на лужай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смотрящий на звёз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хлажд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медл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яжение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яжение не нужно анализир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ализ можно приме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по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ыглядит про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расскажете это фрейдис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по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говорите чепух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ая простая ве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может помоч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блемы очень с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должны быть проанализированы снови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до пройти глубоко в подсозн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А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пойдёте к последователю Юн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скажет да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до пройти в коллективное подсо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вы пойдёт к терапев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ктикующему примитивные мет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ска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не по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нужно вернуться к первобытному кри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ймёт г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ходит из этого психоанали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шл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м этим человек мало-помалу насыщается и начинает принима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Он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й пу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особенного не получается из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сихоанализ оказался нерезультати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ям потребуется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был нерезультатив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на Востоке мы применяем совершенно другой подх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й подхо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оставляем человека од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яем ему расслаб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яем ему пла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д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яем ему быть в своём те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яем ему быть в ситу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т него не жд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будет что-нибудь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яют ему быть без всякой ответствен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и три-четыре недели становятся подобными утробе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асслаб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имает ванну и не о чем не беспоко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и дзэна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идите ти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дел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на придёт с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рава вырастет сама по себ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Жизнь заботится сама 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и предложения вам очень прос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прихо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говор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нцу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ыглядит немого обиж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шёл к вам с такими великими проблем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просто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нцу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может помоч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а очень п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танцевать и танцевать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нцор исчезает в та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проблемы изменя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 этом исчезновении танцующего исчезает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лучаете взгляд на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бодную от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ая преобразующая си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ая радикальная револю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еликие истины прос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ь не п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может быть сделана прос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гда вы схватите её и немедленно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лож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жь должна быть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изощрё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льзк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хватить и держа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а должна быть сложной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ходили и ходили вокруг неё и никогда не смогли бы найти из неё вых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использовать жарг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сложные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а проста как сол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и поющие пт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зелень деревье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так же п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зелень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раснота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золото дере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п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зд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п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пауза между вами и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так же про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а пау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br w:type="page"/>
      </w:r>
    </w:p>
    <w:p>
      <w:pPr>
        <w:pStyle w:val="Heading2"/>
        <w:rPr/>
      </w:pPr>
      <w:bookmarkStart w:id="20" w:name="__RefHeading___Toc105258561"/>
      <w:bookmarkEnd w:id="20"/>
      <w:r>
        <w:rPr>
          <w:rFonts w:cs="Times New Roman" w:ascii="Times New Roman" w:hAnsi="Times New Roman"/>
        </w:rPr>
        <w:t>8. ЛЕГКОСТЬ — ЭТО ТЕЧЕНИЕ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9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вляюсь ли я беспокой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щённым буддой и нуждаюсь лишь в принятии прямо сейчас особой природы моего состояния будд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ли моя природа отличается и станет такой лишь после тог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случатся все дела здес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ам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да с самого нач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всякий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ояние Буд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сточник и ц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да с самого нач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останетесь Буддой до самого кон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вопрос только в распознавании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в реализации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уже е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альное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о не в реализ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распознав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вороте внут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значение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еобразов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орот внутрь самого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знание постоянно занято объект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движется наруж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занят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обязательство направлено наруж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твлекаете его от внешнего и позволяете ему заняться внутрен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распозна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первые вы начинаете ощущать вкус ваше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щущали вкус другого миллионы ваших жиз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т другой только занимал ваше вним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другого не случ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лишь держал вас занятым игруш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ка вы заняты с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другой занят с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ы являетесь другими для него или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мотреть на другого и забыть себ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еж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ь себя и забыть друго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бу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пробудились для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познали своё состояние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можете посмотреть также и в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другого и не нужно искать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зн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исчезает в этом самом зн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парадоксальная природа самораспознав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распознаете своё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 ни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не может существовать без ваш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уществуют как па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два сл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ара с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разделить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трите на друг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ни создаё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остаетесь занятым с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родолжаете попадать в новые штуч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овые иг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и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ворот внут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вы слишком сильно связаны с поворотом наруж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вёрнуты наружу друг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начал волновать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исследовать друг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всегда продолжаете двигаться в другого и остаетесь нераспозна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етесь незапомне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етесь неосозна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ояние Буд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остояние занятости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 этим исчезновени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чезает также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сё становится еди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чего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чего в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зывают просветл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вляюсь ли я беспокой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щённым Буддой и нуждаюсь лишь в принятии прямо сейчас особой природы моего состояния Будд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обеспоко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смущё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ущение исходит из вашей занятости с друг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смуща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покойство присутс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ас слишком волнует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стан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разрушит вашего состояния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потенциал остаётся не затронутым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лько на поверх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перифе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ветры дуют только на перифе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оздают рябь на перифер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своей самой глубокой глубине вы остаетесь нетрону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одвиж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малейшей ряби не поднимается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ентр цикло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чните смотреть внут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на несколько мгновений просто забудьте о дру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ленно находится сноров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того не существует искус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я научил бы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му нельзя науч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этому надо идти ощуп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я ощуп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добр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ределё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многие добра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бр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добр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ы не можете следовать за кем-нибудь ещ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каждый добрался своим собственным пут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каждый так уникален и отличен от любого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чинайте идти ощуп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ходьба ощупью есть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ройте свои глаза для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идели статуи Буд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сидит с закрытыми глаз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закрытые глаз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имво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имвол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не занят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больше не исследует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сначала сделать начальные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хочет исследовать эту субъектив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нутри мен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это не будет найд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остальное напр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не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у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есть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не могу узнать из опыта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я могу узнать друг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так дале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настолько недостаточно чувствите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гу чувствовать биения своего собственного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как я собираюсь чувствовать сердцебиение друг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т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ытались сделать и терпели неуда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ытались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дея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асстраивались снова и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арая коле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двигаться по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рочный кр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чинайте ощупью идти внут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д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айтесь иногда быть од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чень хорошо всегда оставаться в толп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йдите своё собственное место и просто закройте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имволическ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крыть себя для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вы должны поня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современный ум слишком обеспоко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ткры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статься открытым для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амом себе имеет место прекрасное по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легко уйти в край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м всегда дел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прошлом религии уч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были закрыт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а одна край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ременные тенденции ведут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быть откры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ься открытым для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можете полностью поза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ть закры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и другое оп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ьше вы страдали от христиан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можете страдать от современной растущей гуманистической психоло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равновес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а своб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быть способным дела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очеш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вам нужно быть откры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крытость для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огда вам нужно быть закрытым для целого мира и для всего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ловек действительно является выросш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может делать это по своей во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его закрытость для мира не запретит ему открыться для ми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его открытость не станет фиксиру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рализующим же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он не сможет закры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быть похожи в точности на свои гла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стоянно миг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и глаза сфокусируются и не смогут миг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не будет здоровь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аши глаза закроются и не смогут откры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тоже не будет здоровь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хотел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всегда помнили это равновес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м всегда движется к край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н полностью закрывается и становится христианским монах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ёт в монастырь и забывает весь мир и начинает просто сжиматься и умир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вершая самоубий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становитесь человеком груп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инаете двигаться от одной группы к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ваясь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ваши усилия сводятся к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ыть откры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статься откры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не можете откры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очень несчастным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должите работать над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скоре станете зафиксирова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апертура будет откры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сможете закры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ристианский монах теряет способность лю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ишком занятые современными усилиями быть открыт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ряют способность к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обходимо и то и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и друг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ляр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любви вы соединяетесь с друг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едитации вы соединяетесь с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и другое обогащ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юбовь не основывается на глубокой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поверхност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будет инти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будет иметь глуб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ринесёт блаженст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несёт только аго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икогда не принесёт экст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должна основываться на медит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едита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ая против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нти-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сухой пусты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рянной зем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м никогда не будут цвести цв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чество испытывало и то и другое и терпело неудачу и в том и в дру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спытывались они разд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антагонисты по отношению друг к дру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в истории не было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человек медитировал и испытывал любовь в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ва крыла птиц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оположные и всё же дополняющие друг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моя основная работа зд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хотел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были любя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хотел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ы также и медитиро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закрыт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ость-закрытость должна быть подобна вдоху-выдох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ганию гл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ость-закрытость должна быть подобна биению сердц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жду двумя ударами есть промежу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промежутке сердце останавл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бьё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останавли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дар и останов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жизнь должна быть музык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вук и тиш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лишь звук создаёт только ш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сохранять равновесие с тиши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ше музы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тишины она содерж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одержит тишину через зву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арадокс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великое парадокс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действительно хотите идти к пику человеческого со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ть парадокса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дитация-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дох-выдо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ытие-закрыт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вещи мало-помалу станут очень естеств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учайтесь нич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степенно вы распо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приходит во всех формах и всех разме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оздавайте изображения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аутама Будда был лишь одной формой состояния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похожи на Гаутаму Будд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Буддой своим собственным пут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состояние Будды будет иметь свой собственный вк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ю собственную фор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ё собственно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до стремиться стать бывшей в употреблении коп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емитесь стать краеугольным камнем и вы станете оригин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красота жиз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здесь оригиналь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никогда не дублир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ёт каждое человеческое существо зано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вляюсь ли я беспокойны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мущённым Буддой и нуждаюсь лишь в принятии прямо сейчас особой природы моего состояния Будд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должны приня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иня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ы явл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олько через приятие исчезает беспоко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через приятие начинается охла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становится более собранным и концентрирова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и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яжения отбрасыва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иятии есть расслаб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расслаблении возможен поворот внутрь и в расслаблении возможен поворот наруж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т и другой повороты становятся гладк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ёгк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ыйти наружу и встретиться с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вернуться и встретиться с самим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вы удив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бнаруж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нут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две отдельные сущ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выходите нару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к себе снару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вы идёте внут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дёте к себе внут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нутр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наруж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азличные ваши сторо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всё существование и есть вселенн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значение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еленна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ед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а единая вселенная откроется вам только на самом пике медитации и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ни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ем бы вы ни были и где бы вы ни бы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значает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остаться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ам в заст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и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рез приятие возникнет те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чнёте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движение будет без отвер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 не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имеется цель для достиж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сть так много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а энергия движется сама п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те на Ган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ий от Гимала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то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анг действительно ищет путь к океан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ершенно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Ганга нет идеи оке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ищет никакого оке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стигает оке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ругое д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мотивируется поиском оке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что же происход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 движет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движетс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о направлению </w:t>
      </w:r>
      <w:r>
        <w:rPr>
          <w:rFonts w:cs="Times New Roman" w:ascii="Times New Roman" w:hAnsi="Times New Roman"/>
          <w:spacing w:val="2"/>
          <w:sz w:val="22"/>
          <w:szCs w:val="22"/>
        </w:rPr>
        <w:t>к океа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дви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содержит так много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вижется из-за так сильно переполняющей его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видьте различ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личие вели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может двигаться двумя пут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ин лежит через мотиваци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должно быть достигнуто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будущ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ц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тащите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тянуть себя по направлению к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жизнь будет жизнью в страда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ся другой род движ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ое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не имеет мотива в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так полны энерг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олжны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Энер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нер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схищ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л Уильям Блей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виж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схищ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нец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двиг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имеется так много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нергия начинает те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вы достигаете чег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достижение не было цел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стижение никогда заранее не планирова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думали о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анг достигает оке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Ганг не пытался достичь оке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анг просто восхищался своей энер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з этого восхище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этой переполненности энер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нимайт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приятии вы начнёте запасать энерг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механиз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инимаете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ор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нергия рассеивается в борь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инимаете себя пол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борьб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трение растворя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нергия сохран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становиться великим резервуа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становиться великой струящей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кущей энерги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коре вы у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виж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моменте есть крас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движетесь не к какой-то конкретной це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рва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ветл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оянию Буд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движ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е можете сдержать с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го слишком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ожет быть сдерж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вы ничего не делаете в движ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ижение случается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этой явной энергии в вас растёт движ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едитируйте над различием между этими двумя состоя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ервом имеется напряж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нир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щ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ее упуще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ее отклон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ся выб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есть так много возможностей и вы должны выбрать од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ется тревога и 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брали вы правильную или неправильную вещ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ует Бог или н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ь сом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дозр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этой цели вы пропускаете целое путеше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слаждаться поющими птиц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наслаждаться деревьями в стороне от дорог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фокусированы на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нет достаточного количества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тратить её понапрас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ничто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трите ни на 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продолжаете рвать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глубоким страхом и трепетом внутр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вижетесь в неверном направл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ледуете просто за фикци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уществует вовс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положили на это вс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аши так называемые святые выглядят такими печа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есни в их жизн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тан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празд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ча и рыд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должают тащиться к чему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слышали от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по-настоящему доверя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верие вырастает только из жизненного опы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личного пережи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е больш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мог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вера всегда основывается на сомн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ётся в сомн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пытка перекрыть сом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омнение возникает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щё много раз ваши святые будут сбиваться с пу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т дьяво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скушать 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го дьявола не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эти искуш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испытывали ваши так называемые свят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т из их собственного внутреннего ядр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авленного существо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авленного сом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авленного жел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спуганные лю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ышали о свят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астолько муд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гут говорить с деревьями и птиц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боятся общаться с человеческими создания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идут на поиски прокаженн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целоваться с н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оятся дотронуться до красивой женщ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идите глупость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готовы целовать прокаж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и боятся женщин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это за род святост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являются целост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меется страх перед женщи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давили эту ч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давить эту ча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дут и целуют прокаж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оятся крас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щут безобраз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оятся привлекательности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щут отталкивающего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из любви ваши святые целовали прокаженны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очувствовать отталкивающее тело и таким образом подавить своё желание красивого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лная бессмысл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люд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е могут </w:t>
      </w:r>
      <w:r>
        <w:rPr>
          <w:rFonts w:cs="Times New Roman" w:ascii="Times New Roman" w:hAnsi="Times New Roman"/>
          <w:spacing w:val="2"/>
          <w:sz w:val="22"/>
          <w:szCs w:val="22"/>
        </w:rPr>
        <w:t>дости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аже не нач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ни могут достич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ешествие даже не начина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Я учу вас другого рода путешестви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утешеств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тивированному какой-либо цел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утешеств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щему от избытка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ешеств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каждый момент будет радост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ы не беспокоитесь ни о какой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красота и парадок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беспокоитесь о цели и радуетесь каждому моменту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стигаете ц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вы не можете радоваться путешеств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достигнете це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е эти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вы прожили на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вы радова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чи собранными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ранные в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ют вас способными к предельной радости видеть открытие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нимайте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лабляйтесь с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дуйтесь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рош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расив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это чувство вырастает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й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трение исчез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фликта больше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ор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охранённой энергии становится так м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вы обнаруж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али великим резервуа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товы двиг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льше не можете сто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нергия начинает двигаться сама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стигает оке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пределённо достигает оке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остиг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ё слишком мн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переполняет ваше бы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ажайте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остояние Будды начнёт измен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еспокойный Буд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вы станете успокоенным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остояние Будд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мотря н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покойный вы или успокоен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стояние Будды так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не может быть отброшено вашим беспокойством или вашим смущ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ямо сейчас вы можете быть неведающим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затем будете мудрым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остояние Будды останется тем же сам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объявляю вас Буддами прямо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это объявление вы достигн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е состояние Будды будет становиться всё более безмяте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кой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их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ольше и больше красоты будет вырастать в вашем быт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 и больше великолеп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сть заключённое в тюрьму великолеп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должно быть выпущено на своб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вляется ли Земля полой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>ивё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 ли там более высокая цивилизаци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ть ли солнце в центре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вершают ли эти существа периодические путешествия через тоннели в особые места и рассказывают секреты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Не оттуда ли прилетают НЛО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илл Ша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живёт из вымыс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питается вымысл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ыкновенными или оккульт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всегда страстно ищет красивых истор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живёт через лож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боится прав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большой любитель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довлетворить 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протяжении веков было изобретено очень много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дна ложь становится слишком стар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гнивш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тбрасывается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spacing w:val="2"/>
          <w:sz w:val="22"/>
          <w:szCs w:val="22"/>
        </w:rPr>
        <w:t>изобретается нов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так называемые писания полны такой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очень изобретате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е изобретения этого рода предохраняют вас о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идеть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энергия становится связанной с напрасным измер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вляется ли Земля полой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же если это и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беспокоиться об эт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понапрасну тратить своё время на эт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раздо более важные вещи жд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х сдел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тавьте правильно свои приорите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учший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раздо более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значительный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опрос был б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вляется ли полым человек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является по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Живёт ли там более высокая цивилизаци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более высокое су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уще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нутри ва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ы являетесь пол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самом внутреннем ядре вашего существа живёт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е высокое живёт в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беспокоиться о земл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юди и живут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могут сильно отличаться от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ущих на поверх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щё не насытились этими людь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меют три глаза и четыре уха и шесть ру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акую это создаёт разниц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ть ли солнце в центре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олнце в самом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вашем </w:t>
      </w:r>
      <w:r>
        <w:rPr>
          <w:rFonts w:cs="Times New Roman" w:ascii="Times New Roman" w:hAnsi="Times New Roman"/>
          <w:spacing w:val="2"/>
          <w:sz w:val="22"/>
          <w:szCs w:val="22"/>
        </w:rPr>
        <w:t>цент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азываю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овершают ли эт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ериодические путешествия через тоннели в особые места и рассказывают секреты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кратно из вашего самого внутреннего ядра к вашему самому поверхностному сознанию идут посл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ногократно открываются вам секреты от центра к перифе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мест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скать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нтересу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ляется ли Земля пол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и солнце внутр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елена ли о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ли там более высокая цивилиз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и вымыслы продолжают занимать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этим предметам написаны тысячи кни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ры продолжаются столет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юди всё бор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емизиру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ству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мышля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казыв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тще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стерегайтесь тенденции ума к изобретению лж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поддержке лж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пособ ума защитить себя от ист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стину не нужно изобре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изобрести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лишь можете сделать себя доступным для н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уже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а уже имеет мес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являетесь безмолв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бросили ваши вымыс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тбросили всю лож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бнаж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 этой обнажённости и в этом безмолвии откроется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стина освобожд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бросьте все эти истор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вдивы они или 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 ничего о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 з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прот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е относятся к де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ет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ересоваться такими вещ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орошо для дете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нужны вымыс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 нужны волшебные сказ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очень хорошо для взрослы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аиболее важная вещь для разумного челове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н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этого зависит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знания этого все зн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рабарщ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знания этого вы ж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жили напр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знания этого вы упустили целую возможность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озможность познать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зов узнать самого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вокация узнать самого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ы создаём некоторые другие диковинки и становимся такими занятыми этими диковин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абываем реальны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тся тысячи вопрос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е являются реаль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теряться в этой толп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реальным вопросом является единственн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ьте все остальные вопро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ожите всю свою энергию в один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этот вопрос опустится глубоко в самое внутреннее ядро вашего существов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олость вашего те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ысшее сознание внутри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олнце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вятите этому единственному вопросу столько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олько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религия зависит от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твет на этот единственн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вязан с Бо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вязан с небесами или а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вязан с прошлыми жизнями и будущими жизн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связан с перевоплощением и теорией кар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ая религия имеет только одно назна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у це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то 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не рассеивайте свою энергию на такие диковин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аже люди и есть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аже вы у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и люди есть и что НЛО прилетают из полости Зем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не измени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икоим образом не поможет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дите в тайну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никайте в эту тай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это станет вашей единственной работой в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я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наете вс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чи с н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игн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переполнили меня своей любовью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хотел бы иметь возможность отдать вам ВС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у меня нет ничег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 днях пришло так много талантливых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мелых людей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 меня нет умени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ет талантов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чувствую себя бесполезны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че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знаете полезность бесполез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езное полезно только пост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о имеет определённое приме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есполезное не имеет никакого ограни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чём польза цветка роз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польз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жизнь была бы очень пуста без цветка ро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польза смех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ва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насыщает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голод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о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о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о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лекар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боретесь с кем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о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атомная бомб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польза смех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отрящие на жизнь утилитарными глаз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мею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люб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польза любв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их это пустая тр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ая трата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реме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их это глуп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есполез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зарабатывают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влюбл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еньги полез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не имеет примен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бовь имеет благородство и великолеп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без любв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за жизн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чём полезность медитац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ко мне приходят люди и спрашиваю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мы получим от медитац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умают о получении некоторого дох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тят некоторого результа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хотят быть увере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ложат в это так много энерг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получат из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говорю 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з этого вы не получите нич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редство для достижения некоторого результ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результат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сам п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еб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 вот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она не имеет никакой полез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ая полезность в поэз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 стран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люди слишком заняты деньг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я начинает исчез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блюд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в Америк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аты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изнесм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живут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ы умирают очень скор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 сорока они начинают истощ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и довольно долго остаются молодыми и жизнеспособ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Древней Греции было не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ревней Греции поэ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илософ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стики жили очень дол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нд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йоги и медитаторы жили очень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ейчас этого больше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и и актёры в Индии живут дол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актёры сохраняют свою молодость более чем кто-либо др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литики продолжают оставаться здоровыми очень дол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те на Морарджи Деса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причина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го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ьёт собственную моч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он так молод и здор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чепу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лит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итика уважаема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важае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что люди обращают вним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таким важ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удовлетворяющим э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ожно жить только этим удовлетворением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но оставаться жизнеспособ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это известный фак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люди уходят на пенс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ыстро умир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чинают чувствовать свою бесполез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кого-то было всё в поряд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ему шестьдесят и он уходит на пенс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здоров и никогда не бол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было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комиссионером или сборщ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уважал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в чести и уваж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делал какую-то полезную раб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ходит в отстав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его полезность уход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льше не това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незапно чувствует себя бесполе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незапно обнаружи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 него больше нет оправдания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чего ж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думает больше о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члены его собственной семьи пренебрегают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гнорируют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ановится ненужным хла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-помалу он начинает сжим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инает чувств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только смерть может освободить меня от этой бесполез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в Америке поэты и романисты умирают молод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я неуважа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уважают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я не может быть уважае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ньги полез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польза поэз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то-нибудь становится по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семья очень опечалив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человек говорил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е многих лет он пришёл увидеться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спросил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дут де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твой старший сы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 с такой печал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 стал поэ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тот ум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 что втор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н тоже ничего не заработ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стал по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торой ничего не заработ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бесполез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ы измеряем людей по степени их полез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сводим людей до това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елайте ничего полез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делать полезны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йствительное и величайшее переживание жизни и экстаз приходят от делания чего-нибудь бесполез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ходит через поэз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ходит через живоп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ходит через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ходит через медита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чайшая радость наполняет вас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можете делать что-нибудь бесполез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полезное в глазах ми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ожет быть сведено до това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это называют бесполез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изобретёте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ое-нибудь приспособ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запатентовать это и зарабатывать на этом день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напишете красивую поэ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можете заработать на эт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ь пустая трата врем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говоря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ы делаеш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ты понапрасну тратишь свою жизн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эз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ействительно погружаетесь в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ликая радость сама по себ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другого не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же вознагражд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ая другая внешняя награда будет безразлична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града внутр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озникает из самой вашей деят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сание поэз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пись или игра на фле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имеют никакой полез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Это печальное яв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в Индии политики и актёры живут дол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шлом медитато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ва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ли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люди знали пользу бесполез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политики живут дол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олитики кажутся полезными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олитик приезжает в гор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бирается целая толп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приедет поэ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ридёт ник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о волнует поэ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ду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особенны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му он нуже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боко внутри поэт тоже начинает дум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есполезн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елаю что-то неправильн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нов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лишний на земл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орарджи Десаи здоров в возрасте восьмидесяти двух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пьёт свою мо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Индии случилось такое бедств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олитик уважа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стик больше неуважа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тор больше неуважа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происходит странное явл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трудно найти американ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е медитир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 тру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трудно в Индии найти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медитир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сполезная деяте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люди имеют большие способности находить объяс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Морарджи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здо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ьёт свою моч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апоминает мне истор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у исполнилось сто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вершил столе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ились репортё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вились люди из телевидения и ради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зять интерв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прашив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чём секр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ам удалось прожить так дол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всё ещё так здоровы и так молодо выгляд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ыглядите не старше пятидеся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был очень счастлив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Вот секр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ей жизни я никогда не ел мя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воей жизни я никогда не пил отравляющих напитк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кур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икогда не был с женщин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мой секр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были впечат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как раз записывали интерв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друг в соседней комнате кто-то уп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омко засмеялся и закрич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е спрашив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случило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де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челове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беспоко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й пап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нова напился и дурачится там со служанк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се спрос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колько ему л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челове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му сто двадц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всегда объяс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жили так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жили так дол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ели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елали упражнения йо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ействительное явление совсем в дру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слаждаетесь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важает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ез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сполез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ша жизнь имеет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жить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человек живёт долго через ощущение осмысл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различных обществах долго живут различные группы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ервобытном обществе долго жил колду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был самой уважаемой персо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называю то общество наивысшим и самым цивилизова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й критерий цивилизова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поэ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удожни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зыка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ник живут дол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ивысший тип об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важается бесполез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история о Лао-цз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пошёл в горы со своими учен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шли в ле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рубили все дерев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сячи людей рубили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ый лес был повал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ыло одно большое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е больш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сяча человек могла усесться под 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его т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листва была вел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огромное дер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икогда не встречали такого де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кто не рубил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 Лао-цзы сказал своим ученик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йдите и спросите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валили целый ле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и не рубят это дере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ученики пошли и спросили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и сказ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дерево бесполез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перв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ревесина так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з неё ничего нельзя дел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 неё нельзя делать меб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-вторы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ревесина так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ё нельзя использовать даже как топли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оздаёт такой д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й горький д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ди начинают кричать и плак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ёзы градом катятся по их щек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листья такие горьк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 одно животное не ест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есполезное дер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оно не срубле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они верну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о-цзы рассмеялся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смот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сегда учил вас о пользе бесполез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посмотрите на красоту этого дере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охран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было бесполез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о-цзы сказал своим ученик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Если вы хотите сохран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бесполез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рано или поздно вы будете сруб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становитесь полез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у вас будут неприят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бесполез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роживёте дол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а листва будет велик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й проповеди Лао-цзы есть нечто огромной важ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мой собственный опы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айтесь в своём глубочайшем яд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езное только на поверх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делать что-нибудь для про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меть к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иметь пищ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что-нибудь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этим всё в порядк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дум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вся ваша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еспечение прожив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а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тандарт проживани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тандарт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дарт проживания исходит из полез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рез полезную деяте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тандарт жизни вырастает из бесполезной деятель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зы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з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опис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Суче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еспоко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мне нужны люди всех типов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езные и бесполез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мне нужны люди всех типов</w:t>
      </w:r>
      <w:r>
        <w:rPr>
          <w:rFonts w:cs="Times New Roman" w:ascii="Times New Roman" w:hAnsi="Times New Roman"/>
          <w:b/>
          <w:smallCap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mallCap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Я хотел бы сделать эту коммуну богатейш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польза никогда не может сделать коммуну очень богато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духов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чувствуете себя бесполез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еспоко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спользую и вашу бесполез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делаю вас огромным деревом с великой листв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заняты полезной деятельност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же иногда будут нуждаться в отдыхе под дерев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м нужны будут поэ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удожн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узыкант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м будут нужны здесь все типы сумасшедших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Суче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еспокой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вёр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Почему у вас борода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шо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казал ва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должно быть распускает слух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меня нет бор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адо посмотреть на меня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правильным вопросом было б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Почему у вас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ет </w:t>
      </w:r>
      <w:r>
        <w:rPr>
          <w:rFonts w:cs="Times New Roman" w:ascii="Times New Roman" w:hAnsi="Times New Roman"/>
          <w:spacing w:val="2"/>
          <w:sz w:val="22"/>
          <w:szCs w:val="22"/>
        </w:rPr>
        <w:t>бород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было одним из коанов в дзэ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Бодхидхармы была огромная бор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люди дзэ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я дзэ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ли этот коан своим ученикам для медитации над н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у Бодхидхармы нет бород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они ломают свои гол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месте с этим коаном для медитации даётся также и портрет Бодхидхар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а портрете имеется эта огромная бор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действительно была огромная бор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его лицо было покрыто волос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 Китае он был известен ка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арварский Буд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китайцев нет больших боро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имеют тонкие козлиные бород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дхидхарма выглядел там очень стра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китайцев действительно лишь несколько волос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х в бороде можно пересчитать по пальц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ольш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Бодхидхарма должен был выглядеть дикар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вался портр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ртрет должен был подвешиваться в келье для медита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должны были смотреть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на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ортрет и думать над такой проблем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у Бодхидхармы нет бород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Делайте со мной то же сам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весьте портрет и думай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у Бхагавана нет бород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рез это случится великое открыт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тру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аступи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что </w:t>
      </w:r>
      <w:r>
        <w:rPr>
          <w:rFonts w:cs="Times New Roman" w:ascii="Times New Roman" w:hAnsi="Times New Roman"/>
          <w:spacing w:val="2"/>
          <w:sz w:val="22"/>
          <w:szCs w:val="22"/>
        </w:rPr>
        <w:t>у Бхагавана нет бор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то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идимое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видимое появл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к я могу иметь бород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рода принадлежит тел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е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парит внутри и ряд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не может иметь боро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 следует обращать никого и говорить о т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ашл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как же 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вы скажете по поводу жела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мой возлюбленный стал санньясино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ел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иначе у вас будут неприят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ё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также сможете делать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ю 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одож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йте немного терп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 следует обращать никого и говорить о т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ашл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как же 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прос относится к дел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что я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постоянно дел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показалось вам обращ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бращ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блаз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этом </w:t>
      </w:r>
      <w:r>
        <w:rPr>
          <w:rFonts w:cs="Times New Roman" w:ascii="Times New Roman" w:hAnsi="Times New Roman"/>
          <w:spacing w:val="2"/>
          <w:sz w:val="22"/>
          <w:szCs w:val="22"/>
        </w:rPr>
        <w:t>нет логик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ращение должно быть лог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ая разн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то приходит и спрашивает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акое санньяс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отвеча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зн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есь санньяси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ногда случ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чт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 становится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назовёте это обращени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дал никакого рационального объяснения 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убежд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блазн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стое и прост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нфекц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не обра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заразн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имеется челове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может просто побыть со мной несколько мин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 начинает сходить с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бра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влюбля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инает чувствовать необходимость быть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ни происходи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не забот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Христианские миссионеры делают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азывают обращ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 есть обраще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бежд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оказыв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иносят вам кни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насильно внедряют в вас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ристиан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ый п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хотите быть спас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угаю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того они создали 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ский огонь и вечные муки там и награды в р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угают вас ад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они могут спасти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делают вас весьма алчными до ра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лько они могут приносить добр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друг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доказывают тысячами способ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ису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ый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бра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ю 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бращ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л Иису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обращ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соблазн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делал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ыло обращ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соблазн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истым и прост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быть с Иисусом означает влюб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озможно не влюбиться в такого прекрасного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ыло найдено письмо Понтия Пилата к римскому императо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т человек так прекрас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чувствую вин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Понтий Пилат влюбился в Иисус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любился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есть исти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исус промолч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казал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лчание ошеломило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письме он пиш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письмо хранится в Ватика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распространяют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е публикуют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о будет иметь огромное влияние на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они рассказывали люд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исьмо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любился в этого челове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человек так прекрас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ещё ни разу не видел такой великолепной лич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причинить ни малейшего вре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идел его говорящим с людь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лизко наблюдал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ыл в толп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менив внеш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оисходит с людь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всегда возвращался ошелом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олшеб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в его присутствии что-то начинает происход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от мира с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лова Понтия Пила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в близком контакте с Иисус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остаться незатрону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одвижн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вижение случается в вашей энерг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со стороны вам может показ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всё время обращаю людей в оранжевых люд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прав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только очень поверхностная прав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обратил ни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оступ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оступ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случится само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 следует обращать никого и говорить о т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ашл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шли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кажете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будет просто означ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нашли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понял вашу задач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шёл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 вашем уме возникает пробл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ли я нашёл это или н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дь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шё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снаружи это одна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знутр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нашёл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о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этом большая разни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шли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шли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О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просто беспомощны и не можете ничего поделать с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заяв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т ваше просвет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 внутренний свет начинает заявлять о се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по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больше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вы не можете даже предотвратить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йте внимате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объяви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предотвратить объявление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говорю вам не говорить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говорю подожд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О ска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каж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лож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не найдёте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идёт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друг вы найдё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объявило себя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азличие так я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иходит из такого внутреннего яд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аш ум находится всего лишь на поверх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становится слушател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слуш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объявля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принимает участия в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внутренне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испытывал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будет невозможно его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есть параллельные пережив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могут пом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 женщи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люблю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люб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заинтересованы провести с ней ноч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хотите улечься с ней в пос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люблю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чего не имеете в ви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способ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не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по-джентльменски сказать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ежливый способ начать де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ходимо небольшое вступ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разу прыгнуть в постель без вступ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щина может рассерд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может начать звать поли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может собраться толпа и вас могут поб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уговариваете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люблю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идёт не от серд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в голо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моз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 самом деле влюбляетесь в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азличие я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ром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сё сердце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любле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говорите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го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теперь совсем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как 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теперь является слушател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любле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азличие тако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лько вы можете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формальны и когда вы правди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объяв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ашли ист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будет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ЭТО объяв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проблемы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подел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если вы хотите предотврати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этого с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случилось с Мансу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им из величайших суфи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ль-Хилладж Мансу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он тихо сидел перед своим Учител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Учителем был тоже великий мистик Джунаи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осто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на-эль Хак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молч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говори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ржи это в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бе не полагается говорить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очень хорошо знае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мы находимся в мусульманской стране и мы мусульма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люди услышат т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убьют теб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нсур держался несколько секунд и затем снова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Ана-эль Хак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ансу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лышал меня или н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нсур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слышал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объявл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смерть или не смер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бъявл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ар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арался выполни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говор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объявля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и страстные глаза и эта иступленная энерг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жунаид очень хорошо зн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 может быть предотвращ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бе лучше отправиться в паломниче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 к Каа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ержи это в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рай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ани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зволяй этому вый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ет опас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шёл к Каа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было одной из самых древних традиций суфие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кто-то собирался объявить об э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осылали к Каа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тешествие охлаждало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сступление становилось холод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олод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холод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лияние Каа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т каме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просто кам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никакой камень не является просто камн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пределённо тот камень в Кааб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чно не просто кам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дчайший камень в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его целовали миллионы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знал Бо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другого такого кам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ллионы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знал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лова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камень имеет иную вибрац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у какого другого камня нет такой пульсац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древняя традиция суфиев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гда кто-нибудь объявляет о своём достиж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пойти и поцеловать кам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 поцелуе этого камня случается что-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объявл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сь камень плачет и крич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ог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ваш собственный маленький голос теряе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хлажд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узнает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оль многие позн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его объявл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иллионы позна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новы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ервый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ионер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нсур был посл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смог добр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посреди пути он был схва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ъявля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еклариров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огда он шёл од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это случалось и он объявля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схвач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ведён на суд и уб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даже когда его уби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ъявля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авильно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объявля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являло о себе через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познали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если ЭТО объяв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это объявля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это не объявл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лучае Джунаида это не объявля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сто осталось т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вает по-разн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жунаид был способен остаться молчащ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 Мансуром это был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ужно запомнить одну вещ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следует объявлять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едует держать в ум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тоянно в у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объяв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делаете что-то лож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овершите святотат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е следует обращать никого и говорить о то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нашл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как же в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хагаван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iCs/>
          <w:spacing w:val="2"/>
          <w:sz w:val="22"/>
          <w:szCs w:val="22"/>
        </w:rPr>
        <w:t>Я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умасшедш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вите меня од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 вам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ела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ждать этого момен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момент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он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ое освоб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начнёте притворяться до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прид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едотвратите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это никогда не при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икогда не приходит к притворщик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ы спрашив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вы скажете по поводу жела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мой возлюбленный стал санньясино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поня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слаждаетесь чем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-то вроде санньяс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это разделялось и вашим возлюбл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 хотел бы это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десь есть опас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новитесь агрессив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вы будете делать как раз противоположное 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хотите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хо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его тащ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нипулировали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хоч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над ним доминиров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ределённо не мужч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один мужчина не хочет следовать за своей женщи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эго очень с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жское эго очень агрессив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ин из величайший жизненных опыт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должна знать женщ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ловек пил в течение тридцати л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ушал своё здоровье и знал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не мог прекратить всё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жена была против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казал же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екрати боро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разреши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только разреши 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й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захоч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оги ему п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придёт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хотел бы ты немного вып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а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вы говори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ридцать лет я старала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 не прекращ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мне нужно помогать ему п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пытай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это ты не давала ему брос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г бы останов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наю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любит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ходит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ворит со мной и плач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не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разрушаю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ою семь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жена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тоже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люб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нап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ачинает говорить как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уже слиш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реди ночи в два часа он начинает читать проповед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в течение ровно девяноста мин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повторяет вас слово в слов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жена послушалась меня и прекратила говорить этому челове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тяжело для н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за тридцать лет у неё тоже выработалась привыч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ил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ж был озадач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г повер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жена приносит ему алкого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служивает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шёл ко мне через неде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вы сделали с моей же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тра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незапно я почувств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ришло время бросить это де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ужское э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тив кур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 муж будет ку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тив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будет это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защища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ак боитс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не будет защищ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ъедите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глоти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вас есть способности поглоти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он жил в утробе женщ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очень бо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-то он убежал из сжимающих объятий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говори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елай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елай 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 как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будь как 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-то он убеж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говор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-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 действительности никто никогда не убегает от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ред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беж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просвет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 продолжает следовать за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ы находите же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а начинает играть роль матери для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начинает бо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перь снова начнётся то же сам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на начнё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ил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делай э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й 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ачинает наставля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поводу малых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поводу больших ве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поводу вс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елает она это из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ая любовь вне подозр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бят также и свобо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Что вы скажете по поводу желани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мой возлюбленный стал санньясино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Жел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ержите его в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чинай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или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я потеряю одного санньяс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позвольте ему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анньяси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слаждаетесь своей санньяс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более любя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более тих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ли более иступл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ставьте его од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разу не говорите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тоже становись санньясин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он думает с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му чувствов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му видеть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го есть глаз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еобраз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в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нёт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перь что-то надо 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может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вас расцвели некоторые цве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их аромат преобразует 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арома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преобразует аром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опротив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аромат приходит так невидим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тих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бесшум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кто не может сопротивл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икт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входит в ваше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помните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хот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ваш возлюбленный стал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позвольте ему вид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 с в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му видеть ваш танец и праздн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то преобразует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становитесь христианским миссионер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чинайте бомбардировать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чинайте убежд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чинайте манипул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равлять 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аче вы создадите сопроти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создаётся сопроти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становится всё более и более труд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даже однажды он станет санньясином потому им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илил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слишком си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хочет освободиться о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ил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еш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у санньясином и закрою рот этой женщи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огда он будет лишь санньясином-посторон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сопротивляться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едует запомнить не только П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и всем остальн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люб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ественно хотим разделять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бовь должна быть бдитель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у осознанность нужно держать жив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вторгайтесь в чью-либо свобо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вторгайтесь в чьё-либо простра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держите дистанц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ставайтесь одни и позволяйте другому быть одн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аша любовь является осозна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чинаете вторгаться в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чинаете владеть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чинаете манипулировать другим и доминировать над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чинаете монополизировать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авлять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разрушаете свою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любовь бессознатель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ессознатель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егда я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умирает от бессознатель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так много людей люб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ещё каж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овь не случила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много людей влюбляются и затем теряют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остаётся в н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люди теряют любов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бессозна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механических привыче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бегайте э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а любовь достаточно глубока и ваша радость от санньясы истин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го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образует и вашего возлюблен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Любимый Бхагав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даю вам свои рук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ваши рук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взяли мою голову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я могу стать более открытой для вас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более близкой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от и всё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ру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ближе с каждым мгнов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ля этого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ойдё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нёте удаляться далек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могут быть сдел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ь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могут быть только позвол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Подойти ближе ко мн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с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этим ничего не может быть сдел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только позвол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позвол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это случ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ей-ву-вей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это действие через недей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прашивай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те </w:t>
      </w:r>
      <w:r>
        <w:rPr>
          <w:rFonts w:cs="Times New Roman" w:ascii="Times New Roman" w:hAnsi="Times New Roman"/>
          <w:spacing w:val="2"/>
          <w:sz w:val="22"/>
          <w:szCs w:val="22"/>
        </w:rPr>
        <w:t>к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ественно возникает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лиже вы подхо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лиже вы хотели бы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 этим вы ничего не можете сдел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елаете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становитесь твёрд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ёстк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 дела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становится заморож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 недеянии вы расплавл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 расплавленном состоянии вы подходите близко к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делать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нова отходите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 отходит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го может увести вас только дальше пр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уже слу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блюдал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дходите ближе с каждым мгнов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Я даю вам свои руки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 самом деле я их уже взял и даже не спросил вашего разреш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икогда не спрашив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кра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див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 Индии мы имеем тысячу имён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амое красивое из этой тысяч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м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Хар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Харе </w:t>
      </w:r>
      <w:r>
        <w:rPr>
          <w:rFonts w:cs="Times New Roman" w:ascii="Times New Roman" w:hAnsi="Times New Roman"/>
          <w:spacing w:val="2"/>
          <w:sz w:val="22"/>
          <w:szCs w:val="22"/>
        </w:rPr>
        <w:t>означает в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е спрашиваю вашего разреш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аже не стучу в вашу двер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но ли во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эр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но ли во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да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вхож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знаете обо мне поз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щерб уже причинё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нет смысла возвращ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же пересекли границ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убежать становится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ревняя египетская традиция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читель выбирает уче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аоборо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прав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бсолютная прав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ыбир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только вторич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же выбрал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не выбрал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ыберете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выбрал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выбираете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выб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ейств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что и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сознание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с выбр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уже взял руки Кару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в ей знать об э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вините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торая вещь тоже является правд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я беру её го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треть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Каруна ещё не осозна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должен взять её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Гол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вашу мыс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ук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действ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пределами этих дву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это </w:t>
      </w:r>
      <w:r>
        <w:rPr>
          <w:rFonts w:cs="Times New Roman" w:ascii="Times New Roman" w:hAnsi="Times New Roman"/>
          <w:spacing w:val="2"/>
          <w:sz w:val="22"/>
          <w:szCs w:val="22"/>
        </w:rPr>
        <w:t>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аше существование слилось с моим существова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а пустота стала частью моей пуст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моя пустота стала частью вашей пуст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эти два нуля стали одн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работа выполн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это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случ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основная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должны быть понята здес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ваше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бъявление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будете защищ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будете держать дверь откры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пр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скаже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я начну брать от вас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создавать никаких препятств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будете счастливы 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выбрал что-то о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и ру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у голо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существ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должен исчезнуть в Учител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Учитель исчезает в учени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упае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ченика больше н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 было и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чите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пуст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дходите ближе и ближе к пусто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способ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вы могли бы дел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делаете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елание не позволит вам стать пуст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лание будет наполня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делание поможет вам стать пуст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аслаждай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нцу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ни случило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увствуйте благодарность к эт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ольше на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ольше каждый д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ольше каждое мгнов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скончаемое путешествие в блажен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br w:type="page"/>
      </w:r>
    </w:p>
    <w:p>
      <w:pPr>
        <w:pStyle w:val="Heading2"/>
        <w:rPr/>
      </w:pPr>
      <w:bookmarkStart w:id="21" w:name="__RefHeading___Toc105258562"/>
      <w:bookmarkEnd w:id="21"/>
      <w:r>
        <w:rPr>
          <w:rFonts w:cs="Times New Roman" w:ascii="Times New Roman" w:hAnsi="Times New Roman"/>
        </w:rPr>
        <w:t>9. Я — ОГОНЬ!</w:t>
      </w:r>
    </w:p>
    <w:p>
      <w:pPr>
        <w:pStyle w:val="Normal"/>
        <w:spacing w:before="0" w:after="96"/>
        <w:ind w:firstLine="284"/>
        <w:jc w:val="right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10 марта 1978 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не нравятся ваши бесед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нравитесь мне как лично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нравитесь мне как Учител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я не вижу никакой причи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чему вы или кто-нибудь ещё должен быть моим Учителе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а я его ученико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могли бы вы указать мне причину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ида Краус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ам не нахожу никакой прич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должны быть моим учеником и почему я должен быть вашим Учителе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этого не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ррацион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бсурд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credo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quia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absurdum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амая абсурдная вещь в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дано никакой прич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и одной не существу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причин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утоление постоянного любопытства 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ыть с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ученик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юбовное д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 точности та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ли ли вы когда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надо влюблят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ли ли вы когда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закат солнца выглядит краси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чайка в полёте выглядит так фантасти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ообще существует цветок роз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начинаете спрашивать поч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олько бессмысленные вещи будут иметь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щие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нут исчезать в бессмысл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деньги будут иметь смыс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любовь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будут иметь смысл маш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роса на траве в утреннем солнц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будет иметь смысл оруж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объятия человеческого сущ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просите поч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чнёте разруша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раси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красивое существует без всякой прич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о и краси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а непостижи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а вопрос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отве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а загадо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ет прич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ной измерит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лог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ной постич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арифмети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ной вычисли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стаётся на самом деле предельно таинстве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дельно непознавае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льбер Камю пр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динственной значительной философской проблемой является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ой значительной философской проблем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убийств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огласен с 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прос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нце конц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нетесь с одним единственным предельным вопрос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Зачем вообще жи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смысл быть жив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чем продолжать дыш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дельный философский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тоящий философ должен прекратить ды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 не найдёт ответа на эт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 абсурд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дыша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реш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только делайте следующий вдо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е сможете прийти к заключен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кратите дыш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ак неразум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должать дышать и дыш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зная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кратите лю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ля этого нет ответа 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кратите смея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для этого нет ответа 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ыть ученик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в любви с предельной тайной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абсур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я не могу дать вам никакой прич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должны быть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есть одна ве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я хотел бы сказать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ус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ние быть учеником возникает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этот вопро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ообще этот вопро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ние возникл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хотели бы сделать это желание объясн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и этот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ите удовлетворить ваш интеллек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и причина быть ученик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дур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сумасшедш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обираюсь в это ученич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ест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ричина </w:t>
      </w:r>
      <w:r>
        <w:rPr>
          <w:rFonts w:cs="Times New Roman" w:ascii="Times New Roman" w:hAnsi="Times New Roman"/>
          <w:spacing w:val="2"/>
          <w:sz w:val="22"/>
          <w:szCs w:val="22"/>
        </w:rPr>
        <w:t>для э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 одной реальной прич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зобретённые прич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изобрет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изобретать миллионы прич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так изобретателе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создавать множество вымыслов так легко и дёше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препятствует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див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зна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становлюсь уче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хочу познать 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всё дерьм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рав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пытаться найти причину для некоторого беспричинного дей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чувствует себя немного виноват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вы делает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спрашива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начала дай мне отв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тому что я искатель Бо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не знаете ничего о Бог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быть искателем Бог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встречали 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видели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переживали ничего божественн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искать 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иск может возникнуть только из определённых вкусовых ощуще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чившихся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го ещё не случ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 поиске исти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понимаете под истин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истин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щё никто не был способен определи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сячи и тысячи мыслителей пыта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ё напра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был способен точно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акое ист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ни было сказа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ся неисти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каз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искатель исти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способы оставить ум в довольств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хочу позна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хочу зн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существов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я говорю вам снова и сн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учеником не имеет ничего общего со всеми этими вещ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ть ученик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влюб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дельная глуп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лько дураки сме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идиотиз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мните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мы обсуждали как раз на дня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и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удрого человека стали назыв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дио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быть настолько смел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принять это абсурдное стремление стать уче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олько вы можете с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десь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убежда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здесь не для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дать какую-либо причину вашему у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се причины лож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рдце имеет свои собственные прич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которых ум ничег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и причины неопредели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улови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ырази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объясни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ъясните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будут выглядеть очень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нибудь спросит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 вы влюбились в эту женщин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ответ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тому что у неё такой красивый н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ыглядит так глуп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любились в её длинный но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 неё такие красивые волос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можно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влюбиться в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волос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но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цве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 фор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выглядит так по-детс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м страстно желает какой-нибудь прич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 хочет знать почему и не находит ниче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ачинает создавать свои собственные прич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альность не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влюбились в эту женщ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краси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з наоборо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ыглядит краси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влюби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ой приходит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тор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некоторое второстепенное пережи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эта </w:t>
      </w:r>
      <w:r>
        <w:rPr>
          <w:rFonts w:cs="Times New Roman" w:ascii="Times New Roman" w:hAnsi="Times New Roman"/>
          <w:spacing w:val="2"/>
          <w:sz w:val="22"/>
          <w:szCs w:val="22"/>
        </w:rPr>
        <w:t>женщина не является красивой для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огда другие смеются над в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ы нашёл в этой женщин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вижу ничего вовс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ля меня она выглядит так ужа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жет к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умасшедш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расота возник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есть любов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пыт любовных отнош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любля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чувств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ается что-то красив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юбитесь в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станут красивы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так они выглядят красивыми у худож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юбитесь во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о будет выглядеть прекрас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юбитесь в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еньги начнут вбирать крас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идели ли вы люд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сающихся своих банкнот и рупий с такой любовью и такой забот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ти целующ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аскающих и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нажды Гольдштейн шёл вдоль оживлённой автотрассы и наткнулся на место дорожного происше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колько раненых ещё лежали около доро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врей приблизился к одной из жертв и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ыл ли здесь страховой агент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огда хорош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евр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лягу здесь рядом с вам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b/>
          <w:b/>
          <w:color w:val="FF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не может видеть несчасть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умира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может видеть только деньг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щё одна история о том же Гольдштейн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был в су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астал свою жену с мужчиной в пост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удья спросил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сказ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ьдштей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писанный закон оправдал бы вас за убийство г-на Коэ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вы наставили на него оруж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выстрел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-н Гольдштейн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сподин суд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наставил свой пистолет на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колько ты хочешь за это оружи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рашиваю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д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г ли я убить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говорит о бизнес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влюблены в деньг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 деньгах внезапно появляется ч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икто не способен увидеть в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смеются над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способны увидеть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юбитесь во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начнёте видеть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доступные для друг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юбовь создаёт красо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созидатель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ов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динственная имеющаяся созидательная си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даже такие вещи как деньги могут стать значительными и осмысле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огут иметь велич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го просто нет в н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стречаетесь с Хр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Кабир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предельно туп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рт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увстви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настоящая посредств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отеряли весь ваш раз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стали абсолютно закрыт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ам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еряли все проходы в ваше сущ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ткрывается ни одно ок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солнечный свет не проникает в вас и никакой ветер не играет внутри вас и не движется внутри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прой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любивш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еничество возникает из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И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лич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читель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не является лич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мотрите в некоторое существо и не находите там лич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лько пусто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пределённое присутств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присутствие лич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ознанность без центр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а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в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ер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нящую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меет смел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имеет настоящий разу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то я называю настоящим разум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азываю настоящим разумом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то </w:t>
      </w:r>
      <w:r>
        <w:rPr>
          <w:rFonts w:cs="Times New Roman" w:ascii="Times New Roman" w:hAnsi="Times New Roman"/>
          <w:spacing w:val="2"/>
          <w:sz w:val="22"/>
          <w:szCs w:val="22"/>
        </w:rPr>
        <w:t>качество внутри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позволяет вам 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прашивая поч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умная личность жив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аздн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хищ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разумная личность продолжает спраши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>напрасно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тратит свою жиз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раус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не нравятся ваши бесед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 очень поможет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делает вас более знающ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добави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ничего </w:t>
      </w:r>
      <w:r>
        <w:rPr>
          <w:rFonts w:cs="Times New Roman" w:ascii="Times New Roman" w:hAnsi="Times New Roman"/>
          <w:spacing w:val="2"/>
          <w:sz w:val="22"/>
          <w:szCs w:val="22"/>
        </w:rPr>
        <w:t>вашему существов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немного более информирован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немного более обуче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 ум будет обладать немного больш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эго будет чувствовать себя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м нравятся мои бес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может мн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даже навредить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и беседы не дают какого-либо действительного 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я наделяю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бесе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шь приём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помощью которых я становлюсь доступным для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становитесь доступными для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говорю с вами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между нами могло возникнуть отнош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более </w:t>
      </w:r>
      <w:r>
        <w:rPr>
          <w:rFonts w:cs="Times New Roman" w:ascii="Times New Roman" w:hAnsi="Times New Roman"/>
          <w:spacing w:val="2"/>
          <w:sz w:val="22"/>
          <w:szCs w:val="22"/>
        </w:rPr>
        <w:t>глубо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ам разгово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разговоры дают вам возможность быть ближе к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и разговоры дают занятие ваш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умолку болтающему уму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ум может оставаться </w:t>
      </w:r>
      <w:r>
        <w:rPr>
          <w:rFonts w:cs="Times New Roman" w:ascii="Times New Roman" w:hAnsi="Times New Roman"/>
          <w:iCs/>
          <w:spacing w:val="2"/>
          <w:sz w:val="22"/>
          <w:szCs w:val="22"/>
        </w:rPr>
        <w:t xml:space="preserve">занятым </w:t>
      </w:r>
      <w:r>
        <w:rPr>
          <w:rFonts w:cs="Times New Roman" w:ascii="Times New Roman" w:hAnsi="Times New Roman"/>
          <w:spacing w:val="2"/>
          <w:sz w:val="22"/>
          <w:szCs w:val="22"/>
        </w:rPr>
        <w:t>в разгово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ердце может прыгнуть к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ду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го достато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удовлетворяетесь лишь внешней оболочкой и упускаете настоящую ц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Мне нравятся ваши беседы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нравитесь мне как личность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не ли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я нравлюсь вам как ли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упустили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пустили безлич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присутствует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крыт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йдите ближе к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помогу вам тоже стать безлич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фас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муфляж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псевдоявл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зобрет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з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ас учили дел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вас учили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ичность дана вам обществ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аша сущ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нешняя оболоч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деж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ужно выйти за пределы лич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человек может позна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говор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нравитесь мне как лично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нравитесь мне как Учитель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не поним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ворит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как Учите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Учитель существует только с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не может существовать без уче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читель только для те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являются ученик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других я школьный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ущены по поводу эти двух с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могут нравиться мои бесед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может нравиться моя лич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нёте чувствовать абсурдную любовь ко мне независимо о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вожу я беседы или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днажды я могу прекратить говори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огд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может случиться в любо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любят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т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ыли здесь только ради с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йд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кажу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какой смыс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них я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замолч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любят мен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всякой причин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они будут способны остаться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остаётся по какой-либо прич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йд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кольный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подава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кого вы получаете 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еподаёт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он преподава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ый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разрушает ваше знани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ункция прямо противоположна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омогает вам разучи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даёт вам обу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его обуч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ачинает расшатывать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обрали в прош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тучит по голов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ло-помалу скала головы превращается в пес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исчез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существует только для учени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тноситель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Я Учитель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только </w:t>
      </w:r>
      <w:r>
        <w:rPr>
          <w:rFonts w:cs="Times New Roman" w:ascii="Times New Roman" w:hAnsi="Times New Roman"/>
          <w:spacing w:val="2"/>
          <w:sz w:val="22"/>
          <w:szCs w:val="22"/>
        </w:rPr>
        <w:t>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уче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означ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ус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использование слов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чите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от смущ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говор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любите меня как преподава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я не преподава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ротив </w:t>
      </w:r>
      <w:r>
        <w:rPr>
          <w:rFonts w:cs="Times New Roman" w:ascii="Times New Roman" w:hAnsi="Times New Roman"/>
          <w:spacing w:val="2"/>
          <w:sz w:val="22"/>
          <w:szCs w:val="22"/>
        </w:rPr>
        <w:t>всякого препода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б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делаетс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тив всех преподавате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против Уч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отив преподавател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подаватель учит вас чему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го сам не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подаватель сам носит лишь заимствованное з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достаточно бди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види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легко у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реподава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то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еподаватели говорят из памя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меет глуб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дёт от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возникает из е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накопления в его биокомпьют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ываем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гут делать маш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компьютеры будут делать это и они окажутся гораздо более лучшими преподавател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любые человеческие су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и будут гораздо более эффектив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стр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ошибо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акой компьютер никогда не сможет быть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подаватели будут заменены компьютер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Будды не могут быть заменены компьютер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преподаватель просто даё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то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что было дано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вы должны наполнить преподавателя точно так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наполняете компьютер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ния должны быть положены в память преподава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он начнёт возвращать их в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даёт вам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было дано ему из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озникло в нём как арома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расцвело в 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различие между преподавателем и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чувстви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дите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ум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можете увиде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читель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пла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полностью </w:t>
      </w:r>
      <w:r>
        <w:rPr>
          <w:rFonts w:cs="Times New Roman" w:ascii="Times New Roman" w:hAnsi="Times New Roman"/>
          <w:spacing w:val="2"/>
          <w:sz w:val="22"/>
          <w:szCs w:val="22"/>
        </w:rPr>
        <w:t>т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говор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утверждения будут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страстным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Он будет сам стоять за этими утверждени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ам будет обоснованием этих утвержд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преподаватель повторяет эти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колебл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ои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ави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прави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сомн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ам не стоит за своими утверждени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может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свиде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обязано быть невер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-то обязано быть мёрт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х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реподаватель обязан совершать ошиб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 не его собственное ви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или инач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бнаруж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рудно стоять за утверждение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го начнут проникать сом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мита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 или иное предаст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слыш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мериканский солдат был на званом банк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ваемом леди Брайтон в её городском доме в Лондо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почувствовали себя весьма смущ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осреди весел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крывая весь шу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ди громко пукну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дин англичанин немедленно поднялся и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мы и госп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шу проще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надцать минут спустя леди Брайтон выдала ещё р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еперь поднялся и извинился францу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А когда через полчаса леди издала колоссальный пу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нялся американский г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клонился в сторону англичанина и француза и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Госп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от это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можете имитиров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покаж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ока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е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ы е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еподаватель может притворяться только постольку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лупые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разумные люди будут убеждены эт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еподава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Учител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свидетельствует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не предлагает на обсуждение чего-либо на основании свидетельства друг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кто сам есть свиде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тобы знать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стать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Что означает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ченик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исходит от кор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означает обу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ность обуч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встретитесь с Хр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ве вы не захотите быть ближе и ближе к н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учиться чему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идеть что-нибу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чем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стал он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как дерево в цве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как се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тели бы вы послушать это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борьбу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эти сез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е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и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жд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е эти годы напряжённого усил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яжёлые задач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ло почти чудом выж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дерево выжил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оно в цвет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мя расцвел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мя должно прийти в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глубокую </w:t>
      </w:r>
      <w:r>
        <w:rPr>
          <w:rFonts w:cs="Times New Roman" w:ascii="Times New Roman" w:hAnsi="Times New Roman"/>
          <w:spacing w:val="2"/>
          <w:sz w:val="22"/>
          <w:szCs w:val="22"/>
        </w:rPr>
        <w:t>близость с дерев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 пребывания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я не даю никакой прич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сто детально рассуждаю по поводу смыс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итесь уче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то не может ст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лучае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запно появляется желание и желание си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ое си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о сворачивает весь ваш ум на сторон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желание это должно возникну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сюда вопро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спрашивайте меня о какой-либо причине из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слушайте своё жел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елание вашего серд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йте своё собственное стрем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отели бы иметь интимные отношения со м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чувству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хотели бы подойти ко мне так близ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возмо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го достато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но желани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нужно никаких других причи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влюбляе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еловек может сдела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дохранить себя от любв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любиться нельз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предохраниться 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собности человека к отрицанию больше способностей человека к утвержде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оздать любов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предотвратить её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мните об этой способности к отрица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не можете ввести Бога в свою жиз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закрыть свою дверь и предотвратить его вх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привнести солнце в комнат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закрыть дв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януть занавески и предотвратить его вх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 создать вет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можете прекратить его приход к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уп к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спрятаться в расщелине скал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пособность человека к отрицанию бесконеч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ли вы не отриц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всё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то желание стать учеником возникает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 отрицайте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ож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зрешите 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те ему случи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незапно вы у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что-то новое проникло в ваше существов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будете тем же самым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тор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удьте любезны прокомментировать следующий стих из Упанишад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есть уединённо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ходящаяся внутри ва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стоите все уединённые перед священным огнё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с этого времени на огн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ому вы будете преда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будете одинок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будете уединены с н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отовы ли вы принять эту уединённос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есть Упаниша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спрашиваете меня о каких-то гнилых Упанишадах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о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приглашаю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ы говорите о каком-то трёхтысячелетнем или четырёхтысячелетнем писани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исание мёр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го огонь давно ушё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ём нет больше ог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огон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ого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айте обмануть себя слов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Я говорю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удьте об Упанишад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сть уединённость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есть уединённость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ди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единённость не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означать одиноче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дино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несчаст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одино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сто упускаете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выходите за пределы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одино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лачете и рыдает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хотели бы быть с друг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вот что случа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бегут от мира и идут в монасты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новятся уедин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овятся только одинок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иночест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чень отрицательная пусто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имеет в себе положитель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есть бег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м будет всё время думать о дру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этот другой ещё не жи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бежали незрел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лод созр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адает сам п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ьте зрелыми в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только жизнь и её тепло помогут вам созр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зрел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ите сквозь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много раз пройти через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пережить другого много раз и многими путя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ру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ра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любов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ненавист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ра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ест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же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отц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удете испытать другого много раз и многими способ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сы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ережили другого во всех возможных измере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видите смысл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можете быть с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ставаться при этом уедин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уединённость неразруши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когда вы занимаетесь любовью со своей женщи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являетесь уедин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аша женщина тоже является уединён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третились две уединё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единённости остаются незатронут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икоснов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достои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ч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рас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 своб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ваша свобода у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ваше внутреннее пространство не может вторгаться никто друг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акрыто для вторж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с могут бросить в тюремную каме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а внутренняя уединённость останется свобод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может вонзить кинжал в ваше серд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уби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а уединённость останется не затронутой этим кинжал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быть брошены в ого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е горе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аша уединённость не будет гор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уединённость есть Бо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ог не находится вов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в вашем самом внутреннем яд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в сущности вашего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сть уединённость внутри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внутри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ов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внутри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авильн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является вашей внутренней сущн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а внутренняя сущно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познали это внутренне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див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нутреннее содержит и внешне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аз вы познали это как свою внутреннюю уединё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дивитес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единён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выведено из слова всё-единость (анг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aloneness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единё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all</w:t>
      </w:r>
      <w:r>
        <w:rPr>
          <w:rFonts w:cs="Times New Roman" w:ascii="Times New Roman" w:hAnsi="Times New Roman"/>
          <w:spacing w:val="2"/>
          <w:sz w:val="22"/>
          <w:szCs w:val="22"/>
        </w:rPr>
        <w:t>-</w:t>
      </w:r>
      <w:r>
        <w:rPr>
          <w:rFonts w:cs="Times New Roman" w:ascii="Times New Roman" w:hAnsi="Times New Roman"/>
          <w:spacing w:val="2"/>
          <w:sz w:val="22"/>
          <w:szCs w:val="22"/>
          <w:lang w:val="en-US"/>
        </w:rPr>
        <w:t>oneness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сё-единос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>)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тали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ействительно </w:t>
      </w:r>
      <w:r>
        <w:rPr>
          <w:rFonts w:cs="Times New Roman" w:ascii="Times New Roman" w:hAnsi="Times New Roman"/>
          <w:spacing w:val="2"/>
          <w:sz w:val="22"/>
          <w:szCs w:val="22"/>
        </w:rPr>
        <w:t>уединё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в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ё содержится в вашей уединё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ишли к этой все-еди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н есть уединённос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ходящаяся внутри вас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стоите все уединённые перед священным огнё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с этого време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Священный ого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чите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олько Учитель может стать огнё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отором сгорит всё бесполезное в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пройдя сквозь огонь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ете чистым золо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вредные примеси сгоря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такого не происходит с обыкновенным огнё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найти способы защитить себя от обыкновенного ог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инственный ого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которого вы не можете защити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гонь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слов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паниша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чи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оисходит из отношения Учитель-уче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панишад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значает сидение рядом с Учител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слово означает сидение рядом с Учител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сид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другого не нуж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просто си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чинаете становиться бли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лиже и ближ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ша активность исчез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дходите ближе вс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 вашей активностью исчезает ваше эго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вы в ог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итель очищае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о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нешний образ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много веков назад для санньясы был выбран оранжевый цв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цвет ог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новясь санньяси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ходите в ого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онь Учите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стоите все уединённые перед священным огнё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с этого времени на огн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ому вы будете преда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будете одинок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то-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ведёт это не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ожет быть один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жет быть только уединё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ди переводят буква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имею в в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говорю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преподавател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перевёл этот пассаж из Упаниш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знает сл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чёны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ет санск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нает английск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евод буквал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е духов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уквальные переводы принесли много вр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ди продолжают переводить старинные трактат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быть переведены только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и слова не используются в обыкновенном смысл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найдёте этих слов в слова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ходятся только во внутреннем пережива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нешние слова должны использов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Учитель даёт этим словам новый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не нравится предложение Прадип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хочет сделать словарь моих сл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ыс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я придаю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на моём собственном язы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забочусь о граммати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 форм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я единственная забота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говор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ответствовало как можно бли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можно приближённее тем переживания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я испыт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ы стоите все уединённые перед священным огнём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с этого времени на огне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торому вы будете преданы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будете одиноки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ы будете уединены с ним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вошли в огонь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войственность отбрасываетс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 и Учитель становятся одн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зникает новый род уединё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ь тибетская поговорка огромного знач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говор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с Учител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уедин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также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огда вы можете быть с кем-то и абсолютно уедин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только вы можете быть увер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 ваш Учи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имеется большой смыс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быть с вашим Учителем абсолютно уедин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нажённы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уедин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с Учител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вы доверяе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должаете прятать что-то от Учител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остаетесь отдел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 этом значение слов самоотреч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отдач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отдача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 этого момента вы не будете прят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будете иметь своих собственных секре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отдача означает отдачу секре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отдача означает отдачу частной собств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отдача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еперь вы никоим образом не будете защищать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очему вы удерживаете секрет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боит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ои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эти секреты известны друг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манипулировать в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могут шантажиров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они могут начать эксплуатировать вас из-за этих секрет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испытываете стр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чувствуете свою уязвим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можете отдать ваши секреты только тог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доверя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зн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не может случиться никакого вре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ыть с Учителе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ыть в таком простран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вы уедине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лиже вы подходите к Учител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м больше и больше ученик и Учитель встреча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мешиваются и исчез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ьше остаётся уединён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исто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вобо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иш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Готовы ли вы принять эту уединённость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Готовы ли вы стать посвящённы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ы ли вы войти в храм огн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прос задаёт Дэйди 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>Дэйд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тоите здесь перед огнём и говорите о каких-то старых писа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прашиваю ва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ы ли вы принять уединённ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товы ли вы принять огон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гонь доступ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никто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олго он ещё будет доступ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втра он уйдё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йчас или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ратьте понапрасну врем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давая школьные вопро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ройте ваше существование для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комментато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иде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поддерживаю никаких Упаниш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й Библ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акого Кор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из того же источ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де родились Упаниша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пришёл Кора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куда возникла Библ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есть тот самый источ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чень глупо задавать мне такие вопро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быть более разум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люди дум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и задают вопросы о писани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они задают очень важные вопрос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ьте существующ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кзистенциа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йте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еспокои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йте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тановится барьером на пути вашего рост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йте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о себ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ак этот пассаж может помочь ва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было снова и снова на протяжении век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эйди 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эйд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в те д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исались Упаниша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ашивали преподава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 Уч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х пророков что-нибудь по поводу Ве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лжно бы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и т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исались Ве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вы спрашивали что-нибудь о ещё более древних писания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спрашиваете об Упанишада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уй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спрашивать обо м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Лучше общаться прямо со мн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ленький муравей бегал кругами вокруг среднего размера коробки с печень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руг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мурав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блюдавший за пер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г пон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значает эта яростная го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росил своего бегающего друг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означает эта спеш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ервый муравей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ут есть надп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глас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ви Вдоль Пунктирной Лини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рет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бы только на одну минуту я мог бы быть за вашими глазами во время утренней лекции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 кого мы похожи для вас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ля меня вы все похожи на Буд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твор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е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исключением нескольки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 исключением нескольк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не зн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этому притвор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удивились 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бы посмотрели из моих глаз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 два типа люде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ервый тип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льши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твор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не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меньшин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ритворяю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правы и те и друг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се вы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творяетесь ли вы тем или иным способ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ет знач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бе позиции исходят от невед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еник пришёл к Учителю дзэна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еперь я освобод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я зн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очень рассердился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Убирайся отс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еник пришёл с большой надеж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Учитель наград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зна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Учитель очень рассерд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 раньше серд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сильно никог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ени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 чём дел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так рассердилис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дум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будете счастли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ы всегда говорили н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ямо сейчас вы можете стать Буд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от сейч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ст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говорю ва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 стал Будд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Учитель взял свой посох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буду бить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выбью из тебя Будд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бирайся отсю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ачала выбрось этого Будду проч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правиль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же самое относится к случа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ачинаете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этому нет необходимости ду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думание показыв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снова промахнули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>Когда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кто-то поним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расслабляется и становится обыкнов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нет смысла говорить о Будд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Если бы только на одну минуту я мог бы быть за вашими глазами во время утренней лекции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 кого мы положи для вас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просто выглядите велик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грающими в тысячу и одну иг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щищающими самих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сё напра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бы вы ни дела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мож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являетесь Буд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таетесь Будда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твёр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Что следует выбирать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гоизм или альтруиз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следует выбирать вообщ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бира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йдёте неправи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айте предпочте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ошли невер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тдавайте предпочт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ыбир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эгоистом или быть альтруист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и вещи раздельны только в язык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создаёт большое беспоко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 жизни они неразделим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альтруис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ишь способ быть эгоис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ть эгоис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ишь способ быть альтру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вучит парадокс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ли вы порассуждаете над эт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не будете удивля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ак со всеми парадоксами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вы хотите быть счастл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ействительно счастлив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е ли вы быть счастливыми в несчастливом мир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е ли вы быть счастливыми в несчастливой семь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е ли вы быть счастливыми с несчастным человеческим существо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всё равно как быть здоров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е ли вы быть здоров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се больны и нездоровы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долго вы сможете защищать себ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здоровье зависит от здоровья кажд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се остальные здоров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елика вероятность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и вы здоро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се бо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рано или поздно заболеете и в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если вы будете очень сильно защищать себя от боле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аша защита станет вашей болезн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будете постоянно беспокоиться о защите и это создаст стрес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делает вас таким напряж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е сможете жить вообщ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ы не разделе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вмес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настолько в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являемся членами друг друг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оникаю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никаете в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это разделение на эгоизм и альтруизм л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человек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действительно </w:t>
      </w:r>
      <w:r>
        <w:rPr>
          <w:rFonts w:cs="Times New Roman" w:ascii="Times New Roman" w:hAnsi="Times New Roman"/>
          <w:spacing w:val="2"/>
          <w:sz w:val="22"/>
          <w:szCs w:val="22"/>
        </w:rPr>
        <w:t>является эгоистом и думает только о себе и ни о чём друг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полаг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ли он счастливым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удет думать о своей же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удет думать о своих дет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удет думать о своих соседя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будет думать ни о ком друг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лаг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счастлив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раковая кле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В этом разница между раковой клеткой и остальными клеткам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ковая клетка абсолютно эгоистич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умает только о себ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аковая клетка внедряется в ваше тело и вы становитесь хозяином раковой клетк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ачинает есть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осто ест вас и ничего не даёт взам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волнуется по поводу всех других клеток те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но или поздно она съест хозя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хозяин умр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полага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ет ли жив г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сть умирает вместе с хозя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ковая клетка умрё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умрёт тел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она не живёт без тела хозя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на самом деле быть эгоис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вершать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ковая клет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лупая клетк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неё нет раз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ие клетки гораздо более разум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едя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а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бер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аю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держивается равновес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гоистичный челове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раковая кле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А что по поводу другой крайней противополож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поводу слуги общес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готов принести себя в жер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всегда ищет возможности пожертвовать собо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тоже нездор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жертвует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ем больше жертву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м более несчастным и ничтожным станови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несчастен и ничтож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оздаёт несчастье вокруг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наблюдали эт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аша мать слишком сильно жертвует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стремится бы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все матер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вре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встречал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е была бы евре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лишком жертвуют соб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являются великими мученика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затем они берут реванш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кто-то слишком жертвует соб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гите от этого ме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рано или поздно он окружит вас как бы тюрь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треб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так много жертвов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делает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будете чувствовать вину за каждый момент своей жизн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иллионы людей испытывают чувство вины из-за матер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ни так жертвов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зднее каждый человек чувствуе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не сделал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вернул ничего моей матер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а так жертвов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этой жертвы ни один ребёнок не может простить своей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ыть или прост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 то ни другое не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вы так против своих родител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ни удивите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вы против родителей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родители создают такое напряжение в вас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это не очень хороший опыт быть с родителям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десь наблюдается кажды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приходит ма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ин пуг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ходит отец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является стр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х чего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х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отец просто заставит вас испытывать чувство вин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так много сделал для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что ты сдела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старе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ы делаешь здесь кундалини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ы радуешься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й об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думай о матер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жертвовали своими жизня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али тебе образов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бед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ы делали и то и э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икогда ни в чём не испытывал недостат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забыл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становится нелегко с родителя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заимоотношения нездоров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и нездоровы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одители были слишком альтруистическ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Будьте эгоис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овершаете само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альтруисто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снова совершаете убийст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надо выбир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выбирать между этими двум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будьте естествен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понтан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ждый момент отвечайте на жизнь без предубе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какого-либо априорного предста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старайтесь быть альтруистом и не старайтесь быть эгоис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нет нуж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айтесь лёгк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асслабле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меются в жизни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м нужно быть эгоист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огда это случается спонта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ут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ам нужно будет быть альтруистич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же будет происходить спонта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йте зафиксированного жес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ьте текучи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весь мой подход к проблеме выбор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вайтесь текучи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выбирай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и выборе вы оказываетесь в затрудн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не можете отвечать на реаль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олжны продолжать реагировать предопределённым образ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 из вашего выбор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эгоист и выбрали это как свою философ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бывают момен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адость возник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когда её разделяю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можете разделять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разделение представляется альтруист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вы остаетесь в своём эгоизме и упускаете рад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 и что это за эгоиз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заставляет упускать радост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осто неразум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ли вы выбрали альтруизм и начинаете искать кого-то друг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будет эксплуатировать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ы должны быть альтруисти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разрушае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вы продолжаете быть разрушаем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 вы начинаете чувствовать себ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вы великий мучени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мотрит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Рано или поздно церковь признает меня святы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разрушаете этого челове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как позволяете себе быть разрушаемым и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елаете его насиль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учите его чему-то зло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удет причинять это и другим люд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двигайтесь в жизни безо всяких предварительных убежден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усть каждый момент решает сам за себ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 дисципли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 концепц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ую вы имели для вс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когда не действу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ходя из своей философ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вечайте на реаль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иногда вы обнаруж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эго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иногда вы обнаруж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альтруис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о хорош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являетесь пото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е чувствуйте вину за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эго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гоистичность естественн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вы вообще бы не выжи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е чувствуй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делали что-то велик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альтруис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это тоже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икогда не сможете люб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ез любви нет рад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яты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огда я читаю ваши слов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лушаю плёнки с вашими лекциями и тепер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огда я здес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очень сильно поглощён всем этим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о в остальное время это отходит на задний план моего 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я становлюсь вовлечённым в тривиальности жизни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к мне удержать поток постоянны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color w:val="800080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инас Вад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кажу вам следующе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вижу ничего тривиальн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остаться медитирую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юбя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еобразуете самые тривиальные вещи в глубок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честивый станет свят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ынок станет храм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висит от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ля меня ничто не тривиаль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 встречался ни с чем тривиаль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истка моих зубов является такой же медитативн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что-либо друг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ятие ванн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 же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да и сон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е же медитативные действ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остальны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ог везд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ждом действ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каждой самой малой вещ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Запомн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уществова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олограм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лограмма означ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каждая часть содержит це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только ч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а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жет быть в меньшем масштаб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содержит цел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о капля морской воды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олограм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очень ма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мо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а содержит всё от мор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ей все секреты мор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понять единую каплю морской во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поняли все океа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существовали и будут суще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олограм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Каждое маленькое действ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олограм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содержит всеобщ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ависит от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смотрите на н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вы создаёте ненужную пробл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очен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чень опьяненным и поглощ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радуетесь этой опьян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тем вы идёте в своё учреждение и не можете стать таким поглощ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упущение моих сло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 учреждени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ткладываете меня на задний план своего у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ествен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противном случае вы не могли бы хорошо работ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е мож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должны продолжать слушать мой голос в учрежд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продолжаете думать обо мн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едёте автомоби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есть все предпосылки для какого-нибудь происшеств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едёте автомоби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должно быть глав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ё остальное должно быть фо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слушаете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тановлюсь глав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сё остально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фо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ушая меня зд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родолжаете вести автомоби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вычисл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ли думать об учреждении или денежных делах и тому подобных веща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упустите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рад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возникает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з-за мен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возникает только пот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здесь всё остальное перемещается в фо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позволяете ему перемещать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абсолютно поглощённым этим момен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здесь и сейч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озвращаетесь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также должны быть поглощены каждым момен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 время еды ешь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усть всё остальное исчезнет в фо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ужно постоянно изменять свою внутреннюю структур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 каждый момент что-то ещё должно быть принято во вним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едёте автомобил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внимание должно быть сосредоточено на вожд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вычисляе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ше внимание должно быть сосредоточено на вычислен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екрет радости заключается в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вы можете быть поглощены каждым де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м занимаете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ы найдёте текущими в себе тот же покой и ту же тиши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находите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меня ничего не завис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е-что зависит от вашей способности быть поглощённ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ностью поглощён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Но это будет труд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вы называете другие вещи тривиаль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осудили и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з-за этого осуждения поглощение будет затрудн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осуждайте вещ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важайте все вещ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мельчайшей до величайш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му что нет ничего мал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ичего велик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ое зависит от малого и малое содержит велико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зн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голограм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мя содержит целое дере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является его проек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ое малое действие содержит всё от жиз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её глуби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 её измер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ы спрашиваете мен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Как мне удержать поток постоянным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ежде вс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бросьте свою позицию осуж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ток будет постоя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е нужно удерживать 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озмущаете пот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тривиаль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они отсутствую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озмущаете пот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что-то тривиа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делаете это вполсил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насилуете с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читель дзэна сказ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спрос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Вы стали просветл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вы делаете тепер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ответ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рублю деревья и ношу воду из род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замеча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чудес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человек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Но это тривиальные вещ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убить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сить воду из родн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тоже делаю э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чём же тогда разница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Учитель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делал эти вещи и раньш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азница вели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я дум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и вещи тривиаль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перь н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я молит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моя медитац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рублю деревь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клоняюсь Будд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я ношу воду из родн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оклоняюсь Будд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ли эта позиция возникает в ва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 сам будет поддерживать своё теч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Шесто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В чём разница между ребёнком и Буддой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сть великое сходство и великое различ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бёнок так же невине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олны удивл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.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ы так же полны удив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и любой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действует из состояния незн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действует и Буд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сть и различ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еликие различ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 xml:space="preserve">Невинность ребён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естественная неви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удет утеря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олжна быть восстановле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инность ребёнк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лишь отсутствие опы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заработанное яв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как первые зуб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ыпаду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олочные зубы выпаду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идёт наугад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ид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выпасть из неви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этом смысл библейской истории о падении Адам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ам символизирует каждого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истор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изошедшая когда-то в прошл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лучается каждый ден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случается всякий раз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ождается ребён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овторяется снова и сно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одна из самых значительных притч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думанных челове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й нет сравн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аждый ребёнок рождается в Саду Эде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ви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наж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ичего не знающим и полными удивл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живущим данным мгновение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бёнок серди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сердит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ердит на самом дел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ребёнок люб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люб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осто люби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 движется от одной ступени к другой без всякого колеб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его лишь мгновение назад он был таким любя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сейчас он так сердится и говорит ва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хочу никогда тебя виде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в следующее мгновение он сидит у вас на коленях и просит рассказать сказку или спеть песен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изнь данным мгновение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не несёт прошл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выпад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а невинность не может продолжа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падение внутренне присуще е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же значитель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только в том случа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выпадет из этой неви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стигнет неви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ая называется состоянием Буд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уддовост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лужд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потерять все пу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двигаться в глубочайший 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ничтоже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агони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гда через переживания жизни он начнёт двигаться назад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снова начнёт искать те дни невинност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мя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стальгия будет преследовать его по тем дня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лучилось с пото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он собрался пересечь пустын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пустыня сказа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Испарись в ветр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ток начал ощущать возникновение каких-то воспоминани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уже было однажды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Когда вы встречаетесь с Будд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ие-то воспоминания возникают в вас и вы начинаете чувствовать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Д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же чувствовал что-то из это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кус заб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ти заб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щё что-то осталось на язык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забыто не абсолю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неч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забы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можно помни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забы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ибольшее воспомина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 стёрто абсолю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может быть стёр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жили в чудесном ми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называется детств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 приближении к Будде эти воспоминания снова начинают подниматься на поверх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нова вы начинаете чувствовать себя та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будто вы становитесь ребён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лучаете второе рожд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становитесь дважды рождё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снова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еперь это детство никогда не будет утраче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заработа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о пришло через опы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ладкий и горький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ки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Состояние Будды подобно детств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подобно ем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Маленький мальчик тыкал в грудь своей матери и говор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это такое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тери было неудобно сказать прав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этому она ответи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Это балло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ты умрёш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танут больше и унесут тебя на небес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арнишка ушё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скоре ворвался обратно с крико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а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орничная умерл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Его мать смутилась и спросил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чему он говори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горничная умерл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 парниш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ба её баллона вытащены наруж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апа надувает их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она кричит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Бо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уже на небесах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бёнок невин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зна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ть чт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веря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щё не сомне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щё не выпал из неви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щё не попробовал от дре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лода от древа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Преподаватель объяснял класс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Каждая хорошая история должна содержать четыре элемент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екс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лиг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ленов королевской фамилии и загадк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течение следующего получаса придумайте короткую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одержащую эти четыре элемент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Через десять минут один мальчик объяви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Моя история готов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ак быстр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кликнул удивлённый преподавател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2"/>
          <w:sz w:val="22"/>
          <w:szCs w:val="22"/>
        </w:rPr>
        <w:t>Встань и прочитай её нам вслух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Святой Моис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казала принцесс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снова беремен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нтерес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 кого на этот раз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Это незн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состояние невед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прекрасное неведение делает ребёнка открытым к тайн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я жизнь выглядит как таинственный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лшебная земл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кажется таким превосход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красоч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аже маленькие ракушки на морском берег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е выглядят такими драгоценными для ребёнк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остые цветные камн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н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Кохинор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живёт совершенно в ином мир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живёт в мире поэзи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Будда снова входит в этот м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поэзия усиливает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глубляется его опыт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терял все связи с невинностью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еперь невинность восстановле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сстановлен ра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была потерян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когда вы потеряли что-нибудь и снова восстановил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впервые вы осознаете его ц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стинную це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 ребёнка нет никакой идеи це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вы можете иметь идею ценност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вы не теряли ниче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ньте рыбу из океа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она начнёт ощущать его ценно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самом дел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 этого момент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даже не осознавала океа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принимала его как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собой разумеющее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Ребёнок всё принимает как неч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о собой разумеющее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ещё не выпал из добродете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выпас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ыба должна быть вытащена на суш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ыба должна почувствовать жаж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радани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тделение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тогда она может совершить прыжок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океан кажется таким прекрас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им огромно цен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Ценность возрастает через отдел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ждый ребёнок должен стать греш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от почему так случается снова и снов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если какой-нибудь ребёнок защищён от блуждани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ли он защищён слишком сильно и лишён возможности делать что-нибудь неправильно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остаётся поверхност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 имеющим глуби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святость просто поверхностн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 глубину кожи или даже менее т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царапайте его немного и он выпадет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от почему ваши так называемые святые выглядят поверхност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их глазах нельзя прочесть ни проблеска разум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льзя увидеть остроты их существов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выглядят тупыми и затхлым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острот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ез разу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старались не вкушать от древа позна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старались защитить свои молочные зуб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просто старались не потерять своего дет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етство должно быть потеря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еловек должен пойти по пути гре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должен пойти в грех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глубок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ак это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Грех просто означает идти прочь от Бог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ти прочь от своей детской невинности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чего другог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тогда из того страда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ое вы создади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ходя проч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традание придёт в точку насыщени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страдание достигнет пи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ы внезапно почувствуете желание пойти обра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статочно есть достаточ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становится посвящён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ченик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нньяси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тот момен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гда человек начинает искать потерянную земл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вы достигаете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 это то же самое мест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вы не тот же самы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ребёнок и Будда существуют в одном и том же мест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это не одно и то ж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кольку ребёнок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уд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Буд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удда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ребёнок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й ушёл очень далеко и теперь вернулся обрат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помните притчу Иисус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У человека было два сы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ссорилис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делили собств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старший остался с отц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младший уехал в столи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ладший жил жизнью греха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грал в азартные игр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и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одил к проститутка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коре он потерял всю свою собственност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тал нищи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чал нищенствоват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сын остался с отц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яжело работ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послуш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религиоз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был добродете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множил собственность вдесятер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днажды донеслась вест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ын-нищий возвращ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н много страд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чти распался на ча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уже не был тем прежним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было потеря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совершенно ничтожен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ему пришла идея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вернусь к своему отц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достоин быть его сын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 может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райней мер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ринять меня как слугу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 доме отца так много слуг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недостоин называться его сын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прид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упаду к его ногам и попрошу прощени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я попрошу всего лишь об одной вещи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ить мне быть слуг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бы я лишь остался зде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ец услышал весть о т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сын возвращ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готовил великий пир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самые ценные вина были принесены из погребов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ригласил всех людей город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старший сын был в поле и тяжело работал целый день на горячем солнц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когда под вечер он возвращался дом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-то сказал ем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Ты только посмотри на несправедливость твоего отц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справедлив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служил е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был религиоз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слуш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обродетельны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ни единого пира не было дано для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еперь твой отец приказал заколоть для пира самого жирного быка и принести из погребов самого ценного вин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эта великая радость из-за то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вой младший брат возвращает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терял вс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сё состоя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грешнико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есправедли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!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стествен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логически так оно и выглядит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справедлив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старший сын рассерд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опечали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аздосадовалс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раздражи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ернулся к отцу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Что ты делаешь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икогда не давал пиров для меня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меня никогда не приглашал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 что такого сделал твой другой сын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что ты устраиваешь для него такой большой пир</w:t>
      </w:r>
      <w:r>
        <w:rPr>
          <w:rFonts w:cs="Times New Roman" w:ascii="Times New Roman" w:hAnsi="Times New Roman"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Отец рассмеялся и сказ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Не досаду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ы не знаешь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 xml:space="preserve">— </w:t>
      </w:r>
      <w:r>
        <w:rPr>
          <w:rFonts w:cs="Times New Roman" w:ascii="Times New Roman" w:hAnsi="Times New Roman"/>
          <w:spacing w:val="2"/>
          <w:sz w:val="22"/>
          <w:szCs w:val="22"/>
        </w:rPr>
        <w:t>он заблудился и возвращается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грешил и возвращается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терял всё и что-то понял в этой потер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ты всегда был со мной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ет нужды приветствовать теб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зволь мне принять его с великой радостью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ждал ег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сякому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то читал эту историю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кажется немного несправедлив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По каким бы причинам Иисус ни давал её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а кажется несправедливо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так именно и случилось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чрезвычайно важная притч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ши святы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которые пытались защитить своё первое детств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стались поверхностным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т случай относится к старшему сыну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поверхностным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добродетель была имитацией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его послушание было только из страх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был трусом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не рискова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Другой сын был смелым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рисковал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играл азартн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потеря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днажды грешник почувствовал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spacing w:val="2"/>
          <w:sz w:val="22"/>
          <w:szCs w:val="22"/>
        </w:rPr>
        <w:t>Я могу вернуть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могу быть просто слугой в отцовском доме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желание вернуться 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—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это начало состояния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дам означает ребёнка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идущего прочь от детств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Христос означает возвращение Адама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возвращается назад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зад к естественному состоянию невинности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Так что Будда и ребёнок существуют в одном и том же пространстве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ребёнок собирается выйти из него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удда вернулся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 вернулся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Ребёнок просто приготовляется пойти проч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а Будда вернулся домой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ак что они подоб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о они и не подобн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Они настолько максимально различны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насколько это возможно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Детство должно быть потеряно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;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только в этом случае вы можете достичь состояния Будды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И последний вопрос</w:t>
      </w:r>
      <w:r>
        <w:rPr>
          <w:rFonts w:cs="Times New Roman" w:ascii="Times New Roman" w:hAnsi="Times New Roman"/>
          <w:b/>
          <w:color w:val="0000FF"/>
          <w:spacing w:val="2"/>
          <w:sz w:val="22"/>
          <w:szCs w:val="22"/>
        </w:rPr>
        <w:t>: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i/>
          <w:i/>
          <w:iCs/>
          <w:color w:val="800080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 тех пор как я принял санньясу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 вы дали её мне 13-го феврал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у меня есть одна проблема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ждый звук вокруг мен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кажется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говорит мне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Например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сигналы рикш и автомобилей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звуки птиц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Вещи и животные в течение целого дня издают один звук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: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«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Бхагаван</w:t>
      </w:r>
      <w:r>
        <w:rPr>
          <w:rFonts w:cs="Times New Roman" w:ascii="Times New Roman" w:hAnsi="Times New Roman"/>
          <w:b/>
          <w:i/>
          <w:iCs/>
          <w:color w:val="0000FF"/>
          <w:spacing w:val="2"/>
          <w:sz w:val="22"/>
          <w:szCs w:val="22"/>
        </w:rPr>
        <w:t>»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не могу освободиться от</w:t>
      </w:r>
      <w:r>
        <w:rPr>
          <w:rFonts w:cs="Times New Roman" w:ascii="Times New Roman" w:hAnsi="Times New Roman"/>
          <w:color w:val="800080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>этого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!!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Это как мелодия в моей голове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объясните мне это</w:t>
      </w:r>
      <w:r>
        <w:rPr>
          <w:rFonts w:cs="Times New Roman" w:ascii="Times New Roman" w:hAnsi="Times New Roman"/>
          <w:b/>
          <w:i/>
          <w:iCs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Я влюбилс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Или это истерия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 сделать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чтобы освободиться от этого</w:t>
      </w:r>
      <w:r>
        <w:rPr>
          <w:rFonts w:cs="Times New Roman" w:ascii="Times New Roman" w:hAnsi="Times New Roman"/>
          <w:i/>
          <w:iCs/>
          <w:color w:val="0000FF"/>
          <w:spacing w:val="2"/>
          <w:sz w:val="22"/>
          <w:szCs w:val="22"/>
        </w:rPr>
        <w:t>?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жалуйста</w:t>
      </w:r>
      <w:r>
        <w:rPr>
          <w:rFonts w:cs="Times New Roman" w:ascii="Times New Roman" w:hAnsi="Times New Roman"/>
          <w:iCs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i/>
          <w:iCs/>
          <w:color w:val="800080"/>
          <w:spacing w:val="2"/>
          <w:sz w:val="22"/>
          <w:szCs w:val="22"/>
        </w:rPr>
        <w:t xml:space="preserve"> помогите</w:t>
      </w:r>
      <w:r>
        <w:rPr>
          <w:rFonts w:cs="Times New Roman" w:ascii="Times New Roman" w:hAnsi="Times New Roman"/>
          <w:b/>
          <w:iCs/>
          <w:color w:val="FF0000"/>
          <w:spacing w:val="2"/>
          <w:sz w:val="22"/>
          <w:szCs w:val="22"/>
        </w:rPr>
        <w:t>!</w:t>
      </w:r>
    </w:p>
    <w:p>
      <w:pPr>
        <w:pStyle w:val="Normal"/>
        <w:spacing w:before="0" w:after="96"/>
        <w:ind w:firstLine="284"/>
        <w:rPr>
          <w:rFonts w:ascii="Times New Roman" w:hAnsi="Times New Roman" w:cs="Times New Roman"/>
          <w:spacing w:val="2"/>
          <w:sz w:val="22"/>
          <w:szCs w:val="22"/>
        </w:rPr>
      </w:pPr>
      <w:r>
        <w:rPr>
          <w:rFonts w:cs="Times New Roman" w:ascii="Times New Roman" w:hAnsi="Times New Roman"/>
          <w:spacing w:val="2"/>
          <w:sz w:val="22"/>
          <w:szCs w:val="22"/>
        </w:rPr>
        <w:t>Вам не нужна никакая помощь</w:t>
      </w:r>
      <w:r>
        <w:rPr>
          <w:rFonts w:cs="Times New Roman" w:ascii="Times New Roman" w:hAnsi="Times New Roman"/>
          <w:color w:val="FF000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вам нужно только благословение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Я благословляю вас</w:t>
      </w:r>
      <w:r>
        <w:rPr>
          <w:rFonts w:cs="Times New Roman" w:ascii="Times New Roman" w:hAnsi="Times New Roman"/>
          <w:b/>
          <w:color w:val="FF0000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color w:val="545454"/>
          <w:spacing w:val="2"/>
          <w:sz w:val="22"/>
          <w:szCs w:val="28"/>
          <w:shd w:fill="FFFFFF" w:val="clear"/>
        </w:rPr>
      </w:pPr>
      <w:r>
        <w:rPr>
          <w:rFonts w:cs="Calibri" w:ascii="Calibri" w:hAnsi="Calibri"/>
          <w:color w:val="545454"/>
          <w:spacing w:val="2"/>
          <w:sz w:val="22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eastAsia="MS Gothic;ＭＳ ゴシック" w:cs="Times New Roman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ascii="Calibri" w:hAnsi="Calibri" w:eastAsia="Calibri" w:cs="Calibri"/>
          <w:color w:val="111111"/>
          <w:sz w:val="28"/>
          <w:szCs w:val="28"/>
          <w:shd w:fill="FFFFFF" w:val="clear"/>
        </w:rPr>
      </w:pPr>
      <w:r>
        <w:rPr>
          <w:rFonts w:eastAsia="Calibri" w:cs="Calibri" w:ascii="Calibri" w:hAnsi="Calibri"/>
          <w:color w:val="111111"/>
          <w:sz w:val="28"/>
          <w:szCs w:val="28"/>
          <w:shd w:fill="FFFFFF" w:val="clear"/>
        </w:rPr>
      </w:r>
    </w:p>
    <w:p>
      <w:pPr>
        <w:pStyle w:val="Normal"/>
        <w:spacing w:before="0" w:after="96"/>
        <w:ind w:firstLine="284"/>
        <w:rPr>
          <w:rFonts w:ascii="Times New Roman" w:hAnsi="Times New Roman" w:eastAsia="Calibri" w:cs="Times New Roman"/>
          <w:spacing w:val="2"/>
          <w:sz w:val="22"/>
          <w:szCs w:val="22"/>
        </w:rPr>
      </w:pPr>
      <w:r>
        <w:rPr>
          <w:rFonts w:eastAsia="Calibri" w:cs="Times New Roman" w:ascii="Times New Roman" w:hAnsi="Times New Roman"/>
          <w:spacing w:val="2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8391" w:h="11906"/>
      <w:pgMar w:left="567" w:right="567" w:gutter="0" w:header="0" w:top="567" w:footer="3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1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23:24:00Z</dcterms:created>
  <dc:creator>Ошо</dc:creator>
  <dc:description>Беседы о суфизме</dc:description>
  <cp:keywords/>
  <dc:language>en-US</dc:language>
  <cp:lastModifiedBy>FJ</cp:lastModifiedBy>
  <dcterms:modified xsi:type="dcterms:W3CDTF">2020-08-13T13:13:00Z</dcterms:modified>
  <cp:revision>5</cp:revision>
  <dc:subject/>
  <dc:title>МУДРОСТЬ ПЕСКОВ</dc:title>
</cp:coreProperties>
</file>