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left="0" w:right="-1" w:hanging="0"/>
        <w:jc w:val="center"/>
        <w:rPr/>
      </w:pPr>
      <w:r>
        <w:rPr>
          <w:rStyle w:val="StrongEmphasis"/>
          <w:b w:val="false"/>
          <w:sz w:val="36"/>
          <w:szCs w:val="36"/>
        </w:rPr>
        <w:t>ОШО</w:t>
      </w:r>
    </w:p>
    <w:p>
      <w:pPr>
        <w:pStyle w:val="Style15"/>
        <w:ind w:left="0" w:right="-1" w:hanging="0"/>
        <w:jc w:val="center"/>
        <w:rPr>
          <w:sz w:val="36"/>
          <w:szCs w:val="36"/>
        </w:rPr>
      </w:pPr>
      <w:r>
        <w:rPr>
          <w:rStyle w:val="StrongEmphasis"/>
          <w:b w:val="false"/>
          <w:sz w:val="36"/>
          <w:szCs w:val="36"/>
        </w:rPr>
        <w:t>СТРАХ</w:t>
      </w:r>
    </w:p>
    <w:p>
      <w:pPr>
        <w:pStyle w:val="Style15"/>
        <w:ind w:left="0" w:right="-1" w:firstLine="284"/>
        <w:rPr>
          <w:szCs w:val="24"/>
        </w:rPr>
      </w:pPr>
      <w:r>
        <w:rPr>
          <w:i/>
          <w:szCs w:val="24"/>
        </w:rPr>
        <w:t xml:space="preserve">Не следует забывать о главном: только единение с психологическим страданием открывает дверь для освобождения от него и трансценденции – только единение с психологическим страданием. Необходимо принять все, что причиняет психологическую боль, необходим диалог между вами и ею. Это вы. Нет иного способа преодолеть ее, единственный способ – это абсорбировать ее. </w:t>
      </w:r>
    </w:p>
    <w:p>
      <w:pPr>
        <w:pStyle w:val="Style15"/>
        <w:ind w:left="0" w:right="-1" w:firstLine="284"/>
        <w:rPr/>
      </w:pPr>
      <w:r>
        <w:rPr>
          <w:szCs w:val="24"/>
        </w:rPr>
        <w:t>Почему вы хотите избавиться от страха? Или вы стали бояться страха? Если вы стали бояться страха, то это новый страх. Это пример того, как ум создает одни и те же структуры снова и снова. Я говорю: "Не желайте, и тогда вы достигнете божественного". Тогда вы спрашиваете: "Действительно? Если мы не будем желать, мы достигнем божественного"? И вы начинаете желать божественного.</w:t>
      </w:r>
    </w:p>
    <w:p>
      <w:pPr>
        <w:pStyle w:val="Style15"/>
        <w:ind w:left="0" w:right="-1" w:firstLine="284"/>
        <w:rPr/>
      </w:pPr>
      <w:r>
        <w:rPr>
          <w:szCs w:val="24"/>
        </w:rPr>
        <w:t>Я говорю вам: "Если имеет место страх, любви быть не может", поэтому вы начинаете бояться страха. Вы спрашиваете: "Как можно избавиться от страха"? Это снова страх, причем более опасный, чем первый, потому что первый был естественным; второй страх неестественен. И он настолько неуловим, что вы не понимаете, о чем спрашиваете – как избавиться от страха?</w:t>
      </w:r>
    </w:p>
    <w:p>
      <w:pPr>
        <w:pStyle w:val="Style15"/>
        <w:ind w:left="0" w:right="-1" w:firstLine="284"/>
        <w:rPr>
          <w:szCs w:val="24"/>
        </w:rPr>
      </w:pPr>
      <w:r>
        <w:rPr>
          <w:szCs w:val="24"/>
        </w:rPr>
        <w:t>Проблема не в том, чтобы избавиться от чего-либо; проблема только в понимании. Поймите, что такое страх, и не пытайтесь избавиться от него, потому что в тот момент, когда вы начинаете стараться избавиться от чего-либо, вы не готовы для понимания его – ваш ум, который думает об этом избавлении, уже закрыт. Он не открыт для понимания, он не благожелателен для этого. Он не может созерцать спокойно; он уже все решил. Сейчас страх стал злом, грехом, поэтому от него нужно избавиться.</w:t>
      </w:r>
    </w:p>
    <w:p>
      <w:pPr>
        <w:pStyle w:val="Style15"/>
        <w:ind w:left="0" w:right="-1" w:firstLine="284"/>
        <w:rPr/>
      </w:pPr>
      <w:r>
        <w:rPr>
          <w:szCs w:val="24"/>
        </w:rPr>
        <w:t>Не старайтесь избавиться от чего-либо. Попытайтесь понять, что такое страх. И если в вас есть страх, примите его. Он здесь. Не пытайтесь избавиться от него. Не пытайтесь создать нечто противоположное. Если вы имеете страх, значит, вы имеете страх. Примите его как часть вашего бытия. Если вы можете принять его, он уже исчез. Страх исчезает через приятие; если страх отвергают, он возрастает.</w:t>
      </w:r>
    </w:p>
    <w:p>
      <w:pPr>
        <w:pStyle w:val="Style15"/>
        <w:ind w:left="0" w:right="-1" w:firstLine="284"/>
        <w:rPr/>
      </w:pPr>
      <w:r>
        <w:rPr>
          <w:szCs w:val="24"/>
        </w:rPr>
        <w:t>Вы подошли к состоянию, когда вы знаете, что боитесь, и вы теперь понимаете: из-за этого страха любовь для меня не может случиться. О' кей, что я могу сделать? Страх здесь, так что случится только одно – я не буду имитировать любовь, или я скажу своей любимой, или своему любимому, что я цепляюсь за нее или за него из-за страха. В глубине души я боюсь. Я буду откровенен относительно этого; я не буду обманывать ни себя, ни кого-либо другого. Я не буду притворяться, что это любовь. Я скажу, что это просто страх. Я цепляюсь за тебя из-за страха. Благодаря страху я иду в храм или в церковь и молюсь. Благодаря страху я помню о Боге. Но тогда я знаю, что это не молитва, это не любовь, это только страх. Я боюсь, поэтому, что бы я ни делал, страх со мной. Я приму эту истину".</w:t>
      </w:r>
    </w:p>
    <w:p>
      <w:pPr>
        <w:pStyle w:val="Style15"/>
        <w:ind w:left="0" w:right="-1" w:firstLine="284"/>
        <w:rPr/>
      </w:pPr>
      <w:r>
        <w:rPr>
          <w:szCs w:val="24"/>
        </w:rPr>
        <w:t>Когда вы принимаете истину, совершаются чудеса. Само приятие изменяет вас. Когда вы знаете, что в вас присутствует страх, и вы ничего не можете с ним сделать, что вы можете делать? Все, что вы можете делать, это притворяться, и это притворство может дойти до крайности, до другой крайности.</w:t>
      </w:r>
    </w:p>
    <w:p>
      <w:pPr>
        <w:pStyle w:val="Style15"/>
        <w:ind w:left="0" w:right="-1" w:firstLine="284"/>
        <w:rPr>
          <w:szCs w:val="24"/>
        </w:rPr>
      </w:pPr>
      <w:r>
        <w:rPr>
          <w:szCs w:val="24"/>
        </w:rPr>
        <w:t>Наполненный страхом человек может стать очень смелым человеком. Он может создать вокруг себя броню. Он может стать бесстрашным дьяволом просто для того, чтобы показать, что он не боится, просто показать другим, что он не боится. И если он попадает в опасность, он может обмануть себя, что не боится. Но даже самый смелый человек боится. Вся его храбрость вокруг него, снаружи; глубоко внутри он дрожит. Сам того не осознавая, он делает прыжок в опасность. Он становится обрученным с опасностью, так что он не осознает страха, – но страх здесь.</w:t>
      </w:r>
    </w:p>
    <w:p>
      <w:pPr>
        <w:pStyle w:val="Style15"/>
        <w:ind w:left="0" w:right="-1" w:firstLine="284"/>
        <w:rPr/>
      </w:pPr>
      <w:r>
        <w:rPr>
          <w:szCs w:val="24"/>
        </w:rPr>
        <w:t>Вы можете создать противоположное, но это ничего не изменит. Вы можете притворяться, что не боитесь – это тоже ничего не меняет. Единственная трансформация, которая может случиться, заключается в том, что вы начнете просто осознавать: "Я боюсь. Все мое существо дрожит, и все, что бы я ни делал, обусловлено страхом". Вы становитесь правдивым с самим собой.</w:t>
      </w:r>
    </w:p>
    <w:p>
      <w:pPr>
        <w:pStyle w:val="Style15"/>
        <w:ind w:left="0" w:right="-1" w:firstLine="284"/>
        <w:rPr>
          <w:szCs w:val="24"/>
        </w:rPr>
      </w:pPr>
      <w:r>
        <w:rPr>
          <w:szCs w:val="24"/>
        </w:rPr>
        <w:t>Тогда вы не боитесь страха. Он здесь, он часть вас; с этим ничего нельзя поделать. Вы приняли его. Теперь вы не притворяетесь, теперь вы не обманываете ни себя, ни кого-либо другого. Истина здесь, и вы не боитесь ее. Страх начинает исчезать, потому что человек, который не боится принять свой страх, становится бесстрашным – это самое большое бесстрашие, которое только возможно. Он не создал чего-то противоположного, поэтому в нем нет двойственности. Он принял факт. Он покорился ему. Он не знает, что делать – никто не знает, – ничто и нельзя сделать, но он перестал притворяться; он перестал использовать маски, фальшивые лица. Он стал подлинным в своем страхе.</w:t>
      </w:r>
    </w:p>
    <w:p>
      <w:pPr>
        <w:pStyle w:val="Style15"/>
        <w:ind w:left="0" w:right="-1" w:firstLine="284"/>
        <w:rPr>
          <w:szCs w:val="24"/>
        </w:rPr>
      </w:pPr>
      <w:r>
        <w:rPr>
          <w:szCs w:val="24"/>
        </w:rPr>
        <w:t>Эта подлинность и это бесстрашие в приятии истины изменяют вас. И когда вы не притворяетесь, не создаете фальшивой любви, не порождаете обмана вокруг себя, не становитесь фальшивой личностью, то вы становитесь подлинным. В этой подлинности возникает любовь; страх исчезает, любовь возникает. Это внутренняя алхимия того, как возникает любовь.</w:t>
      </w:r>
    </w:p>
    <w:p>
      <w:pPr>
        <w:pStyle w:val="Style15"/>
        <w:ind w:left="0" w:right="-1" w:firstLine="284"/>
        <w:rPr>
          <w:szCs w:val="24"/>
        </w:rPr>
      </w:pPr>
      <w:r>
        <w:rPr>
          <w:szCs w:val="24"/>
        </w:rPr>
        <w:t>Теперь вы можете любить, теперь вы можете иметь страсть или симпатию к кому-либо. Теперь вы ни от кого не зависите, потому что в этом нет необходимости. Вы приняли истину. Нет необходимости зависеть от кого-либо; нет необходимости обладать и быть чьей-то собственностью. Нет никакого страстного стремления к другому. Вы принимаете себя – благодаря этому приятию возникает любовь. Она наполняет ваше бытие. Вы не боитесь страха, вы не пытаетесь избавиться от него. Будучи принятым, он просто исчезает.</w:t>
      </w:r>
    </w:p>
    <w:p>
      <w:pPr>
        <w:pStyle w:val="Style15"/>
        <w:ind w:left="0" w:right="-1" w:firstLine="284"/>
        <w:rPr>
          <w:szCs w:val="24"/>
        </w:rPr>
      </w:pPr>
      <w:r>
        <w:rPr>
          <w:szCs w:val="24"/>
        </w:rPr>
        <w:t>Примите свое подлинное существо, и вы будете трансформированы. Запомните: способность принимать, принимать тотально, является самым главным ключом тантры. Не отвергайте ничего. Если вы будете отвергать, вы будете покалечены. Принимайте все – что бы это ни было. Не осуждайте этого и не пытайтесь избавиться от этого.</w:t>
      </w:r>
    </w:p>
    <w:p>
      <w:pPr>
        <w:pStyle w:val="Style15"/>
        <w:ind w:left="0" w:right="-1" w:firstLine="284"/>
        <w:rPr>
          <w:szCs w:val="24"/>
        </w:rPr>
      </w:pPr>
      <w:r>
        <w:rPr>
          <w:szCs w:val="24"/>
        </w:rPr>
        <w:t>В этом подразумевается очень многое. Если вы пытаетесь избавиться от чего-либо, вы должны будете расчленить свое существо на отделы, фрагменты, части. Вы будете искалечены. Когда вы выбрасываете одну вещь, что-то другое тоже выбрасывается с ней – другая часть этого, – и вы становитесь калекой. Тогда вы не будете полным, тотальным. А вы не можете быть счастливым, пока вы не являетесь тотальным и целым. Быть целым значит быть непорочным. Состоять из фрагментов – значит быть больным и немощным.</w:t>
      </w:r>
    </w:p>
    <w:p>
      <w:pPr>
        <w:pStyle w:val="Style15"/>
        <w:ind w:left="0" w:right="-1" w:firstLine="284"/>
        <w:rPr>
          <w:szCs w:val="24"/>
        </w:rPr>
      </w:pPr>
      <w:r>
        <w:rPr>
          <w:szCs w:val="24"/>
        </w:rPr>
        <w:t>Поэтому я и говорю: постарайтесь понять страх. Существование дало его вам. Он должен иметь некоторое глубокое значение, он должен представлять из себя некоторую скрытую ценность, так что не выбрасывайте его. Ничто не дается вам без какого-либо значения. Нет ничего внутри вас, что не могло бы быть использовано в высшей симфонии, в высшем синтезе.</w:t>
      </w:r>
    </w:p>
    <w:p>
      <w:pPr>
        <w:pStyle w:val="Style15"/>
        <w:ind w:left="0" w:right="-1" w:firstLine="284"/>
        <w:rPr>
          <w:szCs w:val="24"/>
        </w:rPr>
      </w:pPr>
      <w:r>
        <w:rPr>
          <w:szCs w:val="24"/>
        </w:rPr>
        <w:t>Все, что существует в вас, независимо от того, осознаете вы это или нет, может стать ступенькой. Не думайте об этом как о препятствии; позвольте ему стать ступенькой. Вы можете воспринимать это как препятствие в пути – это не препятствие. Если вы можете быть выше этого, если вы можете использовать это, встать на него, то новый вид пути откроется перед вами с этой более высокой точки. Вы сможете глубже заглянуть в будущее, в свои потенциальные возможности.</w:t>
      </w:r>
    </w:p>
    <w:p>
      <w:pPr>
        <w:pStyle w:val="Style15"/>
        <w:ind w:left="0" w:right="-1" w:firstLine="284"/>
        <w:rPr>
          <w:szCs w:val="24"/>
        </w:rPr>
      </w:pPr>
      <w:r>
        <w:rPr>
          <w:szCs w:val="24"/>
        </w:rPr>
        <w:t>У вашего страха есть своя цель. Постарайтесь понять это. Прежде всего: если бы не было страха, вы стали бы слишком эгоистичным, и тогда не было бы пути назад. Если нет никакого страха, то такой, какой вы есть, вы никогда не будете пытаться слиться с существованием, с космосом. В действительности, если бы не было никакого страха, вы вообще не могли бы выжить. Так что он в чем-то полезен вам. Кем бы вы ни были, он играет в этом какую-то роль.</w:t>
      </w:r>
    </w:p>
    <w:p>
      <w:pPr>
        <w:pStyle w:val="Style15"/>
        <w:ind w:left="0" w:right="-1" w:firstLine="284"/>
        <w:rPr>
          <w:szCs w:val="24"/>
        </w:rPr>
      </w:pPr>
      <w:r>
        <w:rPr>
          <w:szCs w:val="24"/>
        </w:rPr>
        <w:t>Но если вы пытаетесь скрыть его, разрушить его, создать нечто противоположное, то вы будете разделены на части, вы станете фрагментарным, несобранным. Примите его и используйте его. И в тот момент, когда вы узнаете, что приняли его, он исчезнет. Вы только подумайте: если вы приняли свой страх, то где он?</w:t>
      </w:r>
    </w:p>
    <w:p>
      <w:pPr>
        <w:pStyle w:val="Style15"/>
        <w:ind w:left="0" w:right="-1" w:firstLine="284"/>
        <w:rPr>
          <w:szCs w:val="24"/>
          <w:lang w:val="en-US"/>
        </w:rPr>
      </w:pPr>
      <w:r>
        <w:rPr>
          <w:szCs w:val="24"/>
        </w:rPr>
        <w:t>История:</w:t>
      </w:r>
    </w:p>
    <w:p>
      <w:pPr>
        <w:pStyle w:val="Style15"/>
        <w:ind w:left="0" w:right="-1" w:firstLine="284"/>
        <w:rPr>
          <w:szCs w:val="24"/>
        </w:rPr>
      </w:pPr>
      <w:r>
        <w:rPr>
          <w:szCs w:val="24"/>
        </w:rPr>
        <w:t>Один человек пришел ко мне и сказал: "Я очень боюсь смерти". У него был рак, смерть была близка; она могла случиться в любой день. И он не мог отодвинуть ее. Он знал, что она должна случиться. Она должна быть здесь через несколько месяцев или даже недель.</w:t>
      </w:r>
    </w:p>
    <w:p>
      <w:pPr>
        <w:pStyle w:val="Style15"/>
        <w:ind w:left="0" w:right="-1" w:firstLine="284"/>
        <w:rPr>
          <w:szCs w:val="24"/>
        </w:rPr>
      </w:pPr>
      <w:r>
        <w:rPr>
          <w:szCs w:val="24"/>
        </w:rPr>
        <w:t>Он в буквальном смысле, физически, дрожал. Он сказал мне: "Скажите мне только одно: как мне избавиться от этого страха смерти? Дайте мне какую-нибудь мантру или что-то, что может защитить меня и даст мне мужество встретить смерть. Я не хочу умирать, дрожа от страха". Человек сказал: "Я побывал у многих святых. Они многое мне дали – они были очень добры. Кто-то дал мне мантру, кто-то дал мне немного священного пепла, кто-то дал мне свой портрет, кто-то дал что-то еще, но ничто не помогло. Все было напрасно. Теперь я пришел к вам как к последнему прибежищу. Больше я ни к кому не пойду. Дайте мне что-нибудь".</w:t>
      </w:r>
    </w:p>
    <w:p>
      <w:pPr>
        <w:pStyle w:val="Style15"/>
        <w:ind w:left="0" w:right="-1" w:firstLine="284"/>
        <w:rPr>
          <w:szCs w:val="24"/>
        </w:rPr>
      </w:pPr>
      <w:r>
        <w:rPr>
          <w:szCs w:val="24"/>
        </w:rPr>
        <w:t>И я сказал ему: "Вы все еще не поняли. Почему вы просите что-нибудь? Просто чтобы избавиться от страха? Ничто не поможет. Я ничего не могу вам дать; в противном случае я потерплю неудачу, как это было с другими. А они давали вам что-то, потому что не знали, что делают. Я могу сказать вам только одно: примите это. Дрожите, если на вас находит дрожь – что делать? Смерть близко, вы ощущаете дрожь, так дрожите. Не отвергайте этого, не подавляйте этого. Не старайтесь быть храбрым. В этом нет необходимости. Смерть существует. Это естественно. Бойтесь ее тотально".</w:t>
      </w:r>
    </w:p>
    <w:p>
      <w:pPr>
        <w:pStyle w:val="Style15"/>
        <w:ind w:left="0" w:right="-1" w:firstLine="284"/>
        <w:rPr>
          <w:szCs w:val="24"/>
        </w:rPr>
      </w:pPr>
      <w:r>
        <w:rPr>
          <w:szCs w:val="24"/>
        </w:rPr>
        <w:t>Он сказал: "Что вы говорите? Вы не дали мне ничего. Наоборот, вы говорите мне принять все".</w:t>
      </w:r>
    </w:p>
    <w:p>
      <w:pPr>
        <w:pStyle w:val="Style15"/>
        <w:ind w:left="0" w:right="-1" w:firstLine="284"/>
        <w:rPr>
          <w:szCs w:val="24"/>
        </w:rPr>
      </w:pPr>
      <w:r>
        <w:rPr>
          <w:szCs w:val="24"/>
        </w:rPr>
        <w:t>И я сказал: "Да, все принять. Идите и умрите спокойно с полным приятием".</w:t>
      </w:r>
    </w:p>
    <w:p>
      <w:pPr>
        <w:pStyle w:val="Style15"/>
        <w:ind w:left="0" w:right="-1" w:firstLine="284"/>
        <w:rPr>
          <w:szCs w:val="24"/>
        </w:rPr>
      </w:pPr>
      <w:r>
        <w:rPr>
          <w:szCs w:val="24"/>
        </w:rPr>
        <w:t>Через три или четыре дня он пришел снова и сказал: "Это работает. Я не мог спать так много дней, но эти четыре дня я крепко спал, потому что это правильно, вы правы". Он сказал мне: "Вы правы. Страх здесь, смерть здесь, ничего нельзя сделать. Все эти мантры просто "фокусы-покусы"; ничего нельзя сделать".</w:t>
      </w:r>
    </w:p>
    <w:p>
      <w:pPr>
        <w:pStyle w:val="Style15"/>
        <w:ind w:left="0" w:right="-1" w:firstLine="284"/>
        <w:rPr>
          <w:szCs w:val="24"/>
        </w:rPr>
      </w:pPr>
      <w:r>
        <w:rPr>
          <w:szCs w:val="24"/>
        </w:rPr>
        <w:t>Ни одни врач не сможет помочь, ни один святой не сможет помочь. Смерть здесь, это факт, и вы дрожите. Это просто естественно. Налетает буря, и все дерево дрожит. Оно никогда не пойдет ни к какому святому, чтобы узнать, как не дрожать, когда налетает буря. Оно никогда не отправится за мантрой, чтобы защитить себя. Оно дрожит. Это естественно; так и должно быть.</w:t>
      </w:r>
    </w:p>
    <w:p>
      <w:pPr>
        <w:pStyle w:val="Style15"/>
        <w:ind w:left="0" w:right="-1" w:firstLine="284"/>
        <w:rPr>
          <w:szCs w:val="24"/>
        </w:rPr>
      </w:pPr>
      <w:r>
        <w:rPr>
          <w:szCs w:val="24"/>
        </w:rPr>
        <w:t>И человек сказал: "Но случилось чудо. Теперь я не боюсь". Если вы принимаете, страх начинает исчезать. Если вы отвергаете, сопротивляетесь, сражаетесь, вы прибавляете страху энергии. Этот человек умер спокойно, без страха, потому что он смог принять страх. Примите страх, и он исчезнет.</w:t>
      </w:r>
    </w:p>
    <w:p>
      <w:pPr>
        <w:pStyle w:val="Style15"/>
        <w:ind w:left="0" w:right="-1" w:firstLine="284"/>
        <w:jc w:val="right"/>
        <w:rPr>
          <w:szCs w:val="24"/>
        </w:rPr>
      </w:pPr>
      <w:r>
        <w:rPr>
          <w:i/>
          <w:szCs w:val="24"/>
        </w:rPr>
        <w:t>Ошо, Тантра, т.4.</w:t>
      </w:r>
    </w:p>
    <w:p>
      <w:pPr>
        <w:pStyle w:val="Style15"/>
        <w:ind w:left="0" w:right="-1" w:firstLine="284"/>
        <w:rPr>
          <w:szCs w:val="24"/>
        </w:rPr>
      </w:pPr>
      <w:r>
        <w:rPr>
          <w:i/>
          <w:szCs w:val="24"/>
        </w:rPr>
        <w:t xml:space="preserve">Начните с одной маленькой медитации, которая сможет помочь вам изменить ваш баланс – от страха к любви. </w:t>
      </w:r>
    </w:p>
    <w:p>
      <w:pPr>
        <w:pStyle w:val="Style15"/>
        <w:ind w:left="0" w:right="-1" w:firstLine="284"/>
        <w:rPr>
          <w:szCs w:val="24"/>
        </w:rPr>
      </w:pPr>
      <w:r>
        <w:rPr>
          <w:szCs w:val="24"/>
        </w:rPr>
        <w:t>Вы можете сесть в вашем кресле или же в любом другом положении, так, чтобы вы чувствовали себя удобно... Затем возьмите свои руки таким образом, чтобы правая рука была под левой, потому что правая рука связана с левым полушарием, и страх всегда приходит из левой части мозга. Левая рука связана с правым полушарием, а из правой части мозга приходит мужество. Левая часть мозга – это место рассудка, а рассудок всегда трус. Вот почему вы не можете встретить человека смелого и интеллектуального одновременно. И когда бы вы не находили смелого человека, вы не сможете найти в нем интеллектуального.</w:t>
      </w:r>
    </w:p>
    <w:p>
      <w:pPr>
        <w:pStyle w:val="Style15"/>
        <w:ind w:left="0" w:right="-1" w:firstLine="284"/>
        <w:rPr/>
      </w:pPr>
      <w:r>
        <w:rPr>
          <w:szCs w:val="24"/>
        </w:rPr>
        <w:t>Правая часть мозга – это интуиция... – это просто символ, и не только символ: она направляет энергию в определенное положение, создавая нужные отношения. Таким образом, правая рука помещается под левой, и оба больших пальца соединяются друг с другом. Затем вы расслабляетесь, закрывая глаза, и позволяете вашей нижней челюсти расслабиться. Расслабьтесь таким образом, чтобы вы начали дышать через рот. Не дышите носом, начните дышать ртом, это действует очень расслабляюще. Когда вы не дышите при помощи носа, старые образы, мыслеформы ума больше не действуют. Это будет чем-то новым – новая дыхательная система, новая привычка может быть сформирована достаточно легко. Когда вы не дышите через нос – это не стимулирует ваш мозг. Это просто не доходит до мозга, а идет прямо в легкие. В другом случае – постоянная стимуляция и воздействия продолжаются. Вот почему дыхание в наших ноздрях меняется снова и снова (меняется темп и ритм дыхания, потому что ум формирует реакции и поведение человека, которые в свою очередь определяют ритм дыхания; примечание Икраама). Дыхание через одну ноздрю воздействует на одну сторону мозга, через другую, – на другую сторону мозга. Через каждые сорок минут оно меняется.</w:t>
      </w:r>
    </w:p>
    <w:p>
      <w:pPr>
        <w:pStyle w:val="Style15"/>
        <w:ind w:left="0" w:right="-1" w:firstLine="284"/>
        <w:rPr>
          <w:szCs w:val="24"/>
        </w:rPr>
      </w:pPr>
      <w:r>
        <w:rPr>
          <w:szCs w:val="24"/>
        </w:rPr>
        <w:t>Так что просто сидите в этом положении, дышите через рот. Нос дуален, рот не дуален. Нет изменения, когда вы дышите через рот; если вы будете сидеть в течение часа, вы будете дышать одинаково. Не будет изменений, вы можете оставаться в одном состоянии. Дыша через нос, вы не можете оставаться в одном состоянии. Ваши состояния изменяются автоматически, без вашего понимания этих изменений.</w:t>
      </w:r>
    </w:p>
    <w:p>
      <w:pPr>
        <w:pStyle w:val="Style15"/>
        <w:ind w:left="0" w:right="-1" w:firstLine="284"/>
        <w:rPr/>
      </w:pPr>
      <w:r>
        <w:rPr>
          <w:szCs w:val="24"/>
        </w:rPr>
        <w:t>Таким образом, это создает очень тихое, недуальное, новое состояние расслабления, и ваша энергия начинает течь новым путем. Просто сидите молча, ничего не делая, около сорока минут. Если это возможно проделать в течение часа, это было бы великолепной вам помощью. Так от сорока минут до одного часа, сорок или шестьдесят минут, начните с сорока минут и затем достигнете шестидесяти. Делайте это каждый день в течение одного часа, и затем скажете мне через три недели, как вы себя чувствуете.</w:t>
      </w:r>
    </w:p>
    <w:p>
      <w:pPr>
        <w:pStyle w:val="Style15"/>
        <w:ind w:left="0" w:right="-1" w:firstLine="284"/>
        <w:jc w:val="right"/>
        <w:rPr>
          <w:szCs w:val="24"/>
        </w:rPr>
      </w:pPr>
      <w:r>
        <w:rPr>
          <w:i/>
          <w:szCs w:val="24"/>
        </w:rPr>
        <w:t>Ошо, «OSHO TIMES» N 19, 1994 г., Далекий берег.</w:t>
      </w:r>
    </w:p>
    <w:p>
      <w:pPr>
        <w:pStyle w:val="Style15"/>
        <w:ind w:left="0" w:right="-1" w:firstLine="284"/>
        <w:rPr>
          <w:szCs w:val="24"/>
        </w:rPr>
      </w:pPr>
      <w:r>
        <w:rPr>
          <w:szCs w:val="24"/>
        </w:rPr>
        <w:t xml:space="preserve">«Есть несколько вещей, на которые необходимо медитировать. </w:t>
      </w:r>
    </w:p>
    <w:p>
      <w:pPr>
        <w:pStyle w:val="Style15"/>
        <w:ind w:left="0" w:right="-1" w:firstLine="284"/>
        <w:rPr>
          <w:szCs w:val="24"/>
        </w:rPr>
      </w:pPr>
      <w:r>
        <w:rPr>
          <w:szCs w:val="24"/>
        </w:rPr>
        <w:t>Во-первых: чтобы установить это совершенное единство, сознание сначала должно стать единым во всех своих внутренних аспектах, не отрицая ничего из того, что реально с точки зрения опыта. Это первое, что необходимо понять.</w:t>
      </w:r>
    </w:p>
    <w:p>
      <w:pPr>
        <w:pStyle w:val="Style15"/>
        <w:ind w:left="0" w:right="-1" w:firstLine="284"/>
        <w:rPr>
          <w:szCs w:val="24"/>
        </w:rPr>
      </w:pPr>
      <w:r>
        <w:rPr>
          <w:szCs w:val="24"/>
        </w:rPr>
        <w:t>Вы ощущаете страх. Этот страх стал существующей реальностью, эмпирической реальностью; он есть. Вы можете отрицать его: отрицая его, вы подавляете его. Подавляя его, вы создаете внутри себя рану.</w:t>
      </w:r>
    </w:p>
    <w:p>
      <w:pPr>
        <w:pStyle w:val="Style15"/>
        <w:ind w:left="0" w:right="-1" w:firstLine="284"/>
        <w:rPr/>
      </w:pPr>
      <w:r>
        <w:rPr>
          <w:szCs w:val="24"/>
        </w:rPr>
        <w:t>Вы трусите. Вы можете заставить себя не замечать свою трусость. Но она стала фактом, реальностью; оттого, что вы просто не будете замечать ее, она не исчезнет. Вы ведете себя как страус: заметив врага, заметив смертельную опасность, страус прячет голову в песок. Но оттого, что он спрячет голову в песок и закроет глаза, враг не исчезнет. В действительности, страус становится более уязвимым для врага. Думая, что врага нет, потому что его не видно, думая, что только вид врага делает его реально существующим, страус избавляется от страха. Но теперь он в большей опасности: враг более опасен оттого, что страус его не видит.</w:t>
      </w:r>
    </w:p>
    <w:p>
      <w:pPr>
        <w:pStyle w:val="Style15"/>
        <w:ind w:left="0" w:right="-1" w:firstLine="284"/>
        <w:rPr>
          <w:szCs w:val="24"/>
        </w:rPr>
      </w:pPr>
      <w:r>
        <w:rPr>
          <w:szCs w:val="24"/>
        </w:rPr>
        <w:t>Если бы страус не зарывал голову, он мог бы что-то предпринять.</w:t>
      </w:r>
    </w:p>
    <w:p>
      <w:pPr>
        <w:pStyle w:val="Style15"/>
        <w:ind w:left="0" w:right="-1" w:firstLine="284"/>
        <w:rPr>
          <w:szCs w:val="24"/>
        </w:rPr>
      </w:pPr>
      <w:r>
        <w:rPr>
          <w:szCs w:val="24"/>
        </w:rPr>
        <w:t>Люди поступают, ведут себя точно так же. Вы знаете о своей трусости, но пытаетесь не замечать ее. Но это факт. Не замечая ее, вы создаете в себе часть, на которую не будете смотреть. Вы расчленили себя на сегменты. А потом придет что-нибудь еще – гнев, например, – и вы не захотите принять то, что в вас есть гнев. Вы не будете смотреть на него. А потом появится жадность, и так далее и тому подобное. Но все, на что вы не желаете смотреть, остается. Но теперь вы все время уменьшаетесь. Все больше частей вашей души отделяются от вас – вы сами отделили их. И чем более вы фрагментарны, тем несчастнее вы будете.</w:t>
      </w:r>
    </w:p>
    <w:p>
      <w:pPr>
        <w:pStyle w:val="Style15"/>
        <w:ind w:left="0" w:right="-1" w:firstLine="284"/>
        <w:rPr/>
      </w:pPr>
      <w:r>
        <w:rPr>
          <w:szCs w:val="24"/>
        </w:rPr>
        <w:t xml:space="preserve">Первый шаг к блаженству – это стать единым. Именно на этом вновь и вновь настаивает Хаким Санаи: </w:t>
      </w:r>
      <w:r>
        <w:rPr>
          <w:i/>
          <w:szCs w:val="24"/>
        </w:rPr>
        <w:t>быть единым означает быть счастливым, быть множественным значит быть в аду.</w:t>
      </w:r>
      <w:r>
        <w:rPr>
          <w:szCs w:val="24"/>
        </w:rPr>
        <w:t xml:space="preserve"> Поэтому все эмпирически реальное должно быть принято вами. Отрицая это, вы ничего не добьетесь. Отрицая это, вы создаете проблему, и эта проблема все более усложняется – а она была простой.</w:t>
      </w:r>
    </w:p>
    <w:p>
      <w:pPr>
        <w:pStyle w:val="Style15"/>
        <w:ind w:left="0" w:right="-1" w:firstLine="284"/>
        <w:rPr>
          <w:szCs w:val="24"/>
        </w:rPr>
      </w:pPr>
      <w:r>
        <w:rPr>
          <w:szCs w:val="24"/>
        </w:rPr>
        <w:t>Вы чувствуете себя трусом – ну и что? Да ничего: просто «Я трус». Поймите: если вы способны принять трусость, вы тем самым становитесь храбрецом. Только храбрый человек способен признать тот факт, что он трус, ни один трус не в состоянии сделать это. Вы уже на пути к трансформации. Итак, самое первое: нельзя отрицать реальность ни одного из ваших переживаний.</w:t>
      </w:r>
    </w:p>
    <w:p>
      <w:pPr>
        <w:pStyle w:val="Style15"/>
        <w:ind w:left="0" w:right="-1" w:firstLine="284"/>
        <w:rPr>
          <w:szCs w:val="24"/>
        </w:rPr>
      </w:pPr>
      <w:r>
        <w:rPr>
          <w:szCs w:val="24"/>
        </w:rPr>
        <w:t>Второе: чтобы достичь этого, сознание должно сначала перестать идентифицироваться со всеми устойчивыми вымышленными личностями, с которыми оно привыкло отождествляться, – потому что, если оно держится за некий устоявшийся вымышленный образ самого себя, оно не потерпит реальности тех переживаний, которые противоречат тому определенному, стойкому, «официальному» «я».</w:t>
      </w:r>
    </w:p>
    <w:p>
      <w:pPr>
        <w:pStyle w:val="Style15"/>
        <w:ind w:left="0" w:right="-1" w:firstLine="284"/>
        <w:rPr/>
      </w:pPr>
      <w:r>
        <w:rPr>
          <w:szCs w:val="24"/>
        </w:rPr>
        <w:t>Если у вас есть определенное представление о том, каким вы должны быть, тогда вы не сможете принять эмпирическую истину своей жизни. Если вы полагаете, что должны быть смелым человеком, что смелость – это достоинство, вам будет нелегко примириться с вашей трусостью. Если вы полагаете, что должны быть человеком, подобным Будде – сострадательным, абсолютно безгневным, – вы не сможете принять свой гнев. Ваши идеи создают проблемы.</w:t>
      </w:r>
    </w:p>
    <w:p>
      <w:pPr>
        <w:pStyle w:val="Style15"/>
        <w:ind w:left="0" w:right="-1" w:firstLine="284"/>
        <w:rPr>
          <w:szCs w:val="24"/>
        </w:rPr>
      </w:pPr>
      <w:r>
        <w:rPr>
          <w:szCs w:val="24"/>
        </w:rPr>
        <w:t>Если у вас нет никаких идеалов – нет никаких проблем. Если вы трус – значит, вы трус. И если вы не полагаете, что человек должен быть смелым, то вы не будете отвергать этот факт, вы не станете подавлять его, вы не будете осуждать себя, вы не станете прятать свою трусость в подвал своего существа, чтобы иметь возможность не замечать его.</w:t>
      </w:r>
    </w:p>
    <w:p>
      <w:pPr>
        <w:pStyle w:val="Style15"/>
        <w:ind w:left="0" w:right="-1" w:firstLine="284"/>
        <w:rPr>
          <w:szCs w:val="24"/>
        </w:rPr>
      </w:pPr>
      <w:r>
        <w:rPr>
          <w:szCs w:val="24"/>
        </w:rPr>
        <w:t>Но все, что вы отправляете в свое подсознание, будет действовать и оттуда, оно по-прежнему будет создавать проблемы для вас. Это можно сравнить с болезнью, которую вы загоняете внутрь. Она уже выходила на поверхность – там она могла бы исчезнуть. Если рана вскрывается, это хорошо, – это значит, что она наполовину зажила, поскольку только на поверхности она соприкасается со свежим воздухом и солнцем, и поэтому заживает. Если вы насильно загоните ее внутрь, не давая выйти на поверхность, она переродится в рак. Самая несерьезная болезнь, подавляемая вами, может стать опасной. Ни одну болезнь не следует подавлять.</w:t>
      </w:r>
    </w:p>
    <w:p>
      <w:pPr>
        <w:pStyle w:val="Style15"/>
        <w:ind w:left="0" w:right="-1" w:firstLine="284"/>
        <w:rPr>
          <w:szCs w:val="24"/>
        </w:rPr>
      </w:pPr>
      <w:r>
        <w:rPr>
          <w:szCs w:val="24"/>
        </w:rPr>
        <w:t>Но такое подавление естественно, если у вас есть какой-нибудь идеал. Любой идеал годится. Если ваш идеал – безбрачие, брахмачарья, секс станет для вас проблемой. Если у вас нет идеи стать брахмачарием, сохранять целибат, вы не будете отвергать секс. Тогда между вами и вашей сексуальностью не будет разделения. Тогда будет единство, и это единство приносит радость.</w:t>
      </w:r>
    </w:p>
    <w:p>
      <w:pPr>
        <w:pStyle w:val="Style15"/>
        <w:ind w:left="0" w:right="-1" w:firstLine="284"/>
        <w:rPr>
          <w:szCs w:val="24"/>
        </w:rPr>
      </w:pPr>
      <w:r>
        <w:rPr>
          <w:szCs w:val="24"/>
        </w:rPr>
        <w:t>Внутреннее единство личности – основа радости.</w:t>
      </w:r>
    </w:p>
    <w:p>
      <w:pPr>
        <w:pStyle w:val="Style15"/>
        <w:ind w:left="0" w:right="-1" w:firstLine="284"/>
        <w:rPr>
          <w:szCs w:val="24"/>
        </w:rPr>
      </w:pPr>
      <w:r>
        <w:rPr>
          <w:szCs w:val="24"/>
        </w:rPr>
        <w:t>Это второе, что следует помнить: не стремитесь к идеалам. Задумайтесь: если, согласно идеалу, у вас должно быть три глаза, перед вами сразу возникнет проблема: у вас только два глаза, в то время как, согласно идеалу, их должно быть три; и если их не три, то вы неполноценны. Теперь вы жаждете получить третий глаз. Вы создали для себя неразрешимую проблему; ее невозможно разрешить. Вы можете, самое большее, нарисовать третий глаз у себя на лбу. Однако нарисованный третий глаз – это всего лишь нарисованный третий глаз; и это лицемерие.</w:t>
      </w:r>
    </w:p>
    <w:p>
      <w:pPr>
        <w:pStyle w:val="Style15"/>
        <w:ind w:left="0" w:right="-1" w:firstLine="284"/>
        <w:rPr>
          <w:szCs w:val="24"/>
        </w:rPr>
      </w:pPr>
      <w:r>
        <w:rPr>
          <w:szCs w:val="24"/>
        </w:rPr>
        <w:t>Идеалы порождают в людях лицемерие. Получается полный абсурд: следуя идее, что лицемерить нехорошо, люди становятся лицемерами. Если бы не было идеалов, не было бы никакого лицемерия. Почему существует лицемерие? Оно есть тень идеала. Чем выше идеал, тем глубже лицемерие.</w:t>
      </w:r>
    </w:p>
    <w:p>
      <w:pPr>
        <w:pStyle w:val="Style15"/>
        <w:ind w:left="0" w:right="-1" w:firstLine="284"/>
        <w:rPr>
          <w:szCs w:val="24"/>
        </w:rPr>
      </w:pPr>
      <w:r>
        <w:rPr>
          <w:szCs w:val="24"/>
        </w:rPr>
        <w:t>Если человек способен принять свою реальность такой, как она есть, в самом этом приятии исчезнет всякое напряжение. Муки, тревоги, отчаяние сразу испарятся. А когда нет тревоги, нет напряжения, нет фрагментарности, нет деления на части, нет шизофрении, внезапно приходит радость, внезапно придет любовь, сострадание. Это не идеалы, это самые естественные явления. Все, что требуется от вас – это выбросить идеалы, потому что идеалы функционируют как препятствия. Чем идеалистичнее человек, тем больше он заблокирован.</w:t>
      </w:r>
    </w:p>
    <w:p>
      <w:pPr>
        <w:pStyle w:val="Style15"/>
        <w:ind w:left="0" w:right="-1" w:firstLine="284"/>
        <w:rPr/>
      </w:pPr>
      <w:r>
        <w:rPr>
          <w:szCs w:val="24"/>
        </w:rPr>
        <w:t xml:space="preserve">Возможно, это звучит странно и противоречиво, но </w:t>
      </w:r>
      <w:r>
        <w:rPr>
          <w:i/>
          <w:szCs w:val="24"/>
        </w:rPr>
        <w:t>мир можно найти только в сердцевине страдания,</w:t>
      </w:r>
      <w:r>
        <w:rPr>
          <w:szCs w:val="24"/>
        </w:rPr>
        <w:t xml:space="preserve"> но не в борьбе или бегстве оттого, что принято считать негативными или болезненными эмоциями.</w:t>
      </w:r>
    </w:p>
    <w:p>
      <w:pPr>
        <w:pStyle w:val="Style15"/>
        <w:ind w:left="0" w:right="-1" w:firstLine="284"/>
        <w:rPr>
          <w:szCs w:val="24"/>
        </w:rPr>
      </w:pPr>
      <w:r>
        <w:rPr>
          <w:szCs w:val="24"/>
        </w:rPr>
        <w:t>Да, трусость причиняет вам боль, страх причиняет вам боль, гнев причиняет вам боль – все это отрицательные эмоции. Однако покой достигается только приятием и абсорбированием всего того, что причиняет боль, а не отрицанием. Отрицая все это, вы будете все быстрее и быстрее уменьшаться в размерах, и у вас будет все меньше и меньше сил. Вы будете находиться в состоянии непрерывной внутренней войны, гражданской войны, в которой сгорит ваша внутренняя энергия, – ваши руки будут непрерывно бороться одна с другой.</w:t>
      </w:r>
    </w:p>
    <w:p>
      <w:pPr>
        <w:pStyle w:val="Style15"/>
        <w:ind w:left="0" w:right="-1" w:firstLine="284"/>
        <w:rPr>
          <w:szCs w:val="24"/>
        </w:rPr>
      </w:pPr>
      <w:r>
        <w:rPr>
          <w:szCs w:val="24"/>
        </w:rPr>
        <w:t xml:space="preserve">Не следует забывать о главном: только единение с психологическим страданием открывает дверь для освобождения от него и трансценденции – только единение с психологическим страданием. Необходимо принять все, что причиняет психологическую боль, необходим диалог между вами и ею. Это вы. Нет иного способа преодолеть ее, единственный способ – это абсорбировать ее. </w:t>
      </w:r>
    </w:p>
    <w:p>
      <w:pPr>
        <w:pStyle w:val="Style15"/>
        <w:ind w:left="0" w:right="-1" w:firstLine="284"/>
        <w:rPr>
          <w:szCs w:val="24"/>
        </w:rPr>
      </w:pPr>
      <w:r>
        <w:rPr>
          <w:szCs w:val="24"/>
        </w:rPr>
        <w:t xml:space="preserve">Она заключает в себе огромный потенциал. Гнев – это энергия, страх – это энергия, трусость – тоже энергия. Все происходящее с вами имеет в себе огромную движущую силу, в нем скрывается невероятная энергия. Как только вы примете ее, она станет вашей энергией. Вы станете сильнее, вы станете богаче, ваши границы расширятся. Ваш внутренний мир станет больше. </w:t>
      </w:r>
    </w:p>
    <w:p>
      <w:pPr>
        <w:pStyle w:val="Style15"/>
        <w:ind w:left="0" w:right="-1" w:firstLine="284"/>
        <w:rPr>
          <w:szCs w:val="24"/>
        </w:rPr>
      </w:pPr>
      <w:r>
        <w:rPr>
          <w:szCs w:val="24"/>
        </w:rPr>
        <w:t xml:space="preserve">Только при абсолютном приятии боли наступает ее конец. Психологическая боль уходит только через тотальное приятие. Она существует не потому, что вызвана одним из неких стимулов или реалий, которые мы называем «болезненными». Скорее, боль – результат толкования того или иного факта, следствием которого становится тенденция избегать или отрицать этот факт. </w:t>
      </w:r>
    </w:p>
    <w:p>
      <w:pPr>
        <w:pStyle w:val="Style15"/>
        <w:ind w:left="0" w:right="-1" w:firstLine="284"/>
        <w:rPr>
          <w:szCs w:val="24"/>
        </w:rPr>
      </w:pPr>
      <w:r>
        <w:rPr>
          <w:szCs w:val="24"/>
        </w:rPr>
        <w:t xml:space="preserve">Попытайтесь понять: вы сами создаете свои психологические страдания. В трусости нет ничего болезненного – боль вызвана вашей мыслью о том, что трусость неправильна, вашей интерпретацией – что трусости не должно быть. </w:t>
      </w:r>
    </w:p>
    <w:p>
      <w:pPr>
        <w:pStyle w:val="Style15"/>
        <w:ind w:left="0" w:right="-1" w:firstLine="284"/>
        <w:rPr/>
      </w:pPr>
      <w:r>
        <w:rPr>
          <w:szCs w:val="24"/>
        </w:rPr>
        <w:t xml:space="preserve">У вас есть определенное эго: это эго осуждает трусость. Отрицательная интерпретация вызывает боль. Трусость становится раной, вы не можете принять ее, но вы не можете избавиться от нее, отвергая. Нет ничего, что можно было бы уничтожить отрицанием; рано или поздно вам придется справиться с этим. Снова и снова рана будет прорываться, снова и снова она будет нарушать ваш покой. </w:t>
      </w:r>
    </w:p>
    <w:p>
      <w:pPr>
        <w:pStyle w:val="Style15"/>
        <w:ind w:left="0" w:right="-1" w:firstLine="284"/>
        <w:rPr>
          <w:szCs w:val="24"/>
        </w:rPr>
      </w:pPr>
      <w:r>
        <w:rPr>
          <w:szCs w:val="24"/>
        </w:rPr>
        <w:t xml:space="preserve">Боль возникает только тогда, когда ум отшатывается от реального факта. Вы отворачиваетесь от фактов малодушия, страха, гнева и печали. Не делайте этого. Отталкивание факта создает боль. </w:t>
      </w:r>
    </w:p>
    <w:p>
      <w:pPr>
        <w:pStyle w:val="Style15"/>
        <w:ind w:left="0" w:right="-1" w:firstLine="284"/>
        <w:rPr>
          <w:szCs w:val="24"/>
        </w:rPr>
      </w:pPr>
      <w:r>
        <w:rPr>
          <w:szCs w:val="24"/>
        </w:rPr>
        <w:t xml:space="preserve">Психологическая боль – родная сестра бегства и сопротивления. Боль не присуща каждому чувству, но возникает, как только у вас появляется намерение отвергнуть что-либо. В то мгновение, когда вы решили отвернуться от чего-либо, возникает боль. </w:t>
      </w:r>
    </w:p>
    <w:p>
      <w:pPr>
        <w:pStyle w:val="Style15"/>
        <w:ind w:left="0" w:right="-1" w:firstLine="284"/>
        <w:rPr/>
      </w:pPr>
      <w:r>
        <w:rPr>
          <w:i/>
          <w:szCs w:val="24"/>
        </w:rPr>
        <w:t>Понаблюдайте за этим внутри себя, станьте лабораторией, в которой проводится грандиозный эксперимент.</w:t>
      </w:r>
      <w:r>
        <w:rPr>
          <w:szCs w:val="24"/>
        </w:rPr>
        <w:t xml:space="preserve"> Взгляните: вы ощущаете страх. Вокруг темно, вы один, на многие мили вокруг – ни одного живого существа. Вы заблудились в джунглях, вы сидите под деревом темной ночью, где-то рычит лев – и вам страшно. </w:t>
      </w:r>
    </w:p>
    <w:p>
      <w:pPr>
        <w:pStyle w:val="Style15"/>
        <w:ind w:left="0" w:right="-1" w:firstLine="284"/>
        <w:rPr/>
      </w:pPr>
      <w:r>
        <w:rPr>
          <w:szCs w:val="24"/>
        </w:rPr>
        <w:t xml:space="preserve">Так вот, у вас есть две возможности. Первая – это отрицание. Возьмите себя в руки, прекратите дрожать от страха. И тогда страх станет мучительным: ощущение страха будет причинять вам боль. Даже если вы держите себя в руках, страх остается и причиняет вам страдание. </w:t>
      </w:r>
    </w:p>
    <w:p>
      <w:pPr>
        <w:pStyle w:val="Style15"/>
        <w:ind w:left="0" w:right="-1" w:firstLine="284"/>
        <w:rPr/>
      </w:pPr>
      <w:r>
        <w:rPr>
          <w:szCs w:val="24"/>
        </w:rPr>
        <w:t>Вторая – это удовольствие.</w:t>
      </w:r>
      <w:r>
        <w:rPr>
          <w:i/>
          <w:szCs w:val="24"/>
        </w:rPr>
        <w:t xml:space="preserve"> Дрожите.</w:t>
      </w:r>
      <w:r>
        <w:rPr>
          <w:szCs w:val="24"/>
        </w:rPr>
        <w:t xml:space="preserve"> Пусть это станет медитацией. Боязнь естественна – рычат львы во мраке ночи, опасность так близка, смерть может прийти в любой момент. </w:t>
      </w:r>
      <w:r>
        <w:rPr>
          <w:i/>
          <w:szCs w:val="24"/>
        </w:rPr>
        <w:t>Наслаждайтесь!</w:t>
      </w:r>
      <w:r>
        <w:rPr>
          <w:szCs w:val="24"/>
        </w:rPr>
        <w:t xml:space="preserve"> Пусть ваша дрожь станет танцем. Как только вы примите свою дрожь, она станет танцем. Став единым со своей дрожью, вы будете поражены: став единым с дрожью, став самой дрожью, вы утрачиваете всю свою боль. </w:t>
      </w:r>
    </w:p>
    <w:p>
      <w:pPr>
        <w:pStyle w:val="Style15"/>
        <w:ind w:left="0" w:right="-1" w:firstLine="284"/>
        <w:rPr>
          <w:szCs w:val="24"/>
        </w:rPr>
      </w:pPr>
      <w:r>
        <w:rPr>
          <w:szCs w:val="24"/>
        </w:rPr>
        <w:t xml:space="preserve">Действительно, если вы дрожите, боль внутри вас сменяется ощущением мощного подъема энергии. Это именно то, к чему стремится ваше тело. Почему, когда вы боитесь, вы дрожите? Дрожание – это химический процесс: он освобождает энергию, он готовит вас к борьбе или бегству. Он дает вам внезапный мощный подъем, приводит вас в критическое состояние. Когда вы дрожите, вы начинаете нагреваться. </w:t>
      </w:r>
    </w:p>
    <w:p>
      <w:pPr>
        <w:pStyle w:val="Style15"/>
        <w:ind w:left="0" w:right="-1" w:firstLine="284"/>
        <w:rPr>
          <w:szCs w:val="24"/>
        </w:rPr>
      </w:pPr>
      <w:r>
        <w:rPr>
          <w:szCs w:val="24"/>
        </w:rPr>
        <w:t xml:space="preserve">Вот почему, когда холодно, вы начинаете дрожать. Страха нет, тогда почему вы дрожите, когда холодно? Тело на холоде автоматически начинает дрожать, чтобы согреться. Это своего рода природное упражнение для тела. Внутренние ткани начинают дрожать, чтобы согреться и выдержать холод. </w:t>
      </w:r>
    </w:p>
    <w:p>
      <w:pPr>
        <w:pStyle w:val="Style15"/>
        <w:ind w:left="0" w:right="-1" w:firstLine="284"/>
        <w:rPr/>
      </w:pPr>
      <w:r>
        <w:rPr>
          <w:szCs w:val="24"/>
        </w:rPr>
        <w:t xml:space="preserve">Если вы попытаетесь подавить дрожь, когда вам холодно, это вызовет боль. В том-то и смысл: когда вам страшно, тело пытается подготовиться: оно выпускает в кровь определенные химические вещества, подготавливая вас к встрече с опасностью. Возможно, вам придется вступить в драку, возможно, придется срочно спасаться бегством. И то и другое потребует энергии. </w:t>
      </w:r>
    </w:p>
    <w:p>
      <w:pPr>
        <w:pStyle w:val="Style15"/>
        <w:ind w:left="0" w:right="-1" w:firstLine="284"/>
        <w:rPr>
          <w:szCs w:val="24"/>
        </w:rPr>
      </w:pPr>
      <w:r>
        <w:rPr>
          <w:szCs w:val="24"/>
        </w:rPr>
        <w:t xml:space="preserve">Взгляните, как прекрасен страх, взгляните на алхимическую работу страха, готовящую вас к ситуации, в которой вы сможете принять вызов. Но вместо того, чтобы принять вызов, вместо того, чтобы понять природу страха, вы начинаете отрицать его. </w:t>
      </w:r>
    </w:p>
    <w:p>
      <w:pPr>
        <w:pStyle w:val="Style15"/>
        <w:ind w:left="0" w:right="-1" w:firstLine="284"/>
        <w:rPr>
          <w:szCs w:val="24"/>
        </w:rPr>
      </w:pPr>
      <w:r>
        <w:rPr>
          <w:szCs w:val="24"/>
        </w:rPr>
        <w:t>Вы сами создаете противоречие. Ваше естественное состояние – страх, но вы начинаете впадать в неестественное состояние, чтобы побороть страх. Вы обращаетесь к своим идеалам, вмешиваясь в естественный процесс. Вам становится больно, потому что возникает конфликт.</w:t>
      </w:r>
    </w:p>
    <w:p>
      <w:pPr>
        <w:pStyle w:val="Style15"/>
        <w:ind w:left="0" w:right="-1" w:firstLine="284"/>
        <w:rPr>
          <w:szCs w:val="24"/>
        </w:rPr>
      </w:pPr>
      <w:r>
        <w:rPr>
          <w:szCs w:val="24"/>
        </w:rPr>
        <w:t xml:space="preserve">Пусть вас не волнует вопрос о том, бессмертна душа или нет. В данный момент истина в том, что вы боитесь. Прислушайтесь к этому мгновению, и пусть оно полностью захватит вас, пусть оно полностью завладеет вами. И тогда боль отступит. Тогда страх выльется в тонкий танец энергии внутри вас. И он подготавливает вас – он ваш друг, а не враг. Но ваши интерпретации все время толкают вас на неправильные шаги. </w:t>
      </w:r>
    </w:p>
    <w:p>
      <w:pPr>
        <w:pStyle w:val="Style15"/>
        <w:ind w:left="0" w:right="-1" w:firstLine="284"/>
        <w:rPr>
          <w:szCs w:val="24"/>
        </w:rPr>
      </w:pPr>
      <w:r>
        <w:rPr>
          <w:szCs w:val="24"/>
        </w:rPr>
        <w:t xml:space="preserve">В сущности, чувство психологической боли создается попыткой сознания отделиться от самого себя, расщеплением единого сознания на дуальность: с одной стороны – умозрительно-наблюдающую сущность, которая пытается избежать, исказить или подавить отрицаемое чувство, и с другой стороны – само наблюдаемое чувство. Если причиной боли является двойственное сознание, значит, только единое сознание может избавить вас от нее. В единстве всякая боль исчезает. </w:t>
      </w:r>
    </w:p>
    <w:p>
      <w:pPr>
        <w:pStyle w:val="Style15"/>
        <w:ind w:left="0" w:right="-1" w:firstLine="284"/>
        <w:rPr>
          <w:szCs w:val="24"/>
        </w:rPr>
      </w:pPr>
      <w:r>
        <w:rPr>
          <w:szCs w:val="24"/>
        </w:rPr>
        <w:t xml:space="preserve">Трещина, которую вы создаете между чувством – страхом, гневом – и самим собой, делает вас двойственным. Теперь вы разделены на наблюдателя и наблюдаемое. Вы можете сказать: «Я – здесь, я наблюдатель; а вот боль, объект наблюдения. Я – не боль». И эта двойственность создает боль. </w:t>
      </w:r>
    </w:p>
    <w:p>
      <w:pPr>
        <w:pStyle w:val="Style15"/>
        <w:ind w:left="0" w:right="-1" w:firstLine="284"/>
        <w:rPr>
          <w:szCs w:val="24"/>
        </w:rPr>
      </w:pPr>
      <w:r>
        <w:rPr>
          <w:szCs w:val="24"/>
        </w:rPr>
        <w:t xml:space="preserve">Вы не объект наблюдения, и вы не наблюдатель, вы и то, и другое. Вы одновременно и наблюдатель, и объект наблюдения. </w:t>
      </w:r>
    </w:p>
    <w:p>
      <w:pPr>
        <w:pStyle w:val="Style15"/>
        <w:ind w:left="0" w:right="-1" w:firstLine="284"/>
        <w:rPr>
          <w:szCs w:val="24"/>
        </w:rPr>
      </w:pPr>
      <w:r>
        <w:rPr>
          <w:szCs w:val="24"/>
        </w:rPr>
        <w:t xml:space="preserve">Не говорите: «Я чувствую страх», – говорить так неправильно. Скажите просто: «Я есть страх. В это мгновение я – страх». Не нужно разделять. </w:t>
      </w:r>
    </w:p>
    <w:p>
      <w:pPr>
        <w:pStyle w:val="Style15"/>
        <w:ind w:left="0" w:right="-1" w:firstLine="284"/>
        <w:rPr>
          <w:szCs w:val="24"/>
        </w:rPr>
      </w:pPr>
      <w:r>
        <w:rPr>
          <w:szCs w:val="24"/>
        </w:rPr>
        <w:t xml:space="preserve">Когда вы говорите: «Я чувствую страх», вы отделяете себя от этого чувства. Вы где-то далеко, а страх где-то около вас. Это создает разобщенность. Скажите: «Я есть страх». И вы увидите – это действительно так! Когда страх есть, вы есть страх. </w:t>
      </w:r>
    </w:p>
    <w:p>
      <w:pPr>
        <w:pStyle w:val="Style15"/>
        <w:ind w:left="0" w:right="-1" w:firstLine="284"/>
        <w:rPr>
          <w:szCs w:val="24"/>
        </w:rPr>
      </w:pPr>
      <w:r>
        <w:rPr>
          <w:szCs w:val="24"/>
        </w:rPr>
        <w:t xml:space="preserve">Неверно думать, что иногда вы чувствуете любовь. Когда любовь настоящая, вы есть любовь. Когда приходит гнев, вы есть гнев. </w:t>
      </w:r>
    </w:p>
    <w:p>
      <w:pPr>
        <w:pStyle w:val="Style15"/>
        <w:ind w:left="0" w:right="-1" w:firstLine="284"/>
        <w:rPr>
          <w:szCs w:val="24"/>
        </w:rPr>
      </w:pPr>
      <w:r>
        <w:rPr>
          <w:szCs w:val="24"/>
        </w:rPr>
        <w:t xml:space="preserve">Именно это имеет в виду Кришнамурти, повторяя вновь и вновь: </w:t>
      </w:r>
      <w:r>
        <w:rPr>
          <w:i/>
          <w:szCs w:val="24"/>
        </w:rPr>
        <w:t xml:space="preserve">«Наблюдатель есть наблюдаемое». </w:t>
      </w:r>
      <w:r>
        <w:rPr>
          <w:szCs w:val="24"/>
        </w:rPr>
        <w:t xml:space="preserve">Видящий есть видимое, а переживающий есть переживание. </w:t>
      </w:r>
      <w:r>
        <w:rPr>
          <w:i/>
          <w:szCs w:val="24"/>
        </w:rPr>
        <w:t>Не создавайте разделения между субъектом и объектом. Это коренная причина всех страданий, всех несчастий.</w:t>
      </w:r>
    </w:p>
    <w:p>
      <w:pPr>
        <w:pStyle w:val="Style15"/>
        <w:ind w:left="0" w:right="-1" w:firstLine="284"/>
        <w:rPr>
          <w:szCs w:val="24"/>
        </w:rPr>
      </w:pPr>
      <w:r>
        <w:rPr>
          <w:szCs w:val="24"/>
        </w:rPr>
        <w:t xml:space="preserve">Таким образом, человек должен воздерживаться от всяких положительных или отрицательных оценок, от навешивания ярлыков, от любых желаний или целей в отношении к тому, что происходит в его сознании. Ничего не нужно избегать, не нужно сопротивляться, оправдывать, искажать или испытывать привязанность к тому, что возникает в сознании; должно быть только невыбирающее осознание и внутреннее единство. </w:t>
      </w:r>
    </w:p>
    <w:p>
      <w:pPr>
        <w:pStyle w:val="Style15"/>
        <w:ind w:left="0" w:right="-1" w:firstLine="284"/>
        <w:rPr/>
      </w:pPr>
      <w:r>
        <w:rPr>
          <w:szCs w:val="24"/>
        </w:rPr>
        <w:t xml:space="preserve">Невыбирающая осознанность: это главный ключ, открывающий сокровенную тайну жизни. Не говорите: это хорошо, а это плохо. Давая положительную оценку тому или иному явлению, вы создаете привязанность, вы создаете симпатию. Когда вы говорите: «Это плохо», – приходит антипатия. Страх есть страх, он ни хорош, ни плох. Воздерживайтесь от оценки, оставьте все как есть. Пусть все останется, как есть. </w:t>
      </w:r>
    </w:p>
    <w:p>
      <w:pPr>
        <w:pStyle w:val="Style15"/>
        <w:ind w:left="0" w:right="-1" w:firstLine="284"/>
        <w:rPr>
          <w:szCs w:val="24"/>
        </w:rPr>
      </w:pPr>
      <w:r>
        <w:rPr>
          <w:szCs w:val="24"/>
        </w:rPr>
        <w:t xml:space="preserve">Когда вы живете, ничего не осуждая и не оправдывая, то в состоянии невыбирающей осознанности все ваши психологические страдания просто испарятся, как роса в лучах утреннего солнца. Остается только чистое пространство, девственное пространство. </w:t>
      </w:r>
    </w:p>
    <w:p>
      <w:pPr>
        <w:pStyle w:val="Style15"/>
        <w:ind w:left="0" w:right="-1" w:firstLine="284"/>
        <w:rPr/>
      </w:pPr>
      <w:r>
        <w:rPr>
          <w:szCs w:val="24"/>
        </w:rPr>
        <w:t xml:space="preserve">Это Единое, Дао – можете назвать его Богом. Это Единое остается, когда исчезает вся боль, как только вы перестаете ощущать свою расчлененность, как только наблюдатель становится наблюдаемым – это Бог, самадхи, называйте - как хотите. В этом состоянии нет личности как таковой, поскольку нет наблюдателя-контролера-судьи. Есть только то, что возникает и меняется каждое мгновение. В одно из мгновений это может быть восторг, в другое мгновение – грусть, нежность, страх одиночества и так далее. </w:t>
      </w:r>
    </w:p>
    <w:p>
      <w:pPr>
        <w:pStyle w:val="Style15"/>
        <w:ind w:left="0" w:right="-1" w:firstLine="284"/>
        <w:rPr/>
      </w:pPr>
      <w:r>
        <w:rPr>
          <w:szCs w:val="24"/>
        </w:rPr>
        <w:t xml:space="preserve">Не следует говорить: «Я печален», лучше сказать: «Я есть печаль» – поскольку первое высказывание предполагает личность, изолированную оттого, что есть. В действительности, нет другой личности, которая испытывает какое-то чувство. Реально существует только само чувство. </w:t>
      </w:r>
    </w:p>
    <w:p>
      <w:pPr>
        <w:pStyle w:val="Style15"/>
        <w:ind w:left="0" w:right="-1" w:firstLine="284"/>
        <w:rPr>
          <w:szCs w:val="24"/>
        </w:rPr>
      </w:pPr>
      <w:r>
        <w:rPr>
          <w:szCs w:val="24"/>
        </w:rPr>
        <w:t>Медитируйте над этим: реально существует только само чувство.</w:t>
      </w:r>
    </w:p>
    <w:p>
      <w:pPr>
        <w:pStyle w:val="Style15"/>
        <w:ind w:left="0" w:right="-1" w:firstLine="284"/>
        <w:rPr>
          <w:szCs w:val="24"/>
        </w:rPr>
      </w:pPr>
      <w:r>
        <w:rPr>
          <w:szCs w:val="24"/>
        </w:rPr>
        <w:t xml:space="preserve">Существует только чувство, как таковое. Таким образом, то, что эмпирически возникает в данный момент, изменить невозможно. С этим ничего не поделаешь. </w:t>
      </w:r>
    </w:p>
    <w:p>
      <w:pPr>
        <w:pStyle w:val="Style15"/>
        <w:ind w:left="0" w:right="-1" w:firstLine="284"/>
        <w:rPr>
          <w:szCs w:val="24"/>
        </w:rPr>
      </w:pPr>
      <w:r>
        <w:rPr>
          <w:szCs w:val="24"/>
        </w:rPr>
        <w:t xml:space="preserve">Объединение с болью не усиливает ее; это единение дает настоящее освобождение и радость. Действительно, сознание, единое с чем угодно, не только с болью, порождает радость и покой. Будьте подлинны, и эта подлинность сделают вас свободными. </w:t>
      </w:r>
    </w:p>
    <w:p>
      <w:pPr>
        <w:pStyle w:val="Style15"/>
        <w:ind w:left="0" w:right="-1" w:firstLine="284"/>
        <w:rPr>
          <w:szCs w:val="24"/>
        </w:rPr>
      </w:pPr>
      <w:r>
        <w:rPr>
          <w:szCs w:val="24"/>
        </w:rPr>
        <w:t>Был задан вопрос:</w:t>
      </w:r>
    </w:p>
    <w:p>
      <w:pPr>
        <w:pStyle w:val="Style15"/>
        <w:ind w:left="0" w:right="-1" w:firstLine="284"/>
        <w:rPr>
          <w:szCs w:val="24"/>
        </w:rPr>
      </w:pPr>
      <w:r>
        <w:rPr>
          <w:i/>
          <w:szCs w:val="24"/>
        </w:rPr>
        <w:t>Могут ли трусость и лицемерие тоже быть прекрасными?</w:t>
      </w:r>
    </w:p>
    <w:p>
      <w:pPr>
        <w:pStyle w:val="Style15"/>
        <w:ind w:left="0" w:right="-1" w:firstLine="284"/>
        <w:rPr>
          <w:szCs w:val="24"/>
        </w:rPr>
      </w:pPr>
      <w:r>
        <w:rPr>
          <w:szCs w:val="24"/>
        </w:rPr>
        <w:t>Все сущее прекрасно, даже уродство.</w:t>
      </w:r>
    </w:p>
    <w:p>
      <w:pPr>
        <w:pStyle w:val="Style15"/>
        <w:ind w:left="0" w:right="-1" w:firstLine="284"/>
        <w:rPr>
          <w:szCs w:val="24"/>
        </w:rPr>
      </w:pPr>
      <w:r>
        <w:rPr>
          <w:i/>
          <w:szCs w:val="24"/>
        </w:rPr>
        <w:t xml:space="preserve">Можно ли принять даже свою трусость, свое лицемерие, скупость и скрытность, которую вы называете «идиотизмом»? </w:t>
      </w:r>
    </w:p>
    <w:p>
      <w:pPr>
        <w:pStyle w:val="Style15"/>
        <w:ind w:left="0" w:right="-1" w:firstLine="284"/>
        <w:rPr/>
      </w:pPr>
      <w:r>
        <w:rPr>
          <w:szCs w:val="24"/>
        </w:rPr>
        <w:t xml:space="preserve">Все сущее есть, независимо от того, принимаете вы его или нет. Ваше приятие и отрицание совершенно ничего не меняют. Все сущее есть. Если вы принимаете его, рождается радость, если вы отрицаете его, рождается боль. Однако реальность остается по-прежнему неизменной. Возможно, вы ощущаете боль, психологическую боль: она возникла вследствие вашей неспособности принять и усвоить то, что встает на вашем пути. Вы отрицаете истину, отрицание становится вашей тюрьмой. Истина дает свободу, но вы отвергли ее. И вот вы в цепях. </w:t>
      </w:r>
    </w:p>
    <w:p>
      <w:pPr>
        <w:pStyle w:val="Style15"/>
        <w:ind w:left="0" w:right="-1" w:firstLine="284"/>
        <w:rPr>
          <w:szCs w:val="24"/>
        </w:rPr>
      </w:pPr>
      <w:r>
        <w:rPr>
          <w:szCs w:val="24"/>
        </w:rPr>
        <w:t>Отвергая истину, вы становитесь все более и более несвободными.</w:t>
      </w:r>
    </w:p>
    <w:p>
      <w:pPr>
        <w:pStyle w:val="Style15"/>
        <w:ind w:left="0" w:right="-1" w:firstLine="284"/>
        <w:rPr>
          <w:szCs w:val="24"/>
        </w:rPr>
      </w:pPr>
      <w:r>
        <w:rPr>
          <w:szCs w:val="24"/>
        </w:rPr>
        <w:t>Истина остается; неважно, отрицаете вы или принимаете ее. Это не меняет сам факт истины, это меняет вашу психологическую реальность. Существуют две возможности: боль или радость, болезнь или здоровье. Вы отрицаете истину – и наступает болезнь, дискомфорт, поскольку вы отсекаете кусок своего существа; на теле остаются раны и рубцы. Вы принимаете истину – и наступает праздник, здоровье и жизнь во всей ее полноте.</w:t>
      </w:r>
    </w:p>
    <w:p>
      <w:pPr>
        <w:pStyle w:val="Style15"/>
        <w:ind w:left="0" w:right="-1" w:firstLine="284"/>
        <w:rPr>
          <w:szCs w:val="24"/>
        </w:rPr>
      </w:pPr>
      <w:r>
        <w:rPr>
          <w:szCs w:val="24"/>
        </w:rPr>
        <w:t xml:space="preserve">Сама идея освобождения – снова идеал. Свобода не идеал, а следствие признания вами собственной сущности. Свобода – следствие; она не цель ваших стараний и устремлений. Она не достигается чрезмерным усилием, она приходит в момент расслабленности. </w:t>
      </w:r>
    </w:p>
    <w:p>
      <w:pPr>
        <w:pStyle w:val="Style15"/>
        <w:ind w:left="0" w:right="-1" w:firstLine="284"/>
        <w:rPr>
          <w:szCs w:val="24"/>
        </w:rPr>
      </w:pPr>
      <w:r>
        <w:rPr>
          <w:szCs w:val="24"/>
        </w:rPr>
        <w:t xml:space="preserve">Но разве вы сможете расслабиться, если вы не способны принять собственную трусость? Если вы не можете принять свой страх, любовь, если вы не можете принять свою печаль – сможете ли вы расслабиться? </w:t>
      </w:r>
    </w:p>
    <w:p>
      <w:pPr>
        <w:pStyle w:val="Style15"/>
        <w:ind w:left="0" w:right="-1" w:firstLine="284"/>
        <w:rPr>
          <w:szCs w:val="24"/>
        </w:rPr>
      </w:pPr>
      <w:r>
        <w:rPr>
          <w:szCs w:val="24"/>
        </w:rPr>
        <w:t xml:space="preserve">Почему люди не могут расслабиться? В чем основная причина их постоянного, хронического напряжения? Основная причина такова. На протяжении многих веков ваши так называемые религии учили вас только отрицать, отрицать и отрицать. Они учили вас отвергать, они учили вас, что все устроено неправильно, что вы должны изменить все, и только тогда Бог примет вас. Они создали столько отрицания – что же говорить о Боге? Вы не угодны самим себе, не угодны людям, с которыми живете: будете ли вы угодны Богу? </w:t>
      </w:r>
    </w:p>
    <w:p>
      <w:pPr>
        <w:pStyle w:val="Style15"/>
        <w:ind w:left="0" w:right="-1" w:firstLine="284"/>
        <w:rPr>
          <w:szCs w:val="24"/>
        </w:rPr>
      </w:pPr>
      <w:r>
        <w:rPr>
          <w:szCs w:val="24"/>
        </w:rPr>
        <w:t xml:space="preserve">Бог уже принимает вас, вот почему вы существуете. Иначе вас не было бы. </w:t>
      </w:r>
    </w:p>
    <w:p>
      <w:pPr>
        <w:pStyle w:val="Style15"/>
        <w:ind w:left="0" w:right="-1" w:firstLine="284"/>
        <w:rPr>
          <w:szCs w:val="24"/>
        </w:rPr>
      </w:pPr>
      <w:r>
        <w:rPr>
          <w:szCs w:val="24"/>
        </w:rPr>
        <w:t>Это то главное, чему я учу вас: Бог и так принимает вас. Вам не нужно добиваться его благосклонности, вы уже достойны его. Расслабьтесь, возрадуйтесь образу, в котором Бог сотворил вас. Если он сделал кого-то малодушным, значит, он заложил в это некий смысл. Доверьтесь ему и примите это. Что плохого в том, что вы трус? И что плохого в страхе? Только идиотам неведом страх, только дураки ничего не боятся.</w:t>
      </w:r>
    </w:p>
    <w:p>
      <w:pPr>
        <w:pStyle w:val="Style15"/>
        <w:ind w:left="0" w:right="-1" w:firstLine="284"/>
        <w:rPr>
          <w:szCs w:val="24"/>
        </w:rPr>
      </w:pPr>
      <w:r>
        <w:rPr>
          <w:szCs w:val="24"/>
        </w:rPr>
        <w:t xml:space="preserve">Приятие должно быть безоговорочным, безусловным, немотивированным. Только тогда оно освободит вас. Оно принесет огромную радость, оно принесет величайшую свободу, но эта свобода не придет, как некая конечная цель. Приятие себя – другое название свободы. Если ваше приятие истинно, если вы правильно понимаете, что я имею в виду под словом «приятие», свобода придет к вам тотчас же, мгновенно. </w:t>
      </w:r>
    </w:p>
    <w:p>
      <w:pPr>
        <w:pStyle w:val="Style15"/>
        <w:ind w:left="0" w:right="-1" w:firstLine="284"/>
        <w:rPr>
          <w:szCs w:val="24"/>
        </w:rPr>
      </w:pPr>
      <w:r>
        <w:rPr>
          <w:szCs w:val="24"/>
        </w:rPr>
        <w:t xml:space="preserve">Это происходит не так, что сначала вы принимаете себя, практикуете приятие, а потом, в один прекрасный день, приходит свобода, – нет. Примите себя, и вы свободны, ибо психологические страдания сразу исчезнут. </w:t>
      </w:r>
    </w:p>
    <w:p>
      <w:pPr>
        <w:pStyle w:val="Style15"/>
        <w:ind w:left="0" w:right="-1" w:firstLine="284"/>
        <w:rPr/>
      </w:pPr>
      <w:r>
        <w:rPr>
          <w:szCs w:val="24"/>
        </w:rPr>
        <w:t xml:space="preserve">Попробуйте. Все, что я говорю, можно проэкспериментировать. Вы можете сделать это, дело не в том, доверяете вы мне или нет. Вы долго боролись со своим страхом – примите его, и вы увидите результат. Посидите в тишине и примите его, скажите: </w:t>
      </w:r>
      <w:r>
        <w:rPr>
          <w:i/>
          <w:szCs w:val="24"/>
        </w:rPr>
        <w:t>«Я ощущаю страх, потому я есть страх».</w:t>
      </w:r>
      <w:r>
        <w:rPr>
          <w:szCs w:val="24"/>
        </w:rPr>
        <w:t xml:space="preserve"> И в этом состоянии глубокой медитации, повторяя слова: </w:t>
      </w:r>
      <w:r>
        <w:rPr>
          <w:i/>
          <w:szCs w:val="24"/>
        </w:rPr>
        <w:t>«Я есть страх»</w:t>
      </w:r>
      <w:r>
        <w:rPr>
          <w:szCs w:val="24"/>
        </w:rPr>
        <w:t xml:space="preserve">, вы почувствуете, как на вас нисходит свобода. Когда принятие абсолютно, приходит свобода». </w:t>
      </w:r>
    </w:p>
    <w:p>
      <w:pPr>
        <w:pStyle w:val="Style15"/>
        <w:ind w:left="0" w:right="-1" w:firstLine="284"/>
        <w:jc w:val="right"/>
        <w:rPr>
          <w:i/>
          <w:i/>
          <w:szCs w:val="24"/>
        </w:rPr>
      </w:pPr>
      <w:r>
        <w:rPr>
          <w:i/>
          <w:szCs w:val="24"/>
        </w:rPr>
        <w:t>Ошо, Мистическое единство.</w:t>
      </w:r>
    </w:p>
    <w:p>
      <w:pPr>
        <w:pStyle w:val="Normal"/>
        <w:ind w:right="-1" w:firstLine="284"/>
        <w:rPr>
          <w:i/>
          <w:i/>
          <w:sz w:val="24"/>
          <w:szCs w:val="24"/>
        </w:rPr>
      </w:pPr>
      <w:r>
        <w:rPr>
          <w:i/>
          <w:sz w:val="24"/>
          <w:szCs w:val="24"/>
        </w:rPr>
      </w:r>
    </w:p>
    <w:p>
      <w:pPr>
        <w:pStyle w:val="Normal"/>
        <w:autoSpaceDE w:val="false"/>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right="-1" w:firstLine="284"/>
        <w:rPr>
          <w:rFonts w:ascii="Calibri" w:hAnsi="Calibri" w:eastAsia="Calibri" w:cs="Calibri"/>
          <w:sz w:val="24"/>
          <w:szCs w:val="24"/>
        </w:rPr>
      </w:pPr>
      <w:r>
        <w:rPr>
          <w:rFonts w:eastAsia="Calibri" w:cs="Calibri" w:ascii="Calibri" w:hAnsi="Calibr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16:00Z</dcterms:created>
  <dc:creator>Ошо</dc:creator>
  <dc:description/>
  <cp:keywords/>
  <dc:language>en-US</dc:language>
  <cp:lastModifiedBy>FJ</cp:lastModifiedBy>
  <dcterms:modified xsi:type="dcterms:W3CDTF">2020-08-13T13:18:00Z</dcterms:modified>
  <cp:revision>4</cp:revision>
  <dc:subject/>
  <dc:title>Страх</dc:title>
</cp:coreProperties>
</file>