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  <w:t>ЙОГА-СУТРЫ ПАТАНДЖАЛИ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ереведено (на английский) Тибетцем</w:t>
        <w:br/>
        <w:t>[из книги "Свет души"]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Тибетский учитель сказал, что Сутры Патанджали будут системой, используемой для тренировки учеников в управлении умом на протяжение следующих 700 лет (А. Бэйли. Ученичество в новом веке, т. II)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Особенным делает этот перевод то обстоятельство, что Д.К. перевёл скорее смысл, лежащий за писаниями Патанджали, чем сделал буквальный перевод, который при переводе с санскрита на английский невозможен. Д.К. смог настроиться на мыслеформы, лежащие за словами, и перевести их на английский.</w:t>
      </w:r>
    </w:p>
    <w:p>
      <w:pPr>
        <w:pStyle w:val="Normal"/>
        <w:spacing w:lineRule="auto" w:line="240" w:before="280" w:after="27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Книга I</w:t>
        <w:br/>
        <w:t>Самадхипадах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Задача единения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. АУМ. Следующие инструкции касаются Науки Едине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. Это Единение (или йога) достигается подчинением психической природы и сдерживанием читты (или ума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. Когда это исполнено, йог знает себя таким, каков он на самом дел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. До этого внутренний человек отождествлял себя со своими формами и их активными видоизменения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5. Состояний ума — пять, и они подлежат удовольствию или боли, они болезненны или не болезненны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6. Эти видоизменения (виды деятельности) суть правильное знание, неправильное знание, воображение, пассивность (сон) и памя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7. Основа правильного знания — правильное восприятие, правильное заключение, и правильное наблюдение (или точное свидетельство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8. Неправильное знание основывается на восприятии формы, а не на состоянии быт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9. Воображение основывается на образах, не имеющих реального существова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0. Пассивность (сон) основывается на состоянии бездействия вритти (или невосприятии чувств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1. Память есть удержание узнанного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2. Управление этими видоизменениями внутреннего органа, ума, достигается неустанными усилиями и непривязанностью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3. Неустанное применение — это постоянное усилие в сдерживании видоизменений ум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4. Когда то, что должно быть достигнуто, достаточно оценено, и усилия, направленные к его достижению, производятся постоянно и без перерыва, тогда устойчивость ума (удержание вритти) обеспечиваетс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5. Непривязанность — это свобода от хотения всех объектов желания, земных или узнанных из предания, здешних или нездешних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6. Результатом совершенства в этой непривязанности является точное знание духовного человека, освобождённого от качеств, или гун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7. Сознание объекта достигается концентрацией на его четверичной природе: форме, через исследование; качестве (или гуне), через различающее соучастие; назначении, через вдохновение (или блаженство); и душе, через отождествлени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8. Следующая стадия самадхи достигается, когда однонаправленной мыслью внешняя деятельность успокаивается. На этой стадии читта отвечает только на субъективные впечатле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9. Описанное только что самадхи не проникает за границы мира явлений; оно не проникает дальше богов и того, что познаваемо в связи с этим конкретным миро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0. Другие йоги достигают самадхи и приходят к распознаванию чистого духа через веру, за которой следуют энергия, память, медитация и правильное восприяти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1. Достижение этого состояния (духовного сознания) быстро для тех, чья воля интенсивно жив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2. Применяющие подобным образом волю различаются, поскольку её использование может быть интенсивным, умеренным или мягким. Однако есть ещё один путь достижения истинного духовного созна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3. Вверением Ишваре достигается знание Ишвары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4. Этот Ишвара есть душа, нетронутая ограничением, свободная от кармы и жела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5. В Ишваре, Гурудэве, зародыш всего знания расширяется в бесконечность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6. Ишвара, Гурудэва, будучи не ограничен условиями времени — учитель древнейших Владык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7. Слово Ишвары — АУМ (или ОМ). Это Пранав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8. Через звучание этого слова и размышление над его значением обретается Путь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9. Из этого приходит осознание Я (души) и удаление всех препятстви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0. Препятствия к познанию души — это телесное расстройство, умственная инерция, неправильная постановка вопросов, невнимательность, лень, недостаток беспристрастия, ошибочное восприятие, неспособность добиться концентрации, неудача в удержании достигнутого медитативного состоя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1. Боль, отчаяние, неуместная телесная деятельность и неправильное направление жизненных потоков — результаты препятствий в низшей психической природ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2. Чтобы преодолеть препятствия и им сопутствующее, требуется интенсивное приложение воли к какой-нибудь одной истине (или принципу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3. Покоя читты (или умственной материи) можно добиться через практику сострадания, мягкости, постоянства намерения и беспристрастности к удовольствию или боли или всем формам добра и зл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4. Покоя читты также достигают регуляцией праны или жизненного дыха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5. Ум можно тренировать в устойчивости через те формы концентрации, которые имеют отношение к чувственным восприятия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6. Медитацией на Свете и Сиянии может быть достигнуто знание духа и таким образом достигнут мир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7. Читта стабилизируется и освобождается от иллюзии по мере очищения низшей природы и прекращения потворствования е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8. Мир (устойчивость читты) достигается медитацией на том знании, которое дают сны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9. Мир также достигается концентрацией на самом дорогом сердцу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0. Таким образом осознание расширяется от бесконечно малого к бесконечно великому, и от ану (атома или пятнышка) до атмы (или духа) совершенствуется знани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1. Для того, чьи вритти (изменения субстанции ума) полностью под контролем, наступает состояние тождества и подобия тому, что осознаётся. Познающий, знание и поле познания становятся одним, подобно тому, как кристалл вбирает в себя цвета того, что в нём отражаетс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2. Когда воспринимающий соединяет слово, идею (или смысл) и объект, это называется умственным состоянием справедливого рассужде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3. Восприятие без такого рассуждения достигается, когда память более не управляет, слово и объект превзойдены, и присутствует лишь иде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4. Подобные же два процесса концентрации — с суждением ума и без — могут быть приложены также и к вещам тонки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5. Грубое ведёт в тонкое, а тонкое, постепенными стадиями, — в то состояние чистого духовного бытия, которое называется прадхано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6. Всё это составляет медитацию с семене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7. Когда достигается это сверхсозерцательное состояние, то через уравновешенное спокойствие читты (умственной материи) йог обретает чистое духовное осознани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8. Его восприятие теперь безошибочно точно (его ум раскрывает только Истину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9. Это особое восприятие уникально и открывает то, что рациональный ум (используя свидетельство, заключение и дедукцию) не может открыть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0. Это противостоит всем другим впечатлениям, или вытесняет их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1. Когда это состояние восприятия само сдерживается, или вытесняется, тогда достигается чистое самадхи.</w:t>
      </w:r>
    </w:p>
    <w:p>
      <w:pPr>
        <w:pStyle w:val="Normal"/>
        <w:spacing w:lineRule="auto" w:line="240" w:before="280" w:after="27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Книга II</w:t>
        <w:br/>
        <w:t>Садханападах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Шаги к единству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. Йога действия, ведущая к единству с душой — это огненное устремление, духовное чтение и вверение Ишвар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. Цель этих трёх — добиться душевного видения и устранить препятств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. Которые являются трудностями, создающими помехи — это авидья (невежество), чувство личности, желание, ненависть и чувство привязанност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. Авидья — причина всех прочих препятствий, будь они латентны, в процессе устранения, преодолены или в полном действи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. Авидья — это когда путают постоянное, чистое, полное блаженства и Я с тем, что непостоянно, нечисто, болезненно и не-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6. Чувству личности служит причиной отождествление познающего с инструментами позна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7. Желание — это привязанность к предметам удовольств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8. Ненависть — это отвращение к любому предмету чувств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9. Интенсивное желание чувствующего существования — это привязанность. Оно присуще всякой форме, самоподдерживаемо и знакомо даже очень мудры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0. Эти пять помех, когда они тонко познаны, можно преодолеть противоположным умственным настрое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1. Их деятельность устраняется процессом медитаци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2. Сама карма коренится в этих пяти помехах и должна принести плоды в этой или последующей жизн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3. Пока эти корни (или самскары) существуют, их результатом будет рождение, жизнь и переживания, вызывающие удовольствие или боль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4. Эти семена (или самскары) производят удовольствие или боль согласно тому, была ли породившая их причина доброй или зло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5. Просветлённый всё существование (в трёх мирах) считает болью по причине деятельности гун. Эта деятельность тройственна, производя последствия, беспокойство и подсознательные впечатле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6. Боль, которая ещё не пришла, может быть устранен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7. Иллюзия того, что воспринимающий и воспринимаемое — одно и то же, является причиной (вызывающих боль следствий), которая должна быть устранен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8. У воспринимаемого — три качества, саттва, раджас и тамас (ритм, подвижность и инерция); оно состоит из элементов и органов чувств. Использование их даёт опыт и конечное освобождени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9. Подразделение гун (или качеств материи) — четверично; это определяемое, неопределяемое, то, на что можно лишь указать, и неприкосновенно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0. Видящий — это чистое знание (гнозис). Хотя и чистый, он смотрит на представленную ему идею через посредство ум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1. Всё, что есть, существует ради душ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2. Для человека, достигшего йоги (или единства), вещественная вселенная прекращает существовать. Однако она существует для тех, кто ещё не свободен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3. Сообщество души с умом, и таким образом, с тем, что он воспринимает, даёт понимание природы познаваемого, а также и Познающего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4. Причина этого сообщества — невежество или авидья. Это должно быть преодолено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5. Когда невежество пресекается разобщением с воспринимаемыми вещами — это великое освобождени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6. Состояние привязанности преодолевается поддерживаемым в совершенстве распознавание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7. Достигаемое знание (или просветление) семерично и приобретается постепенно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8. Когда средства йоги постоянно практикуются и нечистота преодолена, происходит озарение, ведущее к полному просветлению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9. Восемь средств йоги — это заповеди (или яма), правила (или нияма), поза (или асана), правильное управление жизненной силой (или пранаяма), абстрагирование (или пратьяхара), внимание (или дхарана), медитация (или дхьяна), и созерцание (или самадхи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0. Непричинение вреда, правдивость ко всем существам, воздержание от воровства, невоздержанности и жадности составляют яму, или пять заповеде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1. Заповеди ямы составляют всеобщий долг и безотносительны к расе, месту, времени или экстремальным случая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2. Внутреннее и внешнее очищение, удовлетворённость, огненное устремление, духовное чтение и преданность Ишваре составляют нияму (или пять правил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3. Когда присутствуют мысли, противные йоге, следует культивировать противоположны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4. Мысли, противные йоге, — это причинение вреда, ложь, воровство, невоздержанность и жадность; совершены ли они лично, спровоцированы ли к совершению или одобрены, произошли ли они от жадности, гнева или заблуждения (невежества), будь они незначительными, средними или великими. Их результатом всегда бывают чрезмерная боль и невежество. По этой причине следует культивировать противоположные мысл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5. В присутствии обладающего совершенным непричинением вреда прекращается всякая вражд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6. Когда достигнуто совершенство в правдивости в отношении всех, сразу же проявляется действенность слов и поступков йог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7. Когда достигнуто совершенство в воздержании от воровства, йог может иметь всё, что желает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8. А устранением несдержанности приобретается энерг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9. С избавлением от скупости приходит понимание закона повторных рождени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0. Внутреннее и внешнее очищение даёт отстранение от формы — как от своей собственной, так и от всех прочих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1. Через очищение также приходят спокойствие духа, концентрация, подчинение органов и способность видеть 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2. В результате удовлетворённости достигается счасть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3. Благодаря огненному устремлению и устранению всякой нечистоты приходит совершенствование телесных сил, а также чувств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4. Духовное чтение приводит к контакту с душой (или божественным Единым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5. Вверением Ишваре достигается цель медитации (или самадхи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6. Принимаемая поза должна быть устойчивой и лёгко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7. Устойчивость и лёгкость позы достигается лёгким, но постоянным усилием и сосредоточением ума на бесконечно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8. Когда это достигается, пары противоположностей более не ограничивают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9. Когда правильная поза (асана) достигнута, следует правильное управление праной (пранаяма) и правильные вдох и выдох при дыхани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0. Правильное управление праной (или жизненными потоками) бывает внешнее, внутреннее или неподвижное; зависит от места, времени и количества, а также бывает растянутым или кратки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1. Есть и четвёртая стадия, которая превосходит те, что имеют дело с внутренними и внешними фазам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2. Посредством её то, что скрывает свет, постепенно удаляетс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3. И ум приготовляется к сосредоточенной медитации (дхаране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4. Отвлечение (или пратьяхара) — это подчинение чувств мыслящим принципом и их вывод из того, что до тех пор было их объекто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5. В результате этих мер следует полное подчинение органов чувств.</w:t>
      </w:r>
    </w:p>
    <w:p>
      <w:pPr>
        <w:pStyle w:val="Normal"/>
        <w:spacing w:lineRule="auto" w:line="240" w:before="280" w:after="27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Книга III</w:t>
        <w:br/>
        <w:t>Вибхутипадах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Достигнутое единство и его результаты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. Сосредоточение — это фиксация читты (умственной материи) на определённом объекте. Это дхаран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. Поддерживаемое сосредоточение (дхарана) — это медитация (дхьяна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. Когда читта становится поглощённой тем, что есть реальность (или идеей, которая воплощена в форме), и не знает отделённости или личного я, тогда это созерцание (или самадхи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. Когда сосредоточение, медитация и созерцание составляют одно последовательное действие, тогда достигается самьям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. Как результат самьямы приходит воссияние свет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6. Это просветление постепенно; оно развивается шаг за шаго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7. Эти последние три средства йоги имеют более сокровенный субъективный эффект, чем предыдущи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8. Однако даже эти три являются внешними по отношению к истинной медитации без семени (или самадхи), которая не основывается на объекте. Она свободна от эффектов, вызываемых различающей природой читты (или умственной материи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9. Последовательность умственных состояний следующая: ум реагирует на видимое; затем следует момент умственного контроля. Затем наступает момент, в который читта откликается на оба этих фактора. Наконец они уходят, и воспринимающее сознание обладает полной властью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0. Культивирование этой привычки ума в конечном счёте приводит к устойчивости духовного восприят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1. Установление этой привычки и удержание ума от его склонности к созданию мыслеформ в конечном счёте приводит к постоянной способности созерцать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2. Когда умственный контроль и управляющий фактор приведены в равновесие, наступает состояние однонаправленност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3. Этим процессом познаются и осознаются аспекты каждого объекта, их характеристики (или форма), их символическая природа и их особенное использование в условиях времени (стадия развития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4. Приобретаются характеристики любого объекта, проявленные или латентны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5. Эта стадия развития отвечает за различные видоизменения изменчивой психической природы и мыслящего принцип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6. Через сосредоточенную медитацию на тройственной природе всякой формы приходит откровение о том, что было и что будет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7. Звук (или слово), которое это (объект) обозначает и воплощённая духовная сущность (или идея) часто путаются в уме воспринимающего. Сосредоточенной медитацией (самьямой) на этих трёх аспектах достигают (интуитивного) понимания звука, издаваемого всеми формами жизн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8. Знание прежних воплощений становится доступным, когда приобретается способность видеть мыслеобразы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9. Благодаря сосредоточенной медитации становятся видимы мыслеобразы в умах других люде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0. Однако объект этих мыслей не виден воспринимающему, он видит только мысль, а не объект. Его медитация исключает осязаемо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1. Сосредоточенной медитацией на различии между формой и телом, свойства тела, делающие его видимым человеческому глазу, отрицаются (или выводятся) и йог может сделать себя невидимы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2. Карма (или последствия) бывает двух видов: безотлагательная карма и будущая карма. Совершенно сосредоточенной медитацией на них, йог познаёт срок своего опыта в трёх мирах. Это знание приходит также и из признаков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3. Единение с другими достигается однонаправленной медитацией на трёх состояниях чувства — сострадании, нежности и бесстрасти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4. Медитация, однонаправленно сконцентрированная на силе слона, пробудит эту силу или свет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5. Совершенно сосредоточенная медитация на пробуждённом свете даёт сознание того, что тонко, скрыто или удалённо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6. Через медитацию, однонаправленно фиксированную на солнце, придёт сознание (или знание) семи миров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7. Знание всех лунных форм возникает посредством однонаправленной медитации на луну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8. Сосредоточение на Полярной Звезде даст знание орбит планет и звёзд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9. Сосредоточенным вниманием на центре, называемым солнечным сплетением, достигают совершенного знания состояния тел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0. Фиксируя внимание на горловом центре — прекращения голода и жажды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1. Фиксацией внимания на трубке или нерве ниже горлового центра достигается равновеси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2. Достигших власти над собой можно видеть и контактировать с ними, фокусируя свет в голове. Эта способность развивается однонаправленной медитацие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3. Все вещи могут быть познаны в живом свете интуици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4. Из однонаправленной медитации на сердечном центре происходит понимание умственного созна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5. Переживание (пар противоположностей) происходит из неспособности души делать различие между личным я и пурушей (или духом). Вещественные формы существуют для пользования (и опыта) духовного человека. Из медитации на этом происходит интуитивное восприятие духовной природы (пуруши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6. В результате этого опыта и медитации развиваются высшее слышание, осязание, зрение, вкус и обоняние, производя интуитивное знани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7. Эти силы представляют препятствие к высшему духовному осознанию, но служат магическими силами в вещественных мирах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8. Освобождением от причин привязанности через их ослабление и понимание способа переноса (вывода или ввода), умственная материя (или читта) может войти в другое тело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9. Подчинением направленной вверх жизни (уданы) достигается освобождение из воды, тернистого пути, трясины, а также сила вознесе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0. Подчинением саманы искра становится пламене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1. Путём однонаправленной медитации на отношении между акашей и звуком, развивается орган духовного слыша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2. Однонаправленной медитацией на отношении, существующем между телом и акашей, достигается вознесение из материи (трёх миров) и способность путешествия в пространств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3. Когда устранено то, что скрывает свет, наступает состояние бытия, называемое развоплощённым, свободное от видоизменений мыслящего принципа. Это состояние просветле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4. Однонаправленная медитация над пятью формами, принимаемыми каждым элементом, даёт господство над всеми элементами. Эти пять форм — грубая природа, элементальная форма, качество, проницаемость и основное назначени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5. Через это господство достигается утончённость и прочие сиддхи (или силы), а также телесное совершенство и свобода от всех помех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6. Симметрия формы, красота цвета, алмазная сила и твёрдость составляют телесное совершенство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7. Господство над чувствами достигается сосредоточенной медитацией на их природе, их особых свойствах, эгоизме, проницаемости и полезном назначени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8. В результате этого совершенства приходит быстрота действия, подобная присущей уму, восприятие, независимое от органов, и господство над коренной субстанцие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9. Человек, способный различать между душой и духом достигает превосходства над всеми обстоятельствами и становится всеведущи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0. Бесстрастным отношением к этому достижению и ко всем силам души, тот, кто свободен от семян привязанности, достигает состояния уединённого единств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1. Следует полностью отвергнуть все соблазны, исходящие от всех форм существования, даже небесных, поскольку возвращение зловредных контактов ещё возможно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2. Интуитивное знание развивается применением различающей способности во время однонаправленного сосредоточения на моментах и их продолжительной последовательност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3. Из этого интуитивного знания рождается способность различать (между всеми существами) и познавать их тип, качества и положение в пространств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4. Это интуитивное знание, являющееся великим Избавителем, вездесуще, всеведуще и включает прошлое, настоящее и будущее в Вечном Сейчас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5. Когда вещественные формы и душа достигли состояния равной чистоты, тогда достигнуто единение и происходит освобождение.</w:t>
      </w:r>
    </w:p>
    <w:p>
      <w:pPr>
        <w:pStyle w:val="Normal"/>
        <w:spacing w:lineRule="auto" w:line="240" w:before="280" w:after="27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Книга IV</w:t>
        <w:br/>
        <w:t>Кайвальяпадах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Просветление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. Высшие и низшие сиддхи (или силы) могут быть приобретены от рождения, или достигаются посредством зелий, слов силы (мантр), сильного стремления (тапаса), или медитации (самадхи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. Перенос сознания из низшего проводника в высший — это часть великого творческого и эволюционного процесс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. Практики и методы не являются истинной причиной переноса сознания, но служат для устранения препятствий, подобно приготовлению земледельцем пашни для сев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4. Сознание "я есмь" ответственно за создание органов, через которые наслаждается чувство индивидуальност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5. Сознание едино, однако производит разнообразные формы многих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6. Среди форм, принимаемых сознанием, только та, что является результатом медитации (дхьяны), свободна от латентной кармы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7. Деятельность освобождённой души свободна от пар противоположностей. Деятельность других людей бывает трёх видов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8. Из этих трёх видов кармы возникают те формы, которые необходимы для осуществления её последстви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9. Между памятью и причиной, создающей следствие, имеет место тождество отношения, даже при разделении видом, временем и пространство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0. Желание жить является вечным, и эти созданные умом формы не имеют известного начал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1. Эти формы создаются и держатся вместе желанием, основной причиной, личностью, результирующим последствием, умственной жизненностью или волей жить, и поддержкой направленной вовне жизни или цели, когда же они перестают притягивать, тогда и формы также прекращают существовани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2. Прошлое и настоящее существуют в реальности. Форма, принимаемая во временн'ом понятии настоящего — результат характеристик, развитых [ранее] и содержит латентные семена будущих качеств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3. Характеристики, латентные или действующие, относятся к природе трёх гун (качеств материи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4. Проявление вещественной формы происходит по причине однонаправленности причины, создающей следствие (совмещения видоизменений читты или умственной материи)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5. Эти два, сознание и форма, отличны и отдельны; и хотя формы могут быть похожими, сознание может функционировать на различающихся уровнях быт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6. Многие видоизменения единого ума производят различные формы, существование которых зависит от этих умственных импульсов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7. Эти формы воспринимаются или нет соответственно качествам, латентно содержащимся в воспринимающем сознани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8. Владыка ума, воспринимающий, всегда осведомлён о постоянно активной умственной материи, причине, производящей следстви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19. Поскольку это может быть увидено или воспринято, то очевидно, что ум не является источником просветле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0. Также не может он знать и два объекта одновременно, себя и то, что внешне по отношению к нему самому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1. Если допустить знание ума (читты) удалённым умом, то из этого придётся заключить существование бесконечного количества познающих, а последовательность реакций памяти будет стремиться к бесконечной путаниц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2. Когда духовный разум, стоящий одиноко и освобождённый от объектов, отражает себя в умственной материи, тогда приходит осведомлённость о 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3. Тогда умственная материя, отражая и познающего, и познаваемое, становится всеведуще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4. Умственная материя также, отражая бесконечное множество умственных впечатлений, становится инструментом Я и действует, как объединяющий агент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5. Состояние уединённого единства (ушедшее в истинную природу Я) — это вознаграждение человеку, который может различать между мысленной материей и Я, или духовным человеко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6. Тогда ум стремится к распознаванию и возрастающему просветлению, как к истинной природе единого 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7. Однако в силу привычки ум будет отражать другие умственные впечатления и воспринимать объекты чувственного восприят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8. Эти отражения имеют природу помех, и метод их преодоления — тот же самы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29. Человек, который развивает непривязанность даже в своём стремлении к просветлению и уединённому единству, в конце концов становится осведомлён об осеняющем облаке духовного зна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0. Когда эта стадия достигнута, тогда помехи и карма преодолеваютс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1. Когда, путём удаления помех и очищения всех оболочек, вся сумма знания становится доступной, больше не остаётся ничего, что нужно сделать человеку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2. Видоизменения умственной материи (или качества материи) по причине природы, присущей трём гунам, оканчиваются, поскольку они сослужили свою службу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3. Время, являющееся последовательностью видоизменений ума, подобным же образом прекращается, уступая Вечному Сейчас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34. Состояние уединённого единства (кайвалья) становится возможным, когда три качества материи (гуны или силы природы) более не имеют никакой власти над Я. Чистое духовное сознание удаляется в Единое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 w:cs="Wingdings" w:ascii="Wingdings" w:hAnsi="Wingdings"/>
          <w:color w:val="000000"/>
          <w:sz w:val="72"/>
          <w:szCs w:val="72"/>
          <w:lang w:eastAsia="ru-RU"/>
        </w:rPr>
        <w:t></w:t>
      </w:r>
    </w:p>
    <w:p>
      <w:pPr>
        <w:pStyle w:val="Normal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7:11:00Z</dcterms:created>
  <dc:creator>Патанджали</dc:creator>
  <dc:description/>
  <cp:keywords/>
  <dc:language>en-US</dc:language>
  <cp:lastModifiedBy>FJ</cp:lastModifiedBy>
  <dcterms:modified xsi:type="dcterms:W3CDTF">2020-08-13T13:20:00Z</dcterms:modified>
  <cp:revision>4</cp:revision>
  <dc:subject/>
  <dc:title/>
</cp:coreProperties>
</file>