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00"/>
        <w:jc w:val="center"/>
        <w:outlineLvl w:val="1"/>
        <w:rPr>
          <w:b/>
          <w:b/>
          <w:bCs/>
          <w:color w:val="000000"/>
          <w:sz w:val="96"/>
          <w:szCs w:val="96"/>
          <w:lang w:val="ru-RU" w:eastAsia="uk-UA"/>
        </w:rPr>
      </w:pPr>
      <w:r>
        <w:rPr>
          <w:b/>
          <w:bCs/>
          <w:color w:val="000000"/>
          <w:sz w:val="96"/>
          <w:szCs w:val="96"/>
          <w:lang w:val="ru-RU" w:eastAsia="uk-UA"/>
        </w:rPr>
        <w:t>Ра</w:t>
      </w:r>
    </w:p>
    <w:p>
      <w:pPr>
        <w:pStyle w:val="Normal"/>
        <w:numPr>
          <w:ilvl w:val="0"/>
          <w:numId w:val="0"/>
        </w:numPr>
        <w:ind w:firstLine="600"/>
        <w:jc w:val="center"/>
        <w:outlineLvl w:val="1"/>
        <w:rPr>
          <w:b/>
          <w:b/>
          <w:bCs/>
          <w:color w:val="000000"/>
          <w:sz w:val="40"/>
          <w:szCs w:val="40"/>
          <w:lang w:val="ru-RU" w:eastAsia="uk-UA"/>
        </w:rPr>
      </w:pPr>
      <w:r>
        <w:rPr>
          <w:b/>
          <w:bCs/>
          <w:color w:val="000000"/>
          <w:sz w:val="40"/>
          <w:szCs w:val="40"/>
          <w:lang w:val="ru-RU" w:eastAsia="uk-UA"/>
        </w:rPr>
        <w:t>смиренный посланец Закона Одного</w:t>
      </w:r>
    </w:p>
    <w:p>
      <w:pPr>
        <w:pStyle w:val="Normal"/>
        <w:numPr>
          <w:ilvl w:val="0"/>
          <w:numId w:val="0"/>
        </w:numPr>
        <w:ind w:firstLine="600"/>
        <w:jc w:val="center"/>
        <w:outlineLvl w:val="1"/>
        <w:rPr>
          <w:b/>
          <w:b/>
          <w:bCs/>
          <w:color w:val="000000"/>
          <w:sz w:val="28"/>
          <w:szCs w:val="28"/>
          <w:lang w:val="ru-RU" w:eastAsia="uk-UA"/>
        </w:rPr>
      </w:pPr>
      <w:r>
        <w:rPr>
          <w:b/>
          <w:bCs/>
          <w:color w:val="000000"/>
          <w:sz w:val="28"/>
          <w:szCs w:val="28"/>
          <w:lang w:val="ru-RU" w:eastAsia="uk-UA"/>
        </w:rPr>
      </w:r>
    </w:p>
    <w:p>
      <w:pPr>
        <w:pStyle w:val="Normal"/>
        <w:numPr>
          <w:ilvl w:val="0"/>
          <w:numId w:val="0"/>
        </w:numPr>
        <w:ind w:firstLine="600"/>
        <w:jc w:val="center"/>
        <w:outlineLvl w:val="1"/>
        <w:rPr>
          <w:b/>
          <w:b/>
          <w:bCs/>
          <w:color w:val="000000"/>
          <w:sz w:val="28"/>
          <w:szCs w:val="28"/>
          <w:lang w:val="ru-RU" w:eastAsia="uk-UA"/>
        </w:rPr>
      </w:pPr>
      <w:r>
        <w:rPr>
          <w:b/>
          <w:bCs/>
          <w:color w:val="000000"/>
          <w:sz w:val="28"/>
          <w:szCs w:val="28"/>
          <w:lang w:val="ru-RU" w:eastAsia="uk-UA"/>
        </w:rPr>
      </w:r>
    </w:p>
    <w:p>
      <w:pPr>
        <w:pStyle w:val="Normal"/>
        <w:numPr>
          <w:ilvl w:val="0"/>
          <w:numId w:val="0"/>
        </w:numPr>
        <w:ind w:firstLine="600"/>
        <w:jc w:val="center"/>
        <w:outlineLvl w:val="1"/>
        <w:rPr>
          <w:b/>
          <w:b/>
          <w:bCs/>
          <w:color w:val="000000"/>
          <w:sz w:val="28"/>
          <w:szCs w:val="28"/>
          <w:lang w:val="ru-RU" w:eastAsia="uk-UA"/>
        </w:rPr>
      </w:pPr>
      <w:r>
        <w:rPr>
          <w:b/>
          <w:bCs/>
          <w:color w:val="000000"/>
          <w:sz w:val="28"/>
          <w:szCs w:val="28"/>
          <w:lang w:val="ru-RU" w:eastAsia="uk-UA"/>
        </w:rPr>
      </w:r>
    </w:p>
    <w:p>
      <w:pPr>
        <w:pStyle w:val="Normal"/>
        <w:numPr>
          <w:ilvl w:val="0"/>
          <w:numId w:val="0"/>
        </w:numPr>
        <w:ind w:firstLine="600"/>
        <w:jc w:val="center"/>
        <w:outlineLvl w:val="1"/>
        <w:rPr>
          <w:b/>
          <w:b/>
          <w:bCs/>
          <w:color w:val="000000"/>
          <w:sz w:val="96"/>
          <w:szCs w:val="96"/>
          <w:lang w:val="ru-RU" w:eastAsia="uk-UA"/>
        </w:rPr>
      </w:pPr>
      <w:r>
        <w:rPr>
          <w:b/>
          <w:bCs/>
          <w:color w:val="000000"/>
          <w:sz w:val="96"/>
          <w:szCs w:val="96"/>
          <w:lang w:val="ru-RU" w:eastAsia="uk-UA"/>
        </w:rPr>
        <w:t>Материал Ра</w:t>
      </w:r>
    </w:p>
    <w:p>
      <w:pPr>
        <w:pStyle w:val="Normal"/>
        <w:numPr>
          <w:ilvl w:val="0"/>
          <w:numId w:val="0"/>
        </w:numPr>
        <w:ind w:firstLine="600"/>
        <w:jc w:val="center"/>
        <w:outlineLvl w:val="1"/>
        <w:rPr>
          <w:b/>
          <w:b/>
          <w:bCs/>
          <w:color w:val="000000"/>
          <w:sz w:val="96"/>
          <w:szCs w:val="96"/>
          <w:lang w:val="ru-RU" w:eastAsia="uk-UA"/>
        </w:rPr>
      </w:pPr>
      <w:r>
        <w:rPr>
          <w:b/>
          <w:bCs/>
          <w:color w:val="000000"/>
          <w:sz w:val="96"/>
          <w:szCs w:val="96"/>
          <w:lang w:val="ru-RU" w:eastAsia="uk-UA"/>
        </w:rPr>
        <w:t>Закон Одного</w:t>
      </w:r>
    </w:p>
    <w:p>
      <w:pPr>
        <w:pStyle w:val="Normal"/>
        <w:numPr>
          <w:ilvl w:val="0"/>
          <w:numId w:val="0"/>
        </w:numPr>
        <w:ind w:firstLine="600"/>
        <w:jc w:val="center"/>
        <w:outlineLvl w:val="1"/>
        <w:rPr>
          <w:b/>
          <w:b/>
          <w:bCs/>
          <w:color w:val="000000"/>
          <w:sz w:val="72"/>
          <w:szCs w:val="72"/>
          <w:lang w:val="ru-RU" w:eastAsia="uk-UA"/>
        </w:rPr>
      </w:pPr>
      <w:r>
        <w:rPr>
          <w:b/>
          <w:bCs/>
          <w:color w:val="000000"/>
          <w:sz w:val="72"/>
          <w:szCs w:val="72"/>
          <w:lang w:val="ru-RU" w:eastAsia="uk-UA"/>
        </w:rPr>
      </w:r>
    </w:p>
    <w:p>
      <w:pPr>
        <w:pStyle w:val="Normal"/>
        <w:numPr>
          <w:ilvl w:val="0"/>
          <w:numId w:val="0"/>
        </w:numPr>
        <w:ind w:firstLine="600"/>
        <w:jc w:val="center"/>
        <w:outlineLvl w:val="1"/>
        <w:rPr>
          <w:b/>
          <w:b/>
          <w:bCs/>
          <w:color w:val="000000"/>
          <w:sz w:val="44"/>
          <w:szCs w:val="44"/>
          <w:lang w:val="ru-RU" w:eastAsia="uk-UA"/>
        </w:rPr>
      </w:pPr>
      <w:r>
        <w:rPr>
          <w:b/>
          <w:bCs/>
          <w:color w:val="000000"/>
          <w:sz w:val="44"/>
          <w:szCs w:val="44"/>
          <w:lang w:val="ru-RU" w:eastAsia="uk-UA"/>
        </w:rPr>
        <w:t>Книга 1</w:t>
      </w:r>
    </w:p>
    <w:p>
      <w:pPr>
        <w:pStyle w:val="Normal"/>
        <w:numPr>
          <w:ilvl w:val="0"/>
          <w:numId w:val="0"/>
        </w:numPr>
        <w:ind w:firstLine="600"/>
        <w:jc w:val="center"/>
        <w:outlineLvl w:val="1"/>
        <w:rPr>
          <w:b/>
          <w:b/>
          <w:bCs/>
          <w:color w:val="000000"/>
          <w:sz w:val="44"/>
          <w:szCs w:val="44"/>
          <w:lang w:val="ru-RU" w:eastAsia="uk-UA"/>
        </w:rPr>
      </w:pPr>
      <w:r>
        <w:rPr>
          <w:b/>
          <w:bCs/>
          <w:color w:val="000000"/>
          <w:sz w:val="44"/>
          <w:szCs w:val="44"/>
          <w:lang w:val="ru-RU" w:eastAsia="uk-UA"/>
        </w:rPr>
      </w:r>
    </w:p>
    <w:p>
      <w:pPr>
        <w:pStyle w:val="Normal"/>
        <w:numPr>
          <w:ilvl w:val="0"/>
          <w:numId w:val="0"/>
        </w:numPr>
        <w:ind w:firstLine="600"/>
        <w:jc w:val="center"/>
        <w:outlineLvl w:val="1"/>
        <w:rPr>
          <w:b/>
          <w:b/>
          <w:bCs/>
          <w:color w:val="000000"/>
          <w:sz w:val="28"/>
          <w:szCs w:val="28"/>
          <w:lang w:val="ru-RU" w:eastAsia="uk-UA"/>
        </w:rPr>
      </w:pPr>
      <w:r>
        <w:rPr>
          <w:b/>
          <w:bCs/>
          <w:color w:val="000000"/>
          <w:sz w:val="28"/>
          <w:szCs w:val="28"/>
          <w:lang w:val="ru-RU" w:eastAsia="uk-UA"/>
        </w:rPr>
      </w:r>
    </w:p>
    <w:p>
      <w:pPr>
        <w:pStyle w:val="Normal"/>
        <w:numPr>
          <w:ilvl w:val="0"/>
          <w:numId w:val="0"/>
        </w:numPr>
        <w:ind w:firstLine="600"/>
        <w:jc w:val="center"/>
        <w:outlineLvl w:val="1"/>
        <w:rPr>
          <w:b/>
          <w:b/>
          <w:bCs/>
          <w:color w:val="000000"/>
          <w:sz w:val="28"/>
          <w:szCs w:val="28"/>
          <w:lang w:val="ru-RU" w:eastAsia="uk-UA"/>
        </w:rPr>
      </w:pPr>
      <w:r>
        <w:rPr>
          <w:b/>
          <w:color w:val="000000"/>
          <w:sz w:val="28"/>
          <w:szCs w:val="28"/>
          <w:lang w:val="ru-RU" w:eastAsia="en-US"/>
        </w:rPr>
        <w:drawing>
          <wp:inline distT="0" distB="0" distL="0" distR="0">
            <wp:extent cx="180594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805940" cy="2800350"/>
                    </a:xfrm>
                    <a:prstGeom prst="rect">
                      <a:avLst/>
                    </a:prstGeom>
                  </pic:spPr>
                </pic:pic>
              </a:graphicData>
            </a:graphic>
          </wp:inline>
        </w:drawing>
      </w:r>
    </w:p>
    <w:p>
      <w:pPr>
        <w:pStyle w:val="Normal"/>
        <w:numPr>
          <w:ilvl w:val="0"/>
          <w:numId w:val="0"/>
        </w:numPr>
        <w:ind w:firstLine="600"/>
        <w:jc w:val="both"/>
        <w:outlineLvl w:val="1"/>
        <w:rPr>
          <w:b/>
          <w:b/>
          <w:bCs/>
          <w:color w:val="0000FF"/>
          <w:sz w:val="20"/>
          <w:szCs w:val="20"/>
          <w:u w:val="single"/>
          <w:lang w:val="ru-RU" w:eastAsia="uk-UA"/>
        </w:rPr>
      </w:pPr>
      <w:r>
        <w:rPr>
          <w:b/>
          <w:bCs/>
          <w:color w:val="0000FF"/>
          <w:sz w:val="20"/>
          <w:szCs w:val="20"/>
          <w:u w:val="single"/>
          <w:lang w:val="ru-RU" w:eastAsia="uk-UA"/>
        </w:rPr>
      </w:r>
    </w:p>
    <w:p>
      <w:pPr>
        <w:pStyle w:val="Normal"/>
        <w:numPr>
          <w:ilvl w:val="0"/>
          <w:numId w:val="0"/>
        </w:numPr>
        <w:jc w:val="both"/>
        <w:outlineLvl w:val="1"/>
        <w:rPr>
          <w:b/>
          <w:b/>
          <w:bCs/>
          <w:color w:val="000000"/>
          <w:sz w:val="20"/>
          <w:szCs w:val="20"/>
          <w:u w:val="single"/>
          <w:lang w:val="uk-UA" w:eastAsia="uk-UA"/>
        </w:rPr>
      </w:pPr>
      <w:r>
        <w:rPr>
          <w:b/>
          <w:bCs/>
          <w:color w:val="000000"/>
          <w:sz w:val="20"/>
          <w:szCs w:val="20"/>
          <w:u w:val="single"/>
          <w:lang w:val="uk-UA" w:eastAsia="uk-UA"/>
        </w:rPr>
      </w:r>
    </w:p>
    <w:p>
      <w:pPr>
        <w:pStyle w:val="Normal"/>
        <w:numPr>
          <w:ilvl w:val="0"/>
          <w:numId w:val="0"/>
        </w:numPr>
        <w:ind w:firstLine="600"/>
        <w:jc w:val="both"/>
        <w:outlineLvl w:val="1"/>
        <w:rPr>
          <w:b/>
          <w:b/>
          <w:bCs/>
          <w:color w:val="000000"/>
          <w:lang w:val="ru-RU" w:eastAsia="uk-UA"/>
        </w:rPr>
      </w:pPr>
      <w:r>
        <w:rPr>
          <w:b/>
          <w:bCs/>
          <w:color w:val="000000"/>
          <w:lang w:val="ru-RU" w:eastAsia="uk-UA"/>
        </w:rPr>
      </w:r>
    </w:p>
    <w:p>
      <w:pPr>
        <w:pStyle w:val="Normal"/>
        <w:numPr>
          <w:ilvl w:val="0"/>
          <w:numId w:val="0"/>
        </w:numPr>
        <w:ind w:firstLine="600"/>
        <w:jc w:val="both"/>
        <w:outlineLvl w:val="1"/>
        <w:rPr>
          <w:b/>
          <w:b/>
          <w:bCs/>
          <w:color w:val="000000"/>
          <w:lang w:val="ru-RU" w:eastAsia="uk-UA"/>
        </w:rPr>
      </w:pPr>
      <w:r>
        <w:rPr>
          <w:b/>
          <w:bCs/>
          <w:color w:val="000000"/>
          <w:lang w:val="ru-RU" w:eastAsia="uk-UA"/>
        </w:rPr>
      </w:r>
    </w:p>
    <w:p>
      <w:pPr>
        <w:pStyle w:val="Normal"/>
        <w:ind w:firstLine="540"/>
        <w:jc w:val="center"/>
        <w:rPr/>
      </w:pPr>
      <w:r>
        <w:rPr>
          <w:b/>
          <w:bCs/>
          <w:color w:val="000000"/>
          <w:lang w:val="ru-RU"/>
        </w:rPr>
        <w:t>Перевод</w:t>
      </w:r>
      <w:r>
        <w:rPr>
          <w:color w:val="000000"/>
          <w:lang w:val="ru-RU"/>
        </w:rPr>
        <w:t>: Любовь Подлипская (</w:t>
      </w:r>
      <w:r>
        <w:rPr>
          <w:color w:val="000000"/>
        </w:rPr>
        <w:t>Lyubov</w:t>
      </w:r>
      <w:r>
        <w:rPr>
          <w:color w:val="000000"/>
          <w:lang w:val="ru-RU"/>
        </w:rPr>
        <w:t>)</w:t>
      </w:r>
    </w:p>
    <w:p>
      <w:pPr>
        <w:pStyle w:val="Heading1"/>
        <w:ind w:firstLine="540"/>
        <w:jc w:val="both"/>
        <w:rPr>
          <w:color w:val="000000"/>
        </w:rPr>
      </w:pPr>
      <w:r>
        <w:rPr>
          <w:color w:val="000000"/>
        </w:rPr>
        <w:t>Введение</w:t>
      </w:r>
    </w:p>
    <w:p>
      <w:pPr>
        <w:pStyle w:val="Normal"/>
        <w:ind w:firstLine="540"/>
        <w:jc w:val="both"/>
        <w:rPr>
          <w:color w:val="000000"/>
          <w:lang w:val="ru-RU"/>
        </w:rPr>
      </w:pPr>
      <w:r>
        <w:rPr>
          <w:color w:val="000000"/>
          <w:lang w:val="ru-RU"/>
        </w:rPr>
      </w:r>
    </w:p>
    <w:p>
      <w:pPr>
        <w:pStyle w:val="Normal"/>
        <w:ind w:firstLine="540"/>
        <w:jc w:val="both"/>
        <w:rPr/>
      </w:pPr>
      <w:r>
        <w:rPr>
          <w:b/>
          <w:bCs/>
          <w:color w:val="000000"/>
          <w:lang w:val="ru-RU"/>
        </w:rPr>
        <w:t>Дон</w:t>
      </w:r>
      <w:r>
        <w:rPr>
          <w:color w:val="000000"/>
          <w:lang w:val="ru-RU"/>
        </w:rPr>
        <w:t xml:space="preserve"> </w:t>
      </w:r>
      <w:r>
        <w:rPr>
          <w:b/>
          <w:bCs/>
          <w:color w:val="000000"/>
          <w:lang w:val="ru-RU"/>
        </w:rPr>
        <w:t>Элкинс</w:t>
      </w:r>
      <w:r>
        <w:rPr>
          <w:color w:val="000000"/>
          <w:lang w:val="ru-RU"/>
        </w:rPr>
        <w:t>: Эта книга – точная запись двадцати шести сеансов эксперимента по общению с инопланетным существом, сделанная после расшифровки магнитофонных лент. Мы начали эксперимент в 1962 году и совершенствовали процесс на протяжении девятнадцати лет. В 1981 году качество и точность экспериментальных результатов наших усилий существенно изменились. Эта книга – изложение начала последней фазы нашей работ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С тех пор, как началась экспериментальная работа, и даже до того, как мы официально сформировали исследовательскую группу, вопрос о природе нашего исследования носил весьма противоречивый характер. Хотелось бы заявить, что я считаю свою точку зрения чисто научной. Многие читатели этого материала использовали его как основу для оценки ранее принимаемых философских пристрастий, варьировавшихся от тех, которые я бы назвал объективно научными, до субъективно теологических. Целью исследовательской группы являлось ни что иное, как попытка обнародовать экспериментальные данные. Бесспорно, каждый читатель сделает свои собственные выводы о значении этих данных.</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последние годы существует много разногласий по вопросу о явлении, которое кажется абсолютно не совместимым с общепринятыми методами научного исследования. Оно включает такие вещи, как НЛО, сгибание металлических предметов силой мысли, психическая хирургия и многие другие, представляющиеся загадочными феномен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Задачей невольного наблюдателя, конечно, не является подтверждение или опровержение этих сомнительных феноменов. Однако представляется, что общественное мнение о них - результат быстрого и поверхностного исследования. После почти тридцатилетнего исследования и экспериментирования в области так называемых паранормальных явлений, следует быть осторожными в выводах. Если на мистификациях можно делать деньги, обретать известность или получать удовольствие, кто-то обязательно это сделает. Поэтому, паранормальные или психические явления становятся первыми мишенями для обманщика. Добросовестному же исследователю, чтобы обнаружить возможную жемчужину истины, приходится иметь дело с множеством “мусорных” данных. Особенно это касается филиппинской психической хирургии и огромной области духовного общения в цело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редставляется, что общепринятая научная парадигма более чем не адекватна. По моему мнению, современная естественная философия – частный случай чего-то намного большего и еще не раскрытого. Надеюсь, наше исследование движется в направлении этого раскрытия. После усвоения нескольких миллионов слов сомнительного внеземного общения, кажется, что эта книга и последующие тома материала Ра содержат самую полезную информацию, которую удалось открыть. В результате скрупулезного исследования в довольно противоречивых областях уфологии и парапсихологии, у меня, конечно, сформировалось свое собственное мнение о том, что это такое “на самом деле”. Мое мнение может меняться в любое время, по мере осознания будущей информации. Книга не ставит своей целью навязать мое мнение, поэтому я не пытаюсь защитить его обоснованность. Нижеприведенное – самая лучшая гипотеза, которую я могу выдвинуть о том, что, по нашему мнению, мы делаем. Только время подтвердит точность этой гипотез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Для общения с инопланетной расой, назвавшей себя Ра, наша исследовательская группа воспользовалась тем, что я предпочитаю называть “настроенной трансовой телепатией”. Мы пользуемся английским языком, потому что его знает Ра. На самом деле, Ра знает обо всем гораздо больше, чем 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Около 11.000 лет назад Ра появился на Земле около 11.000 лет назад как внеземной миссионер, с целью помочь народам Земли в ментальной эволюции. Когда попытка не удалась, Ра удалился с поверхности Земли, но продолжал отслеживать ситуацию на планете. Именно по этой причине он хорошо знает нашу историю, языки и так далее.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озможно, самое трудное – понять природу Ра. Ра – это совокупность общественной памяти шестой плотности. Поскольку Земля приближается к концу цикла третьей плотности эволюции, это значит, что Ра опережает нас на три эволюционных цикла. Другими словами, нынешнее состояние развития Ра опережает развитие людей Земли на миллионы лет. Не удивительно, что 11.000 лет назад Ра испытывал трудности в общении с человеком Земли. Даже в наше “просветленное” время с этим все еще есть проблем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ы завершили свыше 100 сеансов экспериментального общения с Ра. Приблизительно 3000.000 слов информации предложили более адекватную научную парадигму. Только время и будущий опыт послужат подтверждению и расширению этой парадигм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Уфология – весьма обширная тема. Значительное количество основного материала увеличило бы объем введения к книге. Поэтому, оставшаяся часть введения не пытается описывать каждую составляющую этой разнообразной и растущей области исследования, а является изложением некоторых уместных тем нашего исследования, с самого начала до наших дней, и контакта с Ра. Рассказать нашу историю я попросил коллегу по этому долговременному исследованию Карлу Л. Рюкерт. </w:t>
      </w:r>
    </w:p>
    <w:p>
      <w:pPr>
        <w:pStyle w:val="Normal"/>
        <w:ind w:firstLine="540"/>
        <w:jc w:val="both"/>
        <w:rPr>
          <w:color w:val="000000"/>
          <w:lang w:val="ru-RU"/>
        </w:rPr>
      </w:pPr>
      <w:r>
        <w:rPr>
          <w:color w:val="000000"/>
          <w:lang w:val="ru-RU"/>
        </w:rPr>
      </w:r>
    </w:p>
    <w:p>
      <w:pPr>
        <w:pStyle w:val="Normal"/>
        <w:ind w:firstLine="540"/>
        <w:jc w:val="both"/>
        <w:rPr/>
      </w:pPr>
      <w:r>
        <w:rPr>
          <w:b/>
          <w:bCs/>
          <w:color w:val="000000"/>
          <w:lang w:val="ru-RU"/>
        </w:rPr>
        <w:t>Карла Л. Рюкерт</w:t>
      </w:r>
      <w:r>
        <w:rPr>
          <w:color w:val="000000"/>
          <w:lang w:val="ru-RU"/>
        </w:rPr>
        <w:t>: Впервые я встретила Дона Элкинса в 1962 году. У него восхитительный характер – необычное сочетание профессора колледжа и исследователя психических явлений.  Он провел более 200 гипнотических сеансов временной регрессии, исследуя опыт прошлых рождений и вероятности того, что перевоплощение не просто возможно, а именно так все и работает.</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1962 году я присоединилась к эксперименту, который проводил Дон. Он начал проверять гипотезу, разработанную с помощью Гарольда Прайса, инженера компании Форд Мотор. Прайс познакомил Дона с информацией, которую последний счел достаточно интересной, - с внеземной информацией. Ее содержание было во многом метафизическим и увязывалось с тем, что Дон уже знал в этой области. В рамках этого материала предлагались инструкции для разработки средств получения дальнейшей информации без необходимости реального физического контакта с инопланетянам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Дон сформулировал гипотезу, что это воспроизводимый феномен. Он пригласил участвовать в эксперименте двенадцать студентов, будущих инженеров. Цель эксперимента – достичь некоего вида телепатического контакта с источником, похожим на источник группы в Детройте. Я была тринадцатым участником эксперимента, этим проектом меня заинтересовал мой друг. На начальном этапе Дон активно пытался держать ситуацию под контролем. Проходили месяцы, и было получено то, что казалось замечательными, но приводящими в замешательство результатами. Согласно инструкциям, когда мы медитировали, вся группа за исключением меня начинала издавать странные звуки. Что же касается меня, главная трудность этих шести месяцев была в том, чтобы сохранять невозмутимое выражение лица и не смеяться, поскольку собрания постепенно становились охрипшей симфонией щелчков, хлюпаний и шлепания языками.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Характер эксперимента значительно изменился, когда группу посетил контактер из Детройта. Он сел вместе с группой, почти сразу же вошел в телепатический контакт и сказал: “Почему вы не высказываете мысли, присутствующие в ваших головах? Мы пытаемся использовать вас как инструмент общения, но вы блокированы страхом, произносить не те слова”. С помощью этого инструмента, Уолтера Роджерса из Детройта, мичиганскую группу проинструктировали воздерживаться от суждений, и высказывать мысли и анализировать общение только после его окончани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С этого вечера, не прошло и месяца, как половина группы начала выдавать информацию. К этому времени прошел год, и вся группа кроме меня могла получать послания. Сначала речь была медленной и затрудненной, потому что каждый член группы стремился передать точное значение каждого слова, и во многих случаях полностью контролировался страхом сделать ошибку при передаче. Тем не менее, это было очень волнующее время для студентов, начавших этот эксперимент.</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январе 1970 года я оставила работу школьного библиотекаря частной средней школы в Луисвилле и стала работать с Доном полный рабочий день. В то время он был убежден, что посредством исследования техник контакта с внеземным разумом, можно раскрыть великое таинство бытия. Поэтому он был настроен умножить усилия в этой област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тот период Дон работал над многими частными областями исследования в области НЛО и всегда пытался “сложить все части головоломки”. Одним из больших кусочков головоломки был вопрос, как НЛО могут материализоваться и дематериализоваться. Казалось, это явление связано с физикой, которую мы еще не поняли и не умели ею пользоваться. До того, как я присоединилась к его исследованию, Дон сам участвовал во многих сеансах и систематически вычеркивал из списка имя каждого неудачливого контактера. Он искал проявление материализации, не то, которое мог доказать кому-то, а то, в которое поверил бы сам. Он чувствовал, что материализации, которые проявляли сеансы, возможно, имеют одинаковую природу с материализациями НЛО. Поэтому его мысли шли в следующем направлении – личное выявление механизма материализации и дематериализации во время сеанса позволило бы выдвинуть гипотезы, более тесно связанные с НЛ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1971 году, после того, как вместе с Доном я участвовала в нескольких бесплодных поисках медиума, способного материализовывать, мы пошли на сеанс, проводимый Реверендом Джеймсом Тингли из Толедо – церковным священнико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ы ходили смотреть демонстрации Реверенда Тингли четыре раза. С самого начала Дон тщательно исследовал и снаружи и внутри скромное место проведения встреч Реверенда Тингла. Оно было построено из бетонных блоков, как гараж. Ни внутри, ни снаружи здания не было никаких приспособлений. О том, что Дон это делает, я не знала. Я просто сидела и ждала начала демонстраци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любом психическом исследовании очень важна доверчивость. Дон всегда говорил, что одним из моих достоинств как помощника исследователя, была великая доверчивость. Почти каждый мог сыграть со мной шутку, потому что я не быстро схватываю суть. Я понимаю вещи такими, какими они приходят, и принимаю все за чистую монету, и только потом анализирую, что произошло.  Такая доверчивость – жизненно важный фактор в получении хороших результатов в исследовании паранормальных явлений. Желание доказательств неминуемо ведет к нулевым результатам и лишает эксперименты чистоты. Открытый ум и желание доверять ведет обладателя этих свойств к субъективной и личной уверенности, не имеющей ничего общего с доказательством, поскольку паранормальные явления не могут систематически воспроизводиться другими. Поэтому субъективное знание – основная часть духовной эволюции. В этой книге об этом убедительно говорит Ра, и мы исследовали это многие год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Сеанс начался так, как начинались многие посещенные мною сеансы, - с богослужения и пения гимнов, таких как “Опора веков” и “Я ходил в Сад”. В пустой комнате находилось около 26 человек. Они сидели на стульях, расставленных в форме овала. Реверенд Тингли находился за занавеской и сидел на складном стуле. Возможно, самым интересным из происходящего на первом сеансе было появление довольно четкого привидения, известного как “Сестра”. Она хотела поговорить со мной и поблагодарить за помощь Дону. Поскольку у меня никогда не было близких друзей-монахинь, я была крайне озадачена. И лишь намного позже, когда мы с Доном летели домой, он пробудил мою память, и я вспомнила, что его мать, умершая еще до нашей встречи, в семье была известна как “Сестр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На этом и на следующих сеансах, на которые нас приглашали, мы могли ясно видеть фигуры материализовавшихся духов, напоминающих привидения. Из-за проблем с ночным видением, я едва различала их черты, а Дон мог видеть каждую прядь волос каждой сущност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На втором сеансе внезапно появился особенно вдохновенный “Мастер”, и в комнате стало очень холодно. Он передал вдохновляющее послание, а затем сказал, что прикоснется к нам для того, чтобы мы поняли, что он реален. Он сделал это достаточно сильно, оставив синяк на моей руке. Затем он сказал, что пройдет через нас так, чтобы мы знали, что он не из нашей плотности. Он это сделал. Наблюдать за происходящим было очень интересным опытом. Подняв руки, он благословил всех присутствующих, прошел сквозь нас и исчез в маленьком бассейне в полу.</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1974 году Дон решил, что мне пора изучать искусство ченнелинга более серьезно. Он утверждал, что двенадцатилетнего сидения и слушания вдохновляющих посланий вполне достаточно и что пора взять на себя ответственность за “космические проповеди” (как их называл Брэд Стайгер), которыми я так наслаждалась. Чтобы интенсивно работать над моей ментальной настройкой, мы начали ряд дневных встреч. Многие из тех, кто приходил на наши воскресные вечерние медитации, слышали о наших дневных встречах и тоже приходили. За три месяца мы подготовили около дюжины новых медиумов, принимающих телепатические послания.</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В процессе проведения интенсивных медитаций мы выработали долговременную привычку включать магнитофон, когда бы ни начинали сеанс. Используя большое количество материала, собранного нашей группой, я написала так и не опубликованную книгу </w:t>
      </w:r>
      <w:r>
        <w:rPr>
          <w:i/>
          <w:iCs/>
          <w:color w:val="000000"/>
          <w:lang w:val="ru-RU"/>
        </w:rPr>
        <w:t>Голоса</w:t>
      </w:r>
      <w:r>
        <w:rPr>
          <w:color w:val="000000"/>
          <w:lang w:val="ru-RU"/>
        </w:rPr>
        <w:t xml:space="preserve"> </w:t>
      </w:r>
      <w:r>
        <w:rPr>
          <w:i/>
          <w:iCs/>
          <w:color w:val="000000"/>
          <w:lang w:val="ru-RU"/>
        </w:rPr>
        <w:t>Богов</w:t>
      </w:r>
      <w:r>
        <w:rPr>
          <w:color w:val="000000"/>
          <w:lang w:val="ru-RU"/>
        </w:rPr>
        <w:t xml:space="preserve">, которая систематически излагала инопланетную точку зрения, зафиксированную на встречах нашей группы. В 1976 году, когда Дон начал писать книгу </w:t>
      </w:r>
      <w:r>
        <w:rPr>
          <w:i/>
          <w:iCs/>
          <w:color w:val="000000"/>
          <w:lang w:val="ru-RU"/>
        </w:rPr>
        <w:t>Секреты</w:t>
      </w:r>
      <w:r>
        <w:rPr>
          <w:color w:val="000000"/>
          <w:lang w:val="ru-RU"/>
        </w:rPr>
        <w:t xml:space="preserve"> </w:t>
      </w:r>
      <w:r>
        <w:rPr>
          <w:i/>
          <w:iCs/>
          <w:color w:val="000000"/>
          <w:lang w:val="ru-RU"/>
        </w:rPr>
        <w:t>НЛО</w:t>
      </w:r>
      <w:r>
        <w:rPr>
          <w:color w:val="000000"/>
          <w:lang w:val="ru-RU"/>
        </w:rPr>
        <w:t xml:space="preserve"> (выпущенную за свой счет и доступную по почте), ему оказала большую помощь эта неопубликованная рукопись.</w:t>
      </w:r>
    </w:p>
    <w:p>
      <w:pPr>
        <w:pStyle w:val="Normal"/>
        <w:ind w:firstLine="540"/>
        <w:jc w:val="both"/>
        <w:rPr/>
      </w:pPr>
      <w:r>
        <w:rPr>
          <w:color w:val="000000"/>
          <w:lang w:val="ru-RU"/>
        </w:rPr>
        <w:t xml:space="preserve">В то время произошло и кое-что еще, продемонстрировав синхронность. Дон и я, еще в 1970 году основавшие партнерство </w:t>
      </w:r>
      <w:r>
        <w:rPr>
          <w:color w:val="000000"/>
        </w:rPr>
        <w:t>L</w:t>
      </w:r>
      <w:r>
        <w:rPr>
          <w:color w:val="000000"/>
          <w:lang w:val="ru-RU"/>
        </w:rPr>
        <w:t>/</w:t>
      </w:r>
      <w:r>
        <w:rPr>
          <w:color w:val="000000"/>
        </w:rPr>
        <w:t>L</w:t>
      </w:r>
      <w:r>
        <w:rPr>
          <w:color w:val="000000"/>
          <w:lang w:val="ru-RU"/>
        </w:rPr>
        <w:t xml:space="preserve"> </w:t>
      </w:r>
      <w:r>
        <w:rPr>
          <w:color w:val="000000"/>
        </w:rPr>
        <w:t>Research</w:t>
      </w:r>
      <w:r>
        <w:rPr>
          <w:color w:val="000000"/>
          <w:lang w:val="ru-RU"/>
        </w:rPr>
        <w:t xml:space="preserve">, в 1968 году написали неопубликованную книгу, озаглавленную </w:t>
      </w:r>
      <w:r>
        <w:rPr>
          <w:i/>
          <w:iCs/>
          <w:color w:val="000000"/>
          <w:lang w:val="ru-RU"/>
        </w:rPr>
        <w:t>Мучения</w:t>
      </w:r>
      <w:r>
        <w:rPr>
          <w:color w:val="000000"/>
          <w:lang w:val="ru-RU"/>
        </w:rPr>
        <w:t xml:space="preserve"> </w:t>
      </w:r>
      <w:r>
        <w:rPr>
          <w:i/>
          <w:iCs/>
          <w:color w:val="000000"/>
          <w:lang w:val="ru-RU"/>
        </w:rPr>
        <w:t>Эсмеральды</w:t>
      </w:r>
      <w:r>
        <w:rPr>
          <w:color w:val="000000"/>
          <w:lang w:val="ru-RU"/>
        </w:rPr>
        <w:t xml:space="preserve"> </w:t>
      </w:r>
      <w:r>
        <w:rPr>
          <w:i/>
          <w:iCs/>
          <w:color w:val="000000"/>
          <w:lang w:val="ru-RU"/>
        </w:rPr>
        <w:t>Суитвотер</w:t>
      </w:r>
      <w:r>
        <w:rPr>
          <w:color w:val="000000"/>
          <w:lang w:val="ru-RU"/>
        </w:rPr>
        <w:t>.</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В 1974 году, в издательстве </w:t>
      </w:r>
      <w:r>
        <w:rPr>
          <w:i/>
          <w:iCs/>
          <w:color w:val="000000"/>
        </w:rPr>
        <w:t>Doubleday</w:t>
      </w:r>
      <w:r>
        <w:rPr>
          <w:i/>
          <w:iCs/>
          <w:color w:val="000000"/>
          <w:lang w:val="ru-RU"/>
        </w:rPr>
        <w:t>,</w:t>
      </w:r>
      <w:r>
        <w:rPr>
          <w:color w:val="000000"/>
          <w:lang w:val="ru-RU"/>
        </w:rPr>
        <w:t xml:space="preserve"> Андрия Пухарич опубликовал книгу, озаглавленную </w:t>
      </w:r>
      <w:r>
        <w:rPr>
          <w:i/>
          <w:iCs/>
          <w:color w:val="000000"/>
          <w:lang w:val="ru-RU"/>
        </w:rPr>
        <w:t xml:space="preserve">УРИ. </w:t>
      </w:r>
      <w:r>
        <w:rPr>
          <w:color w:val="000000"/>
          <w:lang w:val="ru-RU"/>
        </w:rPr>
        <w:t>В ней описываются исследование д-ра Пухарича об Ури Геллере и их неожиданное общение с внеземными разумами. Форма общения была в чем-то новой: сначала поднимались некоторые объекты, такие как пепельница, давая сигнал д-ру Пухаричу вставить кассету в магнитофон. Затем какая-то невидимая сила нажимала кнопки магнитофона, и машина начинала  записывать. При проигрывании пленки представлялось послание внеземного источника. Дона очень впечатлило огромное число совпадений их посланий с нашим собственным исследование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Сама книга весьма впечатляет, но особенно она впечатлила нас, благодаря невероятному количеству убедительных совпадений между реальными персонажами из дневника работы д-ра Пухарича с Ури и предположительно выдуманными персонажами нашей книги. Предварительно созвонившись, мы приехали в Нью-Йорк, встретились с д-ром Пухаричем и поделились с ним нашими многолетними исследованиями и комментариями о сравнении. Когда наш веселый хозяин вышел на веранду приветствовать нас, я в изумлении остановилась: даже дом, в котором он жил в сельской местности к северу от Нью-Йорка, был точной копией дома, которым владел его выдуманный двойник в нашей книге. Сходство было таким точным, что я не могла не спросить: “Андрия, что случилось с твоими пионами? Когда я писала о твоем доме, я видела что дорога к нему обрамлена кустами пионов”. Андрия засмеялся и ответил: “Ох, кусты. Я вырубил их три года назад”.</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В 1976 году мы решили приступить к исследованию целого ряда паранормальных явлений, связанных с так называемыми контактами с НЛО. Это совсем не простое явление. Напротив, оно требует исчерпывающего понимания и знания нескольких областей исследования. Поскольку </w:t>
      </w:r>
      <w:r>
        <w:rPr>
          <w:i/>
          <w:iCs/>
          <w:color w:val="000000"/>
          <w:lang w:val="ru-RU"/>
        </w:rPr>
        <w:t>Материалы</w:t>
      </w:r>
      <w:r>
        <w:rPr>
          <w:color w:val="000000"/>
          <w:lang w:val="ru-RU"/>
        </w:rPr>
        <w:t xml:space="preserve"> </w:t>
      </w:r>
      <w:r>
        <w:rPr>
          <w:i/>
          <w:iCs/>
          <w:color w:val="000000"/>
          <w:lang w:val="ru-RU"/>
        </w:rPr>
        <w:t>Ра</w:t>
      </w:r>
      <w:r>
        <w:rPr>
          <w:color w:val="000000"/>
          <w:lang w:val="ru-RU"/>
        </w:rPr>
        <w:t xml:space="preserve"> – это непосредственный результат нашего непрерывного исследования с “сомнительными” внеземными сущностями, представляется уместным  сначала рассмотреть некоторые концепции этой книги, чтобы ввести читателя в надлежащий “образ мышления”, который во многом поможет пониманию этой книг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ервое, что можно сказать о феномене НЛО, он крайне странен. Серьезный исследователь, чем больше читает и исследует, тем меньше и меньше способен говорить о феномене НЛО “приземленным” образом. По результатам проведенного опроса, больше половины американцев верят, что НЛО реальны, а телесериалы и художественным фильмы отражают растущий интерес людей к этой теме. И все же лишь небольшое число исследователей может претендовать на полное понимание феномена. Д-р Дж. Аллен Хайнек назвал это качество исследования “очень странным” фактором и связал крайнюю странность с возможной обоснованностью вопроса.</w:t>
      </w:r>
    </w:p>
    <w:p>
      <w:pPr>
        <w:pStyle w:val="Normal"/>
        <w:ind w:firstLine="540"/>
        <w:jc w:val="both"/>
        <w:rPr>
          <w:color w:val="000000"/>
          <w:lang w:val="ru-RU"/>
        </w:rPr>
      </w:pPr>
      <w:r>
        <w:rPr>
          <w:color w:val="000000"/>
          <w:lang w:val="ru-RU"/>
        </w:rPr>
        <w:t>Некоторые люди, видевшие НЛО, могут вспомнить об этом лишь через какой-то промежуток времени. Наблюдается НЛО, затем очевидец продолжает жить повседневной жизнью. Замечено, что при контакте теряется какой-то промежуток времени, что позже невозможно объяснить. Очень часто те же люди сообщают о раздражении глаз или коньюктивитах, а иногда о проблемах с кожей. В крайних случаях, у человека, потерявшего какое-то время в результате контакта с НЛО, меняется характер, и он ощущает потребность в помощи психолога или психиатра. Профессор психологии Университета Вайоминг д-р Р. Лео Спринкл проводит ежегодные встречи людей, переживших такой и другие виды “близких контактов”.</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Именно с помощью психиатрической терапии был исследован известный контакт с НЛО Бетти и Барни Хиллов. Хиллы видели  НЛО и потеряли какое-то время. Но им удалось ослабить значимость этих событий настолько, чтобы жить повседневной жизнью. Однако через несколько месяцев оба начали видеть ночные кошмары или ощущать приступы беспокойства.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сихиатр, к которому они обратились за помощью, часто применял регрессивный гипноз. Он работал отдельно с каждым супругом и, к своему удивлению, обнаружил, что по просьбе вернуться к источнику нарушения, и Бетти и Барни Хилл рассказывали о том, что их брали на борт НЛО, проводили медицинские исследования, а потом вернули к их машин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За прошедшие годы Дон и я исследовали несколько интересных случаев. Возможно, описания одного человека будет вполне достаточно, чтобы продемонстрировать самые выдающиеся странности, которые обычно ассоциируются с тем, что д-р Хайнек называет “близкими контактами третьего рода”. В январе 1977 года, всего восемнадцать часов спустя после контакта очевидца с НЛО, нас пригласил наш общий друг – гипнолог Лоренс Эллисон. Лоренс встретился с матерью очевидца, которая очень волновалась за сына. Мы назначили встречу со свидетелем – девятнадцатилетним выпускником школы, работавшим водителем грузовик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Он видел корабль, около 12 метров длиной и 3 метра высотой, цвета заходящего Солнца, летевший на низкой высоте (приблизительно 30-46 метров). Корабль был настолько ярким, что ранил глаза юноши, и все же он не мог отвести взгляд. Он испытывал страх и потерял ощущение управления машиной. Когда юноша оказался прямо под кораблем, корабль внезапно увеличил скорость и исчез. Когда он вернулся домой, мать была потрясена, потому что его глаза были налиты кровью. Ему удалось зафиксировать потерю времени, поскольку он точно знал время окончания телевизионной передачи и время прибытия домой. Он потерял 38 минут.</w:t>
      </w:r>
    </w:p>
    <w:p>
      <w:pPr>
        <w:pStyle w:val="Normal"/>
        <w:ind w:firstLine="540"/>
        <w:jc w:val="both"/>
        <w:rPr>
          <w:color w:val="000000"/>
          <w:lang w:val="ru-RU"/>
        </w:rPr>
      </w:pPr>
      <w:r>
        <w:rPr>
          <w:color w:val="000000"/>
          <w:lang w:val="ru-RU"/>
        </w:rPr>
      </w:r>
    </w:p>
    <w:p>
      <w:pPr>
        <w:pStyle w:val="2"/>
        <w:ind w:firstLine="540"/>
        <w:rPr>
          <w:color w:val="000000"/>
        </w:rPr>
      </w:pPr>
      <w:r>
        <w:rPr>
          <w:color w:val="000000"/>
        </w:rPr>
        <w:t>Чтобы “найти” потерянное время, молодому человеку хотелось попробовать регрессивный гипноз. Мы согласились, и после довольно длительного ввода в состояние гипноза, было достигнуто состояние нужной концентрации. Свидетель вернулся в то время, когда находился прямо под НЛО. Вдруг он оказался внутри корабля, в круглой комнате, выглядевшей, по меньшей мере, вдвое выше, чем корабль выглядел снаружи. Он видел три объекта, ни один из них не был похож на человека. Один был черным, второй красным, а третий белым. Все они выглядели как машины. Ему показалось, что каждый объект обладал личностью, хотя с юношей никто не разговаривал; его подвергли физическому исследованию. Когда исследование закончилось, три машины слились в одну и исчезли. Корабль подпрыгнул и быстро затрясся, затем свидетель оказался в машин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Одним из самых известных аспектов близкого контакта было следующее: наш свидетель понимал то, что думают и чувствуют инопланетяне, хотя с ним никто не говорил. Телепатический контакт уже давно является предметом многочисленных исследований. И, несмотря на существование многих интересных исследований, учения, подтверждающего хороший телепатический контакт, не существует. Поэтому изучение телепатии все еще пребывает на периферии психических исследований. Однако каждый, кто когда-либо знал, что сейчас зазвонит телефон, или что собирается сказать собеседник еще до начала разговора, ощущал, по крайней мере, мягкую степень телепатии. Дон установил, что телепатические контакты между ним и Ури Геллером были весьма успешными. И поскольку они сознательно происходили без скрупулезного научного контроля, их не включили ни в одно ортодоксальное сообщение. По нашему мнению, скрупулезный контроль оказывает ослабляющий эффект на результат любого исследования такого рода.</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С 1980 года и по сей день </w:t>
      </w:r>
      <w:r>
        <w:rPr>
          <w:color w:val="000000"/>
        </w:rPr>
        <w:t>L</w:t>
      </w:r>
      <w:r>
        <w:rPr>
          <w:color w:val="000000"/>
          <w:lang w:val="ru-RU"/>
        </w:rPr>
        <w:t>/</w:t>
      </w:r>
      <w:r>
        <w:rPr>
          <w:color w:val="000000"/>
        </w:rPr>
        <w:t>L</w:t>
      </w:r>
      <w:r>
        <w:rPr>
          <w:color w:val="000000"/>
          <w:lang w:val="ru-RU"/>
        </w:rPr>
        <w:t xml:space="preserve"> </w:t>
      </w:r>
      <w:r>
        <w:rPr>
          <w:color w:val="000000"/>
        </w:rPr>
        <w:t>Researh</w:t>
      </w:r>
      <w:r>
        <w:rPr>
          <w:color w:val="000000"/>
          <w:lang w:val="ru-RU"/>
        </w:rPr>
        <w:t xml:space="preserve"> проводит еженедельные встречи с читателями наших книг. Мы все еще стремимся вставить эпитет “сомнительный” перед словами “телепатические общения с инопланетянами” потому, что хорошо знаем: не существует способа доказать эту основную концепцию. Однако феномен, конечно, существует; этот факт подтверждают миллионы наших записей слов и многие миллионы слов в записях других групп.  </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Не взирая на более чем частые разочарования, возникающие в результате исследований паранормальных явлений, серьезному исследователю НЛО следует быть настойчивым в изучении связанных с ними феноменов, например, таких как сгибание металлических предметов. Физика, обсуждаемая Ра и имеющая дело с истинной природой реальности, рассматривает возможность действия на расстоянии как функцию ума, а конкретно – воли. Ури Геллера исследовали в нескольких местах по всему миру, включая Исследовательскую Лабораторию в Стенфорде. В итоге появился впечатляющий список публикаций о результатах этих исследований. Самая заметная из них – </w:t>
      </w:r>
      <w:r>
        <w:rPr>
          <w:i/>
          <w:iCs/>
          <w:color w:val="000000"/>
        </w:rPr>
        <w:t>The</w:t>
      </w:r>
      <w:r>
        <w:rPr>
          <w:i/>
          <w:iCs/>
          <w:color w:val="000000"/>
          <w:lang w:val="ru-RU"/>
        </w:rPr>
        <w:t xml:space="preserve"> </w:t>
      </w:r>
      <w:r>
        <w:rPr>
          <w:i/>
          <w:iCs/>
          <w:color w:val="000000"/>
        </w:rPr>
        <w:t>Geller</w:t>
      </w:r>
      <w:r>
        <w:rPr>
          <w:i/>
          <w:iCs/>
          <w:color w:val="000000"/>
          <w:lang w:val="ru-RU"/>
        </w:rPr>
        <w:t xml:space="preserve"> </w:t>
      </w:r>
      <w:r>
        <w:rPr>
          <w:i/>
          <w:iCs/>
          <w:color w:val="000000"/>
        </w:rPr>
        <w:t>Papers</w:t>
      </w:r>
      <w:r>
        <w:rPr>
          <w:color w:val="000000"/>
          <w:lang w:val="ru-RU"/>
        </w:rPr>
        <w:t xml:space="preserve">, посвященная феномену сгибания металлических предметов. </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Эпизод, демонстрирующий тесную связь между НЛО и ментальным сгибанием металлических предметов, произошел в июле 1977 года, после выхода в свет нашей книги </w:t>
      </w:r>
      <w:r>
        <w:rPr>
          <w:i/>
          <w:iCs/>
          <w:color w:val="000000"/>
          <w:lang w:val="ru-RU"/>
        </w:rPr>
        <w:t>Секреты</w:t>
      </w:r>
      <w:r>
        <w:rPr>
          <w:color w:val="000000"/>
          <w:lang w:val="ru-RU"/>
        </w:rPr>
        <w:t xml:space="preserve"> </w:t>
      </w:r>
      <w:r>
        <w:rPr>
          <w:i/>
          <w:iCs/>
          <w:color w:val="000000"/>
          <w:lang w:val="ru-RU"/>
        </w:rPr>
        <w:t>НЛО</w:t>
      </w:r>
      <w:r>
        <w:rPr>
          <w:color w:val="000000"/>
          <w:lang w:val="ru-RU"/>
        </w:rPr>
        <w:t>. Мы давали интервью местной радиопрограмме. Женщина, живущая в близлежащем городке, услышала передачу и очень заинтересовалась тем, что мы рассказывали, поскольку у ее сына, четырнадцатилетнего мальчика, был контакт с НЛО. Однажды он проснулся от свистящего звука, подошел к двери и увидел свет. Свет был настолько ярким, что ослепил его. И вновь, как это часто бывает, в ту же ночь соседи видели огни в небе. Женщина написала нам письмо, Дон немедленно позвонил ей и попросил разрешения поговорить с ее сыном. После беседы с молодым человеком, Дон попросил мальчика взять какое-нибудь изделие из серебра и согнуть, не прикасаясь к нему. К вящему удовлетворению Дона, четырнадцатилетний мальчик посмотрел на вилку и сделал, то, о чем просил Дон: вилка сразу же согнулась почти вдво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Сам мальчик был настолько потрясен, что не вернулся к телефону, а его мать не смогла убедить его в важности продолжения экспериментов. Она была достаточно проницательна, чтобы понимать, что в их маленьком городке любая известность, которая могла прийти к мальчику в результате сгибания металла, могла бы ему повредить, поскольку население отреагировало бы вполне предсказуемым образом.</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Тем не менее, связь очевидна. Джон Тейлор, профессор математики Кингс Колледжа, Лондон, опубликовал книгу </w:t>
      </w:r>
      <w:r>
        <w:rPr>
          <w:i/>
          <w:iCs/>
          <w:color w:val="000000"/>
          <w:lang w:val="ru-RU"/>
        </w:rPr>
        <w:t>Сверхумы</w:t>
      </w:r>
      <w:r>
        <w:rPr>
          <w:color w:val="000000"/>
          <w:lang w:val="ru-RU"/>
        </w:rPr>
        <w:t>, в которой рассказал о своих экспериментах по изучению способности изгибания металла. В большей части своих экспериментов Тейлор изучал только детей (около пятнадцати детей) и использовал металлические и пластмассовые объекты, запечатанные в стеклянных цилиндрах, которые, в свою очередь, помещались в стеклянные сосуды так, чтобы дети не могли касаться объектов, не разбив стекло.</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 </w:t>
      </w:r>
      <w:r>
        <w:rPr>
          <w:color w:val="000000"/>
          <w:lang w:val="ru-RU"/>
        </w:rPr>
        <w:t xml:space="preserve">И даже при таких контролируемых условиях дети могли изгибать и ломать разные объекты. Когда вы начнете читать </w:t>
      </w:r>
      <w:r>
        <w:rPr>
          <w:i/>
          <w:iCs/>
          <w:color w:val="000000"/>
          <w:lang w:val="ru-RU"/>
        </w:rPr>
        <w:t>Материал</w:t>
      </w:r>
      <w:r>
        <w:rPr>
          <w:color w:val="000000"/>
          <w:lang w:val="ru-RU"/>
        </w:rPr>
        <w:t xml:space="preserve"> </w:t>
      </w:r>
      <w:r>
        <w:rPr>
          <w:i/>
          <w:iCs/>
          <w:color w:val="000000"/>
          <w:lang w:val="ru-RU"/>
        </w:rPr>
        <w:t>Ра</w:t>
      </w:r>
      <w:r>
        <w:rPr>
          <w:color w:val="000000"/>
          <w:lang w:val="ru-RU"/>
        </w:rPr>
        <w:t>, вы начнете понимать, почему такие вещи могут делать преимущественно дети, и что такая способность связана с НЛ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оскольку я - не ученый, передаю слово Дону Элкинсу, чье образование позволяет продолжить обсуждение проблемы на другом уровне.</w:t>
      </w:r>
    </w:p>
    <w:p>
      <w:pPr>
        <w:pStyle w:val="Normal"/>
        <w:ind w:firstLine="540"/>
        <w:jc w:val="both"/>
        <w:rPr>
          <w:color w:val="000000"/>
          <w:lang w:val="ru-RU"/>
        </w:rPr>
      </w:pPr>
      <w:r>
        <w:rPr>
          <w:color w:val="000000"/>
          <w:lang w:val="ru-RU"/>
        </w:rPr>
      </w:r>
    </w:p>
    <w:p>
      <w:pPr>
        <w:pStyle w:val="Normal"/>
        <w:ind w:firstLine="540"/>
        <w:jc w:val="both"/>
        <w:rPr/>
      </w:pPr>
      <w:r>
        <w:rPr>
          <w:b/>
          <w:bCs/>
          <w:color w:val="000000"/>
          <w:lang w:val="ru-RU"/>
        </w:rPr>
        <w:t>Дон</w:t>
      </w:r>
      <w:r>
        <w:rPr>
          <w:color w:val="000000"/>
          <w:lang w:val="ru-RU"/>
        </w:rPr>
        <w:t>: При изучении психических феноменов, возникает неизменный вопрос: как происходит паранормальное явление? Ответ можно обнаружить в области оккультной теории, касающейся существования разных “планов”.</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ак утверждает оккультная философия, после смерти индивидуум оказывается на одном из уровней существования, причем уровень пребывания зависит от духовной природы или развития человека на момент смерти. Клише, связанное с этой теорией, таково: “птички небесные собираются в стаи”. Когда в нашей реальности материализуется привидение, чтобы посетить Землю, обычно оно приходит с одного из уровней. В целом, существует теория, что планета – это вид духовной очистки, и перевоплощение в физический мир происходит до тех пор, пока индивидуум не разовьется в духовном смысле достаточно для того, чтобы достичь более высоких планов существования, то есть, когда ему больше не нужны уроки развития на планете.</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Б</w:t>
      </w:r>
      <w:r>
        <w:rPr>
          <w:i/>
          <w:iCs/>
          <w:color w:val="000000"/>
          <w:lang w:val="ru-RU"/>
        </w:rPr>
        <w:t>о</w:t>
      </w:r>
      <w:r>
        <w:rPr>
          <w:color w:val="000000"/>
          <w:lang w:val="ru-RU"/>
        </w:rPr>
        <w:t>льшая часть этой теории развилась в результате контакта и общения с обитателями этих предположительно отдельных реальностей. Я пришел к выводу, что эти уровни проникают в наше физическое пространство и взаимно сосуществуют, хотя и не осознают друг друга. Простая аналогия, к которой я прибегал раньше, такова: представьте двух актеров в двух разных телевизионных передачах, принимаемых одним и тем же телевизором, но передачи отделены друг от друга. Представляется, что именно с этим мы и сталкиваемся каждый день: один канал или плотность существования не знает о существовании множества сущностей, обитающих в других частотах нашего физического пространства. Отсюда вывод: наша реальность - не единственная существующая реальность. На самом деле, это просто наша нынешняя реальность.</w:t>
      </w:r>
    </w:p>
    <w:p>
      <w:pPr>
        <w:pStyle w:val="Normal"/>
        <w:ind w:firstLine="540"/>
        <w:jc w:val="both"/>
        <w:rPr>
          <w:color w:val="000000"/>
          <w:lang w:val="ru-RU"/>
        </w:rPr>
      </w:pPr>
      <w:r>
        <w:rPr>
          <w:color w:val="000000"/>
          <w:lang w:val="ru-RU"/>
        </w:rPr>
      </w:r>
    </w:p>
    <w:p>
      <w:pPr>
        <w:pStyle w:val="2"/>
        <w:ind w:firstLine="540"/>
        <w:rPr>
          <w:color w:val="000000"/>
        </w:rPr>
      </w:pPr>
      <w:r>
        <w:rPr>
          <w:color w:val="000000"/>
        </w:rPr>
        <w:t>Многие сообщения об НЛО демонстрируют явное свидетельство того, что наблюдаемый объект  приходит с одной из других реальностей или плотностей, как материализовавшееся привидение. Хотелось бы подчеркнуть: это вовсе не значит, что они не реальны, просто реальность НЛО отличается от нашей. Аналогично: 4-й телевизионный канал такой же, но отделен от 3-его канала, хотя это одно и то же телевидени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Если бы вас попросили построить масштабную модель любого атома, используя нечто, размером с горошину в качестве ядра, вам бы потребовалась площадь размером в стадион, чтобы изобразить даже самые близкие к ядру орбиты электронов. Если горошину поместить в центр воображаемой линии, длиной в 46 км, маленький шарик, помещенный на конце этой линии, представлял бы электрон атома. На самом деле, в физической материи очень мало самой материи. Когда вы смотрите на звезды в ночном небе, вы видите нечто похожее на то, как если бы вы стояли на ядре любого атома “твердого” материала и смотрели вовне на окружающую среду. Чтобы продемонстрировать электрон, физик показал бы изогнутую траекторию на фотографической пластинке. А вот то, чего бы он вам не сказал: это всего лишь косвенное свидетельство. Никто никогда не видел самого электрона, зарегистрировано только его влияние на плотную среду. Конечно, возможно выполнить точное математическое вычисление того, что мы называем электроном. Чтобы проделать эту работу, следует знать напряженность магнитного поля, заряд электрона и скорость. Но поскольку магнитное поле создается движением зарядов, которые, в свою очередь, представляют собой эмпирически наблюдаемый феномен, мы обнаруживаем, что весь математический камуфляж скрывает тот факт, что все, что мы действительно знаем, - заряженные частицы влияют друг на друга. Мы все еще не знаем, что такое заряженные частицы, или почему они создают эффект действия на расстоянии.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едущие ученые первыми согласились бы с тем, что нет такой вещи, как научное объяснение чего-либо. Скорее, наука – это метод или инструмент познания, осмысление отношения одного или более наблюдений к другому. В физике такое осмысление обычно осуществляется посредством языка математики. Наше научное знание – результат изучения явления посредством наблюдения и последующего анализа этого наблюдения. А в смысле проникновения в фундаментальную суть вещей, мы вообще ничего не понимае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агнитное поле – это ни что иное, как математический метод выражения относительного движения между электрическими полями. Электрические поля – это совокупность математических интерпретаций абсолютно эмпирического наблюдения, представленная как Закон Кулона. Другими словами, наш лес научных знаний и объяснений состоит из деревьев, в которых мы ничего не понимаем, кроме их существования и взаимовлияния.</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Тому, кто не знаком с внутренней работой современной науки, может казаться, что современный человек постиг окружающую среду и контролирует ее. Ничего не может быть дальше от истины. Ведущие ученые, исследующие передовые современные теории, постоянно спорят между собой. Как только теория начинает обретать широкое признание как надежное представление о физических законах, кто-то обнаруживает неточность, и теория либо модифицируется, либо полностью отметается. Возможно, самый лучший тому пример – уравнение Ньютона “</w:t>
      </w:r>
      <w:r>
        <w:rPr>
          <w:color w:val="000000"/>
        </w:rPr>
        <w:t>F</w:t>
      </w:r>
      <w:r>
        <w:rPr>
          <w:color w:val="000000"/>
          <w:lang w:val="ru-RU"/>
        </w:rPr>
        <w:t>=</w:t>
      </w:r>
      <w:r>
        <w:rPr>
          <w:color w:val="000000"/>
        </w:rPr>
        <w:t>MA</w:t>
      </w:r>
      <w:r>
        <w:rPr>
          <w:color w:val="000000"/>
          <w:lang w:val="ru-RU"/>
        </w:rPr>
        <w:t>”. Оно обрело статус физического закона прежде, чем было признано ошибочным. Не то, чтобы это уравнение не было очень полезным: мы пользовались им для конструирования всего, начиная от телевизионной трубки и кончая космическими ракетами. Но его точность исчезает, когда уравнение применяется к ускорителям атомных частиц, таким как циклотрон. Чтобы точно предсказать траекторию частиц, необходимо выполнить коррекцию с учетом теории относительности, сформулированной Эйнштейном. Интересно отметить, что эта коррекция основана на факте, что скорость света не зависит от его источник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Если бы Ньютон глубже проник в законы движения, он сделал бы коррекцию относительности сам, а затем заявил бы, что коррекция скорости не имела бы значения, поскольку скорость света намного больше, чем любая другая скорость, доступная человеку. Это было бы верно во времена Ньютона, но не в настоящее время. Мы все еще думаем о скорости света как о величине фантастической и недоступной. Но с осуществлением космического полета, достигается новый порядок скоростей. Нам следует изменить свое мышление, изменив обычные земные концепции скоростей. Вместо того чтобы думать о скорости света в терминах километров в секунду, подумайте о ней в терминах диаметров Земли в секунду. Почти невообразимые 300.000 км/сек превратятся во вполне представляемые двадцать три диаметра Земли в секунду. Или мы можем думать о скорости света в терминах диаметра нашей Солнечной системы и сказать, что скорость света – это около двух таких диаметров в день.</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Утверждение Эйнштейна, что все относительно, стало клише нашей культуры. Давайте распространим относительность на рассмотрение размеров природных явлений по сравнению с величиной нашей Галактики. Если вы посмотрите на ночное небо, то увидите, что почти все видимые звезды находятся в нашей Галактике. Каждая из звезд – это солнце, похожее на наше. Вычисление отношения числа солнц в нашей Галактике к числу людей на планете Земля показывает, что на одного жителя Земли приходится 60 солнц. Чтобы достигнуть самой ближайшей звезды, свету понадобится более 4-х земных лет. Чтобы достигнуть самой далекой звезды в нашей Галактике, свету понадобится 100.000 световых лет.</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Эти вычисления основаны на допущении, что свет обладает скоростью. В свете новой теории это допущение может быть ошибочным, но, поскольку скорость света – это полезный инструмент измерения, мы все равно ею пользуемся.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Итак, у нас есть творение, в котором мы находимся и которое так велико, что при скорости 23 диаметра Земли в секунду нам потребуется сто лет, чтобы пересечь наш задний двор. Это большой двор, он кажется огромным даже для самых амбициозных звездных архитекторов. Но, по правде говоря, вся Галактика с бессчетным количеством звезд (свыше 200 миллиардов звезд) – всего лишь песчинка на большом пляже. Существуют бессчетные триллионы галактик, похожих на нашу, каждая со своими миллиардами звезд, разбросанных в том, что представляется бесконечным пространство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огда вы думаете о невероятной широте творения и младенческом состоянии нашего знания о нем, вы начинаете ощущать, что современный научный подход к исследованию широты творения так же примитивен, как выдолбленное из бревна каноэ.</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Самой трудной проблемой науки всегда были поиски удовлетворительного объяснения того, что называется действием на расстоянии. Другими словами, каждый знает: если вы что-то бросаете, оно падает, но никто не знает почему. Многие знают, что электрические заряды притягиваются друг к другу или отталкиваются друг от друга, даже если они разделены в вакууме, но никто не знает почему. Хотя эти феномены отличаются друг от друга, уравнение, описывающее силу взаимодействия, одинаков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Для гравитации: </w:t>
      </w:r>
      <w:r>
        <w:rPr>
          <w:color w:val="000000"/>
        </w:rPr>
        <w:t>F</w:t>
      </w:r>
      <w:r>
        <w:rPr>
          <w:color w:val="000000"/>
          <w:lang w:val="ru-RU"/>
        </w:rPr>
        <w:t>=</w:t>
      </w:r>
      <w:r>
        <w:rPr>
          <w:color w:val="000000"/>
        </w:rPr>
        <w:t>Gmm</w:t>
      </w:r>
      <w:r>
        <w:rPr>
          <w:color w:val="000000"/>
          <w:lang w:val="ru-RU"/>
        </w:rPr>
        <w:t>/</w:t>
      </w:r>
      <w:r>
        <w:rPr>
          <w:color w:val="000000"/>
        </w:rPr>
        <w:t>r</w:t>
      </w:r>
      <w:r>
        <w:rPr>
          <w:color w:val="000000"/>
          <w:vertAlign w:val="superscript"/>
          <w:lang w:val="ru-RU"/>
        </w:rPr>
        <w:t>2</w:t>
      </w:r>
    </w:p>
    <w:p>
      <w:pPr>
        <w:pStyle w:val="Normal"/>
        <w:ind w:firstLine="540"/>
        <w:jc w:val="both"/>
        <w:rPr/>
      </w:pPr>
      <w:r>
        <w:rPr>
          <w:color w:val="000000"/>
          <w:lang w:val="ru-RU"/>
        </w:rPr>
        <w:t xml:space="preserve">Для электростатических взаимодействий: </w:t>
      </w:r>
      <w:r>
        <w:rPr>
          <w:color w:val="000000"/>
        </w:rPr>
        <w:t>F</w:t>
      </w:r>
      <w:r>
        <w:rPr>
          <w:color w:val="000000"/>
          <w:lang w:val="ru-RU"/>
        </w:rPr>
        <w:t xml:space="preserve">= </w:t>
      </w:r>
      <w:r>
        <w:rPr>
          <w:color w:val="000000"/>
        </w:rPr>
        <w:t>Kqq</w:t>
      </w:r>
      <w:r>
        <w:rPr>
          <w:color w:val="000000"/>
          <w:lang w:val="ru-RU"/>
        </w:rPr>
        <w:t>’/</w:t>
      </w:r>
      <w:r>
        <w:rPr>
          <w:color w:val="000000"/>
        </w:rPr>
        <w:t>r</w:t>
      </w:r>
      <w:r>
        <w:rPr>
          <w:color w:val="000000"/>
          <w:vertAlign w:val="superscript"/>
          <w:lang w:val="ru-RU"/>
        </w:rPr>
        <w:t>2</w:t>
      </w:r>
    </w:p>
    <w:p>
      <w:pPr>
        <w:pStyle w:val="Normal"/>
        <w:ind w:firstLine="540"/>
        <w:jc w:val="both"/>
        <w:rPr>
          <w:color w:val="000000"/>
          <w:vertAlign w:val="superscript"/>
          <w:lang w:val="ru-RU"/>
        </w:rPr>
      </w:pPr>
      <w:r>
        <w:rPr>
          <w:color w:val="000000"/>
          <w:vertAlign w:val="superscript"/>
          <w:lang w:val="ru-RU"/>
        </w:rPr>
      </w:r>
    </w:p>
    <w:p>
      <w:pPr>
        <w:pStyle w:val="2"/>
        <w:ind w:firstLine="540"/>
        <w:rPr>
          <w:color w:val="000000"/>
        </w:rPr>
      </w:pPr>
      <w:r>
        <w:rPr>
          <w:color w:val="000000"/>
        </w:rPr>
        <w:t>Сила притяжения между нашей планетой и Солнцем описывается уравнением гравитации. Сила притяжения между вращающимися электронами описывается уравнением электростатического взаимодействия. Каждое из этих уравнений было выведено экспериментально. Они никоим образом не соотносятся друг с другом, и все же оба описывают ситуацию, в которой сила притяжения уменьшается обратно пропорционально квадрату расстояни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атематическое представление о действии на расстоянии называется полем, таким как гравитационное или электрическое поле. Самой главной надеждой Эйнштейна было найти общее уравнение, которое объединяло бы и электрические и гравитационные феномены. На самом деле, оно бы объединяло всю физику в общую теорию поля. Он верил, что все физические явления развились из единого источника и что творение обладает общим порядко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Общая теория поля, описывающая материю как чистое поле, сейчас уже существует. Представляется, что вся ситуация аналогична решению громадной китайской головоломки. И если среди множества неверных ключей вам удается найти верный ключ, головоломка легко решается. Дьюи Б. Ларсон нашел решение этой проблемы: головоломка не только решилась, но и раскрыла элегантную адекватную общую теорию поля, богатую практическими результатами. И как в хорошей китайской головоломке, решение оказалось не сложным, а неожиданным. Вместо пяти измерений Ларсон предложил шесть, обозначив их как три измерения пространства и три измерения времени. Он предположил, что подобно привычно наблюдаемым трем координатам пространства существуют три координаты времен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результате, основываясь на базовом постулате теории Ларсона, можно вычислить любую физическую величину в нашей физической Вселенной, от субатомной до звездной.  Эта долгожданная общая теория поля совершенно другая, поскольку мы привыкли думать о времени как об одномерном явлении, как о потоке, движущемся в одном направлении. Но как только мы отказываемся от такого способа мышления, с координатами времени гораздо легче иметь дело математически. В настоящее время профессор Франк Мейер из Университета Висконсин распространяет среди ученых, заинтересовавшихся теорией Ларсона, Бюллетени, описывающие исследования смущающих положений физической теории, используя подход Ларсона. Я заинтересовался проверкой теории Ларсона, и, пользуясь его постулатом, выполнил исчерпывающие вычисления. Я убедился, что его теория на самом деле является рабочей общей теорией пол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начале 60-х годов, еще до открытия Ларсона, я думал над несколькими интересными утверждениями, полученными в результате контактов с источником, находящимся в НЛО.  Хотя люди, принимавшие эти послания, ничего не знали о проблемах современной физики, они получали информацию, которая была основной для физической теории. Первое: они сказали, что главная проблема нашей науки в том, что она не осознает достаточного количества измерений. Второе: они сказали, что свет не движется, он просто есть. Вместо привычных четырех измерений теория Ларсона постулирует шесть и обнаруживает чистое поле, которое, по мнению Эйнштейна, представляет собой материю, движущуюся вовне из всех точек пространства с единичной скоростью или со скоростью света. Протоны создаются благодаря вибрационному расположению в пространстве-времени, полотне поля. Более того, контактеры говорили, что сознание создает вибрацию, и эта вибрация – свет. В теории Ларсона вибрационные распределения пространства-времени – это первое физическое проявление, фотон или свет. Согласно контактерам с НЛО, чтобы войти в наши небеса, НЛО понижает свои вибрации. Согласно постулату Ларсона, вся физическая Вселенная зависит от скорости вибрации и квантованных вращений чистого поля пространства-времен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Контактерам сообщили, что время совсем не таково, как мы о нем думаем. Ларсон предположил то же самое. Говорили, что НЛО передвигаются во времени так же, как мы передвигаемся в пространстве. В области пространства-времени Ларсона это было бы вполне естественно.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И, наконец, что самое важное, контактерам передали послание: творение просто: все есть одно. Теория Ларсона – математическое подтверждение этого единства.</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Для получения более подробной информации о физике Ларсона свяжитесь с Международным Сообществом Единой Науки – группой ученых и философов, продвигающих теорию Ларсона. Их</w:t>
      </w:r>
      <w:r>
        <w:rPr>
          <w:color w:val="000000"/>
        </w:rPr>
        <w:t xml:space="preserve"> </w:t>
      </w:r>
      <w:r>
        <w:rPr>
          <w:color w:val="000000"/>
          <w:lang w:val="ru-RU"/>
        </w:rPr>
        <w:t>адрес</w:t>
      </w:r>
      <w:r>
        <w:rPr>
          <w:color w:val="000000"/>
        </w:rPr>
        <w:t>: International Society of Unified Science, Frank H. Meyer, President, 1103 15</w:t>
      </w:r>
      <w:r>
        <w:rPr>
          <w:color w:val="000000"/>
          <w:vertAlign w:val="superscript"/>
        </w:rPr>
        <w:t>th</w:t>
      </w:r>
      <w:r>
        <w:rPr>
          <w:color w:val="000000"/>
        </w:rPr>
        <w:t xml:space="preserve"> Ave., S.E., Minneapolis, MN 55414.</w:t>
      </w:r>
    </w:p>
    <w:p>
      <w:pPr>
        <w:pStyle w:val="Normal"/>
        <w:ind w:firstLine="540"/>
        <w:jc w:val="both"/>
        <w:rPr>
          <w:color w:val="000000"/>
        </w:rPr>
      </w:pPr>
      <w:r>
        <w:rPr>
          <w:color w:val="000000"/>
        </w:rPr>
      </w:r>
    </w:p>
    <w:p>
      <w:pPr>
        <w:pStyle w:val="Normal"/>
        <w:ind w:firstLine="540"/>
        <w:jc w:val="both"/>
        <w:rPr/>
      </w:pPr>
      <w:r>
        <w:rPr>
          <w:color w:val="000000"/>
          <w:lang w:val="ru-RU"/>
        </w:rPr>
        <w:t xml:space="preserve">То, что раньше физики никогда не считали заслуживающим исследования, сейчас изучается с все возрастающей скоростью. Действие на расстоянии как результат некоего вида ментальной активности – ныне постоянно наблюдаемый феномен. После того, как Ури Геллер выступал по телевидению и ментально сгибал металлические предметы и стрелки часов, выявилось много детей, пытавшихся повторить “трюки” Ури. Иногда им это удавалось. Количество детей, по желанию сгибающих и ломающих металлические и другие предметы, растет с каждым днем. Как уже упоминалось, Джон Тейлор, профессор математики колледжа Кингс, в своей книге </w:t>
      </w:r>
      <w:r>
        <w:rPr>
          <w:i/>
          <w:iCs/>
          <w:color w:val="000000"/>
          <w:lang w:val="ru-RU"/>
        </w:rPr>
        <w:t>Сверхумы</w:t>
      </w:r>
      <w:r>
        <w:rPr>
          <w:color w:val="000000"/>
          <w:lang w:val="ru-RU"/>
        </w:rPr>
        <w:t xml:space="preserve"> сообщил о многих экспериментах с несколькими из таких одаренных детей. Если число таких детей будет возрастать, то 80-е годы нашего столетия увидят, что фантастика телесериалов станет частью реальност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С помощью повторных контролируемых экспериментов, подобных тем, что проводились Тейлором и Научно-Исследовательской Лабораторией в Стенфорде в Соединенных Штатах, мы начнем получать данные, пригодные для изучения. Постепенно мы сможем начать создавать науку “магии”, ибо то, что веками называлось “магией”, сейчас выполняется преимущественно детьми и с все возрастающей скоростью. В будущем мы даже прибавим “магию” к курсу наук, изучаемых в университетах. На самом деле, современные дисциплины, такие как химия, физика и так далее, для нас все еще “загадочны”, поскольку объяснения причинности до сих пор нет.</w:t>
      </w:r>
    </w:p>
    <w:p>
      <w:pPr>
        <w:pStyle w:val="Normal"/>
        <w:ind w:firstLine="540"/>
        <w:jc w:val="both"/>
        <w:rPr>
          <w:color w:val="000000"/>
          <w:lang w:val="ru-RU"/>
        </w:rPr>
      </w:pPr>
      <w:r>
        <w:rPr>
          <w:color w:val="000000"/>
          <w:lang w:val="ru-RU"/>
        </w:rPr>
      </w:r>
    </w:p>
    <w:p>
      <w:pPr>
        <w:pStyle w:val="Normal"/>
        <w:ind w:firstLine="540"/>
        <w:jc w:val="both"/>
        <w:rPr/>
      </w:pPr>
      <w:r>
        <w:rPr>
          <w:b/>
          <w:bCs/>
          <w:color w:val="000000"/>
          <w:lang w:val="ru-RU"/>
        </w:rPr>
        <w:t>Карла</w:t>
      </w:r>
      <w:r>
        <w:rPr>
          <w:color w:val="000000"/>
          <w:lang w:val="ru-RU"/>
        </w:rPr>
        <w:t>: Одной из самых главных концепций системы изучения, возникшей в результате исследования посланий контактеров с НЛО, является концепция бессмертия индивидуального сознания. Бессмертие души – это одна из мистических традиций, дошедшая до нас с библейских времен. Святой Павел в Письмах в Новом Завете разделяет человеческие физическое и духовное тела. Задолго до времен Святого Павла, у египетских жрецов существовала концепция “ка”. Они утверждали, что “ка” или духовная личность существует и после смерти и является  истинным хранилищем сути сознания человека, живущего физической жизнью. Бесспорно, египтяне детально разработали классификацию для описания жизни после смерт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Если жизнь после смерти рассматривается как вероятность, тогда можно рассматривать как вероятность и жизнь до рождения. Любая мать, имеющая больше, чем одного ребенка, подтвердит несомненный факт, что каждый ребенок приходит в жизнь (или воплощение) с уже сложившейся индивидуальностью, которую нельзя объяснить только окружающей средой или наследственностью.  После рассмотрения и отбрасывания всех этих факторов остается уникальная индивидуальность, с которой родился ребенок. У каждого ребенка есть страхи, необъяснимые с точки зрения родителей. Например, ребенок может бояться грозы. Однако оставшаяся часть семьи во время грозы чувствует себя комфортно. Другой ребенок может быть необычайно одарен в игре на каком-то музыкальном инструменте, в то время, как ни родители, ни другие родственники не обладают никакими музыкальными талантам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Это приводит к необходимости серьезного рассмотрения перевоплощения. Согласно посланиям НЛО, перевоплощение – одна из самых важных концепций, которую следует понять, поскольку в целях эволюции человечества именно так функционирует Вселенная. Представляется, что эволюция есть преобразование не только физическое, но и метафизическое, перевоплощается не только тело, но и дух. В этой философской системе перевоплощение – это возможность индивидуума продолжать эволюцию посредством многочисленных и разнообразных опытов.</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Не смотря на то, что две трети населения Земли знакомы с религиозной системой, признающей перевоплощения, или разделяют ее, иудео-христианская культура не знакома с этой концепцией. Тем не менее, представляется, что ранние исследования Дона указывают на то, что перевоплощение возможно и что перевоплощения содержат ситуации, взаимоотношения и уроки, которые намного легче понять в свете знания о предыдущих воплощениях.</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от один из примеров того, что некоторые называют кармой: в этой жизни мальчик (пожелавший остаться неизвестным) испытывал такую сильную аллергию на все живое, что не мог срезать траву, нюхать цветы или во время цветения растений не мог проводить много времени вне дома. При гипнотической регрессии он детально вспомнил долгую жизнь в Англии. Тогда он был отшельником и избегал контактов с любым человеческим существом. Он унаследовал большое поместье и провел в нем всю жизнь. Его единственным удовольствием был сад. В нем он выращивал все виды цветов, фруктов и овощей.</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осле обсуждения с мальчиком, находящимся в трансе, его предыдущей жизни, гипнотерапевт Лоренс Аллисон попросил (что он часто делал) пациента связаться с тем, что Аллисон называл Высшим Я. Врач хотел, чтобы мальчик спросил свое Высшее Я, усвоил ли он урок ставить на первое место все живое, а потом все остальное. Высшее Я ответило, что урок выучен. Затем гипнотерапевт попросил мальчика спросить, можно ли вылечить аллергию, поскольку урок выучен, и аллергия больше не нужна. Высшее Я согласилось. Затем гипнотерапевт осторожно вывел мальчика из транса и подошел к пианино, на котором стояла магнолия. Поскольку магнолия цвела, она сбрасывала пыльцу на полированную поверхность пианино. Собрав горсть пыльцы, гипнотерапевт подошел к мальчику и намеренно дунул ее прямо ему в нос. “Что вы делаете? – воскликнул мальчик. Вы же знаете, какая у меня аллергия”. “Неужели? - ответил врач. Не вижу, чтобы у тебя был насморк”. Так мальчик излечился от аллергии.</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Когда мы пытаемся рассмотреть наши взаимоотношения с Вселенной, мы начинаем видеть, что между небом и землей больше общего, чем даже мечталось большинству философов. Вселенная невероятно велика, и если мы хотим установить с ней истинные взаимоотношения, нам следует видеть больше того, с чем мы сталкиваемся в повседневной жизни. В </w:t>
      </w:r>
      <w:r>
        <w:rPr>
          <w:i/>
          <w:iCs/>
          <w:color w:val="000000"/>
          <w:lang w:val="ru-RU"/>
        </w:rPr>
        <w:t>Материале</w:t>
      </w:r>
      <w:r>
        <w:rPr>
          <w:color w:val="000000"/>
          <w:lang w:val="ru-RU"/>
        </w:rPr>
        <w:t xml:space="preserve"> </w:t>
      </w:r>
      <w:r>
        <w:rPr>
          <w:i/>
          <w:iCs/>
          <w:color w:val="000000"/>
          <w:lang w:val="ru-RU"/>
        </w:rPr>
        <w:t>Ра</w:t>
      </w:r>
      <w:r>
        <w:rPr>
          <w:color w:val="000000"/>
          <w:lang w:val="ru-RU"/>
        </w:rPr>
        <w:t xml:space="preserve"> б</w:t>
      </w:r>
      <w:r>
        <w:rPr>
          <w:i/>
          <w:iCs/>
          <w:color w:val="000000"/>
          <w:lang w:val="ru-RU"/>
        </w:rPr>
        <w:t>о</w:t>
      </w:r>
      <w:r>
        <w:rPr>
          <w:color w:val="000000"/>
          <w:lang w:val="ru-RU"/>
        </w:rPr>
        <w:t>льшая часть информации обсуждает наше истинное взаимоотношение с Вселенной. При этом хорошо бы понимать, что у нас есть длительная традиция работы с тем, что можно назвать магической личностью.</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онечно, магия – это неправильно понимаемый и употребляемый термин, часто означающий искусство показывания фокусов или иллюзию. Когда кто-то видит мага, он считает, что видит искусно выполненные фокус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Однако существует учение о так называемой магической личности, которое предполагает существование своего рода нити, проходящей через повседневные жизни. Эту нить можно схватить и с ее помощью время от времени удаляться в рамки базисных точек, из которых мы видим реальность с позиции духовного тела, с точки зрения личности, существующей от воплощения до воплощения, которая, несомненно, существовала и “до появления мира”. Работая над пробуждением магической личности посредством погружения в себя, посредством принятия ответственности за происходящее, посредством скрупулезного анализа реакций на все, что происходит, балансируя их со всем происходящим так, чтобы действия на окружающую среду исходили изнутри, а не являлись простыми реакциями на внешние стимулы, мы укрепляем в себе магическую личность. И делаем это до тех пор, пока не сможем овладеть “искусством по желанию создавать изменения в сознании”. Таково классическое определение магии. Каждый раз, когда человек попадает в неблагоприятную ситуацию и реагирует на нее, не давая воли гневу ради гнева или печали ради печали, а предлагая сострадание и удобство, которых никто не ожидал, он укрепляет в себе нить внутренней силы и все больше и больше живет жизнью, тесно связанной с эволюцией Вселенной.</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Именно цельность или органическая природа Вселенной сообщает изучающему НЛО о цели их пребывания здесь. Согласно многочисленным свидетельствам, они были в околоземном пространстве тысячи лет. В анналах всех историй, включая Библию, наряду с другими странными явлениями, упоминаются НЛ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Сегодняшняя вспышка интереса к НЛО совпадает с появлением исторического свидетельства Кеннета Арнольда на горе Рейниер в Вашингтоне 24 июня 1947 года. Другое историческое свидетельство очень надежного источника совпадает со свидетельством Дона Элкинса. Именно поэтому для обсуждения я выбрала случай Мантелла 7 января 1948 года.</w:t>
      </w:r>
    </w:p>
    <w:p>
      <w:pPr>
        <w:pStyle w:val="Normal"/>
        <w:ind w:firstLine="540"/>
        <w:jc w:val="both"/>
        <w:rPr>
          <w:color w:val="000000"/>
          <w:lang w:val="ru-RU"/>
        </w:rPr>
      </w:pPr>
      <w:r>
        <w:rPr>
          <w:color w:val="000000"/>
          <w:lang w:val="ru-RU"/>
        </w:rPr>
        <w:t>Томас Мантелл был военным летчиком, летал в Африку, Европу и принимал участие в высадке союзных войск на Атлантическое побережье Европы 6 июня 1944 года. В 1947 году он ушел из военной авиации и вместе с Элкинсом открыл летную школу в Луисвилле, Кентукки. В 1947 году Элкинс был учеником этой школы.</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7 января 1948 года, около двух часов дня полиция штата Кентукки позвонила в Форт Нокс и сообщила Военной Полиции, что они наблюдают круглый летящий объект, движущийся с большой скоростью. Военная Полиция позвонила командующему в </w:t>
      </w:r>
      <w:r>
        <w:rPr>
          <w:color w:val="000000"/>
        </w:rPr>
        <w:t>Godman</w:t>
      </w:r>
      <w:r>
        <w:rPr>
          <w:color w:val="000000"/>
          <w:lang w:val="ru-RU"/>
        </w:rPr>
        <w:t xml:space="preserve"> </w:t>
      </w:r>
      <w:r>
        <w:rPr>
          <w:color w:val="000000"/>
        </w:rPr>
        <w:t>Field</w:t>
      </w:r>
      <w:r>
        <w:rPr>
          <w:color w:val="000000"/>
          <w:lang w:val="ru-RU"/>
        </w:rPr>
        <w:t xml:space="preserve"> в Форт Ноксе. Пока шли переговоры, служба полетов связалась с </w:t>
      </w:r>
      <w:r>
        <w:rPr>
          <w:color w:val="000000"/>
        </w:rPr>
        <w:t>Wright</w:t>
      </w:r>
      <w:r>
        <w:rPr>
          <w:color w:val="000000"/>
          <w:lang w:val="ru-RU"/>
        </w:rPr>
        <w:t xml:space="preserve"> </w:t>
      </w:r>
      <w:r>
        <w:rPr>
          <w:color w:val="000000"/>
        </w:rPr>
        <w:t>Field</w:t>
      </w:r>
      <w:r>
        <w:rPr>
          <w:color w:val="000000"/>
          <w:lang w:val="ru-RU"/>
        </w:rPr>
        <w:t xml:space="preserve"> в Огайо, чтобы узнать, не запускался ли оттуда какой-либо экспериментальный летательный аппарат. </w:t>
      </w:r>
      <w:r>
        <w:rPr>
          <w:color w:val="000000"/>
        </w:rPr>
        <w:t>Wright</w:t>
      </w:r>
      <w:r>
        <w:rPr>
          <w:color w:val="000000"/>
          <w:lang w:val="ru-RU"/>
        </w:rPr>
        <w:t xml:space="preserve"> </w:t>
      </w:r>
      <w:r>
        <w:rPr>
          <w:color w:val="000000"/>
        </w:rPr>
        <w:t>Field</w:t>
      </w:r>
      <w:r>
        <w:rPr>
          <w:color w:val="000000"/>
          <w:lang w:val="ru-RU"/>
        </w:rPr>
        <w:t xml:space="preserve"> никаких запусков не осуществлял.</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Тем временем, с башни </w:t>
      </w:r>
      <w:r>
        <w:rPr>
          <w:color w:val="000000"/>
        </w:rPr>
        <w:t>Godman</w:t>
      </w:r>
      <w:r>
        <w:rPr>
          <w:color w:val="000000"/>
          <w:lang w:val="ru-RU"/>
        </w:rPr>
        <w:t xml:space="preserve"> </w:t>
      </w:r>
      <w:r>
        <w:rPr>
          <w:color w:val="000000"/>
        </w:rPr>
        <w:t>Field</w:t>
      </w:r>
      <w:r>
        <w:rPr>
          <w:color w:val="000000"/>
          <w:lang w:val="ru-RU"/>
        </w:rPr>
        <w:t xml:space="preserve"> уже наблюдали дискообразный объект, визуально и на радарах, и подготовили донесение, которое было быстро  передано командующему.</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В то время 4 самолета </w:t>
      </w:r>
      <w:r>
        <w:rPr>
          <w:color w:val="000000"/>
        </w:rPr>
        <w:t>F</w:t>
      </w:r>
      <w:r>
        <w:rPr>
          <w:color w:val="000000"/>
          <w:lang w:val="ru-RU"/>
        </w:rPr>
        <w:t>-15 летели по маршруту из Мариетты, Джорждия, в Луисвилль, Кентукки. Поскольку они уже находились в воздухе, командующий решил связаться с ведущим пилотом и попросил его исследовать НЛО. Этим ведущим пилотом и был капитан Томас Мантелл.</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С башни </w:t>
      </w:r>
      <w:r>
        <w:rPr>
          <w:color w:val="000000"/>
        </w:rPr>
        <w:t>Godman</w:t>
      </w:r>
      <w:r>
        <w:rPr>
          <w:color w:val="000000"/>
          <w:lang w:val="ru-RU"/>
        </w:rPr>
        <w:t xml:space="preserve"> Мантеллу дали радарный вектор и коридор к НЛО. Пилот увидел объект и сообщил, что тот летит медленнее, чем он, и что его самолет приближается к объекту. Затем Мантелл сообщил башне, что сейчас объект находится прямо над ним, он металлический и огромных размеров.</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Ни один из самолетов </w:t>
      </w:r>
      <w:r>
        <w:rPr>
          <w:color w:val="000000"/>
        </w:rPr>
        <w:t>F</w:t>
      </w:r>
      <w:r>
        <w:rPr>
          <w:color w:val="000000"/>
          <w:lang w:val="ru-RU"/>
        </w:rPr>
        <w:t>-15 не был снабжен кислородными масками. Поэтому остальные пилоты снизились до высоты 4,5 км. Мантелл же продолжал подниматься. Это были последние переговоры с Мантеллом. Через несколько минут телефонный звонок сообщил, что один из самолетов потерпел крушение. Это был самолет Мантелла. Тело пилота лежало возле обломков самолета.</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Я могла бы написать целую книгу, включающую тысячи и тысячи случаев наблюдений, подобных наблюдению капитана Мантелла, содержащих неразрешимую загадку и бесспорные свидетельства того, что происходит нечто странное. Существуют тысячи радарных наблюдений за НЛО. Есть книга, опубликованная Центром по Изучению НЛО в Эванстоне, Иллинойс, описывающая многочисленные физические последствия, оставленные НЛО: облучение почвы, изменение состава почвы и так далее. Компьютеры этой организации снабжены программой, обеспечивающей информацией, касающейся НЛО. Их данные содержат свыше 80.000 сообщений. Многое прояснилось в результате использования компьютера “</w:t>
      </w:r>
      <w:r>
        <w:rPr>
          <w:color w:val="000000"/>
        </w:rPr>
        <w:t>UFOCAT</w:t>
      </w:r>
      <w:r>
        <w:rPr>
          <w:color w:val="000000"/>
          <w:lang w:val="ru-RU"/>
        </w:rPr>
        <w:t>”. Например, с его помощью по измерению следа НЛО сейчас возможно определить описание самого НЛО. То есть, свидетельства подтверждают то, что уже знает компьютер.</w:t>
      </w:r>
    </w:p>
    <w:p>
      <w:pPr>
        <w:pStyle w:val="Normal"/>
        <w:ind w:firstLine="540"/>
        <w:jc w:val="both"/>
        <w:rPr>
          <w:color w:val="000000"/>
          <w:lang w:val="ru-RU"/>
        </w:rPr>
      </w:pPr>
      <w:r>
        <w:rPr>
          <w:color w:val="000000"/>
          <w:lang w:val="ru-RU"/>
        </w:rPr>
        <w:t>Однако это введение к книге, содержащей записи посланий очень точной природы, имеющих дело с метафизикой, философией и планом эволюции человека на Земле, как физической, так и духовной. Поэтому мне хотелось бы поделиться с вами некоторыми исследовательскими материалами, собранными нашей группой за годы работы. Поскольку все примеры исходят от одной и той же группы, мы никогда не конкретизировали, кто принимает информацию. Мы считаем, что важна сама информация, а не имя принимающег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Согласно сущности, называющей себя Хатон, в течение многих лет говорящей с нашей группой и несколькими другими группами, цель пребывания здесь, по крайней мере, нескольких НЛО – посылать помощь стране, бедной или пострадавшей от катастрофы. Руководит ими желание служить.</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Мы общаемся с людьми планеты Земля много-много ваших лет. С интервалами в тысячи лет мы общаемся с теми, кто ищет нашей помощи. Многим людям этой планеты пора общаться с нами, ибо сейчас они понимают и ищут чего-то вне физической иллюзии, в которую долгие годы было вовлечено мышление обитателей этой планеты. Процесс, который мы стимулируем, - самозарождение. Поскольку желающих общаться с нами и передавать информацию другим становится все больше и больше, сами принимающие смогут достичь состояния мышления и понимания, достаточно настроенного на нашу вибрацию, чтобы принимать послания.  Друзья мои, именно так работает контакт. Чтобы сущность могла принимать наши послания, необходимо, чтобы она обладала конкретной вибрацией, появившейся в результате ее мышления. С помощью группы процесс значительно ускоряется. В конце концов, это достигается посредством медитации. Другими словами, словесное общение с сущностью при помощи каналов таких, как этот, создает новую систему мышления и желание духовного осознания, повышающего вибрацию сущности (человек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ы – конфедерация Планет в Служении Бесконечному Творцу – просим прощения за то, что не можем ступить на вашу землю и учить тех, кто желает нашего служения. Но, друзья мои, как мы говорили раньше, было бы неправильно служить тем, кто сейчас не желает нашего служения. Мы опасаемся, что можем оказать лишь небольшое влияние даже на тех, кто желает нашего служения, ибо понимание проходит изнутри. Мы можем только руководить. Мы можем только предлагать. Друзья мои, мы пытаемся делать это так, чтобы ищущий индивидуум получал стимул на настройку мышления вовнутрь, вовнутрь к единому источнику любви и понимания того, что Творец – часть всех нас, часть всего, что существует, для всего, что существует.</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ы счастливы, что в это время в истории вашей планеты вы присоединились к нам в великом служении. Ибо это великое время, великий переходный период, во время которого многие обитатели Земли будут подняты из состояния смятения к простому пониманию любви Творц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Хатон говорит о желании искать что-то вне физической иллюзии. Он убедительно рассказывает о том, что члены того, что Ра часто называет Конфедерацией Планет в Служении Бесконечному Творцу, считают “подлинным мышлением”. Это еще один термин для нашего мира: “любовь”, подразумевающая нечто намного большее. Она подразумевает единство, которое настолько велико, что мы не рассматриваем друг друга как близких друзей, братьев или сестер, а как Творца. Мы смотрим друг на друга как на Творца, мы видим одно существо. Эта концепция - сама сердцевина телепатии. Вот что говорит Хатон об этой концепции и “подлинном мышлени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Сейчас я нахожусь в корабле  намного выше места вашего обитания. Сейчас я могу отслеживать ваши мысли. Друзья мои, некоторым это может показаться посягательством на свободу, но заверяю вас, это не так. Наши способности знать мышление людей планеты Земля ни в коей мере не посягают на ваше мышление или на вашу деятельность. Мы не считаем знание мыслей других посягательством на их свободу, ибо мы рассматриваем ваши мысли как собственные. Мы рассматриваем эти мысли, как мысли Творц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Друзья мои, вам может показаться, что мысли иной природы, чем любовь и братство, не могут быть мыслями, создаваемыми нашим Творцом. Друзья мои, это не так. Все созданные мысли являются мыслями Творца. Он – это все и везде. Все сознание и вся мысль, которые существуют, - это мысль нашего Творца. Бесконечное количество его частей обладают свободной волей, и все могут творить так, как выбирают. Все Его части общаются со всем творением, в Его целом и бесконечном смысле.</w:t>
      </w:r>
    </w:p>
    <w:p>
      <w:pPr>
        <w:pStyle w:val="Normal"/>
        <w:ind w:firstLine="540"/>
        <w:jc w:val="both"/>
        <w:rPr>
          <w:color w:val="000000"/>
          <w:lang w:val="ru-RU"/>
        </w:rPr>
      </w:pPr>
      <w:r>
        <w:rPr>
          <w:color w:val="000000"/>
          <w:lang w:val="ru-RU"/>
        </w:rPr>
      </w:r>
    </w:p>
    <w:p>
      <w:pPr>
        <w:pStyle w:val="2"/>
        <w:ind w:firstLine="540"/>
        <w:rPr>
          <w:color w:val="000000"/>
        </w:rPr>
      </w:pPr>
      <w:r>
        <w:rPr>
          <w:color w:val="000000"/>
        </w:rPr>
        <w:t>Мы не пытаемся менять мышление нашего Творца. Мы всего лишь пытаемся донести Его идеи до некоторых более изолированных частей для их проверки и оценки. Друзья мои, я говорю “изолированные части”. Что эта такое и почему мы считаем эти части изолированными? Мы считаем их изолированными, потому что, с нашей точки зрения, они выбрали путь отдаления от концепции, которая, по нашему мнению, пронизывает большинство частей творения, известным нам. Мы считаем, что человек планеты Земля, в своих опытах и экспериментах, изолировал свое мышление и отделил его от того, к чему мы привыкли в обширных достижениях творения, которые ощущае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Друзья мои, я настоятельно прошу вас помнить то, что мы вам принесли. В следующий раз, когда обстоятельства, преобладающие в иллюзии вашего физического существования, загонят вас в угол, вспомните, что вы узнали и не забывайте, что тяжело работаете для того, чтобы что-то обрести. В любое время вы будете выбирать изменить свои потребности и желания в физической иллюзии пребывания в творении Отца.  До тех пор, пока ваши стремления лежат в пределах физической иллюзии, вы подчиняетесь законам, превалирующим в этой иллюзии. Если вы поверите, что ваши желания можно изменить применением того, что вы узнали, и подняться в творении Бесконечного Одного, вы обретете большую способность выйти из углов, в которые помещает вас иллюзия”.</w:t>
      </w:r>
    </w:p>
    <w:p>
      <w:pPr>
        <w:pStyle w:val="Normal"/>
        <w:ind w:firstLine="540"/>
        <w:jc w:val="both"/>
        <w:rPr>
          <w:color w:val="000000"/>
          <w:lang w:val="ru-RU"/>
        </w:rPr>
      </w:pPr>
      <w:r>
        <w:rPr>
          <w:color w:val="000000"/>
          <w:lang w:val="ru-RU"/>
        </w:rPr>
        <w:t>Тем, кто читает эти слова, концепции могут показаться не практичными и слишком идеалистическим способом обсуждения того, что многие бы назвали новой эпохой или Эрой Водолея. Кажется невозможным, чтобы вся планета могла так философски ошибаться. Мы полагаем, что наше бытие намного более продвинуто, и сомневаемся в том, что кто-то заботится о том, чтобы нам помочь.</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Однако если мы посмотрим в сердцевину “космической” системы философии, мы обнаружим, что она ясна и проста без упрощения, более этична без догматизма, и более информативна, чем может показаться на первый взгляд. Далее Хатон говорит о природе реальности, которая, в чем-то главном, ускользнула от земного человек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Друзья мои, человек на Земле стал очень близорук в понимании Творения. Он не осознает истинного значения окружающей его простой и красивой жизни. Он знает, что сама атмосфера, которой он дышит, восстанавливается с помощью растительной жизни и поддерживает существование его, в также других существ и созданий. И все же преобладает число тех, кто живет на планете, упражняясь скорее в технологии, чем в теологии. Нет осознания Божественного плана, предусмотренного Творцом для Своих детей, для удовлетворения каждого их желания, для состояния совершенства. Человек на Земле утратил понимание того, что принадлежит ему по праву. Друзья мои, почему же это произошло? Человек сфокусировал свое внимание на собственных изобретениях и машинах. Он загипнотизирован игрой вещей и своими идеями. Его ум – ум ребенк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Все можно восстановить очень быстро, и человек сможет вернуться к оценке реальности, а не иллюзии, созданной его умом. Друзья мои, все, что для этого нужно, это чтобы он индивидуально пользовался оценкой реальности посредством процесса медитации, ибо этот процесс успокаивает активный сознательный ум, который непрерывно ищет стимулы в иллюзии, веками создававшейся на планете Земля. Тогда он быстро вернется к оценке реальности деятельности подлинного творения.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от к чему должен вернуться человек Земли, если хочет познать реальность: к простой мысли об абсолютной любви, к простой мысли о всеобщем единстве со всеми братьями, независимо от того, как они выражают себя или кем они могут быть, ибо это и есть первичная мысль вашего Творц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Творение Отца, как называет его Хатон, обладает очень простой природой, природой, в которой любовь является сутью всех вещей и всех действий.</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И все же, “реальное” творение не находит места в большинстве наших умов, ибо мы живем в повседневной атмосфере того, что Конфедерация часто называет иллюзией.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Мы – Конфедерация Планет в Служении Бесконечному Творцу – много ваших лет осознавали многие принципы реальности. Мы осознаем их потому, что посвятили себя им, что могут сделать и люди вашей планеты.</w:t>
      </w:r>
    </w:p>
    <w:p>
      <w:pPr>
        <w:pStyle w:val="Normal"/>
        <w:ind w:firstLine="540"/>
        <w:jc w:val="both"/>
        <w:rPr>
          <w:color w:val="000000"/>
          <w:lang w:val="ru-RU"/>
        </w:rPr>
      </w:pPr>
      <w:r>
        <w:rPr>
          <w:color w:val="000000"/>
          <w:lang w:val="ru-RU"/>
        </w:rPr>
        <w:t xml:space="preserve">С помощью медитации можно уменьшить иллюзию, которую вы проживаете сейчас, иллюзию, создающую разделение, иллюзорное разделение, до того, чем она является на самом деле – полной иллюзией. Мы продолжали говорить о медитации. Много раз мы говорили с вами о реальности, любви и понимании. И все же, кажется, вы не способны преодолеть иллюзию.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Друзья мои, иллюзия – это то, что на Земле создает человек. Он сотворяет ее против своего желания. Но она полезна. Она очень полезна тем, кому хотелось бы развиваться с очень высокой скоростью, переживая и используя ее, пребывая в ней. Многие из нас, кто сейчас кружится вокруг вашей планеты, хотели бы иметь возможность, которую имеете вы, возможность пребывать в иллюзии и пользоваться ее потенциалом посредством понимания. Это способ обретения духовного прогресса, который ищет большинство наших братьев.</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Я не могу переоценить необходимость понимания природы потенциалов, заложенных в вашей иллюзии. И посредством самоанализа и медитации, на нее следует реагировать так, чтобы выражать мысль, созданную нами, - мысль нашего Творца. Это сделал учитель, которого вы знаете как Иисуса. Этот человек осознал свое положение. Он распознал иллюзию. Он понял причину потенциалов внутри иллюзии. И его реакция на потенциалы и действия внутри иллюзии была реакцией, выражающей мысль Творца – мысль любв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Имейте в виду, что переживаемая вами иллюзия окружает вас с целью учить. Она может учить вас только в том случае, если вы осознаете, что она вас учит. Говорят, что Он творил чудеса загадочным образом. Такой способ может казаться загадочным, это способ духовного развития. Есть много душ, переживающих иллюзию, в которой вы обнаруживаете себя; но лишь немногие используют ее для роста. Они делают это не иначе, как на подсознательном уровне, потому что не пользуются поиском знания возможности, как это делать.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ак только в физическом мире индивидуум начинает осознавать возможности использования иллюзии для продвижения в духовном росте, ему необходимо предпринять следующий шаг и использовать свое знание для выражения любви и понимания своего Творца, независимо от обстоятельств”.</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ак вы уже понимаете, медитация всегда предлагается как самый лучший способ достижения понимания, духовного прогресса, понимания природы иллюзии и цели, во имя которой вы ее переживаете. Каждый человек вовлечен в иллюзию или игру, в которой, если захотите, вы можете использовать свое сознание в медитации так, чтобы совершить быстрый духовный рост в личной эволюции. Но как мы подводим себя к моменту, в котором начинается этот процесс (который кажется очень трудны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Друзья мои, желание – ключ к тому, что вы получаете. Таков был план Творца, план, согласно которому все Его части получали бы именно то, что хотят. В вашей иллюзии часто кажется, что вы не получаете желаемого. Однако есть много примеров, что все происходит именно так. Делать такое заявление парадоксально, как парадоксально и то, что проявляются желаемые результаты. И все же мы утверждаем, что человек, любой без исключения, получает именно то, что он хочет. Возможно, вы не понимаете свое желание. Возможно, понимание даже не присутствует на сознательном уровне. Возможно, следовало бы выделить время в медитации, чтобы осознать свое настоящее желание. Поскольку, друзья мои, существует намного больше вас и всего Творения, чем вы признаете своими интеллектуальными способностями в современной иллюзи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Людям этой планеты очень трудно избавиться от иллюзии, избавиться от представленного заранее знания того, что они считают причиной и следствием. Однако реальность вовсе не такова. Это иллюзия, порожденная иллюзией. Это результат сложности, созданной человеком этой планеты. Присоединяйтесь к нам в освобождении своего мышления от сложностей, и осознавайте: вас и все ваши опыты сотворила мысль. Осознавайте своего Творца. Осознавайте Его желание. И когда вы узнаете Его желание, вы узнаете и свое, ибо вы и ваш Творец – одно. Вы – одно со всеми Его частями и, следовательно, со всеми существами во всем Творении. Когда вы узнаете Его желание, вы его почувствуете. Больше не будет путаницы. Больше не будет вопросов. Вы обнаружите все, о чем думали. Вы обнаружите Любовь, ибо таково желание Творца: чтобы все Его части выражали и ощущали Любовь, создавшую вас. Обнаружить это очень просто – в медитации. Ни поиск в интеллектуальных концепциях людей, ни тщательное планирование или интерпретация  написанного или сказанного слова не приведут вас к простой истин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ослания Конфедерации концентрируются на концепции поиска и желания, полагая, что желание каждой сущности стоит во главе угла ее развития. Они говорят, что свободная воля – основа вселенной. Каждая сущность рассматривается не только как часть одного единства, но и как абсолютно уникальная часть этого единства. Свободная воля каждой личности преобладает, и Конфедерации всегда заботится о том, чтобы не вмешиваться в свободную волю отдельного человека. Их способ общения с человеком на Земле обретает форму, исходя из большой заботы о свободной воле:</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w:t>
      </w:r>
      <w:r>
        <w:rPr>
          <w:color w:val="000000"/>
          <w:lang w:val="ru-RU"/>
        </w:rPr>
        <w:t xml:space="preserve">Мы не хотим навязывать вашим людям наше понимание истины. Именно так мы и поступаем, когда общаемся с ними напрямую. Иначе мы не могли бы помогать, поскольку наше высказывание истины принималось бы многими вашими людьми как непреложная истина. Нам не хотелось бы, чтобы нас принимали за окончательных выразителей истины Творца. Нам бы хотелось предложить ее вам так, чтобы вы могли принять или отвергнуть ее по своей свободной воле. Мы понимаем это так: для духовного развития всего человечества необходимо, чтобы каждый человек, находясь на определенной стадии развития, принимал или отвергал то, что нужно для его развития. Только так он </w:t>
      </w:r>
      <w:r>
        <w:rPr>
          <w:i/>
          <w:iCs/>
          <w:color w:val="000000"/>
          <w:lang w:val="ru-RU"/>
        </w:rPr>
        <w:t>познает</w:t>
      </w:r>
      <w:r>
        <w:rPr>
          <w:color w:val="000000"/>
          <w:lang w:val="ru-RU"/>
        </w:rPr>
        <w:t xml:space="preserve"> истину, истину Творца, единственную истину, которая является творением, истину любви Творения. </w:t>
      </w:r>
    </w:p>
    <w:p>
      <w:pPr>
        <w:pStyle w:val="Normal"/>
        <w:ind w:firstLine="540"/>
        <w:jc w:val="both"/>
        <w:rPr>
          <w:color w:val="000000"/>
          <w:lang w:val="ru-RU"/>
        </w:rPr>
      </w:pPr>
      <w:r>
        <w:rPr>
          <w:color w:val="000000"/>
          <w:lang w:val="ru-RU"/>
        </w:rPr>
        <w:t>Истина должна осознаваться внутри. Ее нельзя навязать извне. Мы пытаемся стимулировать людей на поиск истины внутри них. Наше понимание принципа нашего Творца требует, чтобы мы оставались в тени, ибо мы не можем служить одному индивидууму и в то же время оказывать плохую услугу его соседу, доказывая его уму реальность нашего существования. Сейчас многие на планете Земля не желают верить или хотят иметь доказательство нашего существования. Именно по этой причине мы считаем необходимым говорить с ищущими посредством каналов, таких как этот. Мы считаем необходимым, давать ищущим то, что они ищут, так, чтобы они сами могли оценить, принять или отвергнуть мысли, которые мы приносим, и понять реальность Творения, в котором существуем все м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ак только появляется желание получать послания, они становятся доступны, и не только от нашей группы, но и от многих так называемых контактеров или ченнелинговых групп по всему миру. Конечно, в “космической” системе философии вы обнаружите немного нового. Эти концепции основные, важные и простые. У Конфедерации есть название для одной из самых великих целей этой системы медитации и изучения – понимани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Сейчас многие из ваших людей ищут выхода из иллюзии. Мы предлагаем ищущим наше понимание. Мы не пытаемся сказать, что обладаем непререкаемой мудростью.  Мы только предполагаем, что предложенное нами имеет ценность, поскольку прошли через те же опыты, что и люди Земли. Мы полагаем, что существует самое полезное направление в поисках служения. Мы работаем с помощью инструментов, таких, как этот, чтобы дать ищущим понимание. Наше присутствие направлено на стимулирование поиска. Посредством этого процесса мы надеемся общаться со всеми людьми вашей планеты, желающими такого общения. Мы надеемся в ближайшем будущем общаться с намного большим числом людей вашей планеты, желающими понимания. Нам трудно общаться с людьми вашей планеты из-за смешения видов, но результат будет стоить нашего усилия, если мы сможем общаться со многими людьм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ы будем продолжать действовать, как сейчас, говоря через инструменты, такие, как этот, до тех пор, пока значительное число людей вашей планеты не осознает истину.  Через многие каналы общения мы непрерывно стремимся донести до людей Земли одно простое послание: мы оставляем их с простым пониманием всего, что есть, и это все есть любовь”.</w:t>
      </w:r>
    </w:p>
    <w:p>
      <w:pPr>
        <w:pStyle w:val="TextBody"/>
        <w:ind w:firstLine="54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Но понимание, показывающее любовь Бесконечного Творца, намного легче достигается с помощью процессов медитации, чем каким-либо другим способом:</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Normal"/>
        <w:ind w:firstLine="540"/>
        <w:jc w:val="both"/>
        <w:rPr>
          <w:color w:val="000000"/>
          <w:lang w:val="ru-RU"/>
        </w:rPr>
      </w:pPr>
      <w:r>
        <w:rPr>
          <w:color w:val="000000"/>
          <w:lang w:val="ru-RU"/>
        </w:rPr>
        <w:t>“</w:t>
      </w:r>
      <w:r>
        <w:rPr>
          <w:color w:val="000000"/>
          <w:lang w:val="ru-RU"/>
        </w:rPr>
        <w:t>Есть важные кусочки информации, а есть не очень важные. Друзья мои, мудрость – это, скорее, удел одиночества. Вам следует принять эту истину, пока вы обретаете бремя мудрости.  С мудростью следует быть осторожным, поскольку вы знаете, что в реальном Творении все обладает силой, и что ваше желание – узнать все, на что направлены цели этой силы. Но, друзья мои, верьте в то, что знаете и чему учитесь. Питайте свою веру и понимание медитацией. Чем дальше вы идете этим путем, чем больше вы будете обнаруживать значимость простого утверждения: медитируйте. Медитация начинается как простой процесс, но понемногу становится образом жизни. Наблюдайте за успехом на своем духовном пут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 </w:t>
      </w:r>
      <w:r>
        <w:rPr>
          <w:color w:val="000000"/>
          <w:lang w:val="ru-RU"/>
        </w:rPr>
        <w:t>В посланиях контактеров часто говорится, что состояние ума ищущего обладает способностью непрерывно пребывать в более приятной конфигурации, чем ум тех, кто не вовлечен в активное следование пути самопознания и поиска. Однако есть и другие предсказуемые плоды пути медитации и поиска, привлекшие внимание тех, кто передает эти послани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Друзья мои, следует помнить, что служение другим – это служение себе. Заметьте, мы не говорим, что служение – это всегда служение себе. Между другими и собой нет сходства. Индивидуальность существует. Существует целостность и единство. Поэтому чувство негативной природы по отношению к овце, отбившейся от стада, это негативное ощущения себя и Творца. Негативное ощущение вносит в попытки служения себе и Творцу, которые всегда совершаются посредством служения другим, позор и стыд, в противовес истинному служению, которое вы могли бы выполнять. Следует помнить, что каждый человек – это абсолютно свободная сущность, чья независимость никоим образом не должна нарушаться, и чья индивидуальность имеет ту же природу, что и ваш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p>
    <w:p>
      <w:pPr>
        <w:pStyle w:val="Normal"/>
        <w:ind w:firstLine="540"/>
        <w:jc w:val="both"/>
        <w:rPr>
          <w:color w:val="000000"/>
          <w:lang w:val="ru-RU"/>
        </w:rPr>
      </w:pPr>
      <w:r>
        <w:rPr>
          <w:color w:val="000000"/>
          <w:lang w:val="ru-RU"/>
        </w:rPr>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Сейчас для вас важно только одно – личная подготовка к служению. Вы служите всем, поэтому необходимо готовить себя к служению. Друзья мои, это делается посредством медитации. Трудно переоценить важность медитации. С помощью этой техники вы получите ответы на все свои вопросы. Это трудно осознать, но это истина. Все ваши вопросы можно свести к очень простой концепции. И ее вы сможете осознать в медитации. Как только это будет сделано, вы будете готовы к служению, как служили и служат вашей планете другие. Следуйте их примеру, уделяйте время медитации. Старайтесь дотянуться до другого человека и выводите его из тьмы запутывания, в которой он живет, к свету, которого он хочет”.</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Normal"/>
        <w:ind w:firstLine="540"/>
        <w:jc w:val="both"/>
        <w:rPr>
          <w:color w:val="000000"/>
          <w:lang w:val="ru-RU"/>
        </w:rPr>
      </w:pPr>
      <w:r>
        <w:rPr>
          <w:color w:val="000000"/>
          <w:lang w:val="ru-RU"/>
        </w:rPr>
        <w:t>Служение, которое очень ценит Конфедерация, - это служение голосовых каналов, подготовленных в группах, таких как в Луисвилле с 1962 года. Конфедерация никогда не утверждает, что ее послание уникально и что “спасение” можно обрести, слушая только это послание. Она знает, что есть много ищущих, слушающих послание источников, иных, чем ортодоксальная религия и классическая философия. Поэтому Конфедерация здесь, чтобы служить посредством передачи доступной информации, и может выполнять свое служение через звуковые канал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Сейчас на планете больше ищущих людей, чем в прошлом. Однако многие запутались в попытках поиска. Сейчас необходимо намного больше каналов, таких, как этот, способных получать послания напрямую, чтобы их услышали многие люди этой планеты. Мы пытаемся создать большее число опытных голосовых каналов, которые готовы принять наши мысли. Это требует ежедневной медитации. Это все, что требуется: ежедневная медитация. Конечно, предполагается, что во время медитации будет выражено намерение контакта с нам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ак человек, многие годы входивший в состав медитационной группы, могу предположить, что индивидуальная медитация не включает попытку контакта с источниками Конфедерации. Такую попытку лучше предпринимать в группе, предпочтительно в группе, в которой имеется, по крайней мере, один опытный приемник. И как всегда, медитируете ли вы в одиночестве или в группе, я настоятельно рекомендую некоторые средства “настройки”, чтобы последующая медитация была на самом высоком духовном уровне. Настройку можно осуществлять любым способом, предпочтительным для медитирующего. Молитва, “аум” и другие песнопения, чтение вдохновляющих писаний или тщательная визуализация “белого света” Творца – полезные методы “настройк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еревоплощение – это основа послания Конфедерации. Одним из высших плодов медитации и процесса поиска является способность ищущего проникать в то, что Ра называет “процессом беспамятства”, который вступает в действие с момента нашего рождения в воплощение. Это делается для того, чтобы мы могли осознать уроки, которые следует выучить во время воплощения. Эти уроки всегда касаются того, как лучше любить, любить более полно, более глубоко, с большей добротой и пониманием. Однако каждая сущность имеет и свои индивидуальные урок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Друзья мои, перед воплощением, каждый из вас осознавал, что определенные уроки, не выученные в прошлом, будут целями для достижения в этом воплощении. Если вам кажется, что все ваше воплощение в этой иллюзии было рядом трудностей одного конкретного вида, тогда вы почти осознаете один из своих уроков. Как можно видеть, уроков нельзя избежать. Они должны быть выучен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Более того, следует указать: сопротивление изучению урока, отделяющее вас от понимания, часто является результатом вашего мышления. Процессы сознательного мышления могут быть разрушительными, в том смысле, что могут помогать попытке избежать урока, который в действительности вы хотите выучить. Поэтому, когда вы приближаетесь к уроку, мы советуем по возможности достигать временного бездействия сознательных аналитических процессов. Тогда вы можете вернуться к проблеме с более ясной ментальностью, готовыми научиться тому, что хотите извлечь из этого опыта, а не избегать того, чему пришли научитьс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ы знаем, как трудно бывает достигать медитативного состояния, ибо были на вашем месте. Мы осознаем конкретный вид иллюзии, которую вы называете физической. Мы советуем сначала медитировать как обычно, а затем пытаться сохранять полумедитативное состояние все время, то есть достигать такого состояния внимания, чтобы разрушительные импульсы не могли препятствовать вашему уму и удерживать вас от изучения уроков, которые вы пришли выучить”.</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онимание всех уроков любви, которые мы пришли выучить, - основная концепция того, что все есть одн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Медитируйте на полное единство себя и всего, что видите. Делайте это не один раз и не только в нынешних обстоятельствах. Делайте это всегда и особенно в трудных обстоятельствах. Ибо насколько вы любите и ощущаете себя одним с трудностями, настолько эти обстоятельства смягчаются. И это происходит не благодаря каким-то законам в физической иллюзии, а благодаря Закону Любви, поскольку тело духа, глубоко проникающее в физическое тело, выше, чем физическое тело; и все изменения, которые вы делаете любовью в духовном теле, обязательно отразятся в физической иллюзи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Друзья мои, все есть одно. Сейчас мой голос – это голос этого инструмента, мои мысли – ее мысли. Пожалуйста, верьте, что вибрация, которую мы предлагаем, - это не вибрация личности, это вибрация Творца. Мы тоже каналы. Есть только один голос. В этой вибрации мы осознанно утверждаем, что этот голос – голос Творца. Все дело в простом подъеме вибраций, которые не осознают Творца. Все постепенно придет в гармонию за счет вашего понимани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Даже если вселенная останется для окружающих негармоничной и трудной, для вас все будет не так благодаря помощи любви Творц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Из многих источников мы слышали, что пребываем в последних днях конкретной эры эволюции. Популярные писатели христианской веры взяли Книгу Откровений и проанализировали ее. Их вывод: дни Армагеддона уже близко. Ученые написали много книг, исследуя вероятность того, что имеют место необычные планетарные конфигурации, такие как, например, Эффекты Юпитера, и это увеличивает вероятность изменений Земли. Другие ученые исследовали много свидетельств, указывающих на возможность сдвига полюсов в 2000 году. Пророки, такие как Эдгар Кейси, передали информацию, связанную с происходящими радикальными изменениями. И, конечно, многие озабочены тем, что человек сам может разрушить Землю. Мы тоже собрали информацию по теме изменений Земл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На вашей планете, в вашей физической иллюзии будет очень травмирующее время. Физические причины многих явлений меняются. Ваши ученые проведут много времени в попытках зафиксировать и описать каждое из условий, вызывающих несчастья на физическом плане вашей планеты. То, о чем говорят ваши ученые, свершится и будет частью программы, предсказанной всеми священными писаниями планеты Земл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Нам не разрешается вмешиваться в события, и мы не можем рассказывать о конкретных вещах, которые произойдут, или даже когда они произойдут, потому что эти события будут определяться умом и сердцем народов вашей планеты. На планете Земля есть много кармы, которую следует очистить к смене цикла, и вся она проявится. Когда и как мы не можем сказать, даже если бы и хотели. Поскольку дождь, ветер и огонь разрушат только то, что вы называете третьей плотностью вибрации. Вы цените вещи, потому что не представляете, каким будет существование в четвертой плотности. Мы предлагаем не тратить время на усилия сохранить свое существование в третьей плотности после того, как вибрационное изменение в четвертую плотность будет завершен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Если в духе наступил ваш день выпуска, вам будет дано все необходимое для появления в четвертой плотности. Все будет сделано при участии помощников, и вам следует осознать их наличи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есьма вероятно, что разрушатся те вещи, с которыми вы отождествляете себя в третьей плотности. Будем говорить открыто, вы увидите долину тени смерти. Эти слова произносились и раньше, и все же вы цепляетесь за физическое тело и физическое окружение так, как будто ваш дух навечно к ним прикован.</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ожем ли мы сказать, что вы не в состоянии обнаружить свой дух ни в голове, ни в руках, ни в груди, ни в ногах – нигде, что вы не можете ни убрать его, ни ему помочь? Да. Ваш дух пребывает внутри оболочки. Оболочку можно удалить, но не в этом суть. Дух не умирает”.</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аково метафизическое значение предполагаемой физической травмы нашей планеты? Конфедерация утверждает, что сама планета движется в новую вибрацию, новую область пространства и времени, которую многие назвали Новым Временем, но мы не сможем в нее войти до тех пор, пока не изучим уроки любви, которые выбрали для изучения или не выученные за время многих воплощений. Поэтому Конфедерация настаивает на важности выбора следования позитивному пути или не следования ему:</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Очень скоро вам придется сделать выбор. И всем людям вашей планеты лучше понять суть выбора, который следует совершить. Многим людям вашей планеты будет трудно понять, что это за выбор, поскольку они никогда его не рассматривали. Они слишком заняты повседневной деятельностью, своей неразберихой, своими желаниями весьма тривиальной природы, чтобы заботиться о понимании выбора, который предстоит совершить очень скоро. Хотят они или нет, понимают или нет, независимо от любого влияния, каждому человеку на планете Земля вскоре предстоит сделать выбор. Третьего не дано. Будут те, кто выберет путь любви и света, и будут те, кто выберет прямо противоположно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ыбор не совершается произнесением слов: “Я выбираю путь любви и света” или “Я его не выбираю”. Словесный выбор ничего не значит. Выбор будет измеряться тем, как индивидуум демонстрирует свой выбор. Этот выбор будет очень легко пониматься нами – Конфедерацией Планет в Служении Ему. Он будет измеряться тем, что вы называете скоростью вибрации индивидуума. Если индивидуум присоединяется к людям, сделавшим выбор любви и света, необходимо, чтобы скорость его вибрации была выше определенного минимального уровня. Сейчас много людей, близких к этому минимальному уровню. Но благодаря  продолжающимся условиям ошибочного мышления, превалирующего на поверхности планеты, они либо разочаровываются, либо в некоторых случаях даже сходят с пути любви и понимания. Однако сейчас много и тех, чья скорость вибрации достаточно высока для того, чтобы без труда войти в ту плотность вибрации, в которой скоро окажется эта планет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Через какое-то время произойдет то, что Конфедерация назвала “уборкой урожая”. Такая трактовка Судного Дня отличается от традиционной трактовки тем, что нас судит не Бог, находящийся где-то вне нас, а Бог внутри нас. В результате уборки урожая, одни войдут в новую эру любви и света, и будут изучать уроки в очень позитивной и красивой плотности, как называет ее Конфедерация. Другие будут повторять уроки третьей плотности и заново учиться любви. Вот что говорит сущность Конфедерации Хатон об уборке урожая и о целях общения Конфедерации с контактными группам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w:t>
      </w:r>
      <w:r>
        <w:rPr>
          <w:color w:val="000000"/>
          <w:lang w:val="ru-RU"/>
        </w:rPr>
        <w:t>Близится Уборка Урожая (как это могли бы назвать вы), уборка урожая душ, которая вскоре произойдет на вашей планете. С этой планеты мы пытаемся собрать как можно больший урожай. Такова наша миссия, ибо мы – Жнецы.</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Чтобы наши действия были эффективными, мы пытаемся, во-первых, воссоздать состояние поиска среди людей этой планеты, желающих искать. Это были бы те, кто близок к приемлемому уровню вибрации. Те, кто выше этого уровня, привлекают наш интерес меньше, поскольку они уже “перешли в следующий класс”. К сожалению, сейчас мы не можем помочь тем, кто намного ниже этого уровня.  Мы пытаемся увеличить относительно маленький процент людей, которые будут “убраны” на путь любви и понимани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Даже маленький процент обитателей вашей планеты – это огромное число. И наша миссия – работать с группами, такими, как эта, чтобы распространять информацию так, чтобы она либо принималась, либо отвергалась в результате свободного выбора. При этом информация должна оцениваться при отсутствии того, что люди вашей планеты называют доказательством.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ы не предлагаем никаких конкретных доказательств, поскольку у людей есть способ выражения. Мы предлагаем Истину. Это важная функция нашей миссии – предлагать Истину без доказательства. Тогда в каждом случае мотивация будет исходить изнутри индивидуума. Только так можно повысить скорость его вибрации. Предложение доказательства или внушение Истины индивидууму так, чтобы заставить его принять Истину, не оказало бы никакого полезного эффекта на скорость его вибраци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Друзья мои, это тайна нашего подхода к вашим людя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Еще одна концепция, возникшая в результате общения с “подозрительными” сущностями с НЛО, - концепция “Странников”. Обычно это люди, ориентированные на служение, и, как можно предсказать, часто им очень трудно вписываться в планетарные вибрации Земли. Часто у них возникает ощущение, что они не вписываются в окружение или не принадлежат Земле. В то же время, они обладают многими талантами в искусстве, обучении или владеют даром делиться вибрацией радости и счастья, что, конечно, не является обычным состоянием недовольных.</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Эта концепция особенно интересна многим людям, которых будут притягивать </w:t>
      </w:r>
      <w:r>
        <w:rPr>
          <w:i/>
          <w:iCs/>
          <w:color w:val="000000"/>
          <w:lang w:val="ru-RU"/>
        </w:rPr>
        <w:t>Материалы</w:t>
      </w:r>
      <w:r>
        <w:rPr>
          <w:color w:val="000000"/>
          <w:lang w:val="ru-RU"/>
        </w:rPr>
        <w:t xml:space="preserve"> </w:t>
      </w:r>
      <w:r>
        <w:rPr>
          <w:i/>
          <w:iCs/>
          <w:color w:val="000000"/>
          <w:lang w:val="ru-RU"/>
        </w:rPr>
        <w:t>Ра</w:t>
      </w:r>
      <w:r>
        <w:rPr>
          <w:color w:val="000000"/>
          <w:lang w:val="ru-RU"/>
        </w:rPr>
        <w:t>, потому что, согласно этому материалу, он будет легко распознаваться Странниками и будет им полезен. Сегодня на Земле много Странников: Ра предлагает цифру приблизительно 65 миллионов. Они покинули другие гармоничные плотности, чтобы взять на себя трудную и опасную работу. Поскольку, если Страннику не удастся преодолеть процесс беспамятства, что происходит при рождении в эту плотность его или ее жизни на планете Земля, и если он не вспомнит любовь и свет, которыми намеревался делиться, его захватит иллюзия третьей плотности. Он наберет то, что ошибочно называется кармой, и что будет оттягивать его возвращение на родную планету до тех пор, пока не будет сбалансировано все то, что было разбалансировано в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В 1976 году, когда Дон Элкинс и я писали книгу </w:t>
      </w:r>
      <w:r>
        <w:rPr>
          <w:i/>
          <w:iCs/>
          <w:color w:val="000000"/>
          <w:lang w:val="ru-RU"/>
        </w:rPr>
        <w:t>Секреты</w:t>
      </w:r>
      <w:r>
        <w:rPr>
          <w:color w:val="000000"/>
          <w:lang w:val="ru-RU"/>
        </w:rPr>
        <w:t xml:space="preserve"> </w:t>
      </w:r>
      <w:r>
        <w:rPr>
          <w:i/>
          <w:iCs/>
          <w:color w:val="000000"/>
          <w:lang w:val="ru-RU"/>
        </w:rPr>
        <w:t>НЛО</w:t>
      </w:r>
      <w:r>
        <w:rPr>
          <w:color w:val="000000"/>
          <w:lang w:val="ru-RU"/>
        </w:rPr>
        <w:t>, мы посвятили концепции Странников целую главу и воспользовались материалом, собранным во время гипнотических регрессий трех женщин, с которыми дружили в то время. Во время сеансов регрессии, проведенных отдельно с каждой женщиной, они рассказали независимые и согласованные истории своих жизней на другой планет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осле того, как книга ушла в печать, нам удалось поработать с мужчиной, на которого женщины указали как на часть опыта на другой планете. Этот мужчина, работавший над мастерской степенью в области химического машиностроения, не знал деталей нашего исследования. Он знал только то, что мы занимаемся каким-то видом гипноза. 10 мая 1975 года Дон и Лоренс Аллисон, гипнотерапевт, с которым мы часто работали, когда он жил в Луисвилле, сели с нашим четвертым добровольцем и начали исследовать другой мир в четвертый раз. Информация была особенно интересной потому, что три предыдущие регрессии были поэтическими и красивыми, но редко техническими. Наш четвертый объект имел другое образование, и ему удалось увидеть вещи более точно и подробно. Четвертая регрессия точно увязывалась с историями, рассказанными тремя первыми объектам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ервое, о чем спросили Дон и Ларри, была одеж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i/>
          <w:iCs/>
          <w:color w:val="000000"/>
          <w:lang w:val="ru-RU"/>
        </w:rPr>
        <w:t>: Во что вы одеты?</w:t>
      </w:r>
    </w:p>
    <w:p>
      <w:pPr>
        <w:pStyle w:val="Normal"/>
        <w:ind w:firstLine="540"/>
        <w:jc w:val="both"/>
        <w:rPr/>
      </w:pPr>
      <w:r>
        <w:rPr>
          <w:b/>
          <w:bCs/>
          <w:i/>
          <w:iCs/>
          <w:color w:val="000000"/>
          <w:lang w:val="ru-RU"/>
        </w:rPr>
        <w:t>Ответ</w:t>
      </w:r>
      <w:r>
        <w:rPr>
          <w:color w:val="000000"/>
          <w:lang w:val="ru-RU"/>
        </w:rPr>
        <w:t>: В белое.</w:t>
      </w:r>
    </w:p>
    <w:p>
      <w:pPr>
        <w:pStyle w:val="Normal"/>
        <w:ind w:firstLine="540"/>
        <w:jc w:val="both"/>
        <w:rPr/>
      </w:pPr>
      <w:r>
        <w:rPr>
          <w:b/>
          <w:bCs/>
          <w:i/>
          <w:iCs/>
          <w:color w:val="000000"/>
          <w:lang w:val="ru-RU"/>
        </w:rPr>
        <w:t>Вопрос</w:t>
      </w:r>
      <w:r>
        <w:rPr>
          <w:i/>
          <w:iCs/>
          <w:color w:val="000000"/>
          <w:lang w:val="ru-RU"/>
        </w:rPr>
        <w:t>: В белое что?</w:t>
      </w:r>
    </w:p>
    <w:p>
      <w:pPr>
        <w:pStyle w:val="Normal"/>
        <w:ind w:firstLine="540"/>
        <w:jc w:val="both"/>
        <w:rPr/>
      </w:pPr>
      <w:r>
        <w:rPr>
          <w:b/>
          <w:bCs/>
          <w:i/>
          <w:iCs/>
          <w:color w:val="000000"/>
          <w:lang w:val="ru-RU"/>
        </w:rPr>
        <w:t>Ответ</w:t>
      </w:r>
      <w:r>
        <w:rPr>
          <w:color w:val="000000"/>
          <w:lang w:val="ru-RU"/>
        </w:rPr>
        <w:t>: Просторные белые одежды.</w:t>
      </w:r>
    </w:p>
    <w:p>
      <w:pPr>
        <w:pStyle w:val="Normal"/>
        <w:ind w:firstLine="540"/>
        <w:jc w:val="both"/>
        <w:rPr/>
      </w:pPr>
      <w:r>
        <w:rPr>
          <w:b/>
          <w:bCs/>
          <w:i/>
          <w:iCs/>
          <w:color w:val="000000"/>
          <w:lang w:val="ru-RU"/>
        </w:rPr>
        <w:t>Вопрос</w:t>
      </w:r>
      <w:r>
        <w:rPr>
          <w:i/>
          <w:iCs/>
          <w:color w:val="000000"/>
          <w:lang w:val="ru-RU"/>
        </w:rPr>
        <w:t>: Хорошо, что надето выше талии? Что надето выше брюк?</w:t>
      </w:r>
    </w:p>
    <w:p>
      <w:pPr>
        <w:pStyle w:val="Normal"/>
        <w:ind w:firstLine="540"/>
        <w:jc w:val="both"/>
        <w:rPr/>
      </w:pPr>
      <w:r>
        <w:rPr>
          <w:b/>
          <w:bCs/>
          <w:i/>
          <w:iCs/>
          <w:color w:val="000000"/>
          <w:lang w:val="ru-RU"/>
        </w:rPr>
        <w:t>Ответ</w:t>
      </w:r>
      <w:r>
        <w:rPr>
          <w:color w:val="000000"/>
          <w:lang w:val="ru-RU"/>
        </w:rPr>
        <w:t>: Ну, что-то похожее на халат; не совсем халат, а просторная одежда с лентой, похожей на пояс.</w:t>
      </w:r>
    </w:p>
    <w:p>
      <w:pPr>
        <w:pStyle w:val="Normal"/>
        <w:ind w:firstLine="540"/>
        <w:jc w:val="both"/>
        <w:rPr/>
      </w:pPr>
      <w:r>
        <w:rPr>
          <w:b/>
          <w:bCs/>
          <w:i/>
          <w:iCs/>
          <w:color w:val="000000"/>
          <w:lang w:val="ru-RU"/>
        </w:rPr>
        <w:t>Вопрос</w:t>
      </w:r>
      <w:r>
        <w:rPr>
          <w:i/>
          <w:iCs/>
          <w:color w:val="000000"/>
          <w:lang w:val="ru-RU"/>
        </w:rPr>
        <w:t>: Что у вас на плечах?</w:t>
      </w:r>
    </w:p>
    <w:p>
      <w:pPr>
        <w:pStyle w:val="Normal"/>
        <w:ind w:firstLine="540"/>
        <w:jc w:val="both"/>
        <w:rPr/>
      </w:pPr>
      <w:r>
        <w:rPr>
          <w:b/>
          <w:bCs/>
          <w:i/>
          <w:iCs/>
          <w:color w:val="000000"/>
          <w:lang w:val="ru-RU"/>
        </w:rPr>
        <w:t>Ответ</w:t>
      </w:r>
      <w:r>
        <w:rPr>
          <w:color w:val="000000"/>
          <w:lang w:val="ru-RU"/>
        </w:rPr>
        <w:t>: Ну, что-то с короткими рукавами. Что-то тепло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ид халата предполагает монашеский или религиозный орден. Далее задавались другие вопросы в попытках раскрыть ортодоксальную, религиозную связь на этой планете. Никакой связи не выявлено, поэтому вопросы стали касаться названия другого мира, потому что окружающая среда была не такой, как на Земле. Но молодой человек, обычно уверенный в своих ответах, казалось, совсем не знал концепцию име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i/>
          <w:iCs/>
          <w:color w:val="000000"/>
          <w:lang w:val="ru-RU"/>
        </w:rPr>
        <w:t>: Как называется ваша планета?</w:t>
      </w:r>
    </w:p>
    <w:p>
      <w:pPr>
        <w:pStyle w:val="Normal"/>
        <w:ind w:firstLine="540"/>
        <w:jc w:val="both"/>
        <w:rPr/>
      </w:pPr>
      <w:r>
        <w:rPr>
          <w:b/>
          <w:bCs/>
          <w:i/>
          <w:iCs/>
          <w:color w:val="000000"/>
          <w:lang w:val="ru-RU"/>
        </w:rPr>
        <w:t>Ответ</w:t>
      </w:r>
      <w:r>
        <w:rPr>
          <w:color w:val="000000"/>
          <w:lang w:val="ru-RU"/>
        </w:rPr>
        <w:t>: Просто… мы здесь живем, и… я не вижу горы, но вижу… название? У меня есть ребенок.</w:t>
      </w:r>
    </w:p>
    <w:p>
      <w:pPr>
        <w:pStyle w:val="Normal"/>
        <w:ind w:firstLine="540"/>
        <w:jc w:val="both"/>
        <w:rPr/>
      </w:pPr>
      <w:r>
        <w:rPr>
          <w:b/>
          <w:bCs/>
          <w:i/>
          <w:iCs/>
          <w:color w:val="000000"/>
          <w:lang w:val="ru-RU"/>
        </w:rPr>
        <w:t>Вопрос</w:t>
      </w:r>
      <w:r>
        <w:rPr>
          <w:i/>
          <w:iCs/>
          <w:color w:val="000000"/>
          <w:lang w:val="ru-RU"/>
        </w:rPr>
        <w:t>: Один?</w:t>
      </w:r>
    </w:p>
    <w:p>
      <w:pPr>
        <w:pStyle w:val="Normal"/>
        <w:ind w:firstLine="540"/>
        <w:jc w:val="both"/>
        <w:rPr/>
      </w:pPr>
      <w:r>
        <w:rPr>
          <w:b/>
          <w:bCs/>
          <w:i/>
          <w:iCs/>
          <w:color w:val="000000"/>
          <w:lang w:val="ru-RU"/>
        </w:rPr>
        <w:t>Ответ</w:t>
      </w:r>
      <w:r>
        <w:rPr>
          <w:color w:val="000000"/>
          <w:lang w:val="ru-RU"/>
        </w:rPr>
        <w:t>: Да. Маленький мальчик.</w:t>
      </w:r>
    </w:p>
    <w:p>
      <w:pPr>
        <w:pStyle w:val="Normal"/>
        <w:ind w:firstLine="540"/>
        <w:jc w:val="both"/>
        <w:rPr/>
      </w:pPr>
      <w:r>
        <w:rPr>
          <w:b/>
          <w:bCs/>
          <w:i/>
          <w:iCs/>
          <w:color w:val="000000"/>
          <w:lang w:val="ru-RU"/>
        </w:rPr>
        <w:t>Вопрос</w:t>
      </w:r>
      <w:r>
        <w:rPr>
          <w:i/>
          <w:iCs/>
          <w:color w:val="000000"/>
          <w:lang w:val="ru-RU"/>
        </w:rPr>
        <w:t>: Его имя?</w:t>
      </w:r>
    </w:p>
    <w:p>
      <w:pPr>
        <w:pStyle w:val="Normal"/>
        <w:ind w:firstLine="540"/>
        <w:jc w:val="both"/>
        <w:rPr/>
      </w:pPr>
      <w:r>
        <w:rPr>
          <w:b/>
          <w:bCs/>
          <w:i/>
          <w:iCs/>
          <w:color w:val="000000"/>
          <w:lang w:val="ru-RU"/>
        </w:rPr>
        <w:t>Ответ</w:t>
      </w:r>
      <w:r>
        <w:rPr>
          <w:color w:val="000000"/>
          <w:lang w:val="ru-RU"/>
        </w:rPr>
        <w:t>: У меня нет ощущения для имен. У меня есть нечто, ну, как когда вы кого-то хотите, и они знают, что вы их хотите, что-то такое. Я имею в виду, что у меня нет ощущения для имен.</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У этой планеты не только не было названия, но сама по себе речь была совершенно другим процессом, тем, что, возможно, называется телепати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i/>
          <w:iCs/>
          <w:color w:val="000000"/>
          <w:lang w:val="ru-RU"/>
        </w:rPr>
        <w:t>: Хорошо, если кто-то вас зовет, как они вас называют?</w:t>
      </w:r>
    </w:p>
    <w:p>
      <w:pPr>
        <w:pStyle w:val="Normal"/>
        <w:ind w:firstLine="540"/>
        <w:jc w:val="both"/>
        <w:rPr/>
      </w:pPr>
      <w:r>
        <w:rPr>
          <w:b/>
          <w:bCs/>
          <w:i/>
          <w:iCs/>
          <w:color w:val="000000"/>
          <w:lang w:val="ru-RU"/>
        </w:rPr>
        <w:t>Ответ</w:t>
      </w:r>
      <w:r>
        <w:rPr>
          <w:color w:val="000000"/>
          <w:lang w:val="ru-RU"/>
        </w:rPr>
        <w:t>: Я не слышал, чтобы кто-нибудь говорил. Я не знаю, следует ли вам говорить. Похоже, что это простая жизнь. Здесь очень хорошо, свет падает на мои книги, значит, есть какие-то механизмы, их даже очень много. Я… не помню, чтобы люди говорили друг с другом, хотя, кажется, все знают каждый вопрос… Вы знаете, что происходит, но я действительно не вижу. Пение, пение, но нет людей, беседующих друг с другом. Полагаю, это какой-то вид знания. Мне нужно сидеть на камне или скамейке, им нужно сидеть внизу. Я что-то объясняю, но не вижу, что говорю с ним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Глазом инженера объекту удалось увидеть архитектуру места так, как не смогли сделать женщины. Все четверо согласились с тем, что центром общины и назначением было нечто, что можно было бы назвать храм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Ответ</w:t>
      </w:r>
      <w:r>
        <w:rPr>
          <w:color w:val="000000"/>
          <w:lang w:val="ru-RU"/>
        </w:rPr>
        <w:t>: …думаю, это камень. Полагаю, известняк, но белее. Вот из чего он сделан.</w:t>
      </w:r>
    </w:p>
    <w:p>
      <w:pPr>
        <w:pStyle w:val="Normal"/>
        <w:ind w:firstLine="540"/>
        <w:jc w:val="both"/>
        <w:rPr/>
      </w:pPr>
      <w:r>
        <w:rPr>
          <w:b/>
          <w:bCs/>
          <w:i/>
          <w:iCs/>
          <w:color w:val="000000"/>
          <w:lang w:val="ru-RU"/>
        </w:rPr>
        <w:t>Вопрос</w:t>
      </w:r>
      <w:r>
        <w:rPr>
          <w:i/>
          <w:iCs/>
          <w:color w:val="000000"/>
          <w:lang w:val="ru-RU"/>
        </w:rPr>
        <w:t>: Как насчет периметра?</w:t>
      </w:r>
    </w:p>
    <w:p>
      <w:pPr>
        <w:pStyle w:val="Normal"/>
        <w:ind w:firstLine="540"/>
        <w:jc w:val="both"/>
        <w:rPr/>
      </w:pPr>
      <w:r>
        <w:rPr>
          <w:b/>
          <w:bCs/>
          <w:i/>
          <w:iCs/>
          <w:color w:val="000000"/>
          <w:lang w:val="ru-RU"/>
        </w:rPr>
        <w:t>Ответ</w:t>
      </w:r>
      <w:r>
        <w:rPr>
          <w:color w:val="000000"/>
          <w:lang w:val="ru-RU"/>
        </w:rPr>
        <w:t>: Ну, здесь, от опор, со стороны есть арки, тянущиеся до потолка, но… это не обычный купол, это… ну, раньше я не видел такого вида купола.</w:t>
      </w:r>
    </w:p>
    <w:p>
      <w:pPr>
        <w:pStyle w:val="Normal"/>
        <w:ind w:firstLine="540"/>
        <w:jc w:val="both"/>
        <w:rPr/>
      </w:pPr>
      <w:r>
        <w:rPr>
          <w:b/>
          <w:bCs/>
          <w:i/>
          <w:iCs/>
          <w:color w:val="000000"/>
          <w:lang w:val="ru-RU"/>
        </w:rPr>
        <w:t>Вопрос</w:t>
      </w:r>
      <w:r>
        <w:rPr>
          <w:i/>
          <w:iCs/>
          <w:color w:val="000000"/>
          <w:lang w:val="ru-RU"/>
        </w:rPr>
        <w:t>: Попробуйте предположить. Какого размера купол?</w:t>
      </w:r>
    </w:p>
    <w:p>
      <w:pPr>
        <w:pStyle w:val="Normal"/>
        <w:ind w:firstLine="540"/>
        <w:jc w:val="both"/>
        <w:rPr/>
      </w:pPr>
      <w:r>
        <w:rPr>
          <w:b/>
          <w:bCs/>
          <w:i/>
          <w:iCs/>
          <w:color w:val="000000"/>
          <w:lang w:val="ru-RU"/>
        </w:rPr>
        <w:t>Ответ</w:t>
      </w:r>
      <w:r>
        <w:rPr>
          <w:color w:val="000000"/>
          <w:lang w:val="ru-RU"/>
        </w:rPr>
        <w:t xml:space="preserve">: О, бог мой. Кажется метров 60 в длину, а может больше, чем 75. И, ох, может метров 45 шириной. Это огромная комната, очень… </w:t>
      </w:r>
    </w:p>
    <w:p>
      <w:pPr>
        <w:pStyle w:val="Normal"/>
        <w:ind w:firstLine="540"/>
        <w:jc w:val="both"/>
        <w:rPr/>
      </w:pPr>
      <w:r>
        <w:rPr>
          <w:b/>
          <w:bCs/>
          <w:i/>
          <w:iCs/>
          <w:color w:val="000000"/>
          <w:lang w:val="ru-RU"/>
        </w:rPr>
        <w:t>Вопрос</w:t>
      </w:r>
      <w:r>
        <w:rPr>
          <w:i/>
          <w:iCs/>
          <w:color w:val="000000"/>
          <w:lang w:val="ru-RU"/>
        </w:rPr>
        <w:t>: Как она освещается?</w:t>
      </w:r>
    </w:p>
    <w:p>
      <w:pPr>
        <w:pStyle w:val="Normal"/>
        <w:ind w:firstLine="540"/>
        <w:jc w:val="both"/>
        <w:rPr/>
      </w:pPr>
      <w:r>
        <w:rPr>
          <w:b/>
          <w:bCs/>
          <w:i/>
          <w:iCs/>
          <w:color w:val="000000"/>
          <w:lang w:val="ru-RU"/>
        </w:rPr>
        <w:t>Ответ</w:t>
      </w:r>
      <w:r>
        <w:rPr>
          <w:color w:val="000000"/>
          <w:lang w:val="ru-RU"/>
        </w:rPr>
        <w:t>: Ну, (немного скептически улыбается)… как бы, это просто сияние с потолка. Я имею в виду, знаете, ну, есть ярко освещенное место, и есть темное, как будто покрашено, но краска как свет. Кажется, похоже на то,… ну, здесь просто не нужен свет. Комната яркая. Может, свет идет от окон, но, кажется, в комнате нет тени.</w:t>
      </w:r>
    </w:p>
    <w:p>
      <w:pPr>
        <w:pStyle w:val="Normal"/>
        <w:ind w:firstLine="540"/>
        <w:jc w:val="both"/>
        <w:rPr/>
      </w:pPr>
      <w:r>
        <w:rPr>
          <w:b/>
          <w:bCs/>
          <w:i/>
          <w:iCs/>
          <w:color w:val="000000"/>
          <w:lang w:val="ru-RU"/>
        </w:rPr>
        <w:t>Вопрос</w:t>
      </w:r>
      <w:r>
        <w:rPr>
          <w:i/>
          <w:iCs/>
          <w:color w:val="000000"/>
          <w:lang w:val="ru-RU"/>
        </w:rPr>
        <w:t>: Вы говорите, представляется, что вся комната сияет?</w:t>
      </w:r>
    </w:p>
    <w:p>
      <w:pPr>
        <w:pStyle w:val="Normal"/>
        <w:ind w:firstLine="540"/>
        <w:jc w:val="both"/>
        <w:rPr/>
      </w:pPr>
      <w:r>
        <w:rPr>
          <w:b/>
          <w:bCs/>
          <w:i/>
          <w:iCs/>
          <w:color w:val="000000"/>
          <w:lang w:val="ru-RU"/>
        </w:rPr>
        <w:t>Ответ</w:t>
      </w:r>
      <w:r>
        <w:rPr>
          <w:color w:val="000000"/>
          <w:lang w:val="ru-RU"/>
        </w:rPr>
        <w:t>: Ну да, все яркое. Я не вижу никаких теней, как будто там источник света.</w:t>
      </w:r>
    </w:p>
    <w:p>
      <w:pPr>
        <w:pStyle w:val="Normal"/>
        <w:ind w:firstLine="540"/>
        <w:jc w:val="both"/>
        <w:rPr/>
      </w:pPr>
      <w:r>
        <w:rPr>
          <w:b/>
          <w:bCs/>
          <w:i/>
          <w:iCs/>
          <w:color w:val="000000"/>
          <w:lang w:val="ru-RU"/>
        </w:rPr>
        <w:t>Вопрос</w:t>
      </w:r>
      <w:r>
        <w:rPr>
          <w:i/>
          <w:iCs/>
          <w:color w:val="000000"/>
          <w:lang w:val="ru-RU"/>
        </w:rPr>
        <w:t>: Сейчас я хочу, чтобы вы прислушались к большой комнате. Какие звуки вы слышите?</w:t>
      </w:r>
    </w:p>
    <w:p>
      <w:pPr>
        <w:pStyle w:val="Normal"/>
        <w:ind w:firstLine="540"/>
        <w:jc w:val="both"/>
        <w:rPr/>
      </w:pPr>
      <w:r>
        <w:rPr>
          <w:b/>
          <w:bCs/>
          <w:i/>
          <w:iCs/>
          <w:color w:val="000000"/>
          <w:lang w:val="ru-RU"/>
        </w:rPr>
        <w:t>Ответ</w:t>
      </w:r>
      <w:r>
        <w:rPr>
          <w:color w:val="000000"/>
          <w:lang w:val="ru-RU"/>
        </w:rPr>
        <w:t>: В этой комнате никаких звуков, но где-то они поют.</w:t>
      </w:r>
    </w:p>
    <w:p>
      <w:pPr>
        <w:pStyle w:val="Normal"/>
        <w:ind w:firstLine="540"/>
        <w:jc w:val="both"/>
        <w:rPr/>
      </w:pPr>
      <w:r>
        <w:rPr>
          <w:b/>
          <w:bCs/>
          <w:i/>
          <w:iCs/>
          <w:color w:val="000000"/>
          <w:lang w:val="ru-RU"/>
        </w:rPr>
        <w:t>Вопрос</w:t>
      </w:r>
      <w:r>
        <w:rPr>
          <w:i/>
          <w:iCs/>
          <w:color w:val="000000"/>
          <w:lang w:val="ru-RU"/>
        </w:rPr>
        <w:t>: Очень тихо, поют на расстоянии?</w:t>
      </w:r>
    </w:p>
    <w:p>
      <w:pPr>
        <w:pStyle w:val="Normal"/>
        <w:ind w:firstLine="540"/>
        <w:jc w:val="both"/>
        <w:rPr/>
      </w:pPr>
      <w:r>
        <w:rPr>
          <w:b/>
          <w:bCs/>
          <w:i/>
          <w:iCs/>
          <w:color w:val="000000"/>
          <w:lang w:val="ru-RU"/>
        </w:rPr>
        <w:t>Ответ</w:t>
      </w:r>
      <w:r>
        <w:rPr>
          <w:color w:val="000000"/>
          <w:lang w:val="ru-RU"/>
        </w:rPr>
        <w:t>: Хм….</w:t>
      </w:r>
    </w:p>
    <w:p>
      <w:pPr>
        <w:pStyle w:val="Normal"/>
        <w:ind w:firstLine="540"/>
        <w:jc w:val="both"/>
        <w:rPr/>
      </w:pPr>
      <w:r>
        <w:rPr>
          <w:b/>
          <w:bCs/>
          <w:i/>
          <w:iCs/>
          <w:color w:val="000000"/>
          <w:lang w:val="ru-RU"/>
        </w:rPr>
        <w:t>Вопрос</w:t>
      </w:r>
      <w:r>
        <w:rPr>
          <w:i/>
          <w:iCs/>
          <w:color w:val="000000"/>
          <w:lang w:val="ru-RU"/>
        </w:rPr>
        <w:t>: Хорошо. Это какой-то вид…</w:t>
      </w:r>
    </w:p>
    <w:p>
      <w:pPr>
        <w:pStyle w:val="Normal"/>
        <w:ind w:firstLine="540"/>
        <w:jc w:val="both"/>
        <w:rPr/>
      </w:pPr>
      <w:r>
        <w:rPr>
          <w:b/>
          <w:bCs/>
          <w:i/>
          <w:iCs/>
          <w:color w:val="000000"/>
          <w:lang w:val="ru-RU"/>
        </w:rPr>
        <w:t>Ответ</w:t>
      </w:r>
      <w:r>
        <w:rPr>
          <w:color w:val="000000"/>
          <w:lang w:val="ru-RU"/>
        </w:rPr>
        <w:t>: Больше напоминает хор, маленький хор.</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Музыка, о которой сообщали все четыре объекта, была не похожа ни на какую музыку, которую они слышали раньше. Два объекта видели музыку как искры в комнате, но никто не смог описать, что точно види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Ответ</w:t>
      </w:r>
      <w:r>
        <w:rPr>
          <w:color w:val="000000"/>
          <w:lang w:val="ru-RU"/>
        </w:rPr>
        <w:t>: Я просто… Я не могу… подобрать слов. Это как вид молитвы, ну что-то, что вы должны слышать в хоре.</w:t>
      </w:r>
    </w:p>
    <w:p>
      <w:pPr>
        <w:pStyle w:val="Normal"/>
        <w:ind w:firstLine="540"/>
        <w:jc w:val="both"/>
        <w:rPr/>
      </w:pPr>
      <w:r>
        <w:rPr>
          <w:b/>
          <w:bCs/>
          <w:i/>
          <w:iCs/>
          <w:color w:val="000000"/>
          <w:lang w:val="ru-RU"/>
        </w:rPr>
        <w:t>Вопрос</w:t>
      </w:r>
      <w:r>
        <w:rPr>
          <w:i/>
          <w:iCs/>
          <w:color w:val="000000"/>
          <w:lang w:val="ru-RU"/>
        </w:rPr>
        <w:t>: Молитва кому?</w:t>
      </w:r>
    </w:p>
    <w:p>
      <w:pPr>
        <w:pStyle w:val="Normal"/>
        <w:ind w:firstLine="540"/>
        <w:jc w:val="both"/>
        <w:rPr/>
      </w:pPr>
      <w:r>
        <w:rPr>
          <w:b/>
          <w:bCs/>
          <w:i/>
          <w:iCs/>
          <w:color w:val="000000"/>
          <w:lang w:val="ru-RU"/>
        </w:rPr>
        <w:t>Ответ</w:t>
      </w:r>
      <w:r>
        <w:rPr>
          <w:color w:val="000000"/>
          <w:lang w:val="ru-RU"/>
        </w:rPr>
        <w:t>: Ну…</w:t>
      </w:r>
    </w:p>
    <w:p>
      <w:pPr>
        <w:pStyle w:val="Normal"/>
        <w:ind w:firstLine="540"/>
        <w:jc w:val="both"/>
        <w:rPr/>
      </w:pPr>
      <w:r>
        <w:rPr>
          <w:b/>
          <w:bCs/>
          <w:i/>
          <w:iCs/>
          <w:color w:val="000000"/>
          <w:lang w:val="ru-RU"/>
        </w:rPr>
        <w:t>Вопрос</w:t>
      </w:r>
      <w:r>
        <w:rPr>
          <w:i/>
          <w:iCs/>
          <w:color w:val="000000"/>
          <w:lang w:val="ru-RU"/>
        </w:rPr>
        <w:t>: Богу?</w:t>
      </w:r>
    </w:p>
    <w:p>
      <w:pPr>
        <w:pStyle w:val="Normal"/>
        <w:ind w:firstLine="540"/>
        <w:jc w:val="both"/>
        <w:rPr/>
      </w:pPr>
      <w:r>
        <w:rPr>
          <w:b/>
          <w:bCs/>
          <w:i/>
          <w:iCs/>
          <w:color w:val="000000"/>
          <w:lang w:val="ru-RU"/>
        </w:rPr>
        <w:t>Ответ</w:t>
      </w:r>
      <w:r>
        <w:rPr>
          <w:color w:val="000000"/>
          <w:lang w:val="ru-RU"/>
        </w:rPr>
        <w:t>: Я уверен, что кому-то…это что-то, что делается, когда вы счастливы, когда люди сходятся вместе и поют…</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Объект рассказал об обучении взрослых с помощью больших книг.</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Ответ</w:t>
      </w:r>
      <w:r>
        <w:rPr>
          <w:color w:val="000000"/>
          <w:lang w:val="ru-RU"/>
        </w:rPr>
        <w:t>: Я вижу себя, склонившимся над… книгой и просто читающим.</w:t>
      </w:r>
    </w:p>
    <w:p>
      <w:pPr>
        <w:pStyle w:val="Normal"/>
        <w:ind w:firstLine="540"/>
        <w:jc w:val="both"/>
        <w:rPr/>
      </w:pPr>
      <w:r>
        <w:rPr>
          <w:b/>
          <w:bCs/>
          <w:i/>
          <w:iCs/>
          <w:color w:val="000000"/>
          <w:lang w:val="ru-RU"/>
        </w:rPr>
        <w:t>Вопрос</w:t>
      </w:r>
      <w:r>
        <w:rPr>
          <w:i/>
          <w:iCs/>
          <w:color w:val="000000"/>
          <w:lang w:val="ru-RU"/>
        </w:rPr>
        <w:t>: История?</w:t>
      </w:r>
    </w:p>
    <w:p>
      <w:pPr>
        <w:pStyle w:val="Normal"/>
        <w:ind w:firstLine="540"/>
        <w:jc w:val="both"/>
        <w:rPr/>
      </w:pPr>
      <w:r>
        <w:rPr>
          <w:b/>
          <w:bCs/>
          <w:i/>
          <w:iCs/>
          <w:color w:val="000000"/>
          <w:lang w:val="ru-RU"/>
        </w:rPr>
        <w:t>Ответ</w:t>
      </w:r>
      <w:r>
        <w:rPr>
          <w:color w:val="000000"/>
          <w:lang w:val="ru-RU"/>
        </w:rPr>
        <w:t>: Ну, я не знаю.</w:t>
      </w:r>
    </w:p>
    <w:p>
      <w:pPr>
        <w:pStyle w:val="Normal"/>
        <w:ind w:firstLine="540"/>
        <w:jc w:val="both"/>
        <w:rPr/>
      </w:pPr>
      <w:r>
        <w:rPr>
          <w:b/>
          <w:bCs/>
          <w:i/>
          <w:iCs/>
          <w:color w:val="000000"/>
          <w:lang w:val="ru-RU"/>
        </w:rPr>
        <w:t>Вопрос</w:t>
      </w:r>
      <w:r>
        <w:rPr>
          <w:i/>
          <w:iCs/>
          <w:color w:val="000000"/>
          <w:lang w:val="ru-RU"/>
        </w:rPr>
        <w:t>: Практическая работа? Наука? Что вы изучаете? Искусство? Искусства?</w:t>
      </w:r>
    </w:p>
    <w:p>
      <w:pPr>
        <w:pStyle w:val="Normal"/>
        <w:ind w:firstLine="540"/>
        <w:jc w:val="both"/>
        <w:rPr/>
      </w:pPr>
      <w:r>
        <w:rPr>
          <w:b/>
          <w:bCs/>
          <w:i/>
          <w:iCs/>
          <w:color w:val="000000"/>
          <w:lang w:val="ru-RU"/>
        </w:rPr>
        <w:t>Ответ</w:t>
      </w:r>
      <w:r>
        <w:rPr>
          <w:color w:val="000000"/>
          <w:lang w:val="ru-RU"/>
        </w:rPr>
        <w:t>: Просто большие книги, большие книги.</w:t>
      </w:r>
    </w:p>
    <w:p>
      <w:pPr>
        <w:pStyle w:val="Normal"/>
        <w:ind w:firstLine="540"/>
        <w:jc w:val="both"/>
        <w:rPr/>
      </w:pPr>
      <w:r>
        <w:rPr>
          <w:b/>
          <w:bCs/>
          <w:i/>
          <w:iCs/>
          <w:color w:val="000000"/>
          <w:lang w:val="ru-RU"/>
        </w:rPr>
        <w:t>Вопрос</w:t>
      </w:r>
      <w:r>
        <w:rPr>
          <w:i/>
          <w:iCs/>
          <w:color w:val="000000"/>
          <w:lang w:val="ru-RU"/>
        </w:rPr>
        <w:t>: Занимаетесь ли вы в классах под наблюдением или…</w:t>
      </w:r>
    </w:p>
    <w:p>
      <w:pPr>
        <w:pStyle w:val="Normal"/>
        <w:ind w:firstLine="540"/>
        <w:jc w:val="both"/>
        <w:rPr/>
      </w:pPr>
      <w:r>
        <w:rPr>
          <w:b/>
          <w:bCs/>
          <w:i/>
          <w:iCs/>
          <w:color w:val="000000"/>
          <w:lang w:val="ru-RU"/>
        </w:rPr>
        <w:t>Ответ</w:t>
      </w:r>
      <w:r>
        <w:rPr>
          <w:color w:val="000000"/>
          <w:lang w:val="ru-RU"/>
        </w:rPr>
        <w:t>: Ну, утром есть учитель, днем или вечером я занимаюсь са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i/>
          <w:iCs/>
          <w:color w:val="000000"/>
          <w:lang w:val="ru-RU"/>
        </w:rPr>
        <w:t>: Есть ли экзамены?</w:t>
      </w:r>
    </w:p>
    <w:p>
      <w:pPr>
        <w:pStyle w:val="Normal"/>
        <w:ind w:firstLine="540"/>
        <w:jc w:val="both"/>
        <w:rPr/>
      </w:pPr>
      <w:r>
        <w:rPr>
          <w:b/>
          <w:bCs/>
          <w:i/>
          <w:iCs/>
          <w:color w:val="000000"/>
          <w:lang w:val="ru-RU"/>
        </w:rPr>
        <w:t>Ответ</w:t>
      </w:r>
      <w:r>
        <w:rPr>
          <w:color w:val="000000"/>
          <w:lang w:val="ru-RU"/>
        </w:rPr>
        <w:t>: Экзаменов нет. Вы просто хотите знать, вы хотите знать. Это, как будто, вы не можете достаточно знать.</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то были эти люди?  Представляли ли они все население планеты или были только его частью? Если они были частью, как их выбирали для выполнения этой работы? После просмотра полученного материала Дон и я создали термин для названия этой конкретной группы людей – “клан”. Вот один из вопросов по этой тем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i/>
          <w:iCs/>
          <w:color w:val="000000"/>
          <w:lang w:val="ru-RU"/>
        </w:rPr>
        <w:t>: Ни у кого нет отдельного дома?</w:t>
      </w:r>
    </w:p>
    <w:p>
      <w:pPr>
        <w:pStyle w:val="Normal"/>
        <w:ind w:firstLine="540"/>
        <w:jc w:val="both"/>
        <w:rPr/>
      </w:pPr>
      <w:r>
        <w:rPr>
          <w:b/>
          <w:bCs/>
          <w:i/>
          <w:iCs/>
          <w:color w:val="000000"/>
          <w:lang w:val="ru-RU"/>
        </w:rPr>
        <w:t>Ответ</w:t>
      </w:r>
      <w:r>
        <w:rPr>
          <w:color w:val="000000"/>
          <w:lang w:val="ru-RU"/>
        </w:rPr>
        <w:t>: Нет. Это большое место - их дом. Это, это дом. Ну, цель одна. Это как школа или место обучения, чтобы учить тех, кто хочет глубокого знания, и тех, кто приходит, когда может. Не похоже, что ими управляют, никоим образом. Это не то,… ну, что они обязаны приходить. Это не классы или что-то в этом род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едитация играет очень большую роль в жизни обитателей другого мира, или, по крайней мере, этого клана. Есть индивидуальные медитации, и есть ежедневные групповые медитации всего кла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Ответ</w:t>
      </w:r>
      <w:r>
        <w:rPr>
          <w:color w:val="000000"/>
          <w:lang w:val="ru-RU"/>
        </w:rPr>
        <w:t>: Ну, давайте посмотрим. Я не вижу себя в разных состояниях сознания. Есть время для молитвы, утренней и вечерней. Вы можете молиться в своей комнате, вы молитесь перед едой, до завтрака, а потом, ну, кратко перед ужином, ну, когда приносят пищу, потом после… в комнате. Это как вид индивидуального благочестия, ну, вы как бы не в медитации. Есть время, когда вся группа собирается вместе, но не для еды, а просто… как будто это место как семья. Потому что вы не ощущаете привязанность к кому-то одному. Вы чувствуете привязанность ко всем. Все они, ну, как в вашей семь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Еще одна функция клана – время от времени открывать свой храм всем тем на планете, кто хочет прийти за духовным вдохновением. Пытаясь выяснить, как эти большие толпы приходят и заполняют храм, задающий вопрос получил описание чего-то, напоминающего большой вертолет. Впоследствии мы выяснили, что это не вертолет. Однако в своих вопросах мы использовали именно этот терми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i/>
          <w:iCs/>
          <w:color w:val="000000"/>
          <w:lang w:val="ru-RU"/>
        </w:rPr>
        <w:t>: Хорошо. Люди, которые покидают этот вертолет, вы не знаете, куда они идут?</w:t>
      </w:r>
    </w:p>
    <w:p>
      <w:pPr>
        <w:pStyle w:val="Normal"/>
        <w:ind w:firstLine="540"/>
        <w:jc w:val="both"/>
        <w:rPr/>
      </w:pPr>
      <w:r>
        <w:rPr>
          <w:b/>
          <w:bCs/>
          <w:i/>
          <w:iCs/>
          <w:color w:val="000000"/>
          <w:lang w:val="ru-RU"/>
        </w:rPr>
        <w:t>Ответ</w:t>
      </w:r>
      <w:r>
        <w:rPr>
          <w:color w:val="000000"/>
          <w:lang w:val="ru-RU"/>
        </w:rPr>
        <w:t>: Когда я говорю о прибытии кораблей, это не значит, что толпы людей спешат войти и выйти или что-то еще. Это просто… это, как бы сказать… он приземляется, открываются двери, и люди входят и выходят. Знаете, им разрешается приземляться. Иначе говоря, это их место тоже. Но они приходят, ну, что ли, как гости.</w:t>
      </w:r>
    </w:p>
    <w:p>
      <w:pPr>
        <w:pStyle w:val="Normal"/>
        <w:ind w:firstLine="540"/>
        <w:jc w:val="both"/>
        <w:rPr/>
      </w:pPr>
      <w:r>
        <w:rPr>
          <w:b/>
          <w:bCs/>
          <w:i/>
          <w:iCs/>
          <w:color w:val="000000"/>
          <w:lang w:val="ru-RU"/>
        </w:rPr>
        <w:t>Вопрос</w:t>
      </w:r>
      <w:r>
        <w:rPr>
          <w:i/>
          <w:iCs/>
          <w:color w:val="000000"/>
          <w:lang w:val="ru-RU"/>
        </w:rPr>
        <w:t>: Как долго они там остаются?</w:t>
      </w:r>
    </w:p>
    <w:p>
      <w:pPr>
        <w:pStyle w:val="Normal"/>
        <w:ind w:firstLine="540"/>
        <w:jc w:val="both"/>
        <w:rPr/>
      </w:pPr>
      <w:r>
        <w:rPr>
          <w:b/>
          <w:bCs/>
          <w:i/>
          <w:iCs/>
          <w:color w:val="000000"/>
          <w:lang w:val="ru-RU"/>
        </w:rPr>
        <w:t>Ответ</w:t>
      </w:r>
      <w:r>
        <w:rPr>
          <w:color w:val="000000"/>
          <w:lang w:val="ru-RU"/>
        </w:rPr>
        <w:t xml:space="preserve">: День. </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Описание “вертоле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Ответ</w:t>
      </w:r>
      <w:r>
        <w:rPr>
          <w:color w:val="000000"/>
          <w:lang w:val="ru-RU"/>
        </w:rPr>
        <w:t>. Это место, плоское место, плоское место, как камень, впереди, но я не вижу дорог, ведущих к нему, потому что… он… я вижу… похож на вертолет, огромный вертолет, например, н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Задающий вопросы хотел узнать, что приземляется на большую каменную область, поэтому объект попросили описать вид используемого транспортного средст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i/>
          <w:iCs/>
          <w:color w:val="000000"/>
          <w:lang w:val="ru-RU"/>
        </w:rPr>
        <w:t>: Я хочу, чтобы вы описали корабль и рассказали, что заставляет его двигаться.</w:t>
      </w:r>
    </w:p>
    <w:p>
      <w:pPr>
        <w:pStyle w:val="Normal"/>
        <w:ind w:firstLine="540"/>
        <w:jc w:val="both"/>
        <w:rPr/>
      </w:pPr>
      <w:r>
        <w:rPr>
          <w:b/>
          <w:bCs/>
          <w:i/>
          <w:iCs/>
          <w:color w:val="000000"/>
          <w:lang w:val="ru-RU"/>
        </w:rPr>
        <w:t>Ответ</w:t>
      </w:r>
      <w:r>
        <w:rPr>
          <w:color w:val="000000"/>
          <w:lang w:val="ru-RU"/>
        </w:rPr>
        <w:t>: Я не… хм… это… похоже на космический корабль. Но я не вижу, чтобы он прилетел из космоса. Он появился вдруг. Я не вижу, чтобы он со свистом проносился или пролетал над горизонтом или где-либо еще.</w:t>
      </w:r>
    </w:p>
    <w:p>
      <w:pPr>
        <w:pStyle w:val="Normal"/>
        <w:ind w:firstLine="540"/>
        <w:jc w:val="both"/>
        <w:rPr/>
      </w:pPr>
      <w:r>
        <w:rPr>
          <w:b/>
          <w:bCs/>
          <w:i/>
          <w:iCs/>
          <w:color w:val="000000"/>
          <w:lang w:val="ru-RU"/>
        </w:rPr>
        <w:t>Вопрос</w:t>
      </w:r>
      <w:r>
        <w:rPr>
          <w:i/>
          <w:iCs/>
          <w:color w:val="000000"/>
          <w:lang w:val="ru-RU"/>
        </w:rPr>
        <w:t>: Просто опишите, как он выглядит</w:t>
      </w:r>
      <w:r>
        <w:rPr>
          <w:color w:val="000000"/>
          <w:lang w:val="ru-RU"/>
        </w:rPr>
        <w:t>.</w:t>
      </w:r>
    </w:p>
    <w:p>
      <w:pPr>
        <w:pStyle w:val="Normal"/>
        <w:ind w:firstLine="540"/>
        <w:jc w:val="both"/>
        <w:rPr/>
      </w:pPr>
      <w:r>
        <w:rPr>
          <w:b/>
          <w:bCs/>
          <w:i/>
          <w:iCs/>
          <w:color w:val="000000"/>
          <w:lang w:val="ru-RU"/>
        </w:rPr>
        <w:t>Ответ</w:t>
      </w:r>
      <w:r>
        <w:rPr>
          <w:color w:val="000000"/>
          <w:lang w:val="ru-RU"/>
        </w:rPr>
        <w:t>: Да, ну, он больше в длину, чем в ширину, обшивка не толстая, по сравнению с длиной и шириной. Не похоже, чтобы он вращался, когда приземлялся, потому что он продолговатый или… он как будто просто появился и сел. Я имею в виду, я не вижу, чтобы он появлялся сначала маленьким, а потом становился больш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Интересно отметить описание материализации и дематериализации, что подразумевает ответ на этот вопрос.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Затем молодой человек рассказал, что с годами обрел мудрость, он рассказал историю своего обучения, появление кого-то с седыми волосами, кто начал учить немногих более продвинутых учеников и со временем подготовил их к концу воплощения. Далее задающий вопросы провел объект назад, через опыт смерти в предыдущем воплощении, и вперед, к воплощению, в котором он жил в то время, затем они остановились на жизни объекта между воплощениями. Был задан вопрос о цели, с которой этот конкретный Странник пришел на Землю. Полученный ответ был одновременно и провокационным, и слишком скудным. Многие из нас тем или иным образом хотят помочь нашей планете, и вопрос всегда таков: как это сдел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i/>
          <w:iCs/>
          <w:color w:val="000000"/>
          <w:lang w:val="ru-RU"/>
        </w:rPr>
        <w:t>: Почему вы на Земле? Какова цель вашей жизни? Что вы собрались здесь делать: Каково ваше задание?</w:t>
      </w:r>
    </w:p>
    <w:p>
      <w:pPr>
        <w:pStyle w:val="Normal"/>
        <w:ind w:firstLine="540"/>
        <w:jc w:val="both"/>
        <w:rPr/>
      </w:pPr>
      <w:r>
        <w:rPr>
          <w:b/>
          <w:bCs/>
          <w:i/>
          <w:iCs/>
          <w:color w:val="000000"/>
          <w:lang w:val="ru-RU"/>
        </w:rPr>
        <w:t>Ответ</w:t>
      </w:r>
      <w:r>
        <w:rPr>
          <w:color w:val="000000"/>
          <w:lang w:val="ru-RU"/>
        </w:rPr>
        <w:t>: Что-то вроде помощи.</w:t>
      </w:r>
    </w:p>
    <w:p>
      <w:pPr>
        <w:pStyle w:val="Normal"/>
        <w:ind w:firstLine="540"/>
        <w:jc w:val="both"/>
        <w:rPr/>
      </w:pPr>
      <w:r>
        <w:rPr>
          <w:b/>
          <w:bCs/>
          <w:i/>
          <w:iCs/>
          <w:color w:val="000000"/>
          <w:lang w:val="ru-RU"/>
        </w:rPr>
        <w:t>Вопрос</w:t>
      </w:r>
      <w:r>
        <w:rPr>
          <w:i/>
          <w:iCs/>
          <w:color w:val="000000"/>
          <w:lang w:val="ru-RU"/>
        </w:rPr>
        <w:t>: Помощь в чем? В чем-то конкретном?</w:t>
      </w:r>
    </w:p>
    <w:p>
      <w:pPr>
        <w:pStyle w:val="Normal"/>
        <w:ind w:firstLine="540"/>
        <w:jc w:val="both"/>
        <w:rPr/>
      </w:pPr>
      <w:r>
        <w:rPr>
          <w:b/>
          <w:bCs/>
          <w:i/>
          <w:iCs/>
          <w:color w:val="000000"/>
          <w:lang w:val="ru-RU"/>
        </w:rPr>
        <w:t>Ответ</w:t>
      </w:r>
      <w:r>
        <w:rPr>
          <w:color w:val="000000"/>
          <w:lang w:val="ru-RU"/>
        </w:rPr>
        <w:t>: В чем-то…</w:t>
      </w:r>
    </w:p>
    <w:p>
      <w:pPr>
        <w:pStyle w:val="Normal"/>
        <w:ind w:firstLine="540"/>
        <w:jc w:val="both"/>
        <w:rPr/>
      </w:pPr>
      <w:r>
        <w:rPr>
          <w:b/>
          <w:bCs/>
          <w:i/>
          <w:iCs/>
          <w:color w:val="000000"/>
          <w:lang w:val="ru-RU"/>
        </w:rPr>
        <w:t>Вопрос</w:t>
      </w:r>
      <w:r>
        <w:rPr>
          <w:i/>
          <w:iCs/>
          <w:color w:val="000000"/>
          <w:lang w:val="ru-RU"/>
        </w:rPr>
        <w:t>: Вы уже помогали в этой области? Или возникает проблема, с решением которой вы призваны помочь?</w:t>
      </w:r>
    </w:p>
    <w:p>
      <w:pPr>
        <w:pStyle w:val="Normal"/>
        <w:ind w:firstLine="540"/>
        <w:jc w:val="both"/>
        <w:rPr/>
      </w:pPr>
      <w:r>
        <w:rPr>
          <w:b/>
          <w:bCs/>
          <w:i/>
          <w:iCs/>
          <w:color w:val="000000"/>
          <w:lang w:val="ru-RU"/>
        </w:rPr>
        <w:t>Ответ</w:t>
      </w:r>
      <w:r>
        <w:rPr>
          <w:color w:val="000000"/>
          <w:lang w:val="ru-RU"/>
        </w:rPr>
        <w:t>: Она еще не возникла.</w:t>
      </w:r>
    </w:p>
    <w:p>
      <w:pPr>
        <w:pStyle w:val="Normal"/>
        <w:ind w:firstLine="540"/>
        <w:jc w:val="both"/>
        <w:rPr/>
      </w:pPr>
      <w:r>
        <w:rPr>
          <w:b/>
          <w:bCs/>
          <w:i/>
          <w:iCs/>
          <w:color w:val="000000"/>
          <w:lang w:val="ru-RU"/>
        </w:rPr>
        <w:t>Вопрос</w:t>
      </w:r>
      <w:r>
        <w:rPr>
          <w:i/>
          <w:iCs/>
          <w:color w:val="000000"/>
          <w:lang w:val="ru-RU"/>
        </w:rPr>
        <w:t>: Что вы предчувствуете?</w:t>
      </w:r>
    </w:p>
    <w:p>
      <w:pPr>
        <w:pStyle w:val="Normal"/>
        <w:ind w:firstLine="540"/>
        <w:jc w:val="both"/>
        <w:rPr/>
      </w:pPr>
      <w:r>
        <w:rPr>
          <w:b/>
          <w:bCs/>
          <w:i/>
          <w:iCs/>
          <w:color w:val="000000"/>
          <w:lang w:val="ru-RU"/>
        </w:rPr>
        <w:t>Ответ</w:t>
      </w:r>
      <w:r>
        <w:rPr>
          <w:color w:val="000000"/>
          <w:lang w:val="ru-RU"/>
        </w:rPr>
        <w:t>: Просто… огромную необходимость.</w:t>
      </w:r>
    </w:p>
    <w:p>
      <w:pPr>
        <w:pStyle w:val="Normal"/>
        <w:ind w:firstLine="540"/>
        <w:jc w:val="both"/>
        <w:rPr/>
      </w:pPr>
      <w:r>
        <w:rPr>
          <w:b/>
          <w:bCs/>
          <w:i/>
          <w:iCs/>
          <w:color w:val="000000"/>
          <w:lang w:val="ru-RU"/>
        </w:rPr>
        <w:t>Вопрос</w:t>
      </w:r>
      <w:r>
        <w:rPr>
          <w:i/>
          <w:iCs/>
          <w:color w:val="000000"/>
          <w:lang w:val="ru-RU"/>
        </w:rPr>
        <w:t>: Что произойдет, что потребует такой большой вашей помощи? Духовный рост? Духовное развитие? Физические нужды?</w:t>
      </w:r>
    </w:p>
    <w:p>
      <w:pPr>
        <w:pStyle w:val="Normal"/>
        <w:ind w:firstLine="540"/>
        <w:jc w:val="both"/>
        <w:rPr/>
      </w:pPr>
      <w:r>
        <w:rPr>
          <w:b/>
          <w:bCs/>
          <w:i/>
          <w:iCs/>
          <w:color w:val="000000"/>
          <w:lang w:val="ru-RU"/>
        </w:rPr>
        <w:t>Ответ</w:t>
      </w:r>
      <w:r>
        <w:rPr>
          <w:color w:val="000000"/>
          <w:lang w:val="ru-RU"/>
        </w:rPr>
        <w:t>: Ну, нет. Я чувствую, что некоторые люди сломлены.</w:t>
      </w:r>
    </w:p>
    <w:p>
      <w:pPr>
        <w:pStyle w:val="Normal"/>
        <w:ind w:firstLine="540"/>
        <w:jc w:val="both"/>
        <w:rPr/>
      </w:pPr>
      <w:r>
        <w:rPr>
          <w:b/>
          <w:bCs/>
          <w:i/>
          <w:iCs/>
          <w:color w:val="000000"/>
          <w:lang w:val="ru-RU"/>
        </w:rPr>
        <w:t>Вопрос</w:t>
      </w:r>
      <w:r>
        <w:rPr>
          <w:i/>
          <w:iCs/>
          <w:color w:val="000000"/>
          <w:lang w:val="ru-RU"/>
        </w:rPr>
        <w:t>: Можете ли вы им помочь? Это ваша миссия?</w:t>
      </w:r>
    </w:p>
    <w:p>
      <w:pPr>
        <w:pStyle w:val="Normal"/>
        <w:ind w:firstLine="540"/>
        <w:jc w:val="both"/>
        <w:rPr/>
      </w:pPr>
      <w:r>
        <w:rPr>
          <w:b/>
          <w:bCs/>
          <w:i/>
          <w:iCs/>
          <w:color w:val="000000"/>
          <w:lang w:val="ru-RU"/>
        </w:rPr>
        <w:t>Ответ</w:t>
      </w:r>
      <w:r>
        <w:rPr>
          <w:color w:val="000000"/>
          <w:lang w:val="ru-RU"/>
        </w:rPr>
        <w:t>: Я чувствую, что мне нужно это делать. Это… Помочь этим людям.</w:t>
      </w:r>
    </w:p>
    <w:p>
      <w:pPr>
        <w:pStyle w:val="Normal"/>
        <w:ind w:firstLine="540"/>
        <w:jc w:val="both"/>
        <w:rPr/>
      </w:pPr>
      <w:r>
        <w:rPr>
          <w:b/>
          <w:bCs/>
          <w:i/>
          <w:iCs/>
          <w:color w:val="000000"/>
          <w:lang w:val="ru-RU"/>
        </w:rPr>
        <w:t>Вопрос</w:t>
      </w:r>
      <w:r>
        <w:rPr>
          <w:i/>
          <w:iCs/>
          <w:color w:val="000000"/>
          <w:lang w:val="ru-RU"/>
        </w:rPr>
        <w:t>: Каким людям?</w:t>
      </w:r>
    </w:p>
    <w:p>
      <w:pPr>
        <w:pStyle w:val="Normal"/>
        <w:ind w:firstLine="540"/>
        <w:jc w:val="both"/>
        <w:rPr/>
      </w:pPr>
      <w:r>
        <w:rPr>
          <w:b/>
          <w:bCs/>
          <w:i/>
          <w:iCs/>
          <w:color w:val="000000"/>
          <w:lang w:val="ru-RU"/>
        </w:rPr>
        <w:t>Ответ</w:t>
      </w:r>
      <w:r>
        <w:rPr>
          <w:color w:val="000000"/>
          <w:lang w:val="ru-RU"/>
        </w:rPr>
        <w:t>: Тем, кто сломлен.</w:t>
      </w:r>
    </w:p>
    <w:p>
      <w:pPr>
        <w:pStyle w:val="Normal"/>
        <w:ind w:firstLine="540"/>
        <w:jc w:val="both"/>
        <w:rPr/>
      </w:pPr>
      <w:r>
        <w:rPr>
          <w:b/>
          <w:bCs/>
          <w:i/>
          <w:iCs/>
          <w:color w:val="000000"/>
          <w:lang w:val="ru-RU"/>
        </w:rPr>
        <w:t>Вопрос</w:t>
      </w:r>
      <w:r>
        <w:rPr>
          <w:i/>
          <w:iCs/>
          <w:color w:val="000000"/>
          <w:lang w:val="ru-RU"/>
        </w:rPr>
        <w:t>: Это конкретная группа?</w:t>
      </w:r>
    </w:p>
    <w:p>
      <w:pPr>
        <w:pStyle w:val="Normal"/>
        <w:ind w:firstLine="540"/>
        <w:jc w:val="both"/>
        <w:rPr/>
      </w:pPr>
      <w:r>
        <w:rPr>
          <w:b/>
          <w:bCs/>
          <w:i/>
          <w:iCs/>
          <w:color w:val="000000"/>
          <w:lang w:val="ru-RU"/>
        </w:rPr>
        <w:t>Ответ</w:t>
      </w:r>
      <w:r>
        <w:rPr>
          <w:color w:val="000000"/>
          <w:lang w:val="ru-RU"/>
        </w:rPr>
        <w:t>: Нет.</w:t>
      </w:r>
    </w:p>
    <w:p>
      <w:pPr>
        <w:pStyle w:val="Normal"/>
        <w:ind w:firstLine="540"/>
        <w:jc w:val="both"/>
        <w:rPr/>
      </w:pPr>
      <w:r>
        <w:rPr>
          <w:b/>
          <w:bCs/>
          <w:i/>
          <w:iCs/>
          <w:color w:val="000000"/>
          <w:lang w:val="ru-RU"/>
        </w:rPr>
        <w:t>Вопрос</w:t>
      </w:r>
      <w:r>
        <w:rPr>
          <w:i/>
          <w:iCs/>
          <w:color w:val="000000"/>
          <w:lang w:val="ru-RU"/>
        </w:rPr>
        <w:t>: Людям вообще?</w:t>
      </w:r>
    </w:p>
    <w:p>
      <w:pPr>
        <w:pStyle w:val="Normal"/>
        <w:ind w:firstLine="540"/>
        <w:jc w:val="both"/>
        <w:rPr>
          <w:color w:val="000000"/>
          <w:lang w:val="ru-RU"/>
        </w:rPr>
      </w:pPr>
      <w:r>
        <w:rPr>
          <w:b/>
          <w:bCs/>
          <w:i/>
          <w:iCs/>
          <w:color w:val="000000"/>
          <w:lang w:val="ru-RU"/>
        </w:rPr>
        <w:t>Ответ</w:t>
      </w:r>
      <w:r>
        <w:rPr>
          <w:color w:val="000000"/>
          <w:lang w:val="ru-RU"/>
        </w:rPr>
        <w:t>: Просто людя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Работа, которую я выполняла в начале 1976 года, была моей последней работой. Я перенесла подростковый ревматоидный артрит с несколькими осложнениями. Одним из них была волчанка. Мне было тринадцать лет, когда мои почки вышли из строя. Продвинутых технологий, сейчас доступных тем, чьи почки вышли из строя, в 1956 году не существовало. По существу, то, что я выжила, было чудом. Но при этом я потеряла половину каждой почк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Я считала, что мне очень повезло, что при таких заболеваниях мне удалось так долго вести продуктивную и активную физическую жизнь. Даже сейчас, поддерживая себя с помощью гимнастики, диеты, друзей и веры, я чувствую себя самой счастливой. Но моя двигательная активность ограничен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 настоящему моменту, исследование, которое провели Дон и я, позволило познакомиться с очень необычным видом целительства. И именно моя болезнь побудила нас серьезно исследовать этот вид целительства. Психическая хирургия вообще не имела отношения ни к ортодоксальной хирургии, ни к ортодоксальной медицине. И, как и все случаи “исцеления с помощью веры”, ее невозможно доказать. Естественная и обычная реакция не только ученых, но и любого человека, не выполнявших исследования по этой теме, - автоматическое “выключение” и полное невери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Этого и следовало ожидать. И если бы не многолетние исследования, возможно, такой же была бы и наша реакция. Однако мы, как и многие другие, занимавшиеся исследованием психической хирургии, знали, что ничего не теряем, исследуя такую возможность. Ни один из пациентов психической хирургии не умер, потому что на самом деле с физическим телом пациента ничего не происходило. Это была психическая форма целительства. Мы провели много времени на Филиппинах и в Мексике, где принимали участие в исследовании возможностей психической хирургии.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от пример того, как работает психический хирург и что видно человеческому глазу. Спальня на Филиппинах. Пациент раздет, на нем только те части одежды, которые нужны в целях личной стыдливости. Он лежит на кровати, которая в некоторых случаях может быть покрыта простой душевой занавеской, обычно позаимствованной из ванны мотеля. Целитель – обычно очень религиозный человек, часто проведший десять или двенадцать лет своей жизни в одиночестве, “скитаясь в дикости” вулканических гор Лузона и молясь о том, чтобы стать целителем, - входит в комнату. Он несет с собой только Библию. Часто его сопровождает помощник, выступающий в роли переводчика и использующий термины, известные в нашей культуре, ассистент хирурга, а если использовать более точный термин, “уборщик”.</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Обычно целитель немного знает английский язык. Он или она начинает с того, что водит руками, ладонями вниз, над телом пациента. Нам сказали, что это метод сканирования тела, как это делал бы рентген. Затем выбирается место хирургической операции, и, если целитель правша, его левая рука сильно нажимает на кожу. Кажется, что кожа отделяется, и видны внутренности тела. Проявление настолько реально, что любой, наблюдавший гениального психического хирурга в работе, поклянется, что тело открыто голыми руками. Затем правая рука целителя входит в открытое место и производит манипуляции внутри тел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самом интересном случае, в котором я сама принимала участие, целителю сказали, что у меня артрит. С помощью ассистента он исследовал мое тело. Затем открыл брюшную полость и плавным движением мягко, но уверенно, вытащил то, что выглядело как какие-то внутренние органы, а не суставы. Мне не было неприятно, но, как пациенту, было очень странно, поскольку в органах артрита не было. Затем он убрал то, что казалось тремя маленькими кусочками кровавого материала, причем в середине каждого из них был маленький твердый кусочек того же материала. После этого целитель убрал левую руку. “Разрез” исчез, не оставив даже шрама или какого-либо другого следа. Затем двое мужчин смыли то, что казалось довольно значительным количеством крови, ополоснули руки, взяли детский крем и начали молча массажировать кожу живот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Когда я спросила, что делал целитель, работая в брюшной полости, переводчик разъяснил, что исследование выявило три кисты на правом яичнике и неправильное расположение или опущение обоих яичников, которое образовалось за много лет активной сексуальной жизни. Вытягивание переместило яичники так, чтобы я не испытывала дискомфорта в период месячного цикла. Ту же цель преследовало удаление кист.</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Хотя мой гинеколог обнаружил эти три маленькие кисты, когда я была очень молодой женщиной, я никогда не говорила о них ни Дону, ни кому-то другому, поскольку такой разговор был бы нескромным. Единственным человеком, кто знал о кистах, была моя мать, но она находилась в 12.000 милях от мен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ернувшись в Соединенные Штаты, я пошла на обследование к гинекологу, и он подтвердил, что три кисты больше не пальпируются. Они исчезли, и соответственно мой месячный цикл стал протекать намного лучш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Массаж с помощью детского крема – очень упрощенная и ненавязчивая форма магнитного целительства, при котором произносятся молитвы, и вокруг области операции визуализируется защитный свет, помогающий исцелению.</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Дон и я верим, что открытие тела для удаления пораженных частей, закрытие тела и проявление крови и всех других материалов, - это материализация такого же вида, как и материализация привидений и НЛО. Поэтому мы никогда не предпринимали попыток сохранить образцы психической хирургии. Мы знаем, что они не удовлетворили бы критериям существующего сегодня негибкого метода ученых. Рассматривая результаты анализа такого проявления, мы ничего не обнаружи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редставляется, что любой человек, независимо от того, как велико его желание исцелиться, нервничал бы и испытывал тревогу, поскольку само по себе открытие тела, физическое или психическое, было бы очень травмирующим. Как только руки целителя оказываются в теле, у каждого человека, который прошел через этот опыт, происходит изменение эмоционального и ментального состояния. Психические хирурги называют это присутствием Святого Духа. Это неотъемлемая часть явления.</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озже, в конце 1977 - начале 1878 года, мы сопровождали д-ра Андрия Пухарича и его помощников в Мехико, в целях исследования мексиканского психического хирурга – 78-летней женщины по имени Пакита, практиковавшей вот уже много лет.  Дар пришел к ней на поле сражения, когда она находилась в рядах армии Панчо Вилья. И, как и на Филиппинах, большинство пациентов были местные жители, а не американцы. Единственным отличием ее техники было то, что она пришла из другой культуры. На Филиппинах психическое целительство возникло из сильной веры в христианство, которому на протяжении 300 лет учили христианские миссионеры. Христианство было центром жизни филиппинского крестьянства. Почти все они ежедневно ходили к мессе. И когда Дон и я были там во время Святой Недели в 1975 году,  нам удалось наблюдать очень либеральный вид христианства, практикуемый там. Например, в Страстную пятницу на улицах Манилы проходил традиционный католический парад ношения креста. Единственным существенным отличием этого парада было то, что к кресту гвоздями прибивалось человеческое существо. Многие оспаривали эту честь. Многие, кому это удавалось и кого затем просили высказаться, отвечали, что очень волновались и надеялись быть избранными для этой церемонии в следующем году.</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В Мексике христианство присутствует во всем, но оно сочетается с очень сильной верой индейцев, которая весьма сурова и настаивает на размышлениях. Она обогащает ум памятью о массовых убийствах Майя на крутых ступенях мексиканских пирамид.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Пакита пользовалась очень тупым ножом с 12,5 см лезвием. Она пустила его по кругу по всей исследовательской группе, наблюдая за нашей реакцией, особенно за моей, поскольку я была подопытным “кроликом”. Когда она делала “операцию”, я лежала на животе, поэтому не могла быть свидетелем происходящего. Дон рассказал, что нож, казалось, вошел на 10 см в мою спину, а затем быстро двигался вдоль позвоночника. Это повторилось насколько раз. Пакита сказала, что работала с моими почками. И вновь мы не пытались сохранить “свидетельство”, ибо знали, что это ни к чему не приведет. Многие стремились исследовать психическую хирургию, анализируя ее плоды, и обнаруживали либо неубедительные, либо нулевые результаты, подтверждающие, что психическая хирургия – это обман.</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В книге </w:t>
      </w:r>
      <w:r>
        <w:rPr>
          <w:i/>
          <w:iCs/>
          <w:color w:val="000000"/>
          <w:lang w:val="ru-RU"/>
        </w:rPr>
        <w:t>Ариго</w:t>
      </w:r>
      <w:r>
        <w:rPr>
          <w:color w:val="000000"/>
          <w:lang w:val="ru-RU"/>
        </w:rPr>
        <w:t xml:space="preserve"> Джона Фуллера скрупулезно исследуется работа д-ра Пухарича с южно-американским целителем по имени Ариго. Всем, интересующимся этой необычной темой, мы советуем начинать с этой книги. Я никогда не преуспела в том, чтобы ортодоксальный врач исследовал возможные результаты мексиканского опыта. Потому что процедура, используемая для исследования почек, если они уже достаточно повреждены, могла повредить их еще больше, и я не ожидала, что какой-либо ортодоксальный врач пойдет на такой риск. Сам д-р Пухарич не советовал мне проходить через эту процедуру.</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При всех сомнениях, исследование в области спорных психических явлений самое интересное, информативное и вознаграждающее терпеливого исследователя, чей подход к вопросу заключается скорее в собирании данных, чем в попытке, шаг за шагом, подтвердить гипотезы, на основе которых он проводил свое исследование. В </w:t>
      </w:r>
      <w:r>
        <w:rPr>
          <w:i/>
          <w:iCs/>
          <w:color w:val="000000"/>
          <w:lang w:val="ru-RU"/>
        </w:rPr>
        <w:t>Материалах</w:t>
      </w:r>
      <w:r>
        <w:rPr>
          <w:color w:val="000000"/>
          <w:lang w:val="ru-RU"/>
        </w:rPr>
        <w:t xml:space="preserve"> </w:t>
      </w:r>
      <w:r>
        <w:rPr>
          <w:i/>
          <w:iCs/>
          <w:color w:val="000000"/>
          <w:lang w:val="ru-RU"/>
        </w:rPr>
        <w:t>Ра</w:t>
      </w:r>
      <w:r>
        <w:rPr>
          <w:color w:val="000000"/>
          <w:lang w:val="ru-RU"/>
        </w:rPr>
        <w:t xml:space="preserve"> обсуждаются проявления такого вида материализации, и эта информация очень интересн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ернувшись в Соединенные Штаты, я предлагала недельные курсы медитации и брала продвинутых учеников для индивидуальной работы. В 1978 году Джим Ален Маккарти услышал о нашей группе от людей, медитировавших вместе с нами воскресными вечерами. Они создали “центр света” и охраны природы в графстве Марион, Кентукки. Затем он услышал нас в двухчасовой радиопередаче, которую Дон и я сделали в Легсингтоне, Кентукки. Вместе со многими людьми из группы медитации графства Марион Джим приходил на наши медитации. После двух медитаций группа в целом перестала встречаться, но, начиная с весны 1980 года, Джим почти каждую неделю совершал поездку почти в 200 км туда и обратно. Много лет он искал способ помочь человечеству. Он родился в 1947 году, получил ученую степень в бизнесе и образовании. Кроме того, Джим изучал альтернативные методы обучения расширению сознания. В то время некоторые наши единомышленники работали с городскими детьми, но он начал испытывать непреодолимое желание найти более ясную идею того, что искал.</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1972 году Джим учился на курсах расширения сознания, называвшихся “Самоконтроль мозга”, у неприветливого старого горца, жившего в бревенчатой хижине на высоте 3.000 метров в Скалистых Горах в Колорадо. Там он впервые научился общаться с продвинутой цивилизацией из внешнего космоса не с помощью искусственных средств (радио, телеграфа или электронных устройств), а посредством передних долей человеческого мозг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Поскольку этот опыт был обретен в дикой стране, среди скал, сосен и можжевельника, он решил исследовать равноудаленный кусок земли, на котором мог предложить опыты самоконтроля мозга другим. На участке в 50 га в центральном Кентукки, куда можно было добраться только сплавляясь по небольшой речушке, Джим основал Научно-Исследовательские Лаборатории Рок Крик и начал работать над темой, близкой его сердцу, – развитием человечества. Он провел несколько семинаров по этой теме, но обнаружил лишь небольшой интерес людей к этой области. Тогда он вернулся к жизни поселенца-отшельника еще на 6,5 лет: сам выращивал пищу, медитировал и учился. Ему все еще было любопытно двустороннее общение с продвинутыми разумными существами, поэтому он наслаждался медитациями с группой в Луисвилле. Еще до этого он интересовался работой группы в Орегоне. Осенью 1980 года он переехал из Кентукки в Орегон, чтобы работать с группой, предположительно принимавшей послания из того же источника, что и Эдгар Кейси получал в глубоком трансе.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 xml:space="preserve">Знания, которые Джим получил из воскресных вечерних встреч и продвинутого обучения со мной, помогли его внутреннему поиску, а, возможно, оказались ему созвучны. Поэтому после двух месяцев, проведенных в Орегоне, он решил вернуться в Луисвилль и работать со мной и Доном. 23 декабря 1980 года он приехал в Луисвилль, преодолев расстояние в 8.046 км из лесов центрального Кентукки в Орегон и назад в Луисвилль. </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Дон и я были бесконечно рады помощи Маккарти. Его способности были сверхъестественными. Он помнил метафизический материал времен учебы в колледже  и все последующие годы много читал. Поэтому он приступил к нашей работе, будучи очень хорошо информирован. Он взял на себя физическую часть исследования: хранение данных, ведение записей, расшифровку магнитофонных лент и вел всю корреспонденцию, которая была очень запущена из-за моей болезни. Джим продал свою землю, и компания </w:t>
      </w:r>
      <w:r>
        <w:rPr>
          <w:color w:val="000000"/>
        </w:rPr>
        <w:t>L</w:t>
      </w:r>
      <w:r>
        <w:rPr>
          <w:color w:val="000000"/>
          <w:lang w:val="ru-RU"/>
        </w:rPr>
        <w:t>/</w:t>
      </w:r>
      <w:r>
        <w:rPr>
          <w:color w:val="000000"/>
        </w:rPr>
        <w:t>L</w:t>
      </w:r>
      <w:r>
        <w:rPr>
          <w:color w:val="000000"/>
          <w:lang w:val="ru-RU"/>
        </w:rPr>
        <w:t xml:space="preserve"> </w:t>
      </w:r>
      <w:r>
        <w:rPr>
          <w:color w:val="000000"/>
        </w:rPr>
        <w:t>Research</w:t>
      </w:r>
      <w:r>
        <w:rPr>
          <w:color w:val="000000"/>
          <w:lang w:val="ru-RU"/>
        </w:rPr>
        <w:t xml:space="preserve"> слилась с Научно- Исследовательскими Лабораториями Рок Крик, сохранив свое старое название для публикаций. Мы купили новую пишущую машинку. И пальцы Джима, огрубевшие за время 6,5 лет фермерской работы, намного превышали скорость моего печатания на электрической пишущей машинке. Итак, мы приступили… </w:t>
      </w:r>
      <w:r>
        <w:rPr>
          <w:i/>
          <w:iCs/>
          <w:color w:val="000000"/>
          <w:lang w:val="ru-RU"/>
        </w:rPr>
        <w:t>к</w:t>
      </w:r>
      <w:r>
        <w:rPr>
          <w:color w:val="000000"/>
          <w:lang w:val="ru-RU"/>
        </w:rPr>
        <w:t xml:space="preserve"> </w:t>
      </w:r>
      <w:r>
        <w:rPr>
          <w:i/>
          <w:iCs/>
          <w:color w:val="000000"/>
          <w:lang w:val="ru-RU"/>
        </w:rPr>
        <w:t>чему</w:t>
      </w:r>
      <w:r>
        <w:rPr>
          <w:color w:val="000000"/>
          <w:lang w:val="ru-RU"/>
        </w:rPr>
        <w:t>? Мы не знали.</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Мы обсуждали написание новой книги, чтобы обновить то, что мы узнали в </w:t>
      </w:r>
      <w:r>
        <w:rPr>
          <w:i/>
          <w:iCs/>
          <w:color w:val="000000"/>
          <w:lang w:val="ru-RU"/>
        </w:rPr>
        <w:t>Секретах</w:t>
      </w:r>
      <w:r>
        <w:rPr>
          <w:color w:val="000000"/>
          <w:lang w:val="ru-RU"/>
        </w:rPr>
        <w:t xml:space="preserve"> </w:t>
      </w:r>
      <w:r>
        <w:rPr>
          <w:i/>
          <w:iCs/>
          <w:color w:val="000000"/>
          <w:lang w:val="ru-RU"/>
        </w:rPr>
        <w:t>НЛО</w:t>
      </w:r>
      <w:r>
        <w:rPr>
          <w:color w:val="000000"/>
          <w:lang w:val="ru-RU"/>
        </w:rPr>
        <w:t xml:space="preserve">, и приготовили чистую бумагу для записей. Джим начал заново исследовать наши объемистые файлы. А спустя три недели после его приезда начался контакт с Ра. </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Все годы, что я занималась ченнелингом, я всегда действовала сознательно, по своей свободной воле и выражала телепатические концепции на своем родном языке.</w:t>
      </w:r>
      <w:r>
        <w:rPr>
          <w:b/>
          <w:bCs/>
          <w:color w:val="000000"/>
          <w:lang w:val="ru-RU"/>
        </w:rPr>
        <w:t xml:space="preserve"> </w:t>
      </w:r>
      <w:r>
        <w:rPr>
          <w:color w:val="000000"/>
          <w:lang w:val="ru-RU"/>
        </w:rPr>
        <w:t>В 1980 году трагически погибла Элейн Флаэрти – мой давний друг и член медитативной группы. Она страдала диабетом и умерла в тридцать лет. Много дней я провела рядом с ней в больнице, пока ее душа, наконец, не покинула тело. Несколько раз она говорила, что хотела бы быть уверенной в том, чтобы ее муж Том узнал, что после смерти с ней все будет хорошо. Она знала, что умирает. То же самое она говорила Тому – члену медитативной группы в течение многих лет.</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После похорон Том пришел ко мне и спросил, не попытаюсь ли я войти в контакт с Элейн. Пройдя через многие сеансы и не имея ни малейшей склонности к общению с физически умершими родственниками, сначала я противилась попыткам такого “медиумизма”. Однако это были мои хорошие друзья, и я не смогла сказать Тому “нет”. При первой попытке присутствовали Том, Дон и сын Элейн и Тома Майк. После нескольких сознательных предложений себя для контакта с Элейн, я вдруг перестала ощущать ход времени. А когда я очнулась, Том дал мне прослушать то, что на ленте было похоже на голос Элейн, говорящей через меня. Это был мой первый опыт с трансом</w:t>
      </w:r>
      <w:r>
        <w:rPr>
          <w:b/>
          <w:bCs/>
          <w:color w:val="000000"/>
          <w:lang w:val="ru-RU"/>
        </w:rPr>
        <w:t xml:space="preserve">. </w:t>
      </w:r>
      <w:r>
        <w:rPr>
          <w:color w:val="000000"/>
          <w:lang w:val="ru-RU"/>
        </w:rPr>
        <w:t>Я не знала, что произошло, не знаю и по сей день. Том спросил еще раз, буду ли я это делать, и вновь я вошла в то, что было очень глубоким трансом, ничего не помня и не слыша. Лишь после сеанса я узнала и услышала голос Элейн. Дон сказал, что если бы слушал из соседней комнаты, не видя меня, он был бы уверен, что это Элейн.</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Эта работа сильно истощала, и я попросила Тома смириться с тем, что я не хочу продолжать быть такого рода медиумом. Том согласился, ответив, что получил все, обещанное Элейн, и вполне удовлетворен. Однако уже через несколько дней, работая с продвинутым учеником Леонардом Сесилом, я получила новый контакт, которого никогда не было раньше</w:t>
      </w:r>
      <w:r>
        <w:rPr>
          <w:b/>
          <w:bCs/>
          <w:color w:val="000000"/>
          <w:lang w:val="ru-RU"/>
        </w:rPr>
        <w:t xml:space="preserve">. </w:t>
      </w:r>
      <w:r>
        <w:rPr>
          <w:color w:val="000000"/>
          <w:lang w:val="ru-RU"/>
        </w:rPr>
        <w:t>Как всегда, именем Христа я потребовала, чтобы сущность ушла, если она не пришла в качестве посланца Сознания Христа. Сущность осталась, поэтому я открылась этому каналу. И вновь я сразу впала в транс, и сущность, назвавшаяся Ра, начала сеансы своих контактов с нами. Этот замечательный контакт продолжается, хотя для меня и является источником какого-то беспокойства</w:t>
      </w:r>
      <w:r>
        <w:rPr>
          <w:b/>
          <w:bCs/>
          <w:color w:val="000000"/>
          <w:lang w:val="ru-RU"/>
        </w:rPr>
        <w:t>.</w:t>
      </w:r>
    </w:p>
    <w:p>
      <w:pPr>
        <w:pStyle w:val="Normal"/>
        <w:ind w:firstLine="540"/>
        <w:jc w:val="both"/>
        <w:rPr>
          <w:b/>
          <w:b/>
          <w:bCs/>
          <w:color w:val="000000"/>
          <w:lang w:val="ru-RU"/>
        </w:rPr>
      </w:pPr>
      <w:r>
        <w:rPr>
          <w:b/>
          <w:bCs/>
          <w:color w:val="000000"/>
          <w:lang w:val="ru-RU"/>
        </w:rPr>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Человек, который впервые решает становиться голосовым каналом, уже совершил шаг, очень не легкий для некоторых людей: согласился говорить словами того, кого не может контролировать. Если ченнелинг совершается по свободной воле, всегда можно решить прекратить сеанс. Однако возможно и излагать полную чушь, поскольку канал никогда не знает заранее, какой будет следующая концепция. Спешу добавить, что в моем опыте никогда не было такой чуши, что ченнелинг всегда обладал смыслом и во многих случаях был весьма вдохновляющим. Тем не менее, в обществе, где вас учат осторожному обращению со словами, кажется безответственным просто болтать то, что приходит вам на ум.</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Normal"/>
        <w:ind w:firstLine="540"/>
        <w:jc w:val="both"/>
        <w:rPr>
          <w:color w:val="000000"/>
          <w:lang w:val="ru-RU"/>
        </w:rPr>
      </w:pPr>
      <w:r>
        <w:rPr>
          <w:color w:val="000000"/>
          <w:lang w:val="ru-RU"/>
        </w:rPr>
        <w:t>Когда для того, чтобы контакт состоялся, мне нужно было входить в транс, мое беспокойство перерастало в нечто, близкое к панике. Я не знаю, как работает процедура вхождения в транс, поэтому я всегда боюсь, что на сеансе ничего не произойдет, я останусь в сознании и не получу контакт. И вновь повторю, такого никогда не случалось. Поскольку ни я, ни другие члены нашей группы, не знают, как помочь мне войти в “транс”, не остается ничего другого, кроме как двигаться вперед. Дон говорит, что хотя мое состояние транса похоже на трансовые состояния других, которые он наблюдал, происходит то, что он бы назвал “телепатическим приемом в трансовом состояни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Хотя я изучала литературу и много лет была библиотекарем, чтение материала почти всегда предлагало возможность узнать одно или два новых слова, обогащая мой ум в области науки и восполняя то, что отсутствовало в моем образовании.</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Но больше всего меня волновало то, что кто-то, читающий этот материал, сочтет, что это человеческое существо (я) обладает мудростью, которой обладал Ра. Если вас впечатляет эта работа, я могу только просить, чтобы вы проводили четкую грань между словами и “медиумом”, через которого приходят эти слова. Например, вы же не ожидаете, что водосточная труба отвечает за качество воды, текущей по ней.  Конечно, все мы в исследовательской группе, посредством медитации и повседневной жизни, пытаемся готовить себя для этих сеансов. Тем не менее, то, что приходит через нашу группу, остается самим по себе и не отражает мудрости или так называемого духовного продвижения любого из ее членов. Как говорится в известной поговорке: “Все мы в одной лодк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Если во время чтения у вас возникают какие-то вопросы, не стесняйтесь написать в группу Рок Крик. Ее корреспондент, Джим, не будет игнорировать ни одного письма. И поскольку ему самому есть, что сказать и чем поделиться, он будет завершать это введ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Джим Маккарти</w:t>
      </w:r>
      <w:r>
        <w:rPr>
          <w:color w:val="000000"/>
          <w:lang w:val="ru-RU"/>
        </w:rPr>
        <w:t>: Мы новички во всем, что касается знания о том, как происходит контакт с Ра, поэтому работа ведется методом проб и ошибок. С каждым проведенным сеансом мы больше узнаем о том, как поддерживать наш инструмент, Карлу, в ментальном, физическом и духовном смысле. Когда начался первый контакт с Ра, мы были настолько взволнованы, что проводили два сеанса в день. Позже мы узнали, что эта процедура сильно изнуряет Карлу. Сейчас мы проводим в среднем один сеанс в неделю или даже десять дней, что позволяет готовиться к каждому сеансу с большей осторожностью, которая требуется по мере накопления сеансов.</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Вопросы, которые задает Дон во время каждого сеанса, требуют больших умственных усилий. Каждый из нас вносит свой вклад в идеи, но б</w:t>
      </w:r>
      <w:r>
        <w:rPr>
          <w:i/>
          <w:iCs/>
          <w:color w:val="000000"/>
          <w:lang w:val="ru-RU"/>
        </w:rPr>
        <w:t>о</w:t>
      </w:r>
      <w:r>
        <w:rPr>
          <w:color w:val="000000"/>
          <w:lang w:val="ru-RU"/>
        </w:rPr>
        <w:t>льшая часть вопросов принадлежит Дону, поскольку он обладает многими годами опыта в исследовании феноменов контакта с НЛО, необходимого для развития интеллектуальной основы, требующейся при любой попытке сложить воедино все кусочки головоломки. Также, он обладает интуитивным чутьем, что жизненно важно при рассмотрении неожиданных и раскрывающих ответов, которые часто дает Ра. Их следует увязывать с последующими вопросами, часто возникающими под действием момента, чтобы воспользоваться преимуществами нового понимания.</w:t>
      </w:r>
    </w:p>
    <w:p>
      <w:pPr>
        <w:pStyle w:val="Normal"/>
        <w:ind w:firstLine="540"/>
        <w:jc w:val="both"/>
        <w:rPr>
          <w:color w:val="000000"/>
          <w:lang w:val="ru-RU"/>
        </w:rPr>
      </w:pPr>
      <w:r>
        <w:rPr>
          <w:color w:val="000000"/>
          <w:lang w:val="ru-RU"/>
        </w:rPr>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Решив вечером проводить сеанс, утром этого дня мы встаем, едим легкий завтрак и предпринимаем ряд шагов, которые лучше всего помогают в успешном проведении сеанса. Перед каждым сеансом я делаю Карле получасовой массаж, чтобы расслабить мышцы и суставы, потому что ей предстоит оставаться абсолютно неподвижной от часа до часа сорока пяти минут. Затем мы медитируем, чтобы гармония, которой мы стараемся достичь в повседневной жизни, усиливалась, и наши желания объединялись в единое намерение войти в контакт с Ра. Затем мы выполняем ритуал защиты и чистим комнату, в которой будет происходить контакт. Далее мы укладываем Карлу на кровать, укрываем белой простыней, на глаза ей кладется полоса белой ткани. Потом прямо под подбородком мы подвешиваем три микрофона, чтобы не упустить ничего даже в том случае, если один или два магнитофона не будут работать.</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К этому времени, видны только черные волосы Карлы, распущенные по плечам, и нос, высовывающийся из-под вороха белых одеяний. Пока она мысленно произносит молитву Святому Франциску, Дон ставит стол, на котором лежат Библия и ладан, стоит свеча и потир с водой. Как рекомендует Ра, все выравнивается в линию с головой Карлы. После этого Дон зажигает свечу и ладан. Далее мы с ним обходим вокруг Карлы по Кругу Одного и повторяем слова, которые начинают каждый контакт.</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color w:val="000000"/>
          <w:sz w:val="24"/>
        </w:rPr>
        <w:t>В какой-то момент Карла покидает физическое тело, и Ра начинает пользоваться им, чтобы произносить слова в ответ на вопросы Дона. На протяжении всего сеанса я медитирую и посылаю Карле свет,</w:t>
      </w:r>
      <w:r>
        <w:rPr>
          <w:rFonts w:cs="Times New Roman" w:ascii="Times New Roman" w:hAnsi="Times New Roman"/>
          <w:b w:val="false"/>
          <w:bCs w:val="false"/>
          <w:color w:val="000000"/>
          <w:sz w:val="24"/>
        </w:rPr>
        <w:t xml:space="preserve"> </w:t>
      </w:r>
      <w:r>
        <w:rPr>
          <w:rFonts w:cs="Times New Roman" w:ascii="Times New Roman" w:hAnsi="Times New Roman"/>
          <w:color w:val="000000"/>
          <w:sz w:val="24"/>
        </w:rPr>
        <w:t>прерываясь только на то, чтобы перевернуть кассету в магнитофоне на другую сторону. После завершения сеанса Дон ждет, пока Карла не вернется в свое физическое, обычно задеревеневшее тело, несколько раз окликает ее по имени, пока она не ответит, помогает ей сесть, немного растирает ее шею и дает ей потир с водой, которую до этого мы заряжаем вибрациями своей любви.</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Поскольку Карла не имеет понятия о том, что происходило во время сеанса, ей всегда любопытно знать, как все прошло. Ей приходится довольствоваться фрагментами информации до тех пор, пока я не расшифрую записи с лент. Обычно это очень легко, поскольку Ра говорит очень медленно и произносит каждый слог с точным произношением звуков.</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color w:val="000000"/>
          <w:sz w:val="24"/>
        </w:rPr>
        <w:t xml:space="preserve">Участие в общении с Ра было очень вдохновляющим для каждого из нас из-за смеси красноречия и простоты, характеризующей ответы Ра. Информация, содержащаяся в </w:t>
      </w:r>
      <w:r>
        <w:rPr>
          <w:rFonts w:cs="Times New Roman" w:ascii="Times New Roman" w:hAnsi="Times New Roman"/>
          <w:i w:val="false"/>
          <w:iCs w:val="false"/>
          <w:color w:val="000000"/>
          <w:sz w:val="24"/>
        </w:rPr>
        <w:t>Материалах</w:t>
      </w:r>
      <w:r>
        <w:rPr>
          <w:rFonts w:cs="Times New Roman" w:ascii="Times New Roman" w:hAnsi="Times New Roman"/>
          <w:color w:val="000000"/>
          <w:sz w:val="24"/>
        </w:rPr>
        <w:t xml:space="preserve"> </w:t>
      </w:r>
      <w:r>
        <w:rPr>
          <w:rFonts w:cs="Times New Roman" w:ascii="Times New Roman" w:hAnsi="Times New Roman"/>
          <w:i w:val="false"/>
          <w:iCs w:val="false"/>
          <w:color w:val="000000"/>
          <w:sz w:val="24"/>
        </w:rPr>
        <w:t>Ра</w:t>
      </w:r>
      <w:r>
        <w:rPr>
          <w:rFonts w:cs="Times New Roman" w:ascii="Times New Roman" w:hAnsi="Times New Roman"/>
          <w:color w:val="000000"/>
          <w:sz w:val="24"/>
        </w:rPr>
        <w:t>, очень помогла обогатить наше знание тайн Творения и, тем самым, ускорить нашу эволюцию. Мы надеемся, что она окажется полезной и вам.</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rFonts w:ascii="Times New Roman" w:hAnsi="Times New Roman" w:cs="Times New Roman"/>
          <w:b w:val="false"/>
          <w:b w:val="false"/>
          <w:color w:val="000000"/>
          <w:sz w:val="24"/>
        </w:rPr>
      </w:pPr>
      <w:r>
        <w:rPr>
          <w:rFonts w:cs="Times New Roman" w:ascii="Times New Roman" w:hAnsi="Times New Roman"/>
          <w:b w:val="false"/>
          <w:color w:val="000000"/>
          <w:sz w:val="24"/>
          <w:lang w:val="en-US"/>
        </w:rPr>
        <w:t>L</w:t>
      </w:r>
      <w:r>
        <w:rPr>
          <w:rFonts w:cs="Times New Roman" w:ascii="Times New Roman" w:hAnsi="Times New Roman"/>
          <w:b w:val="false"/>
          <w:color w:val="000000"/>
          <w:sz w:val="24"/>
        </w:rPr>
        <w:t>/</w:t>
      </w:r>
      <w:r>
        <w:rPr>
          <w:rFonts w:cs="Times New Roman" w:ascii="Times New Roman" w:hAnsi="Times New Roman"/>
          <w:b w:val="false"/>
          <w:color w:val="000000"/>
          <w:sz w:val="24"/>
          <w:lang w:val="en-US"/>
        </w:rPr>
        <w:t>L</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lang w:val="en-US"/>
        </w:rPr>
        <w:t>Research</w:t>
      </w:r>
    </w:p>
    <w:p>
      <w:pPr>
        <w:pStyle w:val="TextBody"/>
        <w:ind w:firstLine="54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он Элкинс</w:t>
      </w:r>
    </w:p>
    <w:p>
      <w:pPr>
        <w:pStyle w:val="TextBody"/>
        <w:ind w:firstLine="54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Карла Рюкерт</w:t>
      </w:r>
    </w:p>
    <w:p>
      <w:pPr>
        <w:pStyle w:val="TextBody"/>
        <w:ind w:firstLine="54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Джим Маккарти</w:t>
      </w:r>
    </w:p>
    <w:p>
      <w:pPr>
        <w:pStyle w:val="TextBody"/>
        <w:ind w:firstLine="54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Луисвилль, Кентукки</w:t>
      </w:r>
    </w:p>
    <w:p>
      <w:pPr>
        <w:pStyle w:val="TextBody"/>
        <w:ind w:firstLine="540"/>
        <w:jc w:val="both"/>
        <w:rPr>
          <w:rFonts w:ascii="Times New Roman" w:hAnsi="Times New Roman" w:cs="Times New Roman"/>
          <w:b w:val="false"/>
          <w:b w:val="false"/>
          <w:bCs w:val="false"/>
          <w:color w:val="000000"/>
          <w:sz w:val="24"/>
        </w:rPr>
      </w:pPr>
      <w:r>
        <w:rPr>
          <w:rFonts w:cs="Times New Roman" w:ascii="Times New Roman" w:hAnsi="Times New Roman"/>
          <w:color w:val="000000"/>
          <w:sz w:val="24"/>
        </w:rPr>
        <w:t>7 июля 1983 года</w:t>
      </w:r>
      <w:r>
        <w:rPr>
          <w:rFonts w:cs="Times New Roman" w:ascii="Times New Roman" w:hAnsi="Times New Roman"/>
          <w:b w:val="false"/>
          <w:bCs w:val="false"/>
          <w:color w:val="000000"/>
          <w:sz w:val="24"/>
        </w:rPr>
        <w:t xml:space="preserve"> </w:t>
      </w:r>
    </w:p>
    <w:p>
      <w:pPr>
        <w:pStyle w:val="TextBody"/>
        <w:ind w:firstLine="54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ind w:firstLine="540"/>
        <w:jc w:val="both"/>
        <w:rPr/>
      </w:pPr>
      <w:r>
        <w:rPr>
          <w:b/>
          <w:lang w:val="ru-RU"/>
        </w:rPr>
        <w:t xml:space="preserve">Из </w:t>
      </w:r>
      <w:r>
        <w:rPr>
          <w:b/>
          <w:i/>
          <w:iCs/>
          <w:lang w:val="ru-RU"/>
        </w:rPr>
        <w:t>Материалов</w:t>
      </w:r>
      <w:r>
        <w:rPr>
          <w:b/>
          <w:lang w:val="ru-RU"/>
        </w:rPr>
        <w:t xml:space="preserve"> </w:t>
      </w:r>
      <w:r>
        <w:rPr>
          <w:b/>
          <w:i/>
          <w:iCs/>
          <w:lang w:val="ru-RU"/>
        </w:rPr>
        <w:t>Ра</w:t>
      </w:r>
      <w:r>
        <w:rPr>
          <w:b/>
          <w:lang w:val="ru-RU"/>
        </w:rPr>
        <w:t>, сеанс 88, 29 мая 1982 года</w:t>
      </w:r>
    </w:p>
    <w:p>
      <w:pPr>
        <w:pStyle w:val="Normal"/>
        <w:ind w:firstLine="540"/>
        <w:jc w:val="both"/>
        <w:rPr>
          <w:b/>
          <w:b/>
          <w:lang w:val="ru-RU"/>
        </w:rPr>
      </w:pPr>
      <w:r>
        <w:rPr>
          <w:b/>
          <w:lang w:val="ru-RU"/>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о-первых, если требуются изображения работы, визуальное изображение должно быть таким, как есть: то есть, хорошо фотографировать только реальную работу, а не симуляцию или замену любого материала. Тогда не будет искажений, которых группа может избежать, и больших, чем нам бы хотелось, искажений наших слов.</w:t>
      </w:r>
    </w:p>
    <w:p>
      <w:pPr>
        <w:pStyle w:val="Normal"/>
        <w:ind w:firstLine="540"/>
        <w:jc w:val="both"/>
        <w:rPr>
          <w:rFonts w:ascii="Times New Roman" w:hAnsi="Times New Roman" w:cs="Times New Roman"/>
          <w:b/>
          <w:b/>
          <w:i/>
          <w:i/>
          <w:color w:val="000000"/>
          <w:sz w:val="24"/>
          <w:lang w:val="ru-RU"/>
        </w:rPr>
      </w:pPr>
      <w:r>
        <w:rPr>
          <w:rFonts w:cs="Times New Roman"/>
          <w:b/>
          <w:i/>
          <w:color w:val="000000"/>
          <w:sz w:val="24"/>
          <w:lang w:val="ru-RU"/>
        </w:rPr>
      </w:r>
    </w:p>
    <w:p>
      <w:pPr>
        <w:pStyle w:val="Normal"/>
        <w:ind w:firstLine="540"/>
        <w:jc w:val="both"/>
        <w:rPr>
          <w:color w:val="000000"/>
          <w:lang w:val="ru-RU"/>
        </w:rPr>
      </w:pPr>
      <w:r>
        <w:rPr>
          <w:color w:val="000000"/>
          <w:lang w:val="ru-RU"/>
        </w:rPr>
        <w:t>Во-вторых, не советуем фотографировать инструмент или любую часть рабочей комнаты, пока инструмент пребывает в трансе. Это узкополосный контакт, и нам бы хотелось поддерживать постоянные электрические и электромагнитные энергии, пока их наличие необходимо. В противном случае постоянство будет нарушен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 третьих, чтобы инструмент осознавал, что его фотографируют до или после работы, ему нужно постоянно реагировать на речь, подтверждая отсутствие транса.</w:t>
      </w:r>
    </w:p>
    <w:p>
      <w:pPr>
        <w:pStyle w:val="TextBody"/>
        <w:ind w:firstLine="540"/>
        <w:jc w:val="both"/>
        <w:rPr>
          <w:rFonts w:ascii="Times New Roman" w:hAnsi="Times New Roman" w:cs="Times New Roman"/>
          <w:b w:val="false"/>
          <w:b w:val="false"/>
          <w:i w:val="false"/>
          <w:i w:val="false"/>
          <w:color w:val="000000"/>
          <w:sz w:val="24"/>
          <w:lang w:val="ru-RU"/>
        </w:rPr>
      </w:pPr>
      <w:r>
        <w:rPr>
          <w:rFonts w:cs="Times New Roman" w:ascii="Times New Roman" w:hAnsi="Times New Roman"/>
          <w:b w:val="false"/>
          <w:i w:val="false"/>
          <w:color w:val="000000"/>
          <w:sz w:val="24"/>
          <w:lang w:val="ru-RU"/>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ы просим, чтобы любая фотография говорила правду, чтобы они были датированы и были ясными настолько, чтобы не возникало и тени сомнения, только реальное отражение, которое можно предложить тем, кто ищет истину.</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ы приходим как смиренные посланцы Закона Одного, желающие уменьшить искажения. Мы просим, чтобы вы, ставшие нашими друзьями, работали в условиях, обсужденных выше, не с мыслью быстрее устранить несущественную деталь, а рассматривая ее как еще одну возможность быть собой и предлагая то, кем вы являетесь, без какой-либо претензии, как и следует поступать знающему.</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drawing>
          <wp:inline distT="0" distB="0" distL="0" distR="0">
            <wp:extent cx="4085590"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85590" cy="3038475"/>
                    </a:xfrm>
                    <a:prstGeom prst="rect">
                      <a:avLst/>
                    </a:prstGeom>
                  </pic:spPr>
                </pic:pic>
              </a:graphicData>
            </a:graphic>
          </wp:inline>
        </w:drawing>
      </w:r>
    </w:p>
    <w:p>
      <w:pPr>
        <w:pStyle w:val="TextBody"/>
        <w:ind w:firstLine="540"/>
        <w:jc w:val="both"/>
        <w:rPr>
          <w:rFonts w:ascii="Times New Roman" w:hAnsi="Times New Roman" w:cs="Times New Roman"/>
          <w:b w:val="false"/>
          <w:b w:val="false"/>
          <w:bCs w:val="false"/>
          <w:i w:val="false"/>
          <w:i w:val="false"/>
          <w:iCs w:val="false"/>
          <w:color w:val="000000"/>
          <w:sz w:val="24"/>
          <w:lang w:val="en-US"/>
        </w:rPr>
      </w:pPr>
      <w:r>
        <w:rPr>
          <w:rFonts w:cs="Times New Roman" w:ascii="Times New Roman" w:hAnsi="Times New Roman"/>
          <w:b w:val="false"/>
          <w:bCs w:val="false"/>
          <w:i w:val="false"/>
          <w:iCs w:val="false"/>
          <w:color w:val="000000"/>
          <w:sz w:val="24"/>
          <w:lang w:val="en-US"/>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b w:val="false"/>
          <w:i w:val="false"/>
          <w:color w:val="000000"/>
          <w:sz w:val="24"/>
        </w:rPr>
        <w:t>, сеанс 2, 20 января 1981 года: “Возле головы сущности, слева, поместите еще не бывший в употреблении потир с водой. В центре положите книгу. Книга должна быть точно выровнена с ментальными искажениями инструмента, которые наиболее прочно связаны с Законом Одного. Это должна быть Библия, которой она касается чаще всего. Выше Библии и в центре поместите небольшое количество ладана или фимиама, не бывшего в употреблении. Справа и выше книги. символизирующей Закон Одного, открытой на первой главе Евангелия от Иоанна, поставьте белую свечу”.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drawing>
          <wp:inline distT="0" distB="0" distL="0" distR="0">
            <wp:extent cx="4075430" cy="5792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75430" cy="5792470"/>
                    </a:xfrm>
                    <a:prstGeom prst="rect">
                      <a:avLst/>
                    </a:prstGeom>
                  </pic:spPr>
                </pic:pic>
              </a:graphicData>
            </a:graphic>
          </wp:inline>
        </w:drawing>
      </w:r>
    </w:p>
    <w:p>
      <w:pPr>
        <w:pStyle w:val="TextBody"/>
        <w:ind w:firstLine="540"/>
        <w:jc w:val="both"/>
        <w:rPr>
          <w:rFonts w:ascii="Times New Roman" w:hAnsi="Times New Roman" w:cs="Times New Roman"/>
          <w:b w:val="false"/>
          <w:b w:val="false"/>
          <w:bCs w:val="false"/>
          <w:i w:val="false"/>
          <w:i w:val="false"/>
          <w:iCs w:val="false"/>
          <w:color w:val="000000"/>
          <w:sz w:val="24"/>
          <w:lang w:val="en-US"/>
        </w:rPr>
      </w:pPr>
      <w:r>
        <w:rPr>
          <w:rFonts w:cs="Times New Roman" w:ascii="Times New Roman" w:hAnsi="Times New Roman"/>
          <w:b w:val="false"/>
          <w:bCs w:val="false"/>
          <w:i w:val="false"/>
          <w:iCs w:val="false"/>
          <w:color w:val="000000"/>
          <w:sz w:val="24"/>
          <w:lang w:val="en-US"/>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b w:val="false"/>
          <w:i w:val="false"/>
          <w:color w:val="000000"/>
          <w:sz w:val="24"/>
        </w:rPr>
        <w:t>, сеанс 69, 29 августа 1981 года: “На этом конкретном сеансе оказывается небольшое влияние на контакт из-за волос инструмента. Мы можем предложить причесывание этого похожего на антенну материала в более упорядоченную конфигурацию до начала работы”.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drawing>
          <wp:inline distT="0" distB="0" distL="0" distR="0">
            <wp:extent cx="4058285" cy="575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058285" cy="575119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pPr>
      <w:r>
        <w:rPr>
          <w:rFonts w:cs="Times New Roman" w:ascii="Times New Roman" w:hAnsi="Times New Roman"/>
          <w:b w:val="false"/>
          <w:i w:val="false"/>
          <w:color w:val="000000"/>
          <w:sz w:val="24"/>
        </w:rPr>
        <w:t>“</w:t>
      </w:r>
      <w:r>
        <w:rPr>
          <w:rFonts w:cs="Times New Roman" w:ascii="Times New Roman" w:hAnsi="Times New Roman"/>
          <w:b w:val="false"/>
          <w:i w:val="false"/>
          <w:color w:val="000000"/>
          <w:sz w:val="24"/>
        </w:rPr>
        <w:t xml:space="preserve">Под подбородком мы подвешиваем три микрофона так, чтобы не упустить ничего из сказанного на сеансе, если один или два из них не будут работать, что случалось”. Из </w:t>
      </w:r>
      <w:r>
        <w:rPr>
          <w:rFonts w:cs="Times New Roman" w:ascii="Times New Roman" w:hAnsi="Times New Roman"/>
          <w:b w:val="false"/>
          <w:i w:val="false"/>
          <w:iCs w:val="false"/>
          <w:color w:val="000000"/>
          <w:sz w:val="24"/>
        </w:rPr>
        <w:t>Введения к Материалам Ра</w:t>
      </w:r>
      <w:r>
        <w:rPr>
          <w:rFonts w:cs="Times New Roman" w:ascii="Times New Roman" w:hAnsi="Times New Roman"/>
          <w:b w:val="false"/>
          <w:i w:val="false"/>
          <w:color w:val="000000"/>
          <w:sz w:val="24"/>
        </w:rPr>
        <w:t>.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drawing>
          <wp:inline distT="0" distB="0" distL="0" distR="0">
            <wp:extent cx="3716020" cy="557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716020" cy="5579110"/>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b w:val="false"/>
          <w:i w:val="false"/>
          <w:color w:val="000000"/>
          <w:sz w:val="24"/>
        </w:rPr>
        <w:t>, сеанс 2, 20 января 1981 года: “Надлежащее выравнивание: положение головы - 20º на северо-северо-восток. Из этого направления испускаются менее искаженные обновленные искажения любви/света (искажения Новой Эры), и инструменту будет с ними комфортно”.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drawing>
          <wp:inline distT="0" distB="0" distL="0" distR="0">
            <wp:extent cx="4075430"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075430" cy="3390900"/>
                    </a:xfrm>
                    <a:prstGeom prst="rect">
                      <a:avLst/>
                    </a:prstGeom>
                  </pic:spPr>
                </pic:pic>
              </a:graphicData>
            </a:graphic>
          </wp:inline>
        </w:drawing>
      </w:r>
    </w:p>
    <w:p>
      <w:pPr>
        <w:pStyle w:val="TextBody"/>
        <w:ind w:firstLine="540"/>
        <w:jc w:val="both"/>
        <w:rPr>
          <w:rFonts w:ascii="Times New Roman" w:hAnsi="Times New Roman" w:cs="Times New Roman"/>
          <w:b w:val="false"/>
          <w:b w:val="false"/>
          <w:bCs w:val="false"/>
          <w:i w:val="false"/>
          <w:i w:val="false"/>
          <w:iCs w:val="false"/>
          <w:color w:val="000000"/>
          <w:sz w:val="24"/>
          <w:lang w:val="en-US"/>
        </w:rPr>
      </w:pPr>
      <w:r>
        <w:rPr>
          <w:rFonts w:cs="Times New Roman" w:ascii="Times New Roman" w:hAnsi="Times New Roman"/>
          <w:b w:val="false"/>
          <w:bCs w:val="false"/>
          <w:i w:val="false"/>
          <w:iCs w:val="false"/>
          <w:color w:val="000000"/>
          <w:sz w:val="24"/>
          <w:lang w:val="en-US"/>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b w:val="false"/>
          <w:i w:val="false"/>
          <w:color w:val="000000"/>
          <w:sz w:val="24"/>
        </w:rPr>
        <w:t>, сеанс 2, 20 января 1981 года: “Инструмент укрепило бы белое одеяние. Инструмент должен быть укрыт, лежать ничком, глаза накрыты белым”.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drawing>
          <wp:inline distT="0" distB="0" distL="0" distR="0">
            <wp:extent cx="4075430"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075430" cy="2190750"/>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pPr>
      <w:r>
        <w:rPr>
          <w:rFonts w:cs="Times New Roman" w:ascii="Times New Roman" w:hAnsi="Times New Roman"/>
          <w:b w:val="false"/>
          <w:i w:val="false"/>
          <w:color w:val="000000"/>
          <w:sz w:val="24"/>
        </w:rPr>
        <w:t xml:space="preserve">Из </w:t>
      </w:r>
      <w:r>
        <w:rPr>
          <w:rFonts w:cs="Times New Roman" w:ascii="Times New Roman" w:hAnsi="Times New Roman"/>
          <w:b w:val="false"/>
          <w:i w:val="false"/>
          <w:iCs w:val="false"/>
          <w:color w:val="000000"/>
          <w:sz w:val="24"/>
        </w:rPr>
        <w:t>Введения к Материалам Ра</w:t>
      </w:r>
      <w:r>
        <w:rPr>
          <w:rFonts w:cs="Times New Roman" w:ascii="Times New Roman" w:hAnsi="Times New Roman"/>
          <w:b w:val="false"/>
          <w:i w:val="false"/>
          <w:color w:val="000000"/>
          <w:sz w:val="24"/>
        </w:rPr>
        <w:t>: “Каждый из нас вносит свой вклад в идеи, но большая часть вопросов принадлежит Дону, поскольку он обладает многими годами опыта в исследовании феноменов контактов с НЛО, необходимого для развития интеллектуальной основы, требующейся при любой попытке сложить воедино все кусочки головоломки”.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drawing>
          <wp:inline distT="0" distB="0" distL="0" distR="0">
            <wp:extent cx="4075430" cy="2439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075430" cy="243903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pPr>
      <w:r>
        <w:rPr>
          <w:rFonts w:cs="Times New Roman" w:ascii="Times New Roman" w:hAnsi="Times New Roman"/>
          <w:b w:val="false"/>
          <w:i w:val="false"/>
          <w:color w:val="000000"/>
          <w:sz w:val="24"/>
        </w:rPr>
        <w:t xml:space="preserve">Из </w:t>
      </w:r>
      <w:r>
        <w:rPr>
          <w:rFonts w:cs="Times New Roman" w:ascii="Times New Roman" w:hAnsi="Times New Roman"/>
          <w:b w:val="false"/>
          <w:i w:val="false"/>
          <w:iCs w:val="false"/>
          <w:color w:val="000000"/>
          <w:sz w:val="24"/>
        </w:rPr>
        <w:t>Введения к Материалам Ра</w:t>
      </w:r>
      <w:r>
        <w:rPr>
          <w:rFonts w:cs="Times New Roman" w:ascii="Times New Roman" w:hAnsi="Times New Roman"/>
          <w:b w:val="false"/>
          <w:i w:val="false"/>
          <w:color w:val="000000"/>
          <w:sz w:val="24"/>
        </w:rPr>
        <w:t>: “Мы проводим в среднем один сеанс в неделю или даже в десять дней, что позволяет готовиться к каждому сеансу с большей осторожностью, которая требуется по мере накопления сеансов. Вопросы, которые задает Дон во время каждого сеанса, требуют большого осмысления”.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drawing>
          <wp:inline distT="0" distB="0" distL="0" distR="0">
            <wp:extent cx="4075430" cy="268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4075430" cy="268541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pPr>
      <w:r>
        <w:rPr>
          <w:rFonts w:cs="Times New Roman" w:ascii="Times New Roman" w:hAnsi="Times New Roman"/>
          <w:b w:val="false"/>
          <w:i w:val="false"/>
          <w:color w:val="000000"/>
          <w:sz w:val="24"/>
        </w:rPr>
        <w:t xml:space="preserve">Из </w:t>
      </w:r>
      <w:r>
        <w:rPr>
          <w:rFonts w:cs="Times New Roman" w:ascii="Times New Roman" w:hAnsi="Times New Roman"/>
          <w:b w:val="false"/>
          <w:i w:val="false"/>
          <w:iCs w:val="false"/>
          <w:color w:val="000000"/>
          <w:sz w:val="24"/>
        </w:rPr>
        <w:t>Введения к Материалам Ра</w:t>
      </w:r>
      <w:r>
        <w:rPr>
          <w:rFonts w:cs="Times New Roman" w:ascii="Times New Roman" w:hAnsi="Times New Roman"/>
          <w:b w:val="false"/>
          <w:i w:val="false"/>
          <w:color w:val="000000"/>
          <w:sz w:val="24"/>
        </w:rPr>
        <w:t xml:space="preserve">: “После этого Дон зажигает свечу и ладан. Мы с ним обходим вокруг Карлы и повторяем слова, которые начинают каждый контакт. В какой-то момент Карла покидает физическое тело, и Ра начинает пользоваться им, чтобы произносить слова в ответ на вопросы Дона. На протяжении всего сеанса я медитирую и посылаю Карле свет, прерываясь только на то, чтобы перевернуть кассету в магнитофоне на другую сторону”. </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а этой фотографии Карла не передает послание Ра, а поет псалом, поскольку согласно указаниям Ра, ей следует постоянно говорить, если ее глаза накрыты во время съемки.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drawing>
          <wp:inline distT="0" distB="0" distL="0" distR="0">
            <wp:extent cx="4069080"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4069080" cy="285813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та фотография сделана сразу же после того, как Карла откликнулась на свое имя, и с ее глаз была убрана повязка, немного растрепав ее волосы.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drawing>
          <wp:inline distT="0" distB="0" distL="0" distR="0">
            <wp:extent cx="4069080" cy="2705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069080" cy="270573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pPr>
      <w:r>
        <w:rPr>
          <w:rFonts w:cs="Times New Roman" w:ascii="Times New Roman" w:hAnsi="Times New Roman"/>
          <w:b w:val="false"/>
          <w:i w:val="false"/>
          <w:color w:val="000000"/>
          <w:sz w:val="24"/>
        </w:rPr>
        <w:t xml:space="preserve">Из </w:t>
      </w:r>
      <w:r>
        <w:rPr>
          <w:rFonts w:cs="Times New Roman" w:ascii="Times New Roman" w:hAnsi="Times New Roman"/>
          <w:b w:val="false"/>
          <w:i w:val="false"/>
          <w:iCs w:val="false"/>
          <w:color w:val="000000"/>
          <w:sz w:val="24"/>
        </w:rPr>
        <w:t>Введения к Материалам Ра</w:t>
      </w:r>
      <w:r>
        <w:rPr>
          <w:rFonts w:cs="Times New Roman" w:ascii="Times New Roman" w:hAnsi="Times New Roman"/>
          <w:b w:val="false"/>
          <w:i w:val="false"/>
          <w:color w:val="000000"/>
          <w:sz w:val="24"/>
        </w:rPr>
        <w:t>: “После завершения сеанса Дон ждет, пока Карла не вернется в свое физическое, обычно задеревеневшее тело, несколько раз окликает ее по имени, пока она не ответит, немного растирает ей шею и дает потир с водой, которую до этого мы заряжаем вибрациями своей любви”. 9 июня 10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drawing>
          <wp:inline distT="0" distB="0" distL="0" distR="0">
            <wp:extent cx="4069080" cy="2743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069080" cy="274383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жим расшифровывает сеанс 89 днем 9 июня 1092 года. Шоколадный Батончик, один из четырех котов, наблюдает за процессом.</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drawing>
          <wp:inline distT="0" distB="0" distL="0" distR="0">
            <wp:extent cx="4058285" cy="2713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4058285" cy="271335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нешний вид комнаты Ра: дверь и угловые окна комнаты, в которой с января 1981 года происходили сеансы с Ра. 9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drawing>
          <wp:inline distT="0" distB="0" distL="0" distR="0">
            <wp:extent cx="4085590" cy="2951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085590" cy="2951480"/>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арла держит на руках нашего многолетнего друга, тринадцатилетнего кота Гандольфа. 26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drawing>
          <wp:inline distT="0" distB="0" distL="0" distR="0">
            <wp:extent cx="4085590" cy="2980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4085590" cy="298005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 офисе Дон беседует с фотографом Джимом, привлекая внимание кошачьей аудитории. 26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drawing>
          <wp:inline distT="0" distB="0" distL="0" distR="0">
            <wp:extent cx="4095750" cy="3333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4095750" cy="333311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жим и Карла готовятся к медитации, которая всегда предваряет сеанс с Ра. 26 июн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drawing>
          <wp:inline distT="0" distB="0" distL="0" distR="0">
            <wp:extent cx="2980055" cy="4446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 r="-13" b="-9"/>
                    <a:stretch>
                      <a:fillRect/>
                    </a:stretch>
                  </pic:blipFill>
                  <pic:spPr bwMode="auto">
                    <a:xfrm>
                      <a:off x="0" y="0"/>
                      <a:ext cx="2980055" cy="4446905"/>
                    </a:xfrm>
                    <a:prstGeom prst="rect">
                      <a:avLst/>
                    </a:prstGeom>
                  </pic:spPr>
                </pic:pic>
              </a:graphicData>
            </a:graphic>
          </wp:inline>
        </w:drawing>
      </w:r>
    </w:p>
    <w:p>
      <w:pPr>
        <w:pStyle w:val="TextBody"/>
        <w:ind w:firstLine="540"/>
        <w:jc w:val="both"/>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lang w:val="en-US"/>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арла после сеанса 92 с Ра. 8 июля 1982 года.</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 января 1981 года наша исследовательская группа начала общение с совокупностью общественной памяти Ра. В результате этого контакта проявился Закон Одного и некоторые искажения Закона Одного.</w:t>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TextBody"/>
        <w:ind w:firstLine="54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аницы этой книги содержат точную запись вопросов и ответов, полученных на протяжении первых двадцати шести сеансов с Ра, отредактированную только для того, чтобы убрать кое-какой личный материал.</w:t>
      </w:r>
    </w:p>
    <w:p>
      <w:pPr>
        <w:pStyle w:val="Normal"/>
        <w:ind w:firstLine="540"/>
        <w:jc w:val="both"/>
        <w:rPr>
          <w:rFonts w:ascii="Times New Roman" w:hAnsi="Times New Roman" w:cs="Times New Roman"/>
          <w:b/>
          <w:b/>
          <w:i/>
          <w:i/>
          <w:color w:val="000000"/>
          <w:sz w:val="24"/>
          <w:lang w:val="ru-RU"/>
        </w:rPr>
      </w:pPr>
      <w:r>
        <w:rPr>
          <w:rFonts w:cs="Times New Roman"/>
          <w:b/>
          <w:i/>
          <w:color w:val="000000"/>
          <w:sz w:val="24"/>
          <w:lang w:val="ru-RU"/>
        </w:rPr>
      </w:r>
    </w:p>
    <w:p>
      <w:pPr>
        <w:pStyle w:val="Heading"/>
        <w:ind w:firstLine="540"/>
        <w:jc w:val="both"/>
        <w:rPr>
          <w:color w:val="000000"/>
          <w:sz w:val="24"/>
        </w:rPr>
      </w:pPr>
      <w:r>
        <w:rPr>
          <w:color w:val="000000"/>
          <w:sz w:val="24"/>
        </w:rPr>
        <w:t>Сеанс 1</w:t>
      </w:r>
    </w:p>
    <w:p>
      <w:pPr>
        <w:pStyle w:val="Normal"/>
        <w:ind w:firstLine="540"/>
        <w:jc w:val="both"/>
        <w:rPr>
          <w:b/>
          <w:b/>
          <w:bCs/>
          <w:i/>
          <w:i/>
          <w:iCs/>
          <w:color w:val="000000"/>
          <w:lang w:val="ru-RU"/>
        </w:rPr>
      </w:pPr>
      <w:r>
        <w:rPr>
          <w:b/>
          <w:bCs/>
          <w:i/>
          <w:iCs/>
          <w:color w:val="000000"/>
          <w:lang w:val="ru-RU"/>
        </w:rPr>
        <w:t>15 января 1981 года</w:t>
      </w:r>
    </w:p>
    <w:p>
      <w:pPr>
        <w:pStyle w:val="Normal"/>
        <w:ind w:firstLine="540"/>
        <w:jc w:val="both"/>
        <w:rPr>
          <w:b/>
          <w:b/>
          <w:bCs/>
          <w:i/>
          <w:i/>
          <w:iCs/>
          <w:color w:val="000000"/>
          <w:lang w:val="ru-RU"/>
        </w:rPr>
      </w:pPr>
      <w:r>
        <w:rPr>
          <w:b/>
          <w:bCs/>
          <w:i/>
          <w:iCs/>
          <w:color w:val="000000"/>
          <w:lang w:val="ru-RU"/>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Раньше я не говорил через этот инструмент. Поскольку мы посылаем узкополосную вибрацию, нам пришлось ждать, пока он не станет точно настроен. Мы приветствуем вас в любви и свете нашего Бесконечного Творца.</w:t>
      </w:r>
    </w:p>
    <w:p>
      <w:pPr>
        <w:pStyle w:val="2"/>
        <w:ind w:firstLine="540"/>
        <w:rPr>
          <w:color w:val="000000"/>
        </w:rPr>
      </w:pPr>
      <w:r>
        <w:rPr>
          <w:color w:val="000000"/>
        </w:rPr>
        <w:t xml:space="preserve"> </w:t>
      </w:r>
      <w:r>
        <w:rPr>
          <w:color w:val="000000"/>
        </w:rPr>
        <w:t>Мы наблюдали за вашей группой. Мы призваны к вашей группе потому, что вы нуждаетесь в разнообразии опытов в ченнелингах, которые проходят с более интенсивным, или, как вы могли бы это назвать, продвинутым подходом к системе изучения паттерна иллюзий вашего тела, ума и духа; этот подход вы называете поиском истины. Мы надеемся предложить несколько иной взгляд на информацию, которая всегда и вечно одна и та же.</w:t>
      </w:r>
    </w:p>
    <w:p>
      <w:pPr>
        <w:pStyle w:val="Normal"/>
        <w:ind w:firstLine="540"/>
        <w:jc w:val="both"/>
        <w:rPr>
          <w:color w:val="000000"/>
          <w:lang w:val="ru-RU"/>
        </w:rPr>
      </w:pPr>
      <w:r>
        <w:rPr>
          <w:color w:val="000000"/>
          <w:lang w:val="ru-RU"/>
        </w:rPr>
        <w:t>Сейчас мы были бы рады попытаться поговорить на любую тему или ответить на любой вопрос, интересующий сущности, находящиеся в этой комна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ть ли у вас конкретная цель, и если так, не могли бы вы о ней рассказ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Сейчас мы общаемся. Мы – те, кто пребывает в Законе Одного. В нашей вибрации полярности гармонизированы, сложности упрощены, а противоречия имеют решение. Мы – одно. Такова наша природа и наша цель. </w:t>
      </w:r>
    </w:p>
    <w:p>
      <w:pPr>
        <w:pStyle w:val="Normal"/>
        <w:ind w:firstLine="540"/>
        <w:jc w:val="both"/>
        <w:rPr>
          <w:color w:val="000000"/>
          <w:lang w:val="ru-RU"/>
        </w:rPr>
      </w:pPr>
      <w:r>
        <w:rPr>
          <w:color w:val="000000"/>
          <w:lang w:val="ru-RU"/>
        </w:rPr>
        <w:t>По сравнению с вашей планетой, мы – гораздо старше и с разной степенью успеха служили для передачи Закона Одного, Единства, Исключительности ваших людей. Мы ходили по вашей планете. Мы видели лица ваших людей. Поэтому сейчас мы ощущаем огромную ответственность за удаление искажения и полномочия, приписанных Закону Одного. Мы продолжим свою работу до тех пор, пока не закончится ваш цикл. А если не этот, то следующий. Мы не подвластны времени, поэтому можем быть с вами в любое ваше время.</w:t>
      </w:r>
    </w:p>
    <w:p>
      <w:pPr>
        <w:pStyle w:val="2"/>
        <w:ind w:firstLine="540"/>
        <w:rPr>
          <w:color w:val="000000"/>
        </w:rPr>
      </w:pPr>
      <w:r>
        <w:rPr>
          <w:color w:val="000000"/>
        </w:rPr>
        <w:t>Брат мой, достаточно ли тебе этой информации, из которой ты можешь извлечь нашу цел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Ответ</w:t>
      </w:r>
      <w:r>
        <w:rPr>
          <w:color w:val="000000"/>
          <w:lang w:val="ru-RU"/>
        </w:rPr>
        <w:t>: Да. Спасиб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ценим твою вибрацию. Еще вопро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слышал имя “Ра” в связи с египтянами. Имеете ли вы какое-то отношение к тому Р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мы совместимы. Разъяснить? Что вы не понимае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предоставить немного больше деталей о своей роли в связи с египтянами?</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Индивидуальность вибрации Ра – это наша индивидуальность. Как группа, или то, что вы бы назвали совокупностью общественной памяти, мы вошли в контакт с расой вашего планетарного вида, которую вы называете египтянами. В то же время, другие представители нашей плотности входили в контакт с Южной Америкой; и так называемые “утерянные города” - их попытка внести вклад в Закон Одного.</w:t>
      </w:r>
    </w:p>
    <w:p>
      <w:pPr>
        <w:pStyle w:val="2"/>
        <w:ind w:firstLine="540"/>
        <w:rPr>
          <w:color w:val="000000"/>
        </w:rPr>
      </w:pPr>
      <w:r>
        <w:rPr>
          <w:color w:val="000000"/>
        </w:rPr>
        <w:t>Мы говорили с тем, кто услышал, понял и обладал властью провозгласить Закон Одного. Однако жрецы и народы того времени быстро исказили наше послание, изъяв из него, скажем, сострадание, присущее самой природе единства, о котором мы рассказывали. Поскольку единство содержит все, из него ничего нельзя убирать.</w:t>
      </w:r>
    </w:p>
    <w:p>
      <w:pPr>
        <w:pStyle w:val="Normal"/>
        <w:ind w:firstLine="540"/>
        <w:jc w:val="both"/>
        <w:rPr>
          <w:color w:val="000000"/>
          <w:lang w:val="ru-RU"/>
        </w:rPr>
      </w:pPr>
      <w:r>
        <w:rPr>
          <w:color w:val="000000"/>
          <w:lang w:val="ru-RU"/>
        </w:rPr>
        <w:t>Когда мы больше не могли иметь подходящие каналы для разъяснения Закона Одного, мы удалились из нового лицемерного положения, в которое позволили себя поместить. В этом конкретном обществе/совокупности возобладали другие мифы, связанные с полярностью и вашей сложной вибрацией.</w:t>
      </w:r>
    </w:p>
    <w:p>
      <w:pPr>
        <w:pStyle w:val="Normal"/>
        <w:ind w:firstLine="540"/>
        <w:jc w:val="both"/>
        <w:rPr>
          <w:color w:val="000000"/>
          <w:lang w:val="ru-RU"/>
        </w:rPr>
      </w:pPr>
      <w:r>
        <w:rPr>
          <w:color w:val="000000"/>
          <w:lang w:val="ru-RU"/>
        </w:rPr>
        <w:t>Достаточно ли вам этой информации или следует сказать больше? Еще вопрос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опрос потерялся, ибо задававший его человек сидел слишком далеко от магнитофона, чтобы вопрос можно было запис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Если хотите, представьте, что Вселенная бесконечна. До сих пор это ни подтверждено, ни опровергнуто; но смеем вас заверить, что вашим “я”, вашему пониманию того, что вы бы назвали своим путешествием или поиском, или вашему восприятию творения нет конца. </w:t>
      </w:r>
    </w:p>
    <w:p>
      <w:pPr>
        <w:pStyle w:val="Normal"/>
        <w:ind w:firstLine="540"/>
        <w:jc w:val="both"/>
        <w:rPr>
          <w:color w:val="000000"/>
          <w:lang w:val="ru-RU"/>
        </w:rPr>
      </w:pPr>
      <w:r>
        <w:rPr>
          <w:color w:val="000000"/>
          <w:lang w:val="ru-RU"/>
        </w:rPr>
        <w:t>То есть бесконечное не может быть многим, ибо множественность – это конечная концепция. Чтобы понять бесконечность, следует распознавать или определять ее как единство; в противном случае, сам термин не имеет никакого смысла или значения. В Бесконечном Творце есть только Единство. Вы видели простые примеры единства. Вы видели призму, демонстрирующую все цвета, возникающие из солнечного света. Это упрощенный пример единства.</w:t>
      </w:r>
    </w:p>
    <w:p>
      <w:pPr>
        <w:pStyle w:val="2"/>
        <w:ind w:firstLine="540"/>
        <w:rPr>
          <w:color w:val="000000"/>
        </w:rPr>
      </w:pPr>
      <w:r>
        <w:rPr>
          <w:color w:val="000000"/>
        </w:rPr>
        <w:t>Воистину, не существует правильного и неправильного. Не существует и полярности, поскольку все (как вы бы сказали) примиряется в той точке танца совокупности ум/тело/дух, которым сейчас вы развлекаетесь посредством разного рода искажения. Искажение ни в коей мере не обязательно. Каждый из вас выбрал его в качестве альтернативы пониманию полного единства мысли, связывающей все воедино. Вы не говорите о подобии или сходстве всех сущностей или вещей. Вы – каждая вещь, каждая эмоция, каждое событие, каждая ситуация. Вы – единство. Вы – бесконечность. Вы – любовь/свет, свет/любовь. Вы есмь. Таков Закон Одного.</w:t>
      </w:r>
    </w:p>
    <w:p>
      <w:pPr>
        <w:pStyle w:val="Normal"/>
        <w:ind w:firstLine="540"/>
        <w:jc w:val="both"/>
        <w:rPr>
          <w:color w:val="000000"/>
          <w:lang w:val="ru-RU"/>
        </w:rPr>
      </w:pPr>
      <w:r>
        <w:rPr>
          <w:color w:val="000000"/>
          <w:lang w:val="ru-RU"/>
        </w:rPr>
        <w:t>Следует ли вдаваться в детали?</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Ответ</w:t>
      </w:r>
      <w:r>
        <w:rPr>
          <w:color w:val="000000"/>
          <w:lang w:val="ru-RU"/>
        </w:rPr>
        <w:t>: Н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Если ли еще вопрос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прокомментировать грядущие планетарные изменения в нашей физической реаль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предпочел бы подождать, пока инструмент (Карла) вновь не достигнет надлежащего состояния глубины единства или однонаправленности прежде, чем мы продолжим.</w:t>
      </w:r>
    </w:p>
    <w:p>
      <w:pPr>
        <w:pStyle w:val="Normal"/>
        <w:ind w:firstLine="540"/>
        <w:jc w:val="both"/>
        <w:rPr>
          <w:color w:val="000000"/>
          <w:lang w:val="ru-RU"/>
        </w:rPr>
      </w:pPr>
      <w:r>
        <w:rPr>
          <w:color w:val="000000"/>
          <w:lang w:val="ru-RU"/>
        </w:rPr>
        <w:t>Изменения очень и очень банальны. Нас не заботят условия, в которых происходит уборка урож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индивидуум прилагает усилия, чтобы действовать как катализатор для подъема планетарного сознания, помогает ли он в этом направлении или просто работает над соб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ответим на этот вопрос в двух частях, причем обе они одинаково важны.</w:t>
      </w:r>
    </w:p>
    <w:p>
      <w:pPr>
        <w:pStyle w:val="Normal"/>
        <w:ind w:firstLine="540"/>
        <w:jc w:val="both"/>
        <w:rPr>
          <w:color w:val="000000"/>
          <w:lang w:val="ru-RU"/>
        </w:rPr>
      </w:pPr>
      <w:r>
        <w:rPr>
          <w:color w:val="000000"/>
          <w:lang w:val="ru-RU"/>
        </w:rPr>
        <w:t>Во-первых, следует понять, что мы не видим различия между вами и другими. Мы не считаем, что между поднимающими сознание усилиями искажения, которое вы проецируете как личность, и искажением, которое проецирует другая личность, существует какое-то разделение. Поэтому учиться – то же самое, что учить, до тех пор, пока вы не учите тому, чему учитесь, В этом случае вы сделали себе/им мало хорошего. Вашей совокупности ум/тело/дух следует обдумать это понимание, поскольку именно это искажение играет свою роль в ваших опытах в этой группе.</w:t>
      </w:r>
    </w:p>
    <w:p>
      <w:pPr>
        <w:pStyle w:val="Normal"/>
        <w:ind w:firstLine="540"/>
        <w:jc w:val="both"/>
        <w:rPr>
          <w:color w:val="000000"/>
          <w:lang w:val="ru-RU"/>
        </w:rPr>
      </w:pPr>
      <w:r>
        <w:rPr>
          <w:color w:val="000000"/>
          <w:lang w:val="ru-RU"/>
        </w:rPr>
        <w:t>Что же касается второй части нашего ответа, мы сообщим свое понимание, хотя и ограниченное.</w:t>
      </w:r>
    </w:p>
    <w:p>
      <w:pPr>
        <w:pStyle w:val="Normal"/>
        <w:ind w:firstLine="540"/>
        <w:jc w:val="both"/>
        <w:rPr>
          <w:color w:val="000000"/>
          <w:lang w:val="ru-RU"/>
        </w:rPr>
      </w:pPr>
      <w:r>
        <w:rPr>
          <w:color w:val="000000"/>
          <w:lang w:val="ru-RU"/>
        </w:rPr>
        <w:t>Групповое/индивидуальное сознание – это состояние совместного пользования пониманием с другими искажениями совокупностей ум/тело/дух, находящихся в очевидной близости с совокупностями ум/тело/дух индивидуума или группы.  Поэтому, чтобы сформулировать законы творения и, конкретно, Закон Одного, мы говорим с вами и принимаем и свои, и ваши искажения. Мы не доступны многим людям потому, что не легко понять такой способ общения или вид философии. Однако будем надеяться, что сама наша сущность – это живой пример необходимости и почти безнадежности пытаться учить.</w:t>
      </w:r>
    </w:p>
    <w:p>
      <w:pPr>
        <w:pStyle w:val="Normal"/>
        <w:ind w:firstLine="540"/>
        <w:jc w:val="both"/>
        <w:rPr>
          <w:color w:val="000000"/>
          <w:lang w:val="ru-RU"/>
        </w:rPr>
      </w:pPr>
      <w:r>
        <w:rPr>
          <w:color w:val="000000"/>
          <w:lang w:val="ru-RU"/>
        </w:rPr>
        <w:t xml:space="preserve">Каждый член группы стремится использовать, усвоить и разнообразить информацию, которую мы посылаем этому инструменту в каналы совокупности ум/тело/дух, без искажения. У тех немногих, кого вы просветите, делясь своим светом, есть более чем достаточная причина для самого великого возможного усилия. Служить одному – значит служить всем. Поэтому мы возвращаем ваш вопрос, чтобы заявить: единственное, что следует делать, - учиться/учить или учить/учиться. Ничто так не помогает демонстрировать исходную мысль, как само ваше существо, а многие искажения возникают в результате необъяснимости, нечленораздельности или загадочности вашего существа. Поэтому пытаться понимать и соединять свой путь с как можно большим количеством совокупностей ум/тело/дух во время обучения – очень хорошее усилие. О вашем желании служить можно говорить только в терминах героизма.   </w:t>
      </w:r>
    </w:p>
    <w:p>
      <w:pPr>
        <w:pStyle w:val="Normal"/>
        <w:ind w:firstLine="540"/>
        <w:jc w:val="both"/>
        <w:rPr>
          <w:color w:val="000000"/>
          <w:lang w:val="ru-RU"/>
        </w:rPr>
      </w:pPr>
      <w:r>
        <w:rPr>
          <w:color w:val="000000"/>
          <w:lang w:val="ru-RU"/>
        </w:rPr>
        <w:t>Следует освещать эту тему дальш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удете ли вы доступны для общения? Можем ли мы призывать вас в будущ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У нас хороший контакт с инструментом, благодаря его недавним опытам с трансом. Он сможет и дальше воспринимать наши мысли. Однако мы советуем уделить несколько минут заботе о правильном функционировании канала и оказывать надлежащую помощь инструменту, который до некоторой степени нуждается в ней для возвращения в совокупность ум/тело/дух, выбранной инструментом для жизненных опытов в этом времени/пространстве. Понимаете ли вы, как заботиться об инструменте?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Ответ</w:t>
      </w:r>
      <w:r>
        <w:rPr>
          <w:color w:val="000000"/>
          <w:lang w:val="ru-RU"/>
        </w:rPr>
        <w:t>: Нет. Не могли бы вы поясни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Во-первых, мы предлагаем небольшой период молчания. Далее повторяйте совокупность вибрации звучания инструмента в вашей плотности, совокупность вибрации, которую называете именем. Повторяйте ее до получения ответа.  Затем на небольшой промежуток времени наложите руки на область шеи инструмента, так чтобы он мог заново зарядить батареи, которые сейчас не заполнены сутью конкретного поля. И, наконец, дар воды, в котором сосредоточена любовь всех присутствующих. Это будет восстанавливать сущность, ибо ее искажения очень чувствительны к вибрациям любви. Заряженная любовью вода будет усиливать комфорт. Понимае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Ответ</w:t>
      </w:r>
      <w:r>
        <w:rPr>
          <w:color w:val="000000"/>
          <w:lang w:val="ru-RU"/>
        </w:rPr>
        <w:t>: Не совс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обуждаем ваш ум найти вибрацию (ласкательное имя). Эта исходящая от вас вибрация содержит большое количество того, что вы бы назвали любовью. Другие звали бы эту сущность просто ее полным именем. Зарядка воды осуществляется так: присутствующие размещают руки над сосудом с водой и визуализируют силу любви, входящую в воду. Вода будет заряжать этого очень эффективного медиума вибрациями любви.</w:t>
      </w:r>
    </w:p>
    <w:p>
      <w:pPr>
        <w:pStyle w:val="Normal"/>
        <w:ind w:firstLine="540"/>
        <w:jc w:val="both"/>
        <w:rPr>
          <w:color w:val="000000"/>
          <w:lang w:val="ru-RU"/>
        </w:rPr>
      </w:pPr>
      <w:r>
        <w:rPr>
          <w:color w:val="000000"/>
          <w:lang w:val="ru-RU"/>
        </w:rPr>
        <w:t>Сейчас инструмент достаточно утомлен. Однако ее сердце таково, что она продолжает оставаться для нас открытой и полезной как канал. Вот почему мы уделяем время/пространство, объясняя, как можно устранить искажение, которое вы назвали бы усталостью.</w:t>
      </w:r>
    </w:p>
    <w:p>
      <w:pPr>
        <w:pStyle w:val="Normal"/>
        <w:ind w:firstLine="540"/>
        <w:jc w:val="both"/>
        <w:rPr>
          <w:color w:val="000000"/>
          <w:lang w:val="ru-RU"/>
        </w:rPr>
      </w:pPr>
      <w:r>
        <w:rPr>
          <w:color w:val="000000"/>
          <w:lang w:val="ru-RU"/>
        </w:rPr>
        <w:t>Ни при каких обстоятельствах не прикасайтесь к инструменту, пока она не откликнется на свое имя. Мне не хотелось бы использовать инструмент выше ее возможностей в области физической энергии. Они растут медленно. Поэтому мне следует покинуть этот инструмент. Я покидаю вас в славе и мире единства. Идите с миром, ликуя в могуществе Одного Творца. Я есмь Ра.</w:t>
      </w:r>
    </w:p>
    <w:p>
      <w:pPr>
        <w:pStyle w:val="Normal"/>
        <w:ind w:firstLine="540"/>
        <w:jc w:val="both"/>
        <w:rPr>
          <w:color w:val="000000"/>
          <w:lang w:val="ru-RU"/>
        </w:rPr>
      </w:pPr>
      <w:r>
        <w:rPr>
          <w:color w:val="000000"/>
          <w:lang w:val="ru-RU"/>
        </w:rPr>
      </w:r>
    </w:p>
    <w:p>
      <w:pPr>
        <w:pStyle w:val="Heading"/>
        <w:ind w:firstLine="540"/>
        <w:jc w:val="both"/>
        <w:rPr>
          <w:color w:val="000000"/>
          <w:sz w:val="24"/>
        </w:rPr>
      </w:pPr>
      <w:r>
        <w:rPr>
          <w:color w:val="000000"/>
          <w:sz w:val="24"/>
        </w:rPr>
        <w:t>Сеанс 2</w:t>
      </w:r>
    </w:p>
    <w:p>
      <w:pPr>
        <w:pStyle w:val="Normal"/>
        <w:ind w:firstLine="540"/>
        <w:jc w:val="both"/>
        <w:rPr>
          <w:b/>
          <w:b/>
          <w:bCs/>
          <w:i/>
          <w:i/>
          <w:iCs/>
          <w:color w:val="000000"/>
          <w:lang w:val="ru-RU"/>
        </w:rPr>
      </w:pPr>
      <w:r>
        <w:rPr>
          <w:b/>
          <w:bCs/>
          <w:i/>
          <w:iCs/>
          <w:color w:val="000000"/>
          <w:lang w:val="ru-RU"/>
        </w:rPr>
        <w:t>20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нашего Бесконечного Творца. Я с этой совокупностью ум/тело/дух, которая предложила себя в качестве канала. Я общаюсь с вами.</w:t>
      </w:r>
    </w:p>
    <w:p>
      <w:pPr>
        <w:pStyle w:val="Normal"/>
        <w:ind w:firstLine="540"/>
        <w:jc w:val="both"/>
        <w:rPr>
          <w:color w:val="000000"/>
          <w:lang w:val="ru-RU"/>
        </w:rPr>
      </w:pPr>
      <w:r>
        <w:rPr>
          <w:color w:val="000000"/>
          <w:lang w:val="ru-RU"/>
        </w:rPr>
        <w:t>Вопросы пребывают в ваших проекциях искажения ума во времени/пространстве. Поэтому следует ли заверять группу, что у моей совокупности общественной памяти есть лишь один конкретный способ общаться с вами? Мы общаемся с теми немногими, кто способен гармонизировать свои искажения с нашими. Только через них мы можем отвечать на вопросы для передачи информации. Нам удобно в этом формате. А теперь задавайте вопрос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полагаю, что есть достаточное число людей, которые поняли бы то, что вы говорите, и заинтересовались этим достаточно для того, чтобы мы написали книгу о наших контактах. Вы бы с этим согласились?</w:t>
      </w:r>
    </w:p>
    <w:p>
      <w:pPr>
        <w:pStyle w:val="Normal"/>
        <w:ind w:firstLine="540"/>
        <w:jc w:val="both"/>
        <w:rPr>
          <w:color w:val="000000"/>
          <w:lang w:val="ru-RU"/>
        </w:rPr>
      </w:pPr>
      <w:r>
        <w:rPr>
          <w:color w:val="000000"/>
          <w:lang w:val="ru-RU"/>
        </w:rPr>
        <w:t>И если так, то я подумал, что было бы уместно предоставить немного исторической информации о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зможность общения, как бы вы это назвали, Один на Один, посредством искажения, приемлема в том смысле, что является причиной, по которой мы общаемся с этой группой. Лишь небольшое число людей поймет без значительного искажения то, что мы передаем посредством общения с этой совокупностью ум/тело/дух. Однако, если вы желаете поделиться с другими нашим общением, у нас есть искажение, касающееся восприятия того, что это могло бы помочь упорядочить и кристаллизовать ваши паттерны вибрации на уровнях ощущения, которое вы называете жизнью. Если просветлен кто-то один, разве не просветлены все? Поэтому мы ориентированы говорить с вами с помощью любых желаемых вами ресурсов общения. Учить/учиться – Закон Одного в одном из самых элементарных искажени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о своем историческом происхождении и ваших контактах с ранними расами на этой планете? Тогда у нас было бы что-то, с чего нач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Мы знаем, что ваш ум просчитывает подходящий способ выполнения задачи создания учащего/учащегося инструмента. Мы осознаем, что вы находите наше воплощенное, скажем, состояние интересным. Мы ожидали второго вопроса, чтобы подчеркнуть, что время/пространство нескольких тысяч ваших лет вызывает ложный вид интереса. Поэтому, предлагая эту информацию, мы просим не испытывать стресса по поводу наших опытов в вашем локальном пространстве/времени. Наша ответственность учить/учиться скорее философская, чем историческая. Мы продолжим отвечать на этот вопрос, который не причинит вреда, если его правильно оценить.  </w:t>
      </w:r>
    </w:p>
    <w:p>
      <w:pPr>
        <w:pStyle w:val="Normal"/>
        <w:ind w:firstLine="540"/>
        <w:jc w:val="both"/>
        <w:rPr>
          <w:color w:val="000000"/>
          <w:lang w:val="ru-RU"/>
        </w:rPr>
      </w:pPr>
      <w:r>
        <w:rPr>
          <w:color w:val="000000"/>
          <w:lang w:val="ru-RU"/>
        </w:rPr>
        <w:t>Мы – те представители Конфедерации, которые  11.000 лет назад приходили к двум вашим планетарным культурам, которые в то время были близки к творению Одного Творца. Мы наивно верили, что сможем учить/учиться посредством прямого контакта и что искажения свободной воли индивидуального ощущения или личности не опасны. Мы не думали, что контакт будет искажен, поскольку эти культуры уже были надежно выровнены с всепоглощающей верой в жизненность или сознание всего. Мы пришли, и нас приветствовали люди, которым мы желали служить. Мы пытались помочь технически, то есть в исцелении искажений совокупности ум/тело/дух с помощью кристалла, подходящего для исцеления искажения, размещенного в виде определенных конкретных наборов соотношений материала время/пространство. Для этого и были построены пирамиды.</w:t>
      </w:r>
    </w:p>
    <w:p>
      <w:pPr>
        <w:pStyle w:val="Normal"/>
        <w:ind w:firstLine="540"/>
        <w:jc w:val="both"/>
        <w:rPr>
          <w:color w:val="000000"/>
          <w:lang w:val="ru-RU"/>
        </w:rPr>
      </w:pPr>
      <w:r>
        <w:rPr>
          <w:color w:val="000000"/>
          <w:lang w:val="ru-RU"/>
        </w:rPr>
        <w:t xml:space="preserve">Мы обнаружили, что те, кто обладал искажением ума/тела в сторону власти, сохранили эту технологию только для себя. Это не предусматривалось Законом Одного. Мы покинули ваших людей. Группа, работавшая с обитателями Южной Америки, как вы называете эту часть своей сферы, сдалась не так легко. Они вернулись. Мы нет. Однако мы никогда не покидали вашу вибрацию из-за ответственности за изменения в сознании, которые мы сначала совершили, а потом обнаружили, что они искажены так, что принижали Закон Одного. Мы пытались войти в (мысленный) контакт с правителями этой земли, которую вы называете Египтом или, в некоторых случаях, Святой Землей. </w:t>
      </w:r>
    </w:p>
    <w:p>
      <w:pPr>
        <w:pStyle w:val="Normal"/>
        <w:ind w:firstLine="540"/>
        <w:jc w:val="both"/>
        <w:rPr>
          <w:color w:val="000000"/>
          <w:lang w:val="ru-RU"/>
        </w:rPr>
      </w:pPr>
      <w:r>
        <w:rPr>
          <w:color w:val="000000"/>
          <w:lang w:val="ru-RU"/>
        </w:rPr>
        <w:t>Как известно из ваших записей искажений пространства/времени, нам удалось войти в контакт с (как бы вы его назвали) фараоном восемнадцатой династии. Этот человек обладал небольшим жизненным опытом на вашем плане и был тем,… кого инструмент назвал бы Странником. Поэтому эта совокупность ум/тело/дух получила наши искажения общения и смогла смешать свои искажения с нашими.  Этой молодой сущности была приписана совокупность звуковой вибрации, которая вибрировала в честь процветающего бога. Поэтому эту совокупность ума/тела, которую для удобства мы называем инструментом, назвали “Амон”. Сущность решила, что имя, данное в честь одного из многих богов, будет неприемлемо для включения в его совокупность звуковой вибрации. Поэтому он изменил свое имя на то, которое почитало солнечный диск. Это искажение, названное “Атоном”, было близко к искажению нашей реальности, как мы понимаем природу нашего искажения совокупности ум/тело/дух. Однако оно не полностью вошло в выравнивание с планируемым обучением/изучением, которое было послано. Эта сущность, Эхнатон, убедилась в том, что вибрация Одного - истинная духовная вибрация и провозгласила Закон Одного.</w:t>
      </w:r>
    </w:p>
    <w:p>
      <w:pPr>
        <w:pStyle w:val="Normal"/>
        <w:ind w:firstLine="540"/>
        <w:jc w:val="both"/>
        <w:rPr>
          <w:color w:val="000000"/>
          <w:lang w:val="ru-RU"/>
        </w:rPr>
      </w:pPr>
      <w:r>
        <w:rPr>
          <w:color w:val="000000"/>
          <w:lang w:val="ru-RU"/>
        </w:rPr>
        <w:t>Но верования этой сущности приняли лишь немногие. Его жрецы выполняли лишь неискреннее служение, без духовного искажения, относящегося к поиску. Люди продолжали придерживаться старых верований. Когда сущность покинула эту плотность, сразу же вернулись поляризованные верования во многих богов. Так продолжалось до тех пор, пока сущность, известная как Мухаммед, не доставила людям более разумное искажение связи между умом/телом/духом.</w:t>
      </w:r>
    </w:p>
    <w:p>
      <w:pPr>
        <w:pStyle w:val="Normal"/>
        <w:ind w:firstLine="540"/>
        <w:jc w:val="both"/>
        <w:rPr>
          <w:color w:val="000000"/>
          <w:lang w:val="ru-RU"/>
        </w:rPr>
      </w:pPr>
      <w:r>
        <w:rPr>
          <w:color w:val="000000"/>
          <w:lang w:val="ru-RU"/>
        </w:rPr>
        <w:t>Вам еще что-то интерес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с очень интересует вся история, которую вы хотите рассказать, и введение Закона Одного в более подробных деталях. Будут еще несколько вопросов, которые я задам по мере продолжения диалога, которые могут или не могут быть напрямую связаны с Законом Одного. Я верю, что уместный способ предоставления информации в качестве обучающего/изучающего механизма – это исследование разных граней того, что вы рассказываете. Вы говорили о целительстве с помощью кристалла. (Еще мне хотелось бы упомянуть вот о чем: когда инструмент устает, мы хотим на время прекращать контакт и продолжать задавать вопросы, после восстановления инструмента.)  Если сейчас инструмент в порядке, нам бы хотелось получить еще немного информации о целительстве с помощью кристалла, о котором вы упомянули.</w:t>
      </w:r>
    </w:p>
    <w:p>
      <w:pPr>
        <w:pStyle w:val="Normal"/>
        <w:ind w:firstLine="540"/>
        <w:jc w:val="both"/>
        <w:rPr/>
      </w:pPr>
      <w:r>
        <w:rPr>
          <w:b/>
          <w:bCs/>
          <w:i/>
          <w:iCs/>
          <w:color w:val="000000"/>
          <w:lang w:val="ru-RU"/>
        </w:rPr>
        <w:t>Ра</w:t>
      </w:r>
      <w:r>
        <w:rPr>
          <w:color w:val="000000"/>
          <w:lang w:val="ru-RU"/>
        </w:rPr>
        <w:t xml:space="preserve">: Я есмь Ра. Принцип целительства с помощью кристалла основывается на понимании иерархической природы структуры иллюзии, которая является физическим телом, как вы бы его назвали. Существуют кристаллы, работающие с энергиями, входящими в духовное тело; существуют кристаллы, работающие с искажениями от духа к уму; существуют кристаллы, которые уравновешивают искажения между умом и телом. Все целительство с помощью кристаллов осуществляется через очищенные каналы. Без относительной кристаллизации целителя, работающего с кристаллом, кристалл не будет заряжен надлежащим образом. Еще одна составляющая – надлежащее выравнивание с энергетическими полями планеты, на которой вы живете, и с целостными или космическими искажениями или потоками, которые входят в ауру планеты так, что надлежащее соотношение форм и размещение внутри этих форм помогает в разрешении сложных ситуаций или процессе балансирования. </w:t>
      </w:r>
    </w:p>
    <w:p>
      <w:pPr>
        <w:pStyle w:val="Normal"/>
        <w:ind w:firstLine="540"/>
        <w:jc w:val="both"/>
        <w:rPr>
          <w:color w:val="000000"/>
          <w:lang w:val="ru-RU"/>
        </w:rPr>
      </w:pPr>
      <w:r>
        <w:rPr>
          <w:color w:val="000000"/>
          <w:lang w:val="ru-RU"/>
        </w:rPr>
        <w:t xml:space="preserve">Вхождение в дальнейшие детали использования разных кристаллов было бы утомляющим для инструмента, хотя, если хотите, вы можете спросить об этом в других сеансах. Скажем, очень существенна точность выбора кристалла. Хотя почти в каждом случае очищенный канал, наполненный Любовью/Светом Одного, может воспользоваться кристаллической структурой, такой как алмаз или рубин. </w:t>
      </w:r>
    </w:p>
    <w:p>
      <w:pPr>
        <w:pStyle w:val="Normal"/>
        <w:ind w:firstLine="540"/>
        <w:jc w:val="both"/>
        <w:rPr>
          <w:color w:val="000000"/>
          <w:lang w:val="ru-RU"/>
        </w:rPr>
      </w:pPr>
      <w:r>
        <w:rPr>
          <w:color w:val="000000"/>
          <w:lang w:val="ru-RU"/>
        </w:rPr>
        <w:t>Конечно, работа с кристаллами требует посвящения. И лишь немногие добились определенной степени успеха, которую предоставляет посвящение, путем отказа от разных искажений.</w:t>
      </w:r>
    </w:p>
    <w:p>
      <w:pPr>
        <w:pStyle w:val="Normal"/>
        <w:ind w:firstLine="540"/>
        <w:jc w:val="both"/>
        <w:rPr>
          <w:color w:val="000000"/>
          <w:lang w:val="ru-RU"/>
        </w:rPr>
      </w:pPr>
      <w:r>
        <w:rPr>
          <w:color w:val="000000"/>
          <w:lang w:val="ru-RU"/>
        </w:rPr>
        <w:t>Можем ли мы и дальше кратко информировать вас об этой или другой тем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а. Вы упомянули, что в результате работы с кристаллами появились пирамиды. Не могли бы вы немного объяснить? Ответственны ли вы за строительство пирамиды, и какова цель этой пирамид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w:t>
      </w:r>
      <w:r>
        <w:rPr>
          <w:i/>
          <w:iCs/>
          <w:color w:val="000000"/>
          <w:lang w:val="ru-RU"/>
        </w:rPr>
        <w:t>о</w:t>
      </w:r>
      <w:r>
        <w:rPr>
          <w:color w:val="000000"/>
          <w:lang w:val="ru-RU"/>
        </w:rPr>
        <w:t>льшие пирамиды строились с помощью нашей способности пользоваться силами Одного. Камни живые, что не было понято искажениями ум/тело/дух вашей культуры.  У пирамид было две цели:</w:t>
      </w:r>
    </w:p>
    <w:p>
      <w:pPr>
        <w:pStyle w:val="Normal"/>
        <w:ind w:firstLine="540"/>
        <w:jc w:val="both"/>
        <w:rPr>
          <w:color w:val="000000"/>
          <w:lang w:val="ru-RU"/>
        </w:rPr>
      </w:pPr>
      <w:r>
        <w:rPr>
          <w:color w:val="000000"/>
          <w:lang w:val="ru-RU"/>
        </w:rPr>
        <w:t xml:space="preserve">Во-первых, иметь правильно ориентированное место посвящения для тех, кто хотел очиститься или стать посвященным каналом для Закона Одного. </w:t>
      </w:r>
    </w:p>
    <w:p>
      <w:pPr>
        <w:pStyle w:val="Normal"/>
        <w:ind w:firstLine="540"/>
        <w:jc w:val="both"/>
        <w:rPr>
          <w:color w:val="000000"/>
          <w:lang w:val="ru-RU"/>
        </w:rPr>
      </w:pPr>
      <w:r>
        <w:rPr>
          <w:color w:val="000000"/>
          <w:lang w:val="ru-RU"/>
        </w:rPr>
        <w:t>Во-вторых, нам хотелось тщательно руководить теми, кто получал посвящение, в осуществлении исцеления людей, которым они стремились помочь, и самой планеты. Пирамида за пирамидой заряжались кристаллом, и Посвященному следовало балансировать входящую энергию Одного Творения с многими и множественными искажениями планетарного ума/тела/духа. В этом плане нам удалось продолжить работу, которую братья из Конфедерации выполняли посредством строительства других несущих кристаллы структур, и таким образом, завершить кольцо структур на поверхности Земли. Наш инструмент хочет, чтобы мы озвучили это именно такой вибрацией.</w:t>
      </w:r>
    </w:p>
    <w:p>
      <w:pPr>
        <w:pStyle w:val="Normal"/>
        <w:ind w:firstLine="540"/>
        <w:jc w:val="both"/>
        <w:rPr>
          <w:color w:val="000000"/>
          <w:lang w:val="ru-RU"/>
        </w:rPr>
      </w:pPr>
      <w:r>
        <w:rPr>
          <w:color w:val="000000"/>
          <w:lang w:val="ru-RU"/>
        </w:rPr>
        <w:t>Инструмент начинает терять энергию. Мы просим еще вопрос или тему, затем мы удалимся из этого времени/пространства.</w:t>
      </w:r>
    </w:p>
    <w:p>
      <w:pPr>
        <w:pStyle w:val="Normal"/>
        <w:ind w:firstLine="540"/>
        <w:jc w:val="both"/>
        <w:rPr/>
      </w:pPr>
      <w:r>
        <w:rPr>
          <w:b/>
          <w:bCs/>
          <w:i/>
          <w:iCs/>
          <w:color w:val="000000"/>
          <w:lang w:val="ru-RU"/>
        </w:rPr>
        <w:t>Вопрос</w:t>
      </w:r>
      <w:r>
        <w:rPr>
          <w:color w:val="000000"/>
          <w:lang w:val="ru-RU"/>
        </w:rPr>
        <w:t>: Вам следовало упомянуть, что изначально на вершине пирамиды находился замковый камень, пояснить, из чего он сделан, и как вы передвигали тяжелые блоки для строительства пирамиды. Какая техника использовалась для этой це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настаиваю на том, чтобы мы ответили на этот вопрос на нашем следующем сеансе, как вы бы назвали искажение/разделение, создаваемое нашей энергией.</w:t>
      </w:r>
    </w:p>
    <w:p>
      <w:pPr>
        <w:pStyle w:val="Normal"/>
        <w:ind w:firstLine="540"/>
        <w:jc w:val="both"/>
        <w:rPr>
          <w:color w:val="000000"/>
          <w:lang w:val="ru-RU"/>
        </w:rPr>
      </w:pPr>
      <w:r>
        <w:rPr>
          <w:color w:val="000000"/>
          <w:lang w:val="ru-RU"/>
        </w:rPr>
        <w:t>Если у вас есть вопросы об уместном использовании этого ума/тела/духа, сейчас мы бы оценили ваши вопрос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читайте, что они заданы. Мне больше нечего сказать. Как правильно использовать этот инструмент? Что следует делать? Что делать для обеспечения максимума ее способности передавать информацию и комфорт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Нам нравится, что вы задали этот вопрос. Поскольку мы считаем, что не имеем права/обязанности делиться своим восприятием любого предмета, кроме философии, без прямого вопроса. Этот ум/тело/дух используется неправильно, и потому испытывает ненужные искажения тела в области утомления.</w:t>
      </w:r>
    </w:p>
    <w:p>
      <w:pPr>
        <w:pStyle w:val="Normal"/>
        <w:ind w:firstLine="540"/>
        <w:jc w:val="both"/>
        <w:rPr>
          <w:color w:val="000000"/>
          <w:lang w:val="ru-RU"/>
        </w:rPr>
      </w:pPr>
      <w:r>
        <w:rPr>
          <w:color w:val="000000"/>
          <w:lang w:val="ru-RU"/>
        </w:rPr>
        <w:t>Вибрации могут быть очищены простым обращением к кругу Одного и словесной вибрацией во время произнесения следующего диалога:</w:t>
      </w:r>
    </w:p>
    <w:p>
      <w:pPr>
        <w:pStyle w:val="Normal"/>
        <w:ind w:firstLine="540"/>
        <w:jc w:val="both"/>
        <w:rPr>
          <w:color w:val="000000"/>
          <w:lang w:val="ru-RU"/>
        </w:rPr>
      </w:pPr>
      <w:r>
        <w:rPr>
          <w:color w:val="000000"/>
          <w:lang w:val="ru-RU"/>
        </w:rPr>
      </w:r>
    </w:p>
    <w:p>
      <w:pPr>
        <w:pStyle w:val="Normal"/>
        <w:ind w:firstLine="540"/>
        <w:jc w:val="both"/>
        <w:rPr/>
      </w:pPr>
      <w:r>
        <w:rPr>
          <w:b/>
          <w:bCs/>
          <w:color w:val="000000"/>
          <w:lang w:val="ru-RU"/>
        </w:rPr>
        <w:t>Вопрос</w:t>
      </w:r>
      <w:r>
        <w:rPr>
          <w:color w:val="000000"/>
          <w:lang w:val="ru-RU"/>
        </w:rPr>
        <w:t>: “Что есть Закон?”</w:t>
      </w:r>
    </w:p>
    <w:p>
      <w:pPr>
        <w:pStyle w:val="Normal"/>
        <w:ind w:firstLine="540"/>
        <w:jc w:val="both"/>
        <w:rPr/>
      </w:pPr>
      <w:r>
        <w:rPr>
          <w:b/>
          <w:bCs/>
          <w:color w:val="000000"/>
          <w:lang w:val="ru-RU"/>
        </w:rPr>
        <w:t>Ответ</w:t>
      </w:r>
      <w:r>
        <w:rPr>
          <w:color w:val="000000"/>
          <w:lang w:val="ru-RU"/>
        </w:rPr>
        <w:t>: “Закон Одного”.</w:t>
      </w:r>
    </w:p>
    <w:p>
      <w:pPr>
        <w:pStyle w:val="Normal"/>
        <w:ind w:firstLine="540"/>
        <w:jc w:val="both"/>
        <w:rPr/>
      </w:pPr>
      <w:r>
        <w:rPr>
          <w:b/>
          <w:bCs/>
          <w:color w:val="000000"/>
          <w:lang w:val="ru-RU"/>
        </w:rPr>
        <w:t>Вопрос</w:t>
      </w:r>
      <w:r>
        <w:rPr>
          <w:color w:val="000000"/>
          <w:lang w:val="ru-RU"/>
        </w:rPr>
        <w:t>: “Почему мы здесь?”</w:t>
      </w:r>
    </w:p>
    <w:p>
      <w:pPr>
        <w:pStyle w:val="Normal"/>
        <w:ind w:firstLine="540"/>
        <w:jc w:val="both"/>
        <w:rPr/>
      </w:pPr>
      <w:r>
        <w:rPr>
          <w:b/>
          <w:bCs/>
          <w:color w:val="000000"/>
          <w:lang w:val="ru-RU"/>
        </w:rPr>
        <w:t>Ответ</w:t>
      </w:r>
      <w:r>
        <w:rPr>
          <w:color w:val="000000"/>
          <w:lang w:val="ru-RU"/>
        </w:rPr>
        <w:t>: “Мы ищем Закон Одного”.</w:t>
      </w:r>
    </w:p>
    <w:p>
      <w:pPr>
        <w:pStyle w:val="Normal"/>
        <w:ind w:firstLine="540"/>
        <w:jc w:val="both"/>
        <w:rPr/>
      </w:pPr>
      <w:r>
        <w:rPr>
          <w:b/>
          <w:bCs/>
          <w:color w:val="000000"/>
          <w:lang w:val="ru-RU"/>
        </w:rPr>
        <w:t>Вопрос</w:t>
      </w:r>
      <w:r>
        <w:rPr>
          <w:color w:val="000000"/>
          <w:lang w:val="ru-RU"/>
        </w:rPr>
        <w:t>: “Почему вы ищите Ра?”</w:t>
      </w:r>
    </w:p>
    <w:p>
      <w:pPr>
        <w:pStyle w:val="Normal"/>
        <w:ind w:firstLine="540"/>
        <w:jc w:val="both"/>
        <w:rPr/>
      </w:pPr>
      <w:r>
        <w:rPr>
          <w:b/>
          <w:bCs/>
          <w:color w:val="000000"/>
          <w:lang w:val="ru-RU"/>
        </w:rPr>
        <w:t>Ответ</w:t>
      </w:r>
      <w:r>
        <w:rPr>
          <w:color w:val="000000"/>
          <w:lang w:val="ru-RU"/>
        </w:rPr>
        <w:t>: “Ра – смиренный посланец Закона Одного”.</w:t>
      </w:r>
    </w:p>
    <w:p>
      <w:pPr>
        <w:pStyle w:val="Normal"/>
        <w:ind w:firstLine="540"/>
        <w:jc w:val="both"/>
        <w:rPr/>
      </w:pPr>
      <w:r>
        <w:rPr>
          <w:b/>
          <w:bCs/>
          <w:color w:val="000000"/>
          <w:lang w:val="ru-RU"/>
        </w:rPr>
        <w:t>Все вместе</w:t>
      </w:r>
      <w:r>
        <w:rPr>
          <w:color w:val="000000"/>
          <w:lang w:val="ru-RU"/>
        </w:rPr>
        <w:t>: “Ликуйте и очищайте это место в Законе Одного. Пусть никакая мыслеформа не входит в круг, по которому мы ходим вокруг этого инструмента, ибо Закон есть Одно”.</w:t>
      </w:r>
    </w:p>
    <w:p>
      <w:pPr>
        <w:pStyle w:val="Normal"/>
        <w:ind w:firstLine="540"/>
        <w:jc w:val="both"/>
        <w:rPr>
          <w:color w:val="000000"/>
          <w:lang w:val="ru-RU"/>
        </w:rPr>
      </w:pPr>
      <w:r>
        <w:rPr>
          <w:color w:val="000000"/>
          <w:lang w:val="ru-RU"/>
        </w:rPr>
      </w:r>
    </w:p>
    <w:p>
      <w:pPr>
        <w:pStyle w:val="2"/>
        <w:ind w:firstLine="540"/>
        <w:rPr>
          <w:color w:val="000000"/>
        </w:rPr>
      </w:pPr>
      <w:r>
        <w:rPr>
          <w:color w:val="000000"/>
        </w:rPr>
        <w:t>В этот момент инструмент должен находиться в трансе. Надлежащее выравнивание: положение головы - 20º на северо-северо-восток. Из этого направления испускаются менее искаженные обновленные искажения любви/света (искажения Новой Эры), и инструменту будет с ними комфортно. Это чувствительный инструмент. Под этим мы имеем в виду, что искажения, входящие в ее совокупность ум/тело/дух, поступают от любого из ее чувств. Поэтому хорошо делать следующе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озле головы сущности, слева, поместите еще не бывший в употреблении потир с водой.</w:t>
      </w:r>
    </w:p>
    <w:p>
      <w:pPr>
        <w:pStyle w:val="Normal"/>
        <w:ind w:firstLine="540"/>
        <w:jc w:val="both"/>
        <w:rPr>
          <w:color w:val="000000"/>
          <w:lang w:val="ru-RU"/>
        </w:rPr>
      </w:pPr>
      <w:r>
        <w:rPr>
          <w:color w:val="000000"/>
          <w:lang w:val="ru-RU"/>
        </w:rPr>
        <w:t>В центре положите книгу. Книга должна быть точно выровнена с ментальными искажениями инструмента, которые наиболее прочно связаны с Законом Одного. Это должна быть Библия, которой она касается чаще всего.</w:t>
      </w:r>
    </w:p>
    <w:p>
      <w:pPr>
        <w:pStyle w:val="Normal"/>
        <w:ind w:firstLine="540"/>
        <w:jc w:val="both"/>
        <w:rPr>
          <w:color w:val="000000"/>
          <w:lang w:val="ru-RU"/>
        </w:rPr>
      </w:pPr>
      <w:r>
        <w:rPr>
          <w:color w:val="000000"/>
          <w:lang w:val="ru-RU"/>
        </w:rPr>
        <w:t>Над Библией и в центре поместите небольшое количество ладана или фимиама, не бывшего в употреблении.</w:t>
      </w:r>
    </w:p>
    <w:p>
      <w:pPr>
        <w:pStyle w:val="Normal"/>
        <w:ind w:firstLine="540"/>
        <w:jc w:val="both"/>
        <w:rPr>
          <w:color w:val="000000"/>
          <w:lang w:val="ru-RU"/>
        </w:rPr>
      </w:pPr>
      <w:r>
        <w:rPr>
          <w:color w:val="000000"/>
          <w:lang w:val="ru-RU"/>
        </w:rPr>
        <w:t>Справа и выше книги, символизирующей Закон Одного, открытой на первой главе Евангелия от Иоанна, поставьте белую свечу.</w:t>
      </w:r>
    </w:p>
    <w:p>
      <w:pPr>
        <w:pStyle w:val="Normal"/>
        <w:ind w:firstLine="540"/>
        <w:jc w:val="both"/>
        <w:rPr>
          <w:color w:val="000000"/>
          <w:lang w:val="ru-RU"/>
        </w:rPr>
      </w:pPr>
      <w:r>
        <w:rPr>
          <w:color w:val="000000"/>
          <w:lang w:val="ru-RU"/>
        </w:rPr>
        <w:t>Инструмент укрепило бы белое одеяние. Инструмент должен быть укрыт, лежать ничком, глаза укрыты белым.</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r>
    </w:p>
    <w:p>
      <w:pPr>
        <w:pStyle w:val="2"/>
        <w:ind w:firstLine="540"/>
        <w:rPr>
          <w:color w:val="000000"/>
        </w:rPr>
      </w:pPr>
      <w:r>
        <w:rPr>
          <w:color w:val="000000"/>
        </w:rPr>
        <w:t>Хотя это всего лишь совокупность деятельности/обстоятельства и может казаться очень далекой от целенаправленного опыта обучения/изучения, мы чувствуем, что такие усовершенствования техники транса будут уменьшать искажения тех, кто находится рядом с инструментом и воспринимает улучшение искажений инструмента, связанных с усталостью. Добавим только: если сеансы обучения/изучения проводятся во времени/пространстве, когда ваше Солнце не освещает комнату, перед тем, как включить механизм освещения, лучше позвать инструмент по имени.</w:t>
      </w:r>
    </w:p>
    <w:p>
      <w:pPr>
        <w:pStyle w:val="Normal"/>
        <w:ind w:firstLine="540"/>
        <w:jc w:val="both"/>
        <w:rPr>
          <w:color w:val="000000"/>
          <w:lang w:val="ru-RU"/>
        </w:rPr>
      </w:pPr>
      <w:r>
        <w:rPr>
          <w:color w:val="000000"/>
          <w:lang w:val="ru-RU"/>
        </w:rPr>
        <w:t>Я есмь Ра. Я покидаю вас в славе и мире Одного Творца. Ликуйте в свете и отправляйтесь в путь в могуществе Одного Творца. В радости, мы покидаем вас. Адонай.</w:t>
      </w:r>
    </w:p>
    <w:p>
      <w:pPr>
        <w:pStyle w:val="Normal"/>
        <w:ind w:firstLine="540"/>
        <w:jc w:val="both"/>
        <w:rPr>
          <w:color w:val="000000"/>
          <w:lang w:val="ru-RU"/>
        </w:rPr>
      </w:pPr>
      <w:r>
        <w:rPr>
          <w:color w:val="000000"/>
          <w:lang w:val="ru-RU"/>
        </w:rPr>
      </w:r>
    </w:p>
    <w:p>
      <w:pPr>
        <w:pStyle w:val="Heading"/>
        <w:ind w:firstLine="540"/>
        <w:jc w:val="both"/>
        <w:rPr>
          <w:color w:val="000000"/>
          <w:sz w:val="24"/>
        </w:rPr>
      </w:pPr>
      <w:r>
        <w:rPr>
          <w:color w:val="000000"/>
          <w:sz w:val="24"/>
        </w:rPr>
        <w:t>Сеанс 3</w:t>
      </w:r>
    </w:p>
    <w:p>
      <w:pPr>
        <w:pStyle w:val="Normal"/>
        <w:ind w:firstLine="540"/>
        <w:jc w:val="both"/>
        <w:rPr>
          <w:b/>
          <w:b/>
          <w:bCs/>
          <w:i/>
          <w:i/>
          <w:iCs/>
          <w:color w:val="000000"/>
          <w:lang w:val="ru-RU"/>
        </w:rPr>
      </w:pPr>
      <w:r>
        <w:rPr>
          <w:b/>
          <w:bCs/>
          <w:i/>
          <w:iCs/>
          <w:color w:val="000000"/>
          <w:lang w:val="ru-RU"/>
        </w:rPr>
        <w:t>21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 xml:space="preserve">Ра: </w:t>
      </w:r>
      <w:r>
        <w:rPr>
          <w:color w:val="000000"/>
          <w:lang w:val="ru-RU"/>
        </w:rPr>
        <w:t>Я есмь Ра. Я приветствую вас в любви и свете Одного Бесконечного Творца. Сейчас я общаюсь с в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й первый вопрос: правильно ли мы выполнили ритуал для начала общ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Расстановка предметов, предназначенных для балансирования инструмента над ее головой, выполняется с целью наименьшего искажения.  Оставшийся ритуал начала выражения цели достаточно приемлем, ибо выражает желание служить у тех, кто произносит слова. В противном случае, сопутствующая выразительность в уме совокупностей не действует надлежащим образом. Наряду со всем прочим, мы побуждаем защищаться от тех, кто не желает служить другим, от их участия в начале сеанса или от привнесения искажений их совокупности ум/тело/дух в любой сеанс, поскольку тогда мы не сможем уместно смешивать наши искажения с искажениями этого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ледует ли в это время убирать Библию, свечу и лада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ыло бы умест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сле того, как предметы были убраны) Это правильное полож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жалуйста, исправьте угол ладана так, чтобы он был перпендикулярен плоскости 20º северо-северо-восток.</w:t>
      </w:r>
    </w:p>
    <w:p>
      <w:pPr>
        <w:pStyle w:val="Normal"/>
        <w:ind w:firstLine="540"/>
        <w:jc w:val="both"/>
        <w:rPr/>
      </w:pPr>
      <w:r>
        <w:rPr>
          <w:b/>
          <w:bCs/>
          <w:i/>
          <w:iCs/>
          <w:color w:val="000000"/>
          <w:lang w:val="ru-RU"/>
        </w:rPr>
        <w:t>Вопрос</w:t>
      </w:r>
      <w:r>
        <w:rPr>
          <w:color w:val="000000"/>
          <w:lang w:val="ru-RU"/>
        </w:rPr>
        <w:t>: (После того, как было изменено положение ладана) Так достаточ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жалуйста, проверьте глазами, чтобы сделать правильное исправление. Мы объясним процесс, благодаря которому такое расположение становится значительным балансированием искажения. Фимиам действует как генератор, символизирующий человечность для физического тела этого инструмента. Поэтому необходимо, чтобы дым воспринимался под тем же относительным углом, под которым инструмент воспринимает открытую Библию, сбалансированную зажженной свечой, символизирующей любовь/свет и свет/любовь. Это придает совокупности ментального и эмоционального искажения инструмента ощущение рая и мира, которых он ищет. Получая энергию снизу доверху, инструмент становится сбалансированным, и его усталость не растет.</w:t>
      </w:r>
    </w:p>
    <w:p>
      <w:pPr>
        <w:pStyle w:val="Normal"/>
        <w:ind w:firstLine="540"/>
        <w:jc w:val="both"/>
        <w:rPr>
          <w:color w:val="000000"/>
          <w:lang w:val="ru-RU"/>
        </w:rPr>
      </w:pPr>
      <w:r>
        <w:rPr>
          <w:color w:val="000000"/>
          <w:lang w:val="ru-RU"/>
        </w:rPr>
        <w:t>Мы ценим вашу заботу, поскольку она позволяет нам легче продолжать наше учение/обуч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ейчас все выровнено правиль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Я сужу об этом в пределах приемлемост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 последнем сеансе было два вопроса, которые мы оставили до этого сеанса: один вопрос касался замкового камня на вершине Великой Пирамиды в Гизе, второй – как вы передвигали тяжелые блоки, из которых построена пирамида. Я знаю, что по сравнению с Законом Одного эти вопросы не важны, но, на мой взгляд, - пожалуйста, поправьте меня, если я не прав, и внесите необходимые исправления, - это обеспечило бы легкое вхождение тех, кто читал бы материал, который со временем станет книгой. Мы очень благодарны за ваш контакт и, конечно, примем любые пожелания, как следовало бы получать эту информаци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не буду предлагать уместную серию вопросов. Это ваша прерогатива как свободного агента Закона Одного, изучающего/понимающего, что наша совокупность общественной памяти не может эффективно распознавать искажения общественной совокупности ум/тело/дух ваших людей. Сейчас нам хотелось бы пополнить наше обучение/изучение/честь/ответственность ответами на заданные вопросы. Этого будет достаточно, поскольку мы не можем приникать в глубины совокупностей искажения, которые заразили ваших людей.</w:t>
      </w:r>
    </w:p>
    <w:p>
      <w:pPr>
        <w:pStyle w:val="Normal"/>
        <w:ind w:firstLine="540"/>
        <w:jc w:val="both"/>
        <w:rPr>
          <w:color w:val="000000"/>
          <w:lang w:val="ru-RU"/>
        </w:rPr>
      </w:pPr>
      <w:r>
        <w:rPr>
          <w:color w:val="000000"/>
          <w:lang w:val="ru-RU"/>
        </w:rPr>
        <w:t>Первый вопрос – замковый камень. Мы повторяем: этот вид данных абсолютно не существенен.</w:t>
      </w:r>
    </w:p>
    <w:p>
      <w:pPr>
        <w:pStyle w:val="Normal"/>
        <w:ind w:firstLine="540"/>
        <w:jc w:val="both"/>
        <w:rPr>
          <w:color w:val="000000"/>
          <w:lang w:val="ru-RU"/>
        </w:rPr>
      </w:pPr>
      <w:r>
        <w:rPr>
          <w:color w:val="000000"/>
          <w:lang w:val="ru-RU"/>
        </w:rPr>
        <w:t>У так называемой Великой Пирамиды было два замковых камня. Один из них был нашим проектом, он был меньше и состоял из тщательного подобранных кусков материала вашей планеты, который вы называете “гранитом”. Он был предусмотрен для того, чтобы обеспечить кристаллические свойства и надлежащий поток вашей атмосферы через нечто подобное тому, что вы бы назвали “дымоходом”.</w:t>
      </w:r>
    </w:p>
    <w:p>
      <w:pPr>
        <w:pStyle w:val="Normal"/>
        <w:ind w:firstLine="540"/>
        <w:jc w:val="both"/>
        <w:rPr>
          <w:color w:val="000000"/>
          <w:lang w:val="ru-RU"/>
        </w:rPr>
      </w:pPr>
      <w:r>
        <w:rPr>
          <w:color w:val="000000"/>
          <w:lang w:val="ru-RU"/>
        </w:rPr>
        <w:t>К тому времени, когда мы как люди покинули вашу плотность, оригинал был убран и заменен более ценным. Частично он состоял из золотого материала. Это совсем не изменило свойств пирамиды, как вы ее называете, и было искажением, возникшим из-за желания немногих обеспечить использование структуры только в виде места захоронения монархов.</w:t>
      </w:r>
    </w:p>
    <w:p>
      <w:pPr>
        <w:pStyle w:val="Normal"/>
        <w:ind w:firstLine="540"/>
        <w:jc w:val="both"/>
        <w:rPr>
          <w:color w:val="000000"/>
          <w:lang w:val="ru-RU"/>
        </w:rPr>
      </w:pPr>
      <w:r>
        <w:rPr>
          <w:color w:val="000000"/>
          <w:lang w:val="ru-RU"/>
        </w:rPr>
        <w:t>Вас интересует что-то еще, связанное с первым вопрос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вы имели в виду под дымоходом? Какова его конкретная цел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ествует поток вашей атмосферы, который, хотя и невелик, освежает всю структуру. Он был задуман как воздуховод, - как назвал бы его инструмент, - созданный для того, чтобы освежать атмосферу без какого-либо нарушения или сквозняк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передвигались блок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ам следует представить активность во всем, что сотворено. Даже, будучи конечной, энергия весьма велика по сравнению с пониманием/искажением ваших людей. Это очевидное положение, хорошо известное вашим людям, но мало продуманное.</w:t>
      </w:r>
    </w:p>
    <w:p>
      <w:pPr>
        <w:pStyle w:val="Normal"/>
        <w:ind w:firstLine="540"/>
        <w:jc w:val="both"/>
        <w:rPr>
          <w:color w:val="000000"/>
          <w:lang w:val="ru-RU"/>
        </w:rPr>
      </w:pPr>
      <w:r>
        <w:rPr>
          <w:color w:val="000000"/>
          <w:lang w:val="ru-RU"/>
        </w:rPr>
        <w:t>Эта энергия разумна. Она иерархична. Так же, как ваша совокупность ум/тело/дух обитает внутри иерархии проводников и удерживает оболочку, форму или поле и разум каждого восходящего разумного или сбалансированного тела, то же самое делает и каждый атом такого материала, как камень. Когда кто-то может общаться с тем разумом (разумом камня), конечная физическая или химическая энергия тела физического камня входит в контакт с бесконечной энергией, пребывающей в более хорошо настроенных телах, будь то человек или камень.</w:t>
      </w:r>
    </w:p>
    <w:p>
      <w:pPr>
        <w:pStyle w:val="3"/>
        <w:ind w:firstLine="540"/>
        <w:rPr>
          <w:color w:val="000000"/>
        </w:rPr>
      </w:pPr>
      <w:r>
        <w:rPr>
          <w:color w:val="000000"/>
        </w:rPr>
        <w:t>Когда устанавливается такая связь, может быть послан запрос. Бесконечный разум камня обращается к его физическому проводнику, затем посредством перемещения энергетического поля камня из конечности в то, что мы привычно называем просто бесконечностью,  выполняется желаемое расщепление или перемещение.</w:t>
      </w:r>
    </w:p>
    <w:p>
      <w:pPr>
        <w:pStyle w:val="Normal"/>
        <w:ind w:firstLine="540"/>
        <w:jc w:val="both"/>
        <w:rPr>
          <w:color w:val="000000"/>
          <w:lang w:val="ru-RU"/>
        </w:rPr>
      </w:pPr>
      <w:r>
        <w:rPr>
          <w:color w:val="000000"/>
          <w:lang w:val="ru-RU"/>
        </w:rPr>
        <w:t>Таким образом, все, что требуется, достигается за счет сотрудничества бесконечного понимания Творца, пребывающего в живом камне. Конечно, это механизм, посредством которого выполняются многие вещи, не подвластные вашим нынешним средствам физического анализа действия на расстоян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е напоминают утверждение: если вы верите, что способны сдвинуть гору, гора сдвинется. Приблизительно именно это вы и сказали. То есть, если вы полностью осознаете Закон Одного, вы способны делать такие вещи.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ибрационное искажение звука – вера, возможно, и является одним из задерживающих блоков между тем, что мы можем назвать бесконечным путем и конечным подтверждением/пониманием.</w:t>
      </w:r>
    </w:p>
    <w:p>
      <w:pPr>
        <w:pStyle w:val="Normal"/>
        <w:ind w:firstLine="540"/>
        <w:jc w:val="both"/>
        <w:rPr>
          <w:color w:val="000000"/>
          <w:lang w:val="ru-RU"/>
        </w:rPr>
      </w:pPr>
      <w:r>
        <w:rPr>
          <w:color w:val="000000"/>
          <w:lang w:val="ru-RU"/>
        </w:rPr>
        <w:t>Вы совершенно правы в своем понимании согласованности веры и разумной бесконечности; однако первая – это духовный термин, а вторая более приемлема в концептуальных рамках искажений тех, кто ищет с карандашом и линейк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если индивидуум полностью информирован об уважении к Закону Одного и живет по Закону Одного, такие вещи, как строительство пирамид прямым ментальным усилием, были бы обычным явлением. Это и есть то, что мне следует поня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т в чем вы не правы: существует различие между силой индивидуума пользоваться Законом Одного и пониманием Закона Одного, присущим объединенной или общественной памяти совокупности ум/тело/дух.</w:t>
      </w:r>
    </w:p>
    <w:p>
      <w:pPr>
        <w:pStyle w:val="2"/>
        <w:ind w:firstLine="540"/>
        <w:rPr>
          <w:color w:val="000000"/>
        </w:rPr>
      </w:pPr>
      <w:r>
        <w:rPr>
          <w:color w:val="000000"/>
        </w:rPr>
        <w:t>В первом случае, сдвинуть гору мог бы только один очищенный от всех недостатков индивидуум. В случае массового понимания, каждый индивидуум мог бы содержать приемлемое количество искажения, а массовый ум мог бы сдвигать горы. Обычно развитие идет от понимания, которое вы сейчас ищете, к измерению понимания, которое управляется законами любви и ищет законы света. Те, кто вибрирует согласно Законам Света, ищут Закон Одного. Те, кто вибрирует согласно Закону Одного, ищут Закон Вечности.</w:t>
      </w:r>
    </w:p>
    <w:p>
      <w:pPr>
        <w:pStyle w:val="Normal"/>
        <w:ind w:firstLine="540"/>
        <w:jc w:val="both"/>
        <w:rPr>
          <w:color w:val="000000"/>
          <w:lang w:val="ru-RU"/>
        </w:rPr>
      </w:pPr>
      <w:r>
        <w:rPr>
          <w:color w:val="000000"/>
          <w:lang w:val="ru-RU"/>
        </w:rPr>
        <w:t>Мы не можем рассказать о том, что лежит выше растворения объединенного “я” во всем, что есть, поскольку мы все еще стремимся стать всем, что есть. Мы – все еще Ра. Поэтому у нас все еще вперед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троилась ли пирамида общим действием многи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ирамиды, которые мы замыслили/построили, создавались мыслеформами, сотворенными нашей совокупностью общественной памя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камень скорее сотворялся уже на месте, а не перемещался откуда-то еще?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строили Великую Пирамиду из вечного камня. Другие пирамиды были построены из камня, передвигающегося с одного места в друго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такое вечный камен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ли вы сможете понять концепцию мыслеформ, вы осозн</w:t>
      </w:r>
      <w:r>
        <w:rPr>
          <w:i/>
          <w:iCs/>
          <w:color w:val="000000"/>
          <w:lang w:val="ru-RU"/>
        </w:rPr>
        <w:t>а</w:t>
      </w:r>
      <w:r>
        <w:rPr>
          <w:color w:val="000000"/>
          <w:lang w:val="ru-RU"/>
        </w:rPr>
        <w:t>ете, что мыслеформа более упорядочена в своем искажении, чем энергетические поля, сотворяемые материалами камня, которые сами были сотворены посредством мыслеформы, от мысли до конечной энергии и существования в вашем, скажем, искаженном отражении уровня мыслеформы.</w:t>
      </w:r>
    </w:p>
    <w:p>
      <w:pPr>
        <w:pStyle w:val="Normal"/>
        <w:ind w:firstLine="540"/>
        <w:jc w:val="both"/>
        <w:rPr>
          <w:color w:val="000000"/>
          <w:lang w:val="ru-RU"/>
        </w:rPr>
      </w:pPr>
      <w:r>
        <w:rPr>
          <w:color w:val="000000"/>
          <w:lang w:val="ru-RU"/>
        </w:rPr>
        <w:t>Можем ли мы ответить еще каким-то полезным способ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Это достаточно банально, но меня интересует, почему пирамида была построена из многих блоков, а не сотворена как целое, как одна одновременно созданная форм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ествует закон, который, как мы верим, является одним из многих значимых первичных искажений Закона Одного.  Это Закон Запутывания.  Вы назвали его Законом Свободной Воли. Нам хотелось создать исцеляющую машину или совокупность отношения времени/пространства, которая была бы столь эффективной, как только можно. Однако мы не хотели позволить таинству приходить к людям так, чтобы нам стали поклоняться как строителям чудесной пирамиды. Поэтому, кажется, что пирамида построена вручную, а не силой мыс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у, вы говорите о пирамиде сначала как об исцеляющей машине, также вы говорили о ней как об устройстве для посвящения. Это одна и та же концепц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ни – часть единой совокупности любви/света/намерения/общего пользования. Чтобы правильно пользоваться целительством, важно иметь очищенный и преданный канал или генератор, через который будет течь любовь/свет Бесконечного Творца. Поэтому посвящение было необходимо для того, чтобы подготовить ум, тело и дух к служению в работе Творца. Это две части целого неразделим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бладает ли форма пирамиды какой-либо функцией в процессе посвящ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ольшой вопрос. Мы чувствуем, что нужно начать с того, чтобы попросить вас оценить его заново и спросить об этом, скажем, информативном положении на последующем сеансе.</w:t>
      </w:r>
    </w:p>
    <w:p>
      <w:pPr>
        <w:pStyle w:val="Normal"/>
        <w:ind w:firstLine="540"/>
        <w:jc w:val="both"/>
        <w:rPr>
          <w:color w:val="000000"/>
          <w:lang w:val="ru-RU"/>
        </w:rPr>
      </w:pPr>
      <w:r>
        <w:rPr>
          <w:color w:val="000000"/>
          <w:lang w:val="ru-RU"/>
        </w:rPr>
        <w:t>Начнем. В связи с процедурой посвящения пирамида обладает двумя основными функциями. Одна из них связана с телом. Прежде чем будет посвящено тело, должен быть посвящен ум. Именно здесь большинство ищущих в вашем нынешнем цикле обнаруживает искажения совокупности ум/тело/дух. Когда открыт характер и личность, составляющие истинную индивидуальность, должно быть известно тело, известно во всех отношениях. Следовательно, разные функции тела нуждаются в беспристрастном понимании и контроле. Тогда первое использование пирамиды – это спуск в пирамиду с целью создания сенсорного голода так, чтобы тело в некотором смысле умерло, и началась другая жизнь.</w:t>
      </w:r>
    </w:p>
    <w:p>
      <w:pPr>
        <w:pStyle w:val="Normal"/>
        <w:ind w:firstLine="540"/>
        <w:jc w:val="both"/>
        <w:rPr>
          <w:color w:val="000000"/>
          <w:lang w:val="ru-RU"/>
        </w:rPr>
      </w:pPr>
      <w:r>
        <w:rPr>
          <w:color w:val="000000"/>
          <w:lang w:val="ru-RU"/>
        </w:rPr>
        <w:t>Сейчас мы советуем задать любые нужные вопросы и быстро закончить этот сеанс. Есть ли вопрос в этом времени-пространств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динственный вопрос: Не делаем ли мы что-то неправильно, или что мы могли бы сделать для большего удобства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сканируем инструмент.</w:t>
      </w:r>
    </w:p>
    <w:p>
      <w:pPr>
        <w:pStyle w:val="Normal"/>
        <w:ind w:firstLine="540"/>
        <w:jc w:val="both"/>
        <w:rPr>
          <w:color w:val="000000"/>
          <w:lang w:val="ru-RU"/>
        </w:rPr>
      </w:pPr>
      <w:r>
        <w:rPr>
          <w:color w:val="000000"/>
          <w:lang w:val="ru-RU"/>
        </w:rPr>
        <w:t>Инструменту очень помогли меры предосторожности. Мы предлагаем лишь обратить внимание на шею, которая у этого тела/искажения искажена в сторону силы/слабости. Следовательно, очень поможет большая поддержка ше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ледует ли инструменту выпить воду из потира, стоящего над ее головой, или она может пить воду из другого стакана после того, как мы зарядим ее любовь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амым полезным будет этот и только этот потир, поскольку не бывший в употреблении материал, живущий в потире, принимает, хранит и реагирует на вибрации любви, активированные вашими существами.</w:t>
      </w:r>
    </w:p>
    <w:p>
      <w:pPr>
        <w:pStyle w:val="Normal"/>
        <w:ind w:firstLine="540"/>
        <w:jc w:val="both"/>
        <w:rPr>
          <w:color w:val="000000"/>
          <w:lang w:val="ru-RU"/>
        </w:rPr>
      </w:pPr>
      <w:r>
        <w:rPr>
          <w:color w:val="000000"/>
          <w:lang w:val="ru-RU"/>
        </w:rPr>
        <w:t>Я есмь Ра. Сейчас я покину эту группу в могуществе и мире Одного Творца. Адонай.</w:t>
      </w:r>
    </w:p>
    <w:p>
      <w:pPr>
        <w:pStyle w:val="Normal"/>
        <w:ind w:firstLine="540"/>
        <w:jc w:val="both"/>
        <w:rPr>
          <w:color w:val="000000"/>
          <w:lang w:val="ru-RU"/>
        </w:rPr>
      </w:pPr>
      <w:r>
        <w:rPr>
          <w:color w:val="000000"/>
          <w:lang w:val="ru-RU"/>
        </w:rPr>
      </w:r>
    </w:p>
    <w:p>
      <w:pPr>
        <w:pStyle w:val="Heading"/>
        <w:ind w:firstLine="540"/>
        <w:jc w:val="both"/>
        <w:rPr>
          <w:color w:val="000000"/>
          <w:sz w:val="24"/>
        </w:rPr>
      </w:pPr>
      <w:r>
        <w:rPr>
          <w:color w:val="000000"/>
          <w:sz w:val="24"/>
        </w:rPr>
        <w:t>Сеанс 4</w:t>
      </w:r>
    </w:p>
    <w:p>
      <w:pPr>
        <w:pStyle w:val="Normal"/>
        <w:ind w:firstLine="540"/>
        <w:jc w:val="both"/>
        <w:rPr>
          <w:b/>
          <w:b/>
          <w:bCs/>
          <w:i/>
          <w:i/>
          <w:iCs/>
          <w:color w:val="000000"/>
          <w:lang w:val="ru-RU"/>
        </w:rPr>
      </w:pPr>
      <w:r>
        <w:rPr>
          <w:b/>
          <w:bCs/>
          <w:i/>
          <w:iCs/>
          <w:color w:val="000000"/>
          <w:lang w:val="ru-RU"/>
        </w:rPr>
        <w:t>22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 xml:space="preserve">Ра: </w:t>
      </w:r>
      <w:r>
        <w:rPr>
          <w:color w:val="000000"/>
          <w:lang w:val="ru-RU"/>
        </w:rPr>
        <w:t>Я есмь Ра. Я приветствую вас в любви и свете Бесконечного Творца. Сейчас я общаюсь с в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мы заканчивали предыдущий сеанс, я задал вопрос, слишком долгий для короткого ответа. Он касался формы пирамиды и ее связи с посвящением. Уместно ли задать этот вопрос сейча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Да, это подходящее время-пространство, чтобы задать этот вопро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лияет ли на посвящение форма пирамид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Поскольку мы начали с вопроса, заданного на предыдущем сеансе, вы уже записали в свою индивидуальную совокупность памяти первое применение формы, связанное с посвящением совокупности тела.  Посвящение духа – это более тщательно разработанный вид посвящения, связанный с временем-пространством, в котором оказывается посвящаемая сущность.</w:t>
      </w:r>
    </w:p>
    <w:p>
      <w:pPr>
        <w:pStyle w:val="Normal"/>
        <w:ind w:firstLine="540"/>
        <w:jc w:val="both"/>
        <w:rPr>
          <w:color w:val="000000"/>
          <w:lang w:val="ru-RU"/>
        </w:rPr>
      </w:pPr>
      <w:r>
        <w:rPr>
          <w:color w:val="000000"/>
          <w:lang w:val="ru-RU"/>
        </w:rPr>
        <w:t xml:space="preserve"> </w:t>
      </w:r>
      <w:r>
        <w:rPr>
          <w:color w:val="000000"/>
          <w:lang w:val="ru-RU"/>
        </w:rPr>
        <w:t>Если вместе со мной вы нарисуете сторону так называемой пирамидальной формы и мысленно представите этот треугольник, разбитый на четыре равных треугольника, вы обнаружите в нем пересечение, которое находится на первом уровне на каждой из четырех сторон. Он образует форму алмаза в горизонтальной плоскости. Середина этой плоскости – надлежащее место для пересечения энергий, втекающих из бесконечных измерений, и разных переплетающихся энергетических полей совокупностей ум/тело/дух. Так было спроектировано для того, чтобы посвящаемый был способен воспринимать и передавать этот, скажем, проход к разумной бесконечности посредством ума. Таково второе положение проектирования этой конкретной формы.</w:t>
      </w:r>
    </w:p>
    <w:p>
      <w:pPr>
        <w:pStyle w:val="Normal"/>
        <w:ind w:firstLine="540"/>
        <w:jc w:val="both"/>
        <w:rPr>
          <w:color w:val="000000"/>
          <w:lang w:val="ru-RU"/>
        </w:rPr>
      </w:pPr>
      <w:r>
        <w:rPr>
          <w:color w:val="000000"/>
          <w:lang w:val="ru-RU"/>
        </w:rPr>
        <w:t>Можем ли мы продолжать дальнейшее описание, отвечающее на вопрос?</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Да. Насколько я понимаю, посвящаемый должен находиться на центральной линии пирамиды, над основанием, но на высоте, которая определяется пересечением четырех треугольников, появляющихся в результате деления пополам каждой стороны.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в этой точке происходит фокусирование энергии, находящейся в сверхпространстве по отношению к нашим измерениям. Я пра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Вы можете использовать эту совокупность звуковой вибрации. Однако это не совсем верно. “Сверх” измерений не существует. Мы бы предпочли воспользоваться термином “многомерны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вляется ли сторона пирамиды функцией эффективности посвящ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Пирамида любого размера обладает своей точкой втекания разумной бесконечности. Поэтому даже крошечная пирамида, которую можно разместить под или над телом, будет оказывать специфические и разные влияния, в зависимости от расположения тела относительно точки вхождения разумной бесконечности.</w:t>
      </w:r>
    </w:p>
    <w:p>
      <w:pPr>
        <w:pStyle w:val="Normal"/>
        <w:ind w:firstLine="540"/>
        <w:jc w:val="both"/>
        <w:rPr>
          <w:color w:val="000000"/>
          <w:lang w:val="ru-RU"/>
        </w:rPr>
      </w:pPr>
      <w:r>
        <w:rPr>
          <w:color w:val="000000"/>
          <w:lang w:val="ru-RU"/>
        </w:rPr>
        <w:t>В целях посвящения, размер пирамиды должен быть настолько большим, чтобы создавалось впечатление высокого размера, так чтобы в точке входа многомерная разумная бесконечность полностью проникала и наполняла канал, а все тело могло покоиться в этой сфокусированной области. Более того, с целью исцеления необходимо, чтобы и канал, и исцеляемый находились в этой сфокусированной точк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езна ли сейчас для этой цели большая пирамида в Гизе, или она больше не функциональ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Как и многие другие пирамидальные структуры, она напоминает расстроенное пианино. Как выразился бы этот инструмент, она играет мелодию, но, ох, как плохо. Дисгармония заглушает чувствительность. Благодаря сдвигу точек втекания, который, в свою очередь, произошел за счет сдвига электромагнитного поля вашей планеты, от потока остался только призрак. Это случилось также из-за дисгармоничных вибрационных совокупностей тех, кто использовал посвящение и место исцеления в менее сострадательных целя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но ли построить пирамиду, выровнять ее надлежащим образом и использовать материалы, доступные нам сейча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Вы можете построить пирамидальную структуру. Материал значения не имеет, значение имеют соотношения совокупностей времени-пространства. Однако использование структуры для посвящения и целительства полностью зависит от внутренних тренировок каналов, пытающихся выполнять такую работ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мой следующий вопрос таков: Есть ли сейчас на планете индивидуумы, воплотившиеся с внутренней подготовкой к тому, чтобы, используя ваши инструкции, построить и пройти посвящение в пирамиде, которую они построи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Есть, как вы их называете, люди, которые способны принять в свой центр этот призыв. Однако нам вновь хотелось бы указать на то, что время пирамид, как вы их называете, прошло. Конечно, это безвременная структура. Однако в то время, когда мы пытались помочь этой планете, втекания из вселенной требовали определенного понимания чистоты. По мере поступления втекающих потоков и развития всех вещей, это понимание изменилось в сторону более просветленного видения чистоты. Поэтому сейчас среди ваших людей уже есть те, чья чистота уже одно с разумной бесконечностью. Следовательно, целитель и пациент могут достичь исцеления и без применения пирамидальных структур.</w:t>
      </w:r>
    </w:p>
    <w:p>
      <w:pPr>
        <w:pStyle w:val="Normal"/>
        <w:ind w:firstLine="540"/>
        <w:jc w:val="both"/>
        <w:rPr>
          <w:color w:val="000000"/>
          <w:lang w:val="ru-RU"/>
        </w:rPr>
      </w:pPr>
      <w:r>
        <w:rPr>
          <w:color w:val="000000"/>
          <w:lang w:val="ru-RU"/>
        </w:rPr>
        <w:t>Следует ли углубляться в дальнейшие объяснения этого конкретного полож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мы найдем индивидуума, обладающего природной способностью, можете ли вы проинструктировать его в этих целительских техника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Это возможно. Следует добавить, что разным совокупностям ум/тело/дух уже даны многие системы обучения/изучения центров целительство/пациент. Мы взываем к вашему воображению для рассмотрения относительной простоты ума в более раннем цикле и менее искаженному, но часто чрезмерному усложнению взглядов и процессов мышление/дух тех же самых совокупностей ум/тело/дух после многих воплощений. Также, мы просим ваше воображение представить тех, кто выбрал искажение служения и убрал свои совокупности ум/тело/дух из одного измерения в другое, принося с собой в полностью латентной форме многие навыки и понимания, которые более тесно увязываются с искажениями процессов целительства/паци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Мне бы очень хотелось продолжить исследование возможности процесса исцеления, но я немного потерялся и не знаю, с чего начать. Не могли бы вы рассказать, каким должен быть первый шаг?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Я не могу диктовать вам, что спрашивать. Могу лишь предложить, чтобы вы рассмотрели предоставленную совокупную информацию, и нашли несколько путей задавать вопросы. В вашей поляризованной окружающей среде есть только одно, как вы его называете, “здоровье”, но существует несколько абсолютно разных искажений видов совокупностей ум/тело/дух. Каждый вид должен искать свое изучение/обучение в этой обла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вы бы сказали, что первый шаг - это найти индивидуума с принесенной с собой в это воплощение такой способностью?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только я выбрал индивидуума для выполнения целительства, было бы полезно получить ваши наставления. Это возмож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Это возможные искажения совокупностей звуковых вибраци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выбранный индивидуум был бы тем, кто пребывает в гармонии с Законом Одного. Хотя он может не иметь никакого разумного понимания об этом, должен ли он жить по Закону Одного?</w:t>
      </w:r>
    </w:p>
    <w:p>
      <w:pPr>
        <w:pStyle w:val="Normal"/>
        <w:ind w:firstLine="540"/>
        <w:jc w:val="both"/>
        <w:rPr/>
      </w:pPr>
      <w:r>
        <w:rPr>
          <w:b/>
          <w:bCs/>
          <w:i/>
          <w:iCs/>
          <w:color w:val="000000"/>
          <w:lang w:val="ru-RU"/>
        </w:rPr>
        <w:t xml:space="preserve">Ра: </w:t>
      </w:r>
      <w:r>
        <w:rPr>
          <w:color w:val="000000"/>
          <w:lang w:val="ru-RU"/>
        </w:rPr>
        <w:t>Я есмь Ра. Это и верно, и не верно. В первом случае (верно) это относится к индивидууму, задающему вопросы и обладающему искажениями в сторону, как вы это называете, целительства. Во втором случае (не верно) целительство выполняют те, чья деятельность в вашей иллюзии пространства-времени не отражает Закона Одного, но чья способность нашла путь к разумной бесконечности, несмотря на план существования, на котором обнаруживается это искаж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немного запутался. Частично я вас понимаю, но не уверен, что понимаю полностью. Не могли бы выразиться по-другом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Я могу пересказать это многими способами, давая инструменту знание ваших совокупностей звуковых вибраций. Сейчас я стремлюсь к более короткому искажению.</w:t>
      </w:r>
    </w:p>
    <w:p>
      <w:pPr>
        <w:pStyle w:val="Normal"/>
        <w:ind w:firstLine="540"/>
        <w:jc w:val="both"/>
        <w:rPr>
          <w:color w:val="000000"/>
          <w:lang w:val="ru-RU"/>
        </w:rPr>
      </w:pPr>
      <w:r>
        <w:rPr>
          <w:color w:val="000000"/>
          <w:lang w:val="ru-RU"/>
        </w:rPr>
        <w:t>Есть два вида тех, кто способен исцелять. Первый вид – такие, как вы, которые обладают врожденным искажением в сторону знания–предложения Закона Одного. Они могут исцелять, но этого не делают. Второй вид – те, кто обладает тем же знанием, но не демонстрирует в уме, теле или духе значительных искажений в сторону Закона Одного и, тем не менее, открыли канал к той же способности.</w:t>
      </w:r>
    </w:p>
    <w:p>
      <w:pPr>
        <w:pStyle w:val="Normal"/>
        <w:ind w:firstLine="540"/>
        <w:jc w:val="both"/>
        <w:rPr>
          <w:color w:val="000000"/>
          <w:lang w:val="ru-RU"/>
        </w:rPr>
      </w:pPr>
      <w:r>
        <w:rPr>
          <w:color w:val="000000"/>
          <w:lang w:val="ru-RU"/>
        </w:rPr>
        <w:t>Проблема в том, что есть те, кто без достаточной, скажем, подготовки осуществляет целительство. Это еще одна интересная область. Те, кто не живет в соответствии с принципами своей работы, могут столкнуться с трудностью в поглощении энергии разумной бесконечности и стать искаженными так, что начнут создавать дисгармонию в себе и других. Возможно, они даже сочтут необходимым прекратить целительскую деятельность. Следовательно, те, кто относится к первому виду, те, кто ищет служения и желает мысленно к нему готовиться – это те, кто способен удобно поддерживать искажение в сторону служения в области целительст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льзя ли потренировать нас в осознании целительств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 xml:space="preserve">Ра: </w:t>
      </w:r>
      <w:r>
        <w:rPr>
          <w:color w:val="000000"/>
          <w:lang w:val="ru-RU"/>
        </w:rPr>
        <w:t>Я есмь Ра. Это возмож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удете ли вы нас трениров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знаю, сколько это займет времени. Можете ли вы дать краткий обзор программы требующейся подготовки? Сейчас я не знаю, что спрашив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Мы учитываем вашу просьбу об информации, поскольку, как вы заметили, есть значительное число совокупностей звуковых вибраций, которыми можно воспользоваться для подготовки целителя.</w:t>
      </w:r>
    </w:p>
    <w:p>
      <w:pPr>
        <w:pStyle w:val="Normal"/>
        <w:ind w:firstLine="540"/>
        <w:jc w:val="both"/>
        <w:rPr>
          <w:color w:val="000000"/>
          <w:lang w:val="ru-RU"/>
        </w:rPr>
      </w:pPr>
      <w:r>
        <w:rPr>
          <w:color w:val="000000"/>
          <w:lang w:val="ru-RU"/>
        </w:rPr>
        <w:t>Краткий обзор – это очень уместный подход, с помощью которого вы сможете понять, что входит в подготовку.</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Во-первых, ум должен знать себя. Возможно, это самая востребованная часть целительской работы. Если ум знает себя, тогда совершается самый важный аспект целительства. Сознание – микрокосм Закона Одного.</w:t>
      </w:r>
    </w:p>
    <w:p>
      <w:pPr>
        <w:pStyle w:val="2"/>
        <w:ind w:firstLine="540"/>
        <w:rPr>
          <w:color w:val="000000"/>
        </w:rPr>
      </w:pPr>
      <w:r>
        <w:rPr>
          <w:color w:val="000000"/>
        </w:rPr>
        <w:t>Вторая часть связана с тренировками совокупностей тела. В условиях энергии, сейчас втекающей в вашу планету, понимания и тренировки тела должны быть связаны с равновесием между любовью и мудростью в пользовании телом в его естественных функциях.</w:t>
      </w:r>
    </w:p>
    <w:p>
      <w:pPr>
        <w:pStyle w:val="2"/>
        <w:ind w:firstLine="540"/>
        <w:rPr>
          <w:color w:val="000000"/>
        </w:rPr>
      </w:pPr>
      <w:r>
        <w:rPr>
          <w:color w:val="000000"/>
        </w:rPr>
        <w:t>Третья область – духовная, и в этой области первые две тренировки связываются посредством обретения контакта с разумной бесконечность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верю, что у меня есть некоторые знания о выполнении первого шага. Можете ли вы немного подробнее рассказать о двух других шагах, с которыми я не знак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Представляйте тело. Представляйте более плотные аспекты тела. Затем переходите к самому тонкому знанию энергетических путей, которые, вращаясь, наполняют тело энергией. Поймите, что все природные функции тела обладают всеми аспектами, от плотных к тонким, и могут быть преобразованы в то, что вы могли бы назвать священным. Это краткое исследование второй области.</w:t>
      </w:r>
    </w:p>
    <w:p>
      <w:pPr>
        <w:pStyle w:val="Normal"/>
        <w:ind w:firstLine="540"/>
        <w:jc w:val="both"/>
        <w:rPr>
          <w:color w:val="000000"/>
          <w:lang w:val="ru-RU"/>
        </w:rPr>
      </w:pPr>
      <w:r>
        <w:rPr>
          <w:color w:val="000000"/>
          <w:lang w:val="ru-RU"/>
        </w:rPr>
        <w:t>Говоря о третьей области, представьте работу магнита. У него два полюса. Один направлен вверх, другой вниз. Функция духа – соединять стремление энергии ум/тело тянуться вверх к нисходящим втекающим потокам разумной бесконечности. Это краткое разъяснение третьей обла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включает ли программа тренировки конкретные вещи, конкретные указания и упражн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В настоящее время мы не воплощены среди ваших людей, поэтому мы можем руководить и пытаться детально излагать, но не можем показывать на своем примере. Это мешает. Однако, конечно, в процессе обучения/изучения, который мы предлагаем, существуют конкретные упражнения ума, тела и духа. И вновь повторяем, что целительство – это ни что иное, как одно из искажений Закона Одного. Чтобы достичь неискаженного понимания этого Закона, вовсе не обязательно исцелять или демонстрировать любое другое проявление, кроме осуществления тренировки понимания.</w:t>
      </w:r>
    </w:p>
    <w:p>
      <w:pPr>
        <w:pStyle w:val="Normal"/>
        <w:ind w:firstLine="540"/>
        <w:jc w:val="both"/>
        <w:rPr>
          <w:color w:val="000000"/>
          <w:lang w:val="ru-RU"/>
        </w:rPr>
      </w:pPr>
      <w:r>
        <w:rPr>
          <w:color w:val="000000"/>
          <w:lang w:val="ru-RU"/>
        </w:rPr>
        <w:t>Мы бы просили еще один или два вопроса до конца этого сеанс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я первая цель – открыть больше Закона Одного, и было бы очень полезно раскрыть техники целительства. Я знаю о вашей проблеме, связанной со свободной волей. Не могли бы вы сформулировать Закон Одного и законы целительст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Поскольку Закон Одного пребывает за пределами ограничения названия, как вы называете совокупности звуковых вибраций, приблизительно его можно сформулировать так: все есть одно, полярности не существует, нет правильного и неправильного, нет дисгармонии, есть только тождество. Все есть одно, и это одно – любовь/свет, свет/любовь, Бесконечный Творец.</w:t>
      </w:r>
    </w:p>
    <w:p>
      <w:pPr>
        <w:pStyle w:val="Normal"/>
        <w:ind w:firstLine="540"/>
        <w:jc w:val="both"/>
        <w:rPr>
          <w:color w:val="000000"/>
          <w:lang w:val="ru-RU"/>
        </w:rPr>
      </w:pPr>
      <w:r>
        <w:rPr>
          <w:color w:val="000000"/>
          <w:lang w:val="ru-RU"/>
        </w:rPr>
        <w:t>Одним из первичных искажений Закона Одного является целительство. Исцеление происходит тогда, когда совокупность ум/тело/дух осознает в себе глубину – Закон Одного: не существует ни дисгармонии, ни несовершенства; все завершено, цельно и совершенно. Тогда разумная бесконечность внутри сущности преобразовывает иллюзию тела, ума и духа в форму, соответствующую Закону Одного. Целитель выступает в роли возбудителя или катализатора в этом целиком и полностью индивидуальном процессе.</w:t>
      </w:r>
    </w:p>
    <w:p>
      <w:pPr>
        <w:pStyle w:val="Normal"/>
        <w:ind w:firstLine="540"/>
        <w:jc w:val="both"/>
        <w:rPr>
          <w:color w:val="000000"/>
          <w:lang w:val="ru-RU"/>
        </w:rPr>
      </w:pPr>
      <w:r>
        <w:rPr>
          <w:color w:val="000000"/>
          <w:lang w:val="ru-RU"/>
        </w:rPr>
        <w:t>Одно интересное замечание: целитель, просящий научить, должен принять искажение, понимаемое как ответственность за просьбу/получение. Это честь/обязанность, которую следует рассмотреть, исходя из свободной воли, перед тем, как проси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мы продолжим завтр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Ваше предположение верно, если вы не ощущаете необходимости задать конкретный вопрос. Инструмент обучается приблизительно этому периоду времени работ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У меня есть только один маленький вопрос. Может ли этот инструмент проводить два таких сеанса в день или лучше остановиться на одн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Этот инструмент может проводить два сеанса в день. Однако ее следует побуждать поддерживать силу совокупности тела посредством усвоения вашей пищи до степени, превышающей нормальный прием вашей пищи. Это необходимо для физического материала, которым мы пользуемся, чтобы говорить.</w:t>
      </w:r>
    </w:p>
    <w:p>
      <w:pPr>
        <w:pStyle w:val="Normal"/>
        <w:ind w:firstLine="540"/>
        <w:jc w:val="both"/>
        <w:rPr>
          <w:color w:val="000000"/>
          <w:lang w:val="ru-RU"/>
        </w:rPr>
      </w:pPr>
      <w:r>
        <w:rPr>
          <w:color w:val="000000"/>
          <w:lang w:val="ru-RU"/>
        </w:rPr>
        <w:t>Более того, работу инструмента следует контролировать, чтобы предотвратить переработку, поскольку деятельность инструмента в период сеанса равна напряженному рабочему дню на физическом уровне.</w:t>
      </w:r>
    </w:p>
    <w:p>
      <w:pPr>
        <w:pStyle w:val="Normal"/>
        <w:ind w:firstLine="540"/>
        <w:jc w:val="both"/>
        <w:rPr>
          <w:color w:val="000000"/>
          <w:lang w:val="ru-RU"/>
        </w:rPr>
      </w:pPr>
      <w:r>
        <w:rPr>
          <w:color w:val="000000"/>
          <w:lang w:val="ru-RU"/>
        </w:rPr>
        <w:t>Если учесть эти предостережения, можно проводить два сеанса в день. Нам бы не хотелось истощать этот инструмен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Р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Я покидаю вас в любви и свете одного Бесконечного Разума, который есть Творец. Отправляйтесь в путь, ликуя в могуществе и мире Одного. Адонай.</w:t>
      </w:r>
    </w:p>
    <w:p>
      <w:pPr>
        <w:pStyle w:val="Normal"/>
        <w:ind w:firstLine="540"/>
        <w:jc w:val="both"/>
        <w:rPr>
          <w:color w:val="000000"/>
          <w:lang w:val="ru-RU"/>
        </w:rPr>
      </w:pPr>
      <w:r>
        <w:rPr>
          <w:color w:val="000000"/>
          <w:lang w:val="ru-RU"/>
        </w:rPr>
      </w:r>
    </w:p>
    <w:p>
      <w:pPr>
        <w:pStyle w:val="Heading"/>
        <w:ind w:firstLine="540"/>
        <w:jc w:val="both"/>
        <w:rPr>
          <w:color w:val="000000"/>
          <w:sz w:val="24"/>
        </w:rPr>
      </w:pPr>
      <w:r>
        <w:rPr>
          <w:color w:val="000000"/>
          <w:sz w:val="24"/>
        </w:rPr>
        <w:t>Сеанс 5</w:t>
      </w:r>
    </w:p>
    <w:p>
      <w:pPr>
        <w:pStyle w:val="Normal"/>
        <w:ind w:firstLine="540"/>
        <w:jc w:val="both"/>
        <w:rPr>
          <w:b/>
          <w:b/>
          <w:bCs/>
          <w:i/>
          <w:i/>
          <w:iCs/>
          <w:color w:val="000000"/>
          <w:lang w:val="ru-RU"/>
        </w:rPr>
      </w:pPr>
      <w:r>
        <w:rPr>
          <w:b/>
          <w:bCs/>
          <w:i/>
          <w:iCs/>
          <w:color w:val="000000"/>
          <w:lang w:val="ru-RU"/>
        </w:rPr>
        <w:t>23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 xml:space="preserve">Ра: </w:t>
      </w:r>
      <w:r>
        <w:rPr>
          <w:color w:val="000000"/>
          <w:lang w:val="ru-RU"/>
        </w:rPr>
        <w:t>Я есмь Ра. Я приветствую вас в любви и свете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мы общались в последний раз, мы говорили об обучении целительству. Мое впечатление таково, что на предыдущем сеансе вы говорили, что сначала необходимо очистить себя посредством определенных тренировок и упражнений. Тогда, чтобы исцелить пациента, нужны, например, конкретные упражнения, направленные на создание в пациенте ментальной конфигурации, которая позволит ему исцелить себя. Я пра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Хотя ваше искажение обучение/понимание, по сути, верно, ваш выбор совокупности вибрация/звук не так точен, как позволяет ваш язык.</w:t>
      </w:r>
    </w:p>
    <w:p>
      <w:pPr>
        <w:pStyle w:val="Normal"/>
        <w:ind w:firstLine="540"/>
        <w:jc w:val="both"/>
        <w:rPr>
          <w:color w:val="000000"/>
          <w:lang w:val="ru-RU"/>
        </w:rPr>
      </w:pPr>
      <w:r>
        <w:rPr>
          <w:color w:val="000000"/>
          <w:lang w:val="ru-RU"/>
        </w:rPr>
        <w:t>Например, неверно, что работу выполняет целитель. Сама по себе работа проделывается в пациенте и самим пациентом. Целитель – только катализатор, точно так же, как этот инструмент имеет катализатор, необходимый для того, чтобы обеспечить канал для наших слов. Поэтому для выполнения этой работы не следует думать о примере или упражнении.</w:t>
      </w:r>
    </w:p>
    <w:p>
      <w:pPr>
        <w:pStyle w:val="Normal"/>
        <w:ind w:firstLine="540"/>
        <w:jc w:val="both"/>
        <w:rPr>
          <w:color w:val="000000"/>
          <w:lang w:val="ru-RU"/>
        </w:rPr>
      </w:pPr>
      <w:r>
        <w:rPr>
          <w:color w:val="000000"/>
          <w:lang w:val="ru-RU"/>
        </w:rPr>
        <w:t>Целительство/работа, тождественная этой, - это форма передачи определенного искажения разумной бесконеч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предлагается, мы решили принять честь/обязанность изучения/обучения целительскому процессу. Мне хотелось бы спросить о первом шаге, который следует предпринять, чтобы стать эффективными целителя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Ра: </w:t>
      </w:r>
      <w:r>
        <w:rPr>
          <w:color w:val="000000"/>
          <w:lang w:val="ru-RU"/>
        </w:rPr>
        <w:t>Я есмь Ра. Мы начнем с первого из трех учений/изучени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Мы начинаем с первого из трех учений/изучений, необходимых для контакта с разумной бесконечностью. Предварительное условие для ментальной работы – способность удерживать молчание “я” в состоянии покоя, когда это требуется. Ум должен быть открыт, как дверь. Ключ – молчание.</w:t>
      </w:r>
    </w:p>
    <w:p>
      <w:pPr>
        <w:pStyle w:val="Normal"/>
        <w:ind w:firstLine="540"/>
        <w:jc w:val="both"/>
        <w:rPr>
          <w:color w:val="000000"/>
          <w:lang w:val="ru-RU"/>
        </w:rPr>
      </w:pPr>
      <w:r>
        <w:rPr>
          <w:color w:val="000000"/>
          <w:lang w:val="ru-RU"/>
        </w:rPr>
        <w:t>Внутри двери пребывает иерархическая конструкция, которую можно уподобить  географии и, в некотором смысле, геометрии, поскольку иерархия довольно упорядочена и обладает внутренними связями.</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Чтобы начать овладевать концепцией ментальных тренировок, необходимо исследовать себя. Должна быть усвоена полярность вашего измерения. Когда в уме вы обнаруживаете терпение, вам следует сознательно искать соответствующее ему нетерпение, и наоборот. Каждая мысль существа обладает своей противоположностью. Тренировки ума включают, во-первых, обнаружение того, что вы одобряете и не одобряете в себе, а затем одинаковое балансирование каждого позитивного и каждого негативного заряда его противоположностью. Ум содержит все. Поэтому вам следует раскрыть в себе завершенность.</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Вторая ментальная тренировка - принятие завершенности внутри вашего сознания. Пребывать в полярности физического сознания – значит собирать и выбирать признаки, то есть играть роли, создающие блоки и смятения в уже искаженной совокупности ума. Каждое принятие сглаживает многие искажения, порожденные способностью, которую вы называете суждением.</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Normal"/>
        <w:ind w:firstLine="540"/>
        <w:jc w:val="both"/>
        <w:rPr>
          <w:color w:val="000000"/>
          <w:lang w:val="ru-RU"/>
        </w:rPr>
      </w:pPr>
      <w:r>
        <w:rPr>
          <w:color w:val="000000"/>
          <w:lang w:val="ru-RU"/>
        </w:rPr>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Третья тренировка ума – повторение первой, но с акцентом на пристальное всматривание в других сущностей, с которыми вы встречаетесь. В каждой сущности присутствует завершенность. Поэтому необходима способность понимать каждое равновесие. Рассматривая терпение, вы отвечаете за отражение в вашем ментальном понимании терпения/нетерпения. Когда вы рассматриваете нетерпение, вашей ментальной конфигурации необходимо понимание нетерпения/терпения. Мы пользуемся этим как простым примером. Большинство конфигураций ума обладает многими гранями, и понимание, как своей полярности, так и того, что вы бы назвали полярностью других “я”, может и должно быть понято в результате тонкой работы.</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Следующий шаг – принятие полярности других “я”, что зеркально отражает второй шаг. Это первые четыре шага обучения ментальным тренировкам. Пятый шаг включает наблюдение географических и геометрических взаимоотношений и соотношений своего ума, ума других “я”, массового ума и бесконечного ум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Вторая область изучения/учения – это изучение/понимание совокупностей тела. Необходимо хорошо знать свое тело. То есть использовать ум для исследования того, как чувства, склонности и то, что вы назвали бы эмоциями, влияют на разные части совокупности тела. Необходимо как понимать, так и принимать полярность тела, повторяя в химико-физическом проявлении работу, которую вы проделали над умом, обдумывая сознание.</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Тело – творение ума. Оно обладает своими пристрастиями. Сначала следует понять биологические склонности, затем выражение противоположных пристрастий, что позволит обрести полное понимание. И вновь, индивидуум может стать совершенным посредством процесса принятия тела как сбалансированным, так и поляризованным. Далее следует задача расширить это понимание на тела других “я”, с которыми вы встречаетесь.</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Самый простой пример – понимание того, что каждый биологический мужчина – это женщина, а каждая биологическая женщина – мужчина. Это простой пример. Однако почти в каждом случае, когда вы пытаетесь понять свое тело или тело другого “я”, вы вновь обнаружите следующее: чтобы полностью понять полярность совокупностей, необходимо самое тонкое распознавание.</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Сейчас мы бы предложили закончить это описание до следующего сеанса, чтобы мы могли уделить время третьей области, соизмеримой с ее важностью.</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Мы можем ответить на короткий вопрос прежде, чем покинуть этот инструмент.</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Удобно ли инструменту? Можем ли мы что-то сделать для увеличения комфорта инструмент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Каждый сеанс свечу можно было бы поворачивать по часовой стрелке на 10º, чтобы улучшить поток спиралевидной энергии, проходящий через принимающие механизмы сущности. Остальная конфигурация в порядке. Мы просим, чтобы описанные и используемые предметы были геометрически центрированы и время от времени проверялись. Также важно, чтобы их не выставляли в том пространстве-времени, в котором работа не важн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инструмент в любви и свете Одного Бесконечного Творца. Отправляйтесь в путь, ликуя в могуществе и мире Одного Творца. Адонай.</w:t>
      </w:r>
    </w:p>
    <w:p>
      <w:pPr>
        <w:pStyle w:val="Heading"/>
        <w:ind w:firstLine="540"/>
        <w:jc w:val="both"/>
        <w:rPr>
          <w:color w:val="000000"/>
          <w:sz w:val="24"/>
        </w:rPr>
      </w:pPr>
      <w:r>
        <w:rPr>
          <w:color w:val="000000"/>
          <w:sz w:val="24"/>
        </w:rPr>
        <w:t>Сеанс 6</w:t>
      </w:r>
    </w:p>
    <w:p>
      <w:pPr>
        <w:pStyle w:val="Normal"/>
        <w:ind w:firstLine="540"/>
        <w:jc w:val="both"/>
        <w:rPr>
          <w:b/>
          <w:b/>
          <w:bCs/>
          <w:i/>
          <w:i/>
          <w:iCs/>
          <w:color w:val="000000"/>
          <w:lang w:val="ru-RU"/>
        </w:rPr>
      </w:pPr>
      <w:r>
        <w:rPr>
          <w:b/>
          <w:bCs/>
          <w:i/>
          <w:iCs/>
          <w:color w:val="000000"/>
          <w:lang w:val="ru-RU"/>
        </w:rPr>
        <w:t>24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м бы хотелось продолжить материал вчерашнего сеанс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ас это устраивает.</w:t>
      </w:r>
    </w:p>
    <w:p>
      <w:pPr>
        <w:pStyle w:val="Normal"/>
        <w:ind w:firstLine="540"/>
        <w:jc w:val="both"/>
        <w:rPr>
          <w:color w:val="000000"/>
          <w:lang w:val="ru-RU"/>
        </w:rPr>
      </w:pPr>
      <w:r>
        <w:rPr>
          <w:color w:val="000000"/>
          <w:lang w:val="ru-RU"/>
        </w:rPr>
        <w:t>Сейчас мы продолжаем третью часть учения/изучения, касающуюся развития энергетических способностей целительств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Третья область – это духовная совокупность, включающая  поля силы и сознания, наименее искаженные в вашей совокупности ум/тело/дух. Исследование и балансирование совокупности духа – самая продолжительная и самая тонкая часть вашего изучения/учения. Мы рассматриваем ум как дерево. Ум контролирует тело. Когда ум однонаправлен, сбалансирован и осознает, телу комфортно при любых пристрастиях. Искажения инструмента надлежащим образом сбалансированы, и он готов продолжать великую работу.</w:t>
      </w:r>
    </w:p>
    <w:p>
      <w:pPr>
        <w:pStyle w:val="Normal"/>
        <w:ind w:firstLine="540"/>
        <w:jc w:val="both"/>
        <w:rPr>
          <w:color w:val="000000"/>
          <w:lang w:val="ru-RU"/>
        </w:rPr>
      </w:pPr>
      <w:r>
        <w:rPr>
          <w:color w:val="000000"/>
          <w:lang w:val="ru-RU"/>
        </w:rPr>
        <w:t>Это работа ветра и огня. Энергетическое поле духовного тела – это путь или канал. Когда тело и ум восприимчивы и открыты, дух начинает работать, как челнок или передаточный механизм между восходящей индивидуальной энергией/волей сущности и нисходящими потоками творческого огня и ветра.</w:t>
      </w:r>
    </w:p>
    <w:p>
      <w:pPr>
        <w:pStyle w:val="Normal"/>
        <w:ind w:firstLine="540"/>
        <w:jc w:val="both"/>
        <w:rPr>
          <w:color w:val="000000"/>
          <w:lang w:val="ru-RU"/>
        </w:rPr>
      </w:pPr>
      <w:r>
        <w:rPr>
          <w:color w:val="000000"/>
          <w:lang w:val="ru-RU"/>
        </w:rPr>
        <w:t>Как и на все другие (как их назвал бы инструмент) паранормальные способности, на целительскую способность влияет открытие прохода или челнока в разумную бесконечность. На вашем плане есть многие, кто обладает случайным отверстием или проходом в свое духовное энергетическое поле, иногда создаваемым усвоением химических веществ, таких как те, которые инструмент назвал бы ЛСД. Есть много тех, кто случайно и бесконтрольно проникает в энергетические источники. Они могут или не могут быть сущностями, желающими служить. Цель обдуманного и сознательного открытия этого канала – служить более надежным способом, более общим и обычным способом с точки зрения искаженной совокупности целителя. Другим это кажется чудесами. Для того, кто сознательно открыл дверь к разумной бесконечности, это обычно и тривиально: все так, как и должно быть. Жизненные опыты преобразовываются.  Продолжается великая работа.</w:t>
      </w:r>
    </w:p>
    <w:p>
      <w:pPr>
        <w:pStyle w:val="Normal"/>
        <w:ind w:firstLine="540"/>
        <w:jc w:val="both"/>
        <w:rPr>
          <w:color w:val="000000"/>
          <w:lang w:val="ru-RU"/>
        </w:rPr>
      </w:pPr>
      <w:r>
        <w:rPr>
          <w:color w:val="000000"/>
          <w:lang w:val="ru-RU"/>
        </w:rPr>
        <w:t>Сейчас мы чувствуем, что для начала будет достаточно этих упражнений. В будущем, когда вы почувствуете, что выполнили все сказанное раньше, мы начнем вести вас к более тонкому пониманию функций и применений прохода в опыт целительст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умаю, что сейчас подходящее время, чтобы включить немного больше информации о вас, возможно информации, связанной с тем, откуда вы пришли, где были до работы с планетой Земля, если это возмож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 часть совокупности общественной памяти, один из путешествовавших вовне с другой планеты вашей Солнечной системы, как назвала бы ее эта сущность. Планетарное влияние было тем, что вы называете Венерой. По вашим меркам мы – старая раса. Когда мы пребывали в шестом измерении, наши физические существа были такими, которые вы бы назвали золотистыми. Мы стали высокими и немного хрупкими. Совокупность нашего физического тела была покрыта тем, что вы называете оболочкой, которая имела золотой блеск.</w:t>
      </w:r>
    </w:p>
    <w:p>
      <w:pPr>
        <w:pStyle w:val="Normal"/>
        <w:ind w:firstLine="540"/>
        <w:jc w:val="both"/>
        <w:rPr>
          <w:color w:val="000000"/>
          <w:lang w:val="ru-RU"/>
        </w:rPr>
      </w:pPr>
      <w:r>
        <w:rPr>
          <w:color w:val="000000"/>
          <w:lang w:val="ru-RU"/>
        </w:rPr>
        <w:t>Именно в этой форме мы решили ходить среди ваших людей. В то время люди Земли очень отличались от нас по (как бы вы это назвали) физической внешности. Поэтому мы не смешивались с населением Земли и заметно выделялись. Наш визит был относительно коротким, поскольку мы оказались в лицемерном положении  - нас сочли другими, иными, чем вы, другими “я”. Именно тогда мы строили структуры, к которым вы проявили интере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вы перемещались с Венеры на эту планет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ользовались мысль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но ли сейчас взять человека с этой планеты и переместить его на Венеру? Он бы выжил? Были ли условия Венеры гостеприимны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Условия третьей плотности не благоприятны для жизненных форм наших людей. Но пятое и шестое измерения этой планетарной сферы весьма способствуют росту/изучению/обучени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вам удалось совершить перемещение с Венеры? Приходилось ли вам менять плотность, чтобы ходить по Зем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вспомните упражнение ветра. Растворение в “ничто” – это растворение в единство, ибо “ничто” не существует. В шестом измерении мы способны мысленно управлять разумной бесконечностью, присутствующей в каждой частице света или искаженного света, поэтому нам удалось облечь себя в точные копии наших совокупностей ум/тело/дух шестой плотности, которые были бы видимы в третьей плотности. Совет, охраняющий эту планету, позволил нам этот эксперимен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Где находится этот Сов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т Совет находится в октаве или восьмом измерении планеты Сатурн, в месте, которое в трехмерных терминах вы понимаете как кольц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ть ли на других планетах Солнечной системы люди, похожие на на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ас интересует информация нынешнего пространства-времени или информация пространственно-временного континуум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И та, и друг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одном времени-пространстве, в вашем прошлом, на одной из планет вашей Солнечной системы обитало население существ третьей плотности. Эту планету называли разными именами. Совокупность звуковой вибрации, наиболее часто используемая вашими людьми, - Малдек. Эти сущности разрушили свою планетарную сферу и были вынуждены искать себе место в этой третьей плотности. В их времени-пространстве в вашей Солнечной системе существовало только одно место, оказавшееся благоприятным и способным предложить уроки, необходимые для уменьшения их искажений ума/тела/духа по отношению к Закону Одного.</w:t>
      </w:r>
    </w:p>
    <w:p>
      <w:pPr>
        <w:pStyle w:val="Normal"/>
        <w:ind w:firstLine="540"/>
        <w:jc w:val="both"/>
        <w:rPr>
          <w:color w:val="000000"/>
          <w:lang w:val="ru-RU"/>
        </w:rPr>
      </w:pPr>
      <w:r>
        <w:rPr>
          <w:color w:val="000000"/>
          <w:lang w:val="ru-RU"/>
        </w:rPr>
        <w:t xml:space="preserve"> </w:t>
      </w:r>
    </w:p>
    <w:p>
      <w:pPr>
        <w:pStyle w:val="Normal"/>
        <w:ind w:firstLine="540"/>
        <w:jc w:val="both"/>
        <w:rPr/>
      </w:pPr>
      <w:r>
        <w:rPr>
          <w:b/>
          <w:bCs/>
          <w:i/>
          <w:iCs/>
          <w:color w:val="000000"/>
          <w:lang w:val="ru-RU"/>
        </w:rPr>
        <w:t>Вопрос</w:t>
      </w:r>
      <w:r>
        <w:rPr>
          <w:color w:val="000000"/>
          <w:lang w:val="ru-RU"/>
        </w:rPr>
        <w:t>: Как они сюда приш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ни пришли с помощью процесса “уборки урожая”. Посредством процесса воплощения они воплотились в эту плотность из ваших более высоких сфер.</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давно это произошл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не трудно общаться с этим инструментом. Нам следует углубить ее состояние.</w:t>
      </w:r>
    </w:p>
    <w:p>
      <w:pPr>
        <w:pStyle w:val="Normal"/>
        <w:ind w:firstLine="540"/>
        <w:jc w:val="both"/>
        <w:rPr>
          <w:color w:val="000000"/>
          <w:lang w:val="ru-RU"/>
        </w:rPr>
      </w:pPr>
      <w:r>
        <w:rPr>
          <w:color w:val="000000"/>
          <w:lang w:val="ru-RU"/>
        </w:rPr>
        <w:t>Это произошло приблизительно 500.000 ваших лет назад.</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все население Земли происходит от Малдек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новый пласт вопросов, по праву заслуживающий своего места. Многие из тех, кто в процессе “уборки урожая” был убран на вашу сферу из сферы, известной до растворения под разными именами, а для ваших людей как Малдек, воплотились скорее под поверхностью Земли, чем на ней. Население вашей планеты включает в себя много разных групп, убранных из других вторых измерений и сфер, пребывающих в цикле третьего измерения. По происхождению, все вы не принадлежите к одной расе. Эксперимент, в котором вы принимаете участие, уникален для этого континуума времени-пространст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умаю, было бы уместным раскрыть, как работает Закон Одного в перенесении существ на нашу планету, а также действие “уборки урожая”.</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 </w:t>
      </w:r>
      <w:r>
        <w:rPr>
          <w:b/>
          <w:bCs/>
          <w:i/>
          <w:iCs/>
          <w:color w:val="000000"/>
          <w:lang w:val="ru-RU"/>
        </w:rPr>
        <w:t>Ра</w:t>
      </w:r>
      <w:r>
        <w:rPr>
          <w:color w:val="000000"/>
          <w:lang w:val="ru-RU"/>
        </w:rPr>
        <w:t>: Я есмь Ра. Закон Одного просто констатирует, что все есть одно, и все существа – одно. Есть определенные поведения и мыслеформы, созвучные с пониманием и выполнением этого Закона. Те, кто, завершая цикл опыта, демонстрируют степени искажения понимания мысли и действия, по их выбору будут отделяться в вибрационное искажение, наиболее удобное для их совокупностей ум/тело/дух.  Этот процесс охраняется или за ним наблюдают те заботливые существа, которые, будучи в своих искажениях очень близки к Закону Одного, тем не менее, движутся в сторону активного служения.</w:t>
      </w:r>
    </w:p>
    <w:p>
      <w:pPr>
        <w:pStyle w:val="Normal"/>
        <w:ind w:firstLine="540"/>
        <w:jc w:val="both"/>
        <w:rPr>
          <w:color w:val="000000"/>
          <w:lang w:val="ru-RU"/>
        </w:rPr>
      </w:pPr>
      <w:r>
        <w:rPr>
          <w:color w:val="000000"/>
          <w:lang w:val="ru-RU"/>
        </w:rPr>
        <w:t>Иллюзия создается светом, или более точно, но менее понимаемо, светом/любовью. Она создается с разными степенями интенсивности. Духовная совокупность каждой убранной сущности движется по линии света до тех пор, пока свет не становится слишком ослепительным; в этот момент сущность останавливается. Сущность может с трудом достигать третьей плотности или быть очень близка к завершению искажения свет/любовь вибрационной совокупности третьей плотности.  Тем не менее, те, кто входит в октаву интенсификации свет/любовь, переживают главный цикл, во время которого предоставляются возможности открытия искажений, присущих каждой сущности, и, следовательно, уменьшение этих искажени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ва продолжительность одного из таких циклов в наших года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Один главный цикл длится примерно 25.000 ваших лет. Существует три цикла такой природы, когда, те, кто  достаточно развился, могут быть “убраны” в конце любого из трех главных циклов. Но приблизительно между 75.000 и 76.000 лет убираются все, независимо от их развития, поскольку в то время сама планета прошла через полезную часть измерения и начинает переставать быть полезной для более низких уровней вибраций в плотност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ейчас каково положение этой планеты по отношению к последовательности цикл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ейчас эта планетарная сфера пребывает в вибрации четвертого измерения. Ее материал сильно сбит с толку из-за совокупностей общественной памяти, внедренных в ее сознание. Она не совершила легкого перехода в манящие ее вибрации. Поэтому она будет сталкиваться с определенным неудобств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избежно ли такое неудобство в течение нескольких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неудобство или дисгармоничная совокупность вибрации людей, вызывающая изменения Земли, началось несколько ваших лет назад. Не ослабевая, оно будет продолжаться приблизительно 30 ваших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через 30 лет эта планета станет планетой четвертой плотности.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но ли оценить, какой процент нынешнего населения будет обитать на планете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Уборка урожая еще не началась, поэтому оценка не значим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вязан ли тот факт, что сейчас мы находимся в переходном периоде, с причиной, по которой вы сделали вашу информацию доступной людя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ходили среди ваших людей. Мы помним. Мы помним печаль, - великую печаль. Мы искали инструмент с уместными параметрами искажения совокупности ум/тело/дух. Мы искали также поддержки и понимания совокупностей ум/тело/дух, готовых принять эту информацию с минимальным искажением и максимальным желанием служить в течение нескольких ваших лет. Однако нам бы хотелось, чтобы вы знали, что в нашей памяти мы вас благодари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смический корабль в форме диска, который мы называем НЛО, - некоторые говорили, что он прибыл с планеты Венера, - ваш корабл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ользовались кристаллами для многих целей. Корабль, о котором вы говорите, не использовался нами в вашем пространстве-времени нынешней совокупности памяти. Однако в прошлом в вашей иллюзии мы пользовались кристаллами и формой колоко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колько лет назад вы использовали корабль в форме колокола для прибытия на Земл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осещали ваших людей 18.000 ваших лет назад, но не приземлялись; и еще раз 11.000 лет назад.</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енее тридцати лет назад появились фотографии и сообщения о контактах с космическим кораблем в форме колокола, прилетевшим с Венеры. Знаете ли вы об этих сообщения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обладаем знанием Единичности этих вторжений в вашем нынешнем времени-пространстве. Мы больше не с Венеры. Однако есть мыслеформы, созданные у ваших людей в те времена, когда мы ходили среди вас. Поэтому созданные память и мыслеформы являются частью вашей совокупности общественной памяти. Это, как вы бы его назвали, массовое сознание сотворяет опыт еще раз, для тех, кто просит такой вид опыта. Нынешнее население Венеры больше не пребывает в шес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иходят ли НЛО, о которых сообщается сейчас, с других планет? Что вы знаете об эт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 один из членов Конфедерации в Служении Бесконечному Творцу. В Конфедерацию входят приблизительно 53 цивилизации, включающие около 500 совокупностей планетарного сознания.  В ней есть и люди с вашей планеты, достигшие измерений выше третьего. В нее входят планетарные сущности из вашей Солнечной системы и из других галактик.</w:t>
      </w:r>
      <w:r>
        <w:rPr>
          <w:rStyle w:val="FootnoteCharacters"/>
          <w:rStyle w:val="FootnoteAnchor"/>
          <w:color w:val="000000"/>
          <w:lang w:val="ru-RU"/>
        </w:rPr>
        <w:footnoteReference w:id="2"/>
      </w:r>
      <w:r>
        <w:rPr>
          <w:color w:val="000000"/>
          <w:lang w:val="ru-RU"/>
        </w:rPr>
        <w:t xml:space="preserve"> Это настоящая Конфедерация, поскольку ее члены не похожи друг на друга, но едины в служении Закону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иходят ли некоторые из них на космических кораблях? Скажем, за последние 30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ледует заметить, что эта информация не важна. Если вы это поймете, тогда ее предложение приемлемо. Мы здесь для того, чтобы выражать Закон Одного. Однако мы поговорим и на эту тему.</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Каждая планетарная сущность, желающая появиться в вашем искажении пространства-времени третьей плотности должна запросить разрешение нарушить, вы бы сказали, карантин и появиться перед вашими людьми. Причина и цель появления понимаются и либо принимаются, либо отвергаются. В каждый отдельный период времени в ваших небесах летают 15 сущностей - членов Конфедерации. Остальные доступны вам в виде мыслеформы.</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В настоящее время в вашей плотности на космическом корабле работают семь сущностей.  Их цели очень просты: позволить сущностям вашей планеты осознать бесконечность, которая часто лучше выражается незнающим через таинственное или неизвестное.</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Я полностью осознаю, что вы заинтересованы преимущественно в распространении информации, касающейся Закона Одного. Однако, на мой взгляд (а я могу ошибаться), для распространения этого материала понадобится включить вопросы, которые я только что задал. Если это нереально, тогда я мог бы ограничиться вопросами применения Закона Одного. Я понимаю, что сейчас цель – как можно шире распространить этот материал. Это так?</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Такое восприятие лишь слегка искажено в вашем понимании/изучении. Нам бы хотелось, чтобы вы продолжали, поскольку вы мыслите надлежащим образом. Это место ваше. Давая эту информацию, мы находим, что наше искажение понимания нашей цели заключается не только в предложении информации, но и взвешивании ее согласно нашему искаженному восприятию относительной важности информации. Следовательно, время от времени вы будете сталкиваться с нашими утверждениями, означающими, что данный вопрос не важен. Это потому, что мы считаем вопрос неважным. Тем не менее, до тех пор, пока вопрос не содержит потенциального ответа, являющегося вторжением в свободную волю, мы предлагаем наши ответы.</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Большое спасибо. Мы не хотим перегружать инструмент. Мы значительно превысили обычное рабочее время. Не могли бы вы сказать, в каком состоянии находится инструмент?</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Благодаря вашей заботе, инструмент сбалансирован. Однако ее физический проводник становится одеревеневшим.</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Тогда нам следует продолжить позже.</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Я покидаю вас в любви и свете Одного Бесконечного творца. Отправляйтесь в путь, ликуя в могуществе и мире Одного Творца. Адонай.</w:t>
      </w:r>
    </w:p>
    <w:p>
      <w:pPr>
        <w:pStyle w:val="Heading"/>
        <w:ind w:firstLine="540"/>
        <w:jc w:val="both"/>
        <w:rPr>
          <w:color w:val="000000"/>
          <w:sz w:val="24"/>
        </w:rPr>
      </w:pPr>
      <w:r>
        <w:rPr>
          <w:color w:val="000000"/>
          <w:sz w:val="24"/>
        </w:rPr>
        <w:t>Сеанс 7</w:t>
      </w:r>
    </w:p>
    <w:p>
      <w:pPr>
        <w:pStyle w:val="Normal"/>
        <w:ind w:firstLine="540"/>
        <w:jc w:val="both"/>
        <w:rPr>
          <w:b/>
          <w:b/>
          <w:bCs/>
          <w:i/>
          <w:i/>
          <w:iCs/>
          <w:color w:val="000000"/>
          <w:lang w:val="ru-RU"/>
        </w:rPr>
      </w:pPr>
      <w:r>
        <w:rPr>
          <w:b/>
          <w:bCs/>
          <w:i/>
          <w:iCs/>
          <w:color w:val="000000"/>
          <w:lang w:val="ru-RU"/>
        </w:rPr>
        <w:t>25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нашего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упомянули, что имеется ряд членов Конфедерации Планет. Какие пути служения или виды служения доступны членам Конфеде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лагаю, вы хотели спросить о служении, которое мы можем предложить, а не о служении, доступном для нашего использования.</w:t>
      </w:r>
    </w:p>
    <w:p>
      <w:pPr>
        <w:pStyle w:val="Normal"/>
        <w:ind w:firstLine="540"/>
        <w:jc w:val="both"/>
        <w:rPr/>
      </w:pPr>
      <w:r>
        <w:rPr>
          <w:color w:val="000000"/>
          <w:lang w:val="ru-RU"/>
        </w:rPr>
        <w:t>Служение, которое мы можем предложить тем, кто нас призывает, равно квадрату</w:t>
      </w:r>
      <w:r>
        <w:rPr>
          <w:rStyle w:val="FootnoteCharacters"/>
          <w:rStyle w:val="FootnoteAnchor"/>
          <w:color w:val="000000"/>
          <w:lang w:val="ru-RU"/>
        </w:rPr>
        <w:footnoteReference w:id="3"/>
      </w:r>
      <w:r>
        <w:rPr>
          <w:color w:val="000000"/>
          <w:lang w:val="ru-RU"/>
        </w:rPr>
        <w:t xml:space="preserve"> искажения/необходимости призыва, деленному на основной Закон Одного в его искажении, указывающем на свободную волю тех, кто не осознает единства твор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Тогда, полагаю, что трудность, которую вы испытываете сейчас в общении с этой планетой, возникает из-за смешения людей: одни осознают единство, другие нет. И именно по этой причине вы не можете прийти открыто или представить доказательство контакта. Это так?</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 </w:t>
      </w:r>
      <w:r>
        <w:rPr>
          <w:b/>
          <w:bCs/>
          <w:i/>
          <w:iCs/>
          <w:color w:val="000000"/>
          <w:lang w:val="ru-RU"/>
        </w:rPr>
        <w:t>Ра</w:t>
      </w:r>
      <w:r>
        <w:rPr>
          <w:color w:val="000000"/>
          <w:lang w:val="ru-RU"/>
        </w:rPr>
        <w:t>: Я есмь Ра. Как мы только что повторили через этот инструмент, мы должны объединять все части вашей совокупности общественной памяти в иллюзорно расщепленной форме. Тогда результат можно рассматривать как предел нашей способности служить. К счастью, Закон Служения возводит в квадрат</w:t>
      </w:r>
      <w:r>
        <w:rPr>
          <w:rStyle w:val="FootnoteCharacters"/>
          <w:rStyle w:val="FootnoteAnchor"/>
          <w:color w:val="000000"/>
          <w:lang w:val="ru-RU"/>
        </w:rPr>
        <w:footnoteReference w:id="4"/>
      </w:r>
      <w:r>
        <w:rPr>
          <w:color w:val="000000"/>
          <w:lang w:val="ru-RU"/>
        </w:rPr>
        <w:t xml:space="preserve"> желания тех, кто призывает. В противном случае мы бы не могли находиться в этом времени-пространстве в нынешнем континууме иллюзии. Короче говоря, в основном вы правы. Мысль о неспособности служения не входит в нашу основную совокупную мыслеформу, связанную с вашими людьми, скорее это максимальное рассмотрение того, что возмож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д возведением в квадрат вы имеете в виду, что если вас призывает 10 человек, то, сравнивая это число с планетарным соотношением, вы можете считать, что вас призывают 100 человек, поскольку 10</w:t>
      </w:r>
      <w:r>
        <w:rPr>
          <w:color w:val="000000"/>
          <w:vertAlign w:val="superscript"/>
          <w:lang w:val="ru-RU"/>
        </w:rPr>
        <w:t>2</w:t>
      </w:r>
      <w:r>
        <w:rPr>
          <w:color w:val="000000"/>
          <w:lang w:val="ru-RU"/>
        </w:rPr>
        <w:t xml:space="preserve"> = 100?</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 Это последовательность квадратов – один, два, три, четыре, каждый новый призыв возводит в квадрат</w:t>
      </w:r>
      <w:r>
        <w:rPr>
          <w:rStyle w:val="FootnoteCharacters"/>
          <w:rStyle w:val="FootnoteAnchor"/>
          <w:color w:val="000000"/>
          <w:lang w:val="ru-RU"/>
        </w:rPr>
        <w:footnoteReference w:id="5"/>
      </w:r>
      <w:r>
        <w:rPr>
          <w:color w:val="000000"/>
          <w:lang w:val="ru-RU"/>
        </w:rPr>
        <w:t xml:space="preserve"> предыдущее числ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только 10 сущностей на земле просят вашего служения, как вы вычисляете их призыв, пользуясь методом квадрат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возводим в квадрат</w:t>
      </w:r>
      <w:r>
        <w:rPr>
          <w:rStyle w:val="FootnoteCharacters"/>
          <w:rStyle w:val="FootnoteAnchor"/>
          <w:color w:val="000000"/>
          <w:lang w:val="ru-RU"/>
        </w:rPr>
        <w:footnoteReference w:id="6"/>
      </w:r>
      <w:r>
        <w:rPr>
          <w:color w:val="000000"/>
          <w:lang w:val="ru-RU"/>
        </w:rPr>
        <w:t xml:space="preserve"> последовательно десять раз, увеличивая число до десятого квадра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в был бы результат вычисл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Результат трудно передать. Приблизительно 1.012 человек. Иногда призывающие сущности не полностью объединяются в призыве, поэтому результат “возведения в квадрат” (удвоения) немного меньше. То есть, во время призыва существует статистическая потеря. Однако на примере статистически корректной информации вы могли бы видеть действие механизма “возведения в квадрат”.</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Сколько сущностей просят вашего служения сейчас на планете Земл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еня лично призывают 352.000 человек. А сущностей всего спектра Конфедерации призывают 632.000.000 ваших совокупностей ум/тело/дух. Числа округлен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жете ли вы привести результат применения “Закона Квадратов” (удвоения) к этим числа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конечном итоге, число не важно, поскольку оно состоит из многих-многих цифр. Оно содержит великий призыв, который мы и все Творение ощущаем и слышим так, как будто наши собственные сущности искажены в сторону великой и непреодолимой печали. Это требует нашего служ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этого призыва станет достаточно для того, чтобы вы открыто пришли к людям Земли? Сколько сущностей Земли должны призывать Конфедераци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оцениваем вероятность прихода к вашим людям не количеством призывающих людей, а единодушием всей совокупности общественной памяти, начинающей осознавать бесконечное сознание всех вещей. Среди ваших людей это возможно только в единичных случаях.</w:t>
      </w:r>
    </w:p>
    <w:p>
      <w:pPr>
        <w:pStyle w:val="Normal"/>
        <w:ind w:firstLine="540"/>
        <w:jc w:val="both"/>
        <w:rPr>
          <w:color w:val="000000"/>
          <w:lang w:val="ru-RU"/>
        </w:rPr>
      </w:pPr>
      <w:r>
        <w:rPr>
          <w:color w:val="000000"/>
          <w:lang w:val="ru-RU"/>
        </w:rPr>
        <w:t>В случае, когда совокупность общественной памяти, слуга Творца, видит ситуацию и считает, что помочь надлежащим образом можно, только находясь среди ваших людей, она разрабатывает проект и представляет его Совету Сатурна. Если проект одобряется, карантин отменяет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опрос о Совете. Кто входит в Совет, и как он работа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лены Совета – представители Конфедерации и представители тех вибрационных уровней ваших внутренних планов, которые несут ответственность за вашу третью плотность. Имена не важны, поскольку у них нет имен. Ваши совокупности ум/тело/дух требуют имен, поэтому во многих случаях используются совокупности звуковых вибраций, созвучные с вибрационными искажениями каждой сущности. В Совете концепции имени не существует. Если потребуются имена, мы попытаемся это сделать. Однако не все сущности имеют имен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В Совет, заседающий на постоянной основе, входят девять членов. Они постоянно меняются с помощью балансирования, которое совершается, как вы бы сказали, нерегулярно. Это Совещательный Совет. Всего в Совет входят 24 сущности, предлагающие служение по требованию. Эти сущности честно наблюдают, их назвали Хранителями.</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Совет работает посредством того, что вы бы назвали телепатическим контактом с единством или объединением девяти; искажения гармонически смешиваются так, чтобы с легкостью превалировал Закон Одного. Когда возникает необходимость в мысли, Совет сохраняет искажение-совокупность этой необходимости, балансирует ее, как описано, а затем рекомендует то, что считается уместным действием. Работа Совета включает: (1) Обязанности, связанные с приемом в Конфедерацию совокупностей общественной памяти; (2) Предложение помощи тем, кто не уверен, как помочь обратившейся за помощью совокупности общественной памяти способом, созвучным как с призывом, это Закон, так и с количеством призывающих (то есть, иногда сопротивление призыву); (3) Решение внутренних вопросов Совет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Таковы известные обязанности Совета. При любом сомнении, они могут связаться с 24 членами, которые предложат Совету согласие/суждение/мышление. На этой основе Совет может заново рассматривать любой вопрос.</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xml:space="preserve">: Вы упомянули девять членов, заседающих в Совете. “Девять” – это те же девять, упомянутых в этой книге? (Жест, обращенный к </w:t>
      </w:r>
      <w:r>
        <w:rPr>
          <w:rFonts w:cs="Times New Roman" w:ascii="Times New Roman" w:hAnsi="Times New Roman"/>
          <w:i w:val="false"/>
          <w:iCs w:val="false"/>
          <w:color w:val="000000"/>
          <w:sz w:val="24"/>
        </w:rPr>
        <w:t>Ури</w:t>
      </w:r>
      <w:r>
        <w:rPr>
          <w:rFonts w:cs="Times New Roman" w:ascii="Times New Roman" w:hAnsi="Times New Roman"/>
          <w:color w:val="000000"/>
          <w:sz w:val="24"/>
        </w:rPr>
        <w:t>.)</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Совет Девяти пользовался услугами (в полуискаженной форме) двух основных источников: первый известен как Марк, второй – как Генри. В первом случае, канал записывал общение, во втором – нет. Однако когда каналу не помогали записывать, энергия к нему не приходил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Вы упомянули имена… Были ли это Марк Проберт</w:t>
      </w:r>
      <w:r>
        <w:rPr>
          <w:rStyle w:val="FootnoteCharacters"/>
          <w:rStyle w:val="FootnoteAnchor"/>
          <w:rFonts w:cs="Times New Roman" w:ascii="Times New Roman" w:hAnsi="Times New Roman"/>
          <w:color w:val="000000"/>
          <w:sz w:val="24"/>
        </w:rPr>
        <w:footnoteReference w:id="7"/>
      </w:r>
      <w:r>
        <w:rPr>
          <w:rFonts w:cs="Times New Roman" w:ascii="Times New Roman" w:hAnsi="Times New Roman"/>
          <w:color w:val="000000"/>
          <w:sz w:val="24"/>
        </w:rPr>
        <w:t xml:space="preserve"> и Генри Пухарич?</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Д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Меня интересует применение Закона Одного. Как он соотносится со свободной волей в связи с тем, что я бы назвал рекламированием контактов НЛО с планетой Земля. Представляется, что на протяжении прошлых 30-ти лет Совет много раз позволял отмену карантина. Мне кажется, что это форма рекламирования того, что мы делаем прямо сейчас, чтобы проснулось как можно больше людей. Я прав?</w:t>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Чтобы преобразовать ваш вопрос в уместный ответ, потребуется определенная степень распутывания хода мыслей вашей ментальной совокупности. Пожалуйста, будьте терпеливы.</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Во-первых, Совет Сатурна не позволял нарушения карантина в континууме время-пространство, который вы упомянули. Состоялось несколько приземлений. Некоторые были сущностями, известными вам как группа Орион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Во-вторых, разрешение было дано не на нарушение карантина путем проживания среди вас, а на появление в виде мыслеформы для тех, у кого есть глаза, чтобы видеть.</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В-третьих, вы правы, полагая, что разрешение было дано во времени-пространстве, когда была изобретена первая ядерная установка. Члены Конфедерации воспользовались им для того, чтобы помочь вашим людям способом совершения таинства. Посредством таинства и неизвестного качества явлений, которые нам разрешили предложить, мы надеялись и намеревались помочь вашим людям осознать вероятность существования бесконечности. Когда ваши люди постигнут бесконечность, тогда и только тогда откроется проход к Закону Одного.</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Вы сказали, что источником некоторых контактов с НЛО был Орион. Не могли бы вы рассказать об этом контакте, его цели?</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Если хотите, рассмотрите простой пример плохих/хороших намерений. Этот пример – Адольф. Это ваша совокупность звуковой вибрации. По-видимому, в его намерения входило объединение посредством выбора из совокупности общественной памяти совокупности искажения, называемого элитой, а затем, с помощью разных действий, порабощение тех, кто рассматривался искажением как не элита. То есть, появляется концепция, позволяющая взять совокупность общественной памяти, укоренить и прибавить в нее искажение мысли – империю, что и сделала так называемая группа Ориона. Однако они сталкиваются с проблемой, возникающей за счет большого количества случайной энергии, высвобожденной концепцией разделения.  Это создает уязвимость, поскольку искажения между членами группы не гармонизированы.</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Какова плотность группы Орион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Как и в Конфедерации, плотности массовых сознаний, составляющих эту группу, варьируются. В нее входят очень мало массовых сознаний третьей плотности, большее число массовых сознаний четвертой плотности, большое число массовых сознаний пятой плотности и очень мало массовых сознаний шестой плотности. В любой точке пространственно-временного континуума их число составляет одну десятую нашего, поскольку проблема духовной энтропии вынуждает эту совокупность общественной памяти подвергаться непрерывному разделению. Наши силы равны. Закон Одного не удивляется ни свету, ни тьме, и доступен как для служения другим, так и для служения себе. Однако служение другим  является и служением себе, оберегая и гармонизируя искажения сущностей, ищущих разумной бесконечности с помощью этих тренировок.</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Те, кто ищет разумную бесконечность, используя служение себе, создают одинаковое количество энергии, но как мы говорили, испытывают постоянную трудность за счет концепции разделения, свойственной проявлениям служения себе, включающим власть над другими. Это ослабляет и постепенно разрушает энергию, собранную совокупностями ум/тело/дух как самой группы Ориона, так и совокупностей общественной памяти, входящих в нее.  </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Следует отметить, тщательно обдумать и принять, что Закон Одного доступен любой совокупности общественной памяти, которая решила объединиться в поисках любой цели – служить другим или служить себе. Законы, являющиеся первичным искажением Закона Одного, запускаются в действие, и иллюзия пространства-времени используется как средство для проявления результатов свободно совершенных выборов. Поэтому учатся все сущности, не зависимо от  предмета поисков. Все учатся одному и тому же, но одни быстро, другие медленно.</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Используя как пример представителей пятой плотности, входящих в группу Ориона, можно ли сказать, какова была их исходная плотность до того, как они стали относиться к пятой плотности?</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Прохождение через плотности последовательно. В совокупность общественной памяти пятой плотности входят совокупности ум/тело/дух, которые в результате “уборки урожая” были убраны из четвертой плотности. Затем, в результате бесконечного разнообразия возможных комбинаций искажений, появляется беспорядочная смесь или массовая совокупность ум/тело/дух.</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Я пытаюсь понять, как развивалась бы такая группа, как группа Ориона. Как было бы возможно развиваться из третьей плотности в четвертую, если бы вы входили в группу Ориона и были направлены на служение себе? Какое бы изучение для этого понадобилось?</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Сейчас для инструмента это последний обширный вопрос.</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Вспомните, что мы уже входили в детали, как те, кто не ориентирован на поиск служения другим, все же обнаруживали проход к разумной бесконечности и могли им пользоваться. Это справедливо для всех плотностей нашей октавы. Мы не можем говорить за тех, кто пребывает выше нас, как вы бы сказали, в следующем кванте или октаве бытия. Однако это справедливо для этой октавы плотности. В процессе “уборки урожая” существа убираются потому, что могут видеть и наслаждаться светом/любовью подходящей плотности. Те, кто нашел свет/любовь, любовь/свет без желания служить другим, согласно Закону Свободной Воли, имеют право пользоваться светом/любовью для любой цели. Также следует добавить, что существуют системы изучения, которые позволяют искателю разделения обретать такие проходы.</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Это изучение такое же трудное, как и то, которое мы уже описывали. Но есть те, кто желает обучаться ему столь же настойчиво, как настойчиво вы желаете овладеть трудным путем поиска знания, чтобы служить.  Это искажение действует так: те, кто ищет служения себе, рассматриваются Законом Одного такими же ценными, как и те, кто ищет служения другим. Разве все не является одним? Служить себе или служить другим – разный способ выражения одного и того же, если вы понимаете суть Закона Одного.</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Сейчас нам хотелось бы ответить на любые короткие вопросы.</w:t>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Можем ли мы что-то сделать, чтобы инструменту было еще удобнее?</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Вы можете сделать несколько простых корректировок. Сейчас мы можем пользоваться инструментом с минимальным искажением и без истощения его до любой значимой степени. Хотите спросить что-то еще?</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Нам не хотелось бы утомлять инструмент. Большое спасибо. Все было очень полезно, и нам бы хотелось продолжить рассмотрение этого положения на следующем сеансе.</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Я покидаю вас в любви и свете Одного Бесконечного Творца. Отправляйтесь в путь, ликуя в могуществе и мире Одного Творца. Адона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40"/>
        <w:jc w:val="both"/>
        <w:rPr>
          <w:color w:val="000000"/>
          <w:sz w:val="24"/>
        </w:rPr>
      </w:pPr>
      <w:r>
        <w:rPr>
          <w:color w:val="000000"/>
          <w:sz w:val="24"/>
        </w:rPr>
        <w:t>Сеанс 8</w:t>
      </w:r>
    </w:p>
    <w:p>
      <w:pPr>
        <w:pStyle w:val="Normal"/>
        <w:ind w:firstLine="540"/>
        <w:jc w:val="both"/>
        <w:rPr>
          <w:b/>
          <w:b/>
          <w:bCs/>
          <w:i/>
          <w:i/>
          <w:iCs/>
          <w:color w:val="000000"/>
          <w:lang w:val="ru-RU"/>
        </w:rPr>
      </w:pPr>
      <w:r>
        <w:rPr>
          <w:b/>
          <w:bCs/>
          <w:i/>
          <w:iCs/>
          <w:color w:val="000000"/>
          <w:lang w:val="ru-RU"/>
        </w:rPr>
        <w:t>26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У меня есть вопрос, касающийся того, что я называю рекламированием Конфедерации. Он имеет отношение к свободной воле. Как я понимаю, состоялось несколько контактов, позволенных Конфедерацией. Однако их число ограничено из-за свободной воли тех, кто не ориентирован так, чтобы хотеть контакта. Многие люди нашей планеты хотят получить этот материал, и, хотя мы его распространяем, многие не знают о том, что он доступен. Есть ли возможность создать нечто вроде рекламы или это противоречит принципу свободной воли?</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Если хотите, рассмотрите путь, выбранный вашей совокупностью жизнь/опыт. Рассмотрите совпадения и случайные обстоятельства, посредством которых одна вещь сменяется другой. Подумайте об этом.</w:t>
      </w:r>
    </w:p>
    <w:p>
      <w:pPr>
        <w:pStyle w:val="Normal"/>
        <w:ind w:firstLine="540"/>
        <w:jc w:val="both"/>
        <w:rPr/>
      </w:pPr>
      <w:r>
        <w:rPr>
          <w:color w:val="000000"/>
          <w:lang w:val="ru-RU"/>
        </w:rPr>
        <w:t>Каждая сущность будет получать ту возможность, которая ей нужна. Этот источник информации (Ра) не применяется в совокупности жизнь-опыт каждого из ищущих среди ваших людей. Поэтому реклама должна быть общей, а не рассчитанной на указание поиска какого-то конкретного материала, то есть, вы можете предлагать только ноуменальный</w:t>
      </w:r>
      <w:r>
        <w:rPr>
          <w:rStyle w:val="FootnoteCharacters"/>
          <w:rStyle w:val="FootnoteAnchor"/>
          <w:color w:val="000000"/>
          <w:lang w:val="ru-RU"/>
        </w:rPr>
        <w:footnoteReference w:id="8"/>
      </w:r>
      <w:r>
        <w:rPr>
          <w:color w:val="000000"/>
          <w:lang w:val="ru-RU"/>
        </w:rPr>
        <w:t xml:space="preserve"> аспект иллюз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ворили, что некоторые приземления в то время совершались группой Ориона. Почему группа Ориона приземлялась именно здесь. Какова их цель?</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b/>
          <w:bCs/>
          <w:i/>
          <w:iCs/>
          <w:color w:val="000000"/>
          <w:lang w:val="ru-RU"/>
        </w:rPr>
        <w:t>Ра</w:t>
      </w:r>
      <w:r>
        <w:rPr>
          <w:color w:val="000000"/>
          <w:lang w:val="ru-RU"/>
        </w:rPr>
        <w:t>: Я есмь Ра. Их цель – завоевание, в отличие от Конфедерации, которая ждет призыва.  Так называемая группа Ориона призывает себя к завоеванию. Как мы уже говорили раньше, их цель – обнаружить конкретные совокупности ум/тело/дух, которые вибрируют в резонансе с вибрационной совокупностью группы Ориона, и поработить не элиту, как вы можете называть тех, кто не принадлежит к вибрации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ыло ли таким видом приземления приземление возле реки Паскагула, Миннесота, в 1973 году, когда Чарли Хиксона</w:t>
      </w:r>
      <w:r>
        <w:rPr>
          <w:rStyle w:val="FootnoteCharacters"/>
          <w:rStyle w:val="FootnoteAnchor"/>
          <w:color w:val="000000"/>
          <w:lang w:val="ru-RU"/>
        </w:rPr>
        <w:footnoteReference w:id="9"/>
      </w:r>
      <w:r>
        <w:rPr>
          <w:color w:val="000000"/>
          <w:lang w:val="ru-RU"/>
        </w:rPr>
        <w:t xml:space="preserve"> брали на корабл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иземление, о котором вы говорите, вы бы назвали аномалией. Это было не влияние Ориона, но и не наши люди в виде мыслеформы. Скорее, это была планетарная сущность вашей же вибрации, прошедшая через карантин в полном неведении о случайном приземлен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они делали с Чарли Хиксоном, забрав его на корабл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ни использовали жизнь/опыт этой совокупности ум/тело/дух, концентрируясь на опыте искажений, которые вы называете войн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они воспользовались полученными опыт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Любой опыт используется для обучения. Рассмотрите расу, которая смотрит кино. Она переживает историю и отождествляет себя с чувствами, ощущениями и переживаниями геро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инадлежал ли Чарли Хиксон изначально той же совокупности общественной памяти, что и те, кто его забирал?</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ность с этой совокупностью звуковой вибрации не имела связи с теми, кто ее использовал.</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оспользовались ли они его военными опытами, чтобы узнать больше о Законе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бладали ли забиравшие его сущности обычной конфигурацией? Его описание довольно необыч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онфигурация этих существ – их обычная конфигурация. Странность не удивительна. Когда мы выбрали работать среди людей, нам самим пришлось изучать людей, поскольку если бы мы пришли к ним в нашей обычной форме, мы воспринимались бы как св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й плотности были сущности, забиравшие Чарли Хикс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ности, к которым вы проявляете такой интерес, - существа третьей плотности более высокого порядка. Нам следует передать вам понимание того, что эти сущности не использовали бы совокупность ум/тело/дух (Чарли), если бы не решение этой сущности быть в служении, принятое перед воплощени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ва родина или происхождение сущностей, забиравших Чарли?</w:t>
      </w:r>
    </w:p>
    <w:p>
      <w:pPr>
        <w:pStyle w:val="Normal"/>
        <w:ind w:firstLine="540"/>
        <w:jc w:val="both"/>
        <w:rPr>
          <w:color w:val="000000"/>
          <w:lang w:val="ru-RU"/>
        </w:rPr>
      </w:pPr>
      <w:r>
        <w:rPr>
          <w:color w:val="000000"/>
          <w:lang w:val="ru-RU"/>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Эти сущности принадлежат галактике Сириус.</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Может ли кто-нибудь из нас иметь контакт с Конфедерацией более прямым способом?</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Наблюдая за искажениями тех, кто переживал этот опыт, мы решили постепенно устраниться, скажем, от прямого контакта в виде мыслеформы. Представляется, что самое меньшее искажение доступно только при контакте ум-ум. Поэтому просьба быть взятым на корабль, не может быть исполнена. Больше всего вы ценны на своем нынешнем месте.</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Сейчас, можем ли мы попросить вас задать короткий вопрос прежде, чем мы закончим этот сеанс?</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Что мы можем сделать для большего удобства инструмент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Инструмент хорошо сбалансирован. Можно немного изменить положение позвоночника инструмента, чтобы он был более прямым. Также, продолжайте непрерывно следить за расположением и ориентацией используемых предметов. На этом конкретном сеансе, ладан слегка отклонился, поэтому инструмент испытывал легкий дискомфорт.</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Ладан отклонился по отношению к углу или вбок?</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Он отклонился от необходимого перпендикуляра приблизительно на 3º.</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Я есмь Ра. Я покидаю вас в любви и свете Одного Бесконечного Творца. Отправляйтесь в путь, ликуя в могуществе и мире Одного Творца. Адонай. </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40"/>
        <w:jc w:val="both"/>
        <w:rPr>
          <w:color w:val="000000"/>
          <w:sz w:val="24"/>
        </w:rPr>
      </w:pPr>
      <w:r>
        <w:rPr>
          <w:color w:val="000000"/>
          <w:sz w:val="24"/>
        </w:rPr>
        <w:t>Сеанс 9</w:t>
      </w:r>
    </w:p>
    <w:p>
      <w:pPr>
        <w:pStyle w:val="Normal"/>
        <w:ind w:firstLine="540"/>
        <w:jc w:val="both"/>
        <w:rPr>
          <w:b/>
          <w:b/>
          <w:bCs/>
          <w:i/>
          <w:i/>
          <w:iCs/>
          <w:color w:val="000000"/>
          <w:lang w:val="ru-RU"/>
        </w:rPr>
      </w:pPr>
      <w:r>
        <w:rPr>
          <w:b/>
          <w:bCs/>
          <w:i/>
          <w:iCs/>
          <w:color w:val="000000"/>
          <w:lang w:val="ru-RU"/>
        </w:rPr>
        <w:t>27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нашего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Упражнения по целительству, которые вы нам дали, обладают такой природой, что самое лучшее – это концентрироваться на конкретном упражнении в конкретное время. Мне бы хотелось спросить, на каком упражнении мне следует концентрироваться сегодня вечер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вторяю еще раз: управлять вашим решением – вмешательство в искажение вашего континуума пространства-времени, называемое будущим.  С точки зрения пределов нашего искажения/суждения, приемлемо говорить лишь о прошлом или настоящем. Управлять, а не учить/обучать неприемлемо в нашем искажении, связанном с обучением/изучением.  Мы можем предложить процесс, где каждый выбирает первое из упражнений в том порядке, в котором мы их давали, и которое вы, согласно своему распознаванию, чувствуете не полностью воспринято вашей совокупностью ум/тело/дух.</w:t>
      </w:r>
    </w:p>
    <w:p>
      <w:pPr>
        <w:pStyle w:val="Normal"/>
        <w:ind w:firstLine="540"/>
        <w:jc w:val="both"/>
        <w:rPr>
          <w:color w:val="000000"/>
          <w:lang w:val="ru-RU"/>
        </w:rPr>
      </w:pPr>
      <w:r>
        <w:rPr>
          <w:color w:val="000000"/>
          <w:lang w:val="ru-RU"/>
        </w:rPr>
        <w:t>Хороший выбор – начинать строительство здания с фундамента, убедившись, что почва подходит для строительства. Мы оценили интенсивность вашего усилия в терминах затраченной энергии. Имейте это в виду и будьте терпеливы, поскольку мы не давали короткую или легкую программу сознательного обучения/изуч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Я понимаю процесс эволюции так: население нашей планеты имеет в своем распоряжении определенное количество времени для развития. Обычно оно делится на три 25.000-летних цикла. По прошествии 75.000 лет развивается сама планета. Почему в каждом цикле такое точное количество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ли хотите, визуализируйте особую энергию, которая, втекая извне и сгущаясь внутри, сформировала крошечную сферу творения, управляемую вашим Советом Сатурна. Продолжайте видеть ритм этого процесса. Живой поток сотворяет ритм, который так же неизбежен, как ритм ваших единиц времени. Каждая из ваших планетарных сущностей начинала первый цикл тогда, когда энергетический центр в этих условиях мог поддерживать опыты ум/тело. Поэтому, каждая из ваших планетарных сущностей пребывает в разном циклическом расписании, как вы бы это назвали. Выбор продолжительности циклов – это измерение, равное доле разумной энергии.</w:t>
      </w:r>
    </w:p>
    <w:p>
      <w:pPr>
        <w:pStyle w:val="Normal"/>
        <w:ind w:firstLine="540"/>
        <w:jc w:val="both"/>
        <w:rPr>
          <w:color w:val="000000"/>
          <w:lang w:val="ru-RU"/>
        </w:rPr>
      </w:pPr>
      <w:r>
        <w:rPr>
          <w:color w:val="000000"/>
          <w:lang w:val="ru-RU"/>
        </w:rPr>
        <w:t>Разумная энергия предлагает способ измерения времени. Циклы работают так же точно, как бой ваших часов. Поэтому, проход от разумной энергии к разумной бесконечности открывается, независимо от способа измерения време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Изначальные, первые сущности на нашей планете – каково их происхождение? Где они находились прежде, чем появились на этой плане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Первыми сущностями этой планеты были вода, огонь, воздух и земля.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Где находились похожие на нас люди, первыми пришедшие сюда, откуда они пришли? Из чего они развили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говорите об опыте третьей плотности. Первые пришедшие сюда люди были перенесены с другой планеты вашей Солнечной системы, которую вы называете Красной Планетой – Марсом. Окружающая среда этой планеты стала неблагоприятной для существ третьей плотности. Поэтому первыми сущностями были представители марсианской расы. Ими управляли те, кто в то время были Хранителя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ая это раса, как они попали с Марса сю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а раса была комбинацией совокупностей ум/тело/дух вашей так называемой Красной Планеты и продуманной серией генетических подгонок, осуществленной Хранителями того времени. Эти сущности прибыли или были сохранены для опыта в вашей сфере с помощью вида рождения, которое не являлось размножением, а было подготовкой генетического материала для воплощения совокупностей ум/тело/дух сущностей с Красной Планет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вы имеете в виду, что Хранители перенесли расу марсиан на Землю после того, как раса физически умерла, что, как мы знаем, произошло на Марсе.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чевидно, Хранители действовали в рамках понимания Закона Одного. Можете ли вы объяснить применение Закона Одного в этом процесс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Хранители понимали Закон Одного как вступление мудрости Хранителей в контакт с сущностями с Красной Планеты, то есть слияние совокупности общественной памяти расы Хранителей и расы Красной Планеты. Однако с точки зрения других Хранителей, это привело к увеличению количества искажения в применении Закона Одного. Именно тогда началось действие, направленное на установление карантина этой планеты, поскольку сочли, что была ограничена свободная воля сущностей Красной Планет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ледовали ли сущности Красной Планеты Закону Одного до того, как покинули Красную Планет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ности Красной Планеты пытались изучать Законы Любви, которая является одним из первичных искажений Закона Одного. Однако склонности этих сущностей к воинственным действиям создали такие проблемы в атмосфере окружающей среды их планеты, что она стала неблагоприятной для опытов третьей плотности задолго до конца их цикла. Поэтому сущности Красной Планеты не прошли через “уборку урожая” и продолжили попытку изучать Законы Любви в вашей иллюз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произошел переход с Красной Планеты на Земл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 вашему времени переход состоялся приблизительно 75.000 лет назад.</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75.000 лет назад?</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иблизительно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Имели ли те сущности такую же форму, как я сейчас, - две ноги, две руки – до того, как произошел перено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сновываясь на приблизительных сведениях, за последние четыре миллиона ваших лет вашу сферу посещали в разные времена. Посетители не влияли на цикличность планетарной сферы. До ранее упомянутого времени эта планетарная сфера не обладала окружающей средой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приблизительно 75.000 лет назад здесь уже были сущности второй плотности. Какой это был вид сущ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торая плотность – это плотность довольно высокоразвитой растительной и животной жизни, существующей без стремления вверх к бесконечности. Существа второй плотности тоже принадлежат октаве сознания, аналогично тому, как существуют разные ориентации сознания среди сознательных сущностей вашей виб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бладали ли сущности второй плотности формами, похожими на наши – двумя руками, двумя ногами, головой, - и ходили ли они на двух нога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ак вы упомянули, существа второй плотности двух более высоких под-вибрационных уровней обладали конфигурацией двуногих. Однако они не стремились к выпрямлению, а склонялись к хождению на четырех конечностя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ткуда пришли эти сущности? Были ли они продуктом эволюции, как понято нашими учеными? Развились ли они из первичного материала земли, о котором вы говори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Развиваются ли они из второй плотности в треть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хотя нельзя с уверенностью говорить о количестве циклов, которые потребовались этим сущностям для изучения уроков осознания себя, являющихся предварительным условием для перехода в третью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уществует ли сейчас на нашей планете какая-то конкретная раса людей, воплотившихся здесь из втор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ейчас на вашей планетарной сфере нет совокупностей сознания второй плотности. Однако есть две расы, пользующиеся формой второй плотности. Одна – сущности с планетарной сферы, которую вы называете Малдек. Эти сущности работают над совокупностями понимания, посредством того, что вы бы назвали кармическими возвратами. Они обитают в глубоких подземных туннелях и вам известны как “Йети”.</w:t>
      </w:r>
    </w:p>
    <w:p>
      <w:pPr>
        <w:pStyle w:val="Normal"/>
        <w:ind w:firstLine="540"/>
        <w:jc w:val="both"/>
        <w:rPr>
          <w:color w:val="000000"/>
          <w:lang w:val="ru-RU"/>
        </w:rPr>
      </w:pPr>
      <w:r>
        <w:rPr>
          <w:color w:val="000000"/>
          <w:lang w:val="ru-RU"/>
        </w:rPr>
        <w:t>Второй расе обитание в этой сфере предлагается Хранителями, которым хотелось бы дать совокупностям ум/тело/дух, находящимся сейчас в этой плотности, надлежащим образом сконструированные физические проводники (как вы бы назвали эти химические совокупности), на случай того, что вы называете ядерной войн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не понял, какими являются эти проводники или существа, которые уместны в случае ядерной войн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инстинктивные существа второй плотности, которые удерживаются в резерве для формирования того, что вы бы назвали генофондом, в случае, если понадобятся их телесные совокупности. Их телесные совокупности способны противостоять последствиям ядерного излучения, которым не могут противостоять телесные совокупности, которые вы населяете сейча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Где обитают эти телесные совокупност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Телесные совокупности второй расы живут в глухих необитаемых лесах. На поверхности вашей планеты их много в разных местах.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Эти существа – йе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хотя мы бы не называли их йети, поскольку их мало, и они способны избегать обнаружения. Первая раса меньше способна осознавать соседство других совокупностей ум/тело/дух, а существа второй расы способны этого избегать благодаря пониманию технологии, которой обладали до воплощений здесь. Вашим людям они больше известны как сущности со сверкающими глаз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существуют два разных вида йети.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удет последний вопрос.</w:t>
      </w:r>
    </w:p>
    <w:p>
      <w:pPr>
        <w:pStyle w:val="Normal"/>
        <w:ind w:firstLine="540"/>
        <w:jc w:val="both"/>
        <w:rPr>
          <w:color w:val="000000"/>
          <w:lang w:val="ru-RU"/>
        </w:rPr>
      </w:pPr>
      <w:r>
        <w:rPr>
          <w:color w:val="000000"/>
          <w:lang w:val="ru-RU"/>
        </w:rPr>
        <w:t>Существуют три вида йети, если вас устроит такая совокупность звуковой вибрации, используемая для описания трех таких разных рас совокупностей ум/тело/дух. Первые две мы описали.</w:t>
      </w:r>
    </w:p>
    <w:p>
      <w:pPr>
        <w:pStyle w:val="Normal"/>
        <w:ind w:firstLine="540"/>
        <w:jc w:val="both"/>
        <w:rPr>
          <w:color w:val="000000"/>
          <w:lang w:val="ru-RU"/>
        </w:rPr>
      </w:pPr>
      <w:r>
        <w:rPr>
          <w:color w:val="000000"/>
          <w:lang w:val="ru-RU"/>
        </w:rPr>
        <w:t>Третья раса – мыслеформ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е хотелось бы спросить. Может ли мы что-то сделать для увеличения комфорта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струменту потребуется некоторое приспособление легко повреждаемых частей ее телесной совокупности. Искажения возникают из-за блокировки энергетического центра, который вы называете шишковидной железой.</w:t>
      </w:r>
    </w:p>
    <w:p>
      <w:pPr>
        <w:pStyle w:val="Normal"/>
        <w:ind w:firstLine="540"/>
        <w:jc w:val="both"/>
        <w:rPr>
          <w:color w:val="000000"/>
          <w:lang w:val="ru-RU"/>
        </w:rPr>
      </w:pPr>
      <w:r>
        <w:rPr>
          <w:color w:val="000000"/>
          <w:lang w:val="ru-RU"/>
        </w:rPr>
        <w:t>Я покидаю вас в любви и свете Одного Бесконечного Творца. Отправляйтесь в путь, ликуя в могуществе и мире Одного Творца. Адонай.</w:t>
      </w:r>
    </w:p>
    <w:p>
      <w:pPr>
        <w:pStyle w:val="Normal"/>
        <w:ind w:firstLine="540"/>
        <w:jc w:val="both"/>
        <w:rPr>
          <w:color w:val="000000"/>
          <w:lang w:val="ru-RU"/>
        </w:rPr>
      </w:pPr>
      <w:r>
        <w:rPr>
          <w:color w:val="000000"/>
          <w:lang w:val="ru-RU"/>
        </w:rPr>
      </w:r>
    </w:p>
    <w:p>
      <w:pPr>
        <w:pStyle w:val="Heading"/>
        <w:ind w:firstLine="540"/>
        <w:jc w:val="both"/>
        <w:rPr>
          <w:color w:val="000000"/>
          <w:sz w:val="24"/>
        </w:rPr>
      </w:pPr>
      <w:r>
        <w:rPr>
          <w:color w:val="000000"/>
          <w:sz w:val="24"/>
        </w:rPr>
        <w:t>Сеанс 10</w:t>
      </w:r>
    </w:p>
    <w:p>
      <w:pPr>
        <w:pStyle w:val="Normal"/>
        <w:ind w:firstLine="540"/>
        <w:jc w:val="both"/>
        <w:rPr>
          <w:b/>
          <w:b/>
          <w:bCs/>
          <w:i/>
          <w:i/>
          <w:iCs/>
          <w:color w:val="000000"/>
          <w:lang w:val="ru-RU"/>
        </w:rPr>
      </w:pPr>
      <w:r>
        <w:rPr>
          <w:b/>
          <w:bCs/>
          <w:i/>
          <w:iCs/>
          <w:color w:val="000000"/>
          <w:lang w:val="ru-RU"/>
        </w:rPr>
        <w:t>27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умаю, что некоторые вещи для нас прояснились бы, если бы мы вернулись ко времени до переноса душ с Малдека, чтобы посмотреть, как Закон Одного работал в связи с переносом и почему потребовался такой перенос. Что произошло с людьми Малдека? Что заставило их покинуть планету? Когда это произошл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а Малдеке существовала цивилизация, чем-то похожая на общественную совокупность, известную вам как Атлантида. Она получала много технологической информации и пользовалась ею, не заботясь о сохранении своей планетарной сферы. В большей степени они следовали совокупности мысли, идей и действий, которые у вас ассоциировались бы с так называемой негативной полярностью или служением себе. Однако б</w:t>
      </w:r>
      <w:r>
        <w:rPr>
          <w:i/>
          <w:iCs/>
          <w:color w:val="000000"/>
          <w:lang w:val="ru-RU"/>
        </w:rPr>
        <w:t>о</w:t>
      </w:r>
      <w:r>
        <w:rPr>
          <w:color w:val="000000"/>
          <w:lang w:val="ru-RU"/>
        </w:rPr>
        <w:t>льшая часть людей выражала искреннюю структуру веры/мысли, которая по восприятию их совокупностей ум/тело/дух этой сферы была позитивной и направленной на служение другим. Опустошение, разрушившее их биосферу и вызвавшее ее распад, было результатом того, что вы называете войно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В пространстве-времени того периода обострение привело к самой продвинутой технологии, которую эта общественная совокупность имела в своем распоряжении. Это было приблизительно 705.000 ваших лет назад. На этой сфере циклы начались много-много раньше, благодаря ее относительной способности поддерживать жизненные формы первой плотности в более ранней точке континуума пространства-времени вашей Солнечной системы. Сущности были настолько травмированы произошедшим, что оказались в том, что вы можете назвать узлом общественной совокупности или клубком страха. Прошло некоторое время. Никто не мог до них добраться. Никакие сущности не могли им помочь.</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Приблизительно 600.000 ваших лет назад членам Конфедерации удалось развернуть совокупность общественной памяти и развязать узел страха. Только тогда сущности смогли вспомнить, что были сознательными. Сознание привело их в то, что вы бы назвали низкими астральными планами, где о них можно было заботиться до тех пор, пока каждая совокупность ум/тело/дух не исцелилась бы от травмы настолько, чтобы исследовать искажения, пережитые в предыдущей совокупности жизни/иллюзии.</w:t>
      </w:r>
    </w:p>
    <w:p>
      <w:pPr>
        <w:pStyle w:val="Normal"/>
        <w:ind w:firstLine="540"/>
        <w:jc w:val="both"/>
        <w:rPr>
          <w:color w:val="000000"/>
          <w:lang w:val="ru-RU"/>
        </w:rPr>
      </w:pPr>
      <w:r>
        <w:rPr>
          <w:color w:val="000000"/>
          <w:lang w:val="ru-RU"/>
        </w:rPr>
        <w:t>После опыта изучения/обучения было принято групповое решение: поместить себя в то, что вы можете называть смягчением кармы. С этой целью сущности с Малдека пришли в воплощение на вашей планетарной сфере, в виде неприемлемой человеческой формы. Они переживали это состояние до тех пор, пока искажения разрушения не сменились искажениями в сторону желания менее деформированного видения служения другим. Поскольку это было сознательное решение большего числа сущностей в опыте Малдека, переход на эту планету начался приблизительно 500.000 ваших лет назад, при этом использовался вид совокупности тела, доступный в то врем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ыла ли доступна в то время совокупность тела, которую мы относим к телу прима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Изменились ли с того времени сущности Малдека? Сейчас они все еще пребывают во второй плотности или некоторые принадлежат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ознание этих сущностей всегда было сознанием третьей плотности. Механизм смягчения обеспечивался помещением этого сознания в двухмерные физико-химические совокупности, не способные к проворству или управлению до такой степени, которая уместна в работе с искажениями совокупности ума в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двинулись ли сейчас эти сущности, достигли ли они стадии выпуска в конце цикла, совершили ли они переход из тел второй плотности в тела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ногим из этих сущностей удалось убрать накопление того, что вы называете кармой, то есть им удалось принять цикл третьей плотности в теле третьей плотности. Многие из преуспевших сущностей воплотились везде в Творении для продолжения цикла в третьей плотности. Поскольку эта планета достигла третьей плотности, некоторые присоединились к вибрации этой сферы в форме третьей плотности. Были и те, кто не смягчил карму от предпринятого в прошлом действия посредством координации искажений совокупностей ум/тело/дух. Поэтому они остали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ворили о йе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один вид йе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наша человеческая раса сформировалась из тех, кто изначально пришел с Малдека, и тех, кто пришел с Марса. Есть ли сущности из других мест?</w:t>
      </w:r>
    </w:p>
    <w:p>
      <w:pPr>
        <w:pStyle w:val="TextBody"/>
        <w:ind w:firstLine="54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Сущности, исследующие ваш континуум времени-пространства, родом из многих-многих мест Творения, поскольку, когда меняется цикл, те, кто вынужден повторять опыт, находят планетарную сферу, подходящую для повторения. Вообще, для совокупности ум/тело/дух планеты необычно нести на себе сущности из многих мест. Но это во многом объясняет, почему вы переживаете третью плотность с большим количеством тех, кто вынужден повторять цикл. Поэтому так трудно объединить ориентацию, даже с помощью многих ваших учителей/учеников.</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TextBody"/>
        <w:ind w:firstLine="540"/>
        <w:jc w:val="both"/>
        <w:rPr/>
      </w:pPr>
      <w:r>
        <w:rPr>
          <w:rFonts w:cs="Times New Roman" w:ascii="Times New Roman" w:hAnsi="Times New Roman"/>
          <w:b w:val="false"/>
          <w:bCs w:val="false"/>
          <w:i w:val="false"/>
          <w:iCs w:val="false"/>
          <w:color w:val="000000"/>
          <w:sz w:val="24"/>
        </w:rPr>
        <w:t>Вопрос</w:t>
      </w:r>
      <w:r>
        <w:rPr>
          <w:rFonts w:cs="Times New Roman" w:ascii="Times New Roman" w:hAnsi="Times New Roman"/>
          <w:color w:val="000000"/>
          <w:sz w:val="24"/>
        </w:rPr>
        <w:t>: Когда разрушился Малдек, была ли у всех людей проблема со страхом, или некоторые оказались достаточно продвинутыми для того, чтобы переселиться на другие планеты?</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540"/>
        <w:jc w:val="both"/>
        <w:rPr/>
      </w:pPr>
      <w:r>
        <w:rPr>
          <w:b/>
          <w:bCs/>
          <w:i/>
          <w:iCs/>
          <w:color w:val="000000"/>
          <w:lang w:val="ru-RU"/>
        </w:rPr>
        <w:t>Ра</w:t>
      </w:r>
      <w:r>
        <w:rPr>
          <w:color w:val="000000"/>
          <w:lang w:val="ru-RU"/>
        </w:rPr>
        <w:t>: Я есмь Ра. В случае растворения планеты не спасается никто, поскольку это действие, которое отрицательно влияет на саму социальную совокупность планеты. Никто не избег узла или клубка страх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Существует ли опасность того, что такое произойдет и на Земле? </w:t>
      </w:r>
    </w:p>
    <w:p>
      <w:pPr>
        <w:pStyle w:val="Normal"/>
        <w:ind w:firstLine="540"/>
        <w:jc w:val="both"/>
        <w:rPr>
          <w:color w:val="000000"/>
          <w:lang w:val="ru-RU"/>
        </w:rPr>
      </w:pPr>
      <w:r>
        <w:rPr>
          <w:color w:val="000000"/>
          <w:lang w:val="ru-RU"/>
        </w:rPr>
        <w:t xml:space="preserve">  </w:t>
      </w:r>
    </w:p>
    <w:p>
      <w:pPr>
        <w:pStyle w:val="Normal"/>
        <w:ind w:firstLine="540"/>
        <w:jc w:val="both"/>
        <w:rPr/>
      </w:pPr>
      <w:r>
        <w:rPr>
          <w:b/>
          <w:bCs/>
          <w:i/>
          <w:iCs/>
          <w:color w:val="000000"/>
          <w:lang w:val="ru-RU"/>
        </w:rPr>
        <w:t>Ра</w:t>
      </w:r>
      <w:r>
        <w:rPr>
          <w:color w:val="000000"/>
          <w:lang w:val="ru-RU"/>
        </w:rPr>
        <w:t>: Я есмь Ра. Мы считаем, что оценка так называемого будущего совокупности ум/тело/дух планеты была бы очень вредной. Мы можем говорить только о состояниях ума при таком развитии технологии и развертывании. Искажение нашего видения/понимания говорит о том, что совокупности ума и духа ваших людей нуждаются скорее в ориентации, чем в “игрушках”, предназначенных для разборки. Разве все сущее не является частью Творца? Поэтому свобода выбора – это ваша прерогати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Когда в конце цикла происходит выпуск, и сущности двигаются с одной планеты на другую, с помощью каких средств они переходят на новую планету?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схеме Творца, первый шаг ума/тела/духа/общности/бытия – размещение искажения совокупности ум/тело/дух в надлежащее место любви/света. Это осуществляется посредством обеспечения надлежащего исцеления совокупности и со временем настройкой на совокупность общность/бытие. В вашем времени-пространстве для достижения этого требуется очень разное время.</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После того как это достигнуто, опыт цикла растворяется и фильтруется до тех пор, пока суть искажений не остается в чистой форме. В это время, убранное ум/тело/дух/цельность/бытие оценивает необходимую для жизни плотность и выбирает окружающую среду, более подходящую либо для повторения цикла, либо для движения вперед в следующий цикл. Такова суть “уборки урожая”, которую охраняют и за которой наблюдают многие.</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Normal"/>
        <w:ind w:firstLine="540"/>
        <w:jc w:val="both"/>
        <w:rPr/>
      </w:pPr>
      <w:r>
        <w:rPr>
          <w:b/>
          <w:bCs/>
          <w:i/>
          <w:iCs/>
          <w:color w:val="000000"/>
          <w:lang w:val="ru-RU"/>
        </w:rPr>
        <w:t>Вопрос</w:t>
      </w:r>
      <w:r>
        <w:rPr>
          <w:color w:val="000000"/>
          <w:lang w:val="ru-RU"/>
        </w:rPr>
        <w:t>: Когда сущность движется с одной планеты на другую, совершается ли это с помощью мысли или с помощью проводник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Ум/тело/дух/цельность/бытие – одно с Творцом. Не существует искажения “время-пространство”. Поэтому надлежащее место в бесконечной совокупности времени-пространства определяется мышлени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Когда сущность воплощается в третьей плотности, она может учиться либо бессознательно, не зная, что изучает, либо сознательно, после того как осознает, что изучает Закон Одного. В случае сознательного изучения, сущность может значительно ускорять свой рост. Это так? </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огие сущности сознательно не осознают, что их настоящее желание – ускорить свой рост и что их работа – открыть это, пребывая в воплощении. Правда ли, что, будучи в воплощении в третьей плотности, сущности могут ускорить свой рост намного больше, чем между воплощениями в э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Мы поговорим об этой концепции.</w:t>
      </w:r>
    </w:p>
    <w:p>
      <w:pPr>
        <w:pStyle w:val="Normal"/>
        <w:ind w:firstLine="540"/>
        <w:jc w:val="both"/>
        <w:rPr>
          <w:color w:val="000000"/>
          <w:lang w:val="ru-RU"/>
        </w:rPr>
      </w:pPr>
      <w:r>
        <w:rPr>
          <w:color w:val="000000"/>
          <w:lang w:val="ru-RU"/>
        </w:rPr>
        <w:t>В качестве одного из первичных искажений Закон Одного имеет искажение “свободная воля”. Поэтому каждая сущность в своих совокупностях ум/тело/дух свободна принимать, отвергать или игнорировать Закон Одного и даже само Творение. В этом времени-пространстве среди искажений вашей совокупности общественной памяти есть те, кто ежедневно вовлечен в работу с Законом Одного в одном из его первичных искажений, то есть со способами любви. Однако если та же сущность, склонная к любви/свету в самих глубинах своей совокупности ум/тело/дух, принимает на себя ответственность за каждый момент находящегося в ее распоряжении времени-пространства, она способна ускорить свое развитие так, как это описывалось нами в информации об увеличении призыва искажения вашей общественной совокупности к Конфеде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выразить это немного по-другому? Как вы усиливаете этот призы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Мы понимаем, что сейчас вы говорите о нашей предыдущей информации. Один призыв равен бесконечности и, как вы бы сказали, не считается. Это краеугольный камень. Второй призыв прибавляется. Третий призыв усиливает или удваивает второй и так далее. Каждый дополнительный призыв удваивает или придает силу всем предыдущим призывам. Следовательно, призыв многих ваших людей усиливается во много раз и слышен в бесконечности мест Одного Творения.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ля общего развития читателей этой книги, не могли бы вы привести несколько практик или упражнений, которые следует выполнять для ускорения развития и движения к Закону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w:t>
      </w:r>
    </w:p>
    <w:p>
      <w:pPr>
        <w:pStyle w:val="Normal"/>
        <w:ind w:firstLine="540"/>
        <w:jc w:val="both"/>
        <w:rPr>
          <w:color w:val="000000"/>
          <w:lang w:val="ru-RU"/>
        </w:rPr>
      </w:pPr>
      <w:r>
        <w:rPr>
          <w:color w:val="000000"/>
          <w:lang w:val="ru-RU"/>
        </w:rPr>
        <w:t xml:space="preserve">Упражнение 1. Оно особенно центрированное и полезное в вашей совокупности иллюзии. Каждый момент содержит любовь. Это урок/цель этой плотности или иллюзии. Сознательно ищите любовь в осознании и понимании искажений. Первая попытка – краеугольный камень. На этом выборе покоится остальная жизнь/опыт сущности. Вторая попытка поиска любви в каждом моменте начинает прибавление. Третья попытка усиливает вторую, четвертая усиливает или удваивает третью, и так далее.  Как и в вышеописанном виде усиления, из-за недостатков попыток, возникающих за счет искажения “неискренность”, произойдет некоторая потеря энергии. Однако сознательное заявление самому себе о желании поиска любви - центральный волевой акт, уменьшающий потери энергии из-за трения. </w:t>
      </w:r>
    </w:p>
    <w:p>
      <w:pPr>
        <w:pStyle w:val="Normal"/>
        <w:ind w:firstLine="540"/>
        <w:jc w:val="both"/>
        <w:rPr>
          <w:color w:val="000000"/>
          <w:lang w:val="ru-RU"/>
        </w:rPr>
      </w:pPr>
      <w:r>
        <w:rPr>
          <w:color w:val="000000"/>
          <w:lang w:val="ru-RU"/>
        </w:rPr>
        <w:t>Упражнение 2. Вселенная – одно существо. Когда одна совокупность ум/тело/дух смотрит на другую совокупность ум/тело/дух, стремитесь видеть Творца. Это очень полезное упражнение.</w:t>
      </w:r>
    </w:p>
    <w:p>
      <w:pPr>
        <w:pStyle w:val="Normal"/>
        <w:ind w:firstLine="540"/>
        <w:jc w:val="both"/>
        <w:rPr>
          <w:color w:val="000000"/>
          <w:lang w:val="ru-RU"/>
        </w:rPr>
      </w:pPr>
      <w:r>
        <w:rPr>
          <w:color w:val="000000"/>
          <w:lang w:val="ru-RU"/>
        </w:rPr>
        <w:t>Упражнение 3. Смотрите в зеркало, стараясь увидеть Творца.</w:t>
      </w:r>
    </w:p>
    <w:p>
      <w:pPr>
        <w:pStyle w:val="Normal"/>
        <w:ind w:firstLine="540"/>
        <w:jc w:val="both"/>
        <w:rPr>
          <w:color w:val="000000"/>
          <w:lang w:val="ru-RU"/>
        </w:rPr>
      </w:pPr>
      <w:r>
        <w:rPr>
          <w:color w:val="000000"/>
          <w:lang w:val="ru-RU"/>
        </w:rPr>
        <w:t>Упражнение 4. Пристально вглядывайтесь в Творение, пребывающее в совокупности ум/тело/дух каждой сущности, чтобы увидеть Творца. Основа или предварительное условие этих упражнений – склонность к тому, что называется медитацией, созерцанием или молитвой. Именно в таком состоянии следует выполнять эти упражнения. Без него это положение не опустится в корни дерева ума, а упражнения не приспособят и не облагородят тела и не коснутся дух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спрашивал о появлении цивилизаций Атлантиды и Лемурии, когда они возникли, откуда приш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последний вопрос сеанса. Цивилизаций Атлантиды и Лемурии было две. Сначала давайте рассмотрим сущностей Му.</w:t>
      </w:r>
    </w:p>
    <w:p>
      <w:pPr>
        <w:pStyle w:val="Normal"/>
        <w:ind w:firstLine="540"/>
        <w:jc w:val="both"/>
        <w:rPr>
          <w:color w:val="000000"/>
          <w:lang w:val="ru-RU"/>
        </w:rPr>
      </w:pPr>
      <w:r>
        <w:rPr>
          <w:color w:val="000000"/>
          <w:lang w:val="ru-RU"/>
        </w:rPr>
        <w:t>Будучи сущностями весьма примитивной природы, они обладали очень продвинутыми духовными искажениями. Их цивилизация была частью нынешнего Великого Цикла и возникла в начале первого цикла, приблизительно 53.000 ваших лет назад. Это было цветущее и безопасное место до тех пор, пока не утонуло в океане в результате перегруппировки тектонических плит вашей планетарной сферы, а не из-за их действий. Те, кто выжил, расселились по разным местам – в том, что вы называете Россией, Северной Америкой и Южной Америкой. Индейцы, к которым искажения вашей общественной совокупности испытывают некоторое сочувствие, - потомки этих сущностей. Как и другие, воплотившиеся в этом цикле, они пришли откуда-то еще. Однако эти конкретные сущности в основном были с планеты второй плотности, испытывавшей трудности при переходе к жизненным условиям третьей плотности в связи с возрастом ее солнца. Эта планета была из галактики Денеб.</w:t>
      </w:r>
    </w:p>
    <w:p>
      <w:pPr>
        <w:pStyle w:val="Normal"/>
        <w:ind w:firstLine="540"/>
        <w:jc w:val="both"/>
        <w:rPr>
          <w:color w:val="000000"/>
          <w:lang w:val="ru-RU"/>
        </w:rPr>
      </w:pPr>
      <w:r>
        <w:rPr>
          <w:color w:val="000000"/>
          <w:lang w:val="ru-RU"/>
        </w:rPr>
        <w:t>Раса Атлантов была беспорядочным смешением общественной совокупности, которая начала формироваться приблизительно 31.000 лет назад в прошлом вашего иллюзорного континуума пространства-времени. Она развивалась очень медленно и была в основном аграрной до приблизительно 15.000 ваших лет назад. Атланты быстро достигли высокого технологического понимания за счет использования разумной бесконечности, откуда они черпали информацию. Мы можем добавить, что они пользовались и разумной энергией, манипулируя природными втекающими потоками луча индиго или шишковидной железы из божественной или бесконечной энергии. Поэтому они могли сотворять жизненные формы. Вместо того чтобы исцелять и совершенствовать свои совокупности ум/тело/дух, они начали сотворять жизненные формы, превратив свои искажения в негативные.</w:t>
      </w:r>
    </w:p>
    <w:p>
      <w:pPr>
        <w:pStyle w:val="Normal"/>
        <w:ind w:firstLine="540"/>
        <w:jc w:val="both"/>
        <w:rPr>
          <w:color w:val="000000"/>
          <w:lang w:val="ru-RU"/>
        </w:rPr>
      </w:pPr>
      <w:r>
        <w:rPr>
          <w:color w:val="000000"/>
          <w:lang w:val="ru-RU"/>
        </w:rPr>
        <w:t>Приблизительно 11.000 ваших лет назад первые, как вы их называете, войны вынудили почти 40% населения покинуть плотность посредством распада тела. Второй и самый опустошительный конфликт произошел приблизительно 10.821 год назад в вашей иллюзии. Он вызвал изменения земли, и большая часть Атлантиды затонула. Три позитивно ориентированные группы атлантов покинули это географическое место до затопления и ушли в горные районы того, что вы называете Тибетом, Перу и Турцие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Есть ли у вас короткие вопросы до того, как мы закончим эту встречу?</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Normal"/>
        <w:ind w:firstLine="540"/>
        <w:jc w:val="both"/>
        <w:rPr/>
      </w:pPr>
      <w:r>
        <w:rPr>
          <w:b/>
          <w:bCs/>
          <w:i/>
          <w:iCs/>
          <w:color w:val="000000"/>
          <w:lang w:val="ru-RU"/>
        </w:rPr>
        <w:t>Вопрос</w:t>
      </w:r>
      <w:r>
        <w:rPr>
          <w:color w:val="000000"/>
          <w:lang w:val="ru-RU"/>
        </w:rPr>
        <w:t>: Только один, но не о том, что мы можем сделать для удобства инструмента. Мне бы хотелось получить ваше определение галактики, или слова “галактика”, как вы его использова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ользуемся термином, известным вашим людям под звуковой вибрацией “галактика”. Мы принимаем, что одни галактики содержат одну систему планетарных или солнечных групп. Другие - несколько. Однако важность расположения в бесконечных измерениях времени-пространства настолько мала, что мы принимаем искажение, свойственное такому сомнительному термин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относите ли вы к галактике девять планет и Солнце, которые имеются в нашей систем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иблизительно сколько звезд должно быть в галактик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зависит от галактической системы. Вы знаете, что ваша галактика состоит из многих-многих миллионов планетарных сущностей или звездных тел.</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пытался просто получить определение, которым вы пользуетесь для описания галактик. Пару раз вы упомянули термин “галактика” в связи с тем, что мы называем планетарной системой, и это создало некоторую путаницу. Как мы можем способствовать удобству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струменту будет удобнее, если обеспечить большую поддержку совокупности тела. Мы можем только повторить просьбу тщательно выравнивать символы, используемые для создания равновесия инструмента. Наш контакт узкополосный, поэтому приносимый нами поток должен быть точным.</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вас в любви и свете Одного Бесконечного Творца. Отправляйтесь в путь, ликуя в могуществе и мире Одного Творца. Адона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40"/>
        <w:jc w:val="both"/>
        <w:rPr>
          <w:color w:val="000000"/>
          <w:sz w:val="24"/>
        </w:rPr>
      </w:pPr>
      <w:r>
        <w:rPr>
          <w:color w:val="000000"/>
          <w:sz w:val="24"/>
        </w:rPr>
        <w:t>Сеанс 11</w:t>
      </w:r>
    </w:p>
    <w:p>
      <w:pPr>
        <w:pStyle w:val="Normal"/>
        <w:ind w:firstLine="540"/>
        <w:jc w:val="both"/>
        <w:rPr>
          <w:b/>
          <w:b/>
          <w:bCs/>
          <w:i/>
          <w:i/>
          <w:iCs/>
          <w:color w:val="000000"/>
          <w:lang w:val="ru-RU"/>
        </w:rPr>
      </w:pPr>
      <w:r>
        <w:rPr>
          <w:b/>
          <w:bCs/>
          <w:i/>
          <w:iCs/>
          <w:color w:val="000000"/>
          <w:lang w:val="ru-RU"/>
        </w:rPr>
        <w:t>28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ледует ли включать ритуал, который вы предложили использовать, в книгу, которая появится в результате этих сеанс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Это не важно, поскольку наше предложение было сделано в целях установления контакта через </w:t>
      </w:r>
      <w:r>
        <w:rPr>
          <w:i/>
          <w:iCs/>
          <w:color w:val="000000"/>
          <w:lang w:val="ru-RU"/>
        </w:rPr>
        <w:t>этот</w:t>
      </w:r>
      <w:r>
        <w:rPr>
          <w:color w:val="000000"/>
          <w:lang w:val="ru-RU"/>
        </w:rPr>
        <w:t xml:space="preserve"> инструмент с </w:t>
      </w:r>
      <w:r>
        <w:rPr>
          <w:i/>
          <w:iCs/>
          <w:color w:val="000000"/>
          <w:lang w:val="ru-RU"/>
        </w:rPr>
        <w:t>этой</w:t>
      </w:r>
      <w:r>
        <w:rPr>
          <w:color w:val="000000"/>
          <w:lang w:val="ru-RU"/>
        </w:rPr>
        <w:t xml:space="preserve"> группой.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могают ли инструменту (имя) и (имя), присутствующие на этих сеансах? Имеет ли значение количество членов групп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амые важные сущности – тот, кто задает вопросы, и совокупность звуковой вибрации (имя). Две сущности дополнительно помогают удобству инструмента, придавая ему энергию своими способностями делиться физической энергией совокупности – частью вибрации любв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чера вы говорили, что Малдек был разрушен войной. Если бы планета не разрушилась в результате войны, стала бы она планетой, развившейся в служении себе, повысили ли бы сущности плотность и перешли бы, скажем, в четвертую плотность в негативном смысле или смысле служения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ланетарная совокупность общественной памяти Малдек имела нечто общее с вашей сферой в смысле ситуации смешения направления энергии. Поэтому, хотя это и не точно, скорее всего, “уборка урожая” была бы смешанной: одни перешли бы в четвертую плотность в служении другим, другие перешли бы в четвертую плотность в служении себе, но преобладающее большинство повторяет опыт третьей плотности. Все это приблизительно из-за того, что когда совершается действие, параллельные векторы возможности/вероятности исчезают и появляются новы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уществует ли в нашей Солнечной системе планета, о которой мы не зна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вашей Солнечной системе есть сфера очень-очень холодной природы, но достаточно большая, чтобы изменять определенные статистические показатели. Было бы неуместно называть ее планетой, поскольку она пребывает в перв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ворите, что сущности с Малдека могли перейти в негативную четвертую плотность. Есть ли люди, ушедшие из нашей нынешней третьей плотности в места во Вселенной и служащие на планетах четвертой плотности негативного типа служения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прос не ясен. Пожалуйста, сформулируйте его по-другом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скольку наш цикл заканчивается, и близится окончание учебы, может ли кто-то перейти из нашей третьей плотности на планету четвертой плотности, которая негативна или ориентирована на служение себе?</w:t>
      </w:r>
    </w:p>
    <w:p>
      <w:pPr>
        <w:pStyle w:val="Normal"/>
        <w:ind w:firstLine="540"/>
        <w:jc w:val="both"/>
        <w:rPr/>
      </w:pPr>
      <w:r>
        <w:rPr>
          <w:b/>
          <w:bCs/>
          <w:i/>
          <w:iCs/>
          <w:color w:val="000000"/>
          <w:lang w:val="ru-RU"/>
        </w:rPr>
        <w:t>Ра</w:t>
      </w:r>
      <w:r>
        <w:rPr>
          <w:color w:val="000000"/>
          <w:lang w:val="ru-RU"/>
        </w:rPr>
        <w:t>: Я есмь Ра. Сейчас мы поняли специфику вашего вопроса. В этом векторе возможности/вероятности “уборка урожая” такого вида будет небольшой.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что произошло с Адольфом Гитлер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овокупность ум/тело/дух, известная как Адольф Гитлер, сейчас проходит через процесс исцеления на средних астральных планах вашего сферического силового поля. Эта сущность очень запуталась, и хотя она осознает условие изменения вибрационного уровня, связанное с отключением совокупности химического тела, тем не менее, она нуждается в большой забо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то-нибудь из известных исторических личностей перешел или перейдет на негативную планету четвертой плотности служения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но их число невелико. Некоторые достигли восьмого уровня, который доступен только тогда, когда открыт сначала шестой, в затем седьмой уровень. Переход на восьмой уровень или уровень разумной бесконечности позволяет совокупности ум/тело/дух  быть убранной по ее желанию в любое время-пространство в течение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Известны ли эти люди по именам в истории нашей планет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Упомянем нескольких. Это Тарас Бульба, Чингисхан и Распути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они этого достигли? Что им понадобилось для достижения этой це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лагодаря своей памяти, все вышеупомянутые сущности осознавали понимания атлантов, связанные с использованием втекания энергии в разные центры совокупности ум/тело/дух для достижения прохода к разумной бесконечности.</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Могли ли они делать то, что мы относим к магии? Могли ли они совершать паранормальные вещи во время воплощения?</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Да. Две первые упомянутые сущности мало пользовались своими способностями сознательно. Умственно они были сосредоточены на служении себе и не прилагали усилий, направленных на тренировку личности для усиления этого прохода. Третья личность была сознательным знающим и тоже не прилагала усилия, стремясь служить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Где сейчас эти три сущ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и сущности находятся в том измерении, которое вам известно как четвертое. Поэтому континуумы пространства-времени несовместимы. Некоторое соответствие пространства-времени каждого не было бы реально понято. Каждый выбрал планету четвертой плотности, посвятившую себя стремлению понимания Закона Одного через служение себе. Одна из них входит в то, что вы знаете как группу Ориона, вторая находится на Кассиопее, а третья – в созвездии Южный Крест. Это довольно неприятные места. У нас нет словарного запаса для геометрических вычислений, необходимых для передачи этого понима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то ушел в группу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от, кто известен как Чингисха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он там делает? Какова его работа или занят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а сущность по-своему служит Творц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подробнее рассказать, как он выполняет свое служ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можем поговорить на эту тему. Однако мы пользуемся любой возможностью повторить основное понимание/изучение, что все сущности служат Творцу.</w:t>
      </w:r>
    </w:p>
    <w:p>
      <w:pPr>
        <w:pStyle w:val="Normal"/>
        <w:ind w:firstLine="540"/>
        <w:jc w:val="both"/>
        <w:rPr>
          <w:color w:val="000000"/>
          <w:lang w:val="ru-RU"/>
        </w:rPr>
      </w:pPr>
      <w:r>
        <w:rPr>
          <w:color w:val="000000"/>
          <w:lang w:val="ru-RU"/>
        </w:rPr>
        <w:t>В настоящее время тот, кого вы называете Чингисхан, воплощен в физическое тело света и выполняет работу по распознаванию мысленного контроля для тех, кого вы можете назвать крестоносцами. Как вы бы назвали эту сущность, он - агент по доставке информ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делают крестоносц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рестоносцы движутся на своих колесницах, чтобы завоевывать планетарные общественные совокупности ум/тело/дух прежде, чем они достигнут стадии достижения общественной памя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 какой стадии планета достигает общественной памя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бщественная совокупность ум/тело/дух становится совокупностью общественной памяти, когда вся группа сущностей обладает одной ориентацией или одним видом поиска. Тогда групповая память, утерянная отдельными индивидуумами в корнях дерева ума, становится известной общественной совокупности; так создается совокупность общественной памяти. Преимущества этой совокупности – относительное отсутствие искажения в понимании общественного бытия и относительное отсутствие искажения в следовании направлению, поскольку сущностям общества доступны все понимания/искаж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крестоносцы с Ориона приходят на планету с целью контроля над умом. Как они это делают?</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Как и все, они следуют Закону Одного, соблюдая принцип свободной воли. Контакт осуществляется с теми, кто призывает. Находящиеся на планетарной сфере во многом поступают так же, как вы, чтобы распознать отношение и философию своего конкретного понимания Закона Одного – служение себе. Они становятся элитой. Далее предпринимается попытка создать условие, при котором оставшиеся планетарные сущности порабощаются своей же свободной вол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назвать известные на планете имена, которые являются приемниками усилий крестоносце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не бы не хотелось нарушать искажение “свободная воля”. Называть по именам тех, кто вовлечен в будущее вашего пространства-времени, - посягательство на свободную волю. Мы изъяли эту информацию. Мы просим, чтобы вы поразмышляли о плодах действий тех сущностей, которые наслаждаются искажением в сторону власти. Тогда вы сможете распознать эту информацию. Мы не будем влиять, на, скажем, планетарную игру. Это не существенно для “уборки урож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крестоносцы передают свои концепции индивидуумам на Зем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ествуют два основных способа или два основных пути поляризации на служение другим. На вашем плане есть совокупности ум/тело/дух, выполняющие упражнения и тренирующиеся в поиске контакта с источниками информации и силой, ведущими к открытию прохода к разумной бесконечности. Есть и другие, чья вибрационная совокупность такова, что проход открыт и осуществляется контакт со служащими себе. Тогда первичное искажение манипулирования другими проникает в них легко, без тренировки и без контрол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й вид информации передают крестоносцы этим людя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Группа Ориона передает информацию, касающуюся Закона Одного с ориентацией на служение себе. Информация может быть технической; часть информации, которую передает Конфедерация в попытках помочь этой планете в служении другим, тоже техническая. Однако технология, передаваемая этой группой, - разные средства контроля или манипулирования другими для служения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хотите сказать, что некоторые ученые, скажем, телепатически получают техническую информацию, приходящую в виде полезных устройств?</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 </w:t>
      </w:r>
      <w:r>
        <w:rPr>
          <w:b/>
          <w:bCs/>
          <w:i/>
          <w:iCs/>
          <w:color w:val="000000"/>
          <w:lang w:val="ru-RU"/>
        </w:rPr>
        <w:t>Ра</w:t>
      </w:r>
      <w:r>
        <w:rPr>
          <w:color w:val="000000"/>
          <w:lang w:val="ru-RU"/>
        </w:rPr>
        <w:t xml:space="preserve">: Я есмь Ра. Да. Однако, намереваясь найти мирные средства прогресса, весьма позитивно, как вы бы назвали это искажение, ориентированные ученые получали информацию, которая приводила к самым последним отражениям потенциального разрушения благодаря восприятию другими учеными негативной ориентации/искажения.   </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Именно так мы узнали о ядерной энергии? Была ли она смесью позитивной и негативной ориентации?</w:t>
      </w:r>
    </w:p>
    <w:p>
      <w:pPr>
        <w:pStyle w:val="Normal"/>
        <w:ind w:firstLine="540"/>
        <w:jc w:val="both"/>
        <w:rPr/>
      </w:pPr>
      <w:r>
        <w:rPr>
          <w:b/>
          <w:bCs/>
          <w:i/>
          <w:iCs/>
          <w:color w:val="000000"/>
          <w:lang w:val="ru-RU"/>
        </w:rPr>
        <w:t>Ра</w:t>
      </w:r>
      <w:r>
        <w:rPr>
          <w:color w:val="000000"/>
          <w:lang w:val="ru-RU"/>
        </w:rPr>
        <w:t>: Я есмь Ра. Да. Сущности, отвечающие за подбор ученых, были смешанной ориентации. Первооткрыватели обладали преимущественно позитивной ориентацией. Однако их последователи были смешанной ориентации, включая одну, как вы бы ее назвали, крайне негативно ориентированную сущ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Эта крайне негативно ориентированная сущность все еще воплощена на Зем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полагаю, вы бы не стали ее называть. Поэтому я спрошу, откуда получал информацию Никола Тес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от, кто известен как Никола, получал информацию от источников Конфедерации, желающих помочь этой ангельски позитивной сущности улучшить существование других совокупностей ум/тело/дух. К сожалению, как и у многих других Странников, вибрационные искажения иллюзии третьей плотности исказили в нем восприятие других совокупностей ум/тело/дух. Поэтому его миссия была затруднена и, в результате, отклонилась от своих цел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работа Теслы предполагала принести пользу человеку на Земле, и каковы были ее це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амой желанной целью совокупности ум/тело/дух Никола было освобождение всех планетарных сущностей от тьмы. Поэтому он пытался дать планете бесконечную энергию планетарной сферы для освещения и энерг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конкретно вы имеете в виду под освобождением планетарных сущностей от тьм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w:t>
      </w:r>
      <w:r>
        <w:rPr>
          <w:i/>
          <w:iCs/>
          <w:color w:val="000000"/>
          <w:lang w:val="ru-RU"/>
        </w:rPr>
        <w:t>о</w:t>
      </w:r>
      <w:r>
        <w:rPr>
          <w:color w:val="000000"/>
          <w:lang w:val="ru-RU"/>
        </w:rPr>
        <w:t>льшая часть ответа была утеряна из-за неисправности магнитофона). Суть ответа такова: Мы говорили об освобождении людей от тьмы в буквальном смыс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значает ли освобождение от тьмы Закон Одного или имеется в виду любой реальный результа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Результат такого освобождения сотворил бы два опыта.</w:t>
      </w:r>
    </w:p>
    <w:p>
      <w:pPr>
        <w:pStyle w:val="Normal"/>
        <w:ind w:firstLine="540"/>
        <w:jc w:val="both"/>
        <w:rPr>
          <w:color w:val="000000"/>
          <w:lang w:val="ru-RU"/>
        </w:rPr>
      </w:pPr>
      <w:r>
        <w:rPr>
          <w:color w:val="000000"/>
          <w:lang w:val="ru-RU"/>
        </w:rPr>
        <w:t>Во-первых, опыт отсутствия нужды в поиске необходимого заработка для уплаты (вашими деньгами) за энергию.</w:t>
      </w:r>
    </w:p>
    <w:p>
      <w:pPr>
        <w:pStyle w:val="Normal"/>
        <w:ind w:firstLine="540"/>
        <w:jc w:val="both"/>
        <w:rPr>
          <w:color w:val="000000"/>
          <w:lang w:val="ru-RU"/>
        </w:rPr>
      </w:pPr>
      <w:r>
        <w:rPr>
          <w:color w:val="000000"/>
          <w:lang w:val="ru-RU"/>
        </w:rPr>
        <w:t>Во-вторых, предоставление досуга, что демонстрировало бы возможность и увеличение вероятности свободы поиска себя и начала поиска Закона Одного.</w:t>
      </w:r>
    </w:p>
    <w:p>
      <w:pPr>
        <w:pStyle w:val="Normal"/>
        <w:ind w:firstLine="540"/>
        <w:jc w:val="both"/>
        <w:rPr>
          <w:color w:val="000000"/>
          <w:lang w:val="ru-RU"/>
        </w:rPr>
      </w:pPr>
      <w:r>
        <w:rPr>
          <w:color w:val="000000"/>
          <w:lang w:val="ru-RU"/>
        </w:rPr>
        <w:t>На вашем плане те, кто сознательно размышляет над Законом Одного, вряд ли физически работает, как вы это называете, от звонка до звонк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Как насчет Промышленной Революции в целом? Планировалась ли она? </w:t>
      </w:r>
    </w:p>
    <w:p>
      <w:pPr>
        <w:pStyle w:val="Normal"/>
        <w:ind w:firstLine="540"/>
        <w:jc w:val="both"/>
        <w:rPr/>
      </w:pPr>
      <w:r>
        <w:rPr>
          <w:b/>
          <w:bCs/>
          <w:i/>
          <w:iCs/>
          <w:color w:val="000000"/>
          <w:lang w:val="ru-RU"/>
        </w:rPr>
        <w:t>Ра</w:t>
      </w:r>
      <w:r>
        <w:rPr>
          <w:color w:val="000000"/>
          <w:lang w:val="ru-RU"/>
        </w:rPr>
        <w:t>: Я есмь Ра. Это будет последний вопрос этого сеанса.</w:t>
      </w:r>
    </w:p>
    <w:p>
      <w:pPr>
        <w:pStyle w:val="Normal"/>
        <w:ind w:firstLine="540"/>
        <w:jc w:val="both"/>
        <w:rPr>
          <w:color w:val="000000"/>
          <w:lang w:val="ru-RU"/>
        </w:rPr>
      </w:pPr>
      <w:r>
        <w:rPr>
          <w:color w:val="000000"/>
          <w:lang w:val="ru-RU"/>
        </w:rPr>
        <w:t>Да. Странники воплощались несколькими волнами, чтобы привнести в существование постепенное освобождение от потребности в дневных циклах и от отсутствия свободы досуг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Это был последний вопрос. Поэтому я сделаю то, что делаю обычно, и спрошу, что мы можем сделать для большего удобства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все делаете хорошо. Самое важное – тщательно выравнивать символы. Приспособление, сделанное в этом конкретном времени-пространстве, будет помогать физической совокупности инструмента в искажении “комфорт”.</w:t>
      </w:r>
    </w:p>
    <w:p>
      <w:pPr>
        <w:pStyle w:val="Normal"/>
        <w:ind w:firstLine="540"/>
        <w:jc w:val="both"/>
        <w:rPr>
          <w:color w:val="000000"/>
          <w:lang w:val="ru-RU"/>
        </w:rPr>
      </w:pPr>
      <w:r>
        <w:rPr>
          <w:color w:val="000000"/>
          <w:lang w:val="ru-RU"/>
        </w:rPr>
        <w:t>Можем ли мы спросить, есть ли у вас короткие вопросы, на которые мы можем ответить до того, как закончить этот сеан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знаю, короткий ли это вопрос или нет, мы можем оставить его на следующий сеанс. Почему крестоносцы с Ориона это делают? Какова их цель? Возможно, ответ будет долги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ожно ответить кратко. Служить себе – значит служить другим. Но служение себе, рассматриваемое с этой перспективы, требует все расширяющегося использования энергий других для манипулирования ими на благо себе, с искажением в сторону власти.</w:t>
      </w:r>
    </w:p>
    <w:p>
      <w:pPr>
        <w:pStyle w:val="Normal"/>
        <w:ind w:firstLine="540"/>
        <w:jc w:val="both"/>
        <w:rPr>
          <w:color w:val="000000"/>
          <w:lang w:val="ru-RU"/>
        </w:rPr>
      </w:pPr>
      <w:r>
        <w:rPr>
          <w:color w:val="000000"/>
          <w:lang w:val="ru-RU"/>
        </w:rPr>
        <w:t>Если есть еще вопросы для дальнейшего объяснения этой темы, мы будем с в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забыл одну вещь. Можем ли мы провести еще один сеанс сегодня, немного позж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Хорош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w:t>
      </w:r>
    </w:p>
    <w:p>
      <w:pPr>
        <w:pStyle w:val="Normal"/>
        <w:ind w:firstLine="540"/>
        <w:jc w:val="both"/>
        <w:rPr>
          <w:color w:val="000000"/>
          <w:lang w:val="ru-RU"/>
        </w:rPr>
      </w:pPr>
      <w:r>
        <w:rPr>
          <w:color w:val="000000"/>
          <w:lang w:val="ru-RU"/>
        </w:rPr>
      </w:r>
    </w:p>
    <w:p>
      <w:pPr>
        <w:pStyle w:val="TextBody"/>
        <w:ind w:firstLine="540"/>
        <w:jc w:val="both"/>
        <w:rPr/>
      </w:pPr>
      <w:r>
        <w:rPr>
          <w:rFonts w:cs="Times New Roman" w:ascii="Times New Roman" w:hAnsi="Times New Roman"/>
          <w:b w:val="false"/>
          <w:bCs w:val="false"/>
          <w:i w:val="false"/>
          <w:iCs w:val="false"/>
          <w:color w:val="000000"/>
          <w:sz w:val="24"/>
        </w:rPr>
        <w:t>Ра</w:t>
      </w:r>
      <w:r>
        <w:rPr>
          <w:rFonts w:cs="Times New Roman" w:ascii="Times New Roman" w:hAnsi="Times New Roman"/>
          <w:color w:val="000000"/>
          <w:sz w:val="24"/>
        </w:rPr>
        <w:t>: Я есмь Ра. Я покидаю вас в любви и свете Одного Бесконечного Творца. Отправляйтесь в путь, ликуя в могуществе и мире Одного Творца. Адона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40"/>
        <w:jc w:val="both"/>
        <w:rPr>
          <w:color w:val="000000"/>
          <w:sz w:val="24"/>
        </w:rPr>
      </w:pPr>
      <w:r>
        <w:rPr>
          <w:color w:val="000000"/>
          <w:sz w:val="24"/>
        </w:rPr>
        <w:t>Сеанс 12</w:t>
      </w:r>
    </w:p>
    <w:p>
      <w:pPr>
        <w:pStyle w:val="Normal"/>
        <w:ind w:firstLine="540"/>
        <w:jc w:val="both"/>
        <w:rPr>
          <w:b/>
          <w:b/>
          <w:bCs/>
          <w:i/>
          <w:i/>
          <w:iCs/>
          <w:color w:val="000000"/>
          <w:lang w:val="ru-RU"/>
        </w:rPr>
      </w:pPr>
      <w:r>
        <w:rPr>
          <w:b/>
          <w:bCs/>
          <w:i/>
          <w:iCs/>
          <w:color w:val="000000"/>
          <w:lang w:val="ru-RU"/>
        </w:rPr>
        <w:t>28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я общаюсь.</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На последнем сеансе вы упомянули, что крестоносцы с Ориона прибыли сюда на колесницах. Не могли бы вы описать колесницы?</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Термин “колесница” – термин, используемый в военных действиях ваших людей. Таково его значение. Форма космического корабля Ориона такова: он имеет продолговатую овальную форму, темнее, чем серебро, но если смотреть на свету, он выглядит металлическим. В отсутствии света он красный или огненно-красный.</w:t>
      </w:r>
    </w:p>
    <w:p>
      <w:pPr>
        <w:pStyle w:val="Normal"/>
        <w:ind w:firstLine="540"/>
        <w:jc w:val="both"/>
        <w:rPr>
          <w:color w:val="000000"/>
          <w:lang w:val="ru-RU"/>
        </w:rPr>
      </w:pPr>
      <w:r>
        <w:rPr>
          <w:color w:val="000000"/>
          <w:lang w:val="ru-RU"/>
        </w:rPr>
        <w:t>Второй корабль несет в себе маленькие дискообразные объекты, приблизительно 4 м в диаметре, и имеет форму ящика, длина стороны которого 12 м. Третий корабль может принимать желаемую форму посредством использования механизма, контролирующего мысль. В составе этой группы работают разные совокупности цивилизаций. Одни могут успешнее пользоваться разумной бесконечностью, чем другие. Они редко делятся информацией друг с другом, поэтому колесницы очень отличаются по форме и внешнему вид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Предпринимала ли Конфедерация какое-либо усилие, чтобы остановить прибытие колесниц Ориона на Землю?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ножество усилий направлялось на карантин этой планеты. Однако сеть Хранителей, как и любой другой паттерн охраны на любом уровне, не препятствует каждой отдельной сущности проходить через карантин, поскольку если запрос посылается в свете/любви, Закон Одного будет отвечать согласием. Если же запрос не посылается, а используется разрыв в сети, тогда это расценивается как вторжение в се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то посылает запро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прос не ясен. Пожалуйста, переформулируй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не понимаю, как Конфедерация останавливает колесницы Ориона от прохождения через каранти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а уровне световой формы или существа в теле света есть контракт, зависящий от вибрационного уровня Хранителя. Хранители следят за приближениями к энергетическим полям Земли, чтобы знать о любой, приближающейся к ним сущности. Приближающаяся сущность откликается именем Одного Творца. Окликаемая сущность “окунается” в любовь/свет и по своей свободной воле подчиняется карантину, благодаря могуществу Закона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произошло бы с сущностью, если бы она не подчинилась карантину, после оклик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 подчиниться карантину после оклика на уровне, о котором мы говорим, было бы равносильно тому, как если бы вы не остановились перед попыткой войти в твердую кирпичную стен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произошло бы, если бы сущность это сделала? Что бы случилось с колесниц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ворец – одно существо. Вибрационный уровень тех, кто способен нарушить границы карантина, таков, что, видя сеть любви/света, невозможно нарушить этот закон. То есть, ничего бы ни произошло. Не предпринимается даже попытки. Противостояния не существует. Единственные существа, способные пройти через карантин, - те, кто обнаруживают окна или искажения в континууме пространства-времени, окружающего электромагнитные поля вашей планеты. Через такие окна они и проходят. Окна редки и непредсказуем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тносится ли это к тому, что мы называем “шумами НЛО”, когда обнаруживается большое количество НЛО, как в 1973 год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тносится ли большинство НЛО, которые мы видим в наших небесах, к группе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ногие НЛО, наблюдаемые в ваших небесах, принадлежат группе Ориона. Они передают послания. Некоторые послания получают те, кто ориентирован на служение другим. Затем послания меняются так, чтобы быть одобренными сущностями, наряду с предупреждением о предстоящих трудностях. Это самое большее, что могут сделать сущности, служащие себе, встречаясь с сущностями, чье желание – служить другим. Контакты, которые группа Ориона считает самыми полезными для своих целей, - контакты с сущностями, ориентированными на служение себе. В ваших небесах много позитивных сущностей в виде мыслеформ, являющихся проекциями Конфеде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упомянули о том, что крестоносцы Ориона, проходя сквозь сеть, передают как техническую, так и не техническую информацию. Думаю, что знаю, что вы имеете в виду под технической информацией. Какой вид не технической информации они передают? Прав ли я, полагая, что передача осуществляется посредством телепатического контак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Посредством телепатии распространяется философия Закона Одного с искажением в сторону служения себе. Продвинутым группам предлагаются упражнения и ритуалы. Они записывались так же, как сущности, ориентированные на служение другим, записывали распространяемую философию их учителей. Философия касается служения путем манипулирования другими так, чтобы они считали, что служат другим, а на самом деле смогли оценить служение себе. То есть, эти сущности становятся ориентированными на служение себе и манипулируют другими так, чтобы те считали, что служат другим “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Не отсюда ли ведет свое происхождение то, что мы называем черной магией? </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В каком-то смысле, да, в каком-то - нет. Группа Ориона помогла так называемым негативно ориентированным совокупностям ум/тело/дух. Эти сущности сосредотачивались бы на служении себе в любом случае. На ваших так называемых внутренних планах есть много негативно ориентированных сущностей, которые доступны в роли внутренних учителей или наставников, и много так называемых владельцев конкретных душ, ищущих искажение служения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 ли быть так, что сущность, находящаяся на Земле, запуталась и призывает и Конфедерацию, и группу Орион, мечется от одной к другой, а затем возвращается к перв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акое вполне возможно в случае ненастроенного канала, как вы называете служение, получающее как позитивное, так и негативное общение. Если до того, как запутаться, сущность была ориентирована на служение другим, она начинает получать послания о смерти. Если до того, как запутаться, сущность была ориентирована на служение себе, крестоносцы не считают нужным лгать, и начинают передавать философию, для передачи которой они здесь. Многие из ваших так называемых контактеров запутались и разрушили себя потому, что изначально были ориентированы на служение другим, но из-за желания подтверждения контакта были открыты ложной информации крестоносцев, которым затем удавалось нейтрализовать эффективность кана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инадлежит ли большинство крестоносцев к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большинство крестоносцев принадлежит к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бычно мы не видим сущность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лово “обычно” затуманивает значение вопроса. Позвольте перефразировать вопрос. По своему выбору, четвертая плотность невидима для третьей плотности. Она может быть и видимой. Однако четвертая плотность выбирает не быть видимой потому, что возникает необходимость концентрации на достаточно сложной вибрационной совокупности, которую вы ощущаете в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Живут ли и работают ли среди нас, в нашем обществе, сущности Конфедерации или Ориона сейча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ейчас среди вас не ходят ни те, ни другие. Однако крестоносцы Ориона используют два вида сущностей, выполняющих их, скажем, распоряжения. Первый вид – мыслеформа, второй – вид робо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Не могли бы вы описать робота?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Робот может выглядеть, как любое другое существо. Это устройство.</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Роботов обычно называют “Людьми в черном”?</w:t>
      </w:r>
    </w:p>
    <w:p>
      <w:pPr>
        <w:pStyle w:val="Normal"/>
        <w:ind w:firstLine="540"/>
        <w:jc w:val="both"/>
        <w:rPr/>
      </w:pPr>
      <w:r>
        <w:rPr>
          <w:b/>
          <w:bCs/>
          <w:i/>
          <w:iCs/>
          <w:color w:val="000000"/>
          <w:lang w:val="ru-RU"/>
        </w:rPr>
        <w:t>Ра</w:t>
      </w:r>
      <w:r>
        <w:rPr>
          <w:color w:val="000000"/>
          <w:lang w:val="ru-RU"/>
        </w:rPr>
        <w:t>: Я есмь Ра. Н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то такие Люди в черн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Люди в черном – это сущности-мыслеформы, обладающие неким видом существования. Они наделены определенными физическими характеристиками. Однако истинная природа их вибрации не обладает вибрационными характеристиками третьей плотности, поэтому при необходимости они способны материализоваться и дематериализовать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се ли Люди в черном используются крестоносцами с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ворили о Странниках. Кто такие Странники? Откуда они приш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ли хотите, представьте песчинки на вашем побережье. Источники разумной бесконечности так же неисчислимы, как песчинки. Когда совокупность общественной памяти достигает полного понимания своих желаний, она может прийти к выводу, что ее желание – служить другим с искажением, фигурально говоря, прикоснуться к руке любых призывающих помощь сущностей. Эти сущности, вы могли бы назвать их Братьями или Сестрами Печали, приходят на зов печали. Они приходят со всех мест бесконечного Творения, их связывает желание служить в этом искажен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колько их сейчас воплощено на Зем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исло приблизительно, благодаря большому втеканию родившихся в это время, поскольку сейчас ощущается острая потребность в повышении планетарной вибрации и помощи в “уборке урожая”. Приблизительно их 65 миллион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тносится ли большинство их к четвертой плотности? Из какой плотности они приходя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которые из них принадлежат четвертой плотности. Однако большинство, как вы их называете, Странников относится к шестой плотности. Желание служить должно искажаться в сторону большей чистоты ума и того, что вы называете бесстрашием, зависящими от совокупности искажения, называемого суждением. Проблема/опасность для Странника состоит в том, что он забудет свою миссию и окажется вовлеченным в карму, то есть будет захвачен вихрем, которому сам же намеревался противостоя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могла бы сделать такая сущность, чтобы оказаться вовлеченной в карму? Не могли бы вы привести пример?</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ность, которая сознательно действует с нелюбовью к другим сущностям, может оказаться вовлеченной в карм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бладают ли Странники физическим нездоровьем в ситуации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следствие существенного различия между вибрационными искажениями третьей плотности и искажениями более высоких плотностей, Странники, как правило, обладают разного рода увечьями, затруднениями или ощущением крайнего отчуждения. Самое обычное затруднение – отчуждение, реакция на планетарную вибрацию тем, что вы бы назвали расстройствами личности, и нездоровьем совокупности тела, указывающими на затруднения в приспособлении к планетарным вибрациям. Часто они подвержены тому, что вы называете аллерги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Можем ли мы что-то сделать для большего удобства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росим заново выровнять объект, на котором стоят символы. Для одного сеанса это незначительное искажение, но при измерении всего комплекса предметов вы обнаружите отклонение на 1,4º от надлежащего расположения. Место, на котором она лежит, также отклонилось от надлежащей ориентации на 0,5º. Не беспокойтесь об этом в нынешнем центре пространства-времени, но не позволяйте этому искажению сохраняться длительное время, иначе контакт постепенно будет нарушаться.</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вас в любви и свете Одного Бесконечного Творца. Отправляйтесь в путь, ликуя в могуществе и мире Одного Творца. Адона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40"/>
        <w:jc w:val="both"/>
        <w:rPr>
          <w:color w:val="000000"/>
          <w:sz w:val="24"/>
        </w:rPr>
      </w:pPr>
      <w:r>
        <w:rPr>
          <w:color w:val="000000"/>
          <w:sz w:val="24"/>
        </w:rPr>
        <w:t>Сеанс 13</w:t>
      </w:r>
    </w:p>
    <w:p>
      <w:pPr>
        <w:pStyle w:val="Normal"/>
        <w:ind w:firstLine="540"/>
        <w:jc w:val="both"/>
        <w:rPr>
          <w:b/>
          <w:b/>
          <w:bCs/>
          <w:i/>
          <w:i/>
          <w:iCs/>
          <w:color w:val="000000"/>
          <w:lang w:val="ru-RU"/>
        </w:rPr>
      </w:pPr>
      <w:r>
        <w:rPr>
          <w:b/>
          <w:bCs/>
          <w:i/>
          <w:iCs/>
          <w:color w:val="000000"/>
          <w:lang w:val="ru-RU"/>
        </w:rPr>
        <w:t>29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Во-первых, мне бы хотелось извиниться за то, что в поисках того, что нам следует делать, я задаю слишком много глупых вопросов. Считаю, что нам оказана великая честь и привилегия быть смиренными посланцами Закона Одного. Сейчас я верю, что способ подготовки этой книги – начать с начала Творения и следовать эволюции человека на Земле, исследуя как во все времена использовался Закон Одного. Также мне бы хотелось озаглавить книгу </w:t>
      </w:r>
      <w:r>
        <w:rPr>
          <w:i/>
          <w:iCs/>
          <w:color w:val="000000"/>
          <w:lang w:val="ru-RU"/>
        </w:rPr>
        <w:t>Закон Одного</w:t>
      </w:r>
      <w:r>
        <w:rPr>
          <w:color w:val="000000"/>
          <w:lang w:val="ru-RU"/>
        </w:rPr>
        <w:t>, а автором сделать Ра. Вы согласн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Запрос не ясен. Пожалуйста, перефразируйте отдельные запросы по каждому пункту соглаш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ервое, мне бы хотелось начать с начала Творения, так далеко, как мы можем уйти, а затем проследить развитие человека до нынешнего времени. Это приемлем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целиком и полностью ваше распознавание/понимание/реш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Второе, мне бы хотелось озаглавить книгу </w:t>
      </w:r>
      <w:r>
        <w:rPr>
          <w:i/>
          <w:iCs/>
          <w:color w:val="000000"/>
          <w:lang w:val="ru-RU"/>
        </w:rPr>
        <w:t>Закон Одного</w:t>
      </w:r>
      <w:r>
        <w:rPr>
          <w:color w:val="000000"/>
          <w:lang w:val="ru-RU"/>
        </w:rPr>
        <w:t>, переданный Ра. Это приемлем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Заглавие книги приемлемо. Авторство, переданное совокупностью звуковой вибрации Ра, по нашему пониманию, не полное. Мы – посланц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кто тогда будет автором книг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огу только попросить: если ваше распознавание/понимание предлагает использование совокупности звуковой вибрации Ра, прибавить фразу “смиренный посланец Закона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Не могли бы вы рассказать о первой известной вещи в Творен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ервая известная вещь в Творении – бесконечность. Бесконечность – это Твор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Затем из бесконечности должно появиться то, что мы ощущаем как Творение. Каков следующий шаг или следующее развит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есконечность становится осознающей. Это был следующий шаг.</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Что происходило дальш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сознание сопровождалось фокусированием бесконечности в бесконечную энергию. Вы называли это разными совокупностями звуковой вибрации, вашим ушам наиболее привычна совокупность – “Логос” или “Любовь”. Творец – это фокусирование бесконечности в осознание или сознательный принцип, названный нами разумной бесконечностью. Это самое близкое понимание/изучение, которое мы можем сотворить на вашем язык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изложить следующий шаг?</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ледующий шаг: в неподвижности пространственно-временного центра вашей иллюзии появляется движение, которое вы можете видеть в вашей иллюзии. Следующий шаг – бесконечная реакция на творческий принцип следования Закону Одного в одном из его первичных искажений – свободе воли. Поэтому возможно бесконечное число многих и многих измерений. Энергия движется из разумной бесконечности сначала как излияние неупорядоченной творческой силы, которая затем сотворяет паттерны, голографически предстающие как все Творение, не взирая на то, какое направление энергии исследуется. Затем паттерны энергии начинают упорядочивать свои, скажем, локальные ритмы и энергетические поля, сотворяя измерения и вселенны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как сформировались галактика и планетарные систем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и восприятии ответа на этот вопрос, вам следует вообразить огромный скачок мысли, поскольку физическая, как вы ее называете, вселенная еще не родилась.</w:t>
      </w:r>
    </w:p>
    <w:p>
      <w:pPr>
        <w:pStyle w:val="Normal"/>
        <w:ind w:firstLine="540"/>
        <w:jc w:val="both"/>
        <w:rPr>
          <w:color w:val="000000"/>
          <w:lang w:val="ru-RU"/>
        </w:rPr>
      </w:pPr>
      <w:r>
        <w:rPr>
          <w:color w:val="000000"/>
          <w:lang w:val="ru-RU"/>
        </w:rPr>
        <w:t>В усиленно разумных паттернах энергии двигались до тех пор, пока индивидуализация разных энергий, испускающихся из творческого принципа разумной бесконечности, не превратилась в энергию со-Творцов. Именно так начиналась так называемая физическая материя. Для понимания огромного скачка мысли очень полезна концепция света, поскольку вибрационное искажение бесконечности является строительным блоком того, что известно как материя. Будучи разумным и полным энергии, свет является первым искажением разумной бесконечности, которое называется творческим принципом.</w:t>
      </w:r>
    </w:p>
    <w:p>
      <w:pPr>
        <w:pStyle w:val="Normal"/>
        <w:ind w:firstLine="540"/>
        <w:jc w:val="both"/>
        <w:rPr>
          <w:color w:val="000000"/>
          <w:lang w:val="ru-RU"/>
        </w:rPr>
      </w:pPr>
      <w:r>
        <w:rPr>
          <w:color w:val="000000"/>
          <w:lang w:val="ru-RU"/>
        </w:rPr>
        <w:t xml:space="preserve">Свет любви создавался так, чтобы при своем распространении нести определенные характеристики. Среди них: бесконечное целое противоречиво описывалось посредством того, что вы бы назвали прямой линией. Это противоречие ответственно за форму разных физических иллюзорных сущностей, которые вы называете солнечными системами, галактиками и планетами, вращающимися и стремящимися к двояковыпуклой (дискообразной) форме.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умаю, что совершаю ошибку, забегая вперед в процессе, который вы описываете. Для исправления ошибки, не было бы полезным восполнить разрыв и описать этот огромный скачо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пытался ликвидировать разрыв. Однако вы можете задавать вопросы любым уместным для вас способ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Вернемся к вопросу, заданному еще до вопроса о галактиках и планетах, не могли бы вы рассказать, каким был следующий шаг? </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Как вы их называете, шаги одновременны и бесконечн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как разумная бесконечность становится, скажем (у меня затруднение с языком), индивидуализированной из самой себ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Уместный вопрос.</w:t>
      </w:r>
    </w:p>
    <w:p>
      <w:pPr>
        <w:pStyle w:val="Normal"/>
        <w:ind w:firstLine="540"/>
        <w:jc w:val="both"/>
        <w:rPr>
          <w:color w:val="000000"/>
          <w:lang w:val="ru-RU"/>
        </w:rPr>
      </w:pPr>
      <w:r>
        <w:rPr>
          <w:color w:val="000000"/>
          <w:lang w:val="ru-RU"/>
        </w:rPr>
        <w:t>Разумная бесконечность распознала концепцию. Эта концепция понималась как свобода воли осознавать. Эта концепция – конечность. Это первое и изначальное противоречие или искажение Закона Одного. Таким образом, одна разумная бесконечность поместила себя в исследование множественности. Благодаря бесконечным возможностям разумной бесконечности, множественности нет конца. Следовательно, в вечном настоящем исследование способно продолжаться бесконеч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Сотворена ли наша галактика разумной бесконечностью или частью разумной бесконечност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Галактика и все другие материальные вещи, которые вы осознаете, являются продуктами индивидуальных частей разумной бесконечности. Когда начинается какое-либо исследование, оно обнаруживает свой фокус и становится со-Творцом. Пользуясь разумной бесконечностью, каждая часть сотворила вселенную, и, позволяя течь ритмам свободного выбора, играющими с бесконечным спектром возможностей, каждая индивидуальная часть передавала любовь/свет тому, что вы бы могли назвать разумной энергией, сотворяя так называемые Естественные Законы любой конкретной вселенной.</w:t>
      </w:r>
    </w:p>
    <w:p>
      <w:pPr>
        <w:pStyle w:val="Normal"/>
        <w:ind w:firstLine="540"/>
        <w:jc w:val="both"/>
        <w:rPr>
          <w:color w:val="000000"/>
          <w:lang w:val="ru-RU"/>
        </w:rPr>
      </w:pPr>
      <w:r>
        <w:rPr>
          <w:color w:val="000000"/>
          <w:lang w:val="ru-RU"/>
        </w:rPr>
        <w:t>Каждая вселенная, индивидуализировавшаяся до состояния сфокусированности, чтобы, в свою очередь, стать со-Творцом и позволить дальнейшее разнообразие, сотворила добавочные разумные энергии, упорядочивая или создавая Естественные законы в вибрационных паттернах того, что вы бы назвали солнечной системой. Таким образом, каждая солнечная система имеют свою, скажем, локальную систему координат иллюзорных Естественных Законов. Следует понять, что любая часть, какой бы маленькой она ни была, или какую бы плотность или иллюзорный паттерн ни содержала, является, как в голографической картине, Одним Творцом – бесконечностью. Поэтому все начинается и заканчивается в таинств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как индивидуализировавшаяся бесконечность сотворила нашу галактику? Сотворила ли эта же часть нашу солнечную систему, и, если так, как она это сдела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зможно, мы неправильно поняли ваш вопрос. Мы пребываем в искажении/впечатлении, что уже ответили на этот конкретный вопрос. Не могли бы вы его перефразиров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Мне интересно, сотворена ли наша планетарная система одновременно или первым было сотворено Солнце, а затем планеты?</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В вашей иллюзии процесс шел от большего к меньшему. Со-Творец, индивидуализировавшаяся галактика, сотворила энергетические паттерны, которые затем сфокусировались в многочисленные фокусы дальнейших сознательных осознаваний разумной бесконечности. Следовательно, солнечная система, в которой вы обитаете, обладает собственными паттернами, ритмами и так называемыми, естественными законами, которые сами по себе уникальны. Последовательность такова: от спиралевидной энергии галактики до спиралевидной энергии солнца, до спиралевидной энергии планеты, до эмпирических условий спиралевидной энергии, начавшей первую плотность осознания сознания планетарных сущностей.</w:t>
      </w:r>
    </w:p>
    <w:p>
      <w:pPr>
        <w:pStyle w:val="Normal"/>
        <w:ind w:firstLine="540"/>
        <w:jc w:val="both"/>
        <w:rPr/>
      </w:pPr>
      <w:r>
        <w:rPr>
          <w:b/>
          <w:bCs/>
          <w:i/>
          <w:iCs/>
          <w:color w:val="000000"/>
          <w:lang w:val="ru-RU"/>
        </w:rPr>
        <w:t>Вопрос</w:t>
      </w:r>
      <w:r>
        <w:rPr>
          <w:color w:val="000000"/>
          <w:lang w:val="ru-RU"/>
        </w:rPr>
        <w:t>: Не могли бы вы рассказать о планетарных сущностях перв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Разумная бесконечность забавляется каждым шагом в открытии осознания. В условиях планеты все начинается с того, что вы бы назвали хаосом – энергией ненаправленной и случайной в своей бесконечности. Медленно, в ваших терминах понимания, формируется фокус осознания себя. Следовательно, Логос движется. Свет приходит, чтобы сформировать тьму, в соответствии с паттернами и вибрационными ритмами со-Творца, создавая определенный вид опыта. Все начинается с первой плотности – плотности сознания. Минеральная и водная жизнь планеты учится у огня и ветра осознанию бытия. Это первая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первая плотность развивается до более высокого осозна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пиралевидная энергия, являющаяся характеристикой того, что вы называете “светом”, движется по прямолинейной спирали, придавая спиралям вектор, неминуемо направленный вверх, к более полному бытию, относительно разумной бесконечности. Таким образом, бытие первой плотности стремится к урокам вида осознания второй плотности, которые включают скорее рост, чем растворение или случайное измен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что вы подразумеваете под рост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едставьте разницу между минеральной или водной жизнью первой плотности и более низкими существами второй плотности, которые начинают двигаться вовнутрь и наружу своего бытия. Такое движение – характеристика второй плотности, стремление к свету и рост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вы имеете в виду под стремлением к свету?</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Очень упрощенный пример роста второй плотности, стремящейся к свету, - лист, стремящийся к источнику све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уществует ли физическое различие между первой и второй плотностями? Например, если бы в моем нынешнем состоянии я мог видеть рядом планеты первой и второй плотности, мог бы я видеть обе планеты? Были бы они для меня физически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Вся октава ваших плотностей была бы ясно видима, если бы не было свободно выбрано, что плотности с 4-ой по 7-ую будут невидим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вторая плотность развивается в треть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торая плотность стремится к третьей плотности – плотности самосознания или самоосознания. Стремление возникает тогда, когда существа третьей плотности наделяют индивидуальностью более высокие формы второй плотности до такой степени, что они превращаются в совокупности ум/тело/дух, осознающие себя и входящие в третью плотность – первую плотность сознания дух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в сейчас уровень плотности нашей планеты Земл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фера, на которой вы обитаете, относится к третьей плотности бытия совокупностей ум/тело/дух. Сама же планета принадлежит пространственно-временному континууму четвертой плотности. Это затрудняет “уборку урож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планета третьей плотности становится планетой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удет последний обширный вопрос?</w:t>
      </w:r>
    </w:p>
    <w:p>
      <w:pPr>
        <w:pStyle w:val="Normal"/>
        <w:ind w:firstLine="540"/>
        <w:jc w:val="both"/>
        <w:rPr>
          <w:color w:val="000000"/>
          <w:lang w:val="ru-RU"/>
        </w:rPr>
      </w:pPr>
      <w:r>
        <w:rPr>
          <w:color w:val="000000"/>
          <w:lang w:val="ru-RU"/>
        </w:rPr>
        <w:t>Как мы сказали, приближение четвертой плотности так же упорядочено, как ваши часы отбивают час. Пространством-временем вашей Солнечной системы ваша планетарная сфера была перенесена по спирали в пространство-время другой вибрационной конфигурации. Этот процесс вынуждает планетарную сферу формироваться под влиянием новых искажений. Однако во время переходного периода мыслеформы ваших людей таковы, что совокупности ум/тело/дух, как индивидуумов, так и обществ, разбросаны по всему спектру, вместо того, чтобы взяться, скажем, за стрелку и направить компас в одном направлении.</w:t>
      </w:r>
    </w:p>
    <w:p>
      <w:pPr>
        <w:pStyle w:val="Normal"/>
        <w:ind w:firstLine="540"/>
        <w:jc w:val="both"/>
        <w:rPr>
          <w:color w:val="000000"/>
          <w:lang w:val="ru-RU"/>
        </w:rPr>
      </w:pPr>
      <w:r>
        <w:rPr>
          <w:color w:val="000000"/>
          <w:lang w:val="ru-RU"/>
        </w:rPr>
        <w:t>Поэтому при вашей нынешней общественной совокупности вхождение в вибрацию любви, иногда называемую вашими людьми вибрацией понимания, не эффективно. Поэтому “уборка урожая” будет такова, что многим придется повторять цикл третьей плотности. В настоящее время энергии ваших Странников, учителей и знающих направлены на увеличение числа убранных. Однако урожай будет невели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е бы хотелось извиниться за иногда неуместные вопросы. Трудно задать правильный вопрос. Мне бы не хотелось вторгаться в любую, уже освоенную территорию. Замечаю, что этот сеанс немного короче предыдущих. Этому есть причи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Жизненная энергия инструмента немного низк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сегодня не следует проводить второй сеанс.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ли это приемлемо, было бы хорошо провести еще один сеанс позже, чтобы мы проследили за инструментом и перестали им пользоваться, когда истощается материал, который мы у него берем. Нам бы не хотелось истощать этот инструмен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Это приемлемо всегда, на любом сеансе. Я задам последний вопрос. Может ли мы что-то сделать для большего удобства инструмента или помощи в общении?</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Хорошо. Все вы очень сознательны. Продолжайте в том же духе.</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вас в любви и свете Одного Бесконечного Творца. Отправляйтесь в путь, ликуя в могуществе и мире Одного Творца. Адона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40"/>
        <w:jc w:val="both"/>
        <w:rPr>
          <w:color w:val="000000"/>
          <w:sz w:val="24"/>
        </w:rPr>
      </w:pPr>
      <w:r>
        <w:rPr>
          <w:color w:val="000000"/>
          <w:sz w:val="24"/>
        </w:rPr>
        <w:t>Сеанс 14</w:t>
      </w:r>
    </w:p>
    <w:p>
      <w:pPr>
        <w:pStyle w:val="Normal"/>
        <w:ind w:firstLine="540"/>
        <w:jc w:val="both"/>
        <w:rPr>
          <w:b/>
          <w:b/>
          <w:bCs/>
          <w:i/>
          <w:i/>
          <w:iCs/>
          <w:color w:val="000000"/>
          <w:lang w:val="ru-RU"/>
        </w:rPr>
      </w:pPr>
      <w:r>
        <w:rPr>
          <w:b/>
          <w:bCs/>
          <w:i/>
          <w:iCs/>
          <w:color w:val="000000"/>
          <w:lang w:val="ru-RU"/>
        </w:rPr>
        <w:t>29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сле просмотра утренней работы, думаю, было бы полезным осветить некоторые вещи. Вы сказали, что вторая плотность стремится в третью, которая является плотностью самосознания или самоосознания. Стремление возникает тогда, когда существа третьей плотности наделяют индивидуальностью более высокие формы второй плотности. Не могли бы вы объяснить, что вы имеете в вид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Аналогично тому, как вы осуществляете инвестирование, существа вашей третьей плотности вкладывают или наделяют самосознанием некоторых существ второй плотности. Часто это осуществляется через возможность, которую вы называете домашними животными. Также это делалось с помощью разных других видов вложения. Они включают многие так называемые совокупности религиозных практик, которые олицетворяют любовь и посылают любовь разным естественным существам второй плотности в групповой форм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Земля была планетой второй плотности, как осуществлялось вложение в существа второй плотности?</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 </w:t>
      </w:r>
      <w:r>
        <w:rPr>
          <w:b/>
          <w:bCs/>
          <w:i/>
          <w:iCs/>
          <w:color w:val="000000"/>
          <w:lang w:val="ru-RU"/>
        </w:rPr>
        <w:t>Ра</w:t>
      </w:r>
      <w:r>
        <w:rPr>
          <w:color w:val="000000"/>
          <w:lang w:val="ru-RU"/>
        </w:rPr>
        <w:t>: Я есмь Ра. Это не тот вид вложения, о котором говорилось, а просто вложение третьей плотности – линия спиралевидного света, вызывающая искажение вверх из плотности в плотность. Без вложения, осуществляемого существами третьей плотности, процесс занимает больше време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Какой была форма второй плотности, - как она выглядела, - которая стала человеком Земли в третьей плотности? Как он выглядел во второй плотност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Разница между телесными формами второй и третьей плотностей во многих случаях была бы один к одному. В случае вашей планетарной сферы процесс был прерван теми, кто воплотился здесь из планетарной сферы, которую вы называете Марсом. Их отрегулировали посредством генетического изменения.  </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Поэтому возникла некоторая разница в виде заметного разнообразия, а не постепенный подъем двуногих форм уровня второй плотности на уровень третьей плотности. Это не имеет ничего общего с так называемым размещением души, а связано лишь с обстоятельствами втекания марсианской культуры.</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Normal"/>
        <w:ind w:firstLine="540"/>
        <w:jc w:val="both"/>
        <w:rPr/>
      </w:pPr>
      <w:r>
        <w:rPr>
          <w:b/>
          <w:bCs/>
          <w:i/>
          <w:iCs/>
          <w:color w:val="000000"/>
          <w:lang w:val="ru-RU"/>
        </w:rPr>
        <w:t>Вопрос</w:t>
      </w:r>
      <w:r>
        <w:rPr>
          <w:color w:val="000000"/>
          <w:lang w:val="ru-RU"/>
        </w:rPr>
        <w:t>: Из предыдущего материала я понимаю, что это произошло 75.000 лет назад. Именно в это время начался процесс эволюции нашей третьей плотности. Не могли бы вы рассказать об истории, подчеркивая только моменты развития, произошедшие за эти 75.000 лет, о любом контакте, помогавшем развити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ервая попытка помочь вашим людям предпринималась 75.000 лет назад. Ее мы уже описали. Следующая попытка была предпринята приблизительно 58.000 ваших лет назад. По вашим меркам, она длилась довольно долго. Мы помогали народам Му, как вы называете эту расу или общественную совокупность ум/тело/дух. Следующая попытка была долгой и предпринималась приблизительно 13.000 ваших лет назад, когда разумная информация передавалась Атлантиде. Это был тот же вид целительства и работы с кристаллами, о котором мы уже говорили. Еще одна попытка предпринималась 11.000 ваших лет назад. Все эти даты – приближения, потому что мы не совсем способны воспроизводить систему измерения вашего континуума пространства-времени. Она предпринималась в том, что вы называете Египтом, о чем мы уже тоже говорили. Приходившие тогда с нами существа вернулись позже, приблизительно через 3.500 лет, чтобы попытаться помочь общественной совокупности ум/тело/дух Южной Америки. Однако пирамиды их так называемых городов не использовались надлежащим образом.</w:t>
      </w:r>
    </w:p>
    <w:p>
      <w:pPr>
        <w:pStyle w:val="Normal"/>
        <w:ind w:firstLine="540"/>
        <w:jc w:val="both"/>
        <w:rPr>
          <w:color w:val="000000"/>
          <w:lang w:val="ru-RU"/>
        </w:rPr>
      </w:pPr>
      <w:r>
        <w:rPr>
          <w:color w:val="000000"/>
          <w:lang w:val="ru-RU"/>
        </w:rPr>
        <w:t>Таким образом, попытка была непродолжительной. Еще одно приземление в вашей Южной Америке состоялось приблизительно 3.000 ваших лет назад. Несколько попыток помочь вашим людям предпринималось приблизительно 2.300 лет назад, в районе Египта. Оставшуюся часть цикла мы никогда не уходили из вашего пятого измерения и работали в этом последнем малом цикле над подготовкой к “уборке урож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ыл ли визит к египтянам 11.000 лет назад единственным визитом, когда вы по-настоящему ходили по Земле?</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онимаю ваш вопрос, искаженный в направлении вашего “я”, а не других “я”. Мы – вибрационная звуковая совокупность Ра – ходили среди ваших людей только в то врем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я понял, на предыдущих сеансах вы говорили, что пирамиды строились так, чтобы опоясать Землю. Сколько пирамид было построе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ыло построено 6 балансирующих пирамид и 52 другие пирамиды для дополнительного целительства и посвящения среди ваших общественных совокупностей ум/тело/ду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Что такое балансирующая пирамида?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Если хотите, представьте множественные силовые поля Земли в виде геометрически точной паутины. Энергии втекают в то, что вы называете земными планами, из математически определенных точек. Благодаря возрастающим искажениям мыслеформы в понимании Закона Одного, видно, что сама планета обладала потенциалом несбалансированности. Балансирующие пирамидальные структуры заряжались кристаллами, которые вытягивали надлежащее равновесие из энергетических сил, втекающих в разные геометрические центры электромагнитной энергии, окружающие и формирующие планетарную сферу.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звольте подвести итог и скажите, прав ли я. За последние 75.000 лет все посещения ставили целью передать людям Земли понимание Закона Одного, и, таким образом, позволить им развиваться вверх в четвертую, пятую и шестую плотности. Это было служение Земле. Пирамиды тоже по-своему использовались для передачи Закона Одного. Балансирующие пирамиды, я не совсем уверен. Я пра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правы в пределах точности, которую позволяет ваш язы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едотвратила ли балансирующая пирамида изменение оси Зем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прос не ясен. Пожалуйста, перефразируй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тносится ли балансирование к индивидууму, посвящаемому в пирамиде, или оно относится к физическому балансированию оси Земли в пространств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алансирующие пирамидальные структуры могли и использовались для индивидуального посвящения. Однако они предназначались и для балансирования планетарной энергетической паутины. Другие пирамиды были расположены неправильно, чтобы исцелять Землю, но годились для исцеления совокупностей ум/тело/дух. Мы обратили внимание на то, что с точки зрения нашего искажения/понимания третьей плотности на вашей планетарной сфере, ваша плотность искажена в сторону континуума времени-пространства в один паттерн воплощения, чтобы получить более полную возможность изучать/учить Законы или Способы первичного искажения Закона Одного – Любв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Хочу высказать предположение, а вы скажете, прав ли я. Балансирующие пирамиды имели дело с тем, что мы называем увеличением продолжительности жизни сущностей Земли так, чтобы они обретали больше мудрости Закона Одного, какое-то время пребывая в физическом выражении.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Однако пирамид, которых мы не называли вибрационной звуковой совокупностью “балансирующие пирамиды”, было больше, они  использовались исключительно для вышеуказанной цели исцеления и учения/обучения целителей заряжать и запускать эти процесс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 Западе, в пустыне Джордж Ван Тессел построил машину, которая называется интегратором. Будет ли она работать для этой цели – увеличения продолжительности жиз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ашина не завершена и не будет функционировать для вышеупомянутой це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то передал Джорджу информацию, как ее построи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остоялись два контакта, которые передали сущности с вибрационной звуковой совокупностью Джордж эту информацию. Один из них был контактом с Конфедерацией. Второй – с группой Ориона. Конфедерация обнаружила искажение в сторону неконтактности, благодаря изменению вибрационных паттернов совокупности ума того, кого называли Джорджем. Поэтому этим инструментом воспользовалась группа Ориона. Однако инструмент, хотя и запутался, был совокупностью ум/тело/дух, сердечно преданной служению другим. Следовательно, самое худшее, что можно было сделать, - дискредитировать источни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ыла бы какая-то польза народам этой планеты от завершения машин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лизится время “уборки урожая”. И сейчас не стоит прикладывать усилия к искажениям “долголетие”. Скорее, их следует направить на искажения “поиск сердцевины своего “я”, поскольку именно она, пребывающая в энергетическом поле фиолетового луча, будет определять “уборку” каждой совокупности ум/тело/ду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озвращаясь к тому, когда мы начали 75.000-летний период: через 25.000 лет, то есть 50.000 лет назад состоялась “уборка урожая”. Не могли бы вы сказать, как много людей было убра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икто не был убра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Урожая не было? А как насчет 25.000 лет назад?</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Уборка урожая” началась в последней части, по вашим меркам времени-пространства, второго цикла. Она началась с индивидуумов, обнаруживших проход к разумной бесконечности. В то время “урожай” был крайне мал; это были сущности с сильным искажением в сторону служения другим сущностям, тем, которые сейчас вынуждены повторять основной цикл. Эти сущности остались в третьей плотности, хотя в любой момент могли покинуть эту плотность посредством использования разумной бесконеч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 есть, при “уборке урожая” 25.000 лет назад, сущности, которые могли быть убраны в четвертую плотность, выбрали остаться здесь и служить населению планеты.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Следовательно, как таковой “уборки урожая” не было, но были убираемые сущности, выбравшие такой способ вхождения в четвертое измер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последние 2.300 лет вы работали, чтобы как можно больше увеличить результат “уборки урожая” в конце 75.000-летнего цикла. В связи с Законом Одного, можете ли вы ответить, почему вы это дела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говорю от имени совокупности общественной памяти, названной Ра. Мы ходили среди вас, чтобы помочь. Наши усилия служения были искажены. Сейчас наше желание таково: насколько возможно устранить искажения, вызванные неправильным пониманием нашей информации и руководства. Главная причина служения, которое предлагает Конфедерация, - первичное искажение Закона Одного – служение. Одно Существо Творения похоже на тело, если вы примете такую трехмерную аналогию. Стали бы вы игнорировать боль в ноге? Повреждение кожи? Гноящуюся рану? Нет. Призыв не игнорируется. Мы, сущности печали, выбрали своим служением попытку исцелить печаль, которую считаем аналогичной болям совокупности/искажения физического те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 каком уровне плотности находится Р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пребываю в шестой плотности и настойчиво стремлюсь в седьмую плотность. Наша “уборка урожая” произойдет приблизительно через 2,5 миллиона ваших лет. И наше желание – быть готовым к “уборке урожая”, когда она наступит в нашем континууме пространства-време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товитесь к “уборке урожая” посредством служения, которое можете предоставить.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Мы предлагаем Закон Одного, разрешение противоречий, балансирование любви/света и света/любв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ва продолжительность одного из ваших цикл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дин из наших циклов равен 75 миллионам ваших лет.</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75 миллионам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служении посредством передачи Закона Одного, работаете ли вы сейчас с какой-либо другой планетой или только с Земл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ейчас мы работаем только с этой планетарной сфер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заявили, что вас призвали 352.000 сущностей Земли. Значит ли это, что именно такое число людей будет понимать и принимать Закон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не можем оценить правильность вашего утверждения, поскольку те, кто призывают, не всегда способны понять ответ на свой призыв.  Более того, те, кто из-за огромной травмы не призывал раньше, могут обнаружить ответы на призыв почти одновременно со своим запоздалым призывом. Призыв не подвластен времени-пространству. Поэтому мы не можем оценить число ваших совокупностей ум/тело/дух, которые в вашем пространственно-временном континууме/искажении услышат и пойму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вы обычно выполняете свое служение путем передачи Закона Одного? Как вы делали это в последние 2.300 лет? Как вы обычно передавали его людям Зем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используем каналы, такие, как этот. Но в большинстве случаев каналы ощущают вдохновение в снах и видениях, без сознательного осознания нашей индивидуальности или существования. Эта конкретная группа специально готовилась распознавать такой контакт. Она способна осознавать фокальный или вибрационный источник информ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вы входите в контакт с сущностями в их снах, сначала они должны вести поиск в направлении Закона Одного.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Например, сущности Египта пребывали в состоянии пантеизма, как вы бы назвали искажение в сторону отдельного поклонения разным частям Творца. Нам удалось войти в контакт с тем, кто был ориентирован на Закон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когда заканчивается цикл и будет ощущается неудобство, появятся сущности, которые начнут искать или усиливать поиск из-за травмы. Тогда они телепатически услышат ваши слова или увидят их в письменной форме, такой, как эта книга. Верно?</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Вы правы, за исключением понимания, что неудобства уже начали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кто отвечает за передачу книги Оаспе</w:t>
      </w:r>
      <w:r>
        <w:rPr>
          <w:rStyle w:val="FootnoteCharacters"/>
          <w:rStyle w:val="FootnoteAnchor"/>
          <w:color w:val="000000"/>
          <w:lang w:val="ru-RU"/>
        </w:rPr>
        <w:footnoteReference w:id="10"/>
      </w:r>
      <w:r>
        <w:rPr>
          <w:color w:val="000000"/>
          <w:lang w:val="ru-RU"/>
        </w:rPr>
        <w:t xml:space="preserve"> (</w:t>
      </w:r>
      <w:r>
        <w:rPr>
          <w:color w:val="000000"/>
        </w:rPr>
        <w:t>Oahspe</w:t>
      </w:r>
      <w:r>
        <w:rPr>
          <w:color w:val="000000"/>
          <w:lang w:val="ru-RU"/>
        </w:rPr>
        <w:t>)?</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Она была передана одной из совокупностей общественной памяти, входящей в Конфедерацию, чьей идеей, предложенной Советом, было воспользоваться известной физической историей так называемых религий или религиозных искажений вашего цикла, чтобы завуалировать или частично раскрыть аспекты или первичные искажения Закона Одного. Для их вибрационных характеристик можно взять любые названия. Информация, скрытая внутри, касается более глубокого понимания любви и света, и попытки разумной бесконечности через многих посланников учить/обучать сущностей вашей сфер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назвать другие книги, доступные для этой цели, переданные Конфедерацией?</w:t>
      </w:r>
    </w:p>
    <w:p>
      <w:pPr>
        <w:pStyle w:val="Normal"/>
        <w:ind w:firstLine="540"/>
        <w:jc w:val="both"/>
        <w:rPr/>
      </w:pPr>
      <w:r>
        <w:rPr>
          <w:b/>
          <w:bCs/>
          <w:i/>
          <w:iCs/>
          <w:color w:val="000000"/>
          <w:lang w:val="ru-RU"/>
        </w:rPr>
        <w:t>Ра</w:t>
      </w:r>
      <w:r>
        <w:rPr>
          <w:color w:val="000000"/>
          <w:lang w:val="ru-RU"/>
        </w:rPr>
        <w:t>: Я есмь Ра. Мы не можем делиться этой информацией, поскольку в будущем это исказило бы ваши паттерны распознавания. Вы можете спросить о конкретной книг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Кто передал </w:t>
      </w:r>
      <w:r>
        <w:rPr>
          <w:i/>
          <w:iCs/>
          <w:color w:val="000000"/>
          <w:lang w:val="ru-RU"/>
        </w:rPr>
        <w:t>книгу</w:t>
      </w:r>
      <w:r>
        <w:rPr>
          <w:color w:val="000000"/>
          <w:lang w:val="ru-RU"/>
        </w:rPr>
        <w:t xml:space="preserve"> </w:t>
      </w:r>
      <w:r>
        <w:rPr>
          <w:i/>
          <w:iCs/>
          <w:color w:val="000000"/>
          <w:lang w:val="ru-RU"/>
        </w:rPr>
        <w:t>Урантия</w:t>
      </w:r>
      <w:r>
        <w:rPr>
          <w:color w:val="000000"/>
          <w:lang w:val="ru-RU"/>
        </w:rPr>
        <w:t>?</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е передали развоплощенные сущности ваших земных планов, так называемых внутренних планов. Этот материал не прошел одобрения Сове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то говорил через Эдгара Кейс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икакая сущность не говорила через Эдгара Кейс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ткуда приходила информация, передаваемая Эдгаром Кейс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уже объясняли, что разумная бесконечность становится разумной энергией, начиная с восьмой плотности или октавы. Совокупность звуковой вибрации, названная Кейси, пользовалась проходом, чтобы рассматривать настоящее, не являющееся континуумом, который вы переживаете сейчас, а потенциальной совокупностью общественной памяти этой планетарной сферы. Термин, которым пользуются ваши люди, - “Хроники Акаши” или “Зал Хроник”. Это последний вопрос, который вы можете зад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м ли мы что-то сделать для удобства инструмента или помощи в передач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еще раз подчеркиваем важность выравнивания. Инструмент помещен с отклонением в 0,2º от направления места, на котором он лежит, и это хорошо. Это можно видеть “на глаз”, об этом напоминал инструмент. Вы сознательны. Есть ли еще один краткий вопрос, на который мы можем ответить перед тем, как закончить этот сеан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достаточно ли мы прикладываем усили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Закон есть Одно. Ошибок не существует.</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этот инструмент в любви и свете Одного Бесконечного Творца. Отправляйтесь в путь, ликуя в могуществе и мире Одного Творца. Адона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40"/>
        <w:jc w:val="both"/>
        <w:rPr>
          <w:color w:val="000000"/>
          <w:sz w:val="24"/>
        </w:rPr>
      </w:pPr>
      <w:r>
        <w:rPr>
          <w:color w:val="000000"/>
          <w:sz w:val="24"/>
        </w:rPr>
        <w:t>Сеанс 15</w:t>
      </w:r>
    </w:p>
    <w:p>
      <w:pPr>
        <w:pStyle w:val="Normal"/>
        <w:ind w:firstLine="540"/>
        <w:jc w:val="both"/>
        <w:rPr>
          <w:b/>
          <w:b/>
          <w:bCs/>
          <w:i/>
          <w:i/>
          <w:iCs/>
          <w:color w:val="000000"/>
          <w:lang w:val="ru-RU"/>
        </w:rPr>
      </w:pPr>
      <w:r>
        <w:rPr>
          <w:b/>
          <w:bCs/>
          <w:i/>
          <w:iCs/>
          <w:color w:val="000000"/>
          <w:lang w:val="ru-RU"/>
        </w:rPr>
        <w:t>30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Мне хотелось бы извиниться за любые прошлые и будущие глупые вопросы. Они возникают потому, что я ищу правильный подход к исследованию Закона Одного.</w:t>
      </w:r>
    </w:p>
    <w:p>
      <w:pPr>
        <w:pStyle w:val="Normal"/>
        <w:ind w:firstLine="540"/>
        <w:jc w:val="both"/>
        <w:rPr>
          <w:color w:val="000000"/>
          <w:lang w:val="ru-RU"/>
        </w:rPr>
      </w:pPr>
      <w:r>
        <w:rPr>
          <w:color w:val="000000"/>
          <w:lang w:val="ru-RU"/>
        </w:rPr>
        <w:t>Хотелось бы спросить об использовании инструмента. Является ли оно функцией времени или определяется количеством слов или информации, которую передает инструмент? Другими словами, следует ли мне спешить, задавая вопросы, или у меня есть врем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твет на ваш вопрос состоит из двух частей. Во-первых, запас жизненной энергии инструмента, являющийся продуктом искажений тела, ума и духа в разных совокупностях, - вот ключ к количеству времени, которым мы можем воспользоваться, используя этот инструмент. Мы искали вашу группу, мы вошли в контакт с вами потому, что каждый член группы обладает значительно большей жизненной энергией совокупности тела. Однако инструмент настроен более уместно искажениями совокупности ум/тело/дух ее пребывания в этой иллюзии. Поэтому мы остались с этим инструментом.</w:t>
      </w:r>
    </w:p>
    <w:p>
      <w:pPr>
        <w:pStyle w:val="Normal"/>
        <w:ind w:firstLine="540"/>
        <w:jc w:val="both"/>
        <w:rPr>
          <w:color w:val="000000"/>
          <w:lang w:val="ru-RU"/>
        </w:rPr>
      </w:pPr>
      <w:r>
        <w:rPr>
          <w:color w:val="000000"/>
          <w:lang w:val="ru-RU"/>
        </w:rPr>
        <w:t>Во-вторых, мы общаемся с определенной скоростью, которая зависит от аккуратного манипулирования этим инструментом. Мы не можем делать это, как вы бы сказали, быстрее. Поэтому вы можете задавать вопросы быстро, но предлагаемые нами ответы будут передаваться с установленной скорость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Это не совсем то, что я имел в виду. Если, скажем, чтобы задавать вопросы, мне потребуется 45 минут, оставляет ли это инструменту всего 15 минут для ответа, или мог бы инструмент выйти за пределы часа со своими ответ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нергия, требующаяся для контакта, входит в инструмент как функция времени. Следовательно, время – это фактор, насколько мы понимаем ваш вопро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мне следует задавать вопросы быстро, чтобы не уменьшать время, требующееся для ответа,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можете поступать, как вам удобно. Однако мы предлагаем: для того, чтобы получать ответы, вам следует внести то, что вы ощущаете как время. И хотя вы теряете время на вопросы, вы наверстываете его в специфике ответов. Много раз в прошлом мы нуждались в уточнении нечетко сформулированных вопрос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Первый вопрос таков: Почему на этой планете происходит быстрое стар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а планетах третьей плотности быстрое старение происходит из-за несбалансированности воспринимающей совокупности паутины в эфирной части энергетического поля планеты. Искажения мыслеформ ваших людей вынуждают энергетические втекания входить в магнитную атмосферу планеты (если вам хотелось бы так называть паутину энергетических паттернов) так, что надлежащие потоки, скажем, с космического уровня октавы существования пропитываются несбалансированной вибрацией света/любв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ерно ли мое предположение, что одна из ваших попыток служения этой планете состояла в помощи населению более полно понять Закон Одного и практиковать его так, чтобы быстрое старение сменилось обычным старени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большей степени ваше предположение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е самое великое служение население планеты могло бы выполнять индивидуаль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ть только одно служение – Закон Одного. Предложение себя Творцу – самое великое служение, единение и первоисточник. Сущность, ощущающая Одного Творца, пребывает с разумной бесконечностью. Из этого поиска, из такого предложения разовьется огромное множество возможностей, зависящих от совокупностей искажений ум/тело/дух, связанных с разными иллюзорными аспектами или энергетическими центрами различных совокупностей вашей иллюзии.</w:t>
      </w:r>
    </w:p>
    <w:p>
      <w:pPr>
        <w:pStyle w:val="Normal"/>
        <w:ind w:firstLine="540"/>
        <w:jc w:val="both"/>
        <w:rPr>
          <w:color w:val="000000"/>
          <w:lang w:val="ru-RU"/>
        </w:rPr>
      </w:pPr>
      <w:r>
        <w:rPr>
          <w:color w:val="000000"/>
          <w:lang w:val="ru-RU"/>
        </w:rPr>
        <w:t>Именно таким образом одни становятся целителями, другие - работниками, третьи - учителями и так дале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на этой планете сущность была бы совершенно сбалансирована по отношению к Закону Одного, подвергалась бы она процессу стар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овершенно сбалансированная сущность скорее становилась бы уставшей, чем видимо стареющей. А когда уроки выучены, сущность бы ушла. Однако это приемлемо и тоже является формой старения, которую не ощущают ваши люди. Понимание приходит медленно, совокупность тела портится быстре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немного больше рассказать о слове “балансирование”, поскольку мы им пользуем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едставьте Одну Бесконечность. У вас нет образа. Начинается процесс. Любовь, сотворяющая свет и становящаяся любовью/светом, втекает в планетарную сферу в соответствии с электромагнитной паутиной точек или центров входа. Затем эти потоки становятся доступны индивидууму, который, подобно планете, является  паутиной электромагнитных энергетических полей с точками или центрами входа.</w:t>
      </w:r>
    </w:p>
    <w:p>
      <w:pPr>
        <w:pStyle w:val="Normal"/>
        <w:ind w:firstLine="540"/>
        <w:jc w:val="both"/>
        <w:rPr>
          <w:color w:val="000000"/>
          <w:lang w:val="ru-RU"/>
        </w:rPr>
      </w:pPr>
      <w:r>
        <w:rPr>
          <w:color w:val="000000"/>
          <w:lang w:val="ru-RU"/>
        </w:rPr>
        <w:t>У сбалансированного индивидуума сбалансирован каждый энергетический центр, все они функционируют ярко и полностью. Блокировки вашей планетарной сферы создают некоторое искажение разумной энергии. Блокировки совокупности ум/тело/дух еще больше искажают или разбалансируют эту энергию. Существует только одна энергия. Ее можно понимать как любовь/свет, свет/любовь или разумную энерги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ав ли я, полагая, что одной из блокировок совокупности ум/тело/дух могло бы быть, скажем, эго, и это можно сбалансировать, воспользовавшись равновесием достоин/недостоин. Я пра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как вы балансируете э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не можем работать с этой концепцией, поскольку она применяется неправильно, и из нее не может приходить понима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индивидууму сбалансировать себя? Каков первый шаг?</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ть только один шаг – понимание энергетических центров, составляющих совокупность ум/тело/дух. Такое понимание можно кратко сформулировать так: сначала уравновешивается Малкут или Земля - вибрационная энергетическая совокупность, называемая совокупностью красного луча. Понимание и признание этой энергии фундаментально. Следующая энергетическая совокупность, которая может быть блокирована, - эмоциональная или личная совокупность, также известная как совокупность оранжевого луча. Блокирование будет часто проявляться как эксцентричность личности или искажения, связанные с сознательным пониманием и принятием себя.</w:t>
      </w:r>
    </w:p>
    <w:p>
      <w:pPr>
        <w:pStyle w:val="Normal"/>
        <w:ind w:firstLine="540"/>
        <w:jc w:val="both"/>
        <w:rPr>
          <w:color w:val="000000"/>
          <w:lang w:val="ru-RU"/>
        </w:rPr>
      </w:pPr>
      <w:r>
        <w:rPr>
          <w:color w:val="000000"/>
          <w:lang w:val="ru-RU"/>
        </w:rPr>
        <w:t>Третья блокировка тесно связана с тем, что вы назвали эго. Это желтый луч или центр солнечного сплетения. Блокировки этого центра часто проявляются как искажения в сторону стремления манипулировать и других поведений в обществе, касающихся близких людей и людей, окружающих совокупность ум/тело/дух. Те, у кого блокированы три первых энергетических центра, будут испытывать постоянные трудности в способности продолжать поиск Закона Одного.</w:t>
      </w:r>
    </w:p>
    <w:p>
      <w:pPr>
        <w:pStyle w:val="Normal"/>
        <w:ind w:firstLine="540"/>
        <w:jc w:val="both"/>
        <w:rPr>
          <w:color w:val="000000"/>
          <w:lang w:val="ru-RU"/>
        </w:rPr>
      </w:pPr>
      <w:r>
        <w:rPr>
          <w:color w:val="000000"/>
          <w:lang w:val="ru-RU"/>
        </w:rPr>
        <w:t>Сердечный центр или зеленый луч – это центр, с которого сущность третьей плотности может прыгнуть, скажем, как с трамплина, в разумную бесконечность. Блокировки в этой области могут проявляться как трудности в выражении того, что вы можете назвать универсальной любовью или состраданием.</w:t>
      </w:r>
    </w:p>
    <w:p>
      <w:pPr>
        <w:pStyle w:val="Normal"/>
        <w:ind w:firstLine="540"/>
        <w:jc w:val="both"/>
        <w:rPr>
          <w:color w:val="000000"/>
          <w:lang w:val="ru-RU"/>
        </w:rPr>
      </w:pPr>
      <w:r>
        <w:rPr>
          <w:color w:val="000000"/>
          <w:lang w:val="ru-RU"/>
        </w:rPr>
        <w:t>Центр голубого луча втекающей энергии – это первый центр, в котором происходит и выход, и вход. Те, у кого блокирован этот центр, будут испытывать затруднение с пониманием совокупности ум/тело/дух своей сущности и затруднение с выражением понимания себя. Сущностям с блокировками в этой области будет трудно принимать общение с другими совокупностями ум/тело/дух.</w:t>
      </w:r>
    </w:p>
    <w:p>
      <w:pPr>
        <w:pStyle w:val="Normal"/>
        <w:ind w:firstLine="540"/>
        <w:jc w:val="both"/>
        <w:rPr>
          <w:color w:val="000000"/>
          <w:lang w:val="ru-RU"/>
        </w:rPr>
      </w:pPr>
      <w:r>
        <w:rPr>
          <w:color w:val="000000"/>
          <w:lang w:val="ru-RU"/>
        </w:rPr>
        <w:t>Следующий центр – центр шишковидной железы или луч индиго. Те, у кого блокирован луч индиго, могут ощущать уменьшение втеканий разумной энергии за счет проявлений, которые кажутся недостойными. Именно об этом вы и говорили. Как вы можете видеть, это одно из многих искажений, связанных с несколькими точками втекания энергии в совокупность ум/тело/дух. Балансирование луча индиго – главное в работе с совокупностью духа. Совокупность духа направляет втекающий поток на преобразование третьей плотности в четвертую. Этот энергетический центр получает из разумной энергии наименее искаженные излияния любви/света и является потенциалом для обретения ключа к проходу в разумную бесконечность.</w:t>
      </w:r>
    </w:p>
    <w:p>
      <w:pPr>
        <w:pStyle w:val="Normal"/>
        <w:ind w:firstLine="540"/>
        <w:jc w:val="both"/>
        <w:rPr>
          <w:color w:val="000000"/>
          <w:lang w:val="ru-RU"/>
        </w:rPr>
      </w:pPr>
      <w:r>
        <w:rPr>
          <w:color w:val="000000"/>
          <w:lang w:val="ru-RU"/>
        </w:rPr>
        <w:t>Оставшийся центр энергетического втекания – это общее выражение вибрационной совокупности ума, тела и духа сущности. На этом энергетическом уровне не имеет значения, “сбалансирован” или “не сбалансирован” этот центр, поскольку он отдает и берет в своем собственном равновесии. Каково бы ни было искажение, им нельзя манипулировать, как другими. Следовательно, он не является особо важным при рассмотрении сбалансированности сущ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Раньше вы передавали информацию, что нам следует делать для балансирования. Есть ли у вас информация для публикации, связанная с конкретными упражнениями или способами балансирования этих энергетических центр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Упражнения, предназначенные для публикации и рассматриваемые в сравнении с материалом, переданным сейчас, - хорошее начало. Важно позволять каждому искателю скорее просветляться самому и быть учителем/учеником и учеником/учителем, чем любому посланцу пытаться учить/обучать сущность словами. Это не сбалансировано в вашей третьей плотности. Мы учимся у вас. Мы вас учим. Следовательно, мы учим/учимся. Если бы мы учились за вас, это бы создало дисбаланс, связанный с искажением свободной воли. Есть и другие положения допустимой информации. Однако вы еще не коснулись их в своей линии вопросов. Мы верим/чувствуем, что задающий вопросы будет организовывать материал так, чтобы к нему был доступ ваших совокупностей ум/тело/дух. Мы отвечаем на вопросы по мере их появления в совокупности вашего ум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чера вы сказали: “сейчас происходит уборка урожая. И нет никакого смысла прилагать усилия, направленные на увеличение продолжительности жизни. Скорее следует поощрять усилия, направленные на поиск сердцевины своего “я”. Обитающая в энергетическом поле фиолетового луча, именно сердцевина вашего “я” будет определять результат “уборки урожая” совокупности ум/тело/дух”. Не могли бы вы осветить самый лучший способ поиска сердцевины своего “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уже давали эту информацию в нескольких формулировках. Можем только добавить, что материал для вашего понимания, - это ваше “я”, совокупность ум/тело/дух. Была передана информация о целительстве, как вы называете это искажение. В более широком контексте его можно рассматривать как способы понимания себя. Понимание, ощущение, принятие, слияние с самим собой, с другими “я” и, наконец, с Творцом – путь к сердцевине своего “я”. В каждой бесконечно малой частичке вашего “я” пребывает Одно во всем своем могуществе. Поэтому мы можем только поощрять созерцание или молитву как средства субъективного/объективного использования или сочетание разных уровней понимания для усиления процесса поиска. Без метода учета противоположностей в аналитическом процессе нельзя интегрировать в единство многие понимания, обретенные в каждом поиске.</w:t>
      </w:r>
    </w:p>
    <w:p>
      <w:pPr>
        <w:pStyle w:val="Normal"/>
        <w:ind w:firstLine="540"/>
        <w:jc w:val="both"/>
        <w:rPr/>
      </w:pPr>
      <w:r>
        <w:rPr>
          <w:b/>
          <w:bCs/>
          <w:i/>
          <w:iCs/>
          <w:color w:val="000000"/>
          <w:lang w:val="ru-RU"/>
        </w:rPr>
        <w:t>Вопрос</w:t>
      </w:r>
      <w:r>
        <w:rPr>
          <w:color w:val="000000"/>
          <w:lang w:val="ru-RU"/>
        </w:rPr>
        <w:t>: Мне не хочется задавать один и тот же вопрос дважды, но есть некоторые области, которые я считаю настолько важными, что, вероятно, можно обрести большее понимание, если ответ будет несколько раз перефразирован или сформулирован другими словами. Спасибо за терпение. Вчера вы упомянули, что в конце последнего 25.000-летнего цикла не было “уборки урожая”, и что “сущности, которые могли бы быть убраны, выбрали свой способ вхождения в четвертую плотность”. Что вы имели в виду под выражением “они выбрали свой способ вхождения в четвертую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и пастыри, или, как называли их некоторые, “Старшая Раса” будут сами выбирать время-пространство своего ухода. Не похоже, чтобы они ушли раньше, чем будут убраны другие “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вы имеете в виду под выражением “убраны другие “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ругие “я”, о которых они заботятся, - это “я”, не убранные в процессе “уборки урожая” в период второго основного (главного)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немного рассказать об истории тех, кого вы называете Старшей Рас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прос не ясен. Пожалуйста, перефразируй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Я задал этот вопрос потому, что читал о Старшей Расе раньше, в книге </w:t>
      </w:r>
      <w:r>
        <w:rPr>
          <w:i/>
          <w:iCs/>
          <w:color w:val="000000"/>
          <w:lang w:val="ru-RU"/>
        </w:rPr>
        <w:t>Дорога в небо</w:t>
      </w:r>
      <w:r>
        <w:rPr>
          <w:color w:val="000000"/>
          <w:lang w:val="ru-RU"/>
        </w:rPr>
        <w:t xml:space="preserve"> (</w:t>
      </w:r>
      <w:r>
        <w:rPr>
          <w:i/>
          <w:iCs/>
          <w:color w:val="000000"/>
        </w:rPr>
        <w:t>Road</w:t>
      </w:r>
      <w:r>
        <w:rPr>
          <w:i/>
          <w:iCs/>
          <w:color w:val="000000"/>
          <w:lang w:val="ru-RU"/>
        </w:rPr>
        <w:t xml:space="preserve"> </w:t>
      </w:r>
      <w:r>
        <w:rPr>
          <w:i/>
          <w:iCs/>
          <w:color w:val="000000"/>
        </w:rPr>
        <w:t>in</w:t>
      </w:r>
      <w:r>
        <w:rPr>
          <w:i/>
          <w:iCs/>
          <w:color w:val="000000"/>
          <w:lang w:val="ru-RU"/>
        </w:rPr>
        <w:t xml:space="preserve"> </w:t>
      </w:r>
      <w:r>
        <w:rPr>
          <w:i/>
          <w:iCs/>
          <w:color w:val="000000"/>
        </w:rPr>
        <w:t>the</w:t>
      </w:r>
      <w:r>
        <w:rPr>
          <w:i/>
          <w:iCs/>
          <w:color w:val="000000"/>
          <w:lang w:val="ru-RU"/>
        </w:rPr>
        <w:t xml:space="preserve"> </w:t>
      </w:r>
      <w:r>
        <w:rPr>
          <w:i/>
          <w:iCs/>
          <w:color w:val="000000"/>
        </w:rPr>
        <w:t>Sky</w:t>
      </w:r>
      <w:r>
        <w:rPr>
          <w:color w:val="000000"/>
          <w:lang w:val="ru-RU"/>
        </w:rPr>
        <w:t>) Джорджа Ханта Уильямсона (</w:t>
      </w:r>
      <w:r>
        <w:rPr>
          <w:color w:val="000000"/>
        </w:rPr>
        <w:t>George</w:t>
      </w:r>
      <w:r>
        <w:rPr>
          <w:color w:val="000000"/>
          <w:lang w:val="ru-RU"/>
        </w:rPr>
        <w:t xml:space="preserve"> </w:t>
      </w:r>
      <w:r>
        <w:rPr>
          <w:color w:val="000000"/>
        </w:rPr>
        <w:t>Hunt</w:t>
      </w:r>
      <w:r>
        <w:rPr>
          <w:color w:val="000000"/>
          <w:lang w:val="ru-RU"/>
        </w:rPr>
        <w:t xml:space="preserve"> </w:t>
      </w:r>
      <w:r>
        <w:rPr>
          <w:color w:val="000000"/>
        </w:rPr>
        <w:t>Williamson</w:t>
      </w:r>
      <w:r>
        <w:rPr>
          <w:color w:val="000000"/>
          <w:lang w:val="ru-RU"/>
        </w:rPr>
        <w:t>). Мне интересно, это та же Старшая Раса, о которой говорил о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Вопрос разрешился сам собой, поскольку мы уже говорили о способе принятия решений, “вынудившем” этих сущностей остаться здесь по завершении второго основного цикла вашего нынешнего мастер-цикла. В описаниях того, кто известен как Архангел Михаил, существуют некоторые искажения. Главным образом, эти искажения связаны с тем, что эти сущности не являются совокупностью общественной памяти. Скорее это группа совокупностей ум/тело/дух, посвятивших себя служению. Они работают вместе, но объединились не полностью. Поэтому они не полностью видят мысли, чувства и мотивы друг друга. Их желание служить – желание, присущее четвертой плотности, и это объединяет их в то, что вы можете называть братством.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чему вы называете их Старшей Рас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называем их так потому, чтобы познакомить вас с их своеобразием, как оно понято искажением совокупности вашего ум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ть ли в Старшей Расе Странник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планетарные сущности, убранные в результате “уборки урожая”, и Странники они лишь в том смысле, что в любви четвертой плотности сразу же выбрали возможность воплотиться в третьей плотности, а не продолжать пребывать в четвертой плотности. Это и сделало их Странниками, Странниками, никогда не покидавшими земной план, скорее, по своей свободной воле, чем из-за вибрационного уровн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о вчерашнем материале вы упомянули, что первым искажением было искажение “свободная воля”. Существует ли последовательность – первое, второе и третье искажение Закона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олько в пределах очень короткого момента. После этого момента множественность искажений равна одна другой. Первое искажение, свободная воля, обретает фокус. Это второе искажение, известное вам как Бог, Творческий Принцип или Любовь. Эта разумная энергия сотворяет искажение, известное как Свет. Из этих трех искажений возникает много-много иерархий искажений, каждая из которых синтезируется своими собственными противоречиями. Ни одна из них не является более важной, чем друг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акже вы сказали, что предлагали Закон Одного – балансирование любви/света со светом/любовью. Есть ли разница между светом/любовью и любовью/свет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удет последний вопрос этого времени-пространства.</w:t>
      </w:r>
    </w:p>
    <w:p>
      <w:pPr>
        <w:pStyle w:val="Normal"/>
        <w:ind w:firstLine="540"/>
        <w:jc w:val="both"/>
        <w:rPr>
          <w:color w:val="000000"/>
          <w:lang w:val="ru-RU"/>
        </w:rPr>
      </w:pPr>
      <w:r>
        <w:rPr>
          <w:color w:val="000000"/>
          <w:lang w:val="ru-RU"/>
        </w:rPr>
        <w:t>Разница между любовью/светом и светом/любовью такая же, как между словами учить/учиться и учиться/учить. Любовь/свет – это включение, могущество, даритель энергии. Свет/любовь – это проявление, совершающееся тогда, когда в свет вовлекается любов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м ли мы сделать что-то для еще большего удобства инструмента? Можем ли мы провести сегодня два сеанс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струменту требуется определенная порция манипуляций с физической или телесной совокупностью, она задеревенела. За исключением этого, все хорошо, энергии сбалансированы. В ментальной энергии инструмента присутствует небольшое искажение из-за волнения за того, кого она, как вы это называете, любит. Это слегка уменьшает жизненные энергии инструмента. Если вы проделаете эти манипуляции, инструмент будет готов для следующей работ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д манипуляцией вы имеете в виду, что ей следует пройтись или нам следует растереть ее спин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имели в виду последнее. Следует прибавить понимание, что эту манипуляцию нужно осуществлять тому, кто пребывает в гармонии с сущностью.</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вас в любви и свете Бесконечного Творца. Отправляйтесь в путь, ликуя в могуществе и мире Одного Творца. Адонай.</w:t>
      </w:r>
    </w:p>
    <w:p>
      <w:pPr>
        <w:pStyle w:val="Heading"/>
        <w:ind w:firstLine="540"/>
        <w:jc w:val="both"/>
        <w:rPr>
          <w:color w:val="000000"/>
          <w:sz w:val="24"/>
        </w:rPr>
      </w:pPr>
      <w:r>
        <w:rPr>
          <w:color w:val="000000"/>
          <w:sz w:val="24"/>
        </w:rPr>
        <w:t>Сеанс 16</w:t>
      </w:r>
    </w:p>
    <w:p>
      <w:pPr>
        <w:pStyle w:val="Normal"/>
        <w:ind w:firstLine="540"/>
        <w:jc w:val="both"/>
        <w:rPr>
          <w:b/>
          <w:b/>
          <w:bCs/>
          <w:i/>
          <w:i/>
          <w:iCs/>
          <w:color w:val="000000"/>
          <w:lang w:val="ru-RU"/>
        </w:rPr>
      </w:pPr>
      <w:r>
        <w:rPr>
          <w:b/>
          <w:bCs/>
          <w:i/>
          <w:iCs/>
          <w:color w:val="000000"/>
          <w:lang w:val="ru-RU"/>
        </w:rPr>
        <w:t>31 январ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Мне хотелось бы спросить: учитывая искажение Закона Одного “свободная воля”, почему Хранители подвергают Землю карантину? Сочетается ли карантин со свободной волей?</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b/>
          <w:bCs/>
          <w:i/>
          <w:iCs/>
          <w:color w:val="000000"/>
          <w:lang w:val="ru-RU"/>
        </w:rPr>
        <w:t>Ра</w:t>
      </w:r>
      <w:r>
        <w:rPr>
          <w:color w:val="000000"/>
          <w:lang w:val="ru-RU"/>
        </w:rPr>
        <w:t xml:space="preserve">: Я есмь Ра. Хранители охраняют искажение “свободная воля” совокупностей ум/тело/дух третьей плотности на этой планетарной сфере. События, потребовавшие активации карантина, влияли на искажение “свободная воля” совокупностей ум/тело/дух.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Возможно, я ошибаюсь, но мне кажется, что группа Ориона влияет на свободную волю. Как это увязывается с информацией, которую вы только что дал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алансирование меняется из плотности в плотность. Попытки так называемых крестоносцев влиять на свободную волю допустимы в измерении их понимания. Однако совокупности ум/тело/дух измерения, которое вы называете третьим, формируют измерение свободной воли, которое не способно, скажем, полностью распознавать искажения, связанные с манипулированием. Поэтому, чтобы сбалансировать разницу в вибрации между измерениями, вводится карантин – это балансирующая ситуация, в которой свободная воля Ориона не нарушается, но предлагается испытание. Между тем, третья группа (Конфедерация) не является помехой свободной во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гли ли “окна”, позволяющие группе Ориона время от времени проходить через карантин, что-либо делать с балансированием свободной во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как это работает?</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В определенных пределах, самая близкая аналогия – генератор случайного чис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в источник генератора случайного числа? Сотворяется ли он Хранителями, чтобы сбалансировать хранение? Или источник другой, а не Храните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се источники – одно. Но мы понимаем ваш вопрос. Феномен окна – оборотная сторона феномена Хранителей. Он работает из измерений выше пространства-времени того, что вы можете назвать областью разумной энергии. Как и ваши циклы, балансирование и ритмы работают так же точно, как часы. В случае окон, точность хода часов не соблюдается. Поэтому все кажется случайным. Однако в том измерении, которое создает балансирование, это не случайно. Вот почему мы говорили, что аналогия обладает некоторыми ограничения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балансирование посредством окна оберегает Хранителей от уменьшения их позитивной ориентации, устраняя контакт с Орионом путем экранирования.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астично да. На самом деле, балансирование позволяет предлагать равное количество позитивного и негативного втекания, которое уравновешивается искажениями общественной совокупности ум/тело/дух. Вашей конкретной планетарной сфере требуется больше позитивной информации или стимулов, чем негативной, вследствие уже слегка негативной ориентации искажения вашей общественной совокуп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аким образом, общая свободная воля будет уравновешиваться так, чтобы индивидуумы могли иметь равную возможность выбирать служение другим или служение себе.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ерю, что это мудрое откровение, касающееся Закона Свободной Воли. Спасибо.</w:t>
      </w:r>
    </w:p>
    <w:p>
      <w:pPr>
        <w:pStyle w:val="Normal"/>
        <w:ind w:firstLine="540"/>
        <w:jc w:val="both"/>
        <w:rPr>
          <w:color w:val="000000"/>
          <w:lang w:val="ru-RU"/>
        </w:rPr>
      </w:pPr>
      <w:r>
        <w:rPr>
          <w:color w:val="000000"/>
          <w:lang w:val="ru-RU"/>
        </w:rPr>
        <w:t>Небольшой вопрос, чтобы привести пример этого принципа. Если бы Конфедерация высадилась на Землю, ее представителей приняли бы за богов, что явилось бы нарушением Закона Свободной Воли и уменьшило их поляризацию служения всем. Полагаю, что нечто похожее произошло бы и в том случае, если бы высадилась группа Ориона. Как бы повлияло на их ориентацию служения себе, если бы они могли приземлиться и стали бы известны как бог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случае приземления группы Ориона, поляризация сильно сместилась бы в сторону усиления служения себе, и с точностью до наоборот, если бы высадились члены Конфеде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бы группе Ориона удалось приземлиться, усилило бы это их поляризацию? Я пытаюсь понять, не лучше ли им работать за сценой, вербуя, скажем, добровольцев с нашей планеты, людей, действующих исключительно по своей доброй воле, или им было бы лучше высадиться на нашу планету, продемонстрировать свое могущество и заполучить этих людей именно таким способ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конце концов, группе Ориона более полезен первый пример, потому что так они не нарушают Закон Свободной Воли приземлением и работают через людей этой планеты. Во втором случае, массовое приземление вызвало бы потерю поляризации за счет вторжения в свободную волю планеты. Это была бы очень рискованная игра. Если бы планета была захвачена и стала частью Империи, пришлось бы заново восстанавливать свободную волю. Это обуздывает действия группы Ориона, из-за их желания двигаться к Одному Творцу. Именно желание развиваться удерживает группу от нарушения Закона Запутыва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В связи с группой Ориона вы упомянули слово “Империя”.  Какое-то время я думал, что фильм </w:t>
      </w:r>
      <w:r>
        <w:rPr>
          <w:i/>
          <w:iCs/>
          <w:color w:val="000000"/>
          <w:lang w:val="ru-RU"/>
        </w:rPr>
        <w:t>Звездные</w:t>
      </w:r>
      <w:r>
        <w:rPr>
          <w:color w:val="000000"/>
          <w:lang w:val="ru-RU"/>
        </w:rPr>
        <w:t xml:space="preserve"> </w:t>
      </w:r>
      <w:r>
        <w:rPr>
          <w:i/>
          <w:iCs/>
          <w:color w:val="000000"/>
          <w:lang w:val="ru-RU"/>
        </w:rPr>
        <w:t>войны</w:t>
      </w:r>
      <w:r>
        <w:rPr>
          <w:color w:val="000000"/>
          <w:lang w:val="ru-RU"/>
        </w:rPr>
        <w:t xml:space="preserve"> был аллегорией того, что действительно происходило.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ерно в том смысле, в каком детская сказка служит аллегорией физического/философского/искажения общественной совокупности/понима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уществует ли “уборка урожая” сущностей, ориентированных на служение себе, как она существует для “уборки урожая” сущностей, ориентированных на служение другим?</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 </w:t>
      </w:r>
      <w:r>
        <w:rPr>
          <w:b/>
          <w:bCs/>
          <w:i/>
          <w:iCs/>
          <w:color w:val="000000"/>
          <w:lang w:val="ru-RU"/>
        </w:rPr>
        <w:t>Ра</w:t>
      </w:r>
      <w:r>
        <w:rPr>
          <w:color w:val="000000"/>
          <w:lang w:val="ru-RU"/>
        </w:rPr>
        <w:t>: Я есмь Ра. “Уборка урожая” одна. Те, кто по уровням совокупной вибрации могут войти в четвертую плотность, могут выбирать способ дальнейшего поиска Одного Творц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Значит, когда мы войдем в четвертую плотность, произойдет своего рода раскол: часть индивидуумов, вошедших в четвертую плотность, уйдет на планеты или в места, где осуществляется служение другим, а часть – на планеты, где существует служение себе.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о происхождении десяти заповед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явление заповедей – следствие закона негативных сущностей, внушающих информацию позитивно ориентированным совокупностям ум/тело/дух. Информация пыталась копировать или подражать позитивной информации, сохраняя негативные характеристик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Это сделала группа Ориона?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ва была их цел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ак упоминалось раньше, цель группы Ориона – завоевание и порабощение посредством нахождения и создания элиты и принуждением остальных служить элите. Это осуществлялось с помощью разных средств, законов, о которых вы упоминали, а также других способов, переданных этой сущность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т, кто принял заповеди, был ориентирован позитивно или негатив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инявший заповеди был крайне позитивным, он рассчитывал на некоторые ложно-позитивные характеристики принятой информации. Поскольку контакты оказались безуспешными, сущность, вибрационная совокупность Моисей, не вызвала доверия у тех, кто уже слышал философию Закона Одного. Поэтому она была убрана из вибрационного уровня третьей плотности недооцененной и печальной, потерявшей честь и веру, с которыми начала концептуализацию Закона Одного, но освободившей  свои племена, как они назывались в том времени-пространств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эта сущность была ориентирована позитивно, как группе Ориона удалось вступить с ней в контак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ыла ожесточенная борьба между позитивно ориентированными силами Конфедерации и негативно ориентированными источниками. Тот, кого звали Моисей, был открыт для впечатлений и получил Закон Одного в самой простой форме. Однако информация обрела негативную ориентацию из-за давления людей, требующих, чтобы он совершал особые физические вещи (чудеса) на планах третьей плотности. Это открыло путь информации и философии, обладающей природой служения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чень непохоже, чтобы сущность, полностью осознающая знание Закона Одного, когда-либо диктовала: “Не (делай что-то)”.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об истории вашей совокупности общественной памяти? Как вы стали осознавать Закон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Путь нашего ученичества продолжается до сих пор. Как мы понимаем вашу концепцию, истории не существует. Представьте круг бытия. Мы знаем альфу и омегу как бесконечный разум. Окружность никогда не кончается. Все происходит сейчас. Плотности, которые мы проходим в разных точках окружности, соответствуют характеристикам циклов: первая плотность – цикл осознания, вторая – цикл роста, третья – цикл самоосознания, четвертая – цикл любви или понимания, пятая – цикл света или мудрости, шестая - цикл света/любви, любви/света или единства, седьмая – цикл прохода, и восьмая – октава, движущаяся к таинству, которое мы не еще постигл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ольшое спасибо. В предыдущих материалах, еще до контакта с вами, Конфедерация сказала, что нет ни прошлого, ни будущего…все происходит сейчас. Это хорошая аналог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третьей плотности есть прошлое, настоящее и будущее. Сущность, убранная из пространственно-временного континуума, увидела бы, что в цикле завершения существует только настоящее. Мы сами стремимся научиться такому пониманию. Если наших скромных усилий окажется достаточно, то на седьмом уровне или измерении мы станем одним со всем, то есть не будем обладать ни памятью, ни индивидуальностью, ни прошлым, ни будущим, а существовать во вс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значает ли это, что вы обладали бы осознанием всего, что е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астично, да. Мы понимаем это так: это было бы не наше осознание, а осознание Творца.  В Творце заключено все, что есть. Поэтому знание было бы доступны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е интересно, сколько в нашей галактике обитаемых планет, и все ли они достигали более высокой плотности с помощью Закона Одного? Не представляется, что есть какой-то другой путь достижения более высокой плотности.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жалуйста, перефразируйте вопро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колько обитаемых планет в нашей галактик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лагаем, что вас интересуют все измерения сознания или плотности осознания. Приблизительно 1/5 всех планетарных сущностей обладает осознанием одной или более плотностей. Некоторые планеты подходят только для конкретных плотностей. Например, сейчас ваша планета гостеприимна только для первой, второй, третьей и четвертой плот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колько планет в этой звездной галактике обладают осознанием, не взирая на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иблизительно 67 миллион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каково процентное соотношение третьей, четвертой, пятой, шестой и так далее плот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ервая плотность - 17%, вторая плотность - 20%, третья плотность - 27%, четвертая плотность - 16%, пятая плотность - 6%. Остальную информацию следует изъя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се ли планеты первых пяти плотностей развивались из третьей плотности посредством знания и применения Закона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Значит для планеты единственный способ выйти из ситуации, в которой мы оказались сейчас, - осознание ее обитателями Закона Одного и практическое его применение.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какой процент планет третьей, четвертой и пятой плотности, о которых вы говорили, поляризован негативно, на служение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дчиняясь Закону Запутывания, мы не можем ответить на этот вопрос.</w:t>
      </w:r>
    </w:p>
    <w:p>
      <w:pPr>
        <w:pStyle w:val="Normal"/>
        <w:ind w:firstLine="540"/>
        <w:jc w:val="both"/>
        <w:rPr>
          <w:color w:val="000000"/>
          <w:lang w:val="ru-RU"/>
        </w:rPr>
      </w:pPr>
      <w:r>
        <w:rPr>
          <w:color w:val="000000"/>
          <w:lang w:val="ru-RU"/>
        </w:rPr>
        <w:t>Можем только сказать, что негативно ориентированных или ориентированных на служение себе планетарных сфер намного меньше. Приводить точные цифры было бы неуместно.</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b/>
          <w:bCs/>
          <w:i/>
          <w:iCs/>
          <w:color w:val="000000"/>
          <w:lang w:val="ru-RU"/>
        </w:rPr>
        <w:t>Вопрос</w:t>
      </w:r>
      <w:r>
        <w:rPr>
          <w:color w:val="000000"/>
          <w:lang w:val="ru-RU"/>
        </w:rPr>
        <w:t>: Мне бы хотелось привести аналогию, почему негативно ориентированных планет меньше, а потом спросить, хорошая ли это аналогия?</w:t>
      </w:r>
    </w:p>
    <w:p>
      <w:pPr>
        <w:pStyle w:val="Normal"/>
        <w:ind w:firstLine="540"/>
        <w:jc w:val="both"/>
        <w:rPr>
          <w:color w:val="000000"/>
          <w:lang w:val="ru-RU"/>
        </w:rPr>
      </w:pPr>
      <w:r>
        <w:rPr>
          <w:color w:val="000000"/>
          <w:lang w:val="ru-RU"/>
        </w:rPr>
        <w:t>В обществе, позитивно ориентированном на служение другим, было бы проще сдвигать большую глыбу, когда ее помогают сдвигать все. В обществе, ориентированном на служение себе, намного труднее добиться того, чтобы все работали на благо всех, чтобы сдвинуть глыбу. Поэтому намного легче сотворять по принципу служения другим и расти в позитивно ориентированных сообществах, чем в сообществах, ориентированных негативно. Это правиль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ольшое спасибо.</w:t>
      </w:r>
    </w:p>
    <w:p>
      <w:pPr>
        <w:pStyle w:val="Normal"/>
        <w:ind w:firstLine="540"/>
        <w:jc w:val="both"/>
        <w:rPr>
          <w:color w:val="000000"/>
          <w:lang w:val="ru-RU"/>
        </w:rPr>
      </w:pPr>
      <w:r>
        <w:rPr>
          <w:color w:val="000000"/>
          <w:lang w:val="ru-RU"/>
        </w:rPr>
        <w:t>Не могли бы вы рассказать, как и почему образовалась Конфедерация План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Желание служить возникает в измерении любви и понимания и становится главной целью совокупности общественной памяти. Поэтому давным-давно в вашем времени множество планетарных сущностей и еще 4% тех, о чьей индивидуальности мы не можем говорить, обнаружили, что стремятся к одной и той же цели – служить другим. Взаимоотношения между этими сущностями, пока они приходили к пониманию других сущностей, других планетарных сущностей и других концепций служения, были направлены на то, чтобы делиться и продолжать работать вместе над общими целями служения. Каждая сущность добровольно предоставила данные о совокупности общественной памяти тому, что вы бы сочли центральной совокупностью мысли, доступной для всех. Это привело к созданию структуры, в которой каждая сущность могла осуществлять свое служение, пользуясь любым другим пониманием, необходимым для увеличения служения. Такова причина образования и способ работы Конфеде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ворите, что в Конфедерацию входят приблизительно 500 планет. Кажется, что в нее входит относительно небольшое число планет, учитывая огромное количество планет в этой галактике. Есть ли этому причина?</w:t>
      </w:r>
    </w:p>
    <w:p>
      <w:pPr>
        <w:pStyle w:val="Normal"/>
        <w:ind w:firstLine="540"/>
        <w:jc w:val="both"/>
        <w:rPr/>
      </w:pPr>
      <w:r>
        <w:rPr>
          <w:b/>
          <w:bCs/>
          <w:i/>
          <w:iCs/>
          <w:color w:val="000000"/>
          <w:lang w:val="ru-RU"/>
        </w:rPr>
        <w:t>Ра</w:t>
      </w:r>
      <w:r>
        <w:rPr>
          <w:color w:val="000000"/>
          <w:lang w:val="ru-RU"/>
        </w:rPr>
        <w:t>: Я есмь Ра. Есть много Конфедераций. Эта Конфедерация работает с планетарными сферами семи ваших галактик и ответственна за призывание плотностей этих галакти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дать определение слову “галактика”, которое вы только что использова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ользуемся этим термином в том смысле, в котором вы бы использовали словосочетание “звездные систем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немного запутался Сколько всего планет входят в Конфедерацию, которой вы служи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ижу, что запутались. Нам трудно иметь дело с вашим языком.</w:t>
      </w:r>
    </w:p>
    <w:p>
      <w:pPr>
        <w:pStyle w:val="Normal"/>
        <w:ind w:firstLine="540"/>
        <w:jc w:val="both"/>
        <w:rPr>
          <w:color w:val="000000"/>
          <w:lang w:val="ru-RU"/>
        </w:rPr>
      </w:pPr>
      <w:r>
        <w:rPr>
          <w:color w:val="000000"/>
          <w:lang w:val="ru-RU"/>
        </w:rPr>
        <w:t>Термин “галактика” следует разъяснить. Мы называем “галактикой” локальную вибрационную совокупность. Центром галактики мы бы назвали ваше Солнце. Мы видим, что у вас значение этого термина друго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а. В нашей науке термин “галактика” относится к двояковыпуклой звездной системе, содержащей миллионы и миллионы звезд. В наших предыдущих контактах произошла небольшая путаница, и я рад, что все разъяснилось.</w:t>
      </w:r>
    </w:p>
    <w:p>
      <w:pPr>
        <w:pStyle w:val="Normal"/>
        <w:ind w:firstLine="540"/>
        <w:jc w:val="both"/>
        <w:rPr>
          <w:color w:val="000000"/>
          <w:lang w:val="ru-RU"/>
        </w:rPr>
      </w:pPr>
      <w:r>
        <w:rPr>
          <w:color w:val="000000"/>
          <w:lang w:val="ru-RU"/>
        </w:rPr>
        <w:t>Если применять термин “галактика” в смысле, который я только что привел, используя двояковыпуклую звездную систему, содержащую миллионы звезд, знакомы ли вы с эволюцией других галактик, кроме эт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осознаем жизнь в бесконечном объеме. Вы правы в своем предположен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похожа ли последовательность движения жизни в других галактиках на последовательность движения жизни в нашей галактик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 всей бесконечности последовательность движения жизни приблизительно одинакова - ассимптотически приближающееся тождество. Свободный выбор того, что вы бы назвали галактическими системами, сотворяет вибрации различия крайне малой природы от одной из ваших галактик до другой.</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Тогда Закон Одного поистине универсален в сотворении последовательности движения к восьмой плотности во всех галактиках.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Существует бесконечность форм, бесконечность пониманий, но последовательность движения одинако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для того, чтобы двигаться из третьей плотности в четвертую, индивидууму не обязательно понимать Закон Одного.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тобы быть “убранной” в результате “уборки урожая”, совершенно необходимо, чтобы сущность сознательно осознавала, что не понимает Закон Одного. Понимание не относится к э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Это очень важное положение. Я использовал неверное слово. Я хотел сказать, что верю, что для того, чтобы двигаться из третьей плотности в четвертую, сущности не обязательно сознательно осознавать Закон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какой из плотностей сущности необходимо сознательно осознавать Закон Одного, чтобы развивать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Урожай” пятой плотности – те, чьи вибрационные искажения сознательно принимают честь/обязанность Закона Одного. Ответственность/честь – основа этой виб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Не могли бы вы рассказать немного больше о концепции честь/ответственность?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аждая ответственность – честь, каждая честь – ответствен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Не могли бы вы кратко описать условия в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осим учесть: для того, чтобы позитивно описать четвертую плотность, нет слов. Мы можем только объяснить, чем она не является, и лишь приблизительно осветить, что это такое. Выше четвертой плотности наши способности растут более ограниченно до тех пор, пока мы не научимся обходиться без слов.</w:t>
      </w:r>
    </w:p>
    <w:p>
      <w:pPr>
        <w:pStyle w:val="Normal"/>
        <w:ind w:firstLine="540"/>
        <w:jc w:val="both"/>
        <w:rPr>
          <w:color w:val="000000"/>
          <w:lang w:val="ru-RU"/>
        </w:rPr>
      </w:pPr>
      <w:r>
        <w:rPr>
          <w:color w:val="000000"/>
          <w:lang w:val="ru-RU"/>
        </w:rPr>
        <w:t>Итак, чем не является четвертая плотность: в ней нет слов, если не совершается выбор их иметь. Нет тяжелых химических проводников (носителей) для активности совокупности тела. Внутри “я” нет дисгармонии. Нет дисгармонии и в отношениях между людьми. В пределы ее возможности не входит создание дисгармонии любым образом.</w:t>
      </w:r>
    </w:p>
    <w:p>
      <w:pPr>
        <w:pStyle w:val="Normal"/>
        <w:ind w:firstLine="540"/>
        <w:jc w:val="both"/>
        <w:rPr>
          <w:color w:val="000000"/>
          <w:lang w:val="ru-RU"/>
        </w:rPr>
      </w:pPr>
      <w:r>
        <w:rPr>
          <w:color w:val="000000"/>
          <w:lang w:val="ru-RU"/>
        </w:rPr>
        <w:t>Некоторые соответствия позитивных утверждений:  это план вида двуногого проводника, более плотного и более полного жизни. Это план, где каждое “я” осознает мысль других “я”. Это план, где каждый осознает вибрации других “я”. Это план сострадания и понимания печалей третьей плотности. Это план, стремящийся к мудрости или свету. Это план, где индивидуальные различия сохраняются, но автоматически гармонизируются групповым согласи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дать определение слову “плотность”, поскольку мы им пользовали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ермин “плотность” вы относите к математическим. Самая близкая аналогия – музыка, где после семи нот вашей музыкальной шкалы восьмая нота начинает новую октаву. В великой октаве существования, которую мы делим вместе с вами, существует семь октав или плотностей. В каждой плотности есть семь под-плотностей. В каждой под-плотности существует семь под-под-плотностей. В каждой под-под-плотности есть семь под-под-под-плотностей, и так далее до бесконеч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заметил, что продолжительность этого сеанса слегка превысила один час. Мне бы хотелось спросить, следует ли нам продолжать? Каково состояние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струмент сбалансирован. Если желаете, можем продолжи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понимаю, что каждая плотность имеет семь под-плотностей, каждая из которых, в свою очередь, обладает семью под-под-плотностями и так далее. И поскольку каждая градация усиливается могуществом семи, расширение происходит с очень высокой скоростью. Означает ли это, что на любом уровне плотности происходит все, о чем вы можете подум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Из вашего запутывания мы выбираем концепцию, с которой вы боретесь, - бесконечность/возможность. Вы можете считать, что существует любая совокупность возможности/вероятност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тановятся ли мечты реальностью в других плотностя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зависит от природы мечты. Это очень обширная тема. Вот самое простое, что мы можем сказать: если, как вы это называете, мечта притягивается к “я”, она становится для него реальностью. Если это пассивная мечта, она может войти в бесконечность совокупностей возможность/вероятность и свершиться где-то в другом месте, не имея конкретной привязки к энергетическим полям ее создател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бы немного прояснить: если бы я сильно мечтал о строительстве корабля, произошло бы это в одной из других плот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происходит/произошло/или произойд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Следовательно, если сущность очень мечтает о сражении с другой сущностью, это произойдет?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этом случае фантазия (мечта) сущности касается ее “я” и другого “я”, это привязывает мыслеформу к совокупности возможность/вероятность, связанной с “я”, являющимся творцом этой мыслеформы. Это усиливает возможность/вероятность привнесения этой мыслеформы в существование в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ьзуется ли этим принципом группа Ориона, чтобы сотворять условия, благоприятные для своей це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Мы ответим более конкретно, чем был задан вопрос. Чтобы питать или укреплять эти мыслеформы, группа Ориона пользуется мечтами вражды или другой негативной природы.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огие ли Странники, пришедшие или приходящие на нашу планету, допускают мысли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ак мы говорили раньше, Странники полностью становятся созданиями третьей плотности, воплощаясь в совокупности ум/тело/дух. Сущность Странник так же подвержена влиянию Ориона, как и любая другая совокупность ум/тело/дух этой планетарной сферы. Различие проявляется лишь в духовной совокупности, которая, если пожелает, обладает броней света, позволяющей более ясно распознавать то, чего было бы неуместно желать совокупности ум/тело/дух. Это не более чем склонность, и не может называться пониманием.</w:t>
      </w:r>
    </w:p>
    <w:p>
      <w:pPr>
        <w:pStyle w:val="Normal"/>
        <w:ind w:firstLine="540"/>
        <w:jc w:val="both"/>
        <w:rPr>
          <w:color w:val="000000"/>
          <w:lang w:val="ru-RU"/>
        </w:rPr>
      </w:pPr>
      <w:r>
        <w:rPr>
          <w:color w:val="000000"/>
          <w:lang w:val="ru-RU"/>
        </w:rPr>
        <w:t>Более того, в присущем ему уме/теле/духе Странник менее искажен в сторону, скажем, блужданий в позитивных/негативных путаницах  третьей плотности. Поэтому часто он не так легко распознает негативную природу мыслей или существ, как это делает более негативный индивидуу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не становятся ли воплощающиеся здесь Странники самой приоритетной целью группы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бы в Странника успешно вторглась, скажем, группа Ориона, что бы произошло с этим Странником во время “уборки урож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ли сущность Странник своим действием продемонстрировала бы негативную ориентацию по отношению к другим “я”, произошло бы то, о чем мы уже говорили: она оказалась бы захваченной вибрацией планеты. При “уборке урожая” ей пришлось бы повторять мастер-цикл третьей плотности как планетарной сущности. Это последний обширный вопрос этого сеанса.</w:t>
      </w:r>
    </w:p>
    <w:p>
      <w:pPr>
        <w:pStyle w:val="Normal"/>
        <w:ind w:firstLine="540"/>
        <w:jc w:val="both"/>
        <w:rPr>
          <w:color w:val="000000"/>
          <w:lang w:val="ru-RU"/>
        </w:rPr>
      </w:pPr>
      <w:r>
        <w:rPr>
          <w:color w:val="000000"/>
          <w:lang w:val="ru-RU"/>
        </w:rPr>
        <w:t>Есть ли еще короткий вопрос до того, как мы закончим этот сеан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но ли создать инструменту больший комфор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струменту комфортно, как только возможно, за исключением слабых искажений в совокупности тела. Вы сознательны.</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вас в любви и свете Одного Бесконечного Творца. Отправляйтесь в путь, ликуя в могуществе и мире. Адона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Heading"/>
        <w:ind w:firstLine="540"/>
        <w:jc w:val="both"/>
        <w:rPr>
          <w:color w:val="000000"/>
          <w:sz w:val="24"/>
        </w:rPr>
      </w:pPr>
      <w:r>
        <w:rPr>
          <w:color w:val="000000"/>
          <w:sz w:val="24"/>
        </w:rPr>
        <w:t>Сеанс 17</w:t>
      </w:r>
    </w:p>
    <w:p>
      <w:pPr>
        <w:pStyle w:val="Normal"/>
        <w:ind w:firstLine="540"/>
        <w:jc w:val="both"/>
        <w:rPr>
          <w:b/>
          <w:b/>
          <w:bCs/>
          <w:i/>
          <w:i/>
          <w:iCs/>
          <w:color w:val="000000"/>
          <w:lang w:val="ru-RU"/>
        </w:rPr>
      </w:pPr>
      <w:r>
        <w:rPr>
          <w:b/>
          <w:bCs/>
          <w:i/>
          <w:iCs/>
          <w:color w:val="000000"/>
          <w:lang w:val="ru-RU"/>
        </w:rPr>
        <w:t>3 февраля 1981 года</w:t>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w:t>
      </w:r>
    </w:p>
    <w:p>
      <w:pPr>
        <w:pStyle w:val="Normal"/>
        <w:ind w:firstLine="540"/>
        <w:jc w:val="both"/>
        <w:rPr>
          <w:color w:val="000000"/>
          <w:lang w:val="ru-RU"/>
        </w:rPr>
      </w:pPr>
      <w:r>
        <w:rPr>
          <w:color w:val="000000"/>
          <w:lang w:val="ru-RU"/>
        </w:rPr>
        <w:t>Прежде, чем начать отвечать, скорректируем ошибку, которую мы обнаружили в передаче информации. Нам трудно иметь дело с вашим временем-пространством. Поэтому вновь могут возникать ошибки такого рода. Однако смело задавайте вопросы, чтобы мы могли пересчитать данные для измерений вашего времени-пространства.</w:t>
      </w:r>
    </w:p>
    <w:p>
      <w:pPr>
        <w:pStyle w:val="Normal"/>
        <w:ind w:firstLine="540"/>
        <w:jc w:val="both"/>
        <w:rPr>
          <w:color w:val="000000"/>
          <w:lang w:val="ru-RU"/>
        </w:rPr>
      </w:pPr>
      <w:r>
        <w:rPr>
          <w:color w:val="000000"/>
          <w:lang w:val="ru-RU"/>
        </w:rPr>
        <w:t>Ошибка, которую мы обнаружили, связана с прибытием в вашу планетарную сферу влияния группы Ориона и эмиссаров Конфедерации. Мы дали даты прибытия Ориона – 2.600 лет назад, и Конфедерации – 2.300 лет назад. Это неверно. Перерасчеты указывают даты 3.600 лет для Ориона и 3.300 лет для Конфедерации.</w:t>
      </w:r>
    </w:p>
    <w:p>
      <w:pPr>
        <w:pStyle w:val="Normal"/>
        <w:ind w:firstLine="540"/>
        <w:jc w:val="both"/>
        <w:rPr>
          <w:color w:val="000000"/>
          <w:lang w:val="ru-RU"/>
        </w:rPr>
      </w:pPr>
      <w:r>
        <w:rPr>
          <w:color w:val="000000"/>
          <w:lang w:val="ru-RU"/>
        </w:rPr>
        <w:t xml:space="preserve">Сейчас мы общаемся.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Большое спасибо. И вновь мне хотелось бы сказать, что мы считаем большой честью, привилегией и обязанностью выполнять эту конкретную работу. Мне хотелось бы повторить, что некоторые мои вопросы временами могут казаться неуместными, но я пытаюсь задавать их так, чтобы обрести опору в применении Закона Одного.</w:t>
      </w:r>
    </w:p>
    <w:p>
      <w:pPr>
        <w:pStyle w:val="Normal"/>
        <w:ind w:firstLine="540"/>
        <w:jc w:val="both"/>
        <w:rPr>
          <w:color w:val="000000"/>
          <w:lang w:val="ru-RU"/>
        </w:rPr>
      </w:pPr>
      <w:r>
        <w:rPr>
          <w:color w:val="000000"/>
          <w:lang w:val="ru-RU"/>
        </w:rPr>
        <w:t>Сейчас мы говорим о четвертой плотности. Будут ли усиливаться влияния четвертой плотности в ближайшие 30 лет? Увидим ли мы больше изменений в окружающей среде и наше влияние на не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етвертая плотность – это вибрационный спектр. Ваш континуум времени-пространства спиралевидно закрутил в эту вибрацию вашу планетарную сферу, то, что вы бы назвали галактикой и то, что вы бы назвали звездой.  Это вынудит планетарную сферу так выравнивать векторы восприятия втекающих потоков космических сил (выражающихся в виде вибрационных паутин) посредством электромагнетизма, что Земля станет намагниченной, как вы бы это называли, четвертой плотностью.</w:t>
      </w:r>
    </w:p>
    <w:p>
      <w:pPr>
        <w:pStyle w:val="Normal"/>
        <w:ind w:firstLine="540"/>
        <w:jc w:val="both"/>
        <w:rPr>
          <w:color w:val="000000"/>
          <w:lang w:val="ru-RU"/>
        </w:rPr>
      </w:pPr>
      <w:r>
        <w:rPr>
          <w:color w:val="000000"/>
          <w:lang w:val="ru-RU"/>
        </w:rPr>
        <w:t>Как мы уже говорили, процесс протекает с некоторым неудобством из-за энергий мыслеформ ваших людей, искажающих упорядоченные структуры энергетических паттернов в спиралях энергии Земли, что сопровождается ростом энтропии и бесполезного тепла. Это вынудит вашу планету создавать разрывы во внешнем покрове, пока она надлежащим образом намагничивается для четвертой плотности. Это планетарная регулировка.</w:t>
      </w:r>
    </w:p>
    <w:p>
      <w:pPr>
        <w:pStyle w:val="Normal"/>
        <w:ind w:firstLine="540"/>
        <w:jc w:val="both"/>
        <w:rPr>
          <w:color w:val="000000"/>
          <w:lang w:val="ru-RU"/>
        </w:rPr>
      </w:pPr>
      <w:r>
        <w:rPr>
          <w:color w:val="000000"/>
          <w:lang w:val="ru-RU"/>
        </w:rPr>
        <w:t>Вы обнаружите резкое увеличение числа людей, как вы называете совокупности ум/тело/дух, чьи вибрационные потенциалы включают потенциалы вибрационных искажений четвертой плотности. Это будет, скажем, новое поколение, воплощающееся для работы в четвертой плотности.</w:t>
      </w:r>
    </w:p>
    <w:p>
      <w:pPr>
        <w:pStyle w:val="Normal"/>
        <w:ind w:firstLine="540"/>
        <w:jc w:val="both"/>
        <w:rPr>
          <w:color w:val="000000"/>
          <w:lang w:val="ru-RU"/>
        </w:rPr>
      </w:pPr>
      <w:r>
        <w:rPr>
          <w:color w:val="000000"/>
          <w:lang w:val="ru-RU"/>
        </w:rPr>
        <w:t>За короткое время произойдет также резкое увеличение числа негативно ориентированных или поляризованных совокупностей ум/тело/дух и общественных совокупностей благодаря поляризующим условиям резкого разграничения между характеристиками четвертой плотности и ориентацией служения себе третьей плотности.</w:t>
      </w:r>
    </w:p>
    <w:p>
      <w:pPr>
        <w:pStyle w:val="Normal"/>
        <w:ind w:firstLine="540"/>
        <w:jc w:val="both"/>
        <w:rPr>
          <w:color w:val="000000"/>
          <w:lang w:val="ru-RU"/>
        </w:rPr>
      </w:pPr>
      <w:r>
        <w:rPr>
          <w:color w:val="000000"/>
          <w:lang w:val="ru-RU"/>
        </w:rPr>
        <w:t xml:space="preserve"> </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Оставшиеся в четвертой плотности на этом плане будут обладать так называемой позитивной ориентацией. Многие придут из других мест, поскольку, несмотря на самые настойчивые усилия Конфедерации, включая представителей внутренних планов ваших людей, внутренних цивилизаций и представителей других измерений, “урожай” все же будет меньше, чем способна комфортно поддерживать в служении эта планетарная сфер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оставшееся время можно ли с помощью каких-либо техник или чего-то еще помочь сущности достичь уровня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мочь другому существу напрямую невозможно. Можно только обеспечить катализатор, доступный в той или иной форме. Самой важной формой катализатора было бы излучение из своего “я” осознания единства с Творцом; менее важной – информация, которой мы делимся с вами.</w:t>
      </w:r>
    </w:p>
    <w:p>
      <w:pPr>
        <w:pStyle w:val="Normal"/>
        <w:ind w:firstLine="540"/>
        <w:jc w:val="both"/>
        <w:rPr>
          <w:color w:val="000000"/>
          <w:lang w:val="ru-RU"/>
        </w:rPr>
      </w:pPr>
      <w:r>
        <w:rPr>
          <w:color w:val="000000"/>
          <w:lang w:val="ru-RU"/>
        </w:rPr>
        <w:t>Мы не чувствуем настоятельной необходимости широкого распространения этой информации. Достаточно того, что мы сделали ее доступной трем, четырем или пяти людям. Это очень богатая награда, поскольку, если благодаря этому катализатору, хотя бы один из них обретет понимание четвертой плотности, мы выполним Закон Одного в искажении служения.</w:t>
      </w:r>
    </w:p>
    <w:p>
      <w:pPr>
        <w:pStyle w:val="Normal"/>
        <w:ind w:firstLine="540"/>
        <w:jc w:val="both"/>
        <w:rPr>
          <w:color w:val="000000"/>
          <w:lang w:val="ru-RU"/>
        </w:rPr>
      </w:pPr>
      <w:r>
        <w:rPr>
          <w:color w:val="000000"/>
          <w:lang w:val="ru-RU"/>
        </w:rPr>
        <w:t>Мы поощряем неторопливую попытку делиться информацией, не заботясь о количестве людей или быстром росте других. Ваши попытки сделать информацию доступной – это, в ваших терминах, ваше служение. Если попытка достигнет одного, она достигнет всех.</w:t>
      </w:r>
    </w:p>
    <w:p>
      <w:pPr>
        <w:pStyle w:val="Normal"/>
        <w:ind w:firstLine="540"/>
        <w:jc w:val="both"/>
        <w:rPr>
          <w:color w:val="000000"/>
          <w:lang w:val="ru-RU"/>
        </w:rPr>
      </w:pPr>
      <w:r>
        <w:rPr>
          <w:color w:val="000000"/>
          <w:lang w:val="ru-RU"/>
        </w:rPr>
        <w:t>Мы не можем предложить краткого руководства к просветлению. На данный момент, просветление – это открытие разумной бесконечности. Его можно достичь только самому и для себя. Другое “я” не может учить/научить просветлению; оно может только учить/изучать информацию и вдохновение или делиться любовью, таинством и неизвестным. Это позволит другому “я” потянуться к Закону Одного и начать процесс поиска, который заканчивается… кто знает, когда сущность откроет ворота в “сейча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Можете ли вы сказать, кем до воплощения на Земле была сущность, известная как Иисус из Назаре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испытываю трудность с тем, как сформулирован вопрос. Не могли бы вы задать его в другой форм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имел в виду следующее: не входил ли Иисус из Назарета в Конфедерацию до того, как воплотился зде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от, кто известен вам как Иисус из Назарета, не имел имени. Эта сущность принадлежала самому высокому уровню пятой плотности этой под-октавы. Она желала войти в эту планетарную сферу, чтобы поделиться вибрацией любви как можно более чистым образом. Эта сущность получила разрешение выполнить эту миссию. Тогда она была Странником без имени, вела свое происхождение от Конфедерации, принадлежала к пятой плотности, представляя понимание пятой плотности – вибрацию понимания или любв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Разве вы говорили, что вибрация пятой плотности – вибрация любв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 допустил ошибку. Существо четвертой плотности, о котором мы говорим, принадлежало к высшему уровню четвертой плотности, переходящему в пятую. Эта сущность могла уйти в пятую плотность, но вместо этого выбрала возвращение в третью плотность с особой миссией. Она принадлежала к самой высокой под-октаве вибрации любви. Это четвертая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я общаюсь с вами как с Ра, индивидуализируетесь ли вы временами как личность, или я говорю с совокупностью общественной памя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говорите с Ра. Разделения не существует. Вы назвали бы это совокупностью общественной памяти, что уже указывает на множественность. В нашем понимании, вы говорите с индивидуализировавшейся частью созна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 каждом сеансе, говорю ли я всегда с одной и той же индивидуализировавшейся частью созна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говорите с одной и той же сущностью через канал или инструмент. Временами у инструмента понижается жизненная энергия. Иногда это затрудняет наше движение вперед. Однако инструмент обладает сильной преданностью задаче и отдает все, чтобы ее выполнить. Поэтому мы можем продолжать, даже когда энергия низкая. Вот почему мы всегда объявляем о конце сеанса, согласно нашей оценке уровней жизненной энергии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е хотелось бы пояснить, что сейчас я уверен в себе. Люди этой планеты, следующие или не следующие любой религии и не имеющие никакого разумного знания о Законе Одного, все же могут быть убраны в четвертую плотность, если их вибрация принадлежит этой плотности. Я пра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Однако вы обнаружите нескольких “убранных”, чье излучение не помогало другим осознавать свою, как вы бы сказали, духовность – качество искажения совокупности ум/тело/дух. Поэтому невозможно, чтобы сущность была бы совсем не знакома своему окружению как необычно излучающая личность, даже если индивидуум не вовлечен ни в одно из искажений ваших так называемых религиозных сист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воплотился Иисус из Назарета, пыталась ли группа Ориона его дискредитиров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что делала группа Ориона, чтобы вызвать его пад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можем описать, что произошло, только в общих чертах. Их техника базировалась на другой негативно ориентированной информации. Эта информация была передана одному человеку, которого ваши люди называли “Яхве”. Она включала осуждения поведения и обещала могущество третьей плотности, основанное на служении себе. Эти два вида искажения внедрялись в мышление тех, кто уже был ориентирован на подобные мыслеформы.</w:t>
      </w:r>
    </w:p>
    <w:p>
      <w:pPr>
        <w:pStyle w:val="Normal"/>
        <w:ind w:firstLine="540"/>
        <w:jc w:val="both"/>
        <w:rPr>
          <w:color w:val="000000"/>
          <w:lang w:val="ru-RU"/>
        </w:rPr>
      </w:pPr>
      <w:r>
        <w:rPr>
          <w:color w:val="000000"/>
          <w:lang w:val="ru-RU"/>
        </w:rPr>
        <w:t>Постепенно это создало много проблем сущности, известной как Иисус. Со временем появилась и совокупность звуковой вибрации “Иуда”, как вы называете эту сущность. Он верил, что делает благое дело, заставляя или вынуждая того, кого вы называете Иисусом, привнести в планетарную сферу третьей плотности искажение третьей плотности – власть над другими.</w:t>
      </w:r>
    </w:p>
    <w:p>
      <w:pPr>
        <w:pStyle w:val="Normal"/>
        <w:ind w:firstLine="540"/>
        <w:jc w:val="both"/>
        <w:rPr>
          <w:color w:val="000000"/>
          <w:lang w:val="ru-RU"/>
        </w:rPr>
      </w:pPr>
      <w:r>
        <w:rPr>
          <w:color w:val="000000"/>
          <w:lang w:val="ru-RU"/>
        </w:rPr>
        <w:t>Сущность Иуда считала, что, будучи загнана в угол, сущность, которую вы называете Иисусом, смогла бы усмотреть мудрость в том, чтобы воспользоваться силой разумной бесконечности для управления другими. Тот, кого вы называете Иудой, ошибся в оценке реакции сущности Иисус, поскольку учение/изучение последнего не было ориентировано на это искажение. В результате это привело к разрушению совокупности тела того, кто известен как Иису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сущность Иисус принадлежала к четвертой плотности, а сегодня на планете есть Странники, пришедшие из пятой и шестой плотностей, что позволило Иисусу быть таким хорошим целителем, и могут ли сущности пятой и шестой плотности делать то же само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Целители могут относиться к любой плотности, обладающей сознанием духа. Это включает третью, четвертую, пятую, шестую и седьмую плотности. В третьей плотности исцеление происходит так же, как в других. Однако в третьей плотности больше иллюзорного материала, который следует понять, сбалансировать, принять и двигаться вперед.</w:t>
      </w:r>
    </w:p>
    <w:p>
      <w:pPr>
        <w:pStyle w:val="Normal"/>
        <w:ind w:firstLine="540"/>
        <w:jc w:val="both"/>
        <w:rPr>
          <w:color w:val="000000"/>
          <w:lang w:val="ru-RU"/>
        </w:rPr>
      </w:pPr>
      <w:r>
        <w:rPr>
          <w:color w:val="000000"/>
          <w:lang w:val="ru-RU"/>
        </w:rPr>
        <w:t>Врата к разумной бесконечности могут открываться только тогда, когда целителю открыто понимание втекающих потоков разумной энергии. Эти потоки являются так называемыми Естественными Законами вашего локального континуума пространства-времени и его паутины электромагнитных источников или центров втекающей энергии.</w:t>
      </w:r>
    </w:p>
    <w:p>
      <w:pPr>
        <w:pStyle w:val="Normal"/>
        <w:ind w:firstLine="540"/>
        <w:jc w:val="both"/>
        <w:rPr>
          <w:color w:val="000000"/>
          <w:lang w:val="ru-RU"/>
        </w:rPr>
      </w:pPr>
      <w:r>
        <w:rPr>
          <w:color w:val="000000"/>
          <w:lang w:val="ru-RU"/>
        </w:rPr>
        <w:t>Сначала познайте ум и тело. Затем, когда в них интегрируется и синтезируется дух, они гармонизируются в совокупность ум/тело/дух, способную двигаться по измерениям и открывать проход к разумной бесконечности, исцеляя светом себя и делясь им с другими.</w:t>
      </w:r>
    </w:p>
    <w:p>
      <w:pPr>
        <w:pStyle w:val="Normal"/>
        <w:ind w:firstLine="540"/>
        <w:jc w:val="both"/>
        <w:rPr>
          <w:color w:val="000000"/>
          <w:lang w:val="ru-RU"/>
        </w:rPr>
      </w:pPr>
      <w:r>
        <w:rPr>
          <w:color w:val="000000"/>
          <w:lang w:val="ru-RU"/>
        </w:rPr>
        <w:t>Истинное целительство – это просто излучение своего “я”, создающее условие, когда появляется катализатор, запускающий понимание своего “я” как обладающего свойствами исцелять самого себ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Иисус научился этому во время воплощ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а сущность научилась способности исцелять посредством естественного вспоминания в очень молодом возрасте. К сожалению, впервые она открыла свою способность проникать в разумную бесконечность посредством искажения, которое вы называете “гневом”, на друга детства. Та сущность прикоснулась к сущности, известной как Иисус, и сама была смертельно ранена.</w:t>
      </w:r>
    </w:p>
    <w:p>
      <w:pPr>
        <w:pStyle w:val="Normal"/>
        <w:ind w:firstLine="540"/>
        <w:jc w:val="both"/>
        <w:rPr>
          <w:color w:val="000000"/>
          <w:lang w:val="ru-RU"/>
        </w:rPr>
      </w:pPr>
      <w:r>
        <w:rPr>
          <w:color w:val="000000"/>
          <w:lang w:val="ru-RU"/>
        </w:rPr>
        <w:t xml:space="preserve">Так тот, кто известен как Иисус, осознал, что в нем скрыт громадный потенциал. Сущность открыла, как пользоваться этой энергией во благо, а не во вред. Она обладала крайне позитивной поляризацией и помнила больше, чем большинство Странников.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это агрессивное действие против друга детства повлияло на духовный рост Иисуса? Куда он ушел после физической смер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ность, которую вы называете Иисусом, была очень возбуждена этим опытом и начала свой путь поиска и исследования. Сначала, будучи в очень молодом возрасте, она день и ночь училась в рамках своей религии, которую вы называете иудаизм, и обучилась достаточно для того, чтобы стать раввином, как вы называете учителей/учеников этого конкретного ритма или искажения понимания.</w:t>
      </w:r>
    </w:p>
    <w:p>
      <w:pPr>
        <w:pStyle w:val="Normal"/>
        <w:ind w:firstLine="540"/>
        <w:jc w:val="both"/>
        <w:rPr>
          <w:color w:val="000000"/>
          <w:lang w:val="ru-RU"/>
        </w:rPr>
      </w:pPr>
      <w:r>
        <w:rPr>
          <w:color w:val="000000"/>
          <w:lang w:val="ru-RU"/>
        </w:rPr>
        <w:t>В возрасте примерно 13,5 ваших лет сущность покинула место обитания своей земной (как вы называете это) семьи и посетила много других мест в поисках дальнейшей информации. Она путешествовала нерегулярно примерно до 25 лет, затем вернулась в родной дом, училась и практиковала ремесло своего земного отца.</w:t>
      </w:r>
    </w:p>
    <w:p>
      <w:pPr>
        <w:pStyle w:val="Normal"/>
        <w:ind w:firstLine="540"/>
        <w:jc w:val="both"/>
        <w:rPr>
          <w:color w:val="000000"/>
          <w:lang w:val="ru-RU"/>
        </w:rPr>
      </w:pPr>
      <w:r>
        <w:rPr>
          <w:color w:val="000000"/>
          <w:lang w:val="ru-RU"/>
        </w:rPr>
        <w:t>Когда сущности удалось усвоить и собрать все опыты, она начала говорить с другими “я” и учить/учиться всему тому стоящему, что она усвоила в предыдущие годы. Сущность была кармически освобождена от разрушения других “я”, когда пребывала в последней части своей жизни и, находясь на том, что вы называете крестом, сказала: “Отец, прости их, ибо они не ведают, что творят”. Прощение – это остановка колеса действия или того, что вы называете карм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ва сейчас плотность сущности, известной как Иису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формация безвредна, хотя и не важна. Сейчас эта сущность изучает уроки вибрации мудрости, пятой плотности, также называемой вибрацией све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нашей культуре говорят, что он вернется. Не можете ли вы сказать, планируется ли эт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пытаюсь прояснить этот вопрос. Это трудно.</w:t>
      </w:r>
    </w:p>
    <w:p>
      <w:pPr>
        <w:pStyle w:val="Normal"/>
        <w:ind w:firstLine="540"/>
        <w:jc w:val="both"/>
        <w:rPr>
          <w:color w:val="000000"/>
          <w:lang w:val="ru-RU"/>
        </w:rPr>
      </w:pPr>
      <w:r>
        <w:rPr>
          <w:color w:val="000000"/>
          <w:lang w:val="ru-RU"/>
        </w:rPr>
        <w:t>Сущность Иисус осознала, что не была сама собой, а была посланцем Одного Творца, которого видела как любовь. Она осознавала, что цикл близится к концу, и говорила, что те, кто обладает ее сознанием, вернутся при “уборке урожая”.</w:t>
      </w:r>
    </w:p>
    <w:p>
      <w:pPr>
        <w:pStyle w:val="Normal"/>
        <w:ind w:firstLine="540"/>
        <w:jc w:val="both"/>
        <w:rPr>
          <w:color w:val="000000"/>
          <w:lang w:val="ru-RU"/>
        </w:rPr>
      </w:pPr>
      <w:r>
        <w:rPr>
          <w:color w:val="000000"/>
          <w:lang w:val="ru-RU"/>
        </w:rPr>
        <w:t>Конкретная совокупность ум/тело/дух, которую вы называете Иисусом, не вернется. Как член Конфедерации, она говорит через канал. В четвертой плотности пришедших будут встречать другие, обладающие идентичным сознанием.</w:t>
      </w:r>
    </w:p>
    <w:p>
      <w:pPr>
        <w:pStyle w:val="Normal"/>
        <w:ind w:firstLine="540"/>
        <w:jc w:val="both"/>
        <w:rPr/>
      </w:pPr>
      <w:r>
        <w:rPr>
          <w:b/>
          <w:bCs/>
          <w:i/>
          <w:iCs/>
          <w:color w:val="000000"/>
          <w:lang w:val="ru-RU"/>
        </w:rPr>
        <w:t>Вопрос</w:t>
      </w:r>
      <w:r>
        <w:rPr>
          <w:color w:val="000000"/>
          <w:lang w:val="ru-RU"/>
        </w:rPr>
        <w:t xml:space="preserve">: Не можете ли вы объяснить, почему вы говорили, что Земля станет позитивной планетой четвертой плотности вместо того, чтобы стать негативной планетой этой плотности из-за большой негативности, имеющейся сейчас?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Земля кажется негативной вследствие тихого, скажем, ужаса, являющегося общим искажением, которое испытывают хорошие или позитивно ориентированные сущности в связи с тем, что сейчас происходит в вашем нынешнем времени-пространстве. Однако число тех, кто обладает качествами, необходимыми для “уборки урожая”, кто ориентирован на служение другим, намного превысит число тех, кто ориентирован на служение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ругими словами, в результате “уборки урожая” число негативных сущностей, убранных в четвертую плотность, будет меньше, чем количество позитивных сущностей.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Большинство ваших людей будет повторять третью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чему такие сущности, как Тарас Бульба, Чингисхан и Распутин были убраны до “уборки урож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е, кто сознательно открыл ворота к разумной бесконечности, обладают правом/привилегией/обязанностью выбирать способ ухода из третьей плотности. Сущности негативной ориентации, достигающие такого права/обязанности, наиболее часто выбирают двигаться вперед в изучении/обучении служению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авильно ли я понял, что “уборка урожая” произойдет в 2011 году, или она будет развертывать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приближение. Мы уже говорили, что нам трудно с вашим временем-пространством. Это уместный возможный/вероятный центр времени-пространства для “уборки урожая”. Сущности, не воплощенные в это время, будут включены в “уборку урож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сущность хочет служить другим, а не себе, находясь в третьей плотности, каковы “самые лучшие способы” служения другим, или, по крайней мере, такие же хорошие, как друг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амые лучшие способы служения другим уже исчерпывающе освещены в предыдущем материале. Кратко повторим.</w:t>
      </w:r>
    </w:p>
    <w:p>
      <w:pPr>
        <w:pStyle w:val="Normal"/>
        <w:ind w:firstLine="540"/>
        <w:jc w:val="both"/>
        <w:rPr>
          <w:color w:val="000000"/>
          <w:lang w:val="ru-RU"/>
        </w:rPr>
      </w:pPr>
      <w:r>
        <w:rPr>
          <w:color w:val="000000"/>
          <w:lang w:val="ru-RU"/>
        </w:rPr>
        <w:t>Самый лучший способ служения другим – постоянная попытка поиска делиться любовью Творца, какой ее знает внутреннее “я”. Это включает знание своего “я” и способность без колебания открывать себя другим “я”, то есть, скажем, излучение сути или сердца совокупности ум/тело/дух.</w:t>
      </w:r>
    </w:p>
    <w:p>
      <w:pPr>
        <w:pStyle w:val="Normal"/>
        <w:ind w:firstLine="540"/>
        <w:jc w:val="both"/>
        <w:rPr>
          <w:color w:val="000000"/>
          <w:lang w:val="ru-RU"/>
        </w:rPr>
      </w:pPr>
      <w:r>
        <w:rPr>
          <w:color w:val="000000"/>
          <w:lang w:val="ru-RU"/>
        </w:rPr>
        <w:t>Возвращаясь к сути вашего вопроса: самый лучший способ каждого, кто в третьей плотности ищет возможности служить другим, уникален для каждой совокупности ум/тело/дух. Это означает, что совокупность ум/тело/дух должна искать в себе распознавание того, как лучше служить другим “я”. У каждого свое служение. Нет самого лучшего служения. Обобщения не существует. Ничего однозначно не извест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е бы не хотелось отнимать время, задавая одни и те же вопросы. Однако некоторые области, связанные с Законом Одного, я считаю достаточно важными, чтобы задавать вопросы по-другому для получения ответа из другого ракурса.</w:t>
      </w:r>
    </w:p>
    <w:p>
      <w:pPr>
        <w:pStyle w:val="Normal"/>
        <w:ind w:firstLine="540"/>
        <w:jc w:val="both"/>
        <w:rPr/>
      </w:pPr>
      <w:r>
        <w:rPr>
          <w:color w:val="000000"/>
          <w:lang w:val="ru-RU"/>
        </w:rPr>
        <w:t xml:space="preserve">В книге </w:t>
      </w:r>
      <w:r>
        <w:rPr>
          <w:b/>
          <w:bCs/>
          <w:i/>
          <w:iCs/>
          <w:color w:val="000000"/>
          <w:lang w:val="ru-RU"/>
        </w:rPr>
        <w:t>Оаспе</w:t>
      </w:r>
      <w:r>
        <w:rPr>
          <w:rStyle w:val="FootnoteCharacters"/>
          <w:rStyle w:val="FootnoteAnchor"/>
          <w:b/>
          <w:bCs/>
          <w:i/>
          <w:iCs/>
          <w:color w:val="000000"/>
          <w:lang w:val="ru-RU"/>
        </w:rPr>
        <w:footnoteReference w:id="11"/>
      </w:r>
      <w:r>
        <w:rPr>
          <w:color w:val="000000"/>
          <w:lang w:val="ru-RU"/>
        </w:rPr>
        <w:t xml:space="preserve"> говорится: если сущность свыше 51% служит другим и меньше, чем на 50% служит себе, она подлежит “уборке урожая”.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если “уборка урожая” производится в позитивный уровень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им процентом должна обладать сущность, чтобы быть “убранной” негатив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ность, которой хотелось бы следовать пути служения себе, должна достичь оценки пять, то есть 5% служения другим и 95% служения себе. Она должна достичь цельности. Чтобы пройти через процесс “уборки урожая”, негативный путь довольно труден и требует огромной предан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чему, чтобы достичь “уборки урожая”, негативный путь намного труднее, чем позитивны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происходит вследствие искажения Закона Одного, которое указывает, что проход к разумной бесконечности будет открываться в конце прямого и узкого пути, как вы можете это называть. Достичь 51% преданности благу других “я” так же трудно, как достичь 5% преданности другим “я”. Между этими двумя цифрами пролегает, скажем, бездна равнодуш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если сущность убрана в четвертую плотность с оценкой 51% служения другим и 49% служения себе, на какой уровень четвертой плотности она идет? Полагаю, что в четвертой плотности существуют разные уровни.</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Да. Каждая сущность идет в ту под-плотность, которая вибрирует в соответствии с пониманием этой сущ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настоящее время, сколько уровней имеется в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ретья плотность обладает бесконечным числом уровн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слышал, что существуют семь астральных и семь дэвических уровней.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имеете в виду более крупные разграничения в уровнях ваших внутренних планов. Это правиль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то обитает на астральных и дэвических плана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ности населяют разные планы в соответствии с их вибрацией/природой. Астральные планы меняются в диапазоне от самых низких мыслеформ до просветленных существ, посвятивших себя учению/изучению на более высоких астральных планах.</w:t>
      </w:r>
    </w:p>
    <w:p>
      <w:pPr>
        <w:pStyle w:val="Normal"/>
        <w:ind w:firstLine="540"/>
        <w:jc w:val="both"/>
        <w:rPr>
          <w:color w:val="000000"/>
          <w:lang w:val="ru-RU"/>
        </w:rPr>
      </w:pPr>
      <w:r>
        <w:rPr>
          <w:color w:val="000000"/>
          <w:lang w:val="ru-RU"/>
        </w:rPr>
        <w:t>На, как вы их называете, планах дэвов обитают те, чьи вибрации очень близки к первичным искажениям любви/света.</w:t>
      </w:r>
    </w:p>
    <w:p>
      <w:pPr>
        <w:pStyle w:val="Normal"/>
        <w:ind w:firstLine="540"/>
        <w:jc w:val="both"/>
        <w:rPr>
          <w:color w:val="000000"/>
          <w:lang w:val="ru-RU"/>
        </w:rPr>
      </w:pPr>
      <w:r>
        <w:rPr>
          <w:color w:val="000000"/>
          <w:lang w:val="ru-RU"/>
        </w:rPr>
        <w:t>Выше этих планов есть и друг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уществуют ли семь под-планов того, что мы называем нашим физическим план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правы. Это трудно понять. Существует бесконечное число планов. В вашем конкретном искажении континуума пространства-времени существует семь под-планов совокупностей ум/тело/дух. Вы откроете вибрационную природу этих семи планов, когда будете проходить через свои эмпирические искажения, встречая других “я” на разных уровнях, соответствующих центрам втекания энергии физического проводника.</w:t>
      </w:r>
    </w:p>
    <w:p>
      <w:pPr>
        <w:pStyle w:val="Normal"/>
        <w:ind w:firstLine="540"/>
        <w:jc w:val="both"/>
        <w:rPr>
          <w:color w:val="000000"/>
          <w:lang w:val="ru-RU"/>
        </w:rPr>
      </w:pPr>
      <w:r>
        <w:rPr>
          <w:color w:val="000000"/>
          <w:lang w:val="ru-RU"/>
        </w:rPr>
        <w:t>Невидимые или внутренние планы третьей плотности населены теми, кто не имеет совокупности тела, подобной вашей; то есть, они не собирают химическое тело вокруг своих совокупностей дух/ум. Тем не менее, эти сущности делятся на то, что вы можете назвать искусственным сном во сне на разных уровнях. На верхних уровнях желание познавать общение с внешними планами существования становится меньше за счет интенсивного изучения/обучения, которое осуществляется на этих уровня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мы движемся через эти планы, обязательно ли проходить один уровень за раз?</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аш опыт свидетельствует о том, что одни проходят несколько уровней за раз, другие проходят их медленнее. Третьи настойчиво стремятся проникнуть на более высокие планы, не пройдя через энергии так называемых фундаментальных планов. Это создает энергетический дисбаланс.</w:t>
      </w:r>
    </w:p>
    <w:p>
      <w:pPr>
        <w:pStyle w:val="Normal"/>
        <w:ind w:firstLine="540"/>
        <w:jc w:val="both"/>
        <w:rPr>
          <w:color w:val="000000"/>
          <w:lang w:val="ru-RU"/>
        </w:rPr>
      </w:pPr>
      <w:r>
        <w:rPr>
          <w:color w:val="000000"/>
          <w:lang w:val="ru-RU"/>
        </w:rPr>
        <w:t>Вы обнаружите, что, болезненное состояние здоровья, как вы называете это искажение, часто является результатом тонкого несоответствия энергий, при котором сознательными попытками сущности активируются более высокие энергетические уровни, в то время как эта сущность не активировала более низкие энергетические центры или под-плотности данн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уществует ли “самый лучший способ” медитиров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ейчас, почти в конце цикла, как распределяются воплощения на физический план, скажем, на эту планет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ности, желающие получить критически необходимый опыт, чтобы пройти через процесс “уборки урожая”, имеют преимущество перед теми, кто без слишком большого сомнения в вероятности/возможности, нуждается в новом опыте в э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долго длится этот вид распредел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н продолжается с тех пор, когда первая индивидуальная сущность стала осознавать потребность изучать уроки этой плотности. Это начало того, что вы можете назвать старшинством по виб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объяснить, что имеется в виду под старшинством по виб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удет последний вопрос этого рабочего сеанса.</w:t>
      </w:r>
    </w:p>
    <w:p>
      <w:pPr>
        <w:pStyle w:val="Normal"/>
        <w:ind w:firstLine="540"/>
        <w:jc w:val="both"/>
        <w:rPr>
          <w:color w:val="000000"/>
          <w:lang w:val="ru-RU"/>
        </w:rPr>
      </w:pPr>
      <w:r>
        <w:rPr>
          <w:color w:val="000000"/>
          <w:lang w:val="ru-RU"/>
        </w:rPr>
        <w:t>Старшинство по вибрации – это, скажем, предпочтительное стремление следовать путем Закона Одного, стимулирующее индивидуумов, подлежащих “уборке урожая”. Каждый индивидуум начинает осознавать время “уборки урожая” и потребность на уровне своего “я” поощрять совокупность ум/тело/дух к изучению/учению уроков. Он отдает им приоритет, чтобы иметь самую вероятную возможность преуспеть в этой попытке.</w:t>
      </w:r>
    </w:p>
    <w:p>
      <w:pPr>
        <w:pStyle w:val="Normal"/>
        <w:ind w:firstLine="540"/>
        <w:jc w:val="both"/>
        <w:rPr>
          <w:color w:val="000000"/>
          <w:lang w:val="ru-RU"/>
        </w:rPr>
      </w:pPr>
      <w:r>
        <w:rPr>
          <w:color w:val="000000"/>
          <w:lang w:val="ru-RU"/>
        </w:rPr>
        <w:t>Есть ли еще короткие вопрос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динственный вопрос: Что мы можем сделать для большего удобства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струмент неправильно одет для этой работы. Втекания в области того, что вы называете седьмой чакрой, когда говорите об энергетических центрах, фильтруются через шестую чакру и так далее. Другие или базовые чакры сущности теряют энергию. Поэтому, данной сущности следует  более тщательно выбирать теплое одеяние для части совокупности тела, которую вы называете ногами.</w:t>
      </w:r>
    </w:p>
    <w:p>
      <w:pPr>
        <w:pStyle w:val="Normal"/>
        <w:ind w:firstLine="540"/>
        <w:jc w:val="both"/>
        <w:rPr>
          <w:color w:val="000000"/>
          <w:lang w:val="ru-RU"/>
        </w:rPr>
      </w:pPr>
      <w:r>
        <w:rPr>
          <w:color w:val="000000"/>
          <w:lang w:val="ru-RU"/>
        </w:rPr>
        <w:t>Можем ли мы ответить на другой короткий вопро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м следует положить на ноги более теплое покрывало.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t>Сейчас я покидаю этот инструмент. Я покидаю вас в любви и свете Одного Бесконечного Творца. Адонай.</w:t>
      </w:r>
    </w:p>
    <w:p>
      <w:pPr>
        <w:pStyle w:val="Normal"/>
        <w:ind w:firstLine="540"/>
        <w:jc w:val="both"/>
        <w:rPr>
          <w:color w:val="000000"/>
          <w:lang w:val="ru-RU"/>
        </w:rPr>
      </w:pPr>
      <w:r>
        <w:rPr>
          <w:color w:val="000000"/>
          <w:lang w:val="ru-RU"/>
        </w:rPr>
      </w:r>
    </w:p>
    <w:p>
      <w:pPr>
        <w:pStyle w:val="Heading"/>
        <w:ind w:firstLine="540"/>
        <w:jc w:val="both"/>
        <w:rPr>
          <w:color w:val="000000"/>
          <w:sz w:val="24"/>
        </w:rPr>
      </w:pPr>
      <w:r>
        <w:rPr>
          <w:color w:val="000000"/>
          <w:sz w:val="24"/>
        </w:rPr>
        <w:t>Сеанс 18</w:t>
      </w:r>
    </w:p>
    <w:p>
      <w:pPr>
        <w:pStyle w:val="Normal"/>
        <w:ind w:firstLine="540"/>
        <w:jc w:val="both"/>
        <w:rPr>
          <w:b/>
          <w:b/>
          <w:bCs/>
          <w:i/>
          <w:i/>
          <w:iCs/>
          <w:color w:val="000000"/>
          <w:lang w:val="ru-RU"/>
        </w:rPr>
      </w:pPr>
      <w:r>
        <w:rPr>
          <w:b/>
          <w:bCs/>
          <w:i/>
          <w:iCs/>
          <w:color w:val="000000"/>
          <w:lang w:val="ru-RU"/>
        </w:rPr>
        <w:t>4 феврал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мы общаем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Прошлой ночью я думал, что если бы прямо сейчас я оказался на месте Ра, то первое искажения Закона Одного могло бы вынудить меня смешивать некоторое количество неверных данных с истинной информацией, которую я бы передавал этой группе. Поступаете ли вы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амеренно мы так не поступаем. Однако будет некоторое запутывание. В этом конкретном проекте в наши намерения не входит предоставление неверной информации. В условиях ограниченности вашей языковой системы, мы хотим выражать ощущение Бесконечного Таинства Одного Творения в его бесконечном и разумном единств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У меня есть вопрос, который я прочитаю: “На Земле многие мистические традиции придерживаются веры в то, что индивидуальное “я” должно быть стерто или удалено, и что для достижения “нирваны” или просветления, индивидууму следует игнорировать материальный мир. Какова надлежащая роль индивидуального “я” и его мирских занятий в помощи индивидууму быстрее расти в Законе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этой плотности надлежащая роль сущности – исследовать все желаемое, а затем анализировать, понимать и принимать эти опыты, извлекая их них любовь/свет. Ничего не будет преодолеваться. Ничему не нужно исчезать.</w:t>
      </w:r>
    </w:p>
    <w:p>
      <w:pPr>
        <w:pStyle w:val="Normal"/>
        <w:ind w:firstLine="540"/>
        <w:jc w:val="both"/>
        <w:rPr>
          <w:color w:val="000000"/>
          <w:lang w:val="ru-RU"/>
        </w:rPr>
      </w:pPr>
      <w:r>
        <w:rPr>
          <w:color w:val="000000"/>
          <w:lang w:val="ru-RU"/>
        </w:rPr>
        <w:t>Ориентация развивается с помощью анализа желания. Когда сущность обеспечивает себя чистым опытом, желания становятся все более и более искаженными в сторону сознательного применения любви/света. Мы сочли крайне неуместным поощрять подавление любых желаний. На физическом плане мы предлагаем скорее представление, чем осуществление тех желаний, которые не созвучны с Законом Одного, таким образом оберегая первичное искажение “свободная воля”.</w:t>
      </w:r>
    </w:p>
    <w:p>
      <w:pPr>
        <w:pStyle w:val="Normal"/>
        <w:ind w:firstLine="540"/>
        <w:jc w:val="both"/>
        <w:rPr>
          <w:color w:val="000000"/>
          <w:lang w:val="ru-RU"/>
        </w:rPr>
      </w:pPr>
      <w:r>
        <w:rPr>
          <w:color w:val="000000"/>
          <w:lang w:val="ru-RU"/>
        </w:rPr>
        <w:t>Причина, по которой не мудро подавлять желание, в том, что подавление – это несбалансированное действие, создающее трудности в балансировании в континууме времени-пространства. Следовательно, подавление создает дальнейшее условие для зацикливания на том, что, предположительно, подавлено.</w:t>
      </w:r>
    </w:p>
    <w:p>
      <w:pPr>
        <w:pStyle w:val="Normal"/>
        <w:ind w:firstLine="540"/>
        <w:jc w:val="both"/>
        <w:rPr>
          <w:color w:val="000000"/>
          <w:lang w:val="ru-RU"/>
        </w:rPr>
      </w:pPr>
      <w:r>
        <w:rPr>
          <w:color w:val="000000"/>
          <w:lang w:val="ru-RU"/>
        </w:rPr>
        <w:t>Для каждой сущности все приемлемо в уместное время. Будучи пережито, понято, принято, а затем разделено с другими “я”, уместное искажение будет превращаться из искажений одного вида в искажения другого вида, более созвучные с Законом Одного.</w:t>
      </w:r>
    </w:p>
    <w:p>
      <w:pPr>
        <w:pStyle w:val="Normal"/>
        <w:ind w:firstLine="540"/>
        <w:jc w:val="both"/>
        <w:rPr>
          <w:color w:val="000000"/>
          <w:lang w:val="ru-RU"/>
        </w:rPr>
      </w:pPr>
      <w:r>
        <w:rPr>
          <w:color w:val="000000"/>
          <w:lang w:val="ru-RU"/>
        </w:rPr>
        <w:t>Просто игнорировать или подавлять любое желание – это, скажем, кратчайшее расстояние к несбалансированности. Вместо этого желание следует понять и принять. Это требует терпения и опыта, который можно тщательно проанализировать с состраданием к себе и другим “я”.</w:t>
      </w:r>
    </w:p>
    <w:p>
      <w:pPr>
        <w:pStyle w:val="Normal"/>
        <w:ind w:firstLine="540"/>
        <w:jc w:val="both"/>
        <w:rPr/>
      </w:pPr>
      <w:r>
        <w:rPr>
          <w:b/>
          <w:bCs/>
          <w:i/>
          <w:iCs/>
          <w:color w:val="000000"/>
          <w:lang w:val="ru-RU"/>
        </w:rPr>
        <w:t>Вопрос</w:t>
      </w:r>
      <w:r>
        <w:rPr>
          <w:color w:val="000000"/>
          <w:lang w:val="ru-RU"/>
        </w:rPr>
        <w:t>: В общем, я бы сказал, что, следуя Закону Одного, вторжение в свободную волю другой сущности недопустимо ни при каких обстоятельствах. Можете ли вы сформулировать любое другое нарушение Закона Одного, кроме этого основного прави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огда кто-то развивается, пользуясь первичным искажением “свободная воля”, он движется к пониманию фокальных точек разумной энергии, сотворивших разумы или пути конкретных совокупностей ум/тело/дух в окружающей среде, как в естественной, так и в искусственной. Поэтому, следует избегать искажений, которые не принимают во внимание искажения фокуса энергии любви/света, или, скажем, Логоса конкретной сферы или плотности. Они включают понимание потребностей естественной окружающей среды и потребностей совокупностей ум/тело/дух других “я”. Многие искажения возникают за счет разных искажений созданных людьми совокупностей, посредством которых разум и осознание сущностей выбрало способ использования доступных энергий.</w:t>
      </w:r>
    </w:p>
    <w:p>
      <w:pPr>
        <w:pStyle w:val="Normal"/>
        <w:ind w:firstLine="540"/>
        <w:jc w:val="both"/>
        <w:rPr>
          <w:color w:val="000000"/>
          <w:lang w:val="ru-RU"/>
        </w:rPr>
      </w:pPr>
      <w:r>
        <w:rPr>
          <w:color w:val="000000"/>
          <w:lang w:val="ru-RU"/>
        </w:rPr>
        <w:t>Поэтому то, что является неуместным искажением для одной сущности, уместно для другой. Мы можем предложить попытаться осознавать других “я”, как самих себя, и совершать действия, которые требуются другим “я”, исходя из понимания разума и осознания других “я”. Во многих случаях, в это не вовлекается нарушение искажения “свободная воля”, доходящее до искажения или фрагментации, называемой “вторжением”. Служение – очень деликатная вещь. Сострадание, чувствительность и способность сопереживать помогают избежать искажений искусственного разума и осознания.</w:t>
      </w:r>
    </w:p>
    <w:p>
      <w:pPr>
        <w:pStyle w:val="Normal"/>
        <w:ind w:firstLine="540"/>
        <w:jc w:val="both"/>
        <w:rPr>
          <w:color w:val="000000"/>
          <w:lang w:val="ru-RU"/>
        </w:rPr>
      </w:pPr>
      <w:r>
        <w:rPr>
          <w:color w:val="000000"/>
          <w:lang w:val="ru-RU"/>
        </w:rPr>
        <w:t>Область или сфера, называемая общественной совокупностью, - это область, не требующая особой заботы, поскольку прерогатива/честь/обязанность обитателей конкретной планетарной сферы - действовать в соответствии со своей свободной волей, предпринимая попытки помочь общественной совокупности.</w:t>
      </w:r>
    </w:p>
    <w:p>
      <w:pPr>
        <w:pStyle w:val="Normal"/>
        <w:ind w:firstLine="540"/>
        <w:jc w:val="both"/>
        <w:rPr>
          <w:color w:val="000000"/>
          <w:lang w:val="ru-RU"/>
        </w:rPr>
      </w:pPr>
      <w:r>
        <w:rPr>
          <w:color w:val="000000"/>
          <w:lang w:val="ru-RU"/>
        </w:rPr>
        <w:t>Таким образом, у вас есть два простых указания: осознание разумной энергии, выраженной в природе, и осознание разумной энергии, выраженной в своем “я.  Вы можете делиться своим осознанием с общественной совокупностью, когда находите это уместным. Кроме того, у вас есть бесконечно тонкий и разнообразный набор искажений, которые вы можете осознавать. То есть, искажения, связанные со своим “я” и другими “я”, не затрагивающие свободную волю, а связанные с гармоничными взаимоотношениями и служением другим в целях наивысшего блага других “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этой плотности, когда сущность вырастает, она начинает осознавать свою ответственность. Есть ли возраст, ниже которого сущность не отвечает за свои действия, или она отвечает за свои действия с самого рожд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плотившаяся на земном плане сущность начинает осознавать себя в разные моменты развития в континууме время-пространство. В среднем, скажем, это возраст 15 ваших месяцев. Одни сущности осознают себя в период ближе к воплощению, другие – после этого события. Во всех случаях ответственность за прошлое начинается с того момента в континууме, когда сущность понимает искажения и начинает убирать их по мере своего обучения.</w:t>
      </w:r>
    </w:p>
    <w:p>
      <w:pPr>
        <w:pStyle w:val="Normal"/>
        <w:ind w:firstLine="540"/>
        <w:jc w:val="both"/>
        <w:rPr/>
      </w:pPr>
      <w:r>
        <w:rPr>
          <w:b/>
          <w:bCs/>
          <w:i/>
          <w:iCs/>
          <w:color w:val="000000"/>
          <w:lang w:val="ru-RU"/>
        </w:rPr>
        <w:t>Вопрос</w:t>
      </w:r>
      <w:r>
        <w:rPr>
          <w:color w:val="000000"/>
          <w:lang w:val="ru-RU"/>
        </w:rPr>
        <w:t>: Тогда в четыре года сущность была бы полностью ответственна за любое действие, совершенное против или не гармонирующее с Законом Одного.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Следует отметить, что структурами вашей общественной совокупности все организовано так, что каждая воплотившаяся сущность обеспечивается наставниками физической совокупности ум/тело/дух. Это позволяет учиться быстро и созвучно Закону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то является этими наставник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называете их родителями, учителями и друзья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чера вы сказали, что прощение – радикальное средство для прекращения кармы. Полагаю, что сбалансированное прощение для полного устранения кармы потребовало бы прощения не только других “я”, но и прощение себя. Я пра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ля большей ясности, немного расширим это понимание.</w:t>
      </w:r>
    </w:p>
    <w:p>
      <w:pPr>
        <w:pStyle w:val="Normal"/>
        <w:ind w:firstLine="540"/>
        <w:jc w:val="both"/>
        <w:rPr>
          <w:color w:val="000000"/>
          <w:lang w:val="ru-RU"/>
        </w:rPr>
      </w:pPr>
      <w:r>
        <w:rPr>
          <w:color w:val="000000"/>
          <w:lang w:val="ru-RU"/>
        </w:rPr>
        <w:t>Прощение других “я” – это прощение себя. Такое понимание настаивает на полном прощении себя и других “я” на сознательном уровне, ибо все они – одно. Полное прощение невозможно без прощения себ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 это очень важное положение.</w:t>
      </w:r>
    </w:p>
    <w:p>
      <w:pPr>
        <w:pStyle w:val="Normal"/>
        <w:ind w:firstLine="540"/>
        <w:jc w:val="both"/>
        <w:rPr>
          <w:color w:val="000000"/>
          <w:lang w:val="ru-RU"/>
        </w:rPr>
      </w:pPr>
      <w:r>
        <w:rPr>
          <w:color w:val="000000"/>
          <w:lang w:val="ru-RU"/>
        </w:rPr>
        <w:t>Вы упомянули, что существует ряд Конфедераций. Все ли они служат одинаково, или некоторые из них специализируется в каком-то конкретном виде служ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се служат Одному Творцу. Некому служить, кроме Творца, являющегося Всем, Что Есть. Творцу невозможно не служить. Есть просто разные искажения этого служения.</w:t>
      </w:r>
    </w:p>
    <w:p>
      <w:pPr>
        <w:pStyle w:val="Normal"/>
        <w:ind w:firstLine="540"/>
        <w:jc w:val="both"/>
        <w:rPr>
          <w:color w:val="000000"/>
          <w:lang w:val="ru-RU"/>
        </w:rPr>
      </w:pPr>
      <w:r>
        <w:rPr>
          <w:color w:val="000000"/>
          <w:lang w:val="ru-RU"/>
        </w:rPr>
        <w:t>Как и Конфедерация, которая работает с вашими людьми, каждая Конфедерация – это группа особых индивидуальных совокупностей общественной памяти. Каждая группа делает то, что она выражает и привносит в проявл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расскажете ли вы, как Яхве общался с людьми Зем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чем-то это очень сложный вопрос.</w:t>
      </w:r>
    </w:p>
    <w:p>
      <w:pPr>
        <w:pStyle w:val="Normal"/>
        <w:ind w:firstLine="540"/>
        <w:jc w:val="both"/>
        <w:rPr>
          <w:color w:val="000000"/>
          <w:lang w:val="ru-RU"/>
        </w:rPr>
      </w:pPr>
      <w:r>
        <w:rPr>
          <w:color w:val="000000"/>
          <w:lang w:val="ru-RU"/>
        </w:rPr>
        <w:t>Первое общение было таким, которое вы бы назвали генетическим. Второе общение – хождение среди ваших людей, чтобы произвести дальнейшие генетические изменения в сознании. Третье общение – ряд диалогов с избранными канал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что это были за генетические изменения и как они осуществляли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дни изменения совершались в форме, подобной тому, что вы называете процессом клонирования. Сущности воплощались по образу и подобию сущности Яхве. Вторые изменения были контактом, как вы ее называете, сексуальной природы. Они изменяли совокупность ум/тело/дух с помощью естественных средств паттернов размножения, созданных разумной энергией вашей физической совокуп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конкретно, что они делали в этом случа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уже ответили на этот вопрос. Пожалуйста, перефразируйте для получения дальнейшей информ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указать разницу между сексуальным программированием до вторжения Яхве и пос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а этот вопрос мы можем ответить, только констатировав следующее: вторжение с помощью генетических средств одинаково и не зависит от источника измен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о цели Яхве в осуществлении генетических сексуальных изменени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огласно вашему измерению времени, 75.000 лет назад у Яхве была только одна цель – выразить в совокупности ум/тело/дух такие характеристики, которые вели бы к дальнейшему и более ускоренному развитию духовной совокуп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эти характеристики помогали большему духовному развити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ощряемые характеристики включали чувствительность всех физических чувств к обостренным переживаниям и укрепление совокупности ума, чтобы помогать способности анализировать эти пережива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действовал Яхве, чтобы совершить генетические измен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Группа Яхве работала с людьми планеты, которую вы называете Марс, 75.000 лет назад. Она работала посредством того, что вы бы назвали процессом клонирования. Разница существует, но она пребывает в будущем вашего континуума времени-пространства, и мы не можем нарушать свободную волю Закона Запутывания.</w:t>
      </w:r>
    </w:p>
    <w:p>
      <w:pPr>
        <w:pStyle w:val="Normal"/>
        <w:ind w:firstLine="540"/>
        <w:jc w:val="both"/>
        <w:rPr>
          <w:color w:val="000000"/>
          <w:lang w:val="ru-RU"/>
        </w:rPr>
      </w:pPr>
      <w:r>
        <w:rPr>
          <w:color w:val="000000"/>
          <w:lang w:val="ru-RU"/>
        </w:rPr>
        <w:t>Второй раз имел место (приблизительно 2.600 лет назад, но мы исправили себя) приблизительно 3.600 лет назад – время попыток группы Ориона в этой культурной совокупности. Это был ряд контактов, когда люди, называющиеся Анаками, с помощью средств ваших физических совокупностей, оплодотворялись новым генетическим кодированием так, чтобы организмы стали больше и сильне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чему они хотели, чтобы организмы стали больше и сильне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лены группы Яхве пытались создать понимание Закона Одного посредством сотворения совокупностей ум/тело/дух, способных понимать Закон Одного. Было принято решение, что, с точки зрения желаемых искажений, эксперимент потерпел неудачу, так как вместо того, чтобы усваивать закон Одного, появилось огромное искушение считать некую общественную совокупность или под-совокупность элитой, лучшими, чем другие “я”. То есть появились техники служения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группа Ориона создала большую совокупность тела, чтобы сотворить элиту так, чтобы Законом Одного можно было бы воспользоваться в негативном смыс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 Сущности группы Яхве отвечали за эту процедуру в таких случаях, как эксперименты в борьбе с группой Ориона.</w:t>
      </w:r>
    </w:p>
    <w:p>
      <w:pPr>
        <w:pStyle w:val="Normal"/>
        <w:ind w:firstLine="540"/>
        <w:jc w:val="both"/>
        <w:rPr>
          <w:color w:val="000000"/>
          <w:lang w:val="ru-RU"/>
        </w:rPr>
      </w:pPr>
      <w:r>
        <w:rPr>
          <w:color w:val="000000"/>
          <w:lang w:val="ru-RU"/>
        </w:rPr>
        <w:t>Однако группе Ориона удалось воспользоваться этим искажением совокупности ум/тело/дух, чтобы внедрять мысли элитарности, а не концентрироваться на изучении/учении единст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влялся ли Яхве членом Конфеде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Яхве был членом Конфедерации, но ошибался в своих попытках помоч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контакты Яхве не помогли и не создали то, что ему хотелось бы сотворить.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Результаты этого взаимодействия были смешанными. Если сущности обладали суммарной характеристикой вибрации, позволявшей видеть Закон Одного, манипуляции Яхве были очень полезны. Но когда сущности по своей свободной воле выбрали менее позитивно ориентированную конфигурацию суммарной совокупности вибрации, вот тогда-то группе Ориона впервые удалось совершить серьезное вторжение в сознание планетарной совокуп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конкретно, что позволило группе Ориона совершить большинство серьезных вторжений?</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Это будет последний обширный вопрос.</w:t>
      </w:r>
    </w:p>
    <w:p>
      <w:pPr>
        <w:pStyle w:val="Normal"/>
        <w:ind w:firstLine="540"/>
        <w:jc w:val="both"/>
        <w:rPr>
          <w:color w:val="000000"/>
          <w:lang w:val="ru-RU"/>
        </w:rPr>
      </w:pPr>
      <w:r>
        <w:rPr>
          <w:color w:val="000000"/>
          <w:lang w:val="ru-RU"/>
        </w:rPr>
        <w:t>Конкретно, сильные, умные и так далее всегда подвергаются искушению чувствовать себя иными, чем менее умные и сильные. Это искаженное восприятие единства с другими “я”. Оно-то и позволило группе Ориона выдвинуть концепцию того, что вы бы назвали священной войной. Было много таких войн разрушительной природ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ольшое спасибо. Вероятно, вы знаете, что следующие три дня я буду занят. Поэтому мы проведем еще один сеанс сегодня вечером, если вы думаете, что это возможно. Следующий сеанс состоится только через четыре дня. Можем ли мы провести сеанс сегодня вечер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струмент ослаблен. Это искажение вызвано недостатком жизненной энергии. Поэтому питание инструмента для физического балансирования позволит провести еще один сеанс. Вы поня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совсем. Что конкретно нужно сделать для физического балансирова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первых, позаботьтесь о пище. Во-вторых, манипулируйте с физической совокупностью, чтобы устранить искажение, связанное с болью. В-третьих, выполните серию того, что вы называете упражнениями. Последнее указание: уделите особое внимание выравниванию символов на втором сеансе, чтобы сущность могла получить от них как можно больше пользы. Мы предлагаем, чтобы вы как можно более тщательно проверяли символы. Сущность лежит с некоторым нарушением правильной конфигурации. Сейчас это не важно. Но будет важнее, если вы наметите провести второй сеанс.</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вас в любви и свете Одного Бесконечного творца. Отправляйтесь в путь, ликуя в могуществе и мире Одного Творца. Адонай.</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Heading"/>
        <w:ind w:firstLine="540"/>
        <w:jc w:val="both"/>
        <w:rPr>
          <w:color w:val="000000"/>
          <w:sz w:val="24"/>
        </w:rPr>
      </w:pPr>
      <w:r>
        <w:rPr>
          <w:color w:val="000000"/>
          <w:sz w:val="24"/>
        </w:rPr>
        <w:t>Сеанс 19</w:t>
      </w:r>
    </w:p>
    <w:p>
      <w:pPr>
        <w:pStyle w:val="Normal"/>
        <w:ind w:firstLine="540"/>
        <w:jc w:val="both"/>
        <w:rPr>
          <w:b/>
          <w:b/>
          <w:bCs/>
          <w:i/>
          <w:i/>
          <w:iCs/>
          <w:color w:val="000000"/>
          <w:lang w:val="ru-RU"/>
        </w:rPr>
      </w:pPr>
      <w:r>
        <w:rPr>
          <w:b/>
          <w:bCs/>
          <w:i/>
          <w:iCs/>
          <w:color w:val="000000"/>
          <w:lang w:val="ru-RU"/>
        </w:rPr>
        <w:t>8 феврал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мы общаем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В этом общении нас волнует эволюция ума, тела и духа. Мне кажется, что хорошо было бы начать с перехода из второй плотности в третью, затем детально исследовать эволюцию третьей плотности сущностей Земли, уделяя особое внимание механизмам, помогающим этой эволюции или затрудняющим ее.</w:t>
      </w:r>
    </w:p>
    <w:p>
      <w:pPr>
        <w:pStyle w:val="Normal"/>
        <w:ind w:firstLine="540"/>
        <w:jc w:val="both"/>
        <w:rPr>
          <w:color w:val="000000"/>
          <w:lang w:val="ru-RU"/>
        </w:rPr>
      </w:pPr>
      <w:r>
        <w:rPr>
          <w:color w:val="000000"/>
          <w:lang w:val="ru-RU"/>
        </w:rPr>
        <w:t>Все ли сущности совершили переход из второй плотности в третью, или есть сущности, никогда не осуществлявшие такой переход?</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Ваш вопрос предполагает понимание континуума пространства-времени разумной энергии, оживляющего вашу иллюзию. В контексте этой иллюзии мы можем сказать, что есть некоторые сущности, которые не перемещались из одной плотности в другую, поскольку континуум конечен. </w:t>
      </w:r>
    </w:p>
    <w:p>
      <w:pPr>
        <w:pStyle w:val="Normal"/>
        <w:ind w:firstLine="540"/>
        <w:jc w:val="both"/>
        <w:rPr>
          <w:color w:val="000000"/>
          <w:lang w:val="ru-RU"/>
        </w:rPr>
      </w:pPr>
      <w:r>
        <w:rPr>
          <w:color w:val="000000"/>
          <w:lang w:val="ru-RU"/>
        </w:rPr>
        <w:t>В нашем понимании вселенной или творения как одного бесконечного существа, его сердцебиение, пребывающее в разумной энергии, - просто один удар сердца разума из творения в творение.  В этом контексте каждая и каждая сознательная сущность пребывала/пребывает/и будет пребывать, то есть, переживала/переживает/и будет переживать каждую и каждую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авайте возьмем момент, когда индивидуализировавшаяся сущность второй плотности готова к переходу в третью плотность. Это существо второй плотности, которое мы бы назвали животны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ть три вида сущностей второй плотности, которые становятся, скажем, одухотворенными. Первый вид – животное. Этот вид – самый широко распространенный. Второй вид – растение, особенно такое, которое вы называете совокупностью звуковой вибрации “дерево”. Эти сущности способны давать и принимать достаточно любви, чтобы становиться индивидуализированными. Третий вид – минерал. Время от времени определенный, как вы называете, участок/место начинает придавать индивидуальности энергию посредством любви, которую она получает и отдает во взаимоотношениях с сущностью третьей плотности, которая с ней общается. Это наименее распространенный переход.</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происходит переход из второй плотности в третью, как сущность, будь то животное, растение (дерево) или минерал, становится одухотворенн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ущности не становятся одухотворенными. Они начинают осознавать разумную энергию в каждой части, клетке или атоме того, что вы можете назвать их существом.</w:t>
      </w:r>
    </w:p>
    <w:p>
      <w:pPr>
        <w:pStyle w:val="Normal"/>
        <w:ind w:firstLine="540"/>
        <w:jc w:val="both"/>
        <w:rPr>
          <w:color w:val="000000"/>
          <w:lang w:val="ru-RU"/>
        </w:rPr>
      </w:pPr>
      <w:r>
        <w:rPr>
          <w:color w:val="000000"/>
          <w:lang w:val="ru-RU"/>
        </w:rPr>
        <w:t>Такое осознание – уже данное осознание. Все плотности выходят из бесконечности. Осознание себя приходит из внутренне данного катализатора конкретных опытов понимания, и как мы можем назвать эту конкретную энергию, благодаря спиралевидному движению вверх клетки, атома или сознания.</w:t>
      </w:r>
    </w:p>
    <w:p>
      <w:pPr>
        <w:pStyle w:val="Normal"/>
        <w:ind w:firstLine="540"/>
        <w:jc w:val="both"/>
        <w:rPr>
          <w:color w:val="000000"/>
          <w:lang w:val="ru-RU"/>
        </w:rPr>
      </w:pPr>
      <w:r>
        <w:rPr>
          <w:color w:val="000000"/>
          <w:lang w:val="ru-RU"/>
        </w:rPr>
        <w:t>Вы можете видеть, что существует неизбежное тяга к тому, что вы можете назвать постепенному осознанию себ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если я правильно понимаю, после перехода в третью плотность (возьмем в качестве примера Землю) все сущности выглядели бы как мы? Они были бы в человеческой форме?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если взять в качестве примера вашу планетарную сфер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первые сущности второй плотности на этой планете стали сущностями третьей плотности, произошло ли это с помощью перехода существ с Марса, или были сущности второй плотности, перешедшие в третью плотность без каких-либо внешних влияни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ыли некоторые сущности второй плотности, которые перешли в третью плотность без внешних стимулов, а только за счет эффективного использования опыта.</w:t>
      </w:r>
    </w:p>
    <w:p>
      <w:pPr>
        <w:pStyle w:val="Normal"/>
        <w:ind w:firstLine="540"/>
        <w:jc w:val="both"/>
        <w:rPr>
          <w:color w:val="000000"/>
          <w:lang w:val="ru-RU"/>
        </w:rPr>
      </w:pPr>
      <w:r>
        <w:rPr>
          <w:color w:val="000000"/>
          <w:lang w:val="ru-RU"/>
        </w:rPr>
        <w:t>Другие сущности вашей планетарной второй плотности присоединились к циклу третьей плотности благодаря усилиям Конфедерации увеличить результаты “уборки урожая” посредством того же вида передачи вибрационной помощи, которая посылается вам сейчас. Из-за природы существ второй плотности, это общение было скорее телепатическим, чем телепатически звуковым или телепатически записанным.</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Кто посылал помощь существам втор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называем себя Конфедерацией Планет в Служении Бесконечному Творцу. Это упрощенное название, чтобы облегчить понимание ваших людей. Мы не любим пользоваться этим термином, звуковой вибрацией и пониманием, но они наиболее близки к нашему значени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оизошел ли переход из второй плотности в третью 75.000 лет назад? Приблизитель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существа второй плотности получили физические проводники вида третьей плотности, чтобы в них воплощать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На плане второй плотности имелись формы, которые, будучи подвергнуты вибрациям третьей плотности, стали, как вы бы могли их назвать, человеческими сущностями третьей плотности. </w:t>
      </w:r>
    </w:p>
    <w:p>
      <w:pPr>
        <w:pStyle w:val="Normal"/>
        <w:ind w:firstLine="540"/>
        <w:jc w:val="both"/>
        <w:rPr>
          <w:color w:val="000000"/>
          <w:lang w:val="ru-RU"/>
        </w:rPr>
      </w:pPr>
      <w:r>
        <w:rPr>
          <w:color w:val="000000"/>
          <w:lang w:val="ru-RU"/>
        </w:rPr>
        <w:t>То есть произошла потеря защитного волосяного покрова тела, изменение структуры шеи, челюсти и лба, чтобы позволить более легкую речь, увеличение характеристик развития черепа, необходимых для третьей плотности. Это было обычное преобразова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колько времени ушло на преобразование? Должно быть, очень нем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опущение правильное. В наших терминах понадобилось, по крайней мере, полтора поколения, какими вы их знаете. Те, кто был “убран” на эту планету, смогли воспользоваться вновь созданной физической совокупностью химических элементов, подходящей для уроков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сказать, как эта вновь созданная физическая совокупность подходила для уроков третьей плотности, и что это были за урок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третьей плотности есть только одна необходимость, а именно, самоосознание или самосознание. Для этого химическая совокупность тела должна обладать способностью к абстрактному мышлению. Главное требование – сочетание рационального и интуитивного мышления. У форм второй плотности такое сочетание было временным; в основном, они работали над интуицией, которая подтверждалась практикой для получения результатов.</w:t>
      </w:r>
    </w:p>
    <w:p>
      <w:pPr>
        <w:pStyle w:val="Normal"/>
        <w:ind w:firstLine="540"/>
        <w:jc w:val="both"/>
        <w:rPr>
          <w:color w:val="000000"/>
          <w:lang w:val="ru-RU"/>
        </w:rPr>
      </w:pPr>
      <w:r>
        <w:rPr>
          <w:color w:val="000000"/>
          <w:lang w:val="ru-RU"/>
        </w:rPr>
        <w:t>Ум третьей плотности способен обрабатывать информацию так, чтобы мыслить абстрактно над тем, что можно назвать “бесполезным” в смысле выживания. Это первое требование.</w:t>
      </w:r>
    </w:p>
    <w:p>
      <w:pPr>
        <w:pStyle w:val="Normal"/>
        <w:ind w:firstLine="540"/>
        <w:jc w:val="both"/>
        <w:rPr>
          <w:color w:val="000000"/>
          <w:lang w:val="ru-RU"/>
        </w:rPr>
      </w:pPr>
      <w:r>
        <w:rPr>
          <w:color w:val="000000"/>
          <w:lang w:val="ru-RU"/>
        </w:rPr>
        <w:t xml:space="preserve">Есть и другие важные составляющие: необходимость в более слабом физическом проводнике, чтобы стимулировать использование ума и развитие уже существующего осознания общественной совокупности. Также было необходимо дальнейшее развитие физической ловкости руки, как вы называете эту часть своей совокупности тела.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едставляется, это было тщательно спланированной или продуманной стадией развития. Не могли бы вы что-либо рассказать о происхождении этого плана или о его развит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возвращаемся к предыдущей информации. Рассмотрите и вспомните обсуждение Логоса. На основе первичного искажения “свободная воля” у каждой галактики есть свой Логос. Логос обладает абсолютно свободной волей в определении путей разумной энергии, предоставляющих уроки каждой из плотностей, создавая условия планетарных сфер и солнечных тел.</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я озвучу свое понимание и спрошу, прав ли я. Существует то, что я бы назвал физическим катализатором, постоянно работающим над сущностями в третьей плотности. Полагаю, что приблизительно так же все работает и во второй плотности. Катализатор работает через то, что мы называем болью и эмоцией. Является ли первичной причиной необходимости ослабления физического тела, удаления волосяного покрова и так далее то, чтобы катализатор интенсивнее работал над умом и, таким образом, стимулировал процесс эволю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не совсем так, хотя и тесно связано с искажениями нашего понимания.</w:t>
      </w:r>
    </w:p>
    <w:p>
      <w:pPr>
        <w:pStyle w:val="Normal"/>
        <w:ind w:firstLine="540"/>
        <w:jc w:val="both"/>
        <w:rPr>
          <w:color w:val="000000"/>
          <w:lang w:val="ru-RU"/>
        </w:rPr>
      </w:pPr>
      <w:r>
        <w:rPr>
          <w:color w:val="000000"/>
          <w:lang w:val="ru-RU"/>
        </w:rPr>
        <w:t>Если хотите, рассмотрите, например, дерево. Оно самодостаточно. Если хотите, рассмотрите сущность третьей плотности. Она становится самодостаточной только через трудности и потери. Трудно учиться одному, когда присутствует встроенное препятствие третьей плотности. Чтобы его преодолеть, требуется огромное мужество. Это работа рационального/интуитивного ума.</w:t>
      </w:r>
    </w:p>
    <w:p>
      <w:pPr>
        <w:pStyle w:val="Normal"/>
        <w:ind w:firstLine="540"/>
        <w:jc w:val="both"/>
        <w:rPr>
          <w:color w:val="000000"/>
          <w:lang w:val="ru-RU"/>
        </w:rPr>
      </w:pPr>
      <w:r>
        <w:rPr>
          <w:color w:val="000000"/>
          <w:lang w:val="ru-RU"/>
        </w:rPr>
        <w:t>Следовательно, слабость, как вы его называете, физического проводника была задумана для того, чтобы исказить сущности в сторону стремления иметь дело друг с другом. Тогда можно начинать уроки, приближающие знание любви.</w:t>
      </w:r>
    </w:p>
    <w:p>
      <w:pPr>
        <w:pStyle w:val="Normal"/>
        <w:ind w:firstLine="540"/>
        <w:jc w:val="both"/>
        <w:rPr>
          <w:color w:val="000000"/>
          <w:lang w:val="ru-RU"/>
        </w:rPr>
      </w:pPr>
      <w:r>
        <w:rPr>
          <w:color w:val="000000"/>
          <w:lang w:val="ru-RU"/>
        </w:rPr>
        <w:t>Затем этот катализатор делится между людьми как важная часть развития каждого “я”, так же, как и опыты “я” в одиночестве, далее следует синтез всего опыта посредством медитации. Самый быстрый способ учиться – совместно с другими “я”. Это намного более сильный катализатор, чем иметь дело с самим собой. Иметь дело только с собой, без других “я”, похоже на жизнь без того, что вы называете зеркалами. В этом случае, “я” не может видеть плодов своей сути. То есть, каждый может помочь каждому посредством отражения. Это первичная причина ослабления физического проводника, как вы называете физическую совокуп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у нас есть существа второй плотности, обладающие первичной мотивацией по отношению к себе и, возможно, слабой мотивацией по отношению к служению другим, которая проявляется в отношении к ближайшей семье. Они идут в третью плотность, неся с собой эту склонность, но здесь оказываются в положении, где эта склонность будет медленно преобразовываться в то, что направлено в сторону общественной совокупности и объединению со всем. Я прав?</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вновь появившиеся существа, которые только что совершили переход из второй плотности, все еще обладают сильной склонностью к служению себе. Должно быть много других механизмов, направленных на сотворение осознания возможности служения другим.</w:t>
      </w:r>
    </w:p>
    <w:p>
      <w:pPr>
        <w:pStyle w:val="Normal"/>
        <w:ind w:firstLine="540"/>
        <w:jc w:val="both"/>
        <w:rPr>
          <w:color w:val="000000"/>
          <w:lang w:val="ru-RU"/>
        </w:rPr>
      </w:pPr>
      <w:r>
        <w:rPr>
          <w:color w:val="000000"/>
          <w:lang w:val="ru-RU"/>
        </w:rPr>
        <w:t>Меня интересует, во-первых, механизм расщепления, когда сущность способна продолжать пребывание на пути служения себе, но этот путь постепенно приводит ее в четвертую плотность.</w:t>
      </w:r>
    </w:p>
    <w:p>
      <w:pPr>
        <w:pStyle w:val="Normal"/>
        <w:ind w:firstLine="540"/>
        <w:jc w:val="both"/>
        <w:rPr>
          <w:color w:val="000000"/>
          <w:lang w:val="ru-RU"/>
        </w:rPr>
      </w:pPr>
      <w:r>
        <w:rPr>
          <w:color w:val="000000"/>
          <w:lang w:val="ru-RU"/>
        </w:rPr>
        <w:t>Полагаю, что сущность может начать, скажем, во второй плотности со служения себе, продолжать этот путь, просто оставаться на нем и никогда с него не уходить.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 Во второй плотности концепция служения себе включает служение соплеменникам или группе. Во второй плотности не рассматривается разделение собственного “я” и других “я”. Все рассматривается как “я”, поскольку если племя или группа ослабляется, ослабляется и сущность внутри племени или группы.</w:t>
      </w:r>
    </w:p>
    <w:p>
      <w:pPr>
        <w:pStyle w:val="Normal"/>
        <w:ind w:firstLine="540"/>
        <w:jc w:val="both"/>
        <w:rPr>
          <w:color w:val="000000"/>
          <w:lang w:val="ru-RU"/>
        </w:rPr>
      </w:pPr>
      <w:r>
        <w:rPr>
          <w:color w:val="000000"/>
          <w:lang w:val="ru-RU"/>
        </w:rPr>
        <w:t>В начале третьей плотности сохраняется, скажем, наивная склонность или искажение в сторону рассматривания семьи, общества или даже страны как своего “я”. Это искажение, хотя и бесполезное для развития третьей плотности, не обладает полярностью.</w:t>
      </w:r>
    </w:p>
    <w:p>
      <w:pPr>
        <w:pStyle w:val="Normal"/>
        <w:ind w:firstLine="540"/>
        <w:jc w:val="both"/>
        <w:rPr>
          <w:color w:val="000000"/>
          <w:lang w:val="ru-RU"/>
        </w:rPr>
      </w:pPr>
      <w:r>
        <w:rPr>
          <w:color w:val="000000"/>
          <w:lang w:val="ru-RU"/>
        </w:rPr>
        <w:t>Разрыв происходит тогда, когда сущность воспринимает других “я” как других “я” и сознательно выбирает путь манипулирования другими “я” на благо себе. Это и есть начало пути, о котором вы говори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посредством свободной воли, в какой-то момент в опыте третьей плотности путь расщепляется, и сущность сознательно, а, возможно, и бессознательно выбирает. Сознательно ли выбирает сущность свой путь в момент первоначального расщепл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обобщаем, что всегда опасно с точки зрения точности. Однако мы осознаем, что вас интересует общее представление; поэтому мы убираем аномалии и говорим о большинстве.</w:t>
      </w:r>
    </w:p>
    <w:p>
      <w:pPr>
        <w:pStyle w:val="Normal"/>
        <w:ind w:firstLine="540"/>
        <w:jc w:val="both"/>
        <w:rPr>
          <w:color w:val="000000"/>
          <w:lang w:val="ru-RU"/>
        </w:rPr>
      </w:pPr>
      <w:r>
        <w:rPr>
          <w:color w:val="000000"/>
          <w:lang w:val="ru-RU"/>
        </w:rPr>
        <w:t>Большинство сущностей третьей плотности далеко уходит по выбранному пути еще до осознания того, что путь сознателе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жете ли вы сказать, какое стремление сотворяет импульс выбора пути служения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можем говорить только метафорически. Одни любят свет, другие – тьму. Дело уникального и бесконечно разнообразного Творца выбирать и играть своими опытами как ребенок на пикнике. Одни сущности наслаждаются пикником. Они находят солнце красивым, пищу вкусной, игры освежающими и сияют от радости творения. Другие предпочитают ночь, а свой пикник считают болезненным, трудным, полным страданий других и исследованием порочности природы. Другими словами, сущности наслаждаются разными пикниками.</w:t>
      </w:r>
    </w:p>
    <w:p>
      <w:pPr>
        <w:pStyle w:val="Normal"/>
        <w:ind w:firstLine="540"/>
        <w:jc w:val="both"/>
        <w:rPr>
          <w:color w:val="000000"/>
          <w:lang w:val="ru-RU"/>
        </w:rPr>
      </w:pPr>
      <w:r>
        <w:rPr>
          <w:color w:val="000000"/>
          <w:lang w:val="ru-RU"/>
        </w:rPr>
        <w:t>Все опыты доступны. И только свободная воля каждой сущности выбирает вид игры, вид удовольств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сущность, пребывающая на любом пути, может решить изменить путь в любое время и, возможно, возвратиться к началу. И изменение пути будет труднее, если сущность уже проделала длинный путь прежде, чем совершить изменение.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 Чем больше поляризована сущность, тем ей легче изменить полярность, поскольку она будет обладать б</w:t>
      </w:r>
      <w:r>
        <w:rPr>
          <w:i/>
          <w:iCs/>
          <w:color w:val="000000"/>
          <w:lang w:val="ru-RU"/>
        </w:rPr>
        <w:t>о</w:t>
      </w:r>
      <w:r>
        <w:rPr>
          <w:color w:val="000000"/>
          <w:lang w:val="ru-RU"/>
        </w:rPr>
        <w:t>льшим могуществом и осознанием.</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Поистине беспомощны те, кто выбрал бессознательно, но повторяет паттерны, не зная о повторении или об их значении.</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Normal"/>
        <w:ind w:firstLine="540"/>
        <w:jc w:val="both"/>
        <w:rPr/>
      </w:pPr>
      <w:r>
        <w:rPr>
          <w:b/>
          <w:bCs/>
          <w:i/>
          <w:iCs/>
          <w:color w:val="000000"/>
          <w:lang w:val="ru-RU"/>
        </w:rPr>
        <w:t>Вопрос</w:t>
      </w:r>
      <w:r>
        <w:rPr>
          <w:color w:val="000000"/>
          <w:lang w:val="ru-RU"/>
        </w:rPr>
        <w:t>: Верю, что это очень важное положение. Представляется, что в поляризации заложен такой же огромный потенциал. У нас есть положительный и отрицательный полюс. Чем больший заряд вы накапливаете на любом из полюсов, тем больше разность потенциалов, и тем больше способность выполнять работу, как мы называем это в физике.</w:t>
      </w:r>
    </w:p>
    <w:p>
      <w:pPr>
        <w:pStyle w:val="Normal"/>
        <w:ind w:firstLine="540"/>
        <w:jc w:val="both"/>
        <w:rPr>
          <w:color w:val="000000"/>
          <w:lang w:val="ru-RU"/>
        </w:rPr>
      </w:pPr>
      <w:r>
        <w:rPr>
          <w:color w:val="000000"/>
          <w:lang w:val="ru-RU"/>
        </w:rPr>
        <w:t>Представляется, что та же аналогия применима и к сознанию.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овершенно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едставляется, что между тем, что мы воспринимаем как физический феномен, скажем, электрический, и феноменом сознания существует взаимосвязь. Расцветая из Одного Творца, они практически идентичны, но обладают разным действием.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 вновь мы упрощаем ответ на ваш вопрос.</w:t>
      </w:r>
    </w:p>
    <w:p>
      <w:pPr>
        <w:pStyle w:val="Normal"/>
        <w:ind w:firstLine="540"/>
        <w:jc w:val="both"/>
        <w:rPr>
          <w:color w:val="000000"/>
          <w:lang w:val="ru-RU"/>
        </w:rPr>
      </w:pPr>
      <w:r>
        <w:rPr>
          <w:color w:val="000000"/>
          <w:lang w:val="ru-RU"/>
        </w:rPr>
        <w:t>Только одна физическая совокупность сотворена из многих-многих энергий или электромагнитных полей, взаимодействующих благодаря разумной энергии. Ментальные конфигурации или искажения каждой совокупности прибавляют поля электромагнитной энергии, искажая паттерны энергии физической совокупности. Духовный аспект служит в качестве дальнейшего усложнения полей. Сам по себе духовный аспект совершенен, но может осознаваться энергетическими полями совокупности ума и тела многими искаженными и не интегрированными способами.</w:t>
      </w:r>
    </w:p>
    <w:p>
      <w:pPr>
        <w:pStyle w:val="Normal"/>
        <w:ind w:firstLine="540"/>
        <w:jc w:val="both"/>
        <w:rPr>
          <w:color w:val="000000"/>
          <w:lang w:val="ru-RU"/>
        </w:rPr>
      </w:pPr>
      <w:r>
        <w:rPr>
          <w:color w:val="000000"/>
          <w:lang w:val="ru-RU"/>
        </w:rPr>
        <w:t>Таким образом, вместо, скажем, магнита с одной полярностью, в совокупности ум/тело/дух у вас есть одна базовая полярность, выраженная в энергии фиолетового луча - сумме энергетических полей. На нее можно влиять мыслью всех видов, создаваемой совокупностью ума, искажениями совокупности тела, и многочисленными взаимоотношениями с микрокосмом, которым является сущность, и макрокосмом во многих формах, который вы можете представлять, рассматривая, как вы их называете, звезды. Каждая звезда добавляет энергетический луч, который входит в электромагнитную паутину сущности в соответствии с ее индивидуальными искажения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в этом ли корень того, что мы называем астрологией?</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Это будет последний обширный вопрос этого сеанса.</w:t>
      </w:r>
    </w:p>
    <w:p>
      <w:pPr>
        <w:pStyle w:val="Normal"/>
        <w:ind w:firstLine="540"/>
        <w:jc w:val="both"/>
        <w:rPr>
          <w:color w:val="000000"/>
          <w:lang w:val="ru-RU"/>
        </w:rPr>
      </w:pPr>
      <w:r>
        <w:rPr>
          <w:color w:val="000000"/>
          <w:lang w:val="ru-RU"/>
        </w:rPr>
        <w:t>Как вы говорите, корень астрологии – один из способов восприятия первичных искажений, которые можно предсказать посредством линий вероятность/возможность, скажем, космических ориентаций и конфигураций во время вхождения духа в физическую/ментальную совокупность и во время вхождения физической/ментальной/духовной совокупности в иллюзию.</w:t>
      </w:r>
    </w:p>
    <w:p>
      <w:pPr>
        <w:pStyle w:val="Normal"/>
        <w:ind w:firstLine="540"/>
        <w:jc w:val="both"/>
        <w:rPr>
          <w:color w:val="000000"/>
          <w:lang w:val="ru-RU"/>
        </w:rPr>
      </w:pPr>
      <w:r>
        <w:rPr>
          <w:color w:val="000000"/>
          <w:lang w:val="ru-RU"/>
        </w:rPr>
        <w:t>Это дает возможность предположить основные области искажения. Однако здесь есть нечто большее. Роль астрологии можно сравнить с одним корнем из многи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м ли мы что-то сделать для большего удобства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струмент хорошо выровнен. Вы очень сознательны. Мы просим уделить больше внимания “одежде” ног, то есть тому, что вы называете совокупностью звуковых вибраций – обувь.</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вас в любви и свете Одного Бесконечного Творца. Отправляйтесь в путь, ликуя в могуществе и мире Одного Творца. Адонай.</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Heading"/>
        <w:ind w:firstLine="540"/>
        <w:jc w:val="both"/>
        <w:rPr>
          <w:color w:val="000000"/>
          <w:sz w:val="24"/>
        </w:rPr>
      </w:pPr>
      <w:r>
        <w:rPr>
          <w:color w:val="000000"/>
          <w:sz w:val="24"/>
        </w:rPr>
        <w:t>Сеанс 20</w:t>
      </w:r>
    </w:p>
    <w:p>
      <w:pPr>
        <w:pStyle w:val="Normal"/>
        <w:ind w:firstLine="540"/>
        <w:jc w:val="both"/>
        <w:rPr>
          <w:b/>
          <w:b/>
          <w:bCs/>
          <w:i/>
          <w:i/>
          <w:iCs/>
          <w:color w:val="000000"/>
          <w:lang w:val="ru-RU"/>
        </w:rPr>
      </w:pPr>
      <w:r>
        <w:rPr>
          <w:b/>
          <w:bCs/>
          <w:i/>
          <w:iCs/>
          <w:color w:val="000000"/>
          <w:lang w:val="ru-RU"/>
        </w:rPr>
        <w:t>9 феврал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мы общаем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Вернемся немного назад. Что происходит с сущностями второй плотности, не “убранными” в начале третьей плотности? Полагаю, что были некоторые, не перешедшие в третью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удучи в третьей плотности, вторая плотность способна повторить часть своего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сущности второй плотности, не “убранные” в начале 75.000-летнего периода, все еще находятся на этой планете. За последние 75.000 лет, “убирались” ли сущности второй плотности в третью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высшей степени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 есть все больше и больше сущностей второй плотности переходят в третью плотность. Можете ли вы привести пример сущности второй плотности, перешедшей в третью плотность в недалеком прошлом?</w:t>
      </w:r>
    </w:p>
    <w:p>
      <w:pPr>
        <w:pStyle w:val="Normal"/>
        <w:ind w:firstLine="540"/>
        <w:jc w:val="both"/>
        <w:rPr/>
      </w:pPr>
      <w:r>
        <w:rPr>
          <w:b/>
          <w:bCs/>
          <w:i/>
          <w:iCs/>
          <w:color w:val="000000"/>
          <w:lang w:val="ru-RU"/>
        </w:rPr>
        <w:t>Ра</w:t>
      </w:r>
      <w:r>
        <w:rPr>
          <w:color w:val="000000"/>
          <w:lang w:val="ru-RU"/>
        </w:rPr>
        <w:t xml:space="preserve">: Я есмь Ра. Возможно, самый распространенный переход сущностей второй плотности в третью – так называемые домашние животные. </w:t>
      </w:r>
    </w:p>
    <w:p>
      <w:pPr>
        <w:pStyle w:val="Normal"/>
        <w:ind w:firstLine="540"/>
        <w:jc w:val="both"/>
        <w:rPr>
          <w:color w:val="000000"/>
          <w:lang w:val="ru-RU"/>
        </w:rPr>
      </w:pPr>
      <w:r>
        <w:rPr>
          <w:color w:val="000000"/>
          <w:lang w:val="ru-RU"/>
        </w:rPr>
        <w:t>Поскольку животное подвергается индивидуализирующим влияниям связи между ним и сущностью третьей плотности, такая индивидуализация создает резкий подъем потенциала сущности второй плотности так, что, после смерти физической совокупности, совокупность ум/тело не возвращается в недифференцированное сознание этих вид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привести пример сущности третьей плотности, которая совсем недавно была сущностью второй плотности? Каким видом сущности они становят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огда сущность второй плотности возвращается как сущность третьей плотности, чтобы начать процесс обучения, она обеспечивается самыми низкими, если вы так назовете эти вибрационные искажения, формами сознания третьей плотности, то есть она снабжается самосознани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Это был бы человек в нашей физической форме, начинающий понимание третьей плотности.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Говоря о быстром изменении, происходившем в физическом проводнике при переходе из второй плотности в третью, как вы сказали, оно произошло за приблизительно полтора поколения. Волосы на теле исчезли, и произошли структурные изменения.</w:t>
      </w:r>
    </w:p>
    <w:p>
      <w:pPr>
        <w:pStyle w:val="Normal"/>
        <w:ind w:firstLine="540"/>
        <w:jc w:val="both"/>
        <w:rPr>
          <w:color w:val="000000"/>
          <w:lang w:val="ru-RU"/>
        </w:rPr>
      </w:pPr>
      <w:r>
        <w:rPr>
          <w:color w:val="000000"/>
          <w:lang w:val="ru-RU"/>
        </w:rPr>
        <w:t>Я знаком с физикой Дьюи Ларсона, которая утверждает, что все есть движение или вибрация. Прав ли я, полагая, что базовая вибрация, совершившая физические изменения мира, за короткий период между изменениями плотности сотворила новый набор параметров, позволяющих появление нового вида существа.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ерна ли физика Дьюи Ларс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Физика совокупности звуковых вибраций Дьюи – верная система, насколько она может быть таковой. Есть вещи, которые в нее не включены. Однако те, кто придут после этой конкретной сущности, используя его базовые концепции вибрации и учение о вибрационных искажениях, начнут понимать то, что вы знаете как гравитацию, и то, что вы рассматриваете как “</w:t>
      </w:r>
      <w:r>
        <w:rPr>
          <w:color w:val="000000"/>
        </w:rPr>
        <w:t>n</w:t>
      </w:r>
      <w:r>
        <w:rPr>
          <w:color w:val="000000"/>
          <w:lang w:val="ru-RU"/>
        </w:rPr>
        <w:t xml:space="preserve">” измерения. Такие вещи обязательно должны быть включены в более универсальную, скажем, физическую теорию.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инесла ли сущность по имени Дьюи этот материал исключительно для использования в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чера мы говорили о расщеплении, которое происходит, когда сущность, сознательно или бессознательно, выбирает путь, ведущий либо к служению другим, либо к служению себе. Возникает философский вопрос: почему существует такое расщепление? Чувствую, что все происходит как в электричестве: если нет полярности, нет и электричества, нет и действия. Полагаю, то же самое происходит и с сознанием. Если в сознании нет полярности, нет ни действия, ни опыта.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Вы можете воспользоваться термином “рабо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концепция служения себе или служения другим обязательна, если мы хотим совершать работу, будь то работа сознания или работа механической природы в концепции физики Ньютона.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но с одним дополнением. Согласно вашему пониманию этого термина, катушка намотана, обладает потенциалом и готова. Упущено то, что без поляризации не будет и заря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Заряд создается индивидуальным сознанием.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дивидуализировавшаяся сущность, посредством выборов, совершенных по свободной воле, создает заряд с помощью приливов и отливов энерг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Когда 75.000 лет назад началась третья плотность, и у нас были сущности, воплотившиеся в третьей плотности, какова была средняя продолжительность человеческой жиз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начале той конкретной части вашего пространственно-временного континуума средняя продолжительность жизни была приблизительно 900 ваших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 мере развития в третьей плотности средняя продолжительность жизни увеличивалась или уменьшала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этой плотности существует конкретное использование продолжительности жизни. И в соответствии с гармоническим развитием изучения/учения этой плотности, продолжительность жизни физической совокупности должна была оставаться неизменной в период всего цикла. Однако  ко второму основному циклу ваша конкретная планетарная сфера развила вибрации, сильно сократившие продолжительность жиз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инимая за основной цикл 25.000 лет, какова была продолжительность жизни в конце первого основного цикла?</w:t>
      </w:r>
    </w:p>
    <w:p>
      <w:pPr>
        <w:pStyle w:val="Normal"/>
        <w:ind w:firstLine="540"/>
        <w:jc w:val="both"/>
        <w:rPr/>
      </w:pPr>
      <w:r>
        <w:rPr>
          <w:b/>
          <w:bCs/>
          <w:i/>
          <w:iCs/>
          <w:color w:val="000000"/>
          <w:lang w:val="ru-RU"/>
        </w:rPr>
        <w:t>Ра</w:t>
      </w:r>
      <w:r>
        <w:rPr>
          <w:color w:val="000000"/>
          <w:lang w:val="ru-RU"/>
        </w:rPr>
        <w:t>: Я есмь Ра. Продолжительность жизни в конце первого цикла, который вы называете основным, была приблизительно 700 ваших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Тогда за 25.000 лет мы потеряли 200 лет продолжительности жизни. Это так?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указать причину уменьшения продолжительности жиз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ичина уменьшения продолжительности жизни всегда одна и та же - …… или негармоничная родственная (относительная) вибрация между другими “я”. В первом цикле это не выражалось резко из-за разбросанности людей, но росло ощущение совокупности/искажения в сторону отделения от других “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в начале каждого из этих циклов, каждые 25.000 лет, могла существовать либо позитивная поляризация, либо негативная. Являлся ли причиной негативной поляризации и уменьшения продолжительности жизни приход сущностей с Марса, уже поляризованных негатив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 В результате их прихода не возникло сильной негативной поляризации. Уменьшение продолжительности жизни изначально произошло из-за отсутствия позитивной ориентации. Когда не развиваются такие условия, движение вперед постепенно прекращается. Это одна из трудностей оставаться не поляризованным. Скажем, шансов на развитие становится все меньш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Я понимаю это так: в начале 75.000-летнего цикла у нас была смесь сущностей – те, кто закончил вторую плотность на Земле и перешел в третью, и группа сущностей, пришедших с планеты Марс, чтобы продолжать здесь опыт третьей плотности. Это так?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Вам следует помнить, что пришедшие на эту сферу пребывали в середине их третьей плотности. Поэтому третья плотность здесь была скорее адаптацией, а не начал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в процент сущностей, бывших здесь в то время в третьей плотности, были марсианами, и какой процент был “убран” в результате “уборки урожая” второй плотности Земли?</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Приблизительно половина населения третьей плотности были сущностями, пришедшими с Красной Планеты – Марса. Около четверти сущностей пришли из второй плотности вашей планетарной сферы. И еще четверть пришла из других источников, других планетарных сфер, сущности которых выбрали эту планетарную сферу для работы в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оплотившись здесь, смешивались ли эти три вида в общества и группы или делились на группы и общест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основном они не смешивали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ело ли разделение к появлению воинственной энергии между групп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особствовало ли это сокращению продолжительности жиз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уменьшило продолжительность жизни, как вы это называе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жете ли вы сказать, почему оптимальная продолжительность жизни была 900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Совокупность ум/тело/дух третьей плотности обладает в сотни раз более интенсивной программой катализирующего действия, благодаря которой можно извлекать искажения и изучение/учения, чем сущность любой другой плотности. Поэтому, изучение/учения в третьей плотности самые запутывающие для совокупности ум/тело/дух, буквально тонущей в океане опыта. </w:t>
      </w:r>
    </w:p>
    <w:p>
      <w:pPr>
        <w:pStyle w:val="Normal"/>
        <w:ind w:firstLine="540"/>
        <w:jc w:val="both"/>
        <w:rPr>
          <w:color w:val="000000"/>
          <w:lang w:val="ru-RU"/>
        </w:rPr>
      </w:pPr>
      <w:r>
        <w:rPr>
          <w:color w:val="000000"/>
          <w:lang w:val="ru-RU"/>
        </w:rPr>
        <w:t>В течение первых 150-200 ваших лет совокупность ум/тело/дух проходит через процесс духовного детства. Ум и тело пребывают в недостаточно тренированной конфигурации, чтобы вносить ясность в духовные втекания. Поэтому оставшееся время уделяется оптимизации пониманий, приходящих из самого опы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представляется, что нынешняя продолжительность жизни намного короче у тех, кто является новичками в уроках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Сущности, которые учились/обучались надлежащим искажениям для быстрого роста, теперь могут работать в пределах более короткой продолжительности жизни. Однако огромное преимущество ваших сущностей – пребывать в том, что можно считать вечным детств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озвращаясь к первому 25.000-летнему периоду или основному циклу: Какой вид помощи предлагала Конфедерация сущностям, пребывавшим в этом 25.000 летнем периоде, чтобы у них была возможность для рос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лены Конфедерации, находившиеся на внутреннем плане существования планетарной совокупности плотностей вибрации, работали с этими сущностями. Кроме того, совершить переход тем, кто пришел с Марса, помогал один из членов Конфедерации.</w:t>
      </w:r>
    </w:p>
    <w:p>
      <w:pPr>
        <w:pStyle w:val="Normal"/>
        <w:ind w:firstLine="540"/>
        <w:jc w:val="both"/>
        <w:rPr>
          <w:color w:val="000000"/>
          <w:lang w:val="ru-RU"/>
        </w:rPr>
      </w:pPr>
      <w:r>
        <w:rPr>
          <w:color w:val="000000"/>
          <w:lang w:val="ru-RU"/>
        </w:rPr>
        <w:t>В большей мере, участие было ограниченным, поскольку считалось уместным позволить полную свободу деятельности механизма запутывания, чтобы планетарные сущности развивали то, что хотели, скажем, свободу своего мышления.</w:t>
      </w:r>
    </w:p>
    <w:p>
      <w:pPr>
        <w:pStyle w:val="Normal"/>
        <w:ind w:firstLine="540"/>
        <w:jc w:val="both"/>
        <w:rPr>
          <w:color w:val="000000"/>
          <w:lang w:val="ru-RU"/>
        </w:rPr>
      </w:pPr>
      <w:r>
        <w:rPr>
          <w:color w:val="000000"/>
          <w:lang w:val="ru-RU"/>
        </w:rPr>
        <w:t>Часто причина заключается в том, что планетарный цикл третьей плотности проходит так, чтобы не возникало необходимости в помощи извне или других “я” в виде информации. Сами сущности способны работать над собой в сторону надлежащих поляризаций и целей изучения/обучения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если бы в тот 25.000-летний период была достигнута максимальная эффективность, сущности поляризовывались бы либо на служение себе, либо на служение другим. Это позволило бы им быть убранными в результате “уборки урожая” в тот 25.000-летний период. В таком случае они бы ушли на другую планету, поскольку эта планета оставалась бы планетой третьей плотности еще 50.000 лет.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звольте распутать ваше предположение, сложное и верное лишь частично.</w:t>
      </w:r>
    </w:p>
    <w:p>
      <w:pPr>
        <w:pStyle w:val="Normal"/>
        <w:ind w:firstLine="540"/>
        <w:jc w:val="both"/>
        <w:rPr>
          <w:color w:val="000000"/>
          <w:lang w:val="ru-RU"/>
        </w:rPr>
      </w:pPr>
      <w:r>
        <w:rPr>
          <w:color w:val="000000"/>
          <w:lang w:val="ru-RU"/>
        </w:rPr>
        <w:t>Изначальное желание состоит в том, чтобы сущности искали путь и становились одним. Если сущности могут сделать этот шаг моментально, они могут идти вперед. И если бы это произошло в основном цикле, то в конце этого цикла планета третьей плотности оказалась бы покинутой.</w:t>
      </w:r>
    </w:p>
    <w:p>
      <w:pPr>
        <w:pStyle w:val="Normal"/>
        <w:ind w:firstLine="540"/>
        <w:jc w:val="both"/>
        <w:rPr>
          <w:color w:val="000000"/>
          <w:lang w:val="ru-RU"/>
        </w:rPr>
      </w:pPr>
      <w:r>
        <w:rPr>
          <w:color w:val="000000"/>
          <w:lang w:val="ru-RU"/>
        </w:rPr>
        <w:t>Однако похоже на то, что средние или усредненные развития третьей плотности в одной бесконечной вселенной дали небольшой урожай после первого цикла. Те, кто остался, значительно поляризовались, поэтому урожай второго цикла был больше. В свою очередь, оставшиеся после второго цикла поляризовались еще больше. Поэтому третий цикл является кульминацией процесса, и уборка урожая будет заверше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конце 25.000-летнего периода наблюдала ли и ожидала ли Конфедерация увидеть “уборку урожая”, в результате которой определенный процент был бы убран в четвертую позитивную плотность, а другой в четвертую негативную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Да. Нашу роль в конце первого основного цикла вы можете рассматривать как роль садовника, которому, зная о временах года, приходится ждать весны. Если весна не наступает, семена не дают всходы; и это говорит о том, что садовнику нужно работать в саду.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сколько я понял, в конце 25.000-летнего периода не было “урожая” ни позитивных, ни негативных сущ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В том цикле те, кого вы называете группой Ориона, предприняли попытку предложить информацию сущностям третьей плотности. Однако информация не вошла в уши тех, кто был озабочен тем, чтобы следовать пути поляриз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ими техниками пользовалась группа Ориона для передачи этой информ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спользовались два вида техник: один вид – передача мысли или то, что вы называете “телепатией”; второй – размещение определенных камней, чтобы предложить сильные влияния власти. Это были статуи и каменные образования в районах вашего Тихого Океана, как вы это теперь называете, и, до некоторой степени, в регионах Центральной Америк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ворите о каменных головах Острова Пасх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эти каменные головы повлияли бы на выбор людей в сторону служения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ли хотите, представьте сущности, живущие так, что их совокупности ум/тело/дух зависят от милости сил, которые они не могут контролировать. Тогда с помощью предложения заряженной сущности, такой как статуя или каменное образование, заряженных ничем иным, кроме власти, можно влиять на свободную волю тех, кто приписывает этой статуе или каменному образованию власть над вещами, которые они не могут контролировать. Это потенциал для дальнейшего искажения в сторону власти над други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создавались эти каменные голов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ни создавались мыслью после сканирования глубинного ума людей, ствола дерева ума и выбора оттуда тех образов, которые, вероятнее всего, способны создать опыт благоговения у зрител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елали ли сущности Ориона это сами? Делали ли они это в физическом мире? Приземлялись ли они или делали это с ментальных план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чти все эти структуры и образования создавались на расстоянии с помощью мысли. И лишь немногие создавались в более поздние времена как имитация оригинальных конструкций сущностями плана/плотности Зем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ущности какой плотности Ориона создавали эти голов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онкретная сущность, предложившая эту возможность тем, кто пребывал в вашем первом основном цикле, принадлежала к четвертой плотности, плотности любви и понима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пользуетесь одной и той же терминологией для позитивной и негативной четвертой плотности. Обе они называются плотностью любви или понимания.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Любовь и понимание, будь то к своему “я” или другому “я” – одно.</w:t>
      </w:r>
    </w:p>
    <w:p>
      <w:pPr>
        <w:pStyle w:val="Normal"/>
        <w:ind w:firstLine="540"/>
        <w:jc w:val="both"/>
        <w:rPr/>
      </w:pPr>
      <w:r>
        <w:rPr>
          <w:b/>
          <w:bCs/>
          <w:i/>
          <w:iCs/>
          <w:color w:val="000000"/>
          <w:lang w:val="ru-RU"/>
        </w:rPr>
        <w:t>Вопрос</w:t>
      </w:r>
      <w:r>
        <w:rPr>
          <w:color w:val="000000"/>
          <w:lang w:val="ru-RU"/>
        </w:rPr>
        <w:t>: Когда создавались эти голов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иблизительно 60.000 ваших лет назад в вашем континууме времени-пространст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ие структуры были построены в Южной Америк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том месте были построены некоторые характерные статуи и образования. Одни строились из того, что вы называете камнем, другие – из камня и зем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ыли ли включены в эти структуры линии, нарисованные на плато Наск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скольку эти линии видны только со значительной высоты, какую пользу они могли приноси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и образования приносили пользу, поскольку были заряжены энергией вла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немного запутался. Линии плато Наска с трудом понимаются сущностью, ходящей по поверхности. Она не может видеть ничего, кроме нарушения поверхности. Однако если вы поднимаетесь на большую высоту, вы можете видеть паттерны. Какую пользу это может приносить сущности, ходящей по поверх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 прошествии времени-пространства, в вашем настоящем, трудно представить, что во времени-пространстве 60.000 лет назад земля формировалась таким образом, чтобы быть организованной в виде мощных структурных моделей, видимых с вершин отдаленных холмо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ругими словами, в то время там были холмы, с которых были хорошо видны эти лин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удет последний вопрос этого сеанса.</w:t>
      </w:r>
    </w:p>
    <w:p>
      <w:pPr>
        <w:pStyle w:val="Normal"/>
        <w:ind w:firstLine="540"/>
        <w:jc w:val="both"/>
        <w:rPr>
          <w:color w:val="000000"/>
          <w:lang w:val="ru-RU"/>
        </w:rPr>
      </w:pPr>
      <w:r>
        <w:rPr>
          <w:color w:val="000000"/>
          <w:lang w:val="ru-RU"/>
        </w:rPr>
        <w:t>Сейчас вы видите этот район плоским, но в то время плато во многих местах было окружено холмами. Континуум времени-пространства работал с помощью ветра и погоды, чтобы, как вы бы сказали, выветрить гигантские структуры земли, существовавшие в то время, и изменить природу окружающего пейзаж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Думаю, что понял: эти линии – просто слабые следы того, что здесь было когда-т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Нам нужно знать, можно ли провести еще один сеанс сегодня и что мы можем сделать для большего удобства кана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ожно. Мы просим, чтобы вы тщательно наблюдали за выравниванием инструмента. Во всем остальном вы очень сознательны.</w:t>
      </w:r>
    </w:p>
    <w:p>
      <w:pPr>
        <w:pStyle w:val="Normal"/>
        <w:ind w:firstLine="540"/>
        <w:jc w:val="both"/>
        <w:rPr>
          <w:color w:val="000000"/>
          <w:lang w:val="ru-RU"/>
        </w:rPr>
      </w:pPr>
      <w:r>
        <w:rPr>
          <w:color w:val="000000"/>
          <w:lang w:val="ru-RU"/>
        </w:rPr>
        <w:t>Будет ли еще один любой короткий вопрос прежде, чем мы закончи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 следующем сеансе я намереваюсь фокусироваться на развитии позитивно ориентированных сущностей в первые 25.000 лет. Знаю, что не могу строить предположения. Не могли бы вы прокомментировать все эт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бор за вами, и осуществляется согласно вашему распознаванию.</w:t>
      </w:r>
    </w:p>
    <w:p>
      <w:pPr>
        <w:pStyle w:val="Normal"/>
        <w:ind w:firstLine="540"/>
        <w:jc w:val="both"/>
        <w:rPr>
          <w:color w:val="000000"/>
          <w:lang w:val="ru-RU"/>
        </w:rPr>
      </w:pPr>
      <w:r>
        <w:rPr>
          <w:color w:val="000000"/>
          <w:lang w:val="ru-RU"/>
        </w:rPr>
        <w:t>Я есмь Ра. Я покидаю вас в любви и свете Одного Бесконечного Творца. Адонай.</w:t>
      </w:r>
    </w:p>
    <w:p>
      <w:pPr>
        <w:pStyle w:val="Normal"/>
        <w:ind w:firstLine="540"/>
        <w:jc w:val="both"/>
        <w:rPr>
          <w:color w:val="000000"/>
          <w:lang w:val="ru-RU"/>
        </w:rPr>
      </w:pPr>
      <w:r>
        <w:rPr>
          <w:color w:val="000000"/>
          <w:lang w:val="ru-RU"/>
        </w:rPr>
      </w:r>
    </w:p>
    <w:p>
      <w:pPr>
        <w:pStyle w:val="Heading"/>
        <w:ind w:firstLine="540"/>
        <w:jc w:val="both"/>
        <w:rPr>
          <w:color w:val="000000"/>
          <w:sz w:val="24"/>
        </w:rPr>
      </w:pPr>
      <w:r>
        <w:rPr>
          <w:color w:val="000000"/>
          <w:sz w:val="24"/>
        </w:rPr>
        <w:t>Сеанс 21</w:t>
      </w:r>
    </w:p>
    <w:p>
      <w:pPr>
        <w:pStyle w:val="Normal"/>
        <w:ind w:firstLine="540"/>
        <w:jc w:val="both"/>
        <w:rPr>
          <w:b/>
          <w:b/>
          <w:bCs/>
          <w:i/>
          <w:i/>
          <w:iCs/>
          <w:color w:val="000000"/>
          <w:lang w:val="ru-RU"/>
        </w:rPr>
      </w:pPr>
      <w:r>
        <w:rPr>
          <w:b/>
          <w:bCs/>
          <w:i/>
          <w:iCs/>
          <w:color w:val="000000"/>
          <w:lang w:val="ru-RU"/>
        </w:rPr>
        <w:t>10 феврал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мы общаем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У меня есть несколько вопросов, которые мне не хотелось бы забыть задать вам, поэтому сначала я спрошу об этих фактах.</w:t>
      </w:r>
    </w:p>
    <w:p>
      <w:pPr>
        <w:pStyle w:val="Normal"/>
        <w:ind w:firstLine="540"/>
        <w:jc w:val="both"/>
        <w:rPr>
          <w:color w:val="000000"/>
          <w:lang w:val="ru-RU"/>
        </w:rPr>
      </w:pPr>
      <w:r>
        <w:rPr>
          <w:color w:val="000000"/>
          <w:lang w:val="ru-RU"/>
        </w:rPr>
        <w:t xml:space="preserve">Первый вопрос: Не повлияет ли на будущее содержание книги то, что инструмент читает материал, который мы уже получил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удущие, как вы измеряете время-пространство, общения, которые мы предлагаем через этот инструмент, не связаны с совокупностью ума инструмента. Это происходит благодаря двум вещам: первое, преданности инструмента желанию посвятить свою волю служению Бесконечному Творцу; второе, искажению/пониманию нашей совокупности общественной памяти, что самый эффективный способ передачи материала с наименьшими возможными искажениями, связанный с необходимостью использования совокупностей звуковых вибраций, - удалить из совокупности ум/тело/дух сознательный ум так, чтобы мы могли общаться без оглядок на любую ориентацию инструм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бы общаться с нами, пользуетесь ли вы словарным запасом инструмента или своим собственны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ользуемся словарным запасом языка, с которым вы знакомы. Это не словарный запас инструмента. Однако эта конкретная совокупность ум/тело/дух удерживает в памяти достаточно большое количество совокупностей звуковых вибраций, чтобы разграничения не имели никакого знач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Итак, мы знаем, что в начале 75.000-летнего цикла был установлен карантин. Полагаю, что Хранители осознавали возможности вторжения в свободную волю, которое произошло бы, если бы они не установили карантин. Поэтому они это сделали. Это так?</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Да, но лишь частично. Ошибка в следующем: тем сущностям, опыт которых в третьей плотности на Красной Планете был преждевременно прерван, помогали генетически во время перехода в эту третью плотность. Хотя это осуществлялось из желания помочь, помощь все же рассматривалась как вторжение в свободную волю. Действующий карантин света, состоявший из Хранителей или, как вы можете их называть, садовников, был усиле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начался 75.000-летний цикл, средняя продолжительность жизни была приблизительно 900 лет. Какими были процесс и программирующий механизм перевоплощения в то время, и как время между воплощениями в физическую третью плотность использовалось для роста совокупности ум/тело/ду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т вопрос сложнее, чем большинство предыдущих. Начнем. Паттерн воплощения начала третьей плотности совокупности ум/тело/дух начинается во тьме, поскольку вы можете рассматривать вашу плотность как вид, как вы можете сказать, сна и беспамятства. Беспамятство существует только на этом плане. Чтобы механизмы запутывания или свободной воли могли работать с вновь индивидуализировавшейся совокупностью сознания, сущности третьей плотности необходимо забыть, кто она на самом деле.</w:t>
      </w:r>
    </w:p>
    <w:p>
      <w:pPr>
        <w:pStyle w:val="Normal"/>
        <w:ind w:firstLine="540"/>
        <w:jc w:val="both"/>
        <w:rPr>
          <w:color w:val="000000"/>
          <w:lang w:val="ru-RU"/>
        </w:rPr>
      </w:pPr>
      <w:r>
        <w:rPr>
          <w:color w:val="000000"/>
          <w:lang w:val="ru-RU"/>
        </w:rPr>
        <w:t>Таким образом, начинающая сущность – это наивная сущность, ориентированная на животное поведение и использующая других “я” только как расширение себя для сохранения всех “я”. Медленно и постепенно сущность начинает осознавать, что обладает не только животными потребностями, то есть потребностями, бесполезными с точки зрения выживания. Такие потребности включают: необходимость в дружеском общении, в смехе и красоте, в знаниях об окружающей вселенной. Это первичные потребности.</w:t>
      </w:r>
    </w:p>
    <w:p>
      <w:pPr>
        <w:pStyle w:val="Normal"/>
        <w:ind w:firstLine="540"/>
        <w:jc w:val="both"/>
        <w:rPr>
          <w:color w:val="000000"/>
          <w:lang w:val="ru-RU"/>
        </w:rPr>
      </w:pPr>
      <w:r>
        <w:rPr>
          <w:color w:val="000000"/>
          <w:lang w:val="ru-RU"/>
        </w:rPr>
        <w:t>Когда воплощения начинают накапливаться, открываются дальнейшие потребности: потребность торговать, любить и быть любимым, потребность выводить животное поведение на более универсальную перспективу.</w:t>
      </w:r>
    </w:p>
    <w:p>
      <w:pPr>
        <w:pStyle w:val="Normal"/>
        <w:ind w:firstLine="540"/>
        <w:jc w:val="both"/>
        <w:rPr/>
      </w:pPr>
      <w:r>
        <w:rPr>
          <w:color w:val="000000"/>
          <w:lang w:val="ru-RU"/>
        </w:rPr>
        <w:t>В период первой части циклов третьей плотности воплощения автоматические и совершаются быстро после прекращения действия энергетической совокупности физического проводника (смерть). Потребность в пересмотре или исцелении опытов воплощения незначительна. Когда то, что вы бы назвали энергетическими центрами, начинает активироваться в более высокой степени, б</w:t>
      </w:r>
      <w:r>
        <w:rPr>
          <w:i/>
          <w:iCs/>
          <w:color w:val="000000"/>
          <w:lang w:val="ru-RU"/>
        </w:rPr>
        <w:t>о</w:t>
      </w:r>
      <w:r>
        <w:rPr>
          <w:color w:val="000000"/>
          <w:lang w:val="ru-RU"/>
        </w:rPr>
        <w:t>льшая часть содержания опыта во время воплощения имеет дело с уроками любви.</w:t>
      </w:r>
    </w:p>
    <w:p>
      <w:pPr>
        <w:pStyle w:val="Normal"/>
        <w:ind w:firstLine="540"/>
        <w:jc w:val="both"/>
        <w:rPr>
          <w:color w:val="000000"/>
          <w:lang w:val="ru-RU"/>
        </w:rPr>
      </w:pPr>
      <w:r>
        <w:rPr>
          <w:color w:val="000000"/>
          <w:lang w:val="ru-RU"/>
        </w:rPr>
        <w:t>Тогда время между воплощениями удлиняется, чтобы уделить надлежащее внимание пересмотру и исцелению опытов предыдущего воплощения. В какой-то момент третьей плотности начинает активироваться энергетический центр зеленого луча, и с этого момента воплощение перестает быть автоматически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когда воплощение перестает быть автоматическим, сущность может решать, когда она нуждается в воплощении с целью обучения. Выбирает ли она своих родител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й процент воплотившихся сущностей совершает свой собственный выбор в настоящее время, почти в конце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коло 54%.</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Было ли какое-то промышленное развитие, любые машины, полезные людям, в период первого 25.000-летнего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ли использовать термин “машина” в том значении, которое вы ему приписываете, ответ: нет. Однако были, скажем, разные применения дерева и камня, которыми пользовались для получения пищи и отражения агресс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конце первого 25.000-летнего цикла происходило ли какое-нибудь быстрое физическое изменение, похожее на то, которое происходит в конце 75.000-летнего цикла или это просто время, указывающее на период “уборки урож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зменений не было, за исключением того, которое в соответствии с разумной энергией или с тем, что вы называете физической эволюцией, приспосабливало физические совокупности к окружающей среде. Например, приспособление цвета кожи к области сферы, где проживали сущности, или постепенное увеличение количества людей за счет лучшего потребления пищ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полагаю, что в конце первого 25.000-летнего цикла Хранители обнаружили, что не было “урожая” ни позитивно, ни негативно ориентированных сущностей. Расскажите, что произошло. Какое действие было предпринят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икакое, за исключением продолжения осознания возможности призыва о помощи или понимания среди сущностей этой плотности. Конфедерация была заинтересована в сохранении условий, способствующих обучению. По большей части, все вращалось вокруг первичного искажения “свободная вол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 есть, садовники Конфедерации не делали ничего до тех пор, пока некоторые растения в саду не призывали их на помощь.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и как пришел первый призы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ервый призыв пришел приблизительно 46.000 ваших лет назад. Это был призыв сущностей с Малдека. Эти сущности осознали потребность в исправлении последствий своих действий и в воплощенном состоянии пребывали в замешательстве в связи с условиями их воплощения; то есть бессознательно они осознавали, а сознательно пребывали в замешательстве. Это и вызвало призыв. Конфедерация посылала этим сущностям любовь и св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Конфедерация посылала любовь и свет? Что делали ее представите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совершалось с помощью входящих в состав Конфедерации планетарных сущностей, которые со своих планетарных сфер в виде чистых потоков посылали любовь и свет тем, кто просил. Эти передачи осуществлялись не в виде концептуальной мысли, а в виде чистой и недифференцированной любв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ребовало ли первое искажение Закона Одного предоставления равного времени группе, ориентированной на служение се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данном случае в этом не было необходимости из-за ориентации сущ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й была их ориентац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риентация этих сущностей была такова, что помощь Конфедерации не воспринимала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скольку помощь не воспринималась, не требовалось и балансирования.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Требовалось сбалансировать только возможность. Когда есть неведение, нет возможности. Когда существует потенциал, тогда каждая возможность будет сбалансирована. Причем балансирование создается не только позитивной и негативной ориентацией тех, кто предлагает помощь, а также ориентацией тех, кому требуется помощ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ольшое спасибо. Прошу прощения за несовершенство моих вопросов, но они хорошо прояснили мое понимание.</w:t>
      </w:r>
    </w:p>
    <w:p>
      <w:pPr>
        <w:pStyle w:val="Normal"/>
        <w:ind w:firstLine="540"/>
        <w:jc w:val="both"/>
        <w:rPr>
          <w:color w:val="000000"/>
          <w:lang w:val="ru-RU"/>
        </w:rPr>
      </w:pPr>
      <w:r>
        <w:rPr>
          <w:color w:val="000000"/>
          <w:lang w:val="ru-RU"/>
        </w:rPr>
        <w:t>Существовали ли великие развитые цивилизации в период второго 25.000-летнего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период этого цикла не существовало великих цивилизаций, в смысле развитой технологии. Было некоторое продвижение у сущностей с Денеба, которые выбрали воплощения как тела в области, которую вы бы назвали Китаем.</w:t>
      </w:r>
    </w:p>
    <w:p>
      <w:pPr>
        <w:pStyle w:val="Normal"/>
        <w:ind w:firstLine="540"/>
        <w:jc w:val="both"/>
        <w:rPr>
          <w:color w:val="000000"/>
          <w:lang w:val="ru-RU"/>
        </w:rPr>
      </w:pPr>
      <w:r>
        <w:rPr>
          <w:color w:val="000000"/>
          <w:lang w:val="ru-RU"/>
        </w:rPr>
        <w:t>Во многих частях вашей планетарной сферы, включая Америку, континент, который вы называете Африкой, остров, который вы называете Австралией, там, что известно как Индия, и среди разных рассеянных по планете людей предпринимались надлежащие позитивные шаги в активации энергетической совокупности зеленого луча.</w:t>
      </w:r>
    </w:p>
    <w:p>
      <w:pPr>
        <w:pStyle w:val="Normal"/>
        <w:ind w:firstLine="540"/>
        <w:jc w:val="both"/>
        <w:rPr>
          <w:color w:val="000000"/>
          <w:lang w:val="ru-RU"/>
        </w:rPr>
      </w:pPr>
      <w:r>
        <w:rPr>
          <w:color w:val="000000"/>
          <w:lang w:val="ru-RU"/>
        </w:rPr>
        <w:t xml:space="preserve">Ни одна из цивилизаций не стала такой, которую вы называете великой. Ни одна из них не достигла величия Лемурии или Атлантиды, известных благодаря образованию сильных общественных совокупностей, а в случае Атлантиды - великих технологических пониманий. </w:t>
      </w:r>
    </w:p>
    <w:p>
      <w:pPr>
        <w:pStyle w:val="Normal"/>
        <w:ind w:firstLine="540"/>
        <w:jc w:val="both"/>
        <w:rPr>
          <w:color w:val="000000"/>
          <w:lang w:val="ru-RU"/>
        </w:rPr>
      </w:pPr>
      <w:r>
        <w:rPr>
          <w:color w:val="000000"/>
          <w:lang w:val="ru-RU"/>
        </w:rPr>
        <w:t>Однако в области Южной Америки вашей планетарной сферы проявилось большое вибрационное искажение в сторону любви. Эти сущности были убраны в результате “уборки урожая” в конце второго основного цикла, не сформировав сильных общественных или технологических совокупностей.</w:t>
      </w:r>
    </w:p>
    <w:p>
      <w:pPr>
        <w:pStyle w:val="Normal"/>
        <w:ind w:firstLine="540"/>
        <w:jc w:val="both"/>
        <w:rPr>
          <w:color w:val="000000"/>
          <w:lang w:val="ru-RU"/>
        </w:rPr>
      </w:pPr>
      <w:r>
        <w:rPr>
          <w:color w:val="000000"/>
          <w:lang w:val="ru-RU"/>
        </w:rPr>
        <w:t>Это будет последний вопрос до завершения этого сеанса. Есть ли вопрос, требующий быстрого ответа, прежде, чем мы закончим этот сеанс, поскольку инструмент немного истоще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е бы хотелось извиниться за путаницу с моей стороны, связанную со вторым 25.000-летним циклом.</w:t>
      </w:r>
    </w:p>
    <w:p>
      <w:pPr>
        <w:pStyle w:val="Normal"/>
        <w:ind w:firstLine="540"/>
        <w:jc w:val="both"/>
        <w:rPr>
          <w:color w:val="000000"/>
          <w:lang w:val="ru-RU"/>
        </w:rPr>
      </w:pPr>
      <w:r>
        <w:rPr>
          <w:color w:val="000000"/>
          <w:lang w:val="ru-RU"/>
        </w:rPr>
        <w:t>Мне бы хотелось спросить, можем ли мы что-то сделать для большего удобства инструмента? Нам бы хотелось сегодня провести второй сеан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можете наблюдать небольшое отклонение между книгой, свечой и перпендикулярностью кадила. Оно незначительно, но, как мы уже говорили, со временем накапливается и плохо влияет на инструмент. Вы сознательны. Перед вторым сеансом хорошо проделать надлежащие упражнения и манипуляцию с физической совокупностью инструмент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вас в любви и свете Одного Бесконечного Творца. Отправляйтесь в путь, ликуя в могуществе и мире Одного Творца. Адонай.</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Heading"/>
        <w:ind w:firstLine="540"/>
        <w:jc w:val="both"/>
        <w:rPr>
          <w:color w:val="000000"/>
          <w:sz w:val="24"/>
        </w:rPr>
      </w:pPr>
      <w:r>
        <w:rPr>
          <w:color w:val="000000"/>
          <w:sz w:val="24"/>
        </w:rPr>
        <w:t>Сеанс 22</w:t>
      </w:r>
    </w:p>
    <w:p>
      <w:pPr>
        <w:pStyle w:val="Normal"/>
        <w:ind w:firstLine="540"/>
        <w:jc w:val="both"/>
        <w:rPr>
          <w:b/>
          <w:b/>
          <w:bCs/>
          <w:i/>
          <w:i/>
          <w:iCs/>
          <w:color w:val="000000"/>
          <w:lang w:val="ru-RU"/>
        </w:rPr>
      </w:pPr>
      <w:r>
        <w:rPr>
          <w:b/>
          <w:bCs/>
          <w:i/>
          <w:iCs/>
          <w:color w:val="000000"/>
          <w:lang w:val="ru-RU"/>
        </w:rPr>
        <w:t>10 феврал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Одного Бесконечного Творца. Сейчас я общаю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Я задам пару вопросов, чтобы прояснить конец второго основного цикла. Затем мы перейдем к третьему и последнему из основных циклов.</w:t>
      </w:r>
    </w:p>
    <w:p>
      <w:pPr>
        <w:pStyle w:val="Normal"/>
        <w:ind w:firstLine="540"/>
        <w:jc w:val="both"/>
        <w:rPr>
          <w:color w:val="000000"/>
          <w:lang w:val="ru-RU"/>
        </w:rPr>
      </w:pPr>
      <w:r>
        <w:rPr>
          <w:color w:val="000000"/>
          <w:lang w:val="ru-RU"/>
        </w:rPr>
        <w:t>Не можете ли вы сказать, какой была средняя продолжительность жизни в конце второго основного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ак вы знаете, к концу второго основного цикла продолжительность жизни варьировалась среди географически изолированных людей, пребывавших в большей гармонии с разумной энергией и менее агрессивны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привести среднюю продолжительность жизни в конце второго основного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лово “средняя” вводит в заблуждение. Точнее, многие проводили в одном воплощении приблизительно 35 – 40 ваших лет. Не считалась чем-то необычным и продолжительность жизни приблизительно в 100 ваших лет.</w:t>
      </w:r>
    </w:p>
    <w:p>
      <w:pPr>
        <w:pStyle w:val="Normal"/>
        <w:ind w:firstLine="540"/>
        <w:jc w:val="both"/>
        <w:rPr/>
      </w:pPr>
      <w:r>
        <w:rPr>
          <w:b/>
          <w:bCs/>
          <w:i/>
          <w:iCs/>
          <w:color w:val="000000"/>
          <w:lang w:val="ru-RU"/>
        </w:rPr>
        <w:t>Вопрос</w:t>
      </w:r>
      <w:r>
        <w:rPr>
          <w:color w:val="000000"/>
          <w:lang w:val="ru-RU"/>
        </w:rPr>
        <w:t>: Можно ли предположить, что такое резкое уменьшение средней продолжительности жизни (с 700 лет до 100 лет) во втором 25.000-летнем цикле произошло за счет увеличения потребности в служении други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астично да. К концу второго цикла, благодаря возрастающей способности сущностей усваивать уроки, которые следовало выучить в этой плотности, вступил в действие Закон Ответственности. Сущности открыли много способов проявления агрессивной природы, не только как племена или нации, но и в личных взаимоотношениях, в отношениях друг с другом. Концепция обмена сменилась концепцией денег, концепция “собственности” возобладала над концепцией “отсутствия собственности” на индивидуальной или групповой основе.</w:t>
      </w:r>
    </w:p>
    <w:p>
      <w:pPr>
        <w:pStyle w:val="Normal"/>
        <w:ind w:firstLine="540"/>
        <w:jc w:val="both"/>
        <w:rPr>
          <w:color w:val="000000"/>
          <w:lang w:val="ru-RU"/>
        </w:rPr>
      </w:pPr>
      <w:r>
        <w:rPr>
          <w:color w:val="000000"/>
          <w:lang w:val="ru-RU"/>
        </w:rPr>
        <w:t>Тогда каждой сущности предложили намного более тонкие способы продемонстрировать либо служение другим, либо служение себе посредством манипулирования другими. Когда понимался каждый урок (уроки “делиться”, уроки “отдавать и брать” с благодарностью), его можно было отвергать на практике.</w:t>
      </w:r>
    </w:p>
    <w:p>
      <w:pPr>
        <w:pStyle w:val="Normal"/>
        <w:ind w:firstLine="540"/>
        <w:jc w:val="both"/>
        <w:rPr>
          <w:color w:val="000000"/>
          <w:lang w:val="ru-RU"/>
        </w:rPr>
      </w:pPr>
      <w:r>
        <w:rPr>
          <w:color w:val="000000"/>
          <w:lang w:val="ru-RU"/>
        </w:rPr>
        <w:t>Без демонстрации плодов такого изучение/учения продолжительность жизни значительно уменьшилась, поскольку не были приняты способы чести/обязан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Помогло ли сущности уменьшение продолжительности жизни, в том смысле, что у нее появилось больше времени между воплощениями для пересмотра своих ошибок, или уменьшение продолжительности жизни затрудняло этот процесс?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 то, и другое. Уменьшение продолжительности жизни – это искажение Закона Одного, означающее, что сущность не получает больше опыта и с большей интенсивностью, чем она может выдержать. Оно действует только на индивидуальном уровне и не относится к планетарным или общественным совокупностям.</w:t>
      </w:r>
    </w:p>
    <w:p>
      <w:pPr>
        <w:pStyle w:val="Normal"/>
        <w:ind w:firstLine="540"/>
        <w:jc w:val="both"/>
        <w:rPr>
          <w:color w:val="000000"/>
          <w:lang w:val="ru-RU"/>
        </w:rPr>
      </w:pPr>
      <w:r>
        <w:rPr>
          <w:color w:val="000000"/>
          <w:lang w:val="ru-RU"/>
        </w:rPr>
        <w:t>Уменьшение продолжительности жизни происходит из-за необходимости убирать сущность из интенсивности опыта и совершается тогда, когда, будучи отвергнутыми, мудрость и любовь отражаются назад в сознание Творца, не будучи принятыми сущностью как часть своего “я”. У сущности возникает потребность в исцелении и большей переоценке воплощения.</w:t>
      </w:r>
    </w:p>
    <w:p>
      <w:pPr>
        <w:pStyle w:val="Normal"/>
        <w:ind w:firstLine="540"/>
        <w:jc w:val="both"/>
        <w:rPr>
          <w:color w:val="000000"/>
          <w:lang w:val="ru-RU"/>
        </w:rPr>
      </w:pPr>
      <w:r>
        <w:rPr>
          <w:color w:val="000000"/>
          <w:lang w:val="ru-RU"/>
        </w:rPr>
        <w:t>Неверность заключается в истине, что при уместных обстоятельствах более продолжительное воплощение в вашем континууме пространства-времени очень помогает в продолжении интенсивной работы до тех пор, пока с помощью каталитического процесса не делаются вывод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ворили о группе из Южной Америки, которая в результате “уборки урожая” была убрана в конце второго цикла. Какова была средняя продолжительность жизни в конце второго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а изолированная группа достигла продолжительности жизни в 900 лет, уместной в этой плотности.</w:t>
      </w:r>
    </w:p>
    <w:p>
      <w:pPr>
        <w:pStyle w:val="Normal"/>
        <w:ind w:firstLine="540"/>
        <w:jc w:val="both"/>
        <w:rPr/>
      </w:pPr>
      <w:r>
        <w:rPr>
          <w:b/>
          <w:bCs/>
          <w:i/>
          <w:iCs/>
          <w:color w:val="000000"/>
          <w:lang w:val="ru-RU"/>
        </w:rPr>
        <w:t>Вопрос</w:t>
      </w:r>
      <w:r>
        <w:rPr>
          <w:color w:val="000000"/>
          <w:lang w:val="ru-RU"/>
        </w:rPr>
        <w:t>: Полагаю, что планетарное действие, которое мы переживаем сейчас, и которое уменьшило продолжительность жизни, в то время не было достаточно сильным, чтобы влиять на них и сокращать продолжительность их жизни. Я пра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Хорошо бы помнить, что в том центре в пространстве-времени была возможна полная изоляц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колько людей населяло Землю в то время, то есть было воплощено в физическое состоя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лагаю, вас интересует количество воплощенных совокупностей ум/тело/дух в конце второго основного цикла, их было приблизительно 345.000 сущ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колько приблизительно сущностей подлежало “уборке урожая” в конце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огло быть убрано приблизительно 150 сущ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начался следующий цикл, были ли это те сущности, которые остались, чтобы работать на плане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х посетила Конфедерация, и они выразили желание остаться, чтобы помочь сознанию планеты.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Конфедерация посетила группу этих 150 сущ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явилось существо света, неся то, что можно назвать экраном света. Оно рассказало о единстве и бесконечности всего творения и о том, что ожидало тех, кто готов к “уборке урожая”. Золотыми словами оно описывало красоты любви. Затем оно позволило телепатическое общение, чтобы постепенно показать заинтересованным сущностям положение дел в третьей плотности, рассматриваемой как планетарная совокупность. Потом оно ушл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се ли сущности решили остаться и помогать в следующем 25.000-летнем цик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Они остались как группа. Не захотели остаться только те, кто был лишь частично связан с исчезнувшей культурой. Однако и они не были убраны и поэтому, начиная с высших, скажем, под-октав третьей плотности, повторяли третью плотность. Многие из тех, кто обладал любящей природой, не были Странниками, а вели свое происхождение со второго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се ли эти сущности еще находятся с нами в этом цикл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нескольких случаях сущности, повторяющие основной цикл третьей плотности, могли уйти. Но они выбрали присоединение к своим братьям и сестрам, как вы назвали бы этих сущ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Известны ли нам какие-либо имена этих сущностей из нашего исторического прошл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дна сущность такой природы известна как совокупность звуковой вибрации Святой Августин. Вторая сущность такой природы – Святая Тереза. Третья сущность такой природы – Святой Франциск Ассизский. Связанные с монашеством, эти сущности воплотились в среде, уместной для дальнейшего изуч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25.000 лет назад, когда закончился цикл, какова была реакция Конфедерации на отсутствие результатов “уборки урожа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были озабочен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ыло ли предпринято какое-то немедленное действие или вы ожидали призыв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овет Сатурна отреагировал только разрешением входа в третью плотность других совокупностей ум/тело/дух третьей плотности, не Странников, а тех, кто искал дальнейшего опыта третьей плотности. Все происходило случайно, но так, чтобы не была нарушена свободная воля, ибо призыва все еще не был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ледующее действие Конфедерации было предпринято только после того, как пришел призыв?</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Кто или какая группа послала призыв, и какое действие было предпринято Конфедерацией?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изыв пришел от Атлантов.  Этот призыв был вызван пониманием искажения, связанного с помощью другим “я”. Было предпринято действие, которое продолжается и по сей день, - передача информации через каналы (как вы бы их назва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ишел ли первый призыв тогда, когда Атлантида еще не была технологически продвинут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основном,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не является ли технологическое развитие Атлантиды результатом этого призыва? Полагаю, что на призыв ответили передачей Закона Одного и Закона Любви как искажения Закона Одного. Получали ли они и технологическую информацию, которая позволила вырасти в такое высоко продвинутое технологическое обществ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Не с самого начала. Примерно в то время, когда мы впервые появились в небесах над Египтом и продолжали делать это впоследствии, другие сущности Конфедерации появились перед атлантами, достигшими уровня философского понимания. Возможно, мы не правильно используем этот термин, созвучный с общением, чтобы поощрять и вдохновлять учения о таинстве единства. </w:t>
      </w:r>
    </w:p>
    <w:p>
      <w:pPr>
        <w:pStyle w:val="Normal"/>
        <w:ind w:firstLine="540"/>
        <w:jc w:val="both"/>
        <w:rPr>
          <w:color w:val="000000"/>
          <w:lang w:val="ru-RU"/>
        </w:rPr>
      </w:pPr>
      <w:r>
        <w:rPr>
          <w:color w:val="000000"/>
          <w:lang w:val="ru-RU"/>
        </w:rPr>
        <w:t>Однако поскольку просили о целительстве и другом понимании, переданная информация касалась работы с кристаллами и строительства пирамид и храмов, связанных с обучени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влялось ли обучение неким видом посвящения, которому подвергались египтян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бучение отличалось тем, что эта общественная совокупность была более сложной, но менее противоречивой и воинственной в способах мышления. Поэтому храмы были скорее храмами обучения, чем попыткой полного отделения и возведения целителей на пьедестал.</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В этих храмах учились те, кого мы называем жрецам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Вы бы не назвали их жрецами в смысле обета безбрачия, смирения и бедности. Они были жрецами в смысле преданности изучению.  </w:t>
      </w:r>
    </w:p>
    <w:p>
      <w:pPr>
        <w:pStyle w:val="Normal"/>
        <w:ind w:firstLine="540"/>
        <w:jc w:val="both"/>
        <w:rPr>
          <w:color w:val="000000"/>
          <w:lang w:val="ru-RU"/>
        </w:rPr>
      </w:pPr>
      <w:r>
        <w:rPr>
          <w:color w:val="000000"/>
          <w:lang w:val="ru-RU"/>
        </w:rPr>
        <w:t>Трудности возникли тогда, когда подготовленные в результате обучения начали пытаться использовать энергию кристаллов для иных целей, кроме целительства. Они оказались вовлеченными не только в обучение, но и в то, что вы бы назвали  правящей структур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ередавалась ли вся информация так же, как она передается сейчас, - через инструмент, аналогичный этому инструмент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ремя от времени происходили посещения, но они не были важными с точки зрения, скажем, хода исторических событий в вашем континууме пространства-времен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бы состоялись посещения, требовалось ли наличие объединенной общественной совокупности? Какие условия были необходимы для того, чтобы состоялся визи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Было два условия: (1) призыв группы людей, число которых превышало общее сопротивление тех, кто не желал искать или учиться; (2) относительная наивность тех членов Конфедерации, которые считали, что прямая передача информации была бы так же полезна атлантам, как и любой сущности Конфеде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нимаю. Вы говорите, что в прошлом с наивными сущностями Конфедерации происходило то же самое, поэтому они решили поступить так же с сущностями из Атлантиды.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Напоминаем, что мы были одним из тех наивных членов Конфедерации и все еще пытаемся возместить ущерб, за который считаем себя ответственными. Это наша обязанность и честь продолжать работу с вашими людьми до тех пор, пока все следы искажений нашего учения/обучения не  включат в себя противоположные искажения, и будет достигнуто равновес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нимаю. Тогда я обрисую картину своего понимания Атлантиды, а вы скажете, прав ли я.</w:t>
      </w:r>
    </w:p>
    <w:p>
      <w:pPr>
        <w:pStyle w:val="Normal"/>
        <w:ind w:firstLine="540"/>
        <w:jc w:val="both"/>
        <w:rPr>
          <w:color w:val="000000"/>
          <w:lang w:val="ru-RU"/>
        </w:rPr>
      </w:pPr>
      <w:r>
        <w:rPr>
          <w:color w:val="000000"/>
          <w:lang w:val="ru-RU"/>
        </w:rPr>
        <w:t>Создалось условие, когда достаточный процент людей Атлантиды начал двигаться в направлении Закона Одного и жить по Закону Одного, поскольку их призыв был услышан Конфедерацией. Этот призыв был услышан потому, что, согласно Закону Одного, превысил сопротивление тех атлантов, которые не призывали. Затем Конфедерация использовала каналы, такие, каким мы пользуемся сейчас, для общения и предприняла прямой контакт. Это оказалось ошибкой, поскольку было извращено сущностями Атлантиды.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но с одним исключением. Существует только один закон. Закон Одного. Так называемые другие законы – это искажения закона, некоторые из них основные и более важны для понимания прогресса. Однако хорошо бы, чтобы каждый так называемый закон, который мы также называем “способом”, понимался скорее как искажение, а не закон. В Законе Одного нет многообразия.</w:t>
      </w:r>
    </w:p>
    <w:p>
      <w:pPr>
        <w:pStyle w:val="Normal"/>
        <w:ind w:firstLine="540"/>
        <w:jc w:val="both"/>
        <w:rPr>
          <w:color w:val="000000"/>
          <w:lang w:val="ru-RU"/>
        </w:rPr>
      </w:pPr>
      <w:r>
        <w:rPr>
          <w:color w:val="000000"/>
          <w:lang w:val="ru-RU"/>
        </w:rPr>
        <w:t>Это будет последний обширный вопрос этого сеанса. Пожалуйста, спрашивай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сказать, какова была средняя продолжительность жизни населения Атлантид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Как мы уже говорили, термин “средняя продолжительность жизни” ведет к непониманию. На ранних стадиях своего культурного опыта атланты жили от 70 до 140 лет, конечно, цифры приблизительны. Благодаря усилению желания власти, на более поздних стадиях цивилизации продолжительность жизни быстро уменьшилась. Поэтому потребовалась информация о целительстве и омоложении.</w:t>
      </w:r>
    </w:p>
    <w:p>
      <w:pPr>
        <w:pStyle w:val="Normal"/>
        <w:ind w:firstLine="540"/>
        <w:jc w:val="both"/>
        <w:rPr>
          <w:color w:val="000000"/>
          <w:lang w:val="ru-RU"/>
        </w:rPr>
      </w:pPr>
      <w:r>
        <w:rPr>
          <w:color w:val="000000"/>
          <w:lang w:val="ru-RU"/>
        </w:rPr>
        <w:t>Есть ли у вас короткий вопрос прежде, чем мы закончим этот сеанс?</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xml:space="preserve">: Можем ли мы что-то сделать для большего удобства инструмента?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струмент в хорошем состоянии. Несколько трудно поддерживать контакт тогда, когда одна из сущностей или группа в круге работы не полностью сознательна. Мы просим сущностей в круге осознавать, что их энергия служит поддержкой для усиления жизненности этого контакта. Мы благодарим вас за сознательность при задавании вопросов.</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Огромная радость покидать вас в любви и свете Одного Бесконечного Творца. Отправляйтесь в путь, ликуя в могуществе и мире Одного Творца. Адонай.</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Heading"/>
        <w:ind w:firstLine="540"/>
        <w:jc w:val="both"/>
        <w:rPr>
          <w:color w:val="000000"/>
          <w:sz w:val="24"/>
        </w:rPr>
      </w:pPr>
      <w:r>
        <w:rPr>
          <w:color w:val="000000"/>
          <w:sz w:val="24"/>
        </w:rPr>
        <w:t>Сеанс 23</w:t>
      </w:r>
    </w:p>
    <w:p>
      <w:pPr>
        <w:pStyle w:val="Normal"/>
        <w:ind w:firstLine="540"/>
        <w:jc w:val="both"/>
        <w:rPr>
          <w:b/>
          <w:b/>
          <w:bCs/>
          <w:i/>
          <w:i/>
          <w:iCs/>
          <w:color w:val="000000"/>
          <w:lang w:val="ru-RU"/>
        </w:rPr>
      </w:pPr>
      <w:r>
        <w:rPr>
          <w:b/>
          <w:bCs/>
          <w:i/>
          <w:iCs/>
          <w:color w:val="000000"/>
          <w:lang w:val="ru-RU"/>
        </w:rPr>
        <w:t>11 феврал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Одного Бесконечного Творца. Сейчас мы общаем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Вчера вы рассказывали о первом контакте, предпринятом Конфедерацией, который состоялся в третьем основном цикле. Вы сказали, что появились в небесах над Египтом приблизительно в то же время, что и помощь, оказанная Атлантиде. Можете ли вы сказать, почему вы пришли в Египет, и рассказать об ориентации вашей позиции и мышления, когда вы впервые пришли в Егип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то время, о котором вы говорите, были те, кто выбрал поклонение богу солнца с головой орла, которого вы знаете как совокупность звуковой вибрации “Гор”. Эта совокупность звуковой вибрации имела и другие совокупности звуковой вибрации, объектом поклонения был солнечный диск, представленный с некоторым искажением.</w:t>
      </w:r>
    </w:p>
    <w:p>
      <w:pPr>
        <w:pStyle w:val="Normal"/>
        <w:ind w:firstLine="540"/>
        <w:jc w:val="both"/>
        <w:rPr>
          <w:color w:val="000000"/>
          <w:lang w:val="ru-RU"/>
        </w:rPr>
      </w:pPr>
      <w:r>
        <w:rPr>
          <w:color w:val="000000"/>
          <w:lang w:val="ru-RU"/>
        </w:rPr>
        <w:t>Мы уделили некоторое время тому, что вы бы назвали сканированием людей из-за серьезной заинтересованности в поиске того, как мы можем помочь, не вторгаясь в свободную волю. Мы обнаружили, что в то время общественная совокупность была внутренне противоречивой в так называемых религиозных верованиях. Поэтому не было надлежащего призыва нашей вибрации. В то время, которое вы знаете как приблизительно 18.000 ваших лет назад, мы удалились, не предприняв никакого действ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чера вы сказали, что появились в небесах над Египтом в то время. Могли ли сущности Египта видеть вас в небеса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они видели, и как это повлияло на их позици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ни видели то, о чем вы бы говорили, как о работавшем на энергии кристалла космическом корабле, имевшем форму колокола.</w:t>
      </w:r>
    </w:p>
    <w:p>
      <w:pPr>
        <w:pStyle w:val="Normal"/>
        <w:ind w:firstLine="540"/>
        <w:jc w:val="both"/>
        <w:rPr>
          <w:color w:val="000000"/>
          <w:lang w:val="ru-RU"/>
        </w:rPr>
      </w:pPr>
      <w:r>
        <w:rPr>
          <w:color w:val="000000"/>
          <w:lang w:val="ru-RU"/>
        </w:rPr>
        <w:t>Это никак на них не повлияло благодаря их твердому убеждению, что многие чудеса – это нормальная часть мира, в котором многие божества обладают могуществом контролировать сверхъестественные событ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ыла ли у вас причина быть видимыми, а не невидимы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pPr>
      <w:r>
        <w:rPr>
          <w:b/>
          <w:bCs/>
          <w:i/>
          <w:iCs/>
          <w:color w:val="000000"/>
          <w:lang w:val="ru-RU"/>
        </w:rPr>
        <w:t>Вопрос</w:t>
      </w:r>
      <w:r>
        <w:rPr>
          <w:color w:val="000000"/>
          <w:lang w:val="ru-RU"/>
        </w:rPr>
        <w:t>: Не могли бы вы рассказать о причине, по которой вы были видимы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озволили себе быть видимыми, потому что не усматривали никакой разниц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 есть, вы не вступали с ними в контакт в то время. Не могли бы вы ответить на вопрос, который я задал, но в связи со следующей попыткой вступить в контакт с египтян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ледующая попытка была продолжительной. Она была предпринята через определенный период времени. Центром нашего усилия было решение части Конфеерации о том, что имелся достаточный призыв, чтобы попытаться ходить среди людей как братья.</w:t>
      </w:r>
    </w:p>
    <w:p>
      <w:pPr>
        <w:pStyle w:val="Normal"/>
        <w:ind w:firstLine="540"/>
        <w:jc w:val="both"/>
        <w:rPr>
          <w:color w:val="000000"/>
          <w:lang w:val="ru-RU"/>
        </w:rPr>
      </w:pPr>
      <w:r>
        <w:rPr>
          <w:color w:val="000000"/>
          <w:lang w:val="ru-RU"/>
        </w:rPr>
        <w:t>Мы представили свой план Совету Сатурна, предлагая себя как ориентированных на служение Странников, которые приземлялись прямо на внутренние планы без процессов воплощения. То есть мы появлялись или материализовывались в физико-химических совокупностях, как можно ближе представляющих нашу природу. Было предпринято усилие появиться как братьям и провести ограниченное время в качестве Учителей Закона Одного, поскольку проявлялся все усиливающийся интерес к солнечному телу, и это вибрировало созвучно нашим конкретным искажениям.</w:t>
      </w:r>
    </w:p>
    <w:p>
      <w:pPr>
        <w:pStyle w:val="Normal"/>
        <w:ind w:firstLine="540"/>
        <w:jc w:val="both"/>
        <w:rPr>
          <w:color w:val="000000"/>
          <w:lang w:val="ru-RU"/>
        </w:rPr>
      </w:pPr>
      <w:r>
        <w:rPr>
          <w:color w:val="000000"/>
          <w:lang w:val="ru-RU"/>
        </w:rPr>
        <w:t>Мы обнаружили, что у каждого слова, которое мы могли произносить, было тридцать значений, которые мы придавали ему самим своим существованием. Это запутывало сущности, которым мы пришли служить.  После короткого промежутка времени мы убрали себя от этих сущностей и провели много времени, пытаясь понять, как лучше служить тем, кому предложили себя в любви/свете.</w:t>
      </w:r>
    </w:p>
    <w:p>
      <w:pPr>
        <w:pStyle w:val="Normal"/>
        <w:ind w:firstLine="540"/>
        <w:jc w:val="both"/>
        <w:rPr>
          <w:color w:val="000000"/>
          <w:lang w:val="ru-RU"/>
        </w:rPr>
      </w:pPr>
      <w:r>
        <w:rPr>
          <w:color w:val="000000"/>
          <w:lang w:val="ru-RU"/>
        </w:rPr>
        <w:t>Те, кто пребывал в контакте с той географической сущностью, которую вы знаете как Атлантиду, постигли потенциалы исцеления посредством использования сущностей пирамидальной формы. Рассмотрев это и сделав поправки на разницу в искажении совокупностей двух географических культур, мы вновь предстали перед Советом, предлагая этот план как помощь в исцелении и долголетии тех, кто жил в области, которую вы знаете как Египет. На этот раз мы надеялись обеспечить учебный процесс и предложить философию, излагающую Закон Одного. И вновь Совет одобрил наш план.</w:t>
      </w:r>
    </w:p>
    <w:p>
      <w:pPr>
        <w:pStyle w:val="Normal"/>
        <w:ind w:firstLine="540"/>
        <w:jc w:val="both"/>
        <w:rPr>
          <w:color w:val="000000"/>
          <w:lang w:val="ru-RU"/>
        </w:rPr>
      </w:pPr>
      <w:r>
        <w:rPr>
          <w:color w:val="000000"/>
          <w:lang w:val="ru-RU"/>
        </w:rPr>
        <w:t>Приблизительно 11.000 ваших лет назад мы приходили в виде мыслеформы… Мы поправляем инструмент. Иногда мы испытываем затруднение из-за низкой энергии. Приблизительно 8.500 лет назад, внимательно рассмотрев эти концепции, мы вернулись и уже никогда не покидали области мыслеформ вашей планетарной совокупности вибраций. В течение нескольких ваших лет мы размышляли над тем, как построить эти структуры надлежащим образом.</w:t>
      </w:r>
    </w:p>
    <w:p>
      <w:pPr>
        <w:pStyle w:val="Normal"/>
        <w:ind w:firstLine="540"/>
        <w:jc w:val="both"/>
        <w:rPr>
          <w:color w:val="000000"/>
          <w:lang w:val="ru-RU"/>
        </w:rPr>
      </w:pPr>
      <w:r>
        <w:rPr>
          <w:color w:val="000000"/>
          <w:lang w:val="ru-RU"/>
        </w:rPr>
        <w:t xml:space="preserve">Первая структура, Великая Пирамида, была построена приблизительно 6.000 ваших лет назад. После того, как строительство Великой Пирамиды было завершено посредством мыслеформы, для возведения других пирамидальных структур мы использовали больше, скажем, земных материалов, чем материалов в виде мыслеформ.  </w:t>
      </w:r>
    </w:p>
    <w:p>
      <w:pPr>
        <w:pStyle w:val="Normal"/>
        <w:ind w:firstLine="540"/>
        <w:jc w:val="both"/>
        <w:rPr>
          <w:color w:val="000000"/>
          <w:lang w:val="ru-RU"/>
        </w:rPr>
      </w:pPr>
      <w:r>
        <w:rPr>
          <w:color w:val="000000"/>
          <w:lang w:val="ru-RU"/>
        </w:rPr>
        <w:t>Так продолжалось приблизительно 1.500 ваших лет.</w:t>
      </w:r>
    </w:p>
    <w:p>
      <w:pPr>
        <w:pStyle w:val="Normal"/>
        <w:ind w:firstLine="540"/>
        <w:jc w:val="both"/>
        <w:rPr>
          <w:color w:val="000000"/>
          <w:lang w:val="ru-RU"/>
        </w:rPr>
      </w:pPr>
      <w:r>
        <w:rPr>
          <w:color w:val="000000"/>
          <w:lang w:val="ru-RU"/>
        </w:rPr>
        <w:t>Тем временем, была передана информация, касающаяся посвящения и целительства с помощью кристалла. Тому, кто известен как “Эхнатон”, удалось воспринять эту информацию без значимого искажения и через некоторое время сблизить, скажем, небо и землю, чтобы ввести Закон Одного и привести жречество этих структур к согласованию с искажениями посвящения и истинно сострадательного целительства. На это не ушло много времени.</w:t>
      </w:r>
    </w:p>
    <w:p>
      <w:pPr>
        <w:pStyle w:val="Normal"/>
        <w:ind w:firstLine="540"/>
        <w:jc w:val="both"/>
        <w:rPr>
          <w:color w:val="000000"/>
          <w:lang w:val="ru-RU"/>
        </w:rPr>
      </w:pPr>
      <w:r>
        <w:rPr>
          <w:color w:val="000000"/>
          <w:lang w:val="ru-RU"/>
        </w:rPr>
        <w:t>Как мы говорили раньше, после того, как эта сущность прекратила свое физическое существование на физическом плане третьей плотности, наши учения быстро исказились, а структуры вновь стали использоваться как “царские”, то есть с искажениями в сторону вла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вы говорили об исцелении в пирамидах, полагаю, что первичное исцеление происходило в виде исцеления ума.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астично, да. Чтобы быть эффективным, целительство должно быть воронкой, без значимого искажения потоков, втекающих через совокупность духа в дерево ума. Есть части ума, которые блокируют энергии, текущие в совокупность тела. В каждом случае и для каждой сущности блокирование может быть разным.</w:t>
      </w:r>
    </w:p>
    <w:p>
      <w:pPr>
        <w:pStyle w:val="Normal"/>
        <w:ind w:firstLine="540"/>
        <w:jc w:val="both"/>
        <w:rPr>
          <w:color w:val="000000"/>
          <w:lang w:val="ru-RU"/>
        </w:rPr>
      </w:pPr>
      <w:r>
        <w:rPr>
          <w:color w:val="000000"/>
          <w:lang w:val="ru-RU"/>
        </w:rPr>
        <w:t>Необходимо активировать ощущение духовного канала или челнока. Затем может выполняться целительство, будь то блокировки от духовного к ментальному, от ментального к физическому или просто случайная или чисто физическая травм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вы начинали строительство пирамиды в Гизе, используя мысль, пребывали ли вы в контакте с воплощенными египтянами, и наблюдали ли они за строительств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то время мы не были в тесном контакте с сущностями, воплощенными на вашем плане. Мы отвечали на общий, обладающий достаточной энергией, чтобы заслужить действие, призыв в этом конкретном месте. Мы посылали мысли всем, кто искал нашей информации.</w:t>
      </w:r>
    </w:p>
    <w:p>
      <w:pPr>
        <w:pStyle w:val="Normal"/>
        <w:ind w:firstLine="540"/>
        <w:jc w:val="both"/>
        <w:rPr>
          <w:color w:val="000000"/>
          <w:lang w:val="ru-RU"/>
        </w:rPr>
      </w:pPr>
      <w:r>
        <w:rPr>
          <w:color w:val="000000"/>
          <w:lang w:val="ru-RU"/>
        </w:rPr>
        <w:t>Появление пирамиды было огромным сюрпризом. Однако все было спланировано так, чтобы совпасть с воплощением того, кто известен как великий архитектор. Частично благодаря случившемуся, позже эта сущность стала божеств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ое имя они дали этому божеств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ожество обладало совокупностью звуковой вибрации “Имхотеп”.</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вы можете сказать об общем успехе пирамиды? Я понимаю, что пирамиды не преуспели в совершении подъема сознания, как на них надеялись, но какую-то пользу они все же принес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осим помнить, что мы являемся Братьями и Сестрами Печали. Когда хоть одна сущность избавлена от печали и поднимается до видения Одного Творца, концепции неудачи не существует. Наша трудность заключается в чести/ответственности за исправление искажений Закона Одного, которые возникли в результате наших попыток помочь этим сущностям. Искажения рассматриваются скорее как ответственности, чем неудачи. Единственная причина нашей попытки – те немногие, кто был вдохновлен на поиск.</w:t>
      </w:r>
    </w:p>
    <w:p>
      <w:pPr>
        <w:pStyle w:val="Normal"/>
        <w:ind w:firstLine="540"/>
        <w:jc w:val="both"/>
        <w:rPr>
          <w:color w:val="000000"/>
          <w:lang w:val="ru-RU"/>
        </w:rPr>
      </w:pPr>
      <w:r>
        <w:rPr>
          <w:color w:val="000000"/>
          <w:lang w:val="ru-RU"/>
        </w:rPr>
        <w:t>Таким образом, мы оказались в весьма противоречивом положении: в том, что одни рассматривали как просветление, мы были теми, кого вы бы назвали успешными; в том, что другие стали более печальными и запутанными, мы потерпели поражение. Таковы ваши термины. Мы настойчивы в поиске служ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рассказать, что произошло после физической смерти Эхнат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а сущность прошла через серии исцелений и пересмотр опытов воплощения, уместных для опыта третьей плотности. Она пребывала в искажениях в сторону власти, улучшенных великой преданностью Закону Одного. Эта сущность решила пройти через ряд воплощений, в которых не было искажения в сторону вла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какой была продолжительность жизни египтян во времена Эхнат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редняя продолжительность жизни этих людей была приблизительно 35 – 50 ваших лет. Причиной были некая болезнь, в основном, физической совокуп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о причинах этой болезни? Думаю, что уже знаю, что это за болезнь, но для книги было бы хорошо это уточни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Как мы упоминали раньше, в связи с Законом Одного, эта информация не особо важна. В то время земля, которую вы знаете как Египет пребывала в очень варварских жизненных условиях, как вы бы их назвали. Реке, которую вы называете Нил, позволялось разливаться и спадать, что создавало благодатную почву для размножения болезней, которые передавались насекомыми. Также, болезням способствовало неправильное приготовление пищи. Испытывались трудности с источниками воды, и вода несла болезни из-за живущих в ней организмов.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 самом деле, я спрашивал об основной причине болезни, а не о механизме ее передачи. Возвращаюсь к главной мысли, которая создавала вероятность болезни. Не могли бы вы сказать, прав ли я, полагая, что общее ослабление мысли, связанной с Законом Одного, долгое время происходившее на планете Земля, создало условие для развития того, что мы называем болезнью?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оспринято правильно. Вы, как задающий вопросы, начинаете понимать внешние учения.</w:t>
      </w:r>
    </w:p>
    <w:p>
      <w:pPr>
        <w:pStyle w:val="Normal"/>
        <w:ind w:firstLine="540"/>
        <w:jc w:val="both"/>
        <w:rPr>
          <w:color w:val="000000"/>
          <w:lang w:val="ru-RU"/>
        </w:rPr>
      </w:pPr>
      <w:r>
        <w:rPr>
          <w:color w:val="000000"/>
          <w:lang w:val="ru-RU"/>
        </w:rPr>
        <w:t xml:space="preserve">Корневая причина болезни этого конкретного общества была не столько в агрессивном действии, хотя и были такие тенденции, сколько в появлении денежной системы, очень активной торговле и развитии тенденций, направленных на жадность и власть. То есть на порабощение одних сущностей другими и на неправильное представление Творца в каждой сущност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Если не ошибаюсь, были предприняты ряд контактов в Южной Америке. Не могли бы вы рассказать о природе вашего контакта в связи с отношением к этому контакту, о самом контакте, его разветвлениях, плане этого контакта, и почему этот контакт состоялся именно в Южной Америк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удет последний обширный вопрос этого сеанса.</w:t>
      </w:r>
    </w:p>
    <w:p>
      <w:pPr>
        <w:pStyle w:val="Normal"/>
        <w:ind w:firstLine="540"/>
        <w:jc w:val="both"/>
        <w:rPr>
          <w:color w:val="000000"/>
          <w:lang w:val="ru-RU"/>
        </w:rPr>
      </w:pPr>
      <w:r>
        <w:rPr>
          <w:color w:val="000000"/>
          <w:lang w:val="ru-RU"/>
        </w:rPr>
        <w:t>Сущности, ходившие среди людей на континенте Южная Америка, были призваны аналогичным желанием части сущностей Земли изучить проявления Солнца. Они поклонялись этому источнику света и жизни.</w:t>
      </w:r>
    </w:p>
    <w:p>
      <w:pPr>
        <w:pStyle w:val="Normal"/>
        <w:ind w:firstLine="540"/>
        <w:jc w:val="both"/>
        <w:rPr>
          <w:color w:val="000000"/>
          <w:lang w:val="ru-RU"/>
        </w:rPr>
      </w:pPr>
      <w:r>
        <w:rPr>
          <w:color w:val="000000"/>
          <w:lang w:val="ru-RU"/>
        </w:rPr>
        <w:t>Сущностей Земли посещали другие сущности света, не похожие на нас. Обитателям Южной Америки были даны указания, и они были более восприимчивыми и менее искаженными, чем наши (египтяне). Они сами начали строить ряд подземных и скрытых городов, включающих пирамидальные структуры.</w:t>
      </w:r>
    </w:p>
    <w:p>
      <w:pPr>
        <w:pStyle w:val="Normal"/>
        <w:ind w:firstLine="540"/>
        <w:jc w:val="both"/>
        <w:rPr>
          <w:color w:val="000000"/>
          <w:lang w:val="ru-RU"/>
        </w:rPr>
      </w:pPr>
      <w:r>
        <w:rPr>
          <w:color w:val="000000"/>
          <w:lang w:val="ru-RU"/>
        </w:rPr>
        <w:t>Их пирамиды немного отличались от распространяемых нами проектов. Однако изначальные идеи были теми же с прибавлением желания или намерения создавать места для медитации, отдыха и ощущения присутствия Одного Творца. Они предназначались для всех людей, а не только для посвященных и тех, кто нуждался в исцелении.</w:t>
      </w:r>
    </w:p>
    <w:p>
      <w:pPr>
        <w:pStyle w:val="Normal"/>
        <w:ind w:firstLine="540"/>
        <w:jc w:val="both"/>
        <w:rPr>
          <w:color w:val="000000"/>
          <w:lang w:val="ru-RU"/>
        </w:rPr>
      </w:pPr>
      <w:r>
        <w:rPr>
          <w:color w:val="000000"/>
          <w:lang w:val="ru-RU"/>
        </w:rPr>
        <w:t>Сущности света покинули эту плотность, когда обнаружили, что их планы приведены в действие и надежно зафиксированы. В следующие приблизительно 3.500 лет, несмотря на некоторое искажение, во многих аспектах эти планы были почти завершены.</w:t>
      </w:r>
    </w:p>
    <w:p>
      <w:pPr>
        <w:pStyle w:val="Normal"/>
        <w:ind w:firstLine="540"/>
        <w:jc w:val="both"/>
        <w:rPr>
          <w:color w:val="000000"/>
          <w:lang w:val="ru-RU"/>
        </w:rPr>
      </w:pPr>
      <w:r>
        <w:rPr>
          <w:color w:val="000000"/>
          <w:lang w:val="ru-RU"/>
        </w:rPr>
        <w:t>Поскольку это было случаем нарушения карантина, сущность света, помогавшая сущностям Южной Америки, жившим вдоль реки Амазонки, предстала перед Советом Сатурна  и попросила разрешения предпринять вторую попытку, чтобы лично исправить искажения, которые произошли в результате осуществления ее планов. Просьба была удовлетворена, и сущность или совокупность общественной памяти вернулась. Она была выбрана посланцем, вновь ходящим среди людей, чтобы исправить ошибки.</w:t>
      </w:r>
    </w:p>
    <w:p>
      <w:pPr>
        <w:pStyle w:val="Normal"/>
        <w:ind w:firstLine="540"/>
        <w:jc w:val="both"/>
        <w:rPr>
          <w:color w:val="000000"/>
          <w:lang w:val="ru-RU"/>
        </w:rPr>
      </w:pPr>
      <w:r>
        <w:rPr>
          <w:color w:val="000000"/>
          <w:lang w:val="ru-RU"/>
        </w:rPr>
        <w:t>И вновь, все было зафиксировано, сущность присоединилась к своей совокупности общественной памяти и покинула ваши небеса.</w:t>
      </w:r>
    </w:p>
    <w:p>
      <w:pPr>
        <w:pStyle w:val="Normal"/>
        <w:ind w:firstLine="540"/>
        <w:jc w:val="both"/>
        <w:rPr>
          <w:color w:val="000000"/>
          <w:lang w:val="ru-RU"/>
        </w:rPr>
      </w:pPr>
      <w:r>
        <w:rPr>
          <w:color w:val="000000"/>
          <w:lang w:val="ru-RU"/>
        </w:rPr>
        <w:t>Но, как и в нашем опыте, в более поздние времена учения по большей части были извращены и привели скорее к человеческим жертвоприношениям, чем к исцелению людей. Поэтому, этой совокупности общественной памяти тоже предоставили честь/ответственность остаться до тех пор, пока эти искажения отрабатывались совокупностями искажений ваших людей.</w:t>
      </w:r>
    </w:p>
    <w:p>
      <w:pPr>
        <w:pStyle w:val="Normal"/>
        <w:ind w:firstLine="540"/>
        <w:jc w:val="both"/>
        <w:rPr>
          <w:color w:val="000000"/>
          <w:lang w:val="ru-RU"/>
        </w:rPr>
      </w:pPr>
      <w:r>
        <w:rPr>
          <w:color w:val="000000"/>
          <w:lang w:val="ru-RU"/>
        </w:rPr>
        <w:t>Можно спросить, есть ли у вас короткие вопросы перед тем, как мы закончим этот сеан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Что мы можем сделать для большего удобства инструмента? Поскольку вы сказали, что ее энергия низка, можно ли сегодня провести позднее еще один сеан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 выравниванием все в порядке. Однако инструменту пошло бы на пользу несколько дней отдохнуть от трансового состояния.</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Сейчас я покидаю этот инструмент. Я покидаю каждого из вас в любви и свете Одного Бесконечного Творца. Отправляйтесь в путь, ликуя в могуществе и мире Одного Творца. Адонай.</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Heading"/>
        <w:ind w:firstLine="540"/>
        <w:jc w:val="both"/>
        <w:rPr>
          <w:color w:val="000000"/>
          <w:sz w:val="24"/>
        </w:rPr>
      </w:pPr>
      <w:r>
        <w:rPr>
          <w:color w:val="000000"/>
          <w:sz w:val="24"/>
        </w:rPr>
        <w:t>Сеанс 24</w:t>
      </w:r>
    </w:p>
    <w:p>
      <w:pPr>
        <w:pStyle w:val="Normal"/>
        <w:ind w:firstLine="540"/>
        <w:jc w:val="both"/>
        <w:rPr>
          <w:b/>
          <w:b/>
          <w:bCs/>
          <w:i/>
          <w:i/>
          <w:iCs/>
          <w:color w:val="000000"/>
          <w:lang w:val="ru-RU"/>
        </w:rPr>
      </w:pPr>
      <w:r>
        <w:rPr>
          <w:b/>
          <w:bCs/>
          <w:i/>
          <w:iCs/>
          <w:color w:val="000000"/>
          <w:lang w:val="ru-RU"/>
        </w:rPr>
        <w:t>15 феврал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мы общаем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Мы немного озабочены физическим состоянием инструмента. Он слегка перегружен. Я был бы очень признателен, если бы вы посоветовали, проводить или нет сегодняшний сеан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Жизненные энергии физической совокупности инструмента низкие. Сеанс будет уместно коротки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 xml:space="preserve">Вопрос: </w:t>
      </w:r>
      <w:r>
        <w:rPr>
          <w:color w:val="000000"/>
          <w:lang w:val="ru-RU"/>
        </w:rPr>
        <w:t>Во время прошлого сеанса вы упомянули, что в последнем 25.000-летнем цикле состоялись контакты с атлантами, египтянами и народами Южной Америки, затем Конфедерация ушла. Я понимаю, что некоторое время Конфедерация не возвращалась. Не могли бы вы рассказать о причинах, следствиях и позициях, в связи со следующим контактом с людьми планеты Земл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 случае с атлантами, увеличение переданной информации привело к действиям, искаженным в сторону агрессивности, что стало причиной второй и окончательной катастрофы, произошедшей 10.821 год назад, по вашему измерению времени.</w:t>
      </w:r>
    </w:p>
    <w:p>
      <w:pPr>
        <w:pStyle w:val="Normal"/>
        <w:ind w:firstLine="540"/>
        <w:jc w:val="both"/>
        <w:rPr>
          <w:color w:val="000000"/>
          <w:lang w:val="ru-RU"/>
        </w:rPr>
      </w:pPr>
      <w:r>
        <w:rPr>
          <w:color w:val="000000"/>
          <w:lang w:val="ru-RU"/>
        </w:rPr>
        <w:t>Многие сущности ушли из-за общественных действий, как атлантов, так и обитателей тех районов, которые вы называете пустынями Африки, куда переселились некоторые атланты после первого конфликта. Благодаря ядерным бомбам и другому кристаллическому оружию, продолжались изменения Земли, что привело к затоплению последних больших массивов суши приблизительно 9.600 ваших лет назад.</w:t>
      </w:r>
    </w:p>
    <w:p>
      <w:pPr>
        <w:pStyle w:val="Normal"/>
        <w:ind w:firstLine="540"/>
        <w:jc w:val="both"/>
        <w:rPr>
          <w:color w:val="000000"/>
          <w:lang w:val="ru-RU"/>
        </w:rPr>
      </w:pPr>
      <w:r>
        <w:rPr>
          <w:color w:val="000000"/>
          <w:lang w:val="ru-RU"/>
        </w:rPr>
        <w:t xml:space="preserve">Результаты экспериментов в Египте и Южной Америке, хотя и не столь разрушительные, были далеки от истинного намерения Конфедерации. Не только нам, но и Совету, и Хранителям стало ясно, что  на этой конкретной сфере наши методы неприемлемы. </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Поэтому нашей позицией стали осторожность, наблюдение и продолжение попыток творческого поиска методов контакта, посредством которого наши сущности могли бы служить с наименьшим искажением и наименьшей вероятностью извращений или сведения к противоположности нашего намерения делиться информацией.</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Normal"/>
        <w:ind w:firstLine="540"/>
        <w:jc w:val="both"/>
        <w:rPr/>
      </w:pPr>
      <w:r>
        <w:rPr>
          <w:b/>
          <w:bCs/>
          <w:i/>
          <w:iCs/>
          <w:color w:val="000000"/>
          <w:lang w:val="ru-RU"/>
        </w:rPr>
        <w:t>Вопрос</w:t>
      </w:r>
      <w:r>
        <w:rPr>
          <w:color w:val="000000"/>
          <w:lang w:val="ru-RU"/>
        </w:rPr>
        <w:t>: Спасибо. Полагаю, что какой-то период времени Конфедерация избегала Земли. Что послужило причиной для следующего контакта, предпринятого Конфедераци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иблизительно 3.600 ваших лет назад, как вы измеряете время, пришла, как вы ее называете, группа Ориона. Благодаря усилению негативных влияний на искажения мышления и действия, им удалось начать работать с теми, кто с древних времен считали себя особыми и не такими, как все.</w:t>
      </w:r>
    </w:p>
    <w:p>
      <w:pPr>
        <w:pStyle w:val="Normal"/>
        <w:ind w:firstLine="540"/>
        <w:jc w:val="both"/>
        <w:rPr>
          <w:color w:val="000000"/>
          <w:lang w:val="ru-RU"/>
        </w:rPr>
      </w:pPr>
      <w:r>
        <w:rPr>
          <w:color w:val="000000"/>
          <w:lang w:val="ru-RU"/>
        </w:rPr>
        <w:t>Много-много ваших тысяч лет назад, сущность Конфедерации, которую вы можете называть “Яхве”, путем генетического клонирования вызвала эти конкретные пристрастия у тех людей, которые постепенно пришли и поселились по соседству с Египтом, а также во многих других местах посредством рассеивания после затопления массы суши Му.  Здесь группа Ориона обнаружила плодородную почву для насаждения семян негативности. Как всегда, этими семенами были представители элиты, которые манипулировали другими или порабощали их.</w:t>
      </w:r>
    </w:p>
    <w:p>
      <w:pPr>
        <w:pStyle w:val="Normal"/>
        <w:ind w:firstLine="540"/>
        <w:jc w:val="both"/>
        <w:rPr>
          <w:color w:val="000000"/>
          <w:lang w:val="ru-RU"/>
        </w:rPr>
      </w:pPr>
      <w:r>
        <w:rPr>
          <w:color w:val="000000"/>
          <w:lang w:val="ru-RU"/>
        </w:rPr>
        <w:t>Тот, кто известен как Яхве, чувствовал огромную ответственность за этих сущностей. Группе Ориона удалось внедрить в людей имя Яхве как ответственного за власть в руках элиты. Затем Яхве смог обрести то, что вы бы назвали совокупностью вибрационных паттернов и стать самой выразительно эффективной совокупностью звуковых вибраций.</w:t>
      </w:r>
    </w:p>
    <w:p>
      <w:pPr>
        <w:pStyle w:val="Normal"/>
        <w:ind w:firstLine="540"/>
        <w:jc w:val="both"/>
        <w:rPr/>
      </w:pPr>
      <w:r>
        <w:rPr>
          <w:color w:val="000000"/>
          <w:lang w:val="ru-RU"/>
        </w:rPr>
        <w:t>В этой совокупности старый Яхве, безымянный, но обретший значение “Он приходит”, начал посылать позитивно ориентированную философию. Это произошло приблизительно 3.300 ваших лет назад. Тогда же появилась б</w:t>
      </w:r>
      <w:r>
        <w:rPr>
          <w:i/>
          <w:iCs/>
          <w:color w:val="000000"/>
          <w:lang w:val="ru-RU"/>
        </w:rPr>
        <w:t>о</w:t>
      </w:r>
      <w:r>
        <w:rPr>
          <w:color w:val="000000"/>
          <w:lang w:val="ru-RU"/>
        </w:rPr>
        <w:t>льшая часть того, что стало известно как Армагеддо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группе Ориона удалось пройти через карантин 3.600 лет назад? Эффект случайного ок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В то время это было не совсем так, поскольку пришел надлежащий призыв для этой информации. Когда существует смешанный призыв, эффект окна сильнее приводится в движение посредством плотностей. </w:t>
      </w:r>
    </w:p>
    <w:p>
      <w:pPr>
        <w:pStyle w:val="Normal"/>
        <w:ind w:firstLine="540"/>
        <w:jc w:val="both"/>
        <w:rPr>
          <w:color w:val="000000"/>
          <w:lang w:val="ru-RU"/>
        </w:rPr>
      </w:pPr>
      <w:r>
        <w:rPr>
          <w:color w:val="000000"/>
          <w:lang w:val="ru-RU"/>
        </w:rPr>
        <w:t>В этом случае карантин, скажем, не охранялся так строго из-за отсутствия сильной полярности, и чтобы позволить проникновение, окна могут быть очень слабыми. Поскольку ваша “уборка урожая” приближается, силы, которые вы бы назвали светом, работают в соответствии с призывом. Группа Ориона работает только в соответствии с призывом. На самом деле, призыв Ориона невелик.</w:t>
      </w:r>
    </w:p>
    <w:p>
      <w:pPr>
        <w:pStyle w:val="Normal"/>
        <w:ind w:firstLine="540"/>
        <w:jc w:val="both"/>
        <w:rPr>
          <w:color w:val="000000"/>
          <w:lang w:val="ru-RU"/>
        </w:rPr>
      </w:pPr>
      <w:r>
        <w:rPr>
          <w:color w:val="000000"/>
          <w:lang w:val="ru-RU"/>
        </w:rPr>
        <w:t>Благодаря усилению или удвоению, существует очень сильное сопротивление проникновению. Ваша свободная воля должна сохраняться, а желание тех, кто ищет негативно ориентированную информацию, удовлетворяется теми, кто проникает посредством эффекта окн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Вопрос</w:t>
      </w:r>
      <w:r>
        <w:rPr>
          <w:color w:val="000000"/>
          <w:lang w:val="ru-RU"/>
        </w:rPr>
        <w:t>: Тогда в попытках исправить то, что я мог бы назвать ошибкой (знаю, что вам не хотелось бы называть это так), 3.300 лет назад Яхве начинал с позитивной философии. Передавались ли философии группы Ориона и Яхве телепатически или использовались другие техник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спользовались еще две другие техники: одна использовалась сущностью, которая больше не называется Яхве. Она все еще считала, что если ей удастся вырастить сущности, которые будут превосходить негативные силы, тогда эти превосходящие сущности могли бы распространять Закон Одного. Таким образом, сущность “Йод-Хе-Шин-Вау-Хе” ходила среди ваших людей в форме воплощенного существа и вступала в обычные брачные отношения с вашими физическими совокупностями. Она породила поколение крупных сущностей, называемых “Анаками”.</w:t>
      </w:r>
    </w:p>
    <w:p>
      <w:pPr>
        <w:pStyle w:val="Normal"/>
        <w:ind w:firstLine="540"/>
        <w:jc w:val="both"/>
        <w:rPr>
          <w:color w:val="000000"/>
          <w:lang w:val="ru-RU"/>
        </w:rPr>
      </w:pPr>
      <w:r>
        <w:rPr>
          <w:color w:val="000000"/>
          <w:lang w:val="ru-RU"/>
        </w:rPr>
        <w:t>Другой способ, используемый позже для большего эффекта сценария, вы бы назвали мыслеформой. Мы часто пользуемся этим способом с вашими людьми, чтобы предложить нечто таинственное или возвышенное. С некоторыми из мыслеформ вы знаком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назвать некоторые из них?</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информация, которую вы можете открыть сами. Мы лишь намекнем на способ, указывающий на так называемое колесо в колесе и херувима с бдительными глаз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Использовала ли группа Ориона эти способы 3.600 лет назад?</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В то время у группы или империи Ориона был агент в ваших небесах.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описать этого аген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Агент был вашей огненной природы и скрывался в форме дневного облака. Это убирало вопросы тех, кто искал такого носителя, и делало его созвучным с концепцией сущности, которую вы можете называть Творц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сущностям передавалась информация после того, как они видели огненное облак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 помощью передачи мысли, наблюдения огненного явления и других событий, казавшихся таинственными вследствие использования мыслефор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ыли ли какие-нибудь пророки, появившиеся в то время или вскоре после того, как это явление было зафиксирова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редставители империи не преуспели в сохранении своего присутствия надолго после приблизительно даты трех нулей в вашей истории и волей-неволей были вынуждены принять решение физически покинуть небеса. Так называемые пророки часто предлагают смешанную информацию. Но самое худшее, что смогла сделать группа Ориона, это заставить пророков говорить о гибели, поскольку в те дни пророчество было занятием тех, кто любил своих собратьев и желал служить только им и Творцу.</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ворите, что группа Ориона преуспела в осквернении некоторых позитивно ориентированных пророческих посланий, загрязняя их пророчествами гибе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Ваш следующий вопрос будет последним обширным вопросом этого сеанс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сказать, почему группа Ориона была вынуждена уйти после того, как была здесь в течение 600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Хотя философия, которую группа Ориона передала тем, кто их призывал, была направлена на то, чтобы эти сущности стали элитарной группой, произошло то, что вы называете “диаспорой”. Это вызвало большое рассеивание тех людей. Они стали скромными, более почитаемыми, менее воинственными и больше осознающими любовь-доброту Одного Творца.</w:t>
      </w:r>
    </w:p>
    <w:p>
      <w:pPr>
        <w:pStyle w:val="Normal"/>
        <w:ind w:firstLine="540"/>
        <w:jc w:val="both"/>
        <w:rPr>
          <w:color w:val="000000"/>
          <w:lang w:val="ru-RU"/>
        </w:rPr>
      </w:pPr>
      <w:r>
        <w:rPr>
          <w:color w:val="000000"/>
          <w:lang w:val="ru-RU"/>
        </w:rPr>
        <w:t>Они сотворялись, чтобы быть воинственными и ориентированными на порабощение других. Такой была цель группы Ориона, осуществленная посредством генетического превосходства/слабости. Но они стали теми, кого вы можете называть неудачниками, позволяющими, чтобы чувства благодарности к своим соседям, семьям и Одному Творцу начали исцелять ощущения элитарности, которые вели к искажениям в сторону власти над другими и поддерживали их воинственность.</w:t>
      </w:r>
    </w:p>
    <w:p>
      <w:pPr>
        <w:pStyle w:val="Normal"/>
        <w:ind w:firstLine="540"/>
        <w:jc w:val="both"/>
        <w:rPr>
          <w:color w:val="000000"/>
          <w:lang w:val="ru-RU"/>
        </w:rPr>
      </w:pPr>
      <w:r>
        <w:rPr>
          <w:color w:val="000000"/>
          <w:lang w:val="ru-RU"/>
        </w:rPr>
        <w:t>Сейчас можно задать любой короткий вопро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Что мы можем сделать для большего удобства инструмента?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сознательны. Будьте внимательны в размещении дополнительных приспособлений инструмента, если приподнята ее верхняя часть тел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Все хорошо. Говорить с вами – большая радость. Мы покидаем вас в любви и свете Одного Бесконечного Творца. Отправляйтесь в путь, ликуя в могуществе и мире Одного Творца. Адонай.</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Heading"/>
        <w:ind w:firstLine="540"/>
        <w:jc w:val="both"/>
        <w:rPr>
          <w:color w:val="000000"/>
          <w:sz w:val="24"/>
        </w:rPr>
      </w:pPr>
      <w:r>
        <w:rPr>
          <w:color w:val="000000"/>
          <w:sz w:val="24"/>
        </w:rPr>
        <w:t>Сеанс 25</w:t>
      </w:r>
    </w:p>
    <w:p>
      <w:pPr>
        <w:pStyle w:val="Normal"/>
        <w:ind w:firstLine="540"/>
        <w:jc w:val="both"/>
        <w:rPr>
          <w:b/>
          <w:b/>
          <w:bCs/>
          <w:i/>
          <w:i/>
          <w:iCs/>
          <w:color w:val="000000"/>
          <w:lang w:val="ru-RU"/>
        </w:rPr>
      </w:pPr>
      <w:r>
        <w:rPr>
          <w:b/>
          <w:bCs/>
          <w:i/>
          <w:iCs/>
          <w:color w:val="000000"/>
          <w:lang w:val="ru-RU"/>
        </w:rPr>
        <w:t>16 феврал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мы общаемся.</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 xml:space="preserve">Вопрос: </w:t>
      </w:r>
      <w:r>
        <w:rPr>
          <w:color w:val="000000"/>
          <w:lang w:val="ru-RU"/>
        </w:rPr>
        <w:t>Мы продолжим материал вчерашнего сеанса. Вы сказали, что около 3.000 лет назад группа Ориона ушла из-за диаспоры. Удалось ли Конфедерации добиться некоторого успеха после ухода группы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ного ваших веков, путем интриг и с помощью опоясывания броней света, Конфедерация и Конфедерация Ориона воевали между собой на планах, выше, скажем, ваших планов во времени-пространстве. На этих уровнях сражения были и продолжают происходить.</w:t>
      </w:r>
    </w:p>
    <w:p>
      <w:pPr>
        <w:pStyle w:val="Normal"/>
        <w:ind w:firstLine="540"/>
        <w:jc w:val="both"/>
        <w:rPr>
          <w:color w:val="000000"/>
          <w:lang w:val="ru-RU"/>
        </w:rPr>
      </w:pPr>
      <w:r>
        <w:rPr>
          <w:color w:val="000000"/>
          <w:lang w:val="ru-RU"/>
        </w:rPr>
        <w:t>На плане Земли были приведены в движение энергии, которые не способствовали большому призыву. Были изолированные примеры призывов, один из которых пришел приблизительно 2.600 ваших лет назад из места, которое вы бы назвали Грецией. Он привел к появлению записей и пониманию некоторых граней Закона Одного. Мы особо подчеркиваем, что, будучи философами, именно Закону Одного учили своих студентов тот, кто известен как Фалес, и тот, кто известен как Гераклит. Также мы указываем на понимание того, кто известен как Перикл.</w:t>
      </w:r>
    </w:p>
    <w:p>
      <w:pPr>
        <w:pStyle w:val="Normal"/>
        <w:ind w:firstLine="540"/>
        <w:jc w:val="both"/>
        <w:rPr>
          <w:color w:val="000000"/>
          <w:lang w:val="ru-RU"/>
        </w:rPr>
      </w:pPr>
      <w:r>
        <w:rPr>
          <w:color w:val="000000"/>
          <w:lang w:val="ru-RU"/>
        </w:rPr>
        <w:t>В то время Конфедерации разрешалось телепатически передавать лишь ограниченное количество видимой информации. В те времена империи умирали и поднимались, по большей части, за счет позиций и энергий, приведенных в движение давным-давно. Это не создавало сильной поляризации, скорее существовала смесь позитива и агрессии или негатива, что и стало характеристикой последнего основного цикла вашего быт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говорили о Конфедерации Ориона и о борьбе между Конфедерацией и Конфедерацией Ориона. Можно ли предоставить какую-либо концепцию, как происходило это сраж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ли хотите, представьте свой ум. Представьте его в полном единстве со всеми другими умами вашего общества. Тогда вы принадлежите единому уму, а то, что сейчас является слабым электрическим зарядом в вашей физической иллюзии, становится огромной мощной машиной, с помощью которой мысли могут проецироваться как вещи.</w:t>
      </w:r>
    </w:p>
    <w:p>
      <w:pPr>
        <w:pStyle w:val="Normal"/>
        <w:ind w:firstLine="540"/>
        <w:jc w:val="both"/>
        <w:rPr>
          <w:color w:val="000000"/>
          <w:lang w:val="ru-RU"/>
        </w:rPr>
      </w:pPr>
      <w:r>
        <w:rPr>
          <w:color w:val="000000"/>
          <w:lang w:val="ru-RU"/>
        </w:rPr>
        <w:t>С помощью такой “машины” группа Ориона нападает или атакует Конфедерацию, вооруженную светом. Результатом является тупик, обе энергии истощаются и нуждаются в перегруппировке; негатив истощается за счет неспособности манипулировать, позитив истощается за счет неспособности принять то, что дает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звить значение того, что вы имеете в виду под “неспособностью принять то, что дает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а уровне времени-пространства, когда все происходит в форме того, что вы можете назвать войной мыслей, самым б</w:t>
      </w:r>
      <w:r>
        <w:rPr>
          <w:i/>
          <w:iCs/>
          <w:color w:val="000000"/>
          <w:lang w:val="ru-RU"/>
        </w:rPr>
        <w:t>о</w:t>
      </w:r>
      <w:r>
        <w:rPr>
          <w:color w:val="000000"/>
          <w:lang w:val="ru-RU"/>
        </w:rPr>
        <w:t>льшим принятием и любящей энергией было бы так любить тех, кто желает манипулировать, чтобы эти сущности были окружены, пропитаны и преобразованы позитивными энергиями.</w:t>
      </w:r>
    </w:p>
    <w:p>
      <w:pPr>
        <w:pStyle w:val="Normal"/>
        <w:ind w:firstLine="540"/>
        <w:jc w:val="both"/>
        <w:rPr>
          <w:color w:val="000000"/>
          <w:lang w:val="ru-RU"/>
        </w:rPr>
      </w:pPr>
      <w:r>
        <w:rPr>
          <w:color w:val="000000"/>
          <w:lang w:val="ru-RU"/>
        </w:rPr>
        <w:t>И хотя это была бы борьба равных, чтобы оставаться чисто позитивной, Конфедерация осознает, что не может ставить себя на одну ногу с противником и позволять манипулировать собой. Тогда следствием была бы не чистота, а, как вы говорите, попадание под каблук так называемых темных сил.</w:t>
      </w:r>
    </w:p>
    <w:p>
      <w:pPr>
        <w:pStyle w:val="Normal"/>
        <w:ind w:firstLine="540"/>
        <w:jc w:val="both"/>
        <w:rPr>
          <w:color w:val="000000"/>
          <w:lang w:val="ru-RU"/>
        </w:rPr>
      </w:pPr>
      <w:r>
        <w:rPr>
          <w:color w:val="000000"/>
          <w:lang w:val="ru-RU"/>
        </w:rPr>
        <w:t>Поэтому, чтобы сохранить полезное служение другим, те, кому приходится иметь дело с войной мыслей, вынуждены скорее защищаться, чем принимать. Они не могут полностью принять то, что хотела бы дать группа Ориона, - порабощение. Поэтому, из-за трения теряется какая-то часть полярности, и обе стороны вынуждены перегруппировываться.</w:t>
      </w:r>
    </w:p>
    <w:p>
      <w:pPr>
        <w:pStyle w:val="Normal"/>
        <w:ind w:firstLine="540"/>
        <w:jc w:val="both"/>
        <w:rPr>
          <w:color w:val="000000"/>
          <w:lang w:val="ru-RU"/>
        </w:rPr>
      </w:pPr>
      <w:r>
        <w:rPr>
          <w:color w:val="000000"/>
          <w:lang w:val="ru-RU"/>
        </w:rPr>
        <w:t>Это неплодотворно для обеих сторон. Единственное, что могло бы помочь, - балансирование находящихся в распоряжении этой планеты энергий так, чтобы они меньше нуждались в балансировании в этом пространстве-времени, тем самым, уменьшая шансы на уничтожение планет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Была ли втянута в войну мыслей какая-то часть Конфедерации? Какой процен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самая трудная работа Конфедерации. В любое время в этом конфликте просят принимать участие всего четыре сущ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Какой плотности принадлежат эти четыре сущност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и сущности принадлежат четвертой плотности – плотности любв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езна ли для этой работы больше сущность четвертой плотности, чем пятой или шест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Четвертая плотность – это единственная плотность, кроме вашей, которой не хватает мудрости воздержаться от борьбы и которая усматривает необходимость этой борьбы. Поэтому, приходиться пользоваться совокупностями общественной памяти четвертой плотности.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ав ли я, полагая, что и Конфедерация, и группа Ориона использовали в борьбе только сущностей четвертой плотности, и что в нее не вовлекались пятая и шестая плотности группы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удет последний обширный вопрос, поскольку энергии инструмента низкие.</w:t>
      </w:r>
    </w:p>
    <w:p>
      <w:pPr>
        <w:pStyle w:val="Normal"/>
        <w:ind w:firstLine="540"/>
        <w:jc w:val="both"/>
        <w:rPr>
          <w:color w:val="000000"/>
          <w:lang w:val="ru-RU"/>
        </w:rPr>
      </w:pPr>
      <w:r>
        <w:rPr>
          <w:color w:val="000000"/>
          <w:lang w:val="ru-RU"/>
        </w:rPr>
        <w:t xml:space="preserve">Частично, да. Сущности позитивной пятой и шестой плотностей не приняли бы участия в этой борьбе. То же самое справедливо и для негативной пятой плотности. Поэтому к конфликту присоединились только сущности четвертой плотности обеих ориентаций. </w:t>
      </w:r>
    </w:p>
    <w:p>
      <w:pPr>
        <w:pStyle w:val="Normal"/>
        <w:ind w:firstLine="540"/>
        <w:jc w:val="both"/>
        <w:rPr>
          <w:color w:val="000000"/>
          <w:lang w:val="ru-RU"/>
        </w:rPr>
      </w:pPr>
      <w:r>
        <w:rPr>
          <w:color w:val="000000"/>
          <w:lang w:val="ru-RU"/>
        </w:rPr>
        <w:t>Можем ли мы попросить задать несколько коротких вопросов перед тем, как закончить этот сеанс?</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начала я хочу спросить, можем ли мы что-то сделать для большего удобства инструмента? Также мне хотелось бы знать ориентацию негативной пятой плотности, не участвовавшей в этой борьб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ятая плотность – плотность света или мудрости. В ней так называемая негативно ориентированная на служение себе сущность пребывает на высоком уровне осознания и мудрости и прекращает всякую активность, за исключением мысленной. Негативная пятая плотность крайне уплотнена и отделена от всех других плотност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Большое спасибо. Нам бы не хотелось истощать инструмент. Можем ли мы что-то сделать для большего удобства инструмента?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очень сознательны. Как мы просили раньше, было бы хорошо наблюдать за углами для лучшего размещения сущности. Нарушение углов создает блокирование нервов в части совокупности тела, называемой локтями.</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Я есмь Ра. Я покидаю вас в любви и свете Одного Бесконечного Творца. Адонай.</w:t>
      </w:r>
    </w:p>
    <w:p>
      <w:pPr>
        <w:pStyle w:val="Normal"/>
        <w:ind w:firstLine="540"/>
        <w:jc w:val="both"/>
        <w:rPr>
          <w:rFonts w:ascii="Times New Roman" w:hAnsi="Times New Roman" w:cs="Times New Roman"/>
          <w:color w:val="000000"/>
          <w:sz w:val="24"/>
          <w:lang w:val="ru-RU"/>
        </w:rPr>
      </w:pPr>
      <w:r>
        <w:rPr>
          <w:rFonts w:cs="Times New Roman"/>
          <w:color w:val="000000"/>
          <w:sz w:val="24"/>
          <w:lang w:val="ru-RU"/>
        </w:rPr>
      </w:r>
    </w:p>
    <w:p>
      <w:pPr>
        <w:pStyle w:val="Heading"/>
        <w:ind w:firstLine="540"/>
        <w:jc w:val="both"/>
        <w:rPr>
          <w:color w:val="000000"/>
          <w:sz w:val="24"/>
        </w:rPr>
      </w:pPr>
      <w:r>
        <w:rPr>
          <w:color w:val="000000"/>
          <w:sz w:val="24"/>
        </w:rPr>
        <w:t>Сеанс 26</w:t>
      </w:r>
    </w:p>
    <w:p>
      <w:pPr>
        <w:pStyle w:val="Normal"/>
        <w:ind w:firstLine="540"/>
        <w:jc w:val="both"/>
        <w:rPr>
          <w:b/>
          <w:b/>
          <w:bCs/>
          <w:i/>
          <w:i/>
          <w:iCs/>
          <w:color w:val="000000"/>
          <w:lang w:val="ru-RU"/>
        </w:rPr>
      </w:pPr>
      <w:r>
        <w:rPr>
          <w:b/>
          <w:bCs/>
          <w:i/>
          <w:iCs/>
          <w:color w:val="000000"/>
          <w:lang w:val="ru-RU"/>
        </w:rPr>
        <w:t>17 февраля 1981 года</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Ра</w:t>
      </w:r>
      <w:r>
        <w:rPr>
          <w:color w:val="000000"/>
          <w:lang w:val="ru-RU"/>
        </w:rPr>
        <w:t>: Я есмь Ра. Я приветствую вас в любви и свете Бесконечного Творца. Сейчас мы общаемся.</w:t>
      </w:r>
    </w:p>
    <w:p>
      <w:pPr>
        <w:pStyle w:val="Normal"/>
        <w:ind w:firstLine="540"/>
        <w:jc w:val="both"/>
        <w:rPr>
          <w:b/>
          <w:b/>
          <w:bCs/>
          <w:i/>
          <w:i/>
          <w:iCs/>
          <w:color w:val="000000"/>
          <w:lang w:val="ru-RU"/>
        </w:rPr>
      </w:pPr>
      <w:r>
        <w:rPr>
          <w:b/>
          <w:bCs/>
          <w:i/>
          <w:iCs/>
          <w:color w:val="000000"/>
          <w:lang w:val="ru-RU"/>
        </w:rPr>
      </w:r>
    </w:p>
    <w:p>
      <w:pPr>
        <w:pStyle w:val="Normal"/>
        <w:ind w:firstLine="540"/>
        <w:jc w:val="both"/>
        <w:rPr/>
      </w:pPr>
      <w:r>
        <w:rPr>
          <w:b/>
          <w:bCs/>
          <w:i/>
          <w:iCs/>
          <w:color w:val="000000"/>
          <w:lang w:val="ru-RU"/>
        </w:rPr>
        <w:t xml:space="preserve">Вопрос: </w:t>
      </w:r>
      <w:r>
        <w:rPr>
          <w:color w:val="000000"/>
          <w:lang w:val="ru-RU"/>
        </w:rPr>
        <w:t>Требуются ли какие-то изменения, которые мы можем сделать, чтобы как-то повлиять на общение с инструментом? Правильно ли мы все постави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ы имеете в виду, что все в порядке для длительного общ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имеем в виду, что изменения влияют на общ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ледует ли прекратить общение вследствие этих изменений или мы можем продолж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ы можете поступать, как хотите. Однако мы не можем пользоваться этим инструментом в этом центре пространства-времени без таких модификаци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все в порядке, и мы можем продолжать. За последние 3.000 лет цикла мы заметно понизили свои вибрации. Мне интересно, был ли Закон Одного полностью доступен в течение последних 3.000 лет в письменной или устной форме, как это делаем сейчас мы? Доступен ли он в каком-либо ином источник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а плотность не предоставляет возможности существования полного источника информации о Законе Одного. Однако некоторые из писаний, дошедших до вас в виде так называемых священных трудов, содержат положения этого Зак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одержатся ли в Библии, которую мы знаем, положения этого Зак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ожете ли вы сказать, содержит ли Ветхий Завет что-нибудь из Закона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Где больше Закона Одного, в Ветхом Завете или в Новом Заве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Если из каждого труда извлечь то, что вы называете частями, связанными с Законом Одного, их количество приблизительно одинаково. Однако так называемый Ветхий Завет обладает б</w:t>
      </w:r>
      <w:r>
        <w:rPr>
          <w:i/>
          <w:iCs/>
          <w:color w:val="000000"/>
          <w:lang w:val="ru-RU"/>
        </w:rPr>
        <w:t>о</w:t>
      </w:r>
      <w:r>
        <w:rPr>
          <w:color w:val="000000"/>
          <w:lang w:val="ru-RU"/>
        </w:rPr>
        <w:t>льшим количеством, как вы бы его назвали, негативно влияющего материа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о влиянии Ориона, содержащемся в Ветхом и Новом Завете, в процентном соотношен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ы предпочитаем оставить это на распознавание тех, кто пребывает в поиске Закона Одного. Мы говорим не для того, чтобы судить. Читатели этого материала могли бы истолковать такие заявления как суждения. Мы можем только предложить внимательное чтение и усвоение содержания. Понимание станет очевидны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За последнее время общались ли вы с каким-либо населением, пребывающим в воплощенном состоянии в третье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жалуйста, перефразируйте вопрос, конкретизируя значение фразы “последнее время” и слова “в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Общался ли Ра с каким-либо населением в этом столетии, за последние, скажем, 80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ередавался ли Закон Одного в последние 80 лет любым другим источником любой сущности нашего населени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ути Одного передавались редко, хотя есть несколько примеров в предыдущие 80 ваших лет, как вы измеряете время.</w:t>
      </w:r>
    </w:p>
    <w:p>
      <w:pPr>
        <w:pStyle w:val="Normal"/>
        <w:ind w:firstLine="540"/>
        <w:jc w:val="both"/>
        <w:rPr>
          <w:color w:val="000000"/>
          <w:lang w:val="ru-RU"/>
        </w:rPr>
      </w:pPr>
      <w:r>
        <w:rPr>
          <w:color w:val="000000"/>
          <w:lang w:val="ru-RU"/>
        </w:rPr>
        <w:t>Благодаря тяготению к “уборке урожая”, было много контактов с четвертой плотностью. Передавались способы универсальной любви и понимания. Другие учения приберегались для тех, чье глубокое понимание, если вы простите нам такое неправильное употребление термина, рекомендовало и притягивало дальнейшее общени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родвигала ли Конфедерация свою программу помощи планете Земля позже в этом последнем основном цикле? Представляется, что она делала это раньше, особенно во времена Промышленной Революции. Не могли бы вы рассказать о стоявших за этим положениях и причинах? Есть ли какая-то другая причина, за исключением того, что в последние, скажем, 100 лет цикла они хотели создать для людей больше свободного времени? Это единственная причи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не единственная причина. Приблизительно 200 ваших лет назад появилось значительное число сущностей, которые воплощались с целью изучения/учения, исходя из старшинства по вибрации. У них было преимущество перед теми, кто меньше осознавал процесс изучения/учения. Это был один сигнал, стимулирующий контакты.</w:t>
      </w:r>
    </w:p>
    <w:p>
      <w:pPr>
        <w:pStyle w:val="Normal"/>
        <w:ind w:firstLine="540"/>
        <w:jc w:val="both"/>
        <w:rPr>
          <w:color w:val="000000"/>
          <w:lang w:val="ru-RU"/>
        </w:rPr>
      </w:pPr>
      <w:r>
        <w:rPr>
          <w:color w:val="000000"/>
          <w:lang w:val="ru-RU"/>
        </w:rPr>
        <w:t>Ходившие среди вас Странники начали осознавать себя, впервые предлагая идеи или мысли, содержащие искажение “свободная воля”. Они послужили предтечами для более поздних Странников, которые владели информацией более специфической природы и предлагали ее людям. Мысль должна предшествовать действи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Мне интересно, был ли Странником Авраам Линколь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 Эта сущность была обычным земным существом, выбравшим путь покинуть физический проводник и позволить другой сущности пользоваться им на постоянной основе. По сравнению с феноменом Странников, такое происходит относительно редко.</w:t>
      </w:r>
    </w:p>
    <w:p>
      <w:pPr>
        <w:pStyle w:val="Normal"/>
        <w:ind w:firstLine="540"/>
        <w:jc w:val="both"/>
        <w:rPr>
          <w:color w:val="000000"/>
          <w:lang w:val="ru-RU"/>
        </w:rPr>
      </w:pPr>
      <w:r>
        <w:rPr>
          <w:color w:val="000000"/>
          <w:lang w:val="ru-RU"/>
        </w:rPr>
        <w:t>Вам лучше рассматривать воплощения Странников, таких как один, известный как “Томас”, и один, известный как “Бенджамин”.</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вы имеете в виду Томаса Эдисона и Бенджамина Франкли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 Мы намеревались передать совокупность звуковых вибраций Томас Джефферсон. Второе предположение вер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Не могли бы вы сказать, откуда пришла сущность, пользовавшаяся телом Авраама Линкольна, из какой плотности и отку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была сущность четвер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позитивно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pPr>
      <w:r>
        <w:rPr>
          <w:b/>
          <w:bCs/>
          <w:i/>
          <w:iCs/>
          <w:color w:val="000000"/>
          <w:lang w:val="ru-RU"/>
        </w:rPr>
        <w:t>Вопрос</w:t>
      </w:r>
      <w:r>
        <w:rPr>
          <w:color w:val="000000"/>
          <w:lang w:val="ru-RU"/>
        </w:rPr>
        <w:t>:  Повлиял ли на его убийство Орион или какая-то другая негативная си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Спасибо.  В последние 30-40 лет наше население узнало о феномене НЛО. Какова основная причина увеличения активности того, что мы называем НЛО, в последние 40 ле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нформация, которую источники Конфедерации предложили вашей сущности Альберту Эйнштейну, была извращена, и начали создаваться инструменты разрушения. Примером может служить Манхэттенский Проект и его последствия.</w:t>
      </w:r>
    </w:p>
    <w:p>
      <w:pPr>
        <w:pStyle w:val="Normal"/>
        <w:ind w:firstLine="540"/>
        <w:jc w:val="both"/>
        <w:rPr>
          <w:color w:val="000000"/>
          <w:lang w:val="ru-RU"/>
        </w:rPr>
      </w:pPr>
      <w:r>
        <w:rPr>
          <w:color w:val="000000"/>
          <w:lang w:val="ru-RU"/>
        </w:rPr>
        <w:t>Информация, предложенная через Странника со звуковой вибрацией Никола, также использовалась для потенциального разрушения. Пример: ваш так называемый Филадельфийский Эксперимент.</w:t>
      </w:r>
    </w:p>
    <w:p>
      <w:pPr>
        <w:pStyle w:val="Normal"/>
        <w:ind w:firstLine="540"/>
        <w:jc w:val="both"/>
        <w:rPr>
          <w:color w:val="000000"/>
          <w:lang w:val="ru-RU"/>
        </w:rPr>
      </w:pPr>
      <w:r>
        <w:rPr>
          <w:color w:val="000000"/>
          <w:lang w:val="ru-RU"/>
        </w:rPr>
        <w:t>Мы ощутили настоятельную потребность ввести наши мыслеформы любым способом, каким мы – члены Конфедерации могли служить, чтобы сбалансировать искажения информации и помочь вашей планетарной сфер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вы делали все, чтобы создать атмосферу таинственности вокруг феноменов НЛО, как мы их называем, а затем телепатически посылать многие послания, которые согласно Закону Одного могли быть приняты или отвергнуты так, чтобы население начало задумываться о последствиях своих действий.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Частично, да. Есть и другие служения, которые мы можем выполнять. Во-первых, внедрение душ или, если хотите, духов в события использования ядерных устройств в вашем пространственно-временном континууме. Это Конфедерация уже сдела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Я не совсем понял, что вы имеете в виду. Не могли бы вы немного объясни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Использование разумной энергии, превращающей материю в энергию, обладает такой природой (включая оружие), что при этом происходит переход из пространства-времени третьей плотности во время-пространство третьей плотности. Во многих случаях прерывается то, что вы называете небесными мирами. </w:t>
      </w:r>
    </w:p>
    <w:p>
      <w:pPr>
        <w:pStyle w:val="Normal"/>
        <w:ind w:firstLine="540"/>
        <w:jc w:val="both"/>
        <w:rPr>
          <w:color w:val="000000"/>
          <w:lang w:val="ru-RU"/>
        </w:rPr>
      </w:pPr>
      <w:r>
        <w:rPr>
          <w:color w:val="000000"/>
          <w:lang w:val="ru-RU"/>
        </w:rPr>
        <w:t>Поэтому мы предлагаем себя в качестве тех, кто помогает не прерывать движение совокупности души или духа во время перехода из пространства-времени во время-пространств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жете ли вы на примере Хиросимы или Нагасаки рассказать, как это делается?</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е, кто погиб не от излучения, а от травмы высвобождения энергии, обнаружили не только невозможность использовать совокупность ум/тело/дух, но и расформирование уникальной совокупности вибраций, которую вы назвали духовной совокупностью. Мы понимаем духовную совокупность как совокупность ум/тело/дух. Она оказалась полностью расстроенной без возможности восстановления. Для творца это было бы потерей Его частей. Поэтому нам дали разрешение не останавливать события, но обеспечить выживание, скажем, расформированной совокупности ум/тело/дух. Именно это мы и делали в тех событиях, о которых вы упоминаете. Мы не потеряли ни одного духа, ни одной части голограммы, ни одного микроскосма из макрокосмического Бесконечного Одног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хотя бы в общих чертах описать, как вы этого достигл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Это осуществлялось с помощью нашего понимания пространственных энергетических полей. Более высокое или более плотное энергетическое поле будет контролировать менее плотно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общем, вы говорите, что позволите населению планеты вести ядерную войну и много смертей в результате этой войны. Также вы говорите, что сможете создать условия, при которых эти смерти будут не более травмирующими, чем вхождение в то, что мы называем небесными мирами или астральным миром в результате смерти от пули или при обычном умирании от старости.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 Это было бы более травмирующим. Однако сущность оставалась бы сущность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рассказать о состоянии, в котором сейчас находятся сущности, убитые в Нагасаки и Хиросим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гибшие в результате этой травмы еще не полностью начали процесс исцеления. Им помогают так много, как только мож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эти сущности завершат процесс исцеления, будет ли опыт смерти от ядерной бомбы замедлять их продвижение в четвертую плотнос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акие действия как ядерное разрушение влияют на всю планету. На этом уровне искажения нет различий, и в исцелении будет нуждаться вся планет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Думаю, что если в то время сущность была в Хиросиме или Нагасаки и была достойна “уборки урожая” в конце нашего цикла, создала бы смерть от ядерной бомбы такую травму, что сущность не была бы убрана в конце цикл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ет. Как только совершается исцеление, “уборка урожая” может продолжаться беспрепятственно. Однако из-за вреда, причиненного планете, в результате этого действия исцелению подвергнется вся планета, и не будет разницы между жертвой и агрессор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xml:space="preserve">: Не могли бы вы описать механизм исцеления планеты? </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Исцеление – это процесс принятия, прощения и, если возможно, восстановления. Во времени-пространстве восстановление недоступно, поэтому много ваших людей пытаются восстановиться, будучи на физическом план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эти люди пытаются восстановиться на физическом план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ни используют чувства любви к планетарной сфере, удобство, исцеление шрамов и несбалансированности этих действи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огда феномен НЛО стал очевиден для большей части населения, многие группы людей сообщают о контакте и телепатическом контакте с сущностями НЛО. Они фиксируют результаты того, что считают телепатическим общением. Ориентирована ли Конфедерация на то, чтобы налаживать телепатические контакты с группами, интересующимися НЛ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хотя некоторые члены Конфедерации убрали себя из времени-пространства, пользуясь проекциями мыслеформ в вашем пространстве-времени, время от времени, с разрешения Совета, они принимали решение появляться в ваших небесах, не приземляяс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являются ли все произошедшие приземления, за исключением того, при котором произошел контакт с (имя), приземлениями группы Ориона или подобных групп?</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За исключением отдельных примеров тех, кто не присоединился к Конфедерации,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В каждом случае приземления, нужно ли вовлеченным в это сущностям призывать группу Ориона, или некоторые сущности входят в контакт с группой Ориона, хотя и не призывают е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ледует постичь глубины понимания негативной четвертой плотности. Вам это трудно. Достигая континуума пространства-времени с помощью ваших так называемых окон, крестоносцы могут присваивать все, что хотят. Результат – функция полярности, скажем, свидетеля/субъекта или жертвы.</w:t>
      </w:r>
    </w:p>
    <w:p>
      <w:pPr>
        <w:pStyle w:val="Normal"/>
        <w:ind w:firstLine="540"/>
        <w:jc w:val="both"/>
        <w:rPr>
          <w:color w:val="000000"/>
          <w:lang w:val="ru-RU"/>
        </w:rPr>
      </w:pPr>
      <w:r>
        <w:rPr>
          <w:color w:val="000000"/>
          <w:lang w:val="ru-RU"/>
        </w:rPr>
        <w:t>Негативная четвертая плотность искренне верит в то, что, любить себя - значит любить всех. У каждого другого “я”, которое либо обучается, либо порабощается, есть учитель, который учит любви к себе. С помощью такого обучения, они намереваются собрать плоды “уборки урожая” для негативной четвертой плотности или совокупностей ум/тело/дух, служащих себе.</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b/>
          <w:bCs/>
          <w:i/>
          <w:iCs/>
          <w:color w:val="000000"/>
          <w:lang w:val="ru-RU"/>
        </w:rPr>
        <w:t>Вопрос</w:t>
      </w:r>
      <w:r>
        <w:rPr>
          <w:color w:val="000000"/>
          <w:lang w:val="ru-RU"/>
        </w:rPr>
        <w:t>: Не могли бы вы описать разные техники, которыми пользуется позитивно ориентированная на служение другим Конфедерация при контактах с людьми этой планеты, разные формы и техники осуществления контакта?</w:t>
      </w:r>
      <w:r>
        <w:rPr>
          <w:rStyle w:val="FootnoteCharacters"/>
          <w:rStyle w:val="FootnoteAnchor"/>
          <w:color w:val="000000"/>
          <w:lang w:val="ru-RU"/>
        </w:rPr>
        <w:footnoteReference w:id="12"/>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Може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жалуйста, не могли бы вы это сделать?</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амый эффективный вид контакта – тот, который вы осуществляете в этом пространстве-времени. Вмешательство в свободную волю очень и очень нежелательно. Поэтому сущности, являющиеся Странниками на вашем плане иллюзии, будут единственными субъектами для проекций мыслей, что и представляет собой суть так называемых “тесных контактов” и встреч между позитивно ориентированными совокупностями общественной памяти и Странникам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е могли бы вы привести пример одной из таких встреч между совокупностью общественной памяти и Странником, и описать, что ощущал бы Странни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Один пример, с которым вы знакомы, человек по имени Моррис.</w:t>
      </w:r>
      <w:r>
        <w:rPr>
          <w:rStyle w:val="FootnoteCharacters"/>
          <w:rStyle w:val="FootnoteAnchor"/>
          <w:color w:val="000000"/>
          <w:lang w:val="ru-RU"/>
        </w:rPr>
        <w:footnoteReference w:id="13"/>
      </w:r>
      <w:r>
        <w:rPr>
          <w:color w:val="000000"/>
          <w:lang w:val="ru-RU"/>
        </w:rPr>
        <w:t xml:space="preserve"> В этом случае, предварительный контакт с другими сущностями группы друзей этой сущности нес негативную ориентацию. Однако вы вспомните, что сущность Моррис оказалась невосприимчивой к этому контакту и не могла видеть этот контакт физическим оптическим устройством.</w:t>
      </w:r>
    </w:p>
    <w:p>
      <w:pPr>
        <w:pStyle w:val="Normal"/>
        <w:ind w:firstLine="540"/>
        <w:jc w:val="both"/>
        <w:rPr>
          <w:color w:val="000000"/>
          <w:lang w:val="ru-RU"/>
        </w:rPr>
      </w:pPr>
      <w:r>
        <w:rPr>
          <w:color w:val="000000"/>
          <w:lang w:val="ru-RU"/>
        </w:rPr>
        <w:t>Внутренний голос призвал Морриса уйти в другое место. Там перед ним появилась сущность в виде мыслеформы, и состоялся другой контакт, в который он вгляделся. Этот контакт пробудил в Моррисе желание искать истину в том, что произошло, и в опытах воплощения в целом.</w:t>
      </w:r>
    </w:p>
    <w:p>
      <w:pPr>
        <w:pStyle w:val="Normal"/>
        <w:ind w:firstLine="540"/>
        <w:jc w:val="both"/>
        <w:rPr>
          <w:color w:val="000000"/>
          <w:lang w:val="ru-RU"/>
        </w:rPr>
      </w:pPr>
      <w:r>
        <w:rPr>
          <w:color w:val="000000"/>
          <w:lang w:val="ru-RU"/>
        </w:rPr>
        <w:t>Цель такого вида контакта - ощущение пробуждения или активации. Продолжительность контакта и его образность меняются в зависимости от подсознательных ожиданий Странника, который пользуется этой возможностью для актив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под “тесным контактом” с кораблем Конфедерации имеется в виду тип корабля в виде мыслеформы. За последние несколько лет были ли у Странников  “тесные контакты” с приземлившимся кораблем в виде мыслеформ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акое происходило, хотя и намного реже, чем так называемые “тесные контакты” с группой Ориона.</w:t>
      </w:r>
    </w:p>
    <w:p>
      <w:pPr>
        <w:pStyle w:val="Normal"/>
        <w:ind w:firstLine="540"/>
        <w:jc w:val="both"/>
        <w:rPr>
          <w:color w:val="000000"/>
          <w:lang w:val="ru-RU"/>
        </w:rPr>
      </w:pPr>
      <w:r>
        <w:rPr>
          <w:color w:val="000000"/>
          <w:lang w:val="ru-RU"/>
        </w:rPr>
        <w:t>Следует заметить, что во Вселенной Бесконечного Единства концепция “тесного контакта” звучит комично, поскольку разве не все контакты обладают природой контакта себя с собой? Поэтому, как может любой контакт быть иным, чем тесны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Хорошо, говоря о виде контакта себя с собой, был ли у позитивно поляризованных Странников так называемый “тесный контакт” с Орионом или негативной поляризацией?</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чему это происходи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Такое происходит крайне редко и по двум причинам: либо из-за неспособности сущностей Ориона воспринять глубину позитивности того, с кем они входят в контакт, либо из-за желания сущностей Ориона попытаться убрать эту позитивность с этого плана существования. Обычная тактика Ориона такова: они выбирают простые искажения ума, указывающие на меньшую ментальную или духовную активность совокуп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чинаю осознавать большое разнообразие контактов с индивидуумами. Не могли бы вы привести общие примеры способов, используемых Конфедерацией, чтобы полностью или частично пробудить Странников, с которыми она вступает в контакт?</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Способы пробуждения Странников разнообразны. Основа каждого подхода – вхождение в сознание и подсознание так, чтобы избежать появления страха и максимально увеличить потенциал для понятного субъективного опыта, имеющего значение для этой сущности. Многие такие контакты происходят во сне. Другие происходят в разгар активности в бодрствующем состоянии. Подход гибкий и не обязательно включающий синдром “тесного контакта”, каким вы его осознаете.</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насчет физического ощущения синдрома? Как он связан с контактами Странников с Конфедерацией и группой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одсознательные ожидания сущностей обуславливают природу и детали восприятия мыслеформы, предлагаемой мыслеформенными сущностями Конфедерации. Поэтому, если Странник ожидает физического ощущения, волей-неволей он будет испытывать искажение в виде возбуждения или дискомфорта в той степени, которая позволяется природой ожиданий подсознательных искажений Странник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Испытывали ли подобное физическое ощущение те, которых забирали в космические корабли Конфедерации и Орион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Ваш вопрос указывает на неправильное мышление. Группа Ориона использует физическое ощущение как средство запугивания индивидуумов, вынуждая их чувствовать себя продвинутым существом второй плотности – лабораторным животным. При этом сексуальные ощущения – подвид этого ощущения. Намерение – продемонстрировать контроль сущностей Ориона над обитателями Терры.</w:t>
      </w:r>
    </w:p>
    <w:p>
      <w:pPr>
        <w:pStyle w:val="Normal"/>
        <w:ind w:firstLine="540"/>
        <w:jc w:val="both"/>
        <w:rPr>
          <w:color w:val="000000"/>
          <w:lang w:val="ru-RU"/>
        </w:rPr>
      </w:pPr>
      <w:r>
        <w:rPr>
          <w:color w:val="000000"/>
          <w:lang w:val="ru-RU"/>
        </w:rPr>
        <w:t>Ощущения мыслеформ субъективны и, по большей части, не используются в этой плотност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происходят контакты и с Конфедерацией, и с группой Ориона, причем “тесные контакты” обладают двоякой природой, как я ее понимаю. Они могут быть либо контактами с Конфедерацией, либо с Орионом. Это так?</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Да, хотя преобладают контакты с Орионом.</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На Земле у нас есть широкий спектр сущностей, подлежащих “уборке урожая”, ориентированных как позитивно, так и негативно. В контакте с сущностями Земли, являются ли мишенью группы Ориона крайности этого спектра, ориентированные как позитивно, так и негативно?</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На этот вопрос трудно ответить точно. Однако мы попытаемся это сделать.</w:t>
      </w:r>
    </w:p>
    <w:p>
      <w:pPr>
        <w:pStyle w:val="Normal"/>
        <w:ind w:firstLine="540"/>
        <w:jc w:val="both"/>
        <w:rPr>
          <w:color w:val="000000"/>
          <w:lang w:val="ru-RU"/>
        </w:rPr>
      </w:pPr>
      <w:r>
        <w:rPr>
          <w:color w:val="000000"/>
          <w:lang w:val="ru-RU"/>
        </w:rPr>
        <w:t>Самый типичный подход сущностей Ориона – выбирать умственно ослабленную сущность, которой можно предложить для распространения большее количество философии Ориона.</w:t>
      </w:r>
    </w:p>
    <w:p>
      <w:pPr>
        <w:pStyle w:val="Normal"/>
        <w:ind w:firstLine="540"/>
        <w:jc w:val="both"/>
        <w:rPr>
          <w:color w:val="000000"/>
          <w:lang w:val="ru-RU"/>
        </w:rPr>
      </w:pPr>
      <w:r>
        <w:rPr>
          <w:color w:val="000000"/>
          <w:lang w:val="ru-RU"/>
        </w:rPr>
        <w:t>Нескольких сущностей Ориона призывают более высоко поляризованные негативные сущности вашего центра пространства-времени. В этом случае они делятся информацией так же, как это делаете вы. Однако сущности Ориона подвергаются риску из-за частоты, на которую затем пытаются претендовать подлежащие “уборке урожая” негативные планетарные сущности. Они просят контакта Ориона, поскольку претендуют на негативные планетарные контакты. Борьба за владычество угрожает полярности группы Ориона.</w:t>
      </w:r>
    </w:p>
    <w:p>
      <w:pPr>
        <w:pStyle w:val="Normal"/>
        <w:ind w:firstLine="540"/>
        <w:jc w:val="both"/>
        <w:rPr>
          <w:color w:val="000000"/>
          <w:lang w:val="ru-RU"/>
        </w:rPr>
      </w:pPr>
      <w:r>
        <w:rPr>
          <w:color w:val="000000"/>
          <w:lang w:val="ru-RU"/>
        </w:rPr>
        <w:t>Аналогично, ошибочный контакт Ориона с высоко поляризованными позитивными сущностями может вызывать разрушение армий Ориона до тех пор, пока крестоносцам не удастся изменить полярность сущности, с которой они ошибочно вступили в контакт. Но о таких случаях почти неизвестно. Поэтому группа Ориона предпочитает осуществлять физический контакт только с умственно ослабленной сущностью.</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Тогда, в общем, можно сказать: если индивидуум вступает в “тесный контакт” с НЛО или обладает любым другим опытом, связанным с НЛО, ему следует смотреть в “сердце” контакта и его влияние на него, чтобы определить, является ли он контактом Конфедерации или Ориона. Это так?</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b/>
          <w:bCs/>
          <w:i/>
          <w:iCs/>
          <w:color w:val="000000"/>
          <w:lang w:val="ru-RU"/>
        </w:rPr>
        <w:t>Ра</w:t>
      </w:r>
      <w:r>
        <w:rPr>
          <w:color w:val="000000"/>
          <w:lang w:val="ru-RU"/>
        </w:rPr>
        <w:t>: Я есмь Ра. Да. Если присутствует страх и осуждение, контакт обладает негативной природой. Если в результате контакта появляется надежда, дружеские чувства и пробуждение позитивного ощущения целенаправленного служения другим, свидетельства контакта с Конфедерацией очевидны.</w:t>
      </w:r>
      <w:r>
        <w:rPr>
          <w:rStyle w:val="FootnoteCharacters"/>
          <w:rStyle w:val="FootnoteAnchor"/>
          <w:color w:val="000000"/>
          <w:lang w:val="ru-RU"/>
        </w:rPr>
        <w:footnoteReference w:id="14"/>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Полагаю, что все группы, получающие телепатический контакт от Конфедерации, обладают высоко приоритетными целями над крестоносцами Ориона. Также полагаю, что большой процент сущностей получает послания Конфедерации, загрязненные группой Ориона. Не могли бы вы сказать, какой процент сущностей обладает информацией, загрязненной группой Ориона, и способны ли они оставаться чистыми каналами Конфедерации?</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Я есмь Ра. Передача такой информации была бы вторжением в свободную волю или запутыванием некоторых живущих. Мы можем только просить каждую группу рассматривать относительное влияние философии и вашей так называемой конкретной информации. Негативные влияния притягиваются не только спецификой информации. Они притягиваются еще и ее важностью.</w:t>
      </w:r>
    </w:p>
    <w:p>
      <w:pPr>
        <w:pStyle w:val="Normal"/>
        <w:ind w:firstLine="540"/>
        <w:jc w:val="both"/>
        <w:rPr>
          <w:color w:val="000000"/>
          <w:lang w:val="ru-RU"/>
        </w:rPr>
      </w:pPr>
      <w:r>
        <w:rPr>
          <w:color w:val="000000"/>
          <w:lang w:val="ru-RU"/>
        </w:rPr>
        <w:t>Вот почему, когда просят конкретной информации, мы часто повторяем, что она теряет актуальность, как трава, которая вянет и умирает, в то время как любовь и свет Одного Бесконечного Творца доходит до самых бесконечных сфер Творения вечно, непрерывно сотворяя и сотворяя себя.</w:t>
      </w:r>
    </w:p>
    <w:p>
      <w:pPr>
        <w:pStyle w:val="Normal"/>
        <w:ind w:firstLine="540"/>
        <w:jc w:val="both"/>
        <w:rPr>
          <w:color w:val="000000"/>
          <w:lang w:val="ru-RU"/>
        </w:rPr>
      </w:pPr>
      <w:r>
        <w:rPr>
          <w:color w:val="000000"/>
          <w:lang w:val="ru-RU"/>
        </w:rPr>
        <w:t>Зачем беспокоиться о траве, которая в свое время цветет, вянет и умирает только для того, чтобы вырасти вновь благодаря бесконечной любви и свету Одного Творца? Именно такое послание мы приносим. Каждая сущность расцветает и умирает лишь поверхностно. В более глубоком смысле бытию нет конца.</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Вопрос</w:t>
      </w:r>
      <w:r>
        <w:rPr>
          <w:color w:val="000000"/>
          <w:lang w:val="ru-RU"/>
        </w:rPr>
        <w:t>: Как вы сказали, это прямой и узкий путь. И существуют многие искажения.</w:t>
      </w:r>
    </w:p>
    <w:p>
      <w:pPr>
        <w:pStyle w:val="Normal"/>
        <w:ind w:firstLine="540"/>
        <w:jc w:val="both"/>
        <w:rPr>
          <w:color w:val="000000"/>
          <w:lang w:val="ru-RU"/>
        </w:rPr>
      </w:pPr>
      <w:r>
        <w:rPr>
          <w:color w:val="000000"/>
          <w:lang w:val="ru-RU"/>
        </w:rPr>
        <w:t>Мы получили введение к Закону Одного, путешествуя и вскрывая основные моменты этого 75.000-летнего цикла. После введения мне хотелось бы перейти непосредственно к основной работе, которая является исследованием эволюции. Я принимаю и ощущаю огромную честь и привилегию это делать, и надеюсь, что мы сможет выполнить следующую фазу работы.</w:t>
      </w:r>
    </w:p>
    <w:p>
      <w:pPr>
        <w:pStyle w:val="Normal"/>
        <w:ind w:firstLine="540"/>
        <w:jc w:val="both"/>
        <w:rPr>
          <w:color w:val="000000"/>
          <w:lang w:val="ru-RU"/>
        </w:rPr>
      </w:pPr>
      <w:r>
        <w:rPr>
          <w:color w:val="000000"/>
          <w:lang w:val="ru-RU"/>
        </w:rPr>
      </w:r>
    </w:p>
    <w:p>
      <w:pPr>
        <w:pStyle w:val="Normal"/>
        <w:ind w:firstLine="540"/>
        <w:jc w:val="both"/>
        <w:rPr/>
      </w:pPr>
      <w:r>
        <w:rPr>
          <w:b/>
          <w:bCs/>
          <w:i/>
          <w:iCs/>
          <w:color w:val="000000"/>
          <w:lang w:val="ru-RU"/>
        </w:rPr>
        <w:t>Ра</w:t>
      </w:r>
      <w:r>
        <w:rPr>
          <w:color w:val="000000"/>
          <w:lang w:val="ru-RU"/>
        </w:rPr>
        <w:t xml:space="preserve">: Я есмь Ра. Друзья мои, я покидаю вас в любви и свете Одного Бесконечного Творца. Отправляйтесь в путь, веселитесь, радуйтесь и ликуйте в могуществе и мире Одного Творца. Адонай. </w:t>
      </w:r>
    </w:p>
    <w:p>
      <w:pPr>
        <w:pStyle w:val="Normal"/>
        <w:jc w:val="both"/>
        <w:rPr>
          <w:color w:val="000000"/>
          <w:lang w:val="ru-RU"/>
        </w:rPr>
      </w:pPr>
      <w:r>
        <w:rPr>
          <w:color w:val="000000"/>
          <w:lang w:val="ru-RU"/>
        </w:rPr>
      </w:r>
    </w:p>
    <w:p>
      <w:pPr>
        <w:pStyle w:val="Normal"/>
        <w:ind w:firstLine="540"/>
        <w:jc w:val="right"/>
        <w:rPr>
          <w:color w:val="000000"/>
          <w:lang w:val="ru-RU"/>
        </w:rPr>
      </w:pPr>
      <w:r>
        <w:rPr>
          <w:color w:val="000000"/>
          <w:lang w:val="ru-RU"/>
        </w:rPr>
        <w:t>(Конец первой книги)</w:t>
      </w:r>
    </w:p>
    <w:p>
      <w:pPr>
        <w:pStyle w:val="Normal"/>
        <w:ind w:firstLine="540"/>
        <w:jc w:val="right"/>
        <w:rPr>
          <w:color w:val="000000"/>
          <w:lang w:val="ru-RU"/>
        </w:rPr>
      </w:pPr>
      <w:r>
        <w:rPr>
          <w:color w:val="000000"/>
          <w:lang w:val="ru-RU"/>
        </w:rPr>
      </w:r>
    </w:p>
    <w:p>
      <w:pPr>
        <w:pStyle w:val="Normal"/>
        <w:ind w:firstLine="540"/>
        <w:jc w:val="right"/>
        <w:rPr>
          <w:color w:val="000000"/>
          <w:lang w:val="ru-RU"/>
        </w:rPr>
      </w:pPr>
      <w:hyperlink r:id="rId19">
        <w:r>
          <w:rPr>
            <w:rStyle w:val="InternetLink"/>
            <w:lang w:val="ru-RU"/>
          </w:rPr>
          <w:t>L/L Research</w:t>
        </w:r>
      </w:hyperlink>
    </w:p>
    <w:p>
      <w:pPr>
        <w:pStyle w:val="Normal"/>
        <w:autoSpaceDE w:val="false"/>
        <w:jc w:val="center"/>
        <w:rPr>
          <w:rFonts w:ascii="Calibri" w:hAnsi="Calibri" w:cs="Calibri"/>
          <w:color w:val="545454"/>
          <w:szCs w:val="28"/>
          <w:shd w:fill="FFFFFF" w:val="clear"/>
          <w:lang w:val="ru-RU"/>
        </w:rPr>
      </w:pPr>
      <w:r>
        <w:rPr>
          <w:rFonts w:cs="Calibri" w:ascii="Calibri" w:hAnsi="Calibri"/>
          <w:color w:val="545454"/>
          <w:szCs w:val="28"/>
          <w:shd w:fill="FFFFFF" w:val="clear"/>
          <w:lang w:val="ru-RU"/>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lang w:val="ru-RU"/>
        </w:rPr>
      </w:pP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p>
    <w:p>
      <w:pPr>
        <w:pStyle w:val="Normal"/>
        <w:autoSpaceDE w:val="false"/>
        <w:jc w:val="center"/>
        <w:rPr>
          <w:sz w:val="32"/>
          <w:szCs w:val="32"/>
          <w:lang w:val="ru-RU"/>
        </w:rPr>
      </w:pPr>
      <w:r>
        <w:rPr>
          <w:sz w:val="32"/>
          <w:szCs w:val="32"/>
          <w:lang w:val="ru-RU"/>
        </w:rPr>
        <w:t>С любовью,</w:t>
      </w:r>
    </w:p>
    <w:p>
      <w:pPr>
        <w:pStyle w:val="Normal"/>
        <w:autoSpaceDE w:val="false"/>
        <w:jc w:val="center"/>
        <w:rPr>
          <w:sz w:val="32"/>
          <w:szCs w:val="32"/>
          <w:lang w:val="ru-RU"/>
        </w:rPr>
      </w:pPr>
      <w:r>
        <w:rPr>
          <w:sz w:val="32"/>
          <w:szCs w:val="32"/>
          <w:lang w:val="ru-RU"/>
        </w:rPr>
        <w:t>электронная библиотека</w:t>
      </w:r>
    </w:p>
    <w:p>
      <w:pPr>
        <w:pStyle w:val="Normal"/>
        <w:autoSpaceDE w:val="false"/>
        <w:jc w:val="center"/>
        <w:rPr>
          <w:sz w:val="32"/>
          <w:szCs w:val="32"/>
          <w:lang w:val="ru-RU"/>
        </w:rPr>
      </w:pPr>
      <w:hyperlink r:id="rId20">
        <w:r>
          <w:rPr>
            <w:rStyle w:val="InternetLink"/>
            <w:sz w:val="32"/>
            <w:szCs w:val="32"/>
          </w:rPr>
          <w:t>Theosophy</w:t>
        </w:r>
        <w:r>
          <w:rPr>
            <w:rStyle w:val="InternetLink"/>
            <w:sz w:val="32"/>
            <w:szCs w:val="32"/>
            <w:lang w:val="ru-RU"/>
          </w:rPr>
          <w:t>-</w:t>
        </w:r>
        <w:r>
          <w:rPr>
            <w:rStyle w:val="InternetLink"/>
            <w:sz w:val="32"/>
            <w:szCs w:val="32"/>
          </w:rPr>
          <w:t>Books</w:t>
        </w:r>
        <w:r>
          <w:rPr>
            <w:rStyle w:val="InternetLink"/>
            <w:sz w:val="32"/>
            <w:szCs w:val="32"/>
            <w:lang w:val="ru-RU"/>
          </w:rPr>
          <w:t>.</w:t>
        </w:r>
        <w:r>
          <w:rPr>
            <w:rStyle w:val="InternetLink"/>
            <w:sz w:val="32"/>
            <w:szCs w:val="32"/>
          </w:rPr>
          <w:t>org</w:t>
        </w:r>
      </w:hyperlink>
    </w:p>
    <w:p>
      <w:pPr>
        <w:pStyle w:val="Normal"/>
        <w:autoSpaceDE w:val="false"/>
        <w:jc w:val="center"/>
        <w:rPr>
          <w:rFonts w:ascii="Calibri" w:hAnsi="Calibri" w:cs="Calibri"/>
          <w:sz w:val="20"/>
          <w:szCs w:val="20"/>
          <w:lang w:val="ru-RU"/>
        </w:rPr>
      </w:pPr>
      <w:r>
        <w:rPr>
          <w:rFonts w:cs="Calibri" w:ascii="Calibri" w:hAnsi="Calibri"/>
          <w:sz w:val="20"/>
          <w:szCs w:val="20"/>
          <w:lang w:val="ru-RU"/>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540"/>
        <w:jc w:val="both"/>
        <w:rPr>
          <w:rFonts w:ascii="Calibri" w:hAnsi="Calibri" w:eastAsia="Calibri" w:cs="Calibri"/>
          <w:color w:val="000000"/>
          <w:sz w:val="28"/>
          <w:szCs w:val="28"/>
          <w:lang w:val="ru-RU"/>
        </w:rPr>
      </w:pPr>
      <w:r>
        <w:rPr>
          <w:rFonts w:eastAsia="Calibri" w:cs="Calibri" w:ascii="Calibri" w:hAnsi="Calibri"/>
          <w:color w:val="000000"/>
          <w:sz w:val="28"/>
          <w:szCs w:val="28"/>
          <w:lang w:val="ru-RU"/>
        </w:rPr>
      </w:r>
    </w:p>
    <w:sectPr>
      <w:footerReference w:type="default" r:id="rId21"/>
      <w:footerReference w:type="first" r:id="rId22"/>
      <w:footnotePr>
        <w:numFmt w:val="decimal"/>
      </w:footnotePr>
      <w:type w:val="nextPage"/>
      <w:pgSz w:w="12240" w:h="15840"/>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Ра часто использует слово “галактика”, где мы бы сказали “планетарная система”. Такое значение приводится в словаре, но не стало общеупотребительным.</w:t>
      </w:r>
    </w:p>
  </w:footnote>
  <w:footnote w:id="3">
    <w:p>
      <w:pPr>
        <w:pStyle w:val="Footnote"/>
        <w:rPr/>
      </w:pPr>
      <w:r>
        <w:rPr>
          <w:rStyle w:val="FootnoteCharacters"/>
        </w:rPr>
        <w:footnoteRef/>
      </w:r>
      <w:r>
        <w:rPr>
          <w:lang w:val="ru-RU"/>
        </w:rPr>
        <w:t xml:space="preserve"> </w:t>
      </w:r>
      <w:r>
        <w:rPr>
          <w:lang w:val="ru-RU"/>
        </w:rPr>
        <w:t xml:space="preserve">После оживленной переписки с авторами удалось установить, что речь идет не о квадрате, а об удвоении. </w:t>
      </w:r>
    </w:p>
  </w:footnote>
  <w:footnote w:id="4">
    <w:p>
      <w:pPr>
        <w:pStyle w:val="Footnote"/>
        <w:rPr/>
      </w:pPr>
      <w:r>
        <w:rPr>
          <w:rStyle w:val="FootnoteCharacters"/>
        </w:rPr>
        <w:footnoteRef/>
      </w:r>
      <w:r>
        <w:rPr>
          <w:lang w:val="ru-RU"/>
        </w:rPr>
        <w:t xml:space="preserve"> </w:t>
      </w:r>
      <w:r>
        <w:rPr>
          <w:lang w:val="ru-RU"/>
        </w:rPr>
        <w:t>удваивает</w:t>
      </w:r>
    </w:p>
  </w:footnote>
  <w:footnote w:id="5">
    <w:p>
      <w:pPr>
        <w:pStyle w:val="Footnote"/>
        <w:rPr/>
      </w:pPr>
      <w:r>
        <w:rPr>
          <w:rStyle w:val="FootnoteCharacters"/>
        </w:rPr>
        <w:footnoteRef/>
      </w:r>
      <w:r>
        <w:rPr>
          <w:lang w:val="ru-RU"/>
        </w:rPr>
        <w:t xml:space="preserve"> </w:t>
      </w:r>
      <w:r>
        <w:rPr>
          <w:lang w:val="ru-RU"/>
        </w:rPr>
        <w:t>удваивает</w:t>
      </w:r>
    </w:p>
  </w:footnote>
  <w:footnote w:id="6">
    <w:p>
      <w:pPr>
        <w:pStyle w:val="Footnote"/>
        <w:rPr/>
      </w:pPr>
      <w:r>
        <w:rPr>
          <w:rStyle w:val="FootnoteCharacters"/>
        </w:rPr>
        <w:footnoteRef/>
      </w:r>
      <w:r>
        <w:rPr>
          <w:lang w:val="ru-RU"/>
        </w:rPr>
        <w:t xml:space="preserve"> </w:t>
      </w:r>
      <w:r>
        <w:rPr>
          <w:lang w:val="ru-RU"/>
        </w:rPr>
        <w:t xml:space="preserve">Вот что мне прислали авторы: Джим сказал, что позднее в серии </w:t>
      </w:r>
      <w:r>
        <w:rPr>
          <w:i/>
          <w:iCs/>
          <w:lang w:val="ru-RU"/>
        </w:rPr>
        <w:t>Закона</w:t>
      </w:r>
      <w:r>
        <w:rPr>
          <w:lang w:val="ru-RU"/>
        </w:rPr>
        <w:t xml:space="preserve"> </w:t>
      </w:r>
      <w:r>
        <w:rPr>
          <w:i/>
          <w:iCs/>
          <w:lang w:val="ru-RU"/>
        </w:rPr>
        <w:t>Одного</w:t>
      </w:r>
      <w:r>
        <w:rPr>
          <w:lang w:val="ru-RU"/>
        </w:rPr>
        <w:t xml:space="preserve"> Ра упоминает: то, что они называют “возведением в квадрат”, мы называем “удвоением”. Следовательно, каждый призыв удваивает предыдущее число. Тогда последовательность для 10 человек будет выглядеть следующим образом: 2, 4, 8, 16, 32, 64, 128, 256, 512, 1.024. Затем они сказали, что из-за незащищенности, призыв слегка ослабляется, что приводит к цифре 1.012.</w:t>
      </w:r>
    </w:p>
  </w:footnote>
  <w:footnote w:id="7">
    <w:p>
      <w:pPr>
        <w:pStyle w:val="Footnote"/>
        <w:rPr/>
      </w:pPr>
      <w:r>
        <w:rPr>
          <w:rStyle w:val="FootnoteCharacters"/>
        </w:rPr>
        <w:footnoteRef/>
      </w:r>
      <w:r>
        <w:rPr>
          <w:lang w:val="ru-RU"/>
        </w:rPr>
        <w:t xml:space="preserve"> </w:t>
      </w:r>
      <w:hyperlink r:id="rId1">
        <w:r>
          <w:rPr>
            <w:rStyle w:val="InternetLink"/>
          </w:rPr>
          <w:t>http</w:t>
        </w:r>
        <w:r>
          <w:rPr>
            <w:rStyle w:val="InternetLink"/>
            <w:lang w:val="ru-RU"/>
          </w:rPr>
          <w:t>://</w:t>
        </w:r>
        <w:r>
          <w:rPr>
            <w:rStyle w:val="InternetLink"/>
          </w:rPr>
          <w:t>teachers</w:t>
        </w:r>
        <w:r>
          <w:rPr>
            <w:rStyle w:val="InternetLink"/>
            <w:lang w:val="ru-RU"/>
          </w:rPr>
          <w:t>-</w:t>
        </w:r>
        <w:r>
          <w:rPr>
            <w:rStyle w:val="InternetLink"/>
          </w:rPr>
          <w:t>of</w:t>
        </w:r>
        <w:r>
          <w:rPr>
            <w:rStyle w:val="InternetLink"/>
            <w:lang w:val="ru-RU"/>
          </w:rPr>
          <w:t>-</w:t>
        </w:r>
        <w:r>
          <w:rPr>
            <w:rStyle w:val="InternetLink"/>
          </w:rPr>
          <w:t>light</w:t>
        </w:r>
        <w:r>
          <w:rPr>
            <w:rStyle w:val="InternetLink"/>
            <w:lang w:val="ru-RU"/>
          </w:rPr>
          <w:t>.</w:t>
        </w:r>
        <w:r>
          <w:rPr>
            <w:rStyle w:val="InternetLink"/>
          </w:rPr>
          <w:t>com</w:t>
        </w:r>
        <w:r>
          <w:rPr>
            <w:rStyle w:val="InternetLink"/>
            <w:lang w:val="ru-RU"/>
          </w:rPr>
          <w:t>/</w:t>
        </w:r>
        <w:r>
          <w:rPr>
            <w:rStyle w:val="InternetLink"/>
          </w:rPr>
          <w:t>index</w:t>
        </w:r>
        <w:r>
          <w:rPr>
            <w:rStyle w:val="InternetLink"/>
            <w:lang w:val="ru-RU"/>
          </w:rPr>
          <w:t>2.</w:t>
        </w:r>
        <w:r>
          <w:rPr>
            <w:rStyle w:val="InternetLink"/>
          </w:rPr>
          <w:t>php</w:t>
        </w:r>
      </w:hyperlink>
      <w:r>
        <w:rPr>
          <w:lang w:val="ru-RU"/>
        </w:rPr>
        <w:t xml:space="preserve"> </w:t>
      </w:r>
    </w:p>
  </w:footnote>
  <w:footnote w:id="8">
    <w:p>
      <w:pPr>
        <w:pStyle w:val="Footnote"/>
        <w:rPr/>
      </w:pPr>
      <w:r>
        <w:rPr>
          <w:rStyle w:val="FootnoteCharacters"/>
        </w:rPr>
        <w:footnoteRef/>
      </w:r>
      <w:r>
        <w:rPr>
          <w:lang w:val="ru-RU"/>
        </w:rPr>
        <w:t xml:space="preserve"> </w:t>
      </w:r>
      <w:r>
        <w:rPr>
          <w:lang w:val="ru-RU"/>
        </w:rPr>
        <w:t>ноуменальный – постигаемый умом в противоположность постигаемому чувствами. Этот термин впервые был введен Платоном.</w:t>
      </w:r>
    </w:p>
  </w:footnote>
  <w:footnote w:id="9">
    <w:p>
      <w:pPr>
        <w:pStyle w:val="Footnote"/>
        <w:rPr/>
      </w:pPr>
      <w:r>
        <w:rPr>
          <w:rStyle w:val="FootnoteCharacters"/>
        </w:rPr>
        <w:footnoteRef/>
      </w:r>
      <w:r>
        <w:rPr>
          <w:lang w:val="ru-RU"/>
        </w:rPr>
        <w:t xml:space="preserve"> </w:t>
      </w:r>
      <w:r>
        <w:rPr>
          <w:lang w:val="ru-RU"/>
        </w:rPr>
        <w:t>Н. Непомнящий. Странники Вселенной. М., АСТ, 1999</w:t>
      </w:r>
    </w:p>
  </w:footnote>
  <w:footnote w:id="10">
    <w:p>
      <w:pPr>
        <w:pStyle w:val="Footnote"/>
        <w:rPr/>
      </w:pPr>
      <w:r>
        <w:rPr>
          <w:rStyle w:val="FootnoteCharacters"/>
        </w:rPr>
        <w:footnoteRef/>
      </w:r>
      <w:r>
        <w:rPr>
          <w:lang w:val="ru-RU"/>
        </w:rPr>
        <w:t xml:space="preserve"> </w:t>
      </w:r>
      <w:r>
        <w:rPr>
          <w:lang w:val="ru-RU"/>
        </w:rPr>
        <w:t xml:space="preserve">Подробная сноска приводится далее в книге. </w:t>
      </w:r>
    </w:p>
  </w:footnote>
  <w:footnote w:id="11">
    <w:p>
      <w:pPr>
        <w:pStyle w:val="Footnote"/>
        <w:rPr/>
      </w:pPr>
      <w:r>
        <w:rPr>
          <w:rStyle w:val="FootnoteCharacters"/>
        </w:rPr>
        <w:footnoteRef/>
      </w:r>
      <w:r>
        <w:rPr>
          <w:lang w:val="ru-RU"/>
        </w:rPr>
        <w:t xml:space="preserve"> </w:t>
      </w:r>
      <w:r>
        <w:rPr>
          <w:lang w:val="ru-RU"/>
        </w:rPr>
        <w:t xml:space="preserve">Библия Оаспе – рассказ о происхождении и древней истории человечества, в которой много раз упоминаются краснокожие. Посредством автоматического письма она была записана дантистом Джоном Боллоу Ньюбрафом в 1882 году.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sacred</w:t>
        </w:r>
        <w:r>
          <w:rPr>
            <w:rStyle w:val="InternetLink"/>
            <w:lang w:val="ru-RU"/>
          </w:rPr>
          <w:t>-</w:t>
        </w:r>
        <w:r>
          <w:rPr>
            <w:rStyle w:val="InternetLink"/>
          </w:rPr>
          <w:t>texts</w:t>
        </w:r>
        <w:r>
          <w:rPr>
            <w:rStyle w:val="InternetLink"/>
            <w:lang w:val="ru-RU"/>
          </w:rPr>
          <w:t>.</w:t>
        </w:r>
        <w:r>
          <w:rPr>
            <w:rStyle w:val="InternetLink"/>
          </w:rPr>
          <w:t>com</w:t>
        </w:r>
        <w:r>
          <w:rPr>
            <w:rStyle w:val="InternetLink"/>
            <w:lang w:val="ru-RU"/>
          </w:rPr>
          <w:t>/</w:t>
        </w:r>
        <w:r>
          <w:rPr>
            <w:rStyle w:val="InternetLink"/>
          </w:rPr>
          <w:t>oah</w:t>
        </w:r>
        <w:r>
          <w:rPr>
            <w:rStyle w:val="InternetLink"/>
            <w:lang w:val="ru-RU"/>
          </w:rPr>
          <w:t>/</w:t>
        </w:r>
        <w:r>
          <w:rPr>
            <w:rStyle w:val="InternetLink"/>
          </w:rPr>
          <w:t>oah</w:t>
        </w:r>
        <w:r>
          <w:rPr>
            <w:rStyle w:val="InternetLink"/>
            <w:lang w:val="ru-RU"/>
          </w:rPr>
          <w:t>/</w:t>
        </w:r>
        <w:r>
          <w:rPr>
            <w:rStyle w:val="InternetLink"/>
          </w:rPr>
          <w:t>index</w:t>
        </w:r>
        <w:r>
          <w:rPr>
            <w:rStyle w:val="InternetLink"/>
            <w:lang w:val="ru-RU"/>
          </w:rPr>
          <w:t>.</w:t>
        </w:r>
        <w:r>
          <w:rPr>
            <w:rStyle w:val="InternetLink"/>
          </w:rPr>
          <w:t>htm</w:t>
        </w:r>
      </w:hyperlink>
      <w:r>
        <w:rPr>
          <w:lang w:val="ru-RU"/>
        </w:rPr>
        <w:t xml:space="preserve">. </w:t>
      </w:r>
    </w:p>
  </w:footnote>
  <w:footnote w:id="12">
    <w:p>
      <w:pPr>
        <w:pStyle w:val="Footnote"/>
        <w:rPr/>
      </w:pPr>
      <w:r>
        <w:rPr>
          <w:rStyle w:val="FootnoteCharacters"/>
        </w:rPr>
        <w:footnoteRef/>
      </w:r>
      <w:r>
        <w:rPr>
          <w:lang w:val="ru-RU"/>
        </w:rPr>
        <w:t xml:space="preserve"> </w:t>
      </w:r>
      <w:r>
        <w:rPr>
          <w:lang w:val="ru-RU"/>
        </w:rPr>
        <w:t>Этот материал был добавлен для ясности. Он взят из сеанса 53, 25 мая 1981 года.</w:t>
      </w:r>
    </w:p>
  </w:footnote>
  <w:footnote w:id="13">
    <w:p>
      <w:pPr>
        <w:pStyle w:val="Footnote"/>
        <w:rPr/>
      </w:pPr>
      <w:r>
        <w:rPr>
          <w:rStyle w:val="FootnoteCharacters"/>
        </w:rPr>
        <w:footnoteRef/>
      </w:r>
      <w:r>
        <w:rPr>
          <w:lang w:val="ru-RU"/>
        </w:rPr>
        <w:t xml:space="preserve"> </w:t>
      </w:r>
      <w:r>
        <w:rPr>
          <w:lang w:val="ru-RU"/>
        </w:rPr>
        <w:t xml:space="preserve">Подробности описаны в случае № 1 в книге Дона Элкинса и Карлы Рюкерт </w:t>
      </w:r>
      <w:r>
        <w:rPr>
          <w:i/>
          <w:iCs/>
          <w:lang w:val="ru-RU"/>
        </w:rPr>
        <w:t>Секреты</w:t>
      </w:r>
      <w:r>
        <w:rPr>
          <w:lang w:val="ru-RU"/>
        </w:rPr>
        <w:t xml:space="preserve"> </w:t>
      </w:r>
      <w:r>
        <w:rPr>
          <w:i/>
          <w:iCs/>
          <w:lang w:val="ru-RU"/>
        </w:rPr>
        <w:t>НЛО</w:t>
      </w:r>
      <w:r>
        <w:rPr>
          <w:lang w:val="ru-RU"/>
        </w:rPr>
        <w:t xml:space="preserve">. </w:t>
      </w:r>
      <w:r>
        <w:rPr/>
        <w:t>D</w:t>
      </w:r>
      <w:r>
        <w:rPr>
          <w:lang w:val="ru-RU"/>
        </w:rPr>
        <w:t>.</w:t>
      </w:r>
      <w:r>
        <w:rPr/>
        <w:t>T</w:t>
      </w:r>
      <w:r>
        <w:rPr>
          <w:lang w:val="ru-RU"/>
        </w:rPr>
        <w:t xml:space="preserve">. </w:t>
      </w:r>
      <w:r>
        <w:rPr/>
        <w:t>Elkins</w:t>
      </w:r>
      <w:r>
        <w:rPr>
          <w:lang w:val="ru-RU"/>
        </w:rPr>
        <w:t xml:space="preserve"> </w:t>
      </w:r>
      <w:r>
        <w:rPr/>
        <w:t>with</w:t>
      </w:r>
      <w:r>
        <w:rPr>
          <w:lang w:val="ru-RU"/>
        </w:rPr>
        <w:t xml:space="preserve"> </w:t>
      </w:r>
      <w:r>
        <w:rPr/>
        <w:t>Carla</w:t>
      </w:r>
      <w:r>
        <w:rPr>
          <w:lang w:val="ru-RU"/>
        </w:rPr>
        <w:t xml:space="preserve"> </w:t>
      </w:r>
      <w:r>
        <w:rPr/>
        <w:t>L</w:t>
      </w:r>
      <w:r>
        <w:rPr>
          <w:lang w:val="ru-RU"/>
        </w:rPr>
        <w:t xml:space="preserve">. </w:t>
      </w:r>
      <w:r>
        <w:rPr/>
        <w:t>Rueckert</w:t>
      </w:r>
      <w:r>
        <w:rPr>
          <w:lang w:val="ru-RU"/>
        </w:rPr>
        <w:t xml:space="preserve">. </w:t>
      </w:r>
      <w:r>
        <w:rPr>
          <w:i/>
          <w:iCs/>
        </w:rPr>
        <w:t>Secrets of UFO</w:t>
      </w:r>
      <w:r>
        <w:rPr/>
        <w:t>. Louisville, L/L Research, 1976, pp. 10-11.</w:t>
      </w:r>
    </w:p>
  </w:footnote>
  <w:footnote w:id="14">
    <w:p>
      <w:pPr>
        <w:pStyle w:val="Footnote"/>
        <w:rPr/>
      </w:pPr>
      <w:r>
        <w:rPr>
          <w:rStyle w:val="FootnoteCharacters"/>
        </w:rPr>
        <w:footnoteRef/>
      </w:r>
      <w:r>
        <w:rPr/>
        <w:t xml:space="preserve"> </w:t>
      </w:r>
      <w:r>
        <w:rPr>
          <w:lang w:val="ru-RU"/>
        </w:rPr>
        <w:t>Конец</w:t>
      </w:r>
      <w:r>
        <w:rPr/>
        <w:t xml:space="preserve"> </w:t>
      </w:r>
      <w:r>
        <w:rPr>
          <w:lang w:val="ru-RU"/>
        </w:rPr>
        <w:t>материала</w:t>
      </w:r>
      <w:r>
        <w:rPr/>
        <w:t xml:space="preserve"> </w:t>
      </w:r>
      <w:r>
        <w:rPr>
          <w:lang w:val="ru-RU"/>
        </w:rPr>
        <w:t>сеанса</w:t>
      </w:r>
      <w:r>
        <w:rPr/>
        <w:t xml:space="preserve"> № 53, 25 </w:t>
      </w:r>
      <w:r>
        <w:rPr>
          <w:lang w:val="ru-RU"/>
        </w:rPr>
        <w:t>мая</w:t>
      </w:r>
      <w:r>
        <w:rPr/>
        <w:t xml:space="preserve"> 1981 </w:t>
      </w:r>
      <w:r>
        <w:rPr>
          <w:lang w:val="ru-RU"/>
        </w:rPr>
        <w:t>года</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Верхний колонтитул Знак"/>
    <w:basedOn w:val="Style13"/>
    <w:qFormat/>
    <w:rPr>
      <w:sz w:val="24"/>
      <w:szCs w:val="24"/>
      <w:lang w:val="en-US"/>
    </w:rPr>
  </w:style>
  <w:style w:type="character" w:styleId="Style15">
    <w:name w:val="Нижний колонтитул Знак"/>
    <w:basedOn w:val="Style13"/>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ru-RU"/>
    </w:rPr>
  </w:style>
  <w:style w:type="paragraph" w:styleId="TextBody">
    <w:name w:val="Body Text"/>
    <w:basedOn w:val="Normal"/>
    <w:pPr>
      <w:jc w:val="center"/>
    </w:pPr>
    <w:rPr>
      <w:rFonts w:ascii="Arial" w:hAnsi="Arial" w:cs="Arial"/>
      <w:b/>
      <w:bCs/>
      <w:i/>
      <w:iCs/>
      <w:color w:val="800080"/>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2"/>
    <w:basedOn w:val="Normal"/>
    <w:qFormat/>
    <w:pPr>
      <w:jc w:val="both"/>
    </w:pPr>
    <w:rPr>
      <w:lang w:val="ru-RU"/>
    </w:rPr>
  </w:style>
  <w:style w:type="paragraph" w:styleId="3">
    <w:name w:val="Основной текст 3"/>
    <w:basedOn w:val="Normal"/>
    <w:qFormat/>
    <w:pPr>
      <w:jc w:val="both"/>
    </w:pPr>
    <w:rPr>
      <w:color w:val="800080"/>
      <w:lang w:val="ru-RU"/>
    </w:rPr>
  </w:style>
  <w:style w:type="paragraph" w:styleId="Header">
    <w:name w:val="Header"/>
    <w:basedOn w:val="Normal"/>
    <w:pPr>
      <w:tabs>
        <w:tab w:val="clear" w:pos="720"/>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s://www.llresearch.org/" TargetMode="External"/><Relationship Id="rId20" Type="http://schemas.openxmlformats.org/officeDocument/2006/relationships/hyperlink" Target="http://theosophy-books.or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eachers-of-light.com/index2.php" TargetMode="External"/><Relationship Id="rId2" Type="http://schemas.openxmlformats.org/officeDocument/2006/relationships/hyperlink" Target="http://www.sacred-texts.com/oah/oah/index.ht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14:00Z</dcterms:created>
  <dc:creator>Ра</dc:creator>
  <dc:description>http://www.e-puzzle.ru</dc:description>
  <cp:keywords/>
  <dc:language>en-US</dc:language>
  <cp:lastModifiedBy>FJ</cp:lastModifiedBy>
  <dcterms:modified xsi:type="dcterms:W3CDTF">2020-10-22T13:47:00Z</dcterms:modified>
  <cp:revision>5</cp:revision>
  <dc:subject/>
  <dc:title>Дон Элкинс, Карла Рюкерт, Джим Маккарти - Материал Ра (книг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н Элкинс, Карла Рюкерт, Джим Маккарти - Материал Ра (книга 1)">
    <vt:lpwstr>http://www.e-puzzle.ru</vt:lpwstr>
  </property>
</Properties>
</file>