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Ра</w:t>
      </w:r>
    </w:p>
    <w:p>
      <w:pPr>
        <w:pStyle w:val="Normal"/>
        <w:numPr>
          <w:ilvl w:val="0"/>
          <w:numId w:val="0"/>
        </w:numPr>
        <w:ind w:firstLine="600"/>
        <w:jc w:val="center"/>
        <w:outlineLvl w:val="1"/>
        <w:rPr>
          <w:b/>
          <w:b/>
          <w:bCs/>
          <w:color w:val="000000"/>
          <w:sz w:val="40"/>
          <w:szCs w:val="40"/>
          <w:lang w:val="ru-RU" w:eastAsia="uk-UA"/>
        </w:rPr>
      </w:pPr>
      <w:r>
        <w:rPr>
          <w:b/>
          <w:bCs/>
          <w:color w:val="000000"/>
          <w:sz w:val="40"/>
          <w:szCs w:val="40"/>
          <w:lang w:val="ru-RU" w:eastAsia="uk-UA"/>
        </w:rPr>
        <w:t>смиренный посланец Закона Одного</w:t>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Материал Ра</w:t>
      </w:r>
    </w:p>
    <w:p>
      <w:pPr>
        <w:pStyle w:val="Normal"/>
        <w:numPr>
          <w:ilvl w:val="0"/>
          <w:numId w:val="0"/>
        </w:numPr>
        <w:ind w:firstLine="600"/>
        <w:jc w:val="center"/>
        <w:outlineLvl w:val="1"/>
        <w:rPr>
          <w:b/>
          <w:b/>
          <w:bCs/>
          <w:color w:val="000000"/>
          <w:sz w:val="96"/>
          <w:szCs w:val="96"/>
          <w:lang w:val="ru-RU" w:eastAsia="uk-UA"/>
        </w:rPr>
      </w:pPr>
      <w:r>
        <w:rPr>
          <w:b/>
          <w:bCs/>
          <w:color w:val="000000"/>
          <w:sz w:val="96"/>
          <w:szCs w:val="96"/>
          <w:lang w:val="ru-RU" w:eastAsia="uk-UA"/>
        </w:rPr>
        <w:t>Закон Одного</w:t>
      </w:r>
    </w:p>
    <w:p>
      <w:pPr>
        <w:pStyle w:val="Normal"/>
        <w:numPr>
          <w:ilvl w:val="0"/>
          <w:numId w:val="0"/>
        </w:numPr>
        <w:ind w:firstLine="600"/>
        <w:jc w:val="center"/>
        <w:outlineLvl w:val="1"/>
        <w:rPr>
          <w:b/>
          <w:b/>
          <w:bCs/>
          <w:color w:val="000000"/>
          <w:sz w:val="72"/>
          <w:szCs w:val="72"/>
          <w:lang w:val="ru-RU" w:eastAsia="uk-UA"/>
        </w:rPr>
      </w:pPr>
      <w:r>
        <w:rPr>
          <w:b/>
          <w:bCs/>
          <w:color w:val="000000"/>
          <w:sz w:val="72"/>
          <w:szCs w:val="72"/>
          <w:lang w:val="ru-RU" w:eastAsia="uk-UA"/>
        </w:rPr>
      </w:r>
    </w:p>
    <w:p>
      <w:pPr>
        <w:pStyle w:val="Normal"/>
        <w:numPr>
          <w:ilvl w:val="0"/>
          <w:numId w:val="0"/>
        </w:numPr>
        <w:ind w:firstLine="600"/>
        <w:jc w:val="center"/>
        <w:outlineLvl w:val="1"/>
        <w:rPr>
          <w:b/>
          <w:b/>
          <w:bCs/>
          <w:color w:val="000000"/>
          <w:sz w:val="44"/>
          <w:szCs w:val="44"/>
          <w:lang w:val="ru-RU" w:eastAsia="uk-UA"/>
        </w:rPr>
      </w:pPr>
      <w:r>
        <w:rPr>
          <w:b/>
          <w:bCs/>
          <w:color w:val="000000"/>
          <w:sz w:val="44"/>
          <w:szCs w:val="44"/>
          <w:lang w:val="ru-RU" w:eastAsia="uk-UA"/>
        </w:rPr>
        <w:t>Книга 4</w:t>
      </w:r>
    </w:p>
    <w:p>
      <w:pPr>
        <w:pStyle w:val="Normal"/>
        <w:numPr>
          <w:ilvl w:val="0"/>
          <w:numId w:val="0"/>
        </w:numPr>
        <w:ind w:firstLine="600"/>
        <w:jc w:val="center"/>
        <w:outlineLvl w:val="1"/>
        <w:rPr>
          <w:b/>
          <w:b/>
          <w:bCs/>
          <w:color w:val="000000"/>
          <w:sz w:val="44"/>
          <w:szCs w:val="44"/>
          <w:lang w:val="ru-RU" w:eastAsia="uk-UA"/>
        </w:rPr>
      </w:pPr>
      <w:r>
        <w:rPr>
          <w:b/>
          <w:bCs/>
          <w:color w:val="000000"/>
          <w:sz w:val="44"/>
          <w:szCs w:val="44"/>
          <w:lang w:val="ru-RU" w:eastAsia="uk-UA"/>
        </w:rPr>
      </w:r>
    </w:p>
    <w:p>
      <w:pPr>
        <w:pStyle w:val="Normal"/>
        <w:numPr>
          <w:ilvl w:val="0"/>
          <w:numId w:val="0"/>
        </w:numPr>
        <w:ind w:firstLine="600"/>
        <w:jc w:val="center"/>
        <w:outlineLvl w:val="1"/>
        <w:rPr>
          <w:b/>
          <w:b/>
          <w:bCs/>
          <w:color w:val="000000"/>
          <w:sz w:val="28"/>
          <w:szCs w:val="28"/>
          <w:lang w:val="ru-RU" w:eastAsia="uk-UA"/>
        </w:rPr>
      </w:pPr>
      <w:r>
        <w:rPr>
          <w:b/>
          <w:bCs/>
          <w:color w:val="000000"/>
          <w:sz w:val="28"/>
          <w:szCs w:val="28"/>
          <w:lang w:val="ru-RU" w:eastAsia="uk-UA"/>
        </w:rPr>
      </w:r>
    </w:p>
    <w:p>
      <w:pPr>
        <w:pStyle w:val="Normal"/>
        <w:numPr>
          <w:ilvl w:val="0"/>
          <w:numId w:val="0"/>
        </w:numPr>
        <w:ind w:firstLine="600"/>
        <w:jc w:val="center"/>
        <w:outlineLvl w:val="1"/>
        <w:rPr>
          <w:b/>
          <w:b/>
          <w:bCs/>
          <w:color w:val="000000"/>
          <w:sz w:val="28"/>
          <w:szCs w:val="28"/>
          <w:lang w:val="ru-RU" w:eastAsia="uk-UA"/>
        </w:rPr>
      </w:pPr>
      <w:r>
        <w:rPr>
          <w:b/>
          <w:color w:val="000000"/>
          <w:sz w:val="28"/>
          <w:szCs w:val="28"/>
          <w:lang w:val="ru-RU" w:eastAsia="en-US"/>
        </w:rPr>
        <w:drawing>
          <wp:inline distT="0" distB="0" distL="0" distR="0">
            <wp:extent cx="180594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805940" cy="2800350"/>
                    </a:xfrm>
                    <a:prstGeom prst="rect">
                      <a:avLst/>
                    </a:prstGeom>
                  </pic:spPr>
                </pic:pic>
              </a:graphicData>
            </a:graphic>
          </wp:inline>
        </w:drawing>
      </w:r>
    </w:p>
    <w:p>
      <w:pPr>
        <w:pStyle w:val="Normal"/>
        <w:numPr>
          <w:ilvl w:val="0"/>
          <w:numId w:val="0"/>
        </w:numPr>
        <w:ind w:firstLine="600"/>
        <w:jc w:val="both"/>
        <w:outlineLvl w:val="1"/>
        <w:rPr>
          <w:b/>
          <w:b/>
          <w:bCs/>
          <w:color w:val="0000FF"/>
          <w:sz w:val="20"/>
          <w:szCs w:val="20"/>
          <w:u w:val="single"/>
          <w:lang w:val="ru-RU" w:eastAsia="uk-UA"/>
        </w:rPr>
      </w:pPr>
      <w:r>
        <w:rPr>
          <w:b/>
          <w:bCs/>
          <w:color w:val="0000FF"/>
          <w:sz w:val="20"/>
          <w:szCs w:val="20"/>
          <w:u w:val="single"/>
          <w:lang w:val="ru-RU" w:eastAsia="uk-UA"/>
        </w:rPr>
      </w:r>
    </w:p>
    <w:p>
      <w:pPr>
        <w:pStyle w:val="Normal"/>
        <w:numPr>
          <w:ilvl w:val="0"/>
          <w:numId w:val="0"/>
        </w:numPr>
        <w:jc w:val="both"/>
        <w:outlineLvl w:val="1"/>
        <w:rPr>
          <w:b/>
          <w:b/>
          <w:bCs/>
          <w:color w:val="000000"/>
          <w:sz w:val="20"/>
          <w:szCs w:val="20"/>
          <w:u w:val="single"/>
          <w:lang w:val="uk-UA" w:eastAsia="uk-UA"/>
        </w:rPr>
      </w:pPr>
      <w:r>
        <w:rPr>
          <w:b/>
          <w:bCs/>
          <w:color w:val="000000"/>
          <w:sz w:val="20"/>
          <w:szCs w:val="20"/>
          <w:u w:val="single"/>
          <w:lang w:val="uk-UA" w:eastAsia="uk-UA"/>
        </w:rPr>
      </w:r>
    </w:p>
    <w:p>
      <w:pPr>
        <w:pStyle w:val="Normal"/>
        <w:numPr>
          <w:ilvl w:val="0"/>
          <w:numId w:val="0"/>
        </w:numPr>
        <w:ind w:firstLine="600"/>
        <w:jc w:val="both"/>
        <w:outlineLvl w:val="1"/>
        <w:rPr>
          <w:b/>
          <w:b/>
          <w:bCs/>
          <w:color w:val="000000"/>
          <w:lang w:val="ru-RU" w:eastAsia="uk-UA"/>
        </w:rPr>
      </w:pPr>
      <w:r>
        <w:rPr>
          <w:b/>
          <w:bCs/>
          <w:color w:val="000000"/>
          <w:lang w:val="ru-RU" w:eastAsia="uk-UA"/>
        </w:rPr>
      </w:r>
    </w:p>
    <w:p>
      <w:pPr>
        <w:pStyle w:val="Normal"/>
        <w:numPr>
          <w:ilvl w:val="0"/>
          <w:numId w:val="0"/>
        </w:numPr>
        <w:ind w:firstLine="600"/>
        <w:jc w:val="both"/>
        <w:outlineLvl w:val="1"/>
        <w:rPr>
          <w:b/>
          <w:b/>
          <w:bCs/>
          <w:color w:val="000000"/>
          <w:lang w:val="ru-RU" w:eastAsia="uk-UA"/>
        </w:rPr>
      </w:pPr>
      <w:r>
        <w:rPr>
          <w:b/>
          <w:bCs/>
          <w:color w:val="000000"/>
          <w:lang w:val="ru-RU" w:eastAsia="uk-UA"/>
        </w:rPr>
      </w:r>
    </w:p>
    <w:p>
      <w:pPr>
        <w:pStyle w:val="Normal"/>
        <w:jc w:val="center"/>
        <w:rPr>
          <w:color w:val="000000"/>
          <w:lang w:val="ru-RU"/>
        </w:rPr>
      </w:pPr>
      <w:r>
        <w:rPr>
          <w:b/>
          <w:bCs/>
          <w:color w:val="000000"/>
          <w:lang w:val="ru-RU"/>
        </w:rPr>
        <w:t>Перевод</w:t>
      </w:r>
      <w:r>
        <w:rPr>
          <w:color w:val="000000"/>
          <w:lang w:val="ru-RU"/>
        </w:rPr>
        <w:t>: Любовь Подлипская (</w:t>
      </w:r>
      <w:r>
        <w:rPr>
          <w:color w:val="000000"/>
        </w:rPr>
        <w:t>Lyubov</w:t>
      </w:r>
      <w:r>
        <w:rPr>
          <w:color w:val="000000"/>
          <w:lang w:val="ru-RU"/>
        </w:rPr>
        <w:t>)</w:t>
      </w:r>
    </w:p>
    <w:p>
      <w:pPr>
        <w:pStyle w:val="Normal"/>
        <w:jc w:val="center"/>
        <w:rPr>
          <w:i/>
          <w:i/>
          <w:iCs/>
          <w:color w:val="000000"/>
          <w:lang w:val="ru-RU"/>
        </w:rPr>
      </w:pPr>
      <w:r>
        <w:rPr>
          <w:i/>
          <w:iCs/>
          <w:color w:val="000000"/>
          <w:lang w:val="ru-RU"/>
        </w:rPr>
      </w:r>
    </w:p>
    <w:p>
      <w:pPr>
        <w:pStyle w:val="Normal"/>
        <w:jc w:val="center"/>
        <w:rPr>
          <w:i/>
          <w:i/>
          <w:iCs/>
          <w:lang w:val="ru-RU"/>
        </w:rPr>
      </w:pPr>
      <w:r>
        <w:rPr>
          <w:i/>
          <w:iCs/>
          <w:lang w:val="ru-RU"/>
        </w:rPr>
      </w:r>
    </w:p>
    <w:p>
      <w:pPr>
        <w:pStyle w:val="Heading1"/>
        <w:rPr/>
      </w:pPr>
      <w:r>
        <w:rPr/>
        <w:t>Введение</w:t>
      </w:r>
    </w:p>
    <w:p>
      <w:pPr>
        <w:pStyle w:val="Normal"/>
        <w:rPr>
          <w:lang w:val="ru-RU"/>
        </w:rPr>
      </w:pPr>
      <w:r>
        <w:rPr>
          <w:lang w:val="ru-RU"/>
        </w:rPr>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15 января 1981 года наша исследовательская группа начала общение с совокупностью общественной памяти Ра. В результате этого контакта проявился Закон Одного и некоторые искажения Закона Одного.</w:t>
      </w:r>
    </w:p>
    <w:p>
      <w:pPr>
        <w:pStyle w:val="TextBody"/>
        <w:ind w:firstLine="540"/>
        <w:jc w:val="both"/>
        <w:rPr/>
      </w:pPr>
      <w:r>
        <w:rPr>
          <w:rFonts w:cs="Times New Roman" w:ascii="Times New Roman" w:hAnsi="Times New Roman"/>
          <w:b w:val="false"/>
          <w:bCs w:val="false"/>
          <w:i w:val="false"/>
          <w:iCs w:val="false"/>
          <w:color w:val="000000"/>
          <w:sz w:val="24"/>
        </w:rPr>
        <w:t>Страницы этой книги содержат точную запись вопросов и ответов, полученных на протяжении сеансов 75-103 общения с Ра, отредактированную только для того, чтобы убрать кое-какой личный материал.</w:t>
      </w:r>
    </w:p>
    <w:p>
      <w:pPr>
        <w:pStyle w:val="TextBody"/>
        <w:ind w:firstLine="540"/>
        <w:jc w:val="both"/>
        <w:rPr/>
      </w:pPr>
      <w:r>
        <w:rPr>
          <w:rFonts w:cs="Times New Roman" w:ascii="Times New Roman" w:hAnsi="Times New Roman"/>
          <w:b w:val="false"/>
          <w:bCs w:val="false"/>
          <w:i w:val="false"/>
          <w:iCs w:val="false"/>
          <w:color w:val="000000"/>
          <w:sz w:val="24"/>
        </w:rPr>
        <w:t xml:space="preserve">В качестве предварительного условия материал предлагает точку зрения, которую мы выработали за время многолетнего изучения феномена НЛО. Если вы не знакомы с нашей предыдущей работой, чтение книги </w:t>
      </w:r>
      <w:r>
        <w:rPr>
          <w:rFonts w:cs="Times New Roman" w:ascii="Times New Roman" w:hAnsi="Times New Roman"/>
          <w:b w:val="false"/>
          <w:bCs w:val="false"/>
          <w:color w:val="000000"/>
          <w:sz w:val="24"/>
        </w:rPr>
        <w:t>Секреты</w:t>
      </w: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color w:val="000000"/>
          <w:sz w:val="24"/>
        </w:rPr>
        <w:t>НЛО</w:t>
      </w:r>
      <w:r>
        <w:rPr>
          <w:rFonts w:cs="Times New Roman" w:ascii="Times New Roman" w:hAnsi="Times New Roman"/>
          <w:b w:val="false"/>
          <w:bCs w:val="false"/>
          <w:i w:val="false"/>
          <w:iCs w:val="false"/>
          <w:color w:val="000000"/>
          <w:sz w:val="24"/>
        </w:rPr>
        <w:t xml:space="preserve"> могло бы быть полезным для понимания представляемого материала. Как вы можете видеть из заглавия этой книги, существует 75 предварительных сеансов, организованных в книги 1, 2 и 3 </w:t>
      </w:r>
      <w:r>
        <w:rPr>
          <w:rFonts w:cs="Times New Roman" w:ascii="Times New Roman" w:hAnsi="Times New Roman"/>
          <w:b w:val="false"/>
          <w:bCs w:val="false"/>
          <w:color w:val="000000"/>
          <w:sz w:val="24"/>
        </w:rPr>
        <w:t>Закона</w:t>
      </w: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color w:val="000000"/>
          <w:sz w:val="24"/>
        </w:rPr>
        <w:t>Одного.</w:t>
      </w:r>
      <w:r>
        <w:rPr>
          <w:rFonts w:cs="Times New Roman" w:ascii="Times New Roman" w:hAnsi="Times New Roman"/>
          <w:b w:val="false"/>
          <w:bCs w:val="false"/>
          <w:i w:val="false"/>
          <w:iCs w:val="false"/>
          <w:color w:val="000000"/>
          <w:sz w:val="24"/>
        </w:rPr>
        <w:t xml:space="preserve">  Если возможно, советуем начинать с начала этого материала, поскольку более поздние концепции основаны на более ранних. </w:t>
      </w:r>
    </w:p>
    <w:p>
      <w:pPr>
        <w:pStyle w:val="TextBody"/>
        <w:ind w:firstLine="540"/>
        <w:jc w:val="both"/>
        <w:rPr/>
      </w:pPr>
      <w:r>
        <w:rPr>
          <w:rFonts w:cs="Times New Roman" w:ascii="Times New Roman" w:hAnsi="Times New Roman"/>
          <w:b w:val="false"/>
          <w:bCs w:val="false"/>
          <w:i w:val="false"/>
          <w:iCs w:val="false"/>
          <w:color w:val="000000"/>
          <w:sz w:val="24"/>
        </w:rPr>
        <w:t xml:space="preserve">Книга 4 </w:t>
      </w:r>
      <w:r>
        <w:rPr>
          <w:rFonts w:cs="Times New Roman" w:ascii="Times New Roman" w:hAnsi="Times New Roman"/>
          <w:b w:val="false"/>
          <w:bCs w:val="false"/>
          <w:color w:val="000000"/>
          <w:sz w:val="24"/>
        </w:rPr>
        <w:t>Закона</w:t>
      </w: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color w:val="000000"/>
          <w:sz w:val="24"/>
        </w:rPr>
        <w:t>Одного</w:t>
      </w:r>
      <w:r>
        <w:rPr>
          <w:rFonts w:cs="Times New Roman" w:ascii="Times New Roman" w:hAnsi="Times New Roman"/>
          <w:b w:val="false"/>
          <w:bCs w:val="false"/>
          <w:i w:val="false"/>
          <w:iCs w:val="false"/>
          <w:color w:val="000000"/>
          <w:sz w:val="24"/>
        </w:rPr>
        <w:t xml:space="preserve"> – начало исследования природы и надлежащего метафизического использования архетипического ума. Архетипический ум – это ум Логоса, шаблон, используемый для Творения, и средства, с помощью которых мы развиваемся в уме, теле и духе. Ра говорил, что архетипический ум лучше всего можно изучать посредством одного из трех методов: Таро, астрологии и Дерева Жизни, также известного как белая церемониальная магия. Мы решили исследовать архетипический ум, изучая Таро, а конкретнее, 22 изображения Главных Арканов. В книге 4 мы работаем преимущественно с первыми семью картами, являющимися архетипами структуры ума. Также, предлагается обзор всех 22-х архетипов Таро.</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Любое здравое рассмотрение контакта, такого как этот, привело бы к следующему выводу: если контакт работает, значит, мы бы начали получать материал, вся основа которого была бы незнакома. Так и случилось в книге 4. Как вы увидите из задаваемых вопросов, мы двигались с трудом, пытаясь придерживаться полученной информации и формулировать корректные вопросы. Хотя сеансы проводились реже, а время между ними использовалось для изучения, мы осознаем, что вопросы в этой книге более разбросаны, чем в трех первых книгах сеансов с Ра. Мы знаем, что отсутствие знаний – не оправдание, но, по крайней мере, уверены, что не смогли обогнать читателя, поскольку до того, как задавали каждый вопрос, мы знали не больше, чем вы!</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Мы считаем полезным включение информации о Таро, общую терминологию и сравнение ее с общим обзором Таро с точки зрения Ра, с точки зрения, которой Ра поделился с египтянами много лет назад. Последующее сравнение делается только с 22-мя Главными Арканами, поскольку Ра использовал только эти “концептуальные совокупности”. Позже они были нарисованы египетскими жрецами для описания процесса эволюции ума, тела и духа. Придворные Арканы и Малые Арканы явились результатом другого влияния и связаны в основном с астрологическим подходом к этому учению. Каждая карта описывается сначала номером Аркана, далее традиционной терминологией, а затем терминологией Ра.</w:t>
      </w:r>
    </w:p>
    <w:p>
      <w:pPr>
        <w:pStyle w:val="TextBody"/>
        <w:ind w:firstLine="540"/>
        <w:jc w:val="both"/>
        <w:rPr/>
      </w:pPr>
      <w:r>
        <w:rPr>
          <w:rFonts w:cs="Times New Roman" w:ascii="Times New Roman" w:hAnsi="Times New Roman"/>
          <w:b w:val="false"/>
          <w:bCs w:val="false"/>
          <w:i w:val="false"/>
          <w:iCs w:val="false"/>
          <w:color w:val="000000"/>
          <w:sz w:val="24"/>
        </w:rPr>
        <w:t>Карты, пользуясь которыми мы задавали вопросы, уже не печатаются, поэтому мы воспроизвели Главные Арканы колоды, больше всего похожие на нашу первую колоду. Эти</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изображения</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можно</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найти</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в</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книге</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Джорджа</w:t>
      </w:r>
      <w:r>
        <w:rPr>
          <w:rFonts w:cs="Times New Roman" w:ascii="Times New Roman" w:hAnsi="Times New Roman"/>
          <w:b w:val="false"/>
          <w:bCs w:val="false"/>
          <w:i w:val="false"/>
          <w:iCs w:val="false"/>
          <w:color w:val="000000"/>
          <w:sz w:val="24"/>
          <w:lang w:val="en-US"/>
        </w:rPr>
        <w:t xml:space="preserve"> </w:t>
      </w:r>
      <w:r>
        <w:rPr>
          <w:rFonts w:cs="Times New Roman" w:ascii="Times New Roman" w:hAnsi="Times New Roman"/>
          <w:b w:val="false"/>
          <w:bCs w:val="false"/>
          <w:i w:val="false"/>
          <w:iCs w:val="false"/>
          <w:color w:val="000000"/>
          <w:sz w:val="24"/>
        </w:rPr>
        <w:t>Фетмана</w:t>
      </w:r>
      <w:r>
        <w:rPr>
          <w:rFonts w:cs="Times New Roman" w:ascii="Times New Roman" w:hAnsi="Times New Roman"/>
          <w:b w:val="false"/>
          <w:bCs w:val="false"/>
          <w:i w:val="false"/>
          <w:iCs w:val="false"/>
          <w:color w:val="000000"/>
          <w:sz w:val="24"/>
          <w:lang w:val="en-US"/>
        </w:rPr>
        <w:t xml:space="preserve"> (George Fathman) The Royal Road, A Study In The Egiptian Tarot; Key To Sacred Numbers And Symbols. Eagle Point, Oregon, 1951, Life Research Foundation.</w:t>
      </w:r>
    </w:p>
    <w:p>
      <w:pPr>
        <w:pStyle w:val="TextBody"/>
        <w:ind w:firstLine="540"/>
        <w:jc w:val="both"/>
        <w:rPr/>
      </w:pPr>
      <w:r>
        <w:rPr>
          <w:rFonts w:cs="Times New Roman" w:ascii="Times New Roman" w:hAnsi="Times New Roman"/>
          <w:b w:val="false"/>
          <w:bCs w:val="false"/>
          <w:i w:val="false"/>
          <w:iCs w:val="false"/>
          <w:color w:val="000000"/>
          <w:sz w:val="24"/>
        </w:rPr>
        <w:t xml:space="preserve">Как вы можете видеть, первые семь карт Главных Арканов предназначены для описания эволюции ума, вторые семь – для описания эволюции тела, и третьи семь – эволюции духа. Аркан </w:t>
      </w:r>
      <w:r>
        <w:rPr>
          <w:rFonts w:cs="Times New Roman" w:ascii="Times New Roman" w:hAnsi="Times New Roman"/>
          <w:b w:val="false"/>
          <w:bCs w:val="false"/>
          <w:i w:val="false"/>
          <w:iCs w:val="false"/>
          <w:color w:val="000000"/>
          <w:sz w:val="24"/>
          <w:lang w:val="en-US"/>
        </w:rPr>
        <w:t>XXII</w:t>
      </w:r>
      <w:r>
        <w:rPr>
          <w:rFonts w:cs="Times New Roman" w:ascii="Times New Roman" w:hAnsi="Times New Roman"/>
          <w:b w:val="false"/>
          <w:bCs w:val="false"/>
          <w:i w:val="false"/>
          <w:iCs w:val="false"/>
          <w:color w:val="000000"/>
          <w:sz w:val="24"/>
        </w:rPr>
        <w:t xml:space="preserve"> называется Выбор, и выбор, который имеется в виду, - главный выбор каждого сознательного искателя или адепта, стремящегося овладеть уроками опыта 3-ей плотности в поисках служения другим или служения себе.</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Одно из главных открытий книги 4 – концепция и цель “завесы беспамятства”, существующей между сознательным и бессознательным умом в нашем нынешнем опыте 3-ей плотности. Третьи плотности, находящиеся ближе к центру нашей галактики, не имели такой завесы, и, следовательно, не забывали ни одного события, ни в одном воплощении. Это обстоятельство упрощало опыт каждой сущности и природу архетипического ума. Поэтому читателям следует осознавать: вопросы фокусируются как на опытах до завесы, так и после нее. Это делается для того, чтобы способствовать лучшему пониманию нашего нынешнего опыта в 3-ей плотности этой октавы Творения.</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Основываясь на ответах на вопросы, мы нарисовали свои изображения, первые семь вы можете найти в конце этой книги.</w:t>
      </w:r>
    </w:p>
    <w:p>
      <w:pPr>
        <w:pStyle w:val="TextBody"/>
        <w:ind w:firstLine="540"/>
        <w:jc w:val="both"/>
        <w:rPr/>
      </w:pPr>
      <w:r>
        <w:rPr>
          <w:rFonts w:cs="Times New Roman" w:ascii="Times New Roman" w:hAnsi="Times New Roman"/>
          <w:b w:val="false"/>
          <w:bCs w:val="false"/>
          <w:i w:val="false"/>
          <w:iCs w:val="false"/>
          <w:color w:val="000000"/>
          <w:sz w:val="24"/>
        </w:rPr>
        <w:t xml:space="preserve">Контакт с Ра продолжался в течение 106 сеансов, разбитых на четыре книги серии </w:t>
      </w:r>
      <w:r>
        <w:rPr>
          <w:rFonts w:cs="Times New Roman" w:ascii="Times New Roman" w:hAnsi="Times New Roman"/>
          <w:b w:val="false"/>
          <w:bCs w:val="false"/>
          <w:color w:val="000000"/>
          <w:sz w:val="24"/>
        </w:rPr>
        <w:t>Закона</w:t>
      </w: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color w:val="000000"/>
          <w:sz w:val="24"/>
        </w:rPr>
        <w:t>Одного</w:t>
      </w:r>
      <w:r>
        <w:rPr>
          <w:rFonts w:cs="Times New Roman" w:ascii="Times New Roman" w:hAnsi="Times New Roman"/>
          <w:b w:val="false"/>
          <w:bCs w:val="false"/>
          <w:i w:val="false"/>
          <w:iCs w:val="false"/>
          <w:color w:val="000000"/>
          <w:sz w:val="24"/>
        </w:rPr>
        <w:t>. Если вы хотите получать наши квартальные рассылки, в которых публикуются самые лучшие ченнелинги, пожалуйста, напишите нам, и мы включим вас в список рассылки.</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r>
    </w:p>
    <w:p>
      <w:pPr>
        <w:pStyle w:val="TextBody"/>
        <w:ind w:firstLine="540"/>
        <w:jc w:val="both"/>
        <w:rPr/>
      </w:pPr>
      <w:hyperlink r:id="rId3">
        <w:r>
          <w:rPr>
            <w:rStyle w:val="InternetLink"/>
            <w:rFonts w:cs="Times New Roman" w:ascii="Times New Roman" w:hAnsi="Times New Roman"/>
            <w:b/>
            <w:bCs/>
            <w:i/>
            <w:iCs/>
            <w:sz w:val="24"/>
            <w:lang w:val="en-US"/>
          </w:rPr>
          <w:t>L</w:t>
        </w:r>
        <w:r>
          <w:rPr>
            <w:rStyle w:val="InternetLink"/>
            <w:rFonts w:cs="Times New Roman" w:ascii="Times New Roman" w:hAnsi="Times New Roman"/>
            <w:b/>
            <w:bCs/>
            <w:i/>
            <w:iCs/>
            <w:sz w:val="24"/>
          </w:rPr>
          <w:t>/</w:t>
        </w:r>
        <w:r>
          <w:rPr>
            <w:rStyle w:val="InternetLink"/>
            <w:rFonts w:cs="Times New Roman" w:ascii="Times New Roman" w:hAnsi="Times New Roman"/>
            <w:b/>
            <w:bCs/>
            <w:i/>
            <w:iCs/>
            <w:sz w:val="24"/>
            <w:lang w:val="en-US"/>
          </w:rPr>
          <w:t>L</w:t>
        </w:r>
        <w:r>
          <w:rPr>
            <w:rStyle w:val="InternetLink"/>
            <w:rFonts w:cs="Times New Roman" w:ascii="Times New Roman" w:hAnsi="Times New Roman"/>
            <w:b/>
            <w:bCs/>
            <w:i/>
            <w:iCs/>
            <w:sz w:val="24"/>
          </w:rPr>
          <w:t xml:space="preserve"> </w:t>
        </w:r>
        <w:r>
          <w:rPr>
            <w:rStyle w:val="InternetLink"/>
            <w:rFonts w:cs="Times New Roman" w:ascii="Times New Roman" w:hAnsi="Times New Roman"/>
            <w:b/>
            <w:bCs/>
            <w:i/>
            <w:iCs/>
            <w:sz w:val="24"/>
            <w:lang w:val="en-US"/>
          </w:rPr>
          <w:t>Research</w:t>
        </w:r>
      </w:hyperlink>
      <w:r>
        <w:rPr>
          <w:rFonts w:cs="Times New Roman" w:ascii="Times New Roman" w:hAnsi="Times New Roman"/>
          <w:b w:val="false"/>
          <w:bCs w:val="false"/>
          <w:i w:val="false"/>
          <w:iCs w:val="false"/>
          <w:color w:val="000000"/>
          <w:sz w:val="24"/>
        </w:rPr>
        <w:t xml:space="preserve">                                 Луисвилль, Кентукки</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Дон Элкинс                                     8 июля 1983 года</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Карла Рюкерт</w:t>
      </w:r>
    </w:p>
    <w:p>
      <w:pPr>
        <w:pStyle w:val="TextBody"/>
        <w:ind w:firstLine="540"/>
        <w:jc w:val="both"/>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Джим Маккарти</w:t>
      </w:r>
    </w:p>
    <w:p>
      <w:pPr>
        <w:pStyle w:val="Normal"/>
        <w:ind w:firstLine="540"/>
        <w:jc w:val="both"/>
        <w:rPr>
          <w:rFonts w:ascii="Times New Roman" w:hAnsi="Times New Roman" w:cs="Times New Roman"/>
          <w:b/>
          <w:b/>
          <w:bCs/>
          <w:i/>
          <w:i/>
          <w:iCs/>
          <w:color w:val="000000"/>
          <w:sz w:val="24"/>
          <w:lang w:val="ru-RU"/>
        </w:rPr>
      </w:pPr>
      <w:r>
        <w:rPr>
          <w:rFonts w:cs="Times New Roman"/>
          <w:b/>
          <w:bCs/>
          <w:i/>
          <w:iCs/>
          <w:color w:val="000000"/>
          <w:sz w:val="24"/>
          <w:lang w:val="ru-RU"/>
        </w:rPr>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1733550"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29" r="-58" b="-29"/>
                    <a:stretch>
                      <a:fillRect/>
                    </a:stretch>
                  </pic:blipFill>
                  <pic:spPr bwMode="auto">
                    <a:xfrm>
                      <a:off x="0" y="0"/>
                      <a:ext cx="1733550" cy="3467100"/>
                    </a:xfrm>
                    <a:prstGeom prst="rect">
                      <a:avLst/>
                    </a:prstGeom>
                  </pic:spPr>
                </pic:pic>
              </a:graphicData>
            </a:graphic>
          </wp:inline>
        </w:drawing>
      </w:r>
      <w:r>
        <w:rPr>
          <w:lang w:val="ru-RU"/>
        </w:rPr>
        <w:t xml:space="preserve"> </w:t>
      </w:r>
      <w:r>
        <w:rPr>
          <w:lang w:val="ru-RU"/>
        </w:rPr>
        <w:drawing>
          <wp:inline distT="0" distB="0" distL="0" distR="0">
            <wp:extent cx="1733550"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8" t="-29" r="-58" b="-29"/>
                    <a:stretch>
                      <a:fillRect/>
                    </a:stretch>
                  </pic:blipFill>
                  <pic:spPr bwMode="auto">
                    <a:xfrm>
                      <a:off x="0" y="0"/>
                      <a:ext cx="1733550" cy="3467100"/>
                    </a:xfrm>
                    <a:prstGeom prst="rect">
                      <a:avLst/>
                    </a:prstGeom>
                  </pic:spPr>
                </pic:pic>
              </a:graphicData>
            </a:graphic>
          </wp:inline>
        </w:drawing>
      </w:r>
      <w:r>
        <w:rPr>
          <w:lang w:val="ru-RU"/>
        </w:rPr>
        <w:t xml:space="preserve"> </w:t>
      </w:r>
      <w:r>
        <w:rPr>
          <w:lang w:val="ru-RU"/>
        </w:rPr>
        <w:drawing>
          <wp:inline distT="0" distB="0" distL="0" distR="0">
            <wp:extent cx="1733550" cy="346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8" t="-29" r="-58" b="-29"/>
                    <a:stretch>
                      <a:fillRect/>
                    </a:stretch>
                  </pic:blipFill>
                  <pic:spPr bwMode="auto">
                    <a:xfrm>
                      <a:off x="0" y="0"/>
                      <a:ext cx="1733550" cy="346710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drawing>
          <wp:inline distT="0" distB="0" distL="0" distR="0">
            <wp:extent cx="171386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8" t="-29" r="-58" b="-29"/>
                    <a:stretch>
                      <a:fillRect/>
                    </a:stretch>
                  </pic:blipFill>
                  <pic:spPr bwMode="auto">
                    <a:xfrm>
                      <a:off x="0" y="0"/>
                      <a:ext cx="1713865" cy="3429000"/>
                    </a:xfrm>
                    <a:prstGeom prst="rect">
                      <a:avLst/>
                    </a:prstGeom>
                  </pic:spPr>
                </pic:pic>
              </a:graphicData>
            </a:graphic>
          </wp:inline>
        </w:drawing>
      </w:r>
      <w:r>
        <w:rPr>
          <w:lang w:val="ru-RU"/>
        </w:rPr>
        <w:t xml:space="preserve"> </w:t>
      </w:r>
      <w:r>
        <w:rPr>
          <w:lang w:val="ru-RU"/>
        </w:rPr>
        <w:drawing>
          <wp:inline distT="0" distB="0" distL="0" distR="0">
            <wp:extent cx="1713865"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8" t="-29" r="-58" b="-29"/>
                    <a:stretch>
                      <a:fillRect/>
                    </a:stretch>
                  </pic:blipFill>
                  <pic:spPr bwMode="auto">
                    <a:xfrm>
                      <a:off x="0" y="0"/>
                      <a:ext cx="1713865" cy="3429000"/>
                    </a:xfrm>
                    <a:prstGeom prst="rect">
                      <a:avLst/>
                    </a:prstGeom>
                  </pic:spPr>
                </pic:pic>
              </a:graphicData>
            </a:graphic>
          </wp:inline>
        </w:drawing>
      </w:r>
      <w:r>
        <w:rPr>
          <w:lang w:val="ru-RU"/>
        </w:rPr>
        <w:t xml:space="preserve"> </w:t>
      </w:r>
      <w:r>
        <w:rPr>
          <w:lang w:val="ru-RU"/>
        </w:rPr>
        <w:drawing>
          <wp:inline distT="0" distB="0" distL="0" distR="0">
            <wp:extent cx="1710055" cy="3418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8" t="-29" r="-58" b="-29"/>
                    <a:stretch>
                      <a:fillRect/>
                    </a:stretch>
                  </pic:blipFill>
                  <pic:spPr bwMode="auto">
                    <a:xfrm>
                      <a:off x="0" y="0"/>
                      <a:ext cx="1710055" cy="3418840"/>
                    </a:xfrm>
                    <a:prstGeom prst="rect">
                      <a:avLst/>
                    </a:prstGeom>
                  </pic:spPr>
                </pic:pic>
              </a:graphicData>
            </a:graphic>
          </wp:inline>
        </w:drawing>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1733550" cy="345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8" t="-29" r="-58" b="-29"/>
                    <a:stretch>
                      <a:fillRect/>
                    </a:stretch>
                  </pic:blipFill>
                  <pic:spPr bwMode="auto">
                    <a:xfrm>
                      <a:off x="0" y="0"/>
                      <a:ext cx="1733550" cy="3457575"/>
                    </a:xfrm>
                    <a:prstGeom prst="rect">
                      <a:avLst/>
                    </a:prstGeom>
                  </pic:spPr>
                </pic:pic>
              </a:graphicData>
            </a:graphic>
          </wp:inline>
        </w:drawing>
      </w:r>
      <w:r>
        <w:rPr>
          <w:lang w:val="ru-RU"/>
        </w:rPr>
        <w:t xml:space="preserve">   </w:t>
      </w:r>
      <w:r>
        <w:rPr>
          <w:lang w:val="ru-RU"/>
        </w:rPr>
        <w:drawing>
          <wp:inline distT="0" distB="0" distL="0" distR="0">
            <wp:extent cx="2767330"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6" t="-29" r="-36" b="-29"/>
                    <a:stretch>
                      <a:fillRect/>
                    </a:stretch>
                  </pic:blipFill>
                  <pic:spPr bwMode="auto">
                    <a:xfrm>
                      <a:off x="0" y="0"/>
                      <a:ext cx="2767330" cy="3457575"/>
                    </a:xfrm>
                    <a:prstGeom prst="rect">
                      <a:avLst/>
                    </a:prstGeom>
                  </pic:spPr>
                </pic:pic>
              </a:graphicData>
            </a:graphic>
          </wp:inline>
        </w:drawing>
      </w:r>
      <w:r>
        <w:rPr>
          <w:lang w:val="ru-RU"/>
        </w:rPr>
        <w:t xml:space="preserve"> </w:t>
      </w:r>
    </w:p>
    <w:p>
      <w:pPr>
        <w:pStyle w:val="Normal"/>
        <w:ind w:firstLine="540"/>
        <w:jc w:val="both"/>
        <w:rPr>
          <w:lang w:val="ru-RU"/>
        </w:rPr>
      </w:pPr>
      <w:r>
        <w:rPr>
          <w:lang w:val="ru-RU"/>
        </w:rPr>
        <w:drawing>
          <wp:inline distT="0" distB="0" distL="0" distR="0">
            <wp:extent cx="1885950" cy="3443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3" t="-29" r="-53" b="-29"/>
                    <a:stretch>
                      <a:fillRect/>
                    </a:stretch>
                  </pic:blipFill>
                  <pic:spPr bwMode="auto">
                    <a:xfrm>
                      <a:off x="0" y="0"/>
                      <a:ext cx="1885950" cy="3443605"/>
                    </a:xfrm>
                    <a:prstGeom prst="rect">
                      <a:avLst/>
                    </a:prstGeom>
                  </pic:spPr>
                </pic:pic>
              </a:graphicData>
            </a:graphic>
          </wp:inline>
        </w:drawing>
      </w:r>
      <w:r>
        <w:rPr>
          <w:lang w:val="ru-RU"/>
        </w:rPr>
        <w:t xml:space="preserve"> </w:t>
      </w:r>
      <w:r>
        <w:rPr>
          <w:lang w:val="ru-RU"/>
        </w:rPr>
        <w:drawing>
          <wp:inline distT="0" distB="0" distL="0" distR="0">
            <wp:extent cx="1877695" cy="3437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3" t="-29" r="-53" b="-29"/>
                    <a:stretch>
                      <a:fillRect/>
                    </a:stretch>
                  </pic:blipFill>
                  <pic:spPr bwMode="auto">
                    <a:xfrm>
                      <a:off x="0" y="0"/>
                      <a:ext cx="1877695" cy="3437890"/>
                    </a:xfrm>
                    <a:prstGeom prst="rect">
                      <a:avLst/>
                    </a:prstGeom>
                  </pic:spPr>
                </pic:pic>
              </a:graphicData>
            </a:graphic>
          </wp:inline>
        </w:drawing>
      </w:r>
      <w:r>
        <w:rPr>
          <w:rStyle w:val="FootnoteCharacters"/>
          <w:rStyle w:val="FootnoteAnchor"/>
          <w:lang w:val="ru-RU"/>
        </w:rPr>
        <w:footnoteReference w:id="2"/>
      </w:r>
      <w:r>
        <w:rPr>
          <w:lang w:val="ru-RU"/>
        </w:rPr>
        <w:t xml:space="preserve">  </w:t>
      </w:r>
      <w:r>
        <w:rPr>
          <w:lang w:val="ru-RU"/>
        </w:rPr>
        <w:drawing>
          <wp:inline distT="0" distB="0" distL="0" distR="0">
            <wp:extent cx="1905000" cy="3490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3" t="-29" r="-53" b="-29"/>
                    <a:stretch>
                      <a:fillRect/>
                    </a:stretch>
                  </pic:blipFill>
                  <pic:spPr bwMode="auto">
                    <a:xfrm>
                      <a:off x="0" y="0"/>
                      <a:ext cx="1905000" cy="3490595"/>
                    </a:xfrm>
                    <a:prstGeom prst="rect">
                      <a:avLst/>
                    </a:prstGeom>
                  </pic:spPr>
                </pic:pic>
              </a:graphicData>
            </a:graphic>
          </wp:inline>
        </w:drawing>
      </w:r>
      <w:r>
        <w:rPr>
          <w:lang w:val="ru-RU"/>
        </w:rPr>
        <w:t xml:space="preserve"> </w:t>
      </w:r>
    </w:p>
    <w:p>
      <w:pPr>
        <w:pStyle w:val="Normal"/>
        <w:ind w:firstLine="540"/>
        <w:jc w:val="both"/>
        <w:rPr/>
      </w:pPr>
      <w:r>
        <w:rPr>
          <w:lang w:val="ru-RU"/>
        </w:rPr>
        <w:drawing>
          <wp:inline distT="0" distB="0" distL="0" distR="0">
            <wp:extent cx="1885315" cy="3447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3" t="-29" r="-53" b="-29"/>
                    <a:stretch>
                      <a:fillRect/>
                    </a:stretch>
                  </pic:blipFill>
                  <pic:spPr bwMode="auto">
                    <a:xfrm>
                      <a:off x="0" y="0"/>
                      <a:ext cx="1885315" cy="3447415"/>
                    </a:xfrm>
                    <a:prstGeom prst="rect">
                      <a:avLst/>
                    </a:prstGeom>
                  </pic:spPr>
                </pic:pic>
              </a:graphicData>
            </a:graphic>
          </wp:inline>
        </w:drawing>
      </w:r>
      <w:r>
        <w:rPr>
          <w:lang w:val="ru-RU"/>
        </w:rPr>
        <w:t xml:space="preserve"> </w:t>
      </w:r>
      <w:r>
        <w:rPr>
          <w:lang w:val="ru-RU"/>
        </w:rPr>
        <w:drawing>
          <wp:inline distT="0" distB="0" distL="0" distR="0">
            <wp:extent cx="1884045" cy="3447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3" t="-29" r="-53" b="-29"/>
                    <a:stretch>
                      <a:fillRect/>
                    </a:stretch>
                  </pic:blipFill>
                  <pic:spPr bwMode="auto">
                    <a:xfrm>
                      <a:off x="0" y="0"/>
                      <a:ext cx="1884045" cy="3447415"/>
                    </a:xfrm>
                    <a:prstGeom prst="rect">
                      <a:avLst/>
                    </a:prstGeom>
                  </pic:spPr>
                </pic:pic>
              </a:graphicData>
            </a:graphic>
          </wp:inline>
        </w:drawing>
      </w:r>
      <w:r>
        <w:rPr>
          <w:lang w:val="ru-RU"/>
        </w:rPr>
        <w:t xml:space="preserve"> </w:t>
      </w:r>
      <w:r>
        <w:rPr>
          <w:lang w:val="ru-RU"/>
        </w:rPr>
        <w:drawing>
          <wp:inline distT="0" distB="0" distL="0" distR="0">
            <wp:extent cx="1906905" cy="3485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3" t="-29" r="-53" b="-29"/>
                    <a:stretch>
                      <a:fillRect/>
                    </a:stretch>
                  </pic:blipFill>
                  <pic:spPr bwMode="auto">
                    <a:xfrm>
                      <a:off x="0" y="0"/>
                      <a:ext cx="1906905" cy="3485515"/>
                    </a:xfrm>
                    <a:prstGeom prst="rect">
                      <a:avLst/>
                    </a:prstGeom>
                  </pic:spPr>
                </pic:pic>
              </a:graphicData>
            </a:graphic>
          </wp:inline>
        </w:drawing>
      </w:r>
      <w:r>
        <w:rPr>
          <w:lang w:val="ru-RU"/>
        </w:rPr>
        <w:t xml:space="preserve"> </w:t>
      </w:r>
    </w:p>
    <w:p>
      <w:pPr>
        <w:pStyle w:val="Normal"/>
        <w:ind w:firstLine="540"/>
        <w:jc w:val="both"/>
        <w:rPr/>
      </w:pPr>
      <w:r>
        <w:rPr>
          <w:lang w:val="ru-RU"/>
        </w:rPr>
        <w:drawing>
          <wp:inline distT="0" distB="0" distL="0" distR="0">
            <wp:extent cx="1971675" cy="3609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29" r="-53" b="-29"/>
                    <a:stretch>
                      <a:fillRect/>
                    </a:stretch>
                  </pic:blipFill>
                  <pic:spPr bwMode="auto">
                    <a:xfrm>
                      <a:off x="0" y="0"/>
                      <a:ext cx="1971675" cy="3609340"/>
                    </a:xfrm>
                    <a:prstGeom prst="rect">
                      <a:avLst/>
                    </a:prstGeom>
                  </pic:spPr>
                </pic:pic>
              </a:graphicData>
            </a:graphic>
          </wp:inline>
        </w:drawing>
      </w:r>
      <w:r>
        <w:rPr>
          <w:lang w:val="ru-RU"/>
        </w:rPr>
        <w:t xml:space="preserve"> </w:t>
      </w:r>
      <w:r>
        <w:rPr>
          <w:lang w:val="ru-RU"/>
        </w:rPr>
        <w:drawing>
          <wp:inline distT="0" distB="0" distL="0" distR="0">
            <wp:extent cx="1981200" cy="3634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3" t="-29" r="-53" b="-29"/>
                    <a:stretch>
                      <a:fillRect/>
                    </a:stretch>
                  </pic:blipFill>
                  <pic:spPr bwMode="auto">
                    <a:xfrm>
                      <a:off x="0" y="0"/>
                      <a:ext cx="1981200" cy="3634105"/>
                    </a:xfrm>
                    <a:prstGeom prst="rect">
                      <a:avLst/>
                    </a:prstGeom>
                  </pic:spPr>
                </pic:pic>
              </a:graphicData>
            </a:graphic>
          </wp:inline>
        </w:drawing>
      </w:r>
      <w:r>
        <w:rPr>
          <w:lang w:val="ru-RU"/>
        </w:rPr>
        <w:t xml:space="preserve"> </w:t>
      </w:r>
      <w:r>
        <w:rPr>
          <w:lang w:val="ru-RU"/>
        </w:rPr>
        <w:drawing>
          <wp:inline distT="0" distB="0" distL="0" distR="0">
            <wp:extent cx="1986280" cy="3638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3" t="-29" r="-53" b="-29"/>
                    <a:stretch>
                      <a:fillRect/>
                    </a:stretch>
                  </pic:blipFill>
                  <pic:spPr bwMode="auto">
                    <a:xfrm>
                      <a:off x="0" y="0"/>
                      <a:ext cx="1986280" cy="3638550"/>
                    </a:xfrm>
                    <a:prstGeom prst="rect">
                      <a:avLst/>
                    </a:prstGeom>
                  </pic:spPr>
                </pic:pic>
              </a:graphicData>
            </a:graphic>
          </wp:inline>
        </w:drawing>
      </w:r>
      <w:r>
        <w:rPr>
          <w:lang w:val="ru-RU"/>
        </w:rPr>
        <w:t xml:space="preserve"> </w:t>
      </w:r>
    </w:p>
    <w:p>
      <w:pPr>
        <w:pStyle w:val="Normal"/>
        <w:ind w:firstLine="540"/>
        <w:jc w:val="both"/>
        <w:rPr/>
      </w:pPr>
      <w:r>
        <w:rPr>
          <w:lang w:val="ru-RU"/>
        </w:rPr>
        <w:drawing>
          <wp:inline distT="0" distB="0" distL="0" distR="0">
            <wp:extent cx="1981200" cy="3622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3" t="-29" r="-53" b="-29"/>
                    <a:stretch>
                      <a:fillRect/>
                    </a:stretch>
                  </pic:blipFill>
                  <pic:spPr bwMode="auto">
                    <a:xfrm>
                      <a:off x="0" y="0"/>
                      <a:ext cx="1981200" cy="3622675"/>
                    </a:xfrm>
                    <a:prstGeom prst="rect">
                      <a:avLst/>
                    </a:prstGeom>
                  </pic:spPr>
                </pic:pic>
              </a:graphicData>
            </a:graphic>
          </wp:inline>
        </w:drawing>
      </w:r>
      <w:r>
        <w:rPr>
          <w:lang w:val="ru-RU"/>
        </w:rPr>
        <w:t xml:space="preserve"> </w:t>
      </w:r>
      <w:r>
        <w:rPr>
          <w:lang w:val="ru-RU"/>
        </w:rPr>
        <w:drawing>
          <wp:inline distT="0" distB="0" distL="0" distR="0">
            <wp:extent cx="1976120" cy="361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3" t="-29" r="-53" b="-29"/>
                    <a:stretch>
                      <a:fillRect/>
                    </a:stretch>
                  </pic:blipFill>
                  <pic:spPr bwMode="auto">
                    <a:xfrm>
                      <a:off x="0" y="0"/>
                      <a:ext cx="1976120" cy="3618865"/>
                    </a:xfrm>
                    <a:prstGeom prst="rect">
                      <a:avLst/>
                    </a:prstGeom>
                  </pic:spPr>
                </pic:pic>
              </a:graphicData>
            </a:graphic>
          </wp:inline>
        </w:drawing>
      </w:r>
      <w:r>
        <w:rPr>
          <w:lang w:val="ru-RU"/>
        </w:rPr>
        <w:t xml:space="preserve"> </w:t>
      </w:r>
      <w:r>
        <w:rPr>
          <w:lang w:val="ru-RU"/>
        </w:rPr>
        <w:drawing>
          <wp:inline distT="0" distB="0" distL="0" distR="0">
            <wp:extent cx="1981200" cy="36144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3" t="-29" r="-53" b="-29"/>
                    <a:stretch>
                      <a:fillRect/>
                    </a:stretch>
                  </pic:blipFill>
                  <pic:spPr bwMode="auto">
                    <a:xfrm>
                      <a:off x="0" y="0"/>
                      <a:ext cx="1981200" cy="3614420"/>
                    </a:xfrm>
                    <a:prstGeom prst="rect">
                      <a:avLst/>
                    </a:prstGeom>
                  </pic:spPr>
                </pic:pic>
              </a:graphicData>
            </a:graphic>
          </wp:inline>
        </w:drawing>
      </w:r>
      <w:r>
        <w:rPr>
          <w:lang w:val="ru-RU"/>
        </w:rPr>
        <w:t xml:space="preserve"> </w:t>
      </w:r>
    </w:p>
    <w:p>
      <w:pPr>
        <w:pStyle w:val="Normal"/>
        <w:ind w:firstLine="540"/>
        <w:jc w:val="both"/>
        <w:rPr>
          <w:lang w:val="ru-RU"/>
        </w:rPr>
      </w:pPr>
      <w:r>
        <w:rPr>
          <w:lang w:val="ru-RU"/>
        </w:rPr>
        <w:drawing>
          <wp:inline distT="0" distB="0" distL="0" distR="0">
            <wp:extent cx="1949450" cy="3580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3" t="-29" r="-53" b="-29"/>
                    <a:stretch>
                      <a:fillRect/>
                    </a:stretch>
                  </pic:blipFill>
                  <pic:spPr bwMode="auto">
                    <a:xfrm>
                      <a:off x="0" y="0"/>
                      <a:ext cx="1949450" cy="3580765"/>
                    </a:xfrm>
                    <a:prstGeom prst="rect">
                      <a:avLst/>
                    </a:prstGeom>
                  </pic:spPr>
                </pic:pic>
              </a:graphicData>
            </a:graphic>
          </wp:inline>
        </w:drawing>
      </w:r>
      <w:r>
        <w:rPr>
          <w:lang w:val="ru-RU"/>
        </w:rPr>
        <w:t xml:space="preserve"> </w:t>
      </w:r>
      <w:r>
        <w:rPr>
          <w:lang w:val="ru-RU"/>
        </w:rPr>
        <w:drawing>
          <wp:inline distT="0" distB="0" distL="0" distR="0">
            <wp:extent cx="1955800" cy="3580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3" t="-29" r="-53" b="-29"/>
                    <a:stretch>
                      <a:fillRect/>
                    </a:stretch>
                  </pic:blipFill>
                  <pic:spPr bwMode="auto">
                    <a:xfrm>
                      <a:off x="0" y="0"/>
                      <a:ext cx="1955800" cy="3580765"/>
                    </a:xfrm>
                    <a:prstGeom prst="rect">
                      <a:avLst/>
                    </a:prstGeom>
                  </pic:spPr>
                </pic:pic>
              </a:graphicData>
            </a:graphic>
          </wp:inline>
        </w:drawing>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76</w:t>
      </w:r>
    </w:p>
    <w:p>
      <w:pPr>
        <w:pStyle w:val="Normal"/>
        <w:ind w:firstLine="540"/>
        <w:jc w:val="both"/>
        <w:rPr>
          <w:b/>
          <w:b/>
          <w:bCs/>
          <w:i/>
          <w:i/>
          <w:iCs/>
          <w:lang w:val="ru-RU"/>
        </w:rPr>
      </w:pPr>
      <w:r>
        <w:rPr>
          <w:b/>
          <w:bCs/>
          <w:i/>
          <w:iCs/>
          <w:lang w:val="ru-RU"/>
        </w:rPr>
        <w:t>3 февра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нструмент пребывает в состоянии слабости физической совокупности, сохраняющейся какое-то измерение, которое вы называете временем. Жизненные энергии обычные, сильная духовная совокупность одалживает субстанцию энергетическим уровням совокупности ум/тело/дух.</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вредит ли физическим энергиям инструмента продолжающееся общение с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можем ответить в двух частях. Первое: Поскольку инструмент посвятил себя такому использованию, без передачи энергии физической совокупности, он начал сам призывать жизненную энергию. Осуществляемое в любой значимой степени, это активно разрушает совокупность ум/тело/дух, если она желает дальнейшего опыта в иллюзии третьей плотности.</w:t>
      </w:r>
    </w:p>
    <w:p>
      <w:pPr>
        <w:pStyle w:val="Normal"/>
        <w:ind w:firstLine="540"/>
        <w:jc w:val="both"/>
        <w:rPr>
          <w:lang w:val="ru-RU"/>
        </w:rPr>
      </w:pPr>
      <w:r>
        <w:rPr>
          <w:lang w:val="ru-RU"/>
        </w:rPr>
        <w:t>Второе: если предпринимать меры предосторожности (во-первых, отслеживать внешние параметры инструмента, во-вторых, передавать физическую энергию посредством сексуальной передачи и магической защиты, и, в-третьих, энергетическими размещениями  мыслеформ, пополняющих энергию инструмента во время контакта), ухудшения искажений в сторону силы/слабости совокупности ум/тело/дух инструмента не будет.</w:t>
      </w:r>
    </w:p>
    <w:p>
      <w:pPr>
        <w:pStyle w:val="Normal"/>
        <w:ind w:firstLine="540"/>
        <w:jc w:val="both"/>
        <w:rPr>
          <w:lang w:val="ru-RU"/>
        </w:rPr>
      </w:pPr>
      <w:r>
        <w:rPr>
          <w:lang w:val="ru-RU"/>
        </w:rPr>
        <w:t>Следует заметить: посвящая себя такому служению, инструмент притягивает приветствия, которые вы осознаете. Это неудобно, но с мерами предосторожности, не будет губительным ни для инструмента, ни дл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трех вещей, которые вы упомянули, и которые мы можем сделать для пользы инструмента, не могли бы вы пояснить последнюю? Не совсем понял, что вы имели в вид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скольку сущность позволяет себе придавать значение какому-то другому существу, она может выбирать делиться с другим я энергиями, которые могут быть полезными другому я. Механизм таких передач энергии – мысль или, точнее, мыслеформа любой мысли. Это могут быть форма, символ или вещь, рассматриваемые в связи с временем-пространств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 Есть ли какая-то польза от использования Ритуала Изгнания с помощью Малой Пентаграммы, и каков его эффек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ффективность использования группой Ритуала Изгнания с помощью Малой Пентаграммы возрастала. Его эффект – улучшение, очистка и защита места работы.</w:t>
      </w:r>
    </w:p>
    <w:p>
      <w:pPr>
        <w:pStyle w:val="Normal"/>
        <w:ind w:firstLine="540"/>
        <w:jc w:val="both"/>
        <w:rPr>
          <w:lang w:val="ru-RU"/>
        </w:rPr>
      </w:pPr>
      <w:r>
        <w:rPr>
          <w:lang w:val="ru-RU"/>
        </w:rPr>
        <w:t>Эффективность ритуала – лишь начало, скажем, в нижних пределах, истинной магии.  Выполнение работы теми, кто стремится к знанию, аналогично началу обучения в школе, впереди еще много классов. Это должно не обескураживать разумного ученика; а скорее поощрять выполнение домашнего задания, чтения, письма, арифметики, как вы могли бы метафорически назвать элементарные шаги в обучении сущности. Существо вдохновляет работу, а не работа существо. Поэтому мы оставляем вас работе, которую вы нача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езно ли выполнять  еще больше Ритуала Изгнания в этой комна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это полезно для регулярной работы в этом мес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шу прощения за большой перерыв между последним и нынешним сеансами. Догадываюсь, это нехорошо. Пожалуйста, не могли бы вы рассказать о происхождении Тар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исхождение этой системы обучения и гадания двояко: во-первых, имеется влияние, пришедшее в искаженном виде от жрецов, пытающихся учить Закону Одного в Египте. Оно придало форму пониманию, если вы простите такой неправильный термин, которое они получили. Затем эти формы стали регулярной частью изучений/учений посвящаемых. Второе влияние – влияние сущностей в землях, которые вы называете Ур, Халдея и Месопотамия. Они получили от старейшин, скажем, данные, которые были объявлены пришедшими с небес. Мы обнаружили, что два метода гадания слились в один с неравными результатами: астрология и объединенная форма, предлагающая то, что вы бы назвали соответствиями, типичными для искажений, которые вы можете рассматривать как попытки рассмотрения архетип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Прав ли я, полагая, что жрецы Египта, пытаясь преобразовать знание, изначально полученное от Ра, в понятную символику, создали и ввели концепцию Таро?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с добавлением влияния шумер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Фокусировались ли учения Ра на архетипах для этого Логоса и методах достижения очень близкого подхода к архетипической конфигура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ерно, хотя и не является абсолютной истиной. Мы, Ра, - смиренные посланцы Закона Одного. Мы стремимся учить/обучать этому единственному закону. В пространстве/времени египетского обучения/изучения мы работали для приведения совокупности ума, совокупности тела и совокупности духа в состояние посвящения, в котором сущность могла бы входить в контакт с разумной энергией и учится/обучаться так, чтобы исцеление и плоды изучения могли предлагаться всем.  Изучение корней ума – часть оживления совокупности ума; и, как мы отметили, исчерпывающее изучение части корней ума, называемой архетипической, - это интересная и необходимая часть процесса в цел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 мнению Ра, полезно ли использование Таро в повседневной жизни как помощь в процессе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вторим информацию. Глубокое изучение одной из форм созданного и организованного искажения архетипического ума уместно для того, чтобы оказаться в положении, в котором возможно исследовать архетипы по желанию. У вас есть три основных выбора. Вы можете выбрать астрологию, двенадцать знаков, как вы называете эти части своей планетарной энергетической паутины, и то, что названо десятью планетами. Вы можете выбрать Таро с двадцатью двумя так называемыми Главными Арканами. Вы можете выбрать изучение так называемого Дерева Жизни с десятью Сефиротами и двадцатью двумя соотношениями между их положениями.</w:t>
      </w:r>
    </w:p>
    <w:p>
      <w:pPr>
        <w:pStyle w:val="Normal"/>
        <w:ind w:firstLine="540"/>
        <w:jc w:val="both"/>
        <w:rPr>
          <w:lang w:val="ru-RU"/>
        </w:rPr>
      </w:pPr>
      <w:r>
        <w:rPr>
          <w:lang w:val="ru-RU"/>
        </w:rPr>
        <w:t>Полезно исследовать каждую дисциплину, но не как дилетант, а как искатель пробного камня, как тот, кто желает ощутить притяжение магнита. Одно из этих учений будет притягательнее для искателя. Затем, позвольте искателю исследовать архетипический ум, пользуясь, в основном, одним из трех учений. После периода изучения и достаточного овладения мастерством, искатель может завершить более важный шаг – движение выше написанного, для уникального выражения своего понимания архетипического ума, если, вновь, вы простите такое существительно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казался бы я прав, говоря, что архетипы этого конкретного Логоса в чем-то уникальны в связи с остальным Творением? Системы изучения, о которых мы только что говорили, не переводятся быстро и легко в другие части Творения. Очень трудно сформулировать вопрос. Не могли бы вы прояснить это полож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можем уловить путаницу высказывания, которое вы предложили в качестве вопроса. Если мы ошибаемся, пожалуйста, повторите вопрос. Архетипический ум – это ум, свойственный Логосу, под чьим влиянием вы пребываете в этом пространстве-времени, искажающем ваши опыты. Нет другого Логоса, архетипический ум которого был бы одинаковым с архетипическим умом вашего Логоса, как звезды не выглядели бы одинаково с другой планеты в другой галактике. Вы можете правильно полагать, что ближайшие Логосы обладают похожими архетип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кольку Ра изначально развивался на Венере, совпадает ли его архетипическое происхождение с наши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Ра не пользовался концепциями Таро, магическими концепциями Дерева Жизни и так далее. Полагаю, возможно, первичной концепцией Ра была некая форма астрологии. Это просто предположение. Я прав?</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Рассказывать о методах Ра изучения архетипического ума в системе искажений, которой наслаждались мы, значило бы  менять ваше суждение о том, что уместно для системы искажений, формирующей условия, в которых учитесь/обучаетесь вы. Поэтому следует подчиняться Закону Запуты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обираюсь задать несколько вопросов, которые, возможно, немного отклонятся от фокусировки на том, что мы пытаемся сделать. Не уверен, но этими вопросами я пытаюсь пролить свет на что-то, что считаю самым основным для того, что мы делаем. Пожалуйста, простите отсутствие способности задавать вопросы, поскольку это трудная для меня концепция.</w:t>
      </w:r>
    </w:p>
    <w:p>
      <w:pPr>
        <w:pStyle w:val="Normal"/>
        <w:ind w:firstLine="540"/>
        <w:jc w:val="both"/>
        <w:rPr>
          <w:lang w:val="ru-RU"/>
        </w:rPr>
      </w:pPr>
      <w:r>
        <w:rPr>
          <w:lang w:val="ru-RU"/>
        </w:rPr>
        <w:t>Не могли бы вы дать представление о продолжительности первой и второй плотностей на этой плане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о того, как безвременье проявилось в вашей первой плотности, метода оценки времени-пространства не существует. К началу вашего времени, измерение было бы безбрежным, но безбрежность незначима. Согласно записи в сотворенном пространстве-времени, первая плотность измеряется промежутком пространства-времени и времени-пространства, продолжительностью 2 миллиарда ваших лет.   </w:t>
      </w:r>
    </w:p>
    <w:p>
      <w:pPr>
        <w:pStyle w:val="Normal"/>
        <w:ind w:firstLine="540"/>
        <w:jc w:val="both"/>
        <w:rPr>
          <w:lang w:val="ru-RU"/>
        </w:rPr>
      </w:pPr>
      <w:r>
        <w:rPr>
          <w:lang w:val="ru-RU"/>
        </w:rPr>
        <w:t>Вторую плотность оценить легче. Она представляет собой самую продолжительную плотность в терминах промежутка пространства-времени. Мы оцениваем ее как 4,6 миллиарда лет. Приближения очень грубые из-за неравномерного развития, характеризующего творения, построенные на краеугольном камне свободной во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сказали, что вторая плотность длилась 4,6 миллиарда лет? М, м-и-л-л-и-а-р-д-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наша третья плотность, сравнительно говоря, - это мановение ока, щелчок пальца по сравнению с другими. Почему она так коротка по сравнению с первой и второ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ретья плотность – это выбор.</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 сравнению с остальными плотностями, со всеми плотностями, третья плотность – ни что иное, как уникально короткий период того, что мы считаем временем, и создана именно для совершения выбор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нно так. Прелюдия к выбору должна включать обустройство основы, создание иллюзии и сферы жизнедеятельности для тех, кто может стать духовно жизнедеятельным. Оставшиеся плотности – это непрерывное совершенствование выбора. Они так же продолжительны, если вы пользуетесь этим термином. Выбор – дело момента, но ось, вокруг которой вращается Творение.</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Является ли выбор третьей плотности одинаковым во всем Творении, которое мы осознае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знаем о творениях, в которых третья плотность длиннее и на выбор отводится больше пространства-времени. Однако пропорции остаются одинаковыми. Все остальные измерения каким-то образом блекнут и ослабляются Логосом с целью получения Творцом разнообразного опыта. Мы рассматриваем это Творение как достаточно живо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е понял, что вы имели в виду под “достаточно живым”?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Творение более уплотнено своим Логосом, чем выбрали некоторые другие Логосы. Поэтому в этой системе искажений каждый опыт исследования Творца Творцом является (относительно говоря) более ярким или, как мы сказали, живы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при вхождении этой планеты в третью плотность, болезнь не существовала ни в какой форме.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ая имелась болезнь или форма болезни, и почему она существовала в начале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о-первых, то, о чем вы говорите как о болезни, является функциональной частью совокупности тела, предлагающей совокупности тела возможность прекратить жизнедеятельность. Это желаемая функция совокупности тела. Вторая часть ответа должна касаться, как вы бы их назвали, микроскопических других я второй плотности, которые в неких формах существовали очень долго и осуществляли свое служение, помогая совокупности физического тела прекратить жизнедеятельность в надлежащем пространстве-времен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ытаюсь понять разницу между планом Логоса для этих сущностей второй плотности и созданием того, что считаю более или менее неконтролируемым распространением ответной реакции для сотворения разных физических проблем, действующих как катализатор в современных условиях третьей плотности. Не могли бы вы сказать, близко ли к истине мое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вокупность физического тела инструмента искажена в сторону боли. Поэтому это будет последний обширный вопрос этого сеанса. В вашем вопросе присутствует внутренняя путаница, вынуждающая ответ быть более обобщенным, чем хотелось бы. Мы приглашаем улучшение вопроса.</w:t>
      </w:r>
    </w:p>
    <w:p>
      <w:pPr>
        <w:pStyle w:val="Normal"/>
        <w:ind w:firstLine="540"/>
        <w:jc w:val="both"/>
        <w:rPr>
          <w:lang w:val="ru-RU"/>
        </w:rPr>
      </w:pPr>
      <w:r>
        <w:rPr>
          <w:lang w:val="ru-RU"/>
        </w:rPr>
        <w:t>Логос планировал так, чтобы совокупности ум/тело/дух сущностей обретали опыт до тех пор, пока величина опыта не станет достаточной для воплощения.  У сущностей второй плотности, чьи совокупности ум/тело/дух существовали с целью исследования роста и поиска сознания, процесс немного отличался. Поскольку на вашей планете распространилась третья плотность, как уже обсуждалось, и вследствие интенсивного и быстрее обретаемого катализатора, необходимость совокупности физического тела прекращать жизнедеятельность обретала значимость. Катализатор усваивался не так, как нужно. Поэтому жизни становились короче, чтобы обучение могло продолжаться в надлежащем ритме и приросте. Поскольку ваша плотность развивалась, предлагались больше и больше возможностей для болезни.  Можем ли мы попросить любые короткие вопросы прежде, чем закончить этот сеан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ть, возможно, неважный вопрос. Вы можете не давать на него пространного ответа. Возле Торонто живет женщина, владеющая хрустальным черепом. Полезен ли он при исследовании общения с Ра, поскольку я считаю, что он связан с Ра. Не можете ли вы высказаться по этому поводу, а затем можем ли мы что-то сделать для улучшения контакта или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Хотя ваш вопрос раскрывает  интересный материал, мы не можем ответить, поскольку потенциальный ответ мог бы повлиять на ваши действия. Аксессуары тщательно выровнены, о реквизите заботятся. Вы восприимчивы. Все хорошо.  </w:t>
      </w:r>
    </w:p>
    <w:p>
      <w:pPr>
        <w:pStyle w:val="Normal"/>
        <w:ind w:firstLine="540"/>
        <w:jc w:val="both"/>
        <w:rPr>
          <w:lang w:val="ru-RU"/>
        </w:rPr>
      </w:pPr>
      <w:r>
        <w:rPr>
          <w:lang w:val="ru-RU"/>
        </w:rPr>
        <w:t>Я есмь Ра. Друзья мои, я покидаю вас в любви и свете Одного Бесконечного Творца. Отправляйтесь в путь, славясь и ликуя в могуществе  и мире Одного Бесконечного Творца. Адонай.</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77</w:t>
      </w:r>
    </w:p>
    <w:p>
      <w:pPr>
        <w:pStyle w:val="Normal"/>
        <w:ind w:firstLine="540"/>
        <w:jc w:val="both"/>
        <w:rPr>
          <w:b/>
          <w:b/>
          <w:bCs/>
          <w:i/>
          <w:i/>
          <w:iCs/>
          <w:lang w:val="ru-RU"/>
        </w:rPr>
      </w:pPr>
      <w:r>
        <w:rPr>
          <w:b/>
          <w:bCs/>
          <w:i/>
          <w:iCs/>
          <w:lang w:val="ru-RU"/>
        </w:rPr>
        <w:t>10 февра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указывалось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двергался ли инструмент атаке перед сеанс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жем ли мы что-то сделать до сеанса для защиты инструмента от ата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руппа может воздержаться от продолжения контакт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Только эт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единственная вещь, которую вы еще не пытались сделать от всего сердц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попросил задать три вопроса, которые я задам сначала. Она хочет знать, улучшилась бы ее подготовка к операции, если бы она повторила все указа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выполнено хорошо, кроме одного. Инструменту предлагалось уделить пространство-время, рассматривая себя как Творца. Временами, выполненное более решительным образом, это было бы полезно, когда совокупность ума ослабляется жестокими атаками в виде искажений совокупности тела в сторону боли. Нет необходимости в негативных мыслеформах, связанных с болью. Устранение негативных мыслеформ лишает негативных элементалей и других негативных сущностей возможности воспользоваться этими мыслеформами для создания ухудшения состояния и отклонения совокупности ума от нормальных искажений жизнерадостности/волн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акже, инструменту хотелось бы знать, можно ли улучшить настройку, когда мы не общаемся с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твета на предыдущий вопрос должно быть достаточ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 наконец, она хочет знать, почему несколько дней назад ее пульс подскочил до 115 ударов в минуту, и почему у нее сильно болел желудок? Было ли это приветствием Орион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Хотя этот опыт был стимулирован группой Ориона, упомянутые события, как и другие, более серьезные события, вызваны употреблением того, что вы называете таблетк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сказать, какими конкретно таблетка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исследуем вопрос на Закон Запутывания и находим, что подошли к его границам, но ответить будет приемлемо.</w:t>
      </w:r>
    </w:p>
    <w:p>
      <w:pPr>
        <w:pStyle w:val="Normal"/>
        <w:ind w:firstLine="540"/>
        <w:jc w:val="both"/>
        <w:rPr/>
      </w:pPr>
      <w:r>
        <w:rPr>
          <w:lang w:val="ru-RU"/>
        </w:rPr>
        <w:t xml:space="preserve">Вещество, вызвавшее реакцию тела в виде сердцебиения, производители называют </w:t>
      </w:r>
      <w:r>
        <w:rPr/>
        <w:t>Pituitone</w:t>
      </w:r>
      <w:r>
        <w:rPr>
          <w:lang w:val="ru-RU"/>
        </w:rPr>
        <w:t xml:space="preserve">. То, что вызвало трудность в виде спазм мускулатуры нижней части желудка, носило более органическую природу и называлось </w:t>
      </w:r>
      <w:r>
        <w:rPr/>
        <w:t>Spleentone</w:t>
      </w:r>
      <w:r>
        <w:rPr>
          <w:lang w:val="ru-RU"/>
        </w:rPr>
        <w:t>.</w:t>
      </w:r>
    </w:p>
    <w:p>
      <w:pPr>
        <w:pStyle w:val="Normal"/>
        <w:ind w:firstLine="540"/>
        <w:jc w:val="both"/>
        <w:rPr>
          <w:lang w:val="ru-RU"/>
        </w:rPr>
      </w:pPr>
      <w:r>
        <w:rPr>
          <w:lang w:val="ru-RU"/>
        </w:rPr>
        <w:t>Инструмент обладает сложными равновесиями совокупности физического тела, позволяющими его физическое существование. Если рассматривать определенные функции и химические вещества в, как вы это называете, здоровой совокупности тела, но отсутствующие у совокупности тела инструмента, тогда их можно было бы уместно восстановить приемом многих веществ, который начал принимать инструмент. Однако этот конкретный носитель в течение приблизительно двадцати пяти лет жил благодаря духу, уму и воле, гармонично направленным на выполнение служения, которое выбрал предлагать.</w:t>
      </w:r>
    </w:p>
    <w:p>
      <w:pPr>
        <w:pStyle w:val="Normal"/>
        <w:ind w:firstLine="540"/>
        <w:jc w:val="both"/>
        <w:rPr>
          <w:lang w:val="ru-RU"/>
        </w:rPr>
      </w:pPr>
      <w:r>
        <w:rPr>
          <w:lang w:val="ru-RU"/>
        </w:rPr>
        <w:t>Поэтому техники физического целительства неуместны, полезны техники ментального и духовного целительств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ли какая-либо техника, которую можно использовать и которая еще не использовалась нами, полезная для инструмента в этом случа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могли бы предложить две.</w:t>
      </w:r>
    </w:p>
    <w:p>
      <w:pPr>
        <w:pStyle w:val="Normal"/>
        <w:ind w:firstLine="540"/>
        <w:jc w:val="both"/>
        <w:rPr>
          <w:lang w:val="ru-RU"/>
        </w:rPr>
      </w:pPr>
      <w:r>
        <w:rPr>
          <w:lang w:val="ru-RU"/>
        </w:rPr>
        <w:t>Первое: позволить инструменту убрать возможность дальнейшего приема этой группы таблеток.</w:t>
      </w:r>
    </w:p>
    <w:p>
      <w:pPr>
        <w:pStyle w:val="Normal"/>
        <w:ind w:firstLine="540"/>
        <w:jc w:val="both"/>
        <w:rPr>
          <w:lang w:val="ru-RU"/>
        </w:rPr>
      </w:pPr>
      <w:r>
        <w:rPr>
          <w:lang w:val="ru-RU"/>
        </w:rPr>
        <w:t>Второе: каждому члену группы следует больше осознать волю. Мы не можем приказывать, мы только указываем на то, что воля – жизненный ключ к эволюции совокупности ум/тело/дух.</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Хотелось бы вернуться к плану Логоса по Его творению и исследовать философскую основу, то есть основу  того, что было сотворено в этом конкретном творении, и философию плана для опыта в этом творении. Полагаю, я прав, утверждая, что основой для этого творения, как уже много раз говорилось раньше, послужило первое искажение. Каков философский смысл этого план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е можем ответить, требуется опущенная часть вопроса; то есть, говорить ли нам об этом конкретном Логос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а. Спрашиваю в связи с конкретным под-Логосом - нашим Солнце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еперь вопрос обретает смысл. Мы начнем с возвращения к рассмотрению ряда концептуальных совокупностей, с которыми вы знакомы как с Таро.</w:t>
      </w:r>
    </w:p>
    <w:p>
      <w:pPr>
        <w:pStyle w:val="Normal"/>
        <w:ind w:firstLine="540"/>
        <w:jc w:val="both"/>
        <w:rPr>
          <w:lang w:val="ru-RU"/>
        </w:rPr>
      </w:pPr>
      <w:r>
        <w:rPr>
          <w:lang w:val="ru-RU"/>
        </w:rPr>
        <w:t xml:space="preserve">Философия – это сотворение основы, во-первых, совокупности ума, во-вторых, совокупности тела, и в-третьих, совокупности духа. Соответственно, концептуальные совокупности, которые вы называете Таро, делятся на три группы по семь: цикл ума (1-7), цикл физической совокупности (8-14) и цикл совокупности духа (15-21). Последняя концептуальная совокупность называется Выбор. </w:t>
      </w:r>
    </w:p>
    <w:p>
      <w:pPr>
        <w:pStyle w:val="Normal"/>
        <w:ind w:firstLine="540"/>
        <w:jc w:val="both"/>
        <w:rPr>
          <w:lang w:val="ru-RU"/>
        </w:rPr>
      </w:pPr>
      <w:r>
        <w:rPr>
          <w:lang w:val="ru-RU"/>
        </w:rPr>
        <w:t xml:space="preserve">В основе преобразования каждой совокупности, осуществляемого свободной волей и управляемого корневыми концепциями, предложенными в этих циклах, Логос предложил этой плотности базовое построение, создание и синтез данных, достигающих кульминации в Выбор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ражая сжато ваше утверждение, полагаю, оно означает следующее: существуют семь основных философских основ для ментального опыта, семь для телесного и семь для духовного опыта. И это создает поляризацию, которую мы ощущаем в какой-то момент цикла третьей плотности.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авы в том, что точно воспринимаете содержание нашего предыдущего утверждения. И не правы в том, что не упоминаете, скажем, местонахождение всех этих концептуальных совокупностей; то есть, они существуют в корнях ума. И именно из этого источника осуществляется руководящее влияние, и прослеживаются лейтмотивы. Далее вы можете заметить: сама по себе каждая основа не единична, а представляет собой совокупность концепций. Более того, между умом, телом и духом одинакового расположения в октаве имеется связь, например, 1, 8 и 15. И взаимоотношения в каждой октаве помогают в стремлении к Выбору, осуществляемому совокупностью ум/тело/дух. Логос, создавший эти основы, - Логос свободной воли. Для каждой совокупности ум/тело/дух основы могут обладать уникальными гранями и соотношениями. И лишь двадцать второй, Выбор, относительно фиксирован и единичен.</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вероятно, у меня проблема с концепцией времени, поскольку представляется, что Логос осознавал выбор поляризации. Кажется, выбор поляризации в конце третьей плотности – важный философский план для опыта третьей плотности. Прав ли я, полагая, что этот процесс – процесс сотворения надлежащего или желаемого опыта, который произойдет в творении по завершению третьей плотности?</w:t>
      </w:r>
    </w:p>
    <w:p>
      <w:pPr>
        <w:pStyle w:val="Normal"/>
        <w:ind w:firstLine="540"/>
        <w:jc w:val="both"/>
        <w:rPr/>
      </w:pPr>
      <w:r>
        <w:rPr>
          <w:b/>
          <w:bCs/>
          <w:i/>
          <w:iCs/>
          <w:lang w:val="ru-RU"/>
        </w:rPr>
        <w:t xml:space="preserve">Ра: </w:t>
      </w:r>
      <w:r>
        <w:rPr>
          <w:lang w:val="ru-RU"/>
        </w:rPr>
        <w:t>Я есмь Ра. Эти философские основы – основы третьей плотности. Выше этой плотности остается понимание построения Логоса, но без завес, являющихся неотъемлемой частью процесса совершения выбора в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прос был таков: представляется, выбор планировался для создания интенсивной поляризации уже в третьей плотности, чтобы опыт был интенсивным уже в третьей плотност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наша интерпретация ваших совокупностей звуковых вибраций верна, вы правы. Интенсивность четвертой плотности – это улучшение грубо выкованной скульптуры. То есть, интенсивное побуждение совокупно</w:t>
      </w:r>
      <w:r>
        <w:rPr/>
        <w:t>c</w:t>
      </w:r>
      <w:r>
        <w:rPr>
          <w:lang w:val="ru-RU"/>
        </w:rPr>
        <w:t>ти ум/тело/дух двигаться внутрь и вперед в поисках более полного выражения. В третьей плотности скульптура выковывается в огне кузнечного горна. Этот вид интенсивности не свойственен четвертой, пятой, шестой и седьмой плотностя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самом деле, пытаюсь понять следующее: поскольку все двадцать одна философские основы сходятся в двадцать второй, Выборе, почему выбор так важен, почему Логос придавал такое большое значение выбору, какова функция выбора полярности в эволюции или опыте, сотворенном Логос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ляризация или выбор каждой совокупности ум/тело/дух необходим для того, чтобы быть убранной в процессе “уборки урожая” в третьей плотности. Все более высокие плотности работают исходя из полярности, обретенной в результате выбор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Возможно ли, чтобы работа в нашей плотности выполнялась при условии, если бы все под-Логосы выбирали одинаковую полярность для любого конкретного выражения или эволюции Логоса? Предположим, в результате первого искажения, наше Солнце не сотворило ничего кроме позитивной полярности. То есть, ничего кроме позитивной полярности. Могла бы выполняться работа в четвертой плотности и выше как функция только позитивной поляризации, развивающейся из первичного творения нашего под-Логоса?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лементы вопроса демонстрируют причину, по которой я не мог ответить на предыдущий вопрос, не зная о каком Логосе идет речь. Возвращаясь к вашему вопросу: имелись ли Логосы, выбравшие создать план по активации совокупностей ум/тело/дух посредством каждого тела истинного цвета без изначального использования свободной воли? Насколько мы знаем, условия, о которых вы говорите, возможны только при отсутствии свободной воли. В такой череде плотностей, вы обнаружите чрезмерно долгие (по вашим меркам времени) третью и четвертую плотности. Затем, когда сущности начнут видеть Творца, пойдет очень быстрый процесс по направлению к восьмой плотности. Такое происходит благодаря тому, что незнающих не волнует их незнание.</w:t>
      </w:r>
    </w:p>
    <w:p>
      <w:pPr>
        <w:pStyle w:val="Normal"/>
        <w:ind w:firstLine="540"/>
        <w:jc w:val="both"/>
        <w:rPr>
          <w:lang w:val="ru-RU"/>
        </w:rPr>
      </w:pPr>
      <w:r>
        <w:rPr>
          <w:lang w:val="ru-RU"/>
        </w:rPr>
        <w:t>Позвольте проиллюстрировать вышесказанное наблюдением относительной гармонии и неменяющегося качества существования одного из ваших так называемых первобытных племен. Сущности обладают концепциями законности и табу, но закон не меняется, и все события предопределены. Не существует концепции правильности и неправильности, плохого или хорошего. Это монохромная (бесцветная) культура. В этом контексте вы можете рассматривать того, кого называете Люцифером, как истинного носителя света познания добра и зла, вырывающего совокупности ум/тело/дух этого Логоса из постоянного удовлетворения условиями рая и обеспечивающего импульс двигаться, работать и учиться.</w:t>
      </w:r>
    </w:p>
    <w:p>
      <w:pPr>
        <w:pStyle w:val="Normal"/>
        <w:ind w:firstLine="540"/>
        <w:jc w:val="both"/>
        <w:rPr>
          <w:lang w:val="ru-RU"/>
        </w:rPr>
      </w:pPr>
      <w:r>
        <w:rPr>
          <w:lang w:val="ru-RU"/>
        </w:rPr>
        <w:t>Логосы, чьи творения были созданы без свободной воли (по ощущениям Логосов), не принесли Творцу такое качество и разнообразие ощущения Себя, как те Логосы, которые ввели в свои творения свободную волю.</w:t>
      </w:r>
    </w:p>
    <w:p>
      <w:pPr>
        <w:pStyle w:val="Normal"/>
        <w:ind w:firstLine="540"/>
        <w:jc w:val="both"/>
        <w:rPr>
          <w:lang w:val="ru-RU"/>
        </w:rPr>
      </w:pPr>
      <w:r>
        <w:rPr>
          <w:lang w:val="ru-RU"/>
        </w:rPr>
        <w:t xml:space="preserve">Таким образом, объясняя основы каждого Логоса, вы находите Логосов, движущихся через состояния безвременья в том, что вы бы рассматривали как позднее пространство-время, для выбора свободной вол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при условии существования свободной воли, именно свободная воля Логоса выбрала развиваться без свободной воли.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Логосы, выбирающие этот вид эволюции, выбирают пути служения себе или служения другим, или они выбирают лишь один из пут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е, кого вы бы назвали ранними Логосами, которые в качестве основ выбора выбрали отсутствие свободной воли, без всяких исключений выбирали путь служения другим. Сагу полярности, ее следствия и ограничения нельзя было представить до тех пор, пока они не пережилис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ыми словами, вы говорите, что изначально Логосы, не выбравшие путь свободной воли, не выбрали его только потому, что не постигли его значения. Поздние Логосы, своей эволюцией расширившие первое искажение, ощутили его как проявление или рост за счет расширения первого искажения.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ланировал ли полярность наш конкретный Логос, и знал ли Он о ней все до планирова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В таком случае, как Логос, вы бы обладали преимуществом выбора формы ускорения духовной эволюции посредством планирования того, что мы называем главными архетипическими философскими основами, и планирования их как функций полярности, которая обреталась бы в третьей плотност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нно та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ставляется, исчерпывающее знание точной природы философских основ обладало бы первостепенной важностью в изучении эволюции ума, тела и духа. Мне бы хотелось исследовать каждую из них. Приемлемо ли это для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иемлемо с двумя оговорками. Во-первых, чтобы ученик предпринял попытку выявления понимания каждого архетипа. Тогда мы можем высказывать свое мнение. Мы не можем учить/обучать до изучения/обучения учеником. Во-вторых, мы настаиваем на том, чтобы, как свеча перед глазами, перед умом каждой совокупности ум/тело/дух ставилась задача постижения каждого архетипа (если вы пользуетесь этим удобным термином) своим собственным образом. То есть, вы можете видеть: точность - не самоцель, скорее целью является качество восприятия общих концептуальных совокупносте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несколько общих концепций, которые (хотелось бы быть уверенным) будут прояснены до начала процесса. Я полностью согласен с требованиями, которые вы предъявили.</w:t>
      </w:r>
    </w:p>
    <w:p>
      <w:pPr>
        <w:pStyle w:val="Normal"/>
        <w:ind w:firstLine="540"/>
        <w:jc w:val="both"/>
        <w:rPr>
          <w:lang w:val="ru-RU"/>
        </w:rPr>
      </w:pPr>
      <w:r>
        <w:rPr>
          <w:lang w:val="ru-RU"/>
        </w:rPr>
        <w:t>Когда наш Логос намечал конкретную эволюцию опыта, Он решил воспользоваться системой, позволяющей поляризацию только с помощью свободной воли. Как это отличается от Логоса, который этого не делал? Я усматриваю Логоса, сотворяющего возможность повышения вибрации посредством плотностей. Не расскажете ли вы, как Логос обеспечивал и создавал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 Психическая атака на инструмент оставила шрамы, о которых, по нашему мнению, следует позаботиться для поддержания инструмента.</w:t>
      </w:r>
    </w:p>
    <w:p>
      <w:pPr>
        <w:pStyle w:val="Normal"/>
        <w:ind w:firstLine="540"/>
        <w:jc w:val="both"/>
        <w:rPr>
          <w:lang w:val="ru-RU"/>
        </w:rPr>
      </w:pPr>
      <w:r>
        <w:rPr>
          <w:lang w:val="ru-RU"/>
        </w:rPr>
        <w:t>Давайте понаблюдаем за вашей второй плотностью. Одни переходят в третью плотность быстрее, чем другие, и делают это не из-за эффективности катализатора, а за счет необычных возможностей для вложения. Таким образом, находящиеся в четвертой плотности могут вкладывать в третью плотность, находящиеся в пятой плотности могут вкладывать в четвертую плотность. При достижении пятой плотности процесс обретает толчок, основанный на характеристиках мудрости, применяемой соответственно обстоятельству. В таких примерах Сам Логос обеспечивает возможности вложения, если вам хочется воспользоваться этим термином. Можем ли мы попросить несколько кратких вопросов в этом пространстве-времен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есмь Ра. Можем ли мы что сделать после контакта для улучшения удобства инструмента в связи с психической атакой? Можем ли мы что-то сделать для большего комфорта инструмента и для улучшения контакта в нынешней ситуа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ожно воспользоваться целительскими способностями каждого члена группы. Сущности можно рекомендовать оставаться неподвижной какой-то период времени. Если ответ не оценен, можно предложить надлежащее обсуждение.</w:t>
      </w:r>
    </w:p>
    <w:p>
      <w:pPr>
        <w:pStyle w:val="Normal"/>
        <w:ind w:firstLine="540"/>
        <w:jc w:val="both"/>
        <w:rPr>
          <w:lang w:val="ru-RU"/>
        </w:rPr>
      </w:pPr>
      <w:r>
        <w:rPr>
          <w:lang w:val="ru-RU"/>
        </w:rPr>
        <w:t>Физический аксессуар, называемый курильницей, немного отклонился, но это не имеет большого значения. В связи с физическим удобством инструмента мы можем предложить, чтобы вы продолжали тщательно следить за выравниванием. Вы сознательны. Все хорошо.</w:t>
      </w:r>
    </w:p>
    <w:p>
      <w:pPr>
        <w:pStyle w:val="Normal"/>
        <w:ind w:firstLine="540"/>
        <w:jc w:val="both"/>
        <w:rPr>
          <w:lang w:val="ru-RU"/>
        </w:rPr>
      </w:pPr>
      <w:r>
        <w:rPr>
          <w:lang w:val="ru-RU"/>
        </w:rPr>
        <w:t>Друзья мои, мы покидаем вас в блистательной любви и свете Одного Творца. Отправляйтесь в путь, ликуя в могуществе и мире Одного Бесконечного Творца. Я есмь Ра. Адонай.</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78</w:t>
      </w:r>
    </w:p>
    <w:p>
      <w:pPr>
        <w:pStyle w:val="Normal"/>
        <w:ind w:firstLine="540"/>
        <w:jc w:val="both"/>
        <w:rPr>
          <w:b/>
          <w:b/>
          <w:bCs/>
          <w:i/>
          <w:i/>
          <w:iCs/>
          <w:lang w:val="ru-RU"/>
        </w:rPr>
      </w:pPr>
      <w:r>
        <w:rPr>
          <w:b/>
          <w:bCs/>
          <w:i/>
          <w:iCs/>
          <w:lang w:val="ru-RU"/>
        </w:rPr>
        <w:t>19 февра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лась ли в выполненном ритуале какая-то проблема, вызвавшая необходимость в его повторен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верно выполненный шаг создал моментальное падение концентрации. Это не хорош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й неверный шаг?</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стойчивое размещение ног.</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казало ли это вредное действие на инструмен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чень небольшое. Инструмент ощущал присутствие, связанное с холодом и тормозом. Инструмент сделал уместную вещь.</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стояние физической совокупности такое же, как раньше. Наблюдается небольшая потеря жизненной энергии. Основные искажения совокупности такие же, как прежд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просил спросить, имеется ли у нее проблема с почка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рос сложнее, чем краткость его выражения. Система почек физической совокупности инструмента сильно повреждена. Эквивалент времени-пространства, управляющий совокупностью тела, не поврежден. Однако вследствие психической атаки возник серьезный вопрос: выдержит ли эта система духовное целительство. Духовное целительство она выдержала, но его следует закрепить с помощью аффирмации о превалировании духовного над кажущимся или видимым.</w:t>
      </w:r>
    </w:p>
    <w:p>
      <w:pPr>
        <w:pStyle w:val="Normal"/>
        <w:ind w:firstLine="540"/>
        <w:jc w:val="both"/>
        <w:rPr>
          <w:lang w:val="ru-RU"/>
        </w:rPr>
      </w:pPr>
      <w:r>
        <w:rPr>
          <w:lang w:val="ru-RU"/>
        </w:rPr>
        <w:t>Когда инструмент начал принимать лекарства, предназначенные для физического исцеления системы почек, он перестал произносить аффирмации исцеления. Поэтому исцеление было ослаблено. Инструменту было бы хорошо усвоить эти концепции. Мы просим прощения за предложение информации, которая может нарушать свободную волю, но преданность инструмента такова, что контакт будет продолжаться, не взирая на его состояние. Поэтому мы предлагаем информацию, способную нарушить комфорт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й опыт обеспечил исцеление почки во времени-пространств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амоисцеление с помощью катализатора в виде духовного целителя по имени Пачи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пасибо. Что конкретно мы могли бы сделать в связи с использованием энергетического размещения мыслеформ, наиболее эффективно повышающих энергию инструмента во время контакта?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ждый член группы поддержки обладает избытком любви и света, которые они предлагают инструменту во время контакта. Каждый член группы посылает инструменту любовь, свет и мысли, укрепляющие физические, ментальные и духовные конфигурации. Посылания является формами. Вы можете очищать посылания до самых полных проявлений любви и света, посылаемых в энергетическую паутину сущности, работающей как инструмент. Чтобы быть самыми сильными, посылания должны быть вашими собственными творения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Собираюсь вернуться к более раннему времени в эволюции, чтобы попытаться выявить самую фундаментальную основу некоторых концепций, которые кажутся основой всего, что мы переживаем, и сделать это так, чтобы мы могли более полно исследовать основу нашей эволюции.</w:t>
      </w:r>
    </w:p>
    <w:p>
      <w:pPr>
        <w:pStyle w:val="Normal"/>
        <w:ind w:firstLine="540"/>
        <w:jc w:val="both"/>
        <w:rPr>
          <w:lang w:val="ru-RU"/>
        </w:rPr>
      </w:pPr>
      <w:r>
        <w:rPr>
          <w:lang w:val="ru-RU"/>
        </w:rPr>
        <w:t>Полагаю, в нашей галактике Млечный Путь (главной галактике с миллиардами звезд) развитие эволюции шло из центра наружу, к краю галактики, и что на ранних стадиях эволюции этой галактики первое искажение не распространялось до уровня под-Логоса потому, что о нем не думали и не постигли. Распространение первого искажения, создающего поляризацию, происходило позже, поскольку эволюция двигалась вовне из центра галактики. Прав ли я в своем утвержден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ав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ются первое, второе и третье искажения Закона Одного – свободная воля, любовь и свет. Прав ли я, полагая, что сердцевина этой главной галактики начала формироваться с третьего искажения? Породило ли нашу галактику Млечный Путь третье искаж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самом главном или теологическом смысле вы не правы, поскольку Один Бесконечный Творец – это все, что есть. В неискаженной сердцевине вы правы, рассматривая первое проявление, видимое глазу совокупности тела, которое вы населяете, как третье искажение - свет, или, используя технический термин, безграничный свет.</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Осознаю, что мы ступаем на очень зыбкую почву в использовании точной терминологии. Информация полностью выходит из нашей системы координат для оценки с помощью системы современного языка.</w:t>
      </w:r>
    </w:p>
    <w:p>
      <w:pPr>
        <w:pStyle w:val="Normal"/>
        <w:ind w:firstLine="540"/>
        <w:jc w:val="both"/>
        <w:rPr>
          <w:lang w:val="ru-RU"/>
        </w:rPr>
      </w:pPr>
      <w:r>
        <w:rPr>
          <w:lang w:val="ru-RU"/>
        </w:rPr>
        <w:t>Полагаю, ранние Логосы, сформировавшиеся в центре галактики, хотели создать систему опыта для Одного Творца. Начинали ли они без предварительного опыта или информации о том, как это сделать?  Трудно сформулировать вопрос.</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начале этого творения или октавы имелась информация, полученная в результате “уборки урожая” предыдущей октавы. Относительно предыдущего творения нам известно столько же, сколько и о будущей октаве. Однако мы осознаем кусочки обретенной концепции, являющиеся инструментами, который использовал Творец в познании Себя.</w:t>
      </w:r>
    </w:p>
    <w:p>
      <w:pPr>
        <w:pStyle w:val="Normal"/>
        <w:ind w:firstLine="540"/>
        <w:jc w:val="both"/>
        <w:rPr>
          <w:lang w:val="ru-RU"/>
        </w:rPr>
      </w:pPr>
      <w:r>
        <w:rPr>
          <w:lang w:val="ru-RU"/>
        </w:rPr>
        <w:t>Инструменты были трех видов. Первый: осознание эффективности для опыта ума, тела и духа. Второй: осознание самой эффективной природы или сигнификатора ума, тела и духа. Третий: осознание двух аспектов ума, тела и духа, которым мог воспользоваться сигнификатор для балансирования всего катализатора. Эти два аспекта вы можете назвать матрицей и потенциатор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жалуйста, не могли бы вы пояснить природу и качество матрицы и потенциато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 совокупности ума, матрицу можно описать как сознание. Ее назвали Магом. Следует отметить: само сознание неподвижно. Потенциатор сознания бессознателен. Он вмещает обширную сферу потенциала ума. </w:t>
      </w:r>
    </w:p>
    <w:p>
      <w:pPr>
        <w:pStyle w:val="TextBody"/>
        <w:ind w:firstLine="540"/>
        <w:jc w:val="both"/>
        <w:rPr>
          <w:rFonts w:ascii="Times New Roman" w:hAnsi="Times New Roman" w:cs="Times New Roman"/>
          <w:sz w:val="24"/>
        </w:rPr>
      </w:pPr>
      <w:r>
        <w:rPr>
          <w:rFonts w:cs="Times New Roman" w:ascii="Times New Roman" w:hAnsi="Times New Roman"/>
          <w:sz w:val="24"/>
        </w:rPr>
        <w:t>В теле, матрицу можно рассматривать как Сбалансированную Работу или Уравновешенное Функционирование. Заметьте, матрица всегда активна, она не может быть неактивной. Потенциатор совокупности тела можно назвать Мудростью, поскольку лишь с помощью суждения (не прекращающейся активности и склонности совокупности тела) мудрость может ощущаться полезными способами.</w:t>
      </w:r>
    </w:p>
    <w:p>
      <w:pPr>
        <w:pStyle w:val="TextBody"/>
        <w:ind w:firstLine="540"/>
        <w:jc w:val="both"/>
        <w:rPr>
          <w:rFonts w:ascii="Times New Roman" w:hAnsi="Times New Roman" w:cs="Times New Roman"/>
          <w:sz w:val="24"/>
        </w:rPr>
      </w:pPr>
      <w:r>
        <w:rPr>
          <w:rFonts w:cs="Times New Roman" w:ascii="Times New Roman" w:hAnsi="Times New Roman"/>
          <w:sz w:val="24"/>
        </w:rPr>
        <w:t>Матрицу Духа вы можете назвать Ночью Души или Первозданной Тьмой. И вновь, имеется нечто, не способное двигаться или совершать работу. Потенциальная энергия крайне восприимчивой матрицы такова, что потенциатор можно рассматривать как Свет. В вашей архетипической системе, называемой Таро, свет выражается в совокупности концепции Молнии, Ударяющей в Башню. Однако первичным потенциатором был свет в его внезапной и огненной форме; то есть, сама молния.</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Не могли бы вы пояснить, о каком сигнификаторе идет речь?</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 xml:space="preserve">Я есмь Ра. Первичные сигнификаторы можно не дифференцировано назвать умом, телом и духом.  </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гда, в начале эволюции этой галактики, архетипический ум – это результат предыдущей октавы, в которой галактика пользовалась и работала над первым искажением так, чтобы позволить то, что мы переживаем как полярность. Была ли концепция полярности служения другим или служения себе перенесена из предыдущей октавы?</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Существовала полярность в смысле наличия ведущего и ведомого. Полярностей вида служения себе или служения другим не существовало.</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 есть, первые опыты были монохромными. Была ли концепция семи плотностей вибрации, когда эволюционный процесс происходил в виде отдельных плотностей, перенесена из предыдущей октавы?</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В пределах нашего скромного знания, пути октавы существуют вне времени, то есть, семь плотностей каждого творения бесконечны.</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гда, полагаю, начиная эволюционный процесс в этой галактике, центральные солнца нашей галактики предусмотрели в своих планах условия для совершенствования сознания посредством плотностей, через что мы и проходим. Однако они не постигли поляризацию сознания на служение себе или служение другим. Это так?</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Да.</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Почему плотности обладают качествами, которыми обладают? Вы описывали плотности в соответствии с их качествами; следующая плотность является плотностью любви и так далее. Не могли бы вы пояснить, почему качества существуют в такой форме? Не могли бы вы ответить на этот вопрос?</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Можем.</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Пожалуйста, ответьте.</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Природа полосы вибрации, свойственной каждому кванту октавы, такова, что ее характеристики могут быть описаны с той же определенностью, с которой вы воспринимаете цвет своим оптическим аппаратом, если он работает надлежащим образом.</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В исходном плане эволюции Логос не распространял на свое творение первое искажение. В какой-то момент первое искажение расширилось, и впервые возникла поляризация служения себе. Верно ли это, и если да, то не могли бы вы рассказать историю появления этого процесса?</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В качестве прелюдии позвольте заметить: Логосы всегда воспринимали себя как предложение свободной воли под-Логосам, о которых они заботились. Под-Логосы обладали свободой исследовать и экспериментировать с сознанием, опытами тела и просветлением духа. Высказав это, мы будем отвечать на ваш вопрос.</w:t>
      </w:r>
    </w:p>
    <w:p>
      <w:pPr>
        <w:pStyle w:val="TextBody"/>
        <w:ind w:firstLine="540"/>
        <w:jc w:val="both"/>
        <w:rPr>
          <w:rFonts w:ascii="Times New Roman" w:hAnsi="Times New Roman" w:cs="Times New Roman"/>
          <w:sz w:val="24"/>
        </w:rPr>
      </w:pPr>
      <w:r>
        <w:rPr>
          <w:rFonts w:cs="Times New Roman" w:ascii="Times New Roman" w:hAnsi="Times New Roman"/>
          <w:sz w:val="24"/>
        </w:rPr>
        <w:t>Первый Логос, прививший своим под-Логосам то, что вы можете рассматривать как свободную волю в полном смысле слова, пришел к такому решению после глубокого изучения концепций или возможностей концептуализации того, что мы назвали сигнификаторами. Логос предложил уму, телу и духу возможность усложнения. Чтобы сигнификатор стал тем, чем не является, он должен быть наделен свободной волей Творца. Это привело в движение длительные, в ваших терминах, серии улучшений Логоса или улучшения первичной мысли.</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 есть, наш конкретный Логос, сотворяя Свое конкретное творение, в какой-то момент пребывал в самом низу эволюционной спирали в эксперименте с сигнификатором, ставшим  тем, чем он не является. Полагаю, в первую очередь Он был озабочен созданием архетипов таким образом, чтобы они создавали ускорение поляризации. Это так?</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Можем предложить лишь краткий комментарий. В общем, вы правы. Вы можете плодотворно рассматривать каждого Логоса и его проект как Творца, исследующего Себя. Обладая сложной природой, первичная концепция сигнификатора вводит две вещи. Первая – Творец против Творца в одном под-Логосе, пребывающие в том, что вы можете назвать динамичном напряжении; вторая – концепция свободной воли, которая, будучи полностью расширена в под-Логосах, известных как совокупности ум/тело/дух, сотворяет, сотворяет заново и продолжает сотворять вследствие функции самой природы свободной воли.</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 xml:space="preserve">Раньше вы говорили, что Выбор совершается в третьей плотности и является осью, на которой вращается все Творение. Не могли бы вы расширить это утверждение? </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Как мы говорили, это утверждение природы Творения.</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Не понял. Не могли бы вы выразить это по-другому?</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Как вы заметили, Творение, частью которого является ваш Логос, представляет собой многогранную сущность, которая растет и учится в макрокосмическом масштабе. Логос не является частью времени. Все, что выучено на основе опыта в октаве, - это “уборка урожая” и природа Логоса.</w:t>
      </w:r>
    </w:p>
    <w:p>
      <w:pPr>
        <w:pStyle w:val="TextBody"/>
        <w:ind w:firstLine="540"/>
        <w:jc w:val="both"/>
        <w:rPr>
          <w:rFonts w:ascii="Times New Roman" w:hAnsi="Times New Roman" w:cs="Times New Roman"/>
          <w:sz w:val="24"/>
        </w:rPr>
      </w:pPr>
      <w:r>
        <w:rPr>
          <w:rFonts w:cs="Times New Roman" w:ascii="Times New Roman" w:hAnsi="Times New Roman"/>
          <w:sz w:val="24"/>
        </w:rPr>
        <w:t>Первичный опыт Логоса, рассматриваемый в пространстве-времени, невелик; сейчас Он ощущает больше. Поэтому в этом пространстве-времени, мы говорим: природа Творения такова, какой мы ее описывали. Это не отрицает процесса, посредством которого достигается природа, а просто констатирует результат.</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В нашем опыте, после третьей плотности, совокупности общественной памяти поляризованы позитивно и негативно. Является ли взаимодействие совокупностей общественной памяти противоположной полярности аналогичным (но в большем масштабе) взаимодействию между совокупностями ум/тело/дух противоположной полярности? Так ли обретается опыт, как функция разной полярности, в четвертой и пятой плотностях?</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Нет.</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рудно сформулировать вопрос. Какова эмпирическая польза создания позитивных и негативных совокупностей общественной памяти, разделения полярностей, в отличие от позволения смешения совокупностей ум/тело/дух противоположной полярности в более высоких плотностях?</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Цель полярности – развить потенциал совершения работы. Это великая характеристика тех, скажем, экспериментов, развившихся после понимания концепции Выбора. В результате добровольного поиска совокупностей ум/тело/дух уроков третьей и четвертой плотностей, работа выполняется намного эффективнее, с большей чистотой, интенсивностью и разнообразием. Действие пятой плотности рассматривается в одинаковом пространстве-времени с полярностью или без нее. Однако вследствие добровольной природы действия поляризованной совокупности ум/тело/дух, рассматриваемые во времени-пространстве опыты мудрости значительно усиливаются и углубляются.</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 есть, в результате поляризации в сознании, которая совершается позже в эволюции галактики, опыты намного интенсивнее за счет наличия двух путей. Зависят ли все эти опыты друг от друга? Усиливается ли действие за счет различия между негативной и позитивной полярностью, или обретение опыта возможно в рамках одной полярности?</w:t>
      </w:r>
    </w:p>
    <w:p>
      <w:pPr>
        <w:pStyle w:val="TextBody"/>
        <w:ind w:firstLine="54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 xml:space="preserve">Я есмь Ра. Мы бы согласились. Попытаемся выделить суть вопроса из сопровождающего его многословия. </w:t>
      </w:r>
    </w:p>
    <w:p>
      <w:pPr>
        <w:pStyle w:val="TextBody"/>
        <w:ind w:firstLine="540"/>
        <w:jc w:val="both"/>
        <w:rPr>
          <w:rFonts w:ascii="Times New Roman" w:hAnsi="Times New Roman" w:cs="Times New Roman"/>
          <w:sz w:val="24"/>
        </w:rPr>
      </w:pPr>
      <w:r>
        <w:rPr>
          <w:rFonts w:cs="Times New Roman" w:ascii="Times New Roman" w:hAnsi="Times New Roman"/>
          <w:sz w:val="24"/>
        </w:rPr>
        <w:t>Четвертая и пятая плотности довольно независимы; позитивная полярность функционирует без необходимости существования негативной и наоборот. Следует заметить: в попытке поощрения совокупностей ум/тело/дух к выбору полярности, между двумя полярностями развивается хорошее взаимодействие. В шестой плотности, плотности единства, позитивный и негативный пути должны сливаться, поскольку в ней все рассматривается как любовь/свет и свет/любовь. Для позитивной полярности, посылающей другим я любовь и свет, это не трудно. Но достаточно трудно для сущностей, поляризованных на служение себе, поскольку в какой-то момент негативная полярность должна отбрасываться.</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Будучи уникальным обстоятельством, выбор полярности архетипической основы для эволюции сознания в нашем конкретном опыте свидетельствует о следующем: посредством долгого процесса Творца, познающего Себя, мы достигли нынешнего положения или максимальной эффективности проектирования процесса опыта. Проект максимальной эффективности пребывает в корнях сознания и является архетипическим умом, результатом всего, пройденного раньше. Бесспорно, имеются относительно чистые архетипические концепции для семи концепций ума, тела и духа. Чувствую, наш язык неадекватен для выражения этих идей.</w:t>
      </w:r>
    </w:p>
    <w:p>
      <w:pPr>
        <w:pStyle w:val="TextBody"/>
        <w:ind w:firstLine="540"/>
        <w:jc w:val="both"/>
        <w:rPr>
          <w:rFonts w:ascii="Times New Roman" w:hAnsi="Times New Roman" w:cs="Times New Roman"/>
          <w:sz w:val="24"/>
        </w:rPr>
      </w:pPr>
      <w:r>
        <w:rPr>
          <w:rFonts w:cs="Times New Roman" w:ascii="Times New Roman" w:hAnsi="Times New Roman"/>
          <w:sz w:val="24"/>
        </w:rPr>
        <w:t>Однако мы продолжим пытаться исследовать основу, и надеюсь, с некоторой степенью точности я заложил основу в попытках создать фундамент для развития архетипов нашего Логоса. Упустил ли я что-то, сделал ли ошибки, или не могли бы вы прокомментировать попытку заложить основу конструкции, которой воспользовался Логос для создания архетипов?</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Ваши вопросы глубокомысленны.</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Они точны, или я сделал ошибки?</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Ошибок нет.</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Позвольте спросить так. Ошибся ли я в анализе того, что привело к созданию архетипов, которые мы исследуем?</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Мы можем поделиться наблюдением: что суждение не является частью взаимодействия между совокупностями ум/тело/дух. Мы пытались ответить на каждый вопрос так исчерпывающе, как позволяет ваш язык, и в той степени, которую позволяет предварительная информация. Мы можем предложить следующее: если с целью постижения представляемого материала у вас есть дальнейшие вопросы, уточняющие любую концепцию, вы можете их задавать, а мы попытаемся адекватно ответить.</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Понимаю ваши ограничения в ответах. Спасибо.</w:t>
      </w:r>
    </w:p>
    <w:p>
      <w:pPr>
        <w:pStyle w:val="TextBody"/>
        <w:ind w:firstLine="540"/>
        <w:jc w:val="both"/>
        <w:rPr>
          <w:rFonts w:ascii="Times New Roman" w:hAnsi="Times New Roman" w:cs="Times New Roman"/>
          <w:sz w:val="24"/>
        </w:rPr>
      </w:pPr>
      <w:r>
        <w:rPr>
          <w:rFonts w:cs="Times New Roman" w:ascii="Times New Roman" w:hAnsi="Times New Roman"/>
          <w:sz w:val="24"/>
        </w:rPr>
        <w:t>Не могли бы вы сказать, как в первой плотности ветер и огонь учат землю и воду?</w:t>
      </w:r>
    </w:p>
    <w:p>
      <w:pPr>
        <w:pStyle w:val="TextBody"/>
        <w:ind w:firstLine="54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Вы можете рассматривать воздух и огонь как хаос, как нечто буквально просветляющее и формирующее бесформенность, поскольку земля и вода, пребывая в безвременье, бесформенны. Когда активные принципы огня и воздуха дуют и раскаляют добела то, что они учат, вода учится становиться морем, озером и рекой, предлагая возможность для жизни. Земля учится обретать форму, тоже предлагая возможность для жизни.</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Являются ли семь архетипов ума функцией или соотносятся ли они с семью плотностями, переживаемыми в октаве?</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Соотношение не прямое, соответствие не просматривается. Однако развитие посредством архетипов обладает некоторыми характеристиками развития посредством плотностей. Соответствия можно рассматривать без наложения одного на другое.</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Как насчет семи энергетических центров тела? Соотносятся ли они с архетипами?</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Можно повторить предыдущий ответ. Полезно рассматривать взаимоотношения, но воздерживаться от настаивания на ограничениях согласованности. Всегда помните: архетипы являются частью ресурсов совокупности ума.</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Есть ли какое-то соответствие между архетипами и планетами нашей Солнечной системы?</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 xml:space="preserve">Я есмь Ра. Вопрос не простой. По существу, архетипы обладают некоторым соответствием с планетами. Однако его нельзя выразить на вашем языке. Но это не останавливает ваших людей, ставших адептами, от попыток называть и описывать эти соответствия. Для самого ясного понимания архетипов, хорошо рассматривать концепции, составляющие каждый архетип, и оставлять изучение планет и других соответствий медитации. </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 xml:space="preserve">Представляется, поскольку планеты были отростками Логоса, а архетипический ум - основой опыта, планеты этого Логоса как-то соотносятся между собой. Конечно, мы последуем вашему совету.   </w:t>
      </w:r>
    </w:p>
    <w:p>
      <w:pPr>
        <w:pStyle w:val="TextBody"/>
        <w:ind w:firstLine="540"/>
        <w:jc w:val="both"/>
        <w:rPr>
          <w:rFonts w:ascii="Times New Roman" w:hAnsi="Times New Roman" w:cs="Times New Roman"/>
          <w:sz w:val="24"/>
        </w:rPr>
      </w:pPr>
      <w:r>
        <w:rPr>
          <w:rFonts w:cs="Times New Roman" w:ascii="Times New Roman" w:hAnsi="Times New Roman"/>
          <w:sz w:val="24"/>
        </w:rPr>
        <w:t>Я пытался обрести точку опоры в неискаженном восприятии архетипического ума. Представляется, все, что я читал об архетипах, в той или иной степени искажено авторами и тем, что наш язык не способен их описать.</w:t>
      </w:r>
    </w:p>
    <w:p>
      <w:pPr>
        <w:pStyle w:val="TextBody"/>
        <w:ind w:firstLine="540"/>
        <w:jc w:val="both"/>
        <w:rPr>
          <w:rFonts w:ascii="Times New Roman" w:hAnsi="Times New Roman" w:cs="Times New Roman"/>
          <w:sz w:val="24"/>
        </w:rPr>
      </w:pPr>
      <w:r>
        <w:rPr>
          <w:rFonts w:cs="Times New Roman" w:ascii="Times New Roman" w:hAnsi="Times New Roman"/>
          <w:sz w:val="24"/>
        </w:rPr>
        <w:t xml:space="preserve">Вы говорили о Маге как об основном архетипе, и что он перенесен из предыдущей октавы. Был ли он по порядку, если вообще существует порядок, первой архетипической концепцией для этого Логоса, концепция, которую мы называем Магом? </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Сначала мы ответим на путаницу в связи с разными трудами об архетипическом уме. Вы можете рассматривать самое информативное различие между вещью в себе и ее взаимоотношениями или функциями. Имеется обширное учение об архетипе, которое на самом деле является учением о функциях, взаимоотношениях и соответствиях. Например, изучение планет – пример архетипа, рассматриваемого как функция. Однако в основном, архетипы – это вещи в себе, а размышление о них или их самые чистые взаимоотношения должны быть самой полезной основой для изучения архетипического ума.</w:t>
      </w:r>
    </w:p>
    <w:p>
      <w:pPr>
        <w:pStyle w:val="TextBody"/>
        <w:ind w:firstLine="540"/>
        <w:jc w:val="both"/>
        <w:rPr>
          <w:rFonts w:ascii="Times New Roman" w:hAnsi="Times New Roman" w:cs="Times New Roman"/>
          <w:sz w:val="24"/>
        </w:rPr>
      </w:pPr>
      <w:r>
        <w:rPr>
          <w:rFonts w:cs="Times New Roman" w:ascii="Times New Roman" w:hAnsi="Times New Roman"/>
          <w:sz w:val="24"/>
        </w:rPr>
        <w:t>Сейчас мы возвращаемся к вашему вопросу об архетипе, являющемся Матрицей Ума. Что касается названия, название Маг приемлемо, если вы понимаете, что сознание является великой основой, таинством и откровением, делающим возможным существование этой конкретной плотности. Сущность, осознающая себя, полна магии того, что придет. Это следует рассматривать в первую очередь, поскольку ум является первой составляющей совокупности, развиваемой искателем духовного развития.</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Будет ли вторым архетипом архетип, названный Верховной Жрицей, представляющей интуицию?</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Да. Здесь вы видите суммирование начального знания Логоса; то есть, матрицу и потенциатор. Бессознательное можно поэтически описать как Верховную Жрицу, поскольку она является Потенциатором Ума. И как таковая она является принципом, усиливающим весь опыт.</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Тогда третьим архетипом была бы Императрица, и он должен быть связан с дисциплинированной медитацией?</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Я воспринимаю намерение совокупности ума, но осознал лишь звуковую вибрацию утверждения. Пожалуйста, перефразируйте вопрос.</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Я спрашивал, является ли третьим архетипом Императрица, и верно было бы говорить, что этот архетип связан с дисциплинированной медитацией?</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Третий архетип можно понять шире как Катализатор Ума. Он требует чего-то большего, чем дисциплинированной медитации. Именно благодаря этой способности катализатор используется самым эффективным образом. Архетип Три ошибочно назван Императрицей, хотя намерение этого номера – это, во-первых, понимание того, что представляет собой бессознательная или женская часть совокупности ума, используемая или облагороженная мужской или сознательной частью ума.  Это благородное название.</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 xml:space="preserve">Четвертый архетип называется Император. Представляется, он имеет дело с опытом других я и энергетическим центром зеленого луча в связи с другими я. Это так? </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Вы проницательны. Расширенное название Архетипа Четыре – Опыт Ума. В Таро вы обнаружите название Император. И вновь, это подразумевает благородство. В таком случае вы можете рассматривать следующее предположение: опыт может обретаться лишь посредством катализатора, обработанного усиленным сознанием. То есть, сознательный ум облагораживался использованием обширных ресурсов бессознательного ума.</w:t>
      </w:r>
    </w:p>
    <w:p>
      <w:pPr>
        <w:pStyle w:val="TextBody"/>
        <w:ind w:firstLine="540"/>
        <w:jc w:val="both"/>
        <w:rPr>
          <w:rFonts w:ascii="Times New Roman" w:hAnsi="Times New Roman" w:cs="Times New Roman"/>
          <w:sz w:val="24"/>
        </w:rPr>
      </w:pPr>
      <w:r>
        <w:rPr>
          <w:rFonts w:cs="Times New Roman" w:ascii="Times New Roman" w:hAnsi="Times New Roman"/>
          <w:sz w:val="24"/>
        </w:rPr>
        <w:t>Спина инструмента занемела, он устает. Мы приветствуем еще один вопрос.</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Вопрос: </w:t>
      </w:r>
      <w:r>
        <w:rPr>
          <w:rFonts w:cs="Times New Roman" w:ascii="Times New Roman" w:hAnsi="Times New Roman"/>
          <w:sz w:val="24"/>
        </w:rPr>
        <w:t>Хотелось спросить о причине, почему этот сеанс оказался продолжительнее, чем предыдущие сеансы, а также, можем ли мы что-то сделать для большего удобства инструмента или для улучшения контакта?</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TextBody"/>
        <w:ind w:firstLine="540"/>
        <w:jc w:val="both"/>
        <w:rPr/>
      </w:pPr>
      <w:r>
        <w:rPr>
          <w:rFonts w:cs="Times New Roman" w:ascii="Times New Roman" w:hAnsi="Times New Roman"/>
          <w:b w:val="false"/>
          <w:bCs w:val="false"/>
          <w:i w:val="false"/>
          <w:iCs w:val="false"/>
          <w:sz w:val="24"/>
        </w:rPr>
        <w:t xml:space="preserve">Ра: </w:t>
      </w:r>
      <w:r>
        <w:rPr>
          <w:rFonts w:cs="Times New Roman" w:ascii="Times New Roman" w:hAnsi="Times New Roman"/>
          <w:sz w:val="24"/>
        </w:rPr>
        <w:t>Я есмь Ра. Инструменту передано намного больше обычного количество переданной энергии. Имеется ограничение количества энергии такого вида, который можно безопасно использовать, когда сам инструмент не обладает физическими резервами. Это неминуемо за счет разных искажений, как мы упоминали раньше, связанных с растущим дискомфортом спины.</w:t>
      </w:r>
    </w:p>
    <w:p>
      <w:pPr>
        <w:pStyle w:val="TextBody"/>
        <w:ind w:firstLine="540"/>
        <w:jc w:val="both"/>
        <w:rPr>
          <w:rFonts w:ascii="Times New Roman" w:hAnsi="Times New Roman" w:cs="Times New Roman"/>
          <w:sz w:val="24"/>
        </w:rPr>
      </w:pPr>
      <w:r>
        <w:rPr>
          <w:rFonts w:cs="Times New Roman" w:ascii="Times New Roman" w:hAnsi="Times New Roman"/>
          <w:sz w:val="24"/>
        </w:rPr>
        <w:t>Выравнивания хорошие. Мы ценим вашу сознательность. Для улучшения комфорта инструмента можно предложить тщательные манипуляции со спиной инструмента, выполненные до контакта.</w:t>
      </w:r>
    </w:p>
    <w:p>
      <w:pPr>
        <w:pStyle w:val="TextBody"/>
        <w:ind w:firstLine="540"/>
        <w:jc w:val="both"/>
        <w:rPr>
          <w:rFonts w:ascii="Times New Roman" w:hAnsi="Times New Roman" w:cs="Times New Roman"/>
          <w:sz w:val="24"/>
        </w:rPr>
      </w:pPr>
      <w:r>
        <w:rPr>
          <w:rFonts w:cs="Times New Roman" w:ascii="Times New Roman" w:hAnsi="Times New Roman"/>
          <w:sz w:val="24"/>
        </w:rPr>
        <w:t>Также, в связи с попыткой психической атаки, предлагается утепление правой стороны физической совокупности. Было вторжение, но не долговременное. Полезно хорошо укрывать инструмент, достаточно для предотвращения любого проявления холода в физической форме.</w:t>
      </w:r>
    </w:p>
    <w:p>
      <w:pPr>
        <w:pStyle w:val="TextBody"/>
        <w:ind w:firstLine="540"/>
        <w:jc w:val="both"/>
        <w:rPr>
          <w:rFonts w:ascii="Times New Roman" w:hAnsi="Times New Roman" w:cs="Times New Roman"/>
          <w:sz w:val="24"/>
        </w:rPr>
      </w:pPr>
      <w:r>
        <w:rPr>
          <w:rFonts w:cs="Times New Roman" w:ascii="Times New Roman" w:hAnsi="Times New Roman"/>
          <w:sz w:val="24"/>
        </w:rPr>
        <w:t>Я есмь Ра. Друзья мои, я покидаю вас в любви и свете Одного Бесконечного Творца. Отправляйтесь в путь, радостно ликуя в могуществе и мире Одного Бесконечного Творца. Адонай.</w:t>
      </w:r>
    </w:p>
    <w:p>
      <w:pPr>
        <w:pStyle w:val="TextBody"/>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bCs/>
          <w:i/>
          <w:i/>
          <w:iCs/>
          <w:lang w:val="ru-RU"/>
        </w:rPr>
      </w:pPr>
      <w:r>
        <w:rPr>
          <w:b/>
          <w:bCs/>
          <w:i/>
          <w:iCs/>
          <w:lang w:val="ru-RU"/>
        </w:rPr>
        <w:t>Сеанс 79</w:t>
      </w:r>
    </w:p>
    <w:p>
      <w:pPr>
        <w:pStyle w:val="Normal"/>
        <w:ind w:firstLine="540"/>
        <w:jc w:val="both"/>
        <w:rPr>
          <w:b/>
          <w:b/>
          <w:bCs/>
          <w:i/>
          <w:i/>
          <w:iCs/>
          <w:lang w:val="ru-RU"/>
        </w:rPr>
      </w:pPr>
      <w:r>
        <w:rPr>
          <w:b/>
          <w:bCs/>
          <w:i/>
          <w:iCs/>
          <w:lang w:val="ru-RU"/>
        </w:rPr>
        <w:t>24 февра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pPr>
      <w:r>
        <w:rPr/>
      </w:r>
    </w:p>
    <w:p>
      <w:pPr>
        <w:pStyle w:val="Normal"/>
        <w:ind w:firstLine="540"/>
        <w:jc w:val="both"/>
        <w:rPr/>
      </w:pPr>
      <w:r>
        <w:rPr>
          <w:b/>
          <w:bCs/>
          <w:i/>
          <w:iCs/>
          <w:lang w:val="ru-RU"/>
        </w:rPr>
        <w:t xml:space="preserve">Ра: </w:t>
      </w:r>
      <w:r>
        <w:rPr>
          <w:lang w:val="ru-RU"/>
        </w:rPr>
        <w:t>Я есмь Ра. Все как прежд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хотел бы спросить: в его нынешнем состоянии есть ли какая-то опасность в получении слишком большого количества переданной энерг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й хотелось бы знать роль передачи энергии во время сеанс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ередача энергии очень полезна тем, что служит укреплению челнока, благодаря которому происходит втекание контакта. Сам контакт будет управлять состоянием инструмента и прекращать общение, когда искажения инструмента начинают колебаться в сторону слабости или боли. Когда происходит контакт, силе канала, через который течет контакт, можно помочь передачей энергии, о который вы говори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сеанса, мы закончили Ритуал Изгнания жестом, высвобождающим магическую личность. Интересно, что было бы, если бы мы поддерживали магическую личность и пропустили жест, ходя по Кругу Одного, а затем высвободили ее только после формирования Круга или после сеанса? Что было бы уместне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актика магической работы требует самой неукоснительной честности. Если вы оцениваете свою способность тем, что можете поддерживать магическую личность на протяжении сеанса, это хорошо.  Но если имеется какое-то сомнение, не советуем проводить сеанс. В любом случае, инструменту лучше возвращать свою магическую личность, чем вносить эту личность в состояние транса, поскольку он не обладает требующимся магическим искусством работы в таких условиях, и был бы уязвимее, чем бодрствующая личность, предлагающая себя в качестве канала. По существу, наша работа обладает магической природой. Однако неуместно двигаться быстрее, чем могут передвигаться ног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 Хотелось бы узнать об опыте сущностей до первичного расширения первого искажения под-Логосами для сотворения расщепления полярности. Не могли бы вы описать, в общем, различие между опытом третьей плотности тех совокупностей ум/тело/дух и сущностями, сейчас развившимися на плане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т материал уже раскрывался. Пожалуйста, конкретизируйте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нкретно, в опыте, где в третьей плотности развивалась только полярность служения другим, существовала ли завеса по отношению к знанию предыдущих воплощений и так далее, влияющая на этих сущност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хож ли их процесс перевоплощения на тот, который мы переживаем здесь, при котором тело третьей плотности входит в воплощение и волнуется много раз в период цикл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жно ли сообщить о продолжительности воплощения в наших годах, и не могли бы вы это сдел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птимальная продолжительность воплощения близка к тому, что вы измеряете как тысячелетие. Это константа по отношению к другим факторам опыта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начит, до первого расширения первого искажения, не было завесы или потери осознания. Тогда можно предположить, что завеса или потеря сознательной памяти обо всем, происходящем перед воплощением, была первичным инструментом для расширения первого искаже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дположение ограничено. Это был первичный инструмен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для достижения своей цели Логос сначала изобрел инструмент отделения бессознательного от сознательного в период, который мы называем физическим воплощение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акже полагаю, после первичного инструмента, так называемой завесы, были разработаны и использовались и многие другие инструменты.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Были усовершенств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эксперимента с завесой, архетипический ум Логоса был таким, который я счел бы менее сложным, чем сейчас, и, возможно, он содержал меньше архетипов.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Просим вашего терпения. Мы воспринимаем внезапную вспышку искажения, известного как боль, в левой руке инструмента. Пожалуйста, не прикасайтесь к инструменту. Мы будем исследовать совокупность ума и пытаться восстановить конечность, чтобы работа могла продолжаться. Потом, пожалуйста, повторите вопрос.  </w:t>
      </w:r>
    </w:p>
    <w:p>
      <w:pPr>
        <w:pStyle w:val="Normal"/>
        <w:ind w:firstLine="540"/>
        <w:jc w:val="both"/>
        <w:rPr>
          <w:lang w:val="ru-RU"/>
        </w:rPr>
      </w:pPr>
      <w:r>
        <w:rPr>
          <w:lang w:val="ru-RU"/>
        </w:rPr>
        <w:t>(Пауза 90 секунд)</w:t>
      </w:r>
    </w:p>
    <w:p>
      <w:pPr>
        <w:pStyle w:val="Normal"/>
        <w:ind w:firstLine="540"/>
        <w:jc w:val="both"/>
        <w:rPr>
          <w:lang w:val="ru-RU"/>
        </w:rPr>
      </w:pPr>
      <w:r>
        <w:rPr>
          <w:lang w:val="ru-RU"/>
        </w:rPr>
        <w:t>Я есмь Ра. Можете продолж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До эксперимента по расширению первого искажения, сколько в то время было архетипо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евя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это были три архетипа ума, три архетипа тела и три архетипа дух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в системе Таро архетипы ума грубо соответствовали Магу, Императору и Колеснице.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pPr>
      <w:r>
        <w:rPr>
          <w:b/>
          <w:bCs/>
          <w:i/>
          <w:iCs/>
          <w:lang w:val="ru-RU"/>
        </w:rPr>
        <w:t xml:space="preserve">Вопрос: </w:t>
      </w:r>
      <w:r>
        <w:rPr>
          <w:lang w:val="ru-RU"/>
        </w:rPr>
        <w:t>Не могли бы вы уточнить, чему они соответствовал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ело, ум и дух содержались и работали каждый под эгидой матрицы, потенциатора и сигнификатора. Сигнификатор ума, тела и духа не идентичен сигнификатору совокупностей ума, тела и дух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еперь я понимаю, что вы имели в виду на предыдущем сеансе, говоря, что для расширения свободной воли, сигнификатор стал совокупностью. Представляется, сигнификатор стал совокупностью, то есть, третьим, четвертым, пятым, шестым и седьмым для ума, десятым для тела и семнадцатым для дух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пояснить, что имелось в виду под “сигнификатор должен становиться совокупность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тановиться совокупностью значит содержать более одного характеризующего элемента или концеп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телось бы попытаться понять архетипы ума этого Логоса до расширения первого искажения. Верю, это логический подход к лучшему пониманию того, что мы переживаем сейчас.</w:t>
      </w:r>
    </w:p>
    <w:p>
      <w:pPr>
        <w:pStyle w:val="Normal"/>
        <w:ind w:firstLine="540"/>
        <w:jc w:val="both"/>
        <w:rPr>
          <w:lang w:val="ru-RU"/>
        </w:rPr>
      </w:pPr>
      <w:r>
        <w:rPr>
          <w:lang w:val="ru-RU"/>
        </w:rPr>
        <w:t>Как вы сказали, имеются матрица, потенциатор и сигнификатор. Я понимаю матрицу как то, что мы называем сознательным умом, но поскольку матрица – это и то, из чего сделан ум, не могу полностью понять эти три термина, особенно по отношению к времени до разделения сознания. Не могли бы вы еще немного расширить Матрицу Ума, Потенциатор Ума и Сигнификатор Ума, чем они отличаются друг от друга, и каковы их взаимоотнош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атрица Ума – то, из чего все приходит. Она неподвижна и все же является активатором потенциальности всей активности ума. Потенциатор Ума –  великий источник, который можно рассматривать как море, в которое все глубже и глубже погружается сознание, чтобы сотворять, воображать и обретать большее самосознание.</w:t>
      </w:r>
    </w:p>
    <w:p>
      <w:pPr>
        <w:pStyle w:val="Normal"/>
        <w:ind w:firstLine="540"/>
        <w:jc w:val="both"/>
        <w:rPr>
          <w:lang w:val="ru-RU"/>
        </w:rPr>
      </w:pPr>
      <w:r>
        <w:rPr>
          <w:lang w:val="ru-RU"/>
        </w:rPr>
        <w:t>Сигнификатор ума, тела и духа можно рассматривать как простую и объединяющую концепцию.  Матрицу Тела можно рассматривать как отражение  противоположностей ума, то есть, неограниченное движение. Тогда Потенциатор тела – это то, что, будучи информированным, регулирует деятельность.</w:t>
      </w:r>
    </w:p>
    <w:p>
      <w:pPr>
        <w:pStyle w:val="Normal"/>
        <w:ind w:firstLine="540"/>
        <w:jc w:val="both"/>
        <w:rPr>
          <w:lang w:val="ru-RU"/>
        </w:rPr>
      </w:pPr>
      <w:r>
        <w:rPr>
          <w:lang w:val="ru-RU"/>
        </w:rPr>
        <w:t>Матрицу Духа характеризовать труднее, поскольку природа духа менее подвижна. Энергии и движения духа – самые важные, они теснее связаны с временем-пространством и не обладают характеристиками динамического движения. По существу, Матрицу можно рассматривать как самую глубинную тьму, а Потенциатор Духа как внезапное пробуждение, просветление и порождающее влияние.</w:t>
      </w:r>
    </w:p>
    <w:p>
      <w:pPr>
        <w:pStyle w:val="Normal"/>
        <w:ind w:firstLine="540"/>
        <w:jc w:val="both"/>
        <w:rPr>
          <w:lang w:val="ru-RU"/>
        </w:rPr>
      </w:pPr>
      <w:r>
        <w:rPr>
          <w:lang w:val="ru-RU"/>
        </w:rPr>
        <w:t>Таково описание Архетипов с Первого по Девятый до начала влияния со-Творца или реализации свободной воли под-Лог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ервое изменение, осуществленное для расширения свободной воли, состояло в том, чтобы во время воплощения общение сознательного и бессознательного ума стало относительно недоступным.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место термина “относительно недоступное”, мы бы назвали это состояние “относительно более полным таинств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идея заключалась в том, чтобы создать некий вид завесы между Матрицей и Потенциатором Ум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можно, замысел Логоса состоял в том, чтобы предоставить сознательному уму б</w:t>
      </w:r>
      <w:r>
        <w:rPr>
          <w:i/>
          <w:iCs/>
          <w:lang w:val="ru-RU"/>
        </w:rPr>
        <w:t>о</w:t>
      </w:r>
      <w:r>
        <w:rPr>
          <w:lang w:val="ru-RU"/>
        </w:rPr>
        <w:t>льшую свободу при первом искажении, отделяя его от Потенциатора или бессознательного ума, обладающего б</w:t>
      </w:r>
      <w:r>
        <w:rPr>
          <w:i/>
          <w:iCs/>
          <w:lang w:val="ru-RU"/>
        </w:rPr>
        <w:t>о</w:t>
      </w:r>
      <w:r>
        <w:rPr>
          <w:lang w:val="ru-RU"/>
        </w:rPr>
        <w:t>льшим общением с нерасщепленным умом. Это порождает (плохой термин) “необразованные” части созна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рубо говоря,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уточнить или сказать немного больш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жде, чем мы сможем это сделать, пришлось бы предоставить промежуточный материал.</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Тогда, выполнялся ли этот простой эксперимент, и наблюдались ли его результаты до того, как была достигнута б</w:t>
      </w:r>
      <w:r>
        <w:rPr>
          <w:i/>
          <w:iCs/>
          <w:lang w:val="ru-RU"/>
        </w:rPr>
        <w:t>о</w:t>
      </w:r>
      <w:r>
        <w:rPr>
          <w:lang w:val="ru-RU"/>
        </w:rPr>
        <w:t>льшая сложнос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мы говорили, было огромное количество успешных эксперимен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заинтересовался потому, что мне это кажется главным экспериментом, большим переломным моментом между отсутствием расширения первого искажения и расширением первого искажения. Каким был результат первичного эксперимента относительно того, что было из него сотворено? Каким был результа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уже освещали этот материал. Результатом экспериментов было более живое, разнообразное и интенсивное исследование Творца Творц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Это я осознал. Возможно, я неправильно сформулировал вопрос. Его трудно сформулировать. Это очень трудный вопрос. Не знаю, стоит ли пытаться продолжать. Я интересовался следующим: когда впервые проводился эксперимент с завесой, привел ли он к появлению поляризации служения себ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Раньше, если мы можем воспользоваться этим термином, Логосы одновременно сотворяли совокупности ум/тело/дух, ориентированные на служение себе или служение другим. Однако процесс “уборки урожая” таких сущностей происходил не одновременно, поэтому сразу же начались усовершенствования архетипов.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ейчас мы пришли к тому, что я пытался выяснить. Существовали ли в то время всего девять архетипов и завеса между Матрицей и Потенциатором Ум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евять архетипов и множество оттенк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д оттенками вы имеете в виду то, что я отношу к появлению меньших архетипических склонност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бы описали эти оттенки скорее как неразвитые мысли вспомогательных структур, не полностью постигнуты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уществовал ли архетип Выбор во время сотворения первой полярности служения себ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нцепция выбора свойственна завесе или разделению двух архетипов. Усовершенствования этой концепции потребовали многих опы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шу прощения за то, что очень трудно задавать эти вопросы. Нахожу этот материал очень сложным.</w:t>
      </w:r>
    </w:p>
    <w:p>
      <w:pPr>
        <w:pStyle w:val="Normal"/>
        <w:ind w:firstLine="540"/>
        <w:jc w:val="both"/>
        <w:rPr>
          <w:lang w:val="ru-RU"/>
        </w:rPr>
      </w:pPr>
      <w:r>
        <w:rPr>
          <w:lang w:val="ru-RU"/>
        </w:rPr>
        <w:t>Интересно, что самый первый эксперимент завесы между Матрицей Ума и Потенциатором Ума и наоборот, сотворил полярность служения себе. Представляется, это очень важное философское положение в развитии  Творения и, возможно, начало системы того, что мы бы назвали магией, не предусмотренной вначале.</w:t>
      </w:r>
    </w:p>
    <w:p>
      <w:pPr>
        <w:pStyle w:val="Normal"/>
        <w:ind w:firstLine="540"/>
        <w:jc w:val="both"/>
        <w:rPr>
          <w:lang w:val="ru-RU"/>
        </w:rPr>
      </w:pPr>
      <w:r>
        <w:rPr>
          <w:lang w:val="ru-RU"/>
        </w:rPr>
        <w:t>Позвольте задать вопрос. До расширения свободной воли, был ли магический потенциал более высоких плотностей таким же большим, как сейчас, когда в каждой плотности достигается самый большой потенциал сознания? Трудно сформулировать. Я спрашиваю: до расширения свободной воли, в конце четвертой плотности, было ли то, что мы называем магическим потенциалом, так же велико как в конце нынешней четвер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вы понимаете, если мы можем воспользоваться этим неправильным термином, до изменения, магия, магический потенциал третьей и четвертой плотностей был намного больше, чем после него. Однако до введения завесы, желание или воля пользоваться этим потенциалом были намного ме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бы удостовериться в том, что я правильно понял: до изменения и расширения свободной воли, давайте возьмем конкретно конец четвертой плотности, магический потенциал при условии существования лишь поляризации служения другим был намного больше, чем сразу же после расщепления поляризации и расширения свободной вол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Магическая способность – это способность сознательно пользоваться так называемым бессознательным. Следовательно, до введения под-Логосом свободной воли магическая способность была максимальной.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В настоящее время мы подвергаемся влияниям более сложных или большего числа архетипов. Пролагаю, архетипы ума, которые мы сейчас переживаем, таковы: имеются Маг и Верховная Жрица, соответствующие Матрице и Потенциатору с завесой между ними, являющиеся первичным творением расширения первого искаже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е можем ответить на этот вопрос без промежуточного материал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прошу прощения.</w:t>
      </w:r>
    </w:p>
    <w:p>
      <w:pPr>
        <w:pStyle w:val="Normal"/>
        <w:ind w:firstLine="540"/>
        <w:jc w:val="both"/>
        <w:rPr>
          <w:lang w:val="ru-RU"/>
        </w:rPr>
      </w:pPr>
      <w:r>
        <w:rPr>
          <w:lang w:val="ru-RU"/>
        </w:rPr>
        <w:t>Следующий архетип, Императрица, - Катализатор Ума. Он действует на сознательный ум, изменяя его. Четвертый архетип – Император, Опыт Ума, материал, хранящийся в бессознательном, и сотворяющий непрерывную склонность ума. Верно ли мое утверж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Хотя ваши утверждения слишком негибкие, вы правильно воспринимаете взаимоотношения. Между четырьмя первыми архетипами существует динамическое взаимодейств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был бы Иерофант чем-то вроде управителя или сортировщика влияний так, чтобы сотворять надлежащее усвоение бессознательным того, что приходит из сознательног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дположение в основе неверное, хотя и глубокомысленно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означает Иерофан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ерофант – Сигнификатор совокупности Тела (Ума)</w:t>
      </w:r>
      <w:r>
        <w:rPr>
          <w:rStyle w:val="FootnoteCharacters"/>
          <w:rStyle w:val="FootnoteAnchor"/>
          <w:lang w:val="ru-RU"/>
        </w:rPr>
        <w:footnoteReference w:id="3"/>
      </w:r>
      <w:r>
        <w:rPr>
          <w:lang w:val="ru-RU"/>
        </w:rPr>
        <w:t>, самой его природы. Мы можем отметить: характеристики, о которых вы говорите, относятся к Сигнификатору совокупности Ума, а не сердцевине. Сердцевина совокупности ума – динамическая сущность, поглощающая, ищущая и пытающаяся учить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ется ли Иерофант связью между умом и тел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ежду сигнификаторами ума, тела и духа существует сильная взаимосвязь. Ваше утверждение слишком обобща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минуту позвольте отвлечься от Иерофанта, потому что я совсем ничего не понимаю. Я спрашиваю, представляют ли Любовники слияние сознательного и бессознательного или общение сознательного и бессознательног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оницательны, но не полностью. Вы вновь упускаете сердцевину этого конкретного архетипа, который уместнее было бы назвать Преобразованием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образование ума во чт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блюдая Архетип Шесть, вы можете видеть: изучающий тайны преобразовывается за счет необходимости выбора ума между светом и тьм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редставлял бы Завоеватель или Колесница кульминацию действия первых шести архетипов в овладении ментальными процессами, возможно даже устраняя завес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нно так. Архетип Семь очень трудно сформулировать. Мы можем назвать его Путем, Способом или Великим Путем Ума. Его основа – отражение и важное суммирование Архетипов с Первого по Шестой.</w:t>
      </w:r>
    </w:p>
    <w:p>
      <w:pPr>
        <w:pStyle w:val="Normal"/>
        <w:ind w:firstLine="540"/>
        <w:jc w:val="both"/>
        <w:rPr>
          <w:lang w:val="ru-RU"/>
        </w:rPr>
      </w:pPr>
      <w:r>
        <w:rPr>
          <w:lang w:val="ru-RU"/>
        </w:rPr>
        <w:t>Путь  Ума можно рассматривать как царство или плоды надлежащего путешествия ума; ум продолжает двигаться через материал, который он воспринимает, как колесница, запряженная королевскими львами или лошадьми.</w:t>
      </w:r>
    </w:p>
    <w:p>
      <w:pPr>
        <w:pStyle w:val="Normal"/>
        <w:ind w:firstLine="540"/>
        <w:jc w:val="both"/>
        <w:rPr>
          <w:lang w:val="ru-RU"/>
        </w:rPr>
      </w:pPr>
      <w:r>
        <w:rPr>
          <w:lang w:val="ru-RU"/>
        </w:rPr>
        <w:t xml:space="preserve">Сейчас мы бы предложили задать еще один обширный вопрос, поскольку инструмент испытывает искажения в сторону бол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росто спрошу об архетипе, который способен понять меньше всего, если вообще могу воспользоваться этим словом. Я все еще не понимаю Иерофанта, а точнее, чем он является. Не могли бы вы дать другое определение, что это тако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с очень интересует Сигнификатор, которому понадобилось усложнение. Иерофант – первичный архетип ума, который усложнился вследствие тонких движений сознательного и бессознательного. Совокупности ума скорее развивались, чем являлись простой передачей опыта от Потенциатора к Матрице.</w:t>
      </w:r>
    </w:p>
    <w:p>
      <w:pPr>
        <w:pStyle w:val="Normal"/>
        <w:ind w:firstLine="540"/>
        <w:jc w:val="both"/>
        <w:rPr>
          <w:lang w:val="ru-RU"/>
        </w:rPr>
      </w:pPr>
      <w:r>
        <w:rPr>
          <w:lang w:val="ru-RU"/>
        </w:rPr>
        <w:t>Ум становится деятелем, обладающим свободной волей, а, конкретнее, волей. Как Сигнификатор Ума, Иерофант обладает волей знать, но что он будет делать с этим знанием, и по какой причине он ищет? Потенциалы усложненного сигнификатора многообразны.</w:t>
      </w:r>
    </w:p>
    <w:p>
      <w:pPr>
        <w:pStyle w:val="Normal"/>
        <w:ind w:firstLine="540"/>
        <w:jc w:val="both"/>
        <w:rPr>
          <w:lang w:val="ru-RU"/>
        </w:rPr>
      </w:pPr>
      <w:r>
        <w:rPr>
          <w:lang w:val="ru-RU"/>
        </w:rPr>
        <w:t>Есть ли какой-нибудь коротк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лько что мы может сделать для большего удобства инструмента или улучшения контакт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се хорошо. На будущее, было бы полезно посоветовать инструменту утепление рук, что она пренебрегает делать; это способствовало бы большему удобству. Ее руки и запястья сильно травмированы, поэтому мы вынуждены сокращать время сеанса.</w:t>
      </w:r>
    </w:p>
    <w:p>
      <w:pPr>
        <w:pStyle w:val="Normal"/>
        <w:ind w:firstLine="540"/>
        <w:jc w:val="both"/>
        <w:rPr>
          <w:lang w:val="ru-RU"/>
        </w:rPr>
      </w:pPr>
      <w:r>
        <w:rPr>
          <w:lang w:val="ru-RU"/>
        </w:rPr>
        <w:t>Я есмь Ра. Друзья мои, вы сознательны. Мы покидаем вас в любви и свете Одного Бесконечного Творца. Отправляйтесь в путь, ликуя в могуществе и мире Одного Сияющего Бесконечного Творца. Адонай.</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80</w:t>
      </w:r>
    </w:p>
    <w:p>
      <w:pPr>
        <w:pStyle w:val="Normal"/>
        <w:ind w:firstLine="540"/>
        <w:jc w:val="both"/>
        <w:rPr>
          <w:b/>
          <w:b/>
          <w:bCs/>
          <w:i/>
          <w:i/>
          <w:iCs/>
          <w:lang w:val="ru-RU"/>
        </w:rPr>
      </w:pPr>
      <w:r>
        <w:rPr>
          <w:b/>
          <w:bCs/>
          <w:i/>
          <w:iCs/>
          <w:lang w:val="ru-RU"/>
        </w:rPr>
        <w:t>27 февра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Мы приветствуем вас в любви и свете Одного Бесконечного Творца. </w:t>
      </w:r>
    </w:p>
    <w:p>
      <w:pPr>
        <w:pStyle w:val="Normal"/>
        <w:ind w:firstLine="540"/>
        <w:jc w:val="both"/>
        <w:rPr>
          <w:lang w:val="ru-RU"/>
        </w:rPr>
      </w:pPr>
      <w:r>
        <w:rPr>
          <w:lang w:val="ru-RU"/>
        </w:rPr>
        <w:t>Прежде, чем начать сеанс, хотелось бы исправить ошибку, обнаруженную в предыдущем материале. Архетип Пять, который вы назвали Иерофантом, является Сигнификатором совокупности Ума.</w:t>
      </w:r>
    </w:p>
    <w:p>
      <w:pPr>
        <w:pStyle w:val="Normal"/>
        <w:ind w:firstLine="540"/>
        <w:jc w:val="both"/>
        <w:rPr>
          <w:lang w:val="ru-RU"/>
        </w:rPr>
      </w:pPr>
      <w:r>
        <w:rPr>
          <w:lang w:val="ru-RU"/>
        </w:rPr>
        <w:t>Инструмент подвергается внезапным вспышкам искажения, известного как боль. Мы осознаем ваши сознательные попытки помочь инструменту, но знаем, что в распоряжении группы поддержки нет никакой другой разновидности помощи, чем обеспечение водной терапии на возбужденную часть спины совокупности физического тела, о которой мы упоминали раньше.</w:t>
      </w:r>
    </w:p>
    <w:p>
      <w:pPr>
        <w:pStyle w:val="Normal"/>
        <w:ind w:firstLine="540"/>
        <w:jc w:val="both"/>
        <w:rPr>
          <w:lang w:val="ru-RU"/>
        </w:rPr>
      </w:pPr>
      <w:r>
        <w:rPr>
          <w:lang w:val="ru-RU"/>
        </w:rPr>
        <w:t xml:space="preserve">Искажения тела инструмента не мешают, скажем, таким вспышкам возникать в периоды усиливающегося искажения совокупности тела. Наш контакт сразу же может искажаться. Поэтому мы просим, чтобы уточнялась любая информация, представляющаяся искаженной, поскольку нам бы хотелось, чтобы контакт оставался неискаженным, кроме тех искажений, возникающих в результате ограничений языка, ментальности и восприимчивости. </w:t>
      </w:r>
    </w:p>
    <w:p>
      <w:pPr>
        <w:pStyle w:val="Normal"/>
        <w:ind w:firstLine="540"/>
        <w:jc w:val="both"/>
        <w:rPr>
          <w:lang w:val="ru-RU"/>
        </w:rPr>
      </w:pPr>
      <w:r>
        <w:rPr>
          <w:lang w:val="ru-RU"/>
        </w:rPr>
        <w:t>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нструмент испытывает мягкие изменения совокупности физической энергии, вызывающие внезапные колебания от нехватки физической энергии до незначительного избытка. Они возникают вследствие того, что предлагают многие, как вы их называете, молитвы и аффирмации, используемые инструментом для противостояния непрерывным приветствиям, когда это возможно, со стороны сущности пятой плотности, которую вы осознаете.</w:t>
      </w:r>
    </w:p>
    <w:p>
      <w:pPr>
        <w:pStyle w:val="Normal"/>
        <w:ind w:firstLine="540"/>
        <w:jc w:val="both"/>
        <w:rPr>
          <w:lang w:val="ru-RU"/>
        </w:rPr>
      </w:pPr>
      <w:r>
        <w:rPr>
          <w:lang w:val="ru-RU"/>
        </w:rPr>
        <w:t>Во всех других отношениях, состояние инструмента как сообщалось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ле того, как мы выполнили Ритуал Изгнания, мне пришлось покинуть комнату за забытой вещью. Оказало ли это вредное влияние на Ритуал или сеанс?</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бы это было связано только с самим сеансом, упущение было бы важным. В месте работы имеется достаточное количество остаточной энергии защитной природы, чтобы это упущение (хотя и не рекомендованное) не представляло угрозы защите, предлагаемой ритуалом, о котором вы говори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казывал ли наш гость пятой плотности меньшее влияние на инструмент на предыдущих сеансах?</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тветим в двух частях. Во-первых, во время самих сеансов сущность была в бешенстве. Во-вторых, в условиях вашего пространства-времени сущность пятой плотности способна приветствовать инструмент, влияя на совокупность физического тела, как всегда вследствие начала контакта с вашей группой. Это происходит за счет нескольких искажений, уже имеющихся в физической совокупности инструмента.</w:t>
      </w:r>
    </w:p>
    <w:p>
      <w:pPr>
        <w:pStyle w:val="Normal"/>
        <w:ind w:firstLine="540"/>
        <w:jc w:val="both"/>
        <w:rPr>
          <w:lang w:val="ru-RU"/>
        </w:rPr>
      </w:pPr>
      <w:r>
        <w:rPr>
          <w:lang w:val="ru-RU"/>
        </w:rPr>
        <w:t>Однако инструмент научился ментально и духовно приветствовать эту сущность с любовью, тем самым, уменьшая элемент страха. Сущность пятой плотности рассматривает элемент страха как великое оружие в попытке прекратить (в любой степени) контакт с Р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причина того, что сущность способна влиять на уже существующие физические искажения и не способна влиять на сущность, не обладающую никакими физическими искажения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Ключ вопроса в термине “искажение”. Любое искажение, будь то физическое, ментальное или духовное, в природе совокупности может усугубляться предложением того, кто способен работать магически; то есть, вызывать изменения в сознании. Инструмент обладает многими физическими искажениями. Каждый член группы обладает разными ментальными искажениями. Их природа меняется. Чем меньше сбалансировано искажение самопознания, тем больше сущность может его усугублять, чтобы уменьшать плавное функционирование и гармонию группы.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хорошо знает Ра, информация, которую мы собираем, просветлит лишь небольшой процент населения этой планеты, просто потому, что ее сможет понять лишь небольшое число людей. Однако представляется, наш гость полон решимости прекратить наше общение. Не могли бы вы сказать, почему для него это так важно, поскольку наше общение окажет лишь ограниченное влияние на “уборку урожая” этой планет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Чистота не заканчивается “уборкой урожая” третьей плотности. Преданность Ра попыткам устранения искажений абсолютна. Она включает принятие ответственности за служение другим, обладающее относительной чистотой. Инструмент, через который мы говорим, и группа поддержки выражают то же самое стремление и, несмотря на любое неудобство для себя, желают служить другим. Вследствие природы группы, задаваемые вопросы быстро привели к серьезной информации и пояснениям. Содержание ответов не уменьшило стоящую за ними чистоту контакта. Такая чистота – чистота света. Такая интенсивность света притягивает вниман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надеется извлечь для себя гость пятой плотности в случае, если ему удастся прекратить этот контак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мы говорили раньше, сущность надеется обрести часть света, то есть, совокупность ум/тело/дух инструмента. Преуспев в этом, сущность намеревается убрать св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некоторой степени, понимаю это положение так: если бы сущности удалась любая из попыток, какую пользу это бы ей принесло? Усилило бы ее способности? Усилило полярность? С помощью какого механизма она делает то, что делае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ытаясь делать такие вещи на протяжении какого-то вашего пространства-времени (с кратковременными результатами), возможно, сама сущность задает себе этот вопрос. Обретение триумфа – усиление негативной полярности сущности за счет устранения источника излучения и предложение пространству-времени возможности существования тьмы там, где раньше был свет. В случае если бы она преуспела в порабощении совокупности ум/тело/дух инструмента, она бы поработила очень сильную сущность и прибавила себе ее энерги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ите за непонимание механизмов и глупые вопросы, но думаю, что в них имеется положение, очень важное для того, что сейчас мы пытаемся понять. Некоторые из дальнейших вопросов могут показаться почти неприемлемо глупыми; буду пытаться понять, какую энергию ищет сущность, и как она будет ею пользоваться. Представляется, это важно для ума и его эволюции.</w:t>
      </w:r>
    </w:p>
    <w:p>
      <w:pPr>
        <w:pStyle w:val="Normal"/>
        <w:ind w:firstLine="540"/>
        <w:jc w:val="both"/>
        <w:rPr>
          <w:lang w:val="ru-RU"/>
        </w:rPr>
      </w:pPr>
      <w:r>
        <w:rPr>
          <w:lang w:val="ru-RU"/>
        </w:rPr>
        <w:t>Поскольку наш гость увеличивает свою энергию за счет этих сеансов, какую силу он наращивает? Не могли бы вы ее опис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ила, о которой вы говорите, - духовная сила. Как таковая, сила ума не занимается подобной деятельностью. В этой связи плодотворно рассмотреть возможности лунного света. Вы знаете, что мы описывали Матрицу Духа как Ночь. Лунный свет предлагает либо истинную картину, прячущуюся в тени, либо химеру или ложь. Ложь так же сильна, как и сила распознавать истину, пребывающую в тени. Тень, скрывающая вещи, - это бесконечная глубина, в которой хранится сила Одного Бесконечного Творца.</w:t>
      </w:r>
    </w:p>
    <w:p>
      <w:pPr>
        <w:pStyle w:val="Normal"/>
        <w:ind w:firstLine="540"/>
        <w:jc w:val="both"/>
        <w:rPr>
          <w:lang w:val="ru-RU"/>
        </w:rPr>
      </w:pPr>
      <w:r>
        <w:rPr>
          <w:lang w:val="ru-RU"/>
        </w:rPr>
        <w:t>Искатель работает с силой скрытых вещей, освещенных так, что они могут быть ложными или истинными. Выбирать ложь, познавать, искать и пользоваться ею придает самую великую силу. Такова природа силы нашего гостя, она может затенять свет силы того, кто ищет служения другим, поскольку ночью (ох!) так легко совершать ошибочные шаг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ы говорите, что эта сила - сила духа, а не ума или тел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Работа адепта основывается на предварительной работе с умом и телом. Любая работа с духом была бы невозможна без надежной основы. С этим дополнением, мы можем подтвердить правильность вашего предполож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ятнадцатый Архетип – Матрица Духа, его назвали Дьяволом. Не могли бы вы сказать, почем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м не хотелось бы поверхностно касаться такого важного вопроса. Можем заметить, что природа духа так бесконечно тонка, что плодотворное влияние света на великую тьму часто не так очевидно, как сама тьма. Развитие, выбранное многими адептами, когда каждый адепт пытается пользоваться Катализатором Духа, становится путем, сбивающим с толку. Имеются некоторые адепты, преуспевшие в постижении света Солнца. Однако большинство остается погруженным в лунный свет, и, как мы говорили, свет может вводить в заблуждение, а может раскрывать скрытую тайну. Следовательно, мелодия, скажем, этой матрицы часто представляется обладающей негативной или дьявольской природой.</w:t>
      </w:r>
    </w:p>
    <w:p>
      <w:pPr>
        <w:pStyle w:val="Normal"/>
        <w:ind w:firstLine="540"/>
        <w:jc w:val="both"/>
        <w:rPr>
          <w:lang w:val="ru-RU"/>
        </w:rPr>
      </w:pPr>
      <w:r>
        <w:rPr>
          <w:lang w:val="ru-RU"/>
        </w:rPr>
        <w:t>Также, следует отметить: адепт – это тот, кто все больше и больше освобождается от давлений мыслей, мнений и уз других я. Это необходимая часть пробуждения адепта, будь то служение другим или служение себе. Такая свобода рассматривается не свободными людьми как зло или чернота. Магия распознается, а ее природа часто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можно ли сказать, что процессу становления адептом присуща кажущаяся поляризация служения себе, поскольку адепт разъединяется со многими людь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акое может быть. Происходящее на поверхности – это разъединение, когда истиной считается служение себе и происходит разъединение с другими я или со служением другим. Истинная связь  - это связь с сердцем всех других я, а разъединение проистекает только из шелухи иллюзии, удерживающей адепта от правильного восприятия своего я и других я как одног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ы говорите, что влияние разъединения на адепта, служащего другим, является задерживающим блоком или замедляет процесс достижения цели, к которой он стремитс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 Разъединение с миазмами иллюзии и неправильного представления каждого и каждого искажения – необходимая часть пути адепта. Другими они могут рассматриваться как несчастные люд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 точки зрения пятнадцатого архетипа, происходит ли в этом процессе путешествие в Матрицу Духа? Имеет ли это какой-то смысл?</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утешествие, о котором вы говорите, и процесс разъединения обычно чаще всего связывают с архетипом, который вы называете Надеждой, а мы предпочли бы назвать Верой. Этот архетип – Катализатор Духа, потому что просветления Потенциатора Духа начинают вызывать изменения в точке зрения адеп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не собирался настолько забегать вперед в процессе задавания вопросов. Позитивно или негативно поляризованный адепт создает потенциал напрямую взывать к духу за обретением могуществ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местнее было бы сказать, что через дух адепт напрямую взывает к могуществу вселенной, поскольку дух – это челно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читаю, что единственное, очевидное значимое различие между позитивными и негативными адептами в использовании челнока состоит в способе поляризации. Существует ли связь между архетипами духа и либо позитивной, либо негативной поляризацией? Например, осуществляется ли позитивный призыв посредством шестнадцатого архетипа, а негативный - пятнадцатого архетипа? Я сильно запутался и полагаю, что этот вопрос либо плох, либо лишен смысла. Не могли бы вы ответ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твечать на этот вопрос – вызов, поскольку в его формулировке прослеживается путаница. Однако мы попытаемся поговорить на эту тему.</w:t>
      </w:r>
    </w:p>
    <w:p>
      <w:pPr>
        <w:pStyle w:val="Normal"/>
        <w:ind w:firstLine="540"/>
        <w:jc w:val="both"/>
        <w:rPr>
          <w:lang w:val="ru-RU"/>
        </w:rPr>
      </w:pPr>
      <w:r>
        <w:rPr>
          <w:lang w:val="ru-RU"/>
        </w:rPr>
        <w:t>Позитивный или негативный адепт обладают одной и той же Матрицей. Идентичен и Потенциатор. Благодаря Катализатору каждого адепта, последний может начать подбирать и выбирать то, что он будет искать дальше. Опыт Духа, который вы назвали Луной,  - яркое проявление влияний на полярность адепта. Даже, скажем, с самыми несчастливыми опытами, имеющими место в Катализаторе адепта и рассматриваемыми с точки зрения духа, можно работать с различением, возможным в тени, до тех пор, пока свет, равный свету самой яркой луны, не снизойдет на адепта, и не произойдет просветления, позитивного или служения другим. Адепт, служащий себе, удовлетворится тенями и, оказываясь в свете дня, будет резко откидывать голову со зловещим смехом, предпочитая тьм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девятнадцатый архетип духа был бы Сигнификатором Дух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бы вы описали Сигнификатор Дух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уже сделали это, отвечая на предыдущий вопрос. Сигнификатор Духа – это живая сущность, либо излучающая, либо поглощающая любовь и свет Одного Бесконечного Творца, излучающая их другим или поглощающая в себ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скольку имеется поток или скорость потока, был бы процесс излучения или поглощения характеристикой адеп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можно рассматривать как достаточно адекватное утвержден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двадцатый архетип – Преобразование Духа – является аналогом слияния путей в шестой плотности. Верно?</w:t>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ите. Не могли бы вы рассказать о двадцатом архетип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вашей системе, то, что вы называете Саркофагом, можно рассматривать как материальный мир. Материальный мир преобразовывается духом в то, что бесконечно и вечно. Бесконечность духа – это еще большее осознание того, что бесконечность сознательна, ибо сознание, дисциплинированное волей и верой, способно напрямую входить в контакт с разумной бесконечностью. Есть много вещей, которые меняются на многих-многих стадиях ученичества. Мы, Ра, все еще проходим через эти стадии и благодарим Одного Бесконечного Творца за каждое преобразован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двадцать первый архетип представлял бы контакт с разумной бесконечностью.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хотя его также можно рассматривать как отражение контакта и контакт с разумной энергией, являющейся Вселенной или, как вы наивно называете ее, Мир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з существует контакт и с разумной энергией, не могли бы вы привести пример, как ощущался бы контакт с разумной бесконечностью и  разумной энергией? Если бы это было возможно, каким был бы этот опы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 Мы обсудили возможности контакта с разумной энергией, поскольку разумная энергия – это энергия Логоса. Это энергия, которая исцеляет, сотворяет, убирает, разрушает и преобразовывает как другие я, так и собственное я.</w:t>
      </w:r>
    </w:p>
    <w:p>
      <w:pPr>
        <w:pStyle w:val="Normal"/>
        <w:ind w:firstLine="540"/>
        <w:jc w:val="both"/>
        <w:rPr/>
      </w:pPr>
      <w:r>
        <w:rPr>
          <w:lang w:val="ru-RU"/>
        </w:rPr>
        <w:t>Контакт с разумной бесконечностью вызывает неописуемую радость у сущности, переживающей такой контакт. Если вам хочется детальнее поговорить на эту тему, мы приглашаем осуществить это на следующем сеансе. Имеется ли какой-нибудь короткий вопрос прежде, чем мы закончим этот сеанс?</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Можем ли мы что-то сделать для улучшения контакта или для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равнивания самые добросовестные. Мы это ценим. Инструмент искажен в сторону онемения области спины. Помогла бы манипуляция.</w:t>
      </w:r>
    </w:p>
    <w:p>
      <w:pPr>
        <w:pStyle w:val="TextBody"/>
        <w:ind w:firstLine="540"/>
        <w:jc w:val="both"/>
        <w:rPr>
          <w:rFonts w:ascii="Times New Roman" w:hAnsi="Times New Roman" w:cs="Times New Roman"/>
          <w:sz w:val="24"/>
        </w:rPr>
      </w:pPr>
      <w:r>
        <w:rPr>
          <w:rFonts w:cs="Times New Roman" w:ascii="Times New Roman" w:hAnsi="Times New Roman"/>
          <w:sz w:val="24"/>
        </w:rPr>
        <w:t>Я есмь Ра. Друзья мои, я покидаю вас, прославляя свет и любовь Одного Бесконечного Творца. Отправляйтесь в путь, ликуя в могуществе и мире Одного Бесконечного Творца. Адонай.</w:t>
      </w:r>
    </w:p>
    <w:p>
      <w:pPr>
        <w:pStyle w:val="Normal"/>
        <w:ind w:firstLine="540"/>
        <w:jc w:val="both"/>
        <w:rPr>
          <w:rFonts w:ascii="Times New Roman" w:hAnsi="Times New Roman" w:cs="Times New Roman"/>
          <w:sz w:val="24"/>
          <w:lang w:val="ru-RU"/>
        </w:rPr>
      </w:pPr>
      <w:r>
        <w:rPr>
          <w:rFonts w:cs="Times New Roman"/>
          <w:sz w:val="24"/>
          <w:lang w:val="ru-RU"/>
        </w:rPr>
      </w:r>
    </w:p>
    <w:p>
      <w:pPr>
        <w:pStyle w:val="Normal"/>
        <w:ind w:firstLine="540"/>
        <w:jc w:val="both"/>
        <w:rPr>
          <w:b/>
          <w:b/>
          <w:bCs/>
          <w:i/>
          <w:i/>
          <w:iCs/>
          <w:lang w:val="ru-RU"/>
        </w:rPr>
      </w:pPr>
      <w:r>
        <w:rPr>
          <w:b/>
          <w:bCs/>
          <w:i/>
          <w:iCs/>
          <w:lang w:val="ru-RU"/>
        </w:rPr>
        <w:t>Сеанс  81</w:t>
      </w:r>
    </w:p>
    <w:p>
      <w:pPr>
        <w:pStyle w:val="Normal"/>
        <w:ind w:firstLine="540"/>
        <w:jc w:val="both"/>
        <w:rPr>
          <w:b/>
          <w:b/>
          <w:bCs/>
          <w:i/>
          <w:i/>
          <w:iCs/>
          <w:lang w:val="ru-RU"/>
        </w:rPr>
      </w:pPr>
      <w:r>
        <w:rPr>
          <w:b/>
          <w:bCs/>
          <w:i/>
          <w:iCs/>
          <w:lang w:val="ru-RU"/>
        </w:rPr>
        <w:t>22 марта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Мы приветствуем вас в любви и свете Одного Бесконечного Творца. </w:t>
      </w:r>
    </w:p>
    <w:p>
      <w:pPr>
        <w:pStyle w:val="Normal"/>
        <w:ind w:firstLine="540"/>
        <w:jc w:val="both"/>
        <w:rPr>
          <w:lang w:val="ru-RU"/>
        </w:rPr>
      </w:pPr>
      <w:r>
        <w:rPr>
          <w:lang w:val="ru-RU"/>
        </w:rPr>
        <w:t>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м конкретном центре пространства-времени энергия физической совокупности в дефиците вследствие продолжающегося психического усугубления уже существующих искажений. Уровень остальных совокупностей энергии как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по этой ли причине инструмент испытывает хроническую усталос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 вашем пространстве-времени имеются части, в которых такое состояние является симптомом реакции на психическую атаку. Однако хроническая усталость возникает не за счет психического приветствия, а представляет собой неизбежное следствие этого контакт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чему следствие неизбежно? Какой механизм контакта создает усталос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еханизм, создающий усталость, - связь между плотностью, в которой совокупность ум/тело/дух инструмента пребывает в безопасности во время контакта, и плотностью, в которой совокупность физического тела инструмента пребывает в этом пространстве-времени. Поскольку инструмент принимает больше колорита плотности покоя, опыты третьей плотности кажутся более тяжелыми и изнашивающими. Инструмент это принимает, поскольку желает пребывать в служении. Мы тоже принимаем этот эффект, ибо, насколько мы осознаем, с ним ничего нельзя подел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ется ли такой эффект результатом количества сеансов, достиг ли он пика, и будет ли нарастать его влия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Эффект усталости будет продолжаться, но не путайте его с уровнями физической энергии, предназначенными лишь, как вы бы это назвали, для повседневных, рутинных опытов. В этой сфере, известные вещи, уже помогающие инструменту, продолжат помогать. Однако вы заметите постепенное увеличение прозрачности, скажем, вибраций инструмент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понял, что вы имели в виду в последнем утверждении. Не могли бы вы объясн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сталость природы времени-пространства можно рассматривать как реакцию прозрачных или чистых вибраций на нечистые, запутывающие или темные окруж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казывает ли это какое-то влияние на двух других членов группы?</w:t>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мы тоже должны испытывать хроническую усталость как следствие контакт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ледствие самой природы контакта, основную тяжесть несет инструмент. Каждый член группы поддержки, предлагая любовь и свет Одного Бесконечного Творца в качестве неквалифицированной помощи в этой работе и передавая энергию с целью контакта, ощущает, грубо говоря, лишь 10-15% этого влияния. Оно накапливается и идентично природе своего проявл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м был бы результат хронической усталости после долгого периода времен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задаете общий вопрос, требующий множества ответов. Чтобы попытаться ответить, нам придется слишком обобщить ответ.</w:t>
      </w:r>
    </w:p>
    <w:p>
      <w:pPr>
        <w:pStyle w:val="Normal"/>
        <w:ind w:firstLine="540"/>
        <w:jc w:val="both"/>
        <w:rPr>
          <w:lang w:val="ru-RU"/>
        </w:rPr>
      </w:pPr>
      <w:r>
        <w:rPr>
          <w:lang w:val="ru-RU"/>
        </w:rPr>
        <w:t>Одна группа поддалась бы искушению и потеряла бы сам контакт, создающий проблему. Тогда история бы закончилась.</w:t>
      </w:r>
    </w:p>
    <w:p>
      <w:pPr>
        <w:pStyle w:val="Normal"/>
        <w:ind w:firstLine="540"/>
        <w:jc w:val="both"/>
        <w:rPr>
          <w:lang w:val="ru-RU"/>
        </w:rPr>
      </w:pPr>
      <w:r>
        <w:rPr>
          <w:lang w:val="ru-RU"/>
        </w:rPr>
        <w:t>Другая группа сначала могла бы быть сильной, но не стойкой перед лицом трудности. Таким образом, история бы закончилась.</w:t>
      </w:r>
    </w:p>
    <w:p>
      <w:pPr>
        <w:pStyle w:val="Normal"/>
        <w:ind w:firstLine="540"/>
        <w:jc w:val="both"/>
        <w:rPr>
          <w:lang w:val="ru-RU"/>
        </w:rPr>
      </w:pPr>
      <w:r>
        <w:rPr>
          <w:lang w:val="ru-RU"/>
        </w:rPr>
        <w:t>Третья группа могла бы выбрать путь мученика и пользоваться инструментом до тех пор, пока совокупность его физического тела не разрушилась бы в результате высокой цены, требующейся после исчезновения всей энергии.</w:t>
      </w:r>
    </w:p>
    <w:p>
      <w:pPr>
        <w:pStyle w:val="Normal"/>
        <w:ind w:firstLine="540"/>
        <w:jc w:val="both"/>
        <w:rPr>
          <w:lang w:val="ru-RU"/>
        </w:rPr>
      </w:pPr>
      <w:r>
        <w:rPr>
          <w:lang w:val="ru-RU"/>
        </w:rPr>
        <w:t>Эта конкретная группа в этом конкретном центре пытается сохранять жизненную энергию инструмента. Она пытается балансировать любовь служения с мудростью служения, она предана служению даже перед лицом трудности. Искушение еще не покончило с историей этой группы.</w:t>
      </w:r>
    </w:p>
    <w:p>
      <w:pPr>
        <w:pStyle w:val="Normal"/>
        <w:ind w:firstLine="540"/>
        <w:jc w:val="both"/>
        <w:rPr>
          <w:lang w:val="ru-RU"/>
        </w:rPr>
      </w:pPr>
      <w:r>
        <w:rPr>
          <w:lang w:val="ru-RU"/>
        </w:rPr>
        <w:t>Мы не можем знать будущего, но вероятность наличия такой ситуации в относительно значимый период вашего пространства-времени велика. Значимым фактором является воля инструмента и группы служить. Это единственный способ балансирования медленно нарастающей усталости, которая будет продолжать искажать ваши восприятия. Контакт был бы возможен и без воли, но, в конце концов, потребовал бы слишком большого усил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хотел бы знать, почему она испытывает ощущения нарастания жизненной энерг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твет оставляем инструмент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й хотелось бы знать, повышается ли у нее чувствительность к пищ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нструмент повышает чувствительность ко всем стимулам. Было бы хорошо воспользоваться благоразумие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вращаясь к предыдущему сеансу, основываясь на выборе, совершенном в десятом архетипе, Катализаторе Тела, Колесо Фортуны представляет взаимодействие с другими я. Это правильное утверж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го можно рассматривать как грубое подтверждение того, что каждый катализатор имеет дело с природой опытов, входящих в энергетическую паутину, и восприятием вибраций совокупностью ум/тело/дух. Самое значимое дополнение - внешние стимулы Колеса Фортуны предлагают как позитивный, так и негативный опы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одиннадцатым архетипом был бы Опыт Тела, представляющий катализатор, обработанный совокупностью ум/тело/дух. Он называется Волшебницей, поскольку сажает зерно для дальнейшего роста: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игнификатор мы уже обсуждали, поэтому пропускаю номер тринадцать. Преобразование Тела называется Смертью, поскольку смерть тела преобразовывает физическое тело в тело более высокой вибрации для дальнейшего обуче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в качестве дополнения можно рассмотреть то, что каждый момент и, конечно, ежедневное воплощение тела предлагает смерть и новое рождение тому, кто пытается пользоваться предлагаемым катализатор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 наконец, четырнадцатый архетип, Путь Тела, называется Алхимиком потому, что на работу в разных телах с целью изучения уроков, необходимых для эволюции, отводится бесконечное количество времен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 совсем, поскольку, как и все архетипы тела, Великий Путь Тела следует рассматривать как зеркальное отражение сути активности ума. Тело – творение ума и инструмент проявления плодов ума и духа. Поэтому вы можете рассматривать тело как обеспечивающее атанор</w:t>
      </w:r>
      <w:r>
        <w:rPr>
          <w:rStyle w:val="FootnoteCharacters"/>
          <w:rStyle w:val="FootnoteAnchor"/>
          <w:lang w:val="ru-RU"/>
        </w:rPr>
        <w:footnoteReference w:id="4"/>
      </w:r>
      <w:r>
        <w:rPr>
          <w:lang w:val="ru-RU"/>
        </w:rPr>
        <w:t xml:space="preserve">, с помощью которого Алхимик проявляет золото. </w:t>
      </w:r>
    </w:p>
    <w:p>
      <w:pPr>
        <w:pStyle w:val="Normal"/>
        <w:ind w:firstLine="540"/>
        <w:jc w:val="both"/>
        <w:rPr/>
      </w:pPr>
      <w:r>
        <w:rPr>
          <w:b/>
          <w:bCs/>
          <w:i/>
          <w:iCs/>
          <w:lang w:val="ru-RU"/>
        </w:rPr>
        <w:t xml:space="preserve">Вопрос: </w:t>
      </w:r>
      <w:r>
        <w:rPr>
          <w:lang w:val="ru-RU"/>
        </w:rPr>
        <w:t>Полагаю, способ лучшего постижения архетипов - сравнение с тем, что мы переживаем сейчас, после завесы, с тем, что переживалось до нее, начиная, возможно, с начала этой октавы опыта. Это позволит проследить, как мы пришли к состоянию, в котором пребываем сейчас. Если это уместно, для исследования состояний ума, тела и духа и того, как они развивались в этой октаве, мне хотелось бы вернуться к самому началу этой октавы опыта. Это приемлем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правление вопросов – ваша прерогатив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 говорит, что обладает знанием только этой октавы, и, представляется,  полным знанием этой октавы. Не могли бы вы объяснить, почем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мы не обладаем полным знанием этой октавы. Имеются части седьмой плотности, которые, хотя и описывались нашими учителями, остаются окутанными таинством. Во-вторых, мы пережили б</w:t>
      </w:r>
      <w:r>
        <w:rPr>
          <w:i/>
          <w:iCs/>
          <w:lang w:val="ru-RU"/>
        </w:rPr>
        <w:t>о</w:t>
      </w:r>
      <w:r>
        <w:rPr>
          <w:lang w:val="ru-RU"/>
        </w:rPr>
        <w:t>льшую часть доступного очищающего катализатора этой октавы, и наши учителя серьезно работали с нами, чтобы мы могли стать одним со всем; тогда и завершится наше постепенное возвращение к великому единству Твор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благодаря нынешнему опыту и тому, что я мог бы назвать прямым или эмпирическим знанием, полученным посредством общения с пространствами-временами и временами-пространствами, Ра обладает знанием, начиная с самого начала этой октавы, но еще недостаточно развился для перехода на седьмой уровень. Грубо говор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чему Ра не обладает знанием того, что было до начала этой октав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звольте сравнить октавы с островами. Обитатели острова не одиноки на планетарной сфере, но если не изобретено средство плавания в океане, в котором можно выжить, истинное знание других островов возможно лишь тогда, когда к островитянам приходит сущность и говорит: “Я пришел откуда-то еще”. Это очень грубая аналогия. Однако именно так мы узнаем о предыдущем и будущем творении, пребывая в потоке пространства-времени и времени-пространства и рассматривая эти, бесспорно, неодновременные событ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ейчас мы живем в галактике Млечный Путь, содержащей примерно 200 миллиардов звезд; а в том, что мы называем космосом, разбросаны миллионы и миллионы больших галактик. Согласно информации Ра, можно ли предположить, что число галактик бесконечно? Это так?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нно так, и это очень значимое положен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концепция, что все мы едины.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оницатель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с какой частью галактик знаком Ра? Исследовал ли Ра сознание во многих других галактиках?</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сследовал ли Ра или обладает ли Он знанием любой из других галактик? Путешествовал ли Ра в той или иной форме в любую из галакти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Это неважно, но, сколько других галактик посетил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открыли свои сердца излучению любви ко всему Творению. Приблизительно 90% Творения на некотором уровне осознают посылание и способны отвечать. Все бесконечные Логосы - одно в сознании любви. Мы наслаждаемся именно таким видом контакта, а не путешествие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я могу получить лишь небольшое представление о том, о чем говорю. Каковы пределы путешествий Ра в смысле непосредственного ощущения  или наблюдения за деятельностью в разных местах? Только эта галактика, и если так, сколько мест в этой галактике? Включаются ли какие-то другие галакти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Хотя по желанию мы могли бы передвигаться по Творению в пределах этого Логоса, скажем, в пределах так называемой галактики Млечный Путь, мы пришли туда, куда нас призвало служение. Эти места локальны и включают Альфа Центавра, планеты вашей Солнечной системы, которую вы называете Солнцем, Цефей и Зета Сети. Будучи призваны, мы пришли к этим под-Логоса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аждом примере, исходил ли призыв от сущностей третьей плотности или из других плотност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общем, верно последнее предположение. В случае под-Логоса Солнце, призыв пришел из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этого следует, что Ра никогда не уходил ни в одну из других крупных галактик.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бладает ли Ра знанием о любой другой крупной галактике или о сознании чего-то в той галактик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лагаем, вас интересует возможность знания о других крупных галактиках. Имеются Странники из других крупных галактик, откликнувшиеся на конкретные потребности единичного призыва. В совокупности нашей общественной памяти имеются те, кто стали Странниками в других крупных галактиках. Следовательно, знание о других крупных галактиках доступно. В понимании тех, чья личность или совокупность ум/тело/дух кристаллизовались, Вселенная является одним местом, и нет необходимости в путешествии. Наша интерпретация вопроса такова: он касался совокупности общественной памяти, путешествующей в другую крупную галактику. Мы этого не делали, и даже не намеревались, поскольку способны достигать всего любовью наших сердец.</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Этой серией вопросов я пытался заложить фундамент для понимания не только опыта, в котором мы пребываем сейчас, но и того, как формировался этот опыт, и как он соотносится со всем остальным опытом в пределах той части октавы, которую мы понимаем. Полагаю, все другие галактики, бесконечное число галактик, которые мы только начинаем постигать посредством телескопов, принадлежат одной и той же октаве.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тересно, уходили ли некоторые Странники Ра в какие-то другие крупные галактики, то есть, покидали ли они эту систему, состоящую из 200 миллиардов звезд линзообразной формы? Уходили ли они в другой кластер, состоящий из миллиардов других звезд, и наблюдали ли планетарную ситуацию, работающую с двойной полярностью, как это делаем мы, - полярностью служения себе и служения други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ньше вы объясняли: ближе к центру этой галактики находится то, что (используя плохой термин) вы могли бы назвать более старой частью, где не обнаруживалась поляризация служения себе. Прав ли я, полагая, что это относится и к другим галактикам, которые исследовали Странники Ра? В центре этих галактик существует лишь поляризация служения другим, а эксперимент начал расширяться в направлении к краю галакти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ногочисленные Логосы и под-Логосы приходили к открытию эффективности свободной воли для интенсификации исследования Творца Творцом разными способами. Однако в каждом случае присутствовал паттерн.</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имеете в виду, что паттерн служения себе появился дальше от центра галактической спирал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сходя из этого, предположу: в начале октавы имелась лишь сердцевина многих формирующихся галактических спиралей; знаю, это неверно в смысле безвременья. Когда сформировалась спираль, эта конкретная октава с опытом завесы и расширением свободной воли должна была начинаться, грубо говоря, одновременно в виде многих-многих посевов или сотворений галактических систем. Прав ли я в своем предположен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Абсолютно. В этом пространстве-времени инструмент необычно слаб и использовал много переданной энергии. Мы бы просили еще один обширный вопрос этого сеан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 существу, на эту тему больше вопросов нет, кроме предположения, что в октаве должен был существовать какой-то вид общения. И когда первый эксперимент оказался эффективным, знание о расширении (свободной воли) быстро распространилось по всей октаве и использовалось для сотворения других галактических спиралей.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Осознавать природу общения в октаве – значит, осознавать природу Логоса. Большая часть того, что вы называете Творением, никогда не отделялась от Одного Логоса этой октавы и пребывает в Одном Бесконечном Творце. Общение в таких условиях – это общение клеток тела. То, что выучено одной клеткой, известно всем. Под-Логосы совершенствовали открытия тех, кого можно назвать ранними под-Логосами. Можем ли мы просить любой коротк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пределять энергетические уровни инструмента и группы поддержки очень трудно. Мы это осознаем. И рекомендуем, чтобы каждая попытка вступления в контакт совершалась с самыми желательными конфигурациями энергии. Друзья мои, все хорошо. Вы добросовестны, выравнивания хорошие.</w:t>
      </w:r>
    </w:p>
    <w:p>
      <w:pPr>
        <w:pStyle w:val="Normal"/>
        <w:ind w:firstLine="540"/>
        <w:jc w:val="both"/>
        <w:rPr>
          <w:lang w:val="ru-RU"/>
        </w:rPr>
      </w:pPr>
      <w:r>
        <w:rPr>
          <w:lang w:val="ru-RU"/>
        </w:rPr>
        <w:t>Я есмь Ра. Я покидаю вас в любви и свете Одного Бесконечного Творца. Отправляйтесь в путь, ликуя в могуществе и мире Бесконечного Творца. Адонай.</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82</w:t>
      </w:r>
    </w:p>
    <w:p>
      <w:pPr>
        <w:pStyle w:val="Normal"/>
        <w:ind w:firstLine="540"/>
        <w:jc w:val="both"/>
        <w:rPr>
          <w:b/>
          <w:b/>
          <w:bCs/>
          <w:i/>
          <w:i/>
          <w:iCs/>
          <w:lang w:val="ru-RU"/>
        </w:rPr>
      </w:pPr>
      <w:r>
        <w:rPr>
          <w:b/>
          <w:bCs/>
          <w:i/>
          <w:iCs/>
          <w:lang w:val="ru-RU"/>
        </w:rPr>
        <w:t>27 марта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рузья мои,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жем ли мы вообще сделать что-то, чего еще не сделали, кроме прекращения контакта, для повышения физической энерг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уществует возможность/вероятность, что вращение воды в районе возбуждения спины изменило бы искажение в виде боли, которую сущность непрерывно ощущает в области спины. Также, это могло бы (до некоторой степени) помочь с искажением в сторону увеличения физической энерг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телось бы рассмотреть состояние во времени или ситуацию до начала этой октавы опыта. Полагаю, до начала этой октавы, разумная бесконечность сотворила и уже пережила одну или более предыдущих октав.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ерно. Однако более информативно фраза читалась бы так: разумная бесконечность исследовала предыдущие октав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нает ли Ра что-нибудь о предыдущих октавах, и если да, то сколько их был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гласно нашему осознанию, мы пребываем в бесконечном Творении. Подсчета не существу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нно такого ответа я и ожидал. Прав ли я, полагая, что в начале этой октавы, в том, что я бы назвал пустотой пространства, одновременно появились и расцвели (спиралевидным способом) ростки бесконечного количества галактических систем, таких, как Млечный Пу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сматриваются две потенциальные путаницы. Во-первых, позвольте сказать: базовая концепция уже достаточно хорошо обсуждалась. Сейчас переходим к путанице. Природа истинной одновременности такова, что, конечно, все происходит одновременно. Однако в вашем режиме восприятия, вам, возможно, уместнее рассматривать посев Творения как рост вовне из центра или сердцевины. Вторая путаница связана с термином “пустота”. Мы бы заменили его словосочетанием “чем-то заполненное пространств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если бы в то время я наблюдал начало октавы в телескоп (скажем с этого места), увидел бы я центры многих-многих появляющихся галактик, а затем каждая из них распространялась бы вовне (спиралевидным способом) на протяжении того, что мы бы назвали миллиардами лет? И расширяющиеся вовне спирали распространялись бы приблизительно с тем, что мы бы сочли одинаковой скоростью. То есть, все галактики одновременно начинались как первые искры света, а затем распространялись, грубо говоря, с одинаковой скоростью.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рос содержит элементы путаницы. Существует центр бесконечности. Все распространяется из этого центра. Следовательно, существуют центры Творения, галактик, звездных систем, планетарных систем и сознания. В каждом случае вы можете наблюдать рост из центра вовне. Поэтому рассматривайте свой вопрос как слишком обобщенную концепци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рассматривать начало только нашей галактики Млечный Путь, полагаю, первое, что мы могли бы обнаружить физической аппаратурой, было бы появление звезды природы нашего Солнц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случае галактических систем, первое проявление Логоса – кластер центральных систем, генерирующий закручивающиеся вовне энергии, которые, в свою очередь, создают дальнейшие энергетические центры для Логоса или того, что вы бы назвали звезд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ются ли первичные, центральные творения или кластеры тем, что мы называем звезда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Однако скажем, чем ближе к началу проявления находится звезда, тем больше она принимает участие в одной первичной мыс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чему участие в первичной мысли обладает радиальным расширением вовне? Именно так я понял ваше утверж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аков план Одного Бесконечного Творца. Одна Первичная мысль – это “урожай” всего предыдущего, если воспользоваться этим термином, исследования Творца Творцом. Когда Творец решает познать Себя, Он порождает пространство (нечто, обладающее потенциалом бытия), наполненное великолепием и могуществом Одного Бесконечного Творца. В вашем восприятии оно проявляется как космос или внешнее пространство. Каждое порождение познания приносит знание, обладающее способностью, посредством свободной воли, выбирать способы познания Себя.  Постепенно, шаг за шагом, Творец все больше и больше познает Себя, а части Творения становятся менее чистыми в могуществе первичного слова или мысли. Творец не столько сотворяет, сколько исследует Себ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ми были форма, состояние или опыт первого деления сознания, произошедшего в начале этой октавы, в начале этого галактического опы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затрагиваем предыдущий материал. “Урожай” предыдущей октавы - Творец Любви, проявившийся в уме, теле и духе. Можно сказать, первым делением была форма Творца, исследующего Себ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нкретно, меня интересовало следующее: как выявилось самое первое деление в этой октаве? Мне интересно узнать, совершался ли переход через первую, вторую, третью, четвертую и так далее плотности? Хотелось бы взять первые совокупности ум/тело/дух и проследить их опыт с самого начала до настоящего времени так, чтобы лучше понять состояние, в котором мы пребываем сейчас, по сравнению с первичным ростом. Пожалуйста, не могли бы вы точно описать, как происходило образование планет и рост посредством плотностей, если все происходило именн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жется, вопрос более запутан, чем основные ментальные искажения в этой области. Позвольте ответить обобщенно; возможно, вы обнаружите менее путаный и более простой способ извлечения информации в этой области.</w:t>
      </w:r>
    </w:p>
    <w:p>
      <w:pPr>
        <w:pStyle w:val="Normal"/>
        <w:ind w:firstLine="540"/>
        <w:jc w:val="both"/>
        <w:rPr>
          <w:lang w:val="ru-RU"/>
        </w:rPr>
      </w:pPr>
      <w:r>
        <w:rPr>
          <w:lang w:val="ru-RU"/>
        </w:rPr>
        <w:t>Очень большая часть Творения проявилась без использования концепций, вовлеченных в сознание, каким вы его знаете. Само Творение – это форма объединенного сознания, Логос, являющийся одним великим сердцем Творения. В тот период, процесс эволюции, который можно рассматривать как происходящий в безвременье, был самым ценным для рассмотрения, поскольку вопреки основе существенного единства полотна Творения, мы обнаруживаем первичное развитие Логосов, выбравших воспользоваться частью убранного при “уборке урожая” сознания Творца, чтобы двигаться вперед в процессе познания Себя. Обнаружилось, что для сотворения условий, в которых могли бы существовать самоосознающие под-Логосы, эффективнее воспользоваться разными плотностями, фиксированными в каждой октаве. Как вы правильно предположили, это было осуществлено во всем растущем и усыпанном цветами поле одного бесконечного Творения.</w:t>
      </w:r>
    </w:p>
    <w:p>
      <w:pPr>
        <w:pStyle w:val="Normal"/>
        <w:ind w:firstLine="540"/>
        <w:jc w:val="both"/>
        <w:rPr>
          <w:lang w:val="ru-RU"/>
        </w:rPr>
      </w:pPr>
      <w:r>
        <w:rPr>
          <w:lang w:val="ru-RU"/>
        </w:rPr>
        <w:t>Первые существа ума, тела и духа были не сложными. Опыт умов/тел/духов в начале этой октавы опыта был единичным. Не было забывания третьей плотности. Не было завесы. Уроки третьей плотности предопределились самими скоростями вибраций, переживаемыми в этой конкретной плотности, и природой квантового скачка к опытам вибраций четвер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ав ли я, полагая следующее: поскольку галактика росла, опыты первых умов/тел/духов двигались через плотности; то есть, процесс, который мы обсудили, возникает во второй плотности? Например, давайте возьмем конкретную планету, одну из самых ранних планет, сформировавшуюся близко к центру галактики. Планета затвердела в период первой плотности, затем появилась жизнь второй плотности, а все совокупности ум/тело/дух нынешней третьей плотности двигались из второй плотности этой планеты и развились в третью плотность.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ипотетически,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исходило ли это на некоторых планетах или на большом проценте планет рядом с центром этой галакти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ше знание ограничено. Мы знаем о начале, но не можем претендовать на точное знанием опытов того, что происходило до нас. Вы знакомы с природой исторических учений. На нашем уровне изучения/обучения мы можем ожидать небольшого искажения. Однако мы не можем с уверенностью говорить, что в наших рассуждениях о конкретных вещах, частью которых мы сознательно не были, не происходит искажения. То, что ваше предположение верно, - результат нашего понимания. Поэтому мы говорим: “гипотетически”.</w:t>
      </w:r>
    </w:p>
    <w:p>
      <w:pPr>
        <w:pStyle w:val="Normal"/>
        <w:ind w:firstLine="540"/>
        <w:jc w:val="both"/>
        <w:rPr/>
      </w:pPr>
      <w:r>
        <w:rPr>
          <w:b/>
          <w:bCs/>
          <w:i/>
          <w:iCs/>
          <w:lang w:val="ru-RU"/>
        </w:rPr>
        <w:t xml:space="preserve">Вопрос: </w:t>
      </w:r>
      <w:r>
        <w:rPr>
          <w:lang w:val="ru-RU"/>
        </w:rPr>
        <w:t>Чтобы лучше понять нынешний процесс, пытаюсь понять процесс опыта в третьей плотности до завесы. Насколько я понимаю, в третьей плотности умы/тела/духи проходили через процесс, который мы называем физическим воплощением, но беспамятства не существовало. Каковы польза или цель физического воплощения в отсутствие беспамятств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Цель воплощения в третьей плотности – изучение способов любв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уверен, что правильно понял. Поскольку беспамятство отсутствовало, и в том, что мы называем физическим воплощением, умы/тела/духи обладали полным сознанием, они знали все то, что знали бы, не пребывая в физическом воплощении. Какой механизм обучал способам любви в физической третьей плотности до процесса беспамятств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сим разрешения ответить на вопрос окольным путем, поскольку усматриваем область, в которой могли бы помоч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неч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дставляется, вопрос подразумевает возможность/вероятность того, что механизмы опыта в третьей плотности различны, если опыт обретается умом/телом/духом и совокупностью ум/тело/дух. Природа третьей плотности постоянна. Способы обучения одни и те же, сейчас и всегда. Поэтому, не взирая на форму сущности, изучающей уроки этой плотности, сами уроки и механизмы одинаковы. Творец будет учиться у самого Себя. Каждая сущность обладает не проявленными частями обучения и, что самое важное, обучением, включающим других 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Тогда, до процесса беспамятства, не существовало никакой иной концепции кроме поляризации служения другим. Какой вид обществ и опытов в третьей плотности создавался и развивался при таком условии?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гласно нашему восприятию, такое условие создавало ситуацию самого скучного центра, в котором уроки изучались со скоростью черепахи по сравнению со скоростью гепар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бладали ли такие общества развитой, сложной технологией или оставались простыми? Не могли бы вы передать общую идею развития, которое было бы функцией того, что мы называем разумной деятельность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подобных обстоятельствах живет бесконечное разнообразие обществ. Было множество высоко технологически продвинутых обществ, которые развивались благодаря легкости получения любого желаемого результата. Когда кто-то обитает в том, что можно рассматривать как состояние непрерывного потенциального вдохновения (даже будучи самым высоко сложным, в ваших терминах), социальная структура такого общества не обеспечивает несложной природе таких сущностей того, что вы бы назвали волей, или, если воспользоваться более вульгарным термином, смака или жизненного напор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звивали ли эти технологические общества путешествия в том, что мы называем пространством, на другие планеты или другие планетарные системы? Делали ли это некоторые из них?</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с нашей точки зрения, не смотря на существование большого эволюционного опыта, в какой-то момент, развивающийся Логос счел уместным сотворение большего опыт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и ответ может выиграть от дополнительного комментария. Логос осознает природу требования третьей плотности – необходимость в том, что вы назвали “выпуском”. Всем предыдущим, если вам хочется воспользоваться этим термином, экспериментам, хотя и обеспечившим много опытов, не хватало того, что вы бы сочли важным ингредиентом – поляризации. Стремление сущностей к поляризации отсутствовало. Поэтому сущности привычно повторяли опыт третьей плотности слишком много раз. Требовался больший доступ к потенциалу поляриз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т как вижу это я: поскольку в то время единственной поляризацией было служение другим, тогда из того, что вы сказали, вытекает следующее: не смотря на то, что все осознавали необходимость служения другим, они были неспособны служить. Какой была конфигурация ума умов/духов/тел в то время? Почему они испытывали трудности в служении другим в степени, необходимой для “выпуска” в период “уборки урожая”, если существовала только одна полярнос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хотите, рассмотрите состояние тех, кто божественно счастлив, как вы называете это искажение. Стремление менять или улучшать свое состояние минимально. Это удел несложного ума/тела/духа. Имеется возможность любить другие я и служить им, а также глубокое осознание Творца в себе. Связь с Творцом – это пуповина. Всеобщая безопасность. Отсюда, любовь не так уж и важна, боль не так уж и пугает; то есть, для служения другим не требуется совершать усилие, а из страха не извлекается польз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ставляется, в нашей нынешней иллюзии можно проследить аналогию с теми, кто родился в большом богатстве и безопасности.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рамках сходства, вы проницатель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ежду физическими воплощениями осуществляется деятельность, называемая исцелением, и просмотр воплощения. Существовало ли нечто такой природы до завесы?</w:t>
      </w:r>
    </w:p>
    <w:p>
      <w:pPr>
        <w:pStyle w:val="Normal"/>
        <w:ind w:firstLine="540"/>
        <w:jc w:val="both"/>
        <w:rPr/>
      </w:pPr>
      <w:r>
        <w:rPr>
          <w:b/>
          <w:bCs/>
          <w:i/>
          <w:iCs/>
          <w:lang w:val="ru-RU"/>
        </w:rPr>
        <w:t xml:space="preserve">Ра: </w:t>
      </w:r>
      <w:r>
        <w:rPr>
          <w:lang w:val="ru-RU"/>
        </w:rPr>
        <w:t>Я есмь Ра. Зачаточная структура процесса существовала всегда. Но, поскольку не было вреда, не было и необходимости в исцелении. Это тоже очень заботило Логоса, осознавшего, что при отсутствии необходимости в понимании, оно всегда останется за бортом. Просим прощения за использование такого неверного термина, но в вашем языке не хватает совокупностей звуковых вибраций для выражения этой общей концеп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очень хорошо уловил условие воплощения и время между воплощениями, существовавшие до завесы. Не понял разницу между ними, кроме проявления тела желтого луча третьей плотности. Существовало ли какое-то ментальное различие в том, что мы называем смертью? Не усматриваю и необходимости просмотра воплощения, если сознание не прерывалось. Не могли бы вы прояснить это полож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воспользоваться вашими терминами, никакая часть Творца не проводит ревизию своего пути. Цель каждого воплощения – путь Творца, познающего Себя. Просмотр или, скажем для продолжения метафоры, каждый тест – неотъемлемая часть процесса Творца, познающего Себя. Таким тестом будет заканчиваться каждое воплощение. Это делается для того, чтобы часть Творца могла усваивать опыты в желтой физической третьей плотности, оценивать обретенные склонности, а затем выбирать условия следующего воплощения либо посредством автоматически предоставляемой помощи, либо самостоятель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До завесы, в период просмотра воплощения, в то время, осознавали ли сущности, что все, что они пытались сделать, - достаточно поляризоваться для “выпуска”?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когда сущность воплощалась в желтом луче третьей плотности, сознание каким-то образом уменьшалось, хотя и не было завесы.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Бесспорно,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Это очень важное положение. Представляется, если поляризация настолько очевидна, то не совершается усилие поляризоваться. Позвольте посмотреть, смогу ли я выразиться по-другому. До завесы, все сущности третьей плотности осознавали необходимость поляризации служения другим, будь то в период воплощения в третьей плотности, в телах желтого луча, или между воплощениями. Тогда, полагаю, условие, о котором мы говорили раньше, касающееся богатых людей, предоставлялось посредством всего опыта, всего спектра опыта, будь то между воплощениями или в период воплощений. И сущности просто не могли проявить желание сотворять поляризацию, необходимую для “выпуск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начинаете постигать ситуацию. Позвольте продолжить метафору обучения, но рассматривайте ученика как сущность, посещающую школу в юные годы. Сущность накормлена, одета и защищена, не смотря на то, посещает она школу или нет. Следовательно, она не выполняет домашней работы, а наслаждается игрой, едой и каникулами. Но все это до той поры, пока не возникнет веская причина желать отличиться, и такая веская, что захотят отличиться все сущ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вы говорили на многих предыдущих сеансах, для “уборки” в положительную четвертую плотность необходимо поляризоваться больше, чем на 50% на служение другим. Существовало ли такое условие до завес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w:t>
      </w:r>
    </w:p>
    <w:p>
      <w:pPr>
        <w:pStyle w:val="Normal"/>
        <w:ind w:firstLine="540"/>
        <w:jc w:val="both"/>
        <w:rPr>
          <w:lang w:val="ru-RU"/>
        </w:rPr>
      </w:pPr>
      <w:r>
        <w:rPr>
          <w:lang w:val="ru-RU"/>
        </w:rPr>
        <w:t>На этот вопрос нелегко ответить, поскольку до того, что вы называете процессом завесы, концепции служения себе не существовало. Необходимость выпуска в четвертую плотность – это способность пользоваться, приветствовать и наслаждаться определенной интенсивностью белого света Одного Бесконечного Творца. В вашем центре пространства-времени, в ваших терминах, эта способность измеряется предварительно установленным процентом служения.</w:t>
      </w:r>
    </w:p>
    <w:p>
      <w:pPr>
        <w:pStyle w:val="Normal"/>
        <w:ind w:firstLine="540"/>
        <w:jc w:val="both"/>
        <w:rPr>
          <w:lang w:val="ru-RU"/>
        </w:rPr>
      </w:pPr>
      <w:r>
        <w:rPr>
          <w:lang w:val="ru-RU"/>
        </w:rPr>
        <w:t>До процесса завесы, измерение могло быть таким: сущность поднималась по вашим ступенькам, каждая из которых обладала определенным качеством света. Ступени, на которых сущность останавливалась, были бы либо светом третьей плотности, либо светом четвертой плотности. Между двумя ступеньками находился порог. Пересечь порог очень трудно. В конце, скажем, каждой плотности существует сопротивление. Чтобы ищущая сущность могла пересечь порог третьей плотности, должны быть поняты, взращены и развиты способности веры или воли. Сущности, не выполняющие домашней работы, не пересекут барьер, какими бы они ни были привлекательными или милыми. Именно с такой ситуацией столкнулись Логосы до введения процесса завесы в экспериментальный континуум третьей плотности.</w:t>
      </w:r>
    </w:p>
    <w:p>
      <w:pPr>
        <w:pStyle w:val="Normal"/>
        <w:ind w:firstLine="540"/>
        <w:jc w:val="both"/>
        <w:rPr>
          <w:lang w:val="ru-RU"/>
        </w:rPr>
      </w:pPr>
      <w:r>
        <w:rPr>
          <w:lang w:val="ru-RU"/>
        </w:rPr>
        <w:t>Можем ли мы попросить любой короткий вопрос на этом сеанс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улучшения контакта или для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параметры удовлетворительны. Остается объединение в любви и благодарности. Мы благодарим за внимание к аксессуарам.</w:t>
      </w:r>
    </w:p>
    <w:p>
      <w:pPr>
        <w:pStyle w:val="Normal"/>
        <w:ind w:firstLine="540"/>
        <w:jc w:val="both"/>
        <w:rPr>
          <w:lang w:val="ru-RU"/>
        </w:rPr>
      </w:pPr>
      <w:r>
        <w:rPr>
          <w:lang w:val="ru-RU"/>
        </w:rPr>
        <w:t>Я есмь Ра. Я покидаю вас в любви и свете Одного Бесконечного Лучезарного Творца. Отправляйтесь в путь, счастливо ликуя в могуществе и мире Одного Творца. Адонай.</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Сеанс  83</w:t>
      </w:r>
    </w:p>
    <w:p>
      <w:pPr>
        <w:pStyle w:val="Normal"/>
        <w:ind w:firstLine="540"/>
        <w:jc w:val="both"/>
        <w:rPr>
          <w:b/>
          <w:b/>
          <w:bCs/>
          <w:i/>
          <w:i/>
          <w:iCs/>
          <w:lang w:val="ru-RU"/>
        </w:rPr>
      </w:pPr>
      <w:r>
        <w:rPr>
          <w:b/>
          <w:bCs/>
          <w:i/>
          <w:iCs/>
          <w:lang w:val="ru-RU"/>
        </w:rPr>
        <w:t>5 апре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Я приветствую вас в любви и свете Одного Бесконечного Творца. </w:t>
      </w:r>
    </w:p>
    <w:p>
      <w:pPr>
        <w:pStyle w:val="Normal"/>
        <w:ind w:firstLine="540"/>
        <w:jc w:val="both"/>
        <w:rPr>
          <w:lang w:val="ru-RU"/>
        </w:rPr>
      </w:pPr>
      <w:r>
        <w:rPr>
          <w:lang w:val="ru-RU"/>
        </w:rPr>
        <w:t>Сейчас я общаюсь.</w:t>
      </w:r>
    </w:p>
    <w:p>
      <w:pPr>
        <w:pStyle w:val="Normal"/>
        <w:ind w:firstLine="540"/>
        <w:jc w:val="both"/>
        <w:rPr/>
      </w:pPr>
      <w:r>
        <w:rPr>
          <w:b/>
          <w:bCs/>
          <w:i/>
          <w:iCs/>
          <w:lang w:val="ru-RU"/>
        </w:rPr>
        <w:t>Вопрос:</w:t>
      </w:r>
      <w:r>
        <w:rPr>
          <w:lang w:val="ru-RU"/>
        </w:rPr>
        <w:t xml:space="preserve"> 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жалуйста, не могли бы вы объяснить, почему после сеанса инструмент набирает вес вместо того, чтобы терять?</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Ошибочно полагать, что инструмент набирает вес физической совокупности тела из-за сеанса или работы с Ра. У инструмента нет никакого физического материала, который, в любой наблюдаемой степени, должен использоваться для осуществления контакта. Группа сочла, что ему придется тратить необходимую жизненную энергию, ибо уровень совокупности физической энергии в дефиците. Поскольку энергия, необходимая для этого контакта, является результатом энергетической передачи, инструменту больше не нужно расплачиваться физической ценой. Поэтому инструмент не теряет вес.</w:t>
      </w:r>
    </w:p>
    <w:p>
      <w:pPr>
        <w:pStyle w:val="Normal"/>
        <w:ind w:firstLine="540"/>
        <w:jc w:val="both"/>
        <w:rPr>
          <w:lang w:val="ru-RU"/>
        </w:rPr>
      </w:pPr>
      <w:r>
        <w:rPr>
          <w:lang w:val="ru-RU"/>
        </w:rPr>
        <w:t>Набирание веса – результат двух факторов. Первый: повышающаяся чувствительность физического носителя ко всему, о чем говорилось раньше, включая искажение, которое вы бы назвали аллергией. Второй фактор: нарастание этих трудностей.</w:t>
      </w:r>
    </w:p>
    <w:p>
      <w:pPr>
        <w:pStyle w:val="Normal"/>
        <w:ind w:firstLine="540"/>
        <w:jc w:val="both"/>
        <w:rPr>
          <w:lang w:val="ru-RU"/>
        </w:rPr>
      </w:pPr>
      <w:r>
        <w:rPr>
          <w:lang w:val="ru-RU"/>
        </w:rPr>
        <w:t>К счастью для этого контакта и воплощения сущности, она не искажена в сторону переедания, поскольку перегрузка сильно искаженной физической совокупности аннулировала бы самую пламенную аффирмацию здоровье/болезнь и возвращала бы инструмент к искажениям болезнь/здоровье или, в крайнем случае, к физической смерти.</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Спасибо. Собираюсь задать довольно обширный и сложный вопрос, и попрошу, чтобы ответ давался на каждую часть вопроса (если имелось значимое различие до завесы и после нее) так, чтобы я мог уловить идею: как все, что мы переживаем сейчас, можно использовать для лучшей поляризации.</w:t>
      </w:r>
    </w:p>
    <w:p>
      <w:pPr>
        <w:pStyle w:val="Normal"/>
        <w:ind w:firstLine="540"/>
        <w:jc w:val="both"/>
        <w:rPr>
          <w:lang w:val="ru-RU"/>
        </w:rPr>
      </w:pPr>
      <w:r>
        <w:rPr>
          <w:lang w:val="ru-RU"/>
        </w:rPr>
        <w:t>В период воплощения в третьей плотности, каким было различие до завесы и после нее в следующих областях: снах, физической боли, ментальной боли, сексе, болезни, программировании катализатора, случайного катализатора, взаимоотношениях, общении с Высшим Я или цельностью совокупности ум/тело/дух, или любым другим умом и телом? Как функционировал дух до завесы по сравнению с его функционированием после не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давайте установим: как до, так и после завесы, во времени-пространстве существовало одно и то же состояние; то есть, процесс завесы – это феномен пространства-времени.</w:t>
      </w:r>
    </w:p>
    <w:p>
      <w:pPr>
        <w:pStyle w:val="Normal"/>
        <w:ind w:firstLine="540"/>
        <w:jc w:val="both"/>
        <w:rPr>
          <w:lang w:val="ru-RU"/>
        </w:rPr>
      </w:pPr>
      <w:r>
        <w:rPr>
          <w:lang w:val="ru-RU"/>
        </w:rPr>
        <w:t>Во-вторых, процесс завесы значительно изменил характер опыта. В некоторых случаях, таких как сновидения и контакт с Высшим Я, опыт стал качественно другим потому, что завеса – первичная причина ценности снов, а также единственная дверь, перед которой вынуждено стоять Высшее Я, ожидая входа. До завесы, сны не использовали так называемое бессознательное для дальнейшего применения катализатора, а использовались для обучения/изучения от учителей/учеников на внутренних планах, а также внешних источников более высокой плотности. Поскольку вы имеете дело с каждой областью, о которой спрашивали, после завесы вы можете наблюдать не количественное изменение опыта, а качественное.</w:t>
      </w:r>
    </w:p>
    <w:p>
      <w:pPr>
        <w:pStyle w:val="Normal"/>
        <w:ind w:firstLine="540"/>
        <w:jc w:val="both"/>
        <w:rPr>
          <w:lang w:val="ru-RU"/>
        </w:rPr>
      </w:pPr>
      <w:r>
        <w:rPr>
          <w:lang w:val="ru-RU"/>
        </w:rPr>
        <w:t>В качестве примера давайте выберем вашу сексуальную активность по передаче энергии. Если вы желаете детально рассмотреть каждую область, пожалуйста, задавайте уточняющие вопросы. В случае сексуальной активности тех, кто не живет с завесой, передачей является каждая активность. Были даже определенные передачи силы. Однако из-за отсутствия завесы, большинство передач были слабыми.</w:t>
      </w:r>
    </w:p>
    <w:p>
      <w:pPr>
        <w:pStyle w:val="Normal"/>
        <w:ind w:firstLine="540"/>
        <w:jc w:val="both"/>
        <w:rPr>
          <w:lang w:val="ru-RU"/>
        </w:rPr>
      </w:pPr>
      <w:r>
        <w:rPr>
          <w:lang w:val="ru-RU"/>
        </w:rPr>
        <w:t>В третьей плотности сущности пытаются научиться способам любви. Если рассматривать все, как одно существо, нетренированной личности намного труднее выбирать одного партнера и посвящать себя программе служения. В этом случае весьма похоже на то, что сексуальная энергия будет растрачиваться случайно, без великой радости или великой печали, в зависимости от опытов.</w:t>
      </w:r>
    </w:p>
    <w:p>
      <w:pPr>
        <w:pStyle w:val="Normal"/>
        <w:ind w:firstLine="540"/>
        <w:jc w:val="both"/>
        <w:rPr>
          <w:lang w:val="ru-RU"/>
        </w:rPr>
      </w:pPr>
      <w:r>
        <w:rPr>
          <w:lang w:val="ru-RU"/>
        </w:rPr>
        <w:t>Следовательно, до завесы, передача энергии зеленого луча, будучи почти без исключений передачей сексуальной энергии, оставалась ослабленной и без значимой кристаллизации. Передачи и блокирования сексуальной энергии после завесы уже обсуждались. Можно видеть, что после завесы появляется более сложное учение, но оно намного эффективнее для кристаллизации тех, кто ищет энергетический центр зеленого луч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кольку мы рассматриваем тему секса, давайте возьмем взаимоотношения, до и после завесы, в связи с болезнью, в данном конкретном случае, венерической болезнью. Существовал ли такой вид болезни до завес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о и после этого великого эксперимента, существовало то, что называется болезнью, болезнь этого и других видов. Однако поскольку венерическая болезнь по большей части является функцией мыслеформ искаженной природы, связанных с блокированием сексуальной энергии, венерическая болезнь почти всегда является результатом взаимодействия совокупностей ум/тело/дух после завес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сказали, что в небольшой степени она существовала и до завесы. Каким был источник ее развития до процесса завес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сточник был таким же случайным, как и сама природа искажений в виде болезни. Каждая часть совокупности тела постоянно пребывает в состоянии роста. Любая проблема роста рассматривается как болезнь и обладает милостливой функцией прекращать воплощение в уместном центре пространства-времени. Такова природа болезни, включая ту, которую вы называете венерическ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скажу утверждение и попрошу его исправить. Насколько я понимаю природу действия болезни до завесы, представляется, что Логос разработал программу, при которой индивидуальный ум/тело/дух продолжал бы расти в уме, а тело было бы аналогом ума в третьей плотности. Рост был бы непрерывным до тех пор, пока по какой-то причине ум утрачивал способность пребывания в паттернах роста. Если рост замедляется или прекращается, тогда то, что мы называем болезнью, выступит как способ постепенного прекращения физического опыта так, чтобы после просмотра между воплощениями, можно было бы начать новый физический опыт. Пожалуйста, не могли бы вы прояснить мою мысл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ша мысль достаточно ясна в связи с этой тем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т чего я не понимаю: почему, если не было завесы, просмотр воплощения после воплощения помогал бы процессу, поскольку, представляется, сущность уже должна осознавать происходящее. Возможно, это связано с природой пространства-времени и времени-пространства. Пожалуйста, не могли бы вы это проясн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природа времени-пространства такова, что жизнь в целом можно просматривать как книгу или досье: страницы изучаются, быстро перелистываются и перечитываются. Польза просмотра в том, что в противоположность простому изучению, осуществляется оценка. Если оценка верна, то при исследовании выявляется суть всего изучения. В процессе изучения, который вы можете назвать воплощением, даже если сущность осознает происходящее, материал распыляется, и излишнее внимание почти неминуемо уделяется деталям. </w:t>
      </w:r>
    </w:p>
    <w:p>
      <w:pPr>
        <w:pStyle w:val="Normal"/>
        <w:ind w:firstLine="540"/>
        <w:jc w:val="both"/>
        <w:rPr>
          <w:lang w:val="ru-RU"/>
        </w:rPr>
      </w:pPr>
      <w:r>
        <w:rPr>
          <w:lang w:val="ru-RU"/>
        </w:rPr>
        <w:t>После прекращения воплощенного состояния, оценка не включает правильное вспоминание многих деталей. Скорее, это наблюдения себя собой, часто с посторонней помощью (как мы уже говорили). Оценивая, сущность рассматривает сумму всего детального изучения, а также состояние или совокупность состояний, к которым склонно сознание ума/тела/дух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до завесы, сущность осознавала бы, что переживает болезнь. В качестве аналогии, не могли бы вы привести пример болезни, которую сущность могла бы переживать до завесы, как она реагировала бы на болезнь, что бы она думала о болезни, и как на нее влияла бы болезн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скольку Вселенная состоит из бесконечного числа сущностей, существует и бесконечность реакций на стимулы. Если вы понаблюдаете за вашими людьми, вы обнаружите огромное разнообразие реакций на одно и то же искажение в сторону болезни. Поэтому мы не можем ответить на ваш вопрос, претендуя на любое истинное утверждение, поскольку пришлось бы прибегнуть к чрезмерному обобщени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завесы, существовало ли в обществах или общественных организациях какое-то единообразие или нечто подобно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 своему полотну, третья плотность – это общественная плотность. Имеются общества, в которых сущности осознают себя и другие я, и обладают разумом, адекватным для обработки информации, свидетельствующей о пользе смешения энергий. До и после завесы, структуры общества были разными. До завесы, общества ни в коей мере не зависели от намеренного порабощения одних ради пользы других. Когда все рассматривается как одно, такая возможность вообще отсутствует. Однако в том, что вы можете назвать правительственными или общественными структурами, для создания разных опытов существовало необходимое количество дисгармо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нашей нынешней иллюзии, мы, несомненно, утеряли многие использующиеся техники порабощения, поскольку далеко отошли от опыта, существующего до завесы. Уверен, многие, ориентированные на служение другим, пользуются техниками порабощения, даже не осознавая, что это техники порабощения, просто потому, что развивались очень долгий период времени, а мы слишком увязли в иллюзии. Это не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это не та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ы утверждаете, что не бывает случаев, когда ориентированные на служение другим пользуются техниками порабощения, возникшими в результате эволюции наших социальных структур? Вы имели в виду именно эт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оняли, что вы спрашивали об условиях, существовавших до завесы. В тот период не было бессознательного порабощения, как вы называете это условие. В нынешнем же пространстве-времени случаи добровольного и бессознательного порабощения настолько многочисленны, что превышают границы нашей способности их перечисля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умаю, сейчас, для поляризации сущности, ориентированной на служение другим, была бы продуктивна медитация на природу мало ожидаемых форм порабощения.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чень высокий процент законов и ограничений в том, что мы называем юридической системой, обладает природой порабощения, о которой я только что сказал. Вы с этим согласн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мерение закона, призванного защищать, необходимо балансировать так, чтобы результат включал равноценное искажение в сторону наказания. Поэтому можно сказать, что ваше предположение верно. Это говорится не для того, чтобы очернить тех, кто в энергиях зеленого и голубого лучей стремятся освободить мирных людей от цепей хаоса, а для того, чтобы указать на неминуемые следствия узаконивания реакции, не распознающей уникальность каждой отдельной ситуации в вашем опы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полагалась ли завеса быть полупроницаемо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на такая и е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е техники и способы планировались для проникновения за завесу,  и существуют ли незапланированные техники и способ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ервый великий эксперимент не планировал никаких техник проникновения. Как и все эксперименты, он основывался на чистой гипотезе. Результат был неизвестен. Экспериментально и эмпирически было открыто: существует столько способов проникновения за завесу, сколько может предложить воображение совокупностей ум/тело/дух. Желание совокупностей ум/тело/дух познать неизвестное привело к мечтам и постепенному открытию искателем всех балансирующих механизмов, ведущих к ученичеству и общению с учителями/учениками, способными проникать за завесу.</w:t>
      </w:r>
    </w:p>
    <w:p>
      <w:pPr>
        <w:pStyle w:val="Normal"/>
        <w:ind w:firstLine="540"/>
        <w:jc w:val="both"/>
        <w:rPr>
          <w:lang w:val="ru-RU"/>
        </w:rPr>
      </w:pPr>
      <w:r>
        <w:rPr>
          <w:lang w:val="ru-RU"/>
        </w:rPr>
        <w:t>Было обнаружено, что для проникновения за завесу, до некоторой степени, продуктивны разные не проявленные активности я. В общем, мы можем сказать: самые яркие и даже экстравагантные возможности проникновения за завесу являются результатом взаимодействия поляризованных сущносте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ширить идею проникновения за завесу как результат взаимодействия поляризованных сущност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ожно отметить две вещи. Первая: крайне высокий потенциал для поляризации в отношениях двух поляризованных сущностей, ступивших на путь служения другим или, в некоторых случаях, служения себе. Вторая: мы бы подчеркнули следующее: эффект, который мы изучили, создает эффект удвоения. Единомышленники находят быстре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нкретно, с помощью какого процесса две поляризованные сущности пытаются проникнуть за завесу, обладая либо позитивной, либо негативной ориентацией? Посредством какой техники они проникают за завес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никновение за завесу можно рассматривать как коренящееся в развитии активности зеленого луча, то есть всесострадательной любви, не требующей возврата. Если следовать этому пути, более высокие энергетические центры будут активироваться и кристаллизоваться до тех пор, пока не родится адепт. В большей или меньшей степени, в адепта заложен потенциал устранения завесы, чтобы все могло вновь рассматриваться как одно. Главный катализатор на пути проникновения за завесу – другое 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 механизм самого первого процесса создания завесы? Не знаю, сможете ли вы ответить на этот вопрос. Не попытаетесь ли вы ответ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еханизм завесы между сознательными и бессознательными частями ума - сложность ума. В свою очередь, сложность ума сотворила сложность тела и дух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привести пример сложной активности тела, которая у нас есть сейчас, и почему она не была сложной до завесы?</w:t>
      </w:r>
    </w:p>
    <w:p>
      <w:pPr>
        <w:pStyle w:val="Normal"/>
        <w:ind w:firstLine="540"/>
        <w:jc w:val="both"/>
        <w:rPr/>
      </w:pPr>
      <w:r>
        <w:rPr>
          <w:b/>
          <w:bCs/>
          <w:i/>
          <w:iCs/>
          <w:lang w:val="ru-RU"/>
        </w:rPr>
        <w:t xml:space="preserve">Ра: </w:t>
      </w:r>
      <w:r>
        <w:rPr>
          <w:lang w:val="ru-RU"/>
        </w:rPr>
        <w:t>Я есмь Ра. До великого эксперимента, ум/тело/дух мог контролировать давление крови в венах, биение органа, который вы называете сердце, интенсивность ощущения, известного вам как боль, и все функции, которые сейчас считаются непроизвольными или бессознательны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гда изначально осуществлялся процесс завесы, представляется, у Логоса должен был быть список функций, которые стали бы бессознательными, и функций, которые контролировались бы сознательно. Полагаю, для такого деления должна была быть веская причина.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жалуйста, не могли бы вы меня поправ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Было много экспериментов, в которых одни функции или искажения совокупности тела завешивались, другие нет. Огромное число таких экспериментов приводило к нежизнеспособности или минимальной жизнеспособности совокупностей тела. Например, не ориентированный на выживание механизм, чтобы нервные рецепторы бессознательно отвергали любые искажения в сторону бо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завесы, ум мог отвергать боль. Полагаю, в то время, функция боли играла роль сигнала телу принять другую конфигурацию так, чтобы источник боли исчезал, тогда боль могла бы устраняться ментально. Это так, и до завесы, была ли у боли другая функц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ше предположение верно. В то время функцией боли было предупреждение о пожаре тех, кто не чувствовал ды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скажем, в то время сущность могла по неосторожности обжечь руку. Она сразу же убрала бы руку от горячего объекта, а затем, чтобы больше не чувствовать боли, ум смягчал боль, пока не осуществлялось целительство.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нынешней иллюзии, мы бы расценивали это как удаление определенного количества катализатора, который создавал бы ускорение нашего развития.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 разных совокупностей ум/тело/дух отношение к боли варьируется. Ваше многословие в связи с искажением, известным как боль, свидетельствует о том, что боль создает полезные искажения в связи с процессом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пытался выяснить следующее: план Логоса в завешивании сознательного ума от бессознательного ума таким образом, чтобы боль не контролировалась легко, обеспечивал бы систему катализатора, которым нельзя было пользоваться раньше.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В некоторых случаях такое использование катализатора является почти обязательным условием потому, что некоторые сущности переживают намного больше боли, чем они в состоянии полезно использовать, если бы учитывалась природа катализатора. Не могли бы вы прокомментировать мое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 В некоторых случаях вы можете видеть следующее: сущность, которая, либо в результате выбора до воплощения, либо непрерывного перепрограммирования в воплощении, создала ненасытную программу катализатора. Такая сущность страстно желает пользоваться катализатором, и, к своему вящему удовлетворению, определила: чтобы привлечь внимание, у нее на лбу должно быть то, что вы называете большой вывеской. В таких случаях происходит большое растрачивание катализатора боли, а другое я может переживать искажение в сторону ощущения трагедии такой большой боли. Однако хорошо бы надеяться, что другое я поймет, что все ведет к тому, что оно предлагает трагедию и себе; то есть, желаемый катализатор используется с целью эволюции. Можем ли мы просить любой коротк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аметил, вы начали этот сеанс с фразы: “Сейчас я общаюсь”. Обычно вы говорите: “Сейчас мы общаемся”. Имеет ли это какое-то значение или различие? И 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и общении с совокупностью общественной памяти Ра, вы сталкиваетесь с грамматическими трудностями вашей лингвистической структуры. Когда речь идет о Ра, в вашем языке между единственным и множественным числом нет никакой разницы.</w:t>
      </w:r>
    </w:p>
    <w:p>
      <w:pPr>
        <w:pStyle w:val="Normal"/>
        <w:ind w:firstLine="540"/>
        <w:jc w:val="both"/>
        <w:rPr>
          <w:lang w:val="ru-RU"/>
        </w:rPr>
      </w:pPr>
      <w:r>
        <w:rPr>
          <w:lang w:val="ru-RU"/>
        </w:rPr>
        <w:t>Мы не хотим вторгаться в вашу свободную волю. Но поскольку инструмент просит конкретную информацию для поддержания себя, группа поддержки задает вопросы. Мы можем сказать, что инструмент обладает двумя областями потенциального искажения; в телесном смысле, обеим можно помочь усвоением вещей, желательных для инструмента. Мы не предлагаем никаких трудных или радикальных изменений в диете, хотя можем указать на полезность жидкостей. Инструмент повышает способность ощущения того, что будет помогать совокупности тела. Ей можно помочь аффирмациями  и светом - пищей плотности неподвижности.</w:t>
      </w:r>
    </w:p>
    <w:p>
      <w:pPr>
        <w:pStyle w:val="Normal"/>
        <w:ind w:firstLine="540"/>
        <w:jc w:val="both"/>
        <w:rPr>
          <w:lang w:val="ru-RU"/>
        </w:rPr>
      </w:pPr>
      <w:r>
        <w:rPr>
          <w:lang w:val="ru-RU"/>
        </w:rPr>
        <w:t>Как всегда, мы просим группу поддержки следить за инструментом так, чтобы в случае потребности в более сложных белках, совокупности тела можно было бы предложить менее искаженные белки, а не те, которые сейчас, бесспорно, потенциально способны сильно увеличивать искажение.</w:t>
      </w:r>
    </w:p>
    <w:p>
      <w:pPr>
        <w:pStyle w:val="Normal"/>
        <w:ind w:firstLine="540"/>
        <w:jc w:val="both"/>
        <w:rPr>
          <w:lang w:val="ru-RU"/>
        </w:rPr>
      </w:pPr>
      <w:r>
        <w:rPr>
          <w:lang w:val="ru-RU"/>
        </w:rPr>
        <w:t>Я есмь Ра. Друзья мои, мы благодарим за постоянную сознательность в проявлении желания служения другим. Вы сознательны. Аксессуары хорошо выровнены.</w:t>
      </w:r>
    </w:p>
    <w:p>
      <w:pPr>
        <w:pStyle w:val="Normal"/>
        <w:ind w:firstLine="540"/>
        <w:jc w:val="both"/>
        <w:rPr>
          <w:lang w:val="ru-RU"/>
        </w:rPr>
      </w:pPr>
      <w:r>
        <w:rPr>
          <w:lang w:val="ru-RU"/>
        </w:rPr>
        <w:t>Я есмь Ра. Друзья мои, я покидаю вас в любви и свете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84</w:t>
      </w:r>
    </w:p>
    <w:p>
      <w:pPr>
        <w:pStyle w:val="Normal"/>
        <w:ind w:firstLine="540"/>
        <w:jc w:val="both"/>
        <w:rPr>
          <w:b/>
          <w:b/>
          <w:bCs/>
          <w:i/>
          <w:i/>
          <w:iCs/>
          <w:lang w:val="ru-RU"/>
        </w:rPr>
      </w:pPr>
      <w:r>
        <w:rPr>
          <w:b/>
          <w:bCs/>
          <w:i/>
          <w:iCs/>
          <w:lang w:val="ru-RU"/>
        </w:rPr>
        <w:t>14 апре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рузья мои,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ровень энергии физической совокупности инструмента в большом дефиците. Жизненные энергии хорош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оследнем сеансе вы упомянули наименее искаженные белки, поскольку совокупность тела инструмента обладает усиливающимся искажением. Не могли бы вы назвать белок, о котором вы говорили, и в каком направлении увеличивается искажение, в сторону здоровья или болезн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редостерегали от употребления сложного животного белка (белка забитых животных) и добавок, которые вводятся в этот неживой физический материал, чтобы сделать его приемлемым для ваших людей. Во избежание усиления искажений этой конкретной сущности, неверно называемых аллергией, полезно пытаться находить белки свежие и самого лучшего качества.</w:t>
      </w:r>
    </w:p>
    <w:p>
      <w:pPr>
        <w:pStyle w:val="Normal"/>
        <w:ind w:firstLine="540"/>
        <w:jc w:val="both"/>
        <w:rPr>
          <w:lang w:val="ru-RU"/>
        </w:rPr>
      </w:pPr>
      <w:r>
        <w:rPr>
          <w:lang w:val="ru-RU"/>
        </w:rPr>
        <w:t>Мы имели в виду искажение в сторону болезни, потенциальное в этом пространстве-времен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задает такой вопрос: Ра намекнул, что инструмент пребывает на пути мученика, но поскольку умираем мы все, разве все мы не мученики? Пользуется ли мученик мудрость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Глубокомысленный вопрос. В качестве примера, давайте воспользуемся тем, кто известен как Иешуа. Сущность воплотилась с планом мученичества. В этом плане отсутствует мудрость, скорее это понимание и сострадание, доведенные до самого полного совершенства. Тот, кто известен как Иешуа, обладал не полным пониманием выбранного пути – следовать своей воле в любом пространстве-времени своих учений. Несколько раз, как вы называете это измерение, у сущности была возможность двигаться в место мученичества, которое для него было Иерусалимом. В медитации сущность выяснила, что “еще не время”. Когда время пришло, она тоже могла пойти другим путем. Тогда воплощение было бы продлено. Путь, для которого она воплотилась, был запутанным. Поэтому можно наблюдать: самое большое понимание, на которое способна сущность, пришло тогда, когда в медитации она почувствовала и узнала, что пришло время выполнения цели воплощения. </w:t>
      </w:r>
    </w:p>
    <w:p>
      <w:pPr>
        <w:pStyle w:val="Normal"/>
        <w:ind w:firstLine="540"/>
        <w:jc w:val="both"/>
        <w:rPr>
          <w:lang w:val="ru-RU"/>
        </w:rPr>
      </w:pPr>
      <w:r>
        <w:rPr>
          <w:lang w:val="ru-RU"/>
        </w:rPr>
        <w:t>Бесспорно, в иллюзии третьей плотности все совокупности ум/тело/дух умрут; то есть, каждая физическая совокупность тела желтого луча прекратит свою жизнеспособность. Неверно считать, что только по одной этой причине каждую совокупность ум/тело/дух можно назвать мучеником; этот термин остается для тех, кто посвящает свои жизни служению другим. Советуем медитировать на функцию во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интересовался, можно ли включить в книгу 4 конфиденциальную неопубликованную информацию, переданную во время сеансов книги 1, поскольку она может заинтересовать читател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убликация материала будет, скажем, уместна. Однако имеется промежуточный материал.</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вращаясь к предыдущему сеансу, вы говорили, что до завесы каждая сексуальная активность была передачей энергии. Не могли бы вы проследить поток передаваемой энергии и уточнить, была ли это запланированная активность или передача в соответствии с проектом Логос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о завесы, поток передачи энергии при сексуальном половом акте был таким, что две сущности обладали определенным объемом зеленого луча. Осознание всего как Творца открывает энергетический центр зеленого луча. Поскольку каждый знал, что он и другое я являются Творцами, возможности блокирования отсутствовали. Однако передачи были слабыми вследствие легкости, с которой осуществлялась передача между двумя любыми поляризованными сущностями во время сексуального полового ак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я понял, например, если мы замыкаем электрическую цепь, проследить путь тока легко. Он течет по проводнику. Пытаюсь определить, происходит ли передача между энергетическими центрами зеленого луча (сердечными чакрами). Пытаюсь проследить физический поток энергии, чтобы постичь идею о блокировании после завесы. Возможно, я не прав, и если это так, мы оставим это. Не могли бы что-нибудь сказать по этому повод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таком схематическом представлении двух умов/тел/духов или двух совокупностей ум/тело/дух, при передаче сексуальной или другой энергии, цепь всегда открыта в красном или базовом центре и, по возможности, движется через промежуточные энергетические центры. Если есть преграда, энергия остановится в оранжевом центре. Если преграда отсутствует, энергия будет двигаться в желтый центр. Если и дальше преграды нет, энергия пойдет в зеленый центр. Следует помнить: в случае ума/тела/духа, чакры или энергетически центры могут хорошо функционировать и без кристаллиз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ыми словами, они бы функционировали, но походили бы на электрическую цепь с высоким сопротивлением; и хотя цепь была бы замкнута (красный-зеленый), общее количество переданной энергии было бы невелико.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могли бы связать вопрос с концепцией напряжения. Не кристаллизованные нижние энергетические центры не могут передавать высокое напряжение. Кристаллизованные центры могут обладать характеристиками передачи энергии высокого напряжения, поскольку достигают зеленого луча, а зеленый луч кристаллизован. Это относится и к более высоким энергетическим центрам; такие энергетические передачи становятся украшением Творц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прошу исправить мое высказывание. Полагаю, имеет место следующее: когда происходит передача энергии, энергия света проходит через ноги сущности. Между красным энергетическим центром и, в случае передачи зеленого луча, зеленым энергетическим центром создается напряжение или разность потенциалов. Затем происходит скачок или возникает поток из центра зеленого луча одной сущности в зеленый энергетический центр другой сущности, потом происходит что-то еще. Не могли бы вы прояснить мою мысл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ередачу энергии осуществляет тот, кто высвобождает разность потенциалов. Скачка между центрами зеленого луча сущностей не бывает, сущности совместно пользуются энергией, от красного луча и выше. В этом контексте можно видеть: эффективнее, когда обе сущности достигают оргазма одновременно. И, конечно, в случае физически выраженной любви между партнерами, не приводящей к тому, что вы называете оргазмом. Тем не менее, за счет разности потенциалов, значительное количество энергии передается до тех пор, пока обе сущности осознают потенциал и высвобождение его друг в друга посредством воли  и стремления в ментальной совокупности или совокупности ума. Имеется практика, используемая для передачи выработанной энергии, иная, чем христианские доктрины систем искажения Закона Одног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привести пример в связи с последним утверждение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риводим пример и напоминаем: каждая система искажена, и ее учения теряют половину своей пользы. Одна из таких систем называется Тантрической Йог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авайте возьмем индивидуума А и индивидуума Б. Если индивидуум А испытывает оргазм, передает ли он индивидууму Б большое количество энерг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рос не завершен. Пожалуйста, переформулируй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ытаюсь выяснить, является ли направление передачи энергии функцией оргазма. Какая сущность получает переданную энергию? Знаю, это бессмысленный вопрос, но хотелось бы быть уверенным, что я все понял правильно.</w:t>
      </w:r>
    </w:p>
    <w:p>
      <w:pPr>
        <w:pStyle w:val="Normal"/>
        <w:ind w:firstLine="540"/>
        <w:jc w:val="both"/>
        <w:rPr/>
      </w:pPr>
      <w:r>
        <w:rPr>
          <w:b/>
          <w:bCs/>
          <w:i/>
          <w:iCs/>
          <w:lang w:val="ru-RU"/>
        </w:rPr>
        <w:t xml:space="preserve">Ра: </w:t>
      </w:r>
      <w:r>
        <w:rPr>
          <w:lang w:val="ru-RU"/>
        </w:rPr>
        <w:t>Я есмь Ра. Если обе сущности хорошо поляризованы и вибрируют в любви зеленого луча, любой оргазм будет предлагать обоим равное количество энерг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нимаю. До завесы и после нее, не могли бы вы описать любое другое физическое различие, о котором мы еще не говорили, в связи с передачами сексуальной энергии, взаимоотношениями или чем-то други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амым важным различием до и после завесы было бы следующее: перед тем, как ум, тело и дух были завешены, сущности осознавали, что каждая передача энергии и, конечно, почти все, что следует из любого акта, сексуального или социального, между двумя сущностями, обладает характером и субстанцией скорее во времени-пространстве, нежели в пространстве-времени. Энергии, передающиеся посредством сексуальной активности, не принадлежат пространству-времени. Это огромный компонент того, что вы бы могли назвать передачей метафизической энергии. Однако совокупность тела в целом понимается неправильно, в результате возникшего после завесы допущения, что физическое проявление, называемое телом, реагирует лишь на физические стимулы. Это категорически не та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ле завесы, сейчас, в нашем конкретном случае, в цепи, о которой мы говорили, имеется то, что вы называете блокировками. Не могли вы описать, что происходит с первым блокированием, и каковы его влияния на каждую из сущностей, если предположить, что одна сущность блокирована, а другая нет, или блокированы обе сущ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т материал уже рассматривался. Если блокированы обе сущности, они будут испытывать неутолимый голод к одной и той же активности, пытаясь разблокировать рассеивающийся поток энергии. Если блокирована одна сущность, а другая вибрирует в любви, первая сущность будет испытывать голод и пытаться продолжать процесс удовлетворения нарастающего голода с помощью сущности, вибрирующей на зеленом луче. Первой сущности будет казаться, что вторая могла бы помочь в решении этой проблемы. Индивидуум с активированным зеленым лучом будет слегка поляризован в направлении служения другим, но обладать только той энергией, с которой начал.</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намеревался заново рассматривать уже обсужденный материал. На самом деле, задавая этот вопрос, я пытался узнать что-то новое. Поэтому, пожалуйста, если в будущем я буду спрашивать то, что уже раскрыто, не утруждайтесь повторением материала. Просто я ищу возможность большего просветления в связи с этой конкретной областью, поскольку, представляется, это одна из важных областей опыта в нынешних условиях завесы, создающая очень большое количество катализатора. Я пытаюсь понять, как процесс завесы создавал б</w:t>
      </w:r>
      <w:r>
        <w:rPr>
          <w:i/>
          <w:iCs/>
          <w:lang w:val="ru-RU"/>
        </w:rPr>
        <w:t>о</w:t>
      </w:r>
      <w:r>
        <w:rPr>
          <w:lang w:val="ru-RU"/>
        </w:rPr>
        <w:t>льший опыт и как развивался этот опыт. Очень трудно формулировать вопросы.</w:t>
      </w:r>
    </w:p>
    <w:p>
      <w:pPr>
        <w:pStyle w:val="TextBodyIndent"/>
        <w:ind w:firstLine="540"/>
        <w:rPr/>
      </w:pPr>
      <w:r>
        <w:rPr/>
        <w:t>Многие статуи или картины, изображающие Люцифера или Дьявола, показывают их в состоянии эрекции. Это функция блокирования оранжевого луча или в минимальной степени было известно тем, кто создавал эти статуи и картины?</w:t>
      </w:r>
    </w:p>
    <w:p>
      <w:pPr>
        <w:pStyle w:val="Normal"/>
        <w:ind w:firstLine="540"/>
        <w:jc w:val="both"/>
        <w:rPr/>
      </w:pPr>
      <w:r>
        <w:rPr>
          <w:b/>
          <w:bCs/>
          <w:i/>
          <w:iCs/>
          <w:lang w:val="ru-RU"/>
        </w:rPr>
        <w:t xml:space="preserve">Ра: </w:t>
      </w:r>
      <w:r>
        <w:rPr>
          <w:lang w:val="ru-RU"/>
        </w:rPr>
        <w:t>Я есмь Ра. Бесспорно, в обсуждении любой архетипической формы имеется множество других искажений. Мы может ответить утвердительно и заметить, что вы сообразитель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связи с передачами энергии зеленого, голубого и индиго лучей, чем механизм их передачи отличается от механизма передачи энергии оранжевого луча, как обеспечивается возможность передачи или создается фундамент? Очень трудно сформулировать вопрос, возможно, он даже не будет иметь смысла. Я пытаюсь понять основу передач энергии каждого луча, подготовки к передачам, а также фундаментальные требования, склонности и потенциалы передач. Не могли бы вы расширить свой ответ? Прошу прощения за плохой вопрос.</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Хотим воспользоваться моментом для уточнения предыдущего комментария: мы будем отвечать на каждый вопрос, обсуждался ли он раньше или нет, ибо не делать этого – значило бы блокировать поток совершенно другой передачи энергии.</w:t>
      </w:r>
    </w:p>
    <w:p>
      <w:pPr>
        <w:pStyle w:val="Normal"/>
        <w:ind w:firstLine="540"/>
        <w:jc w:val="both"/>
        <w:rPr>
          <w:lang w:val="ru-RU"/>
        </w:rPr>
      </w:pPr>
      <w:r>
        <w:rPr>
          <w:lang w:val="ru-RU"/>
        </w:rPr>
        <w:t>Отвечая на ваш вопрос, сначала хотелось бы согласиться с предположением, что тема, которой вы коснулись, очень обширна, поскольку в ней заключена вся система открытия входа в разумную бесконечность. Вы можете заметить, что какая-то часть информации обязательно остается в тайне, поскольку мы желаем сохранить свободную волю адепта. Великий ключ к передаче голубой, индиго и, наконец, великой капители колонны передачи сексуальной энергии – фиолетовой энергии, - метафизическая связь или искажение, которое среди людей носит название “безусловная любовь”. При передаче энергии голубого луча, качество любви очищается в огне честного общения и ясности. Если говорить обобщенно, обычно для достижения такой передачи требуется большое количество вашего пространства-времени, хотя имеются примеры партнеров, так хорошо очищенных в предыдущих воплощениях и так хорошо все помнящих, что энергия голубого луча передается мгновенно. Такая передача энергии очень полезна ищущему адепту тем, что все его общения очищены, и он смотрит на новый мир глазами честности и ясности. Такова природа энергии голубого луча, и таков механизм ее усиления и кристаллизации.</w:t>
      </w:r>
    </w:p>
    <w:p>
      <w:pPr>
        <w:pStyle w:val="Normal"/>
        <w:ind w:firstLine="540"/>
        <w:jc w:val="both"/>
        <w:rPr>
          <w:lang w:val="ru-RU"/>
        </w:rPr>
      </w:pPr>
      <w:r>
        <w:rPr>
          <w:lang w:val="ru-RU"/>
        </w:rPr>
        <w:t>Что же касается передачи энергии луча индиго, здесь мы ступаем за зыбкую почву. Мы не можем предоставить точную информацию, поскольку рассматриваем это как вмешательство. И уж совсем не можем говорить о передаче энергии фиолетового луча, ибо не желаем нарушать Закон Запутывания.</w:t>
      </w:r>
    </w:p>
    <w:p>
      <w:pPr>
        <w:pStyle w:val="Normal"/>
        <w:ind w:firstLine="540"/>
        <w:jc w:val="both"/>
        <w:rPr>
          <w:lang w:val="ru-RU"/>
        </w:rPr>
      </w:pPr>
      <w:r>
        <w:rPr>
          <w:lang w:val="ru-RU"/>
        </w:rPr>
        <w:t>Мы можем сказать: такие жемчужины дорого стоят и превышают ту цену, которую может предложить адепт, поскольку каждое осознание добывается процессом анализа, синтеза и вдохновения. Поэтому в поисках жемчужины адепту придется иметь дело с партнером и оценивать каждый опы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жно ли после опыта определить, какой луч передавался индивидуум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Имеется только субъективный критерий или измерение. Если энергии текли так, что партнеры становились единым целым, имела место передача зеленого луча. Если при обмене между теми же партнерами ощущалась легкость в общении, и достигалось большее поле зрения, энергия очищалась до энергетического центра голубого луча. Если при том же опыте передачи энергии, поляризованные сущности обнаруживают, что стимулировались способности воли и веры, причем не на короткий, а на более продолжительный период того, что вы называете временем, они воспринимали передачу луча индиго. Мы не можем говорить о передаче фиолетового луча. Можем только заметить, что это открытие входа в разумную бесконечность. Конечно, этой же цели служит и передача луча индиго, но, скажем, завеса еще не поднят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завесы, планировал ли Логос создать систему случайной сексуальной активности, или особое спаривание сущностей на конкретные периоды времени, или оставался объективны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w:t>
      </w:r>
    </w:p>
    <w:p>
      <w:pPr>
        <w:pStyle w:val="Normal"/>
        <w:ind w:firstLine="540"/>
        <w:jc w:val="both"/>
        <w:rPr/>
      </w:pPr>
      <w:r>
        <w:rPr>
          <w:lang w:val="ru-RU"/>
        </w:rPr>
        <w:t>“</w:t>
      </w:r>
      <w:r>
        <w:rPr>
          <w:lang w:val="ru-RU"/>
        </w:rPr>
        <w:t>Урожай” предыдущего Творения включал мужской и женский ум/тело/дух. В первичное намерение Логоса входило, чтобы сущности общались друг с другом любым образом, создающим б</w:t>
      </w:r>
      <w:r>
        <w:rPr>
          <w:i/>
          <w:iCs/>
          <w:lang w:val="ru-RU"/>
        </w:rPr>
        <w:t>о</w:t>
      </w:r>
      <w:r>
        <w:rPr>
          <w:lang w:val="ru-RU"/>
        </w:rPr>
        <w:t>льшую поляризацию. На основе наблюдений за процессом многих Логосов, был сделан следующий вывод: поляризация многократно усиливается, если отношения носят беспорядочный характер.</w:t>
      </w:r>
    </w:p>
    <w:p>
      <w:pPr>
        <w:pStyle w:val="Normal"/>
        <w:ind w:firstLine="540"/>
        <w:jc w:val="both"/>
        <w:rPr>
          <w:lang w:val="ru-RU"/>
        </w:rPr>
      </w:pPr>
      <w:r>
        <w:rPr>
          <w:lang w:val="ru-RU"/>
        </w:rPr>
        <w:t>Последующие Логосы сохранили стремление к брачным отношениям, характерным для более дисциплинированных личностей, и в том, что вы называете более высокими плотностями. Однако всегда преобладает свободная воля каждой сущности, и можно предложить только выбор.</w:t>
      </w:r>
    </w:p>
    <w:p>
      <w:pPr>
        <w:pStyle w:val="Normal"/>
        <w:ind w:firstLine="540"/>
        <w:jc w:val="both"/>
        <w:rPr>
          <w:lang w:val="ru-RU"/>
        </w:rPr>
      </w:pPr>
      <w:r>
        <w:rPr>
          <w:lang w:val="ru-RU"/>
        </w:rPr>
        <w:t>Можем ли мы просить любые короткие вопросы прежде, чем покинем этот инструмен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бы попросили, чтобы каждый член группы поддержки был особенно бдителен в том, что вы бы назвали ближайшим будущим, потому что инструмент обладает не званным, но серьезным потенциалом усиливающегося искажения в сторону болезни/здоровья.</w:t>
      </w:r>
    </w:p>
    <w:p>
      <w:pPr>
        <w:pStyle w:val="Normal"/>
        <w:ind w:firstLine="540"/>
        <w:jc w:val="both"/>
        <w:rPr>
          <w:lang w:val="ru-RU"/>
        </w:rPr>
      </w:pPr>
      <w:r>
        <w:rPr>
          <w:lang w:val="ru-RU"/>
        </w:rPr>
        <w:t>Вы самые сознательные. Друзья мои, мы благодарим и покидаем вас в сияющем свете и любви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85</w:t>
      </w:r>
    </w:p>
    <w:p>
      <w:pPr>
        <w:pStyle w:val="Normal"/>
        <w:numPr>
          <w:ilvl w:val="0"/>
          <w:numId w:val="2"/>
        </w:numPr>
        <w:ind w:left="0" w:firstLine="540"/>
        <w:jc w:val="both"/>
        <w:rPr>
          <w:b/>
          <w:b/>
          <w:bCs/>
          <w:i/>
          <w:i/>
          <w:iCs/>
          <w:lang w:val="ru-RU"/>
        </w:rPr>
      </w:pPr>
      <w:r>
        <w:rPr>
          <w:b/>
          <w:bCs/>
          <w:i/>
          <w:iCs/>
          <w:lang w:val="ru-RU"/>
        </w:rPr>
        <w:t>апре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сим разрешения предварить ответ включением приветствия, которым мы пользуемся.</w:t>
      </w:r>
    </w:p>
    <w:p>
      <w:pPr>
        <w:pStyle w:val="Normal"/>
        <w:ind w:firstLine="540"/>
        <w:jc w:val="both"/>
        <w:rPr/>
      </w:pPr>
      <w:r>
        <w:rPr>
          <w:b/>
          <w:bCs/>
          <w:i/>
          <w:iCs/>
          <w:lang w:val="ru-RU"/>
        </w:rPr>
        <w:t xml:space="preserve">Вопрос: </w:t>
      </w:r>
      <w:r>
        <w:rPr>
          <w:lang w:val="ru-RU"/>
        </w:rPr>
        <w:t>Хорош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риветствуем вас в любви и свете Одного Бесконечного Творца. У нас были трудности с втеканием энергии канала из-за вспышки боли, как вы называете это искажение совокупности физического тела инструмента. Поэтому понадобилось говорить настолько кратко, насколько возможно, пока мы безопасно переправляли совокупность ум/тело/дух инструмента. Просим прощения за вынужденную невежливость.</w:t>
      </w:r>
    </w:p>
    <w:p>
      <w:pPr>
        <w:pStyle w:val="Normal"/>
        <w:ind w:firstLine="540"/>
        <w:jc w:val="both"/>
        <w:rPr>
          <w:lang w:val="ru-RU"/>
        </w:rPr>
      </w:pPr>
      <w:r>
        <w:rPr>
          <w:lang w:val="ru-RU"/>
        </w:rPr>
        <w:t>Состояние инструмента таково. Необходимость крайней бдительности уменьшилась вследствие уменьшившегося дефицита энергии физической совокупности. Потенциал искажения сохраняется и рекомендуется непрерывное наблюдение за потреблением полезных продуктов питания. Хотя в этом центре пространства-времени инструмент испытывает больше, чем, скажем, обычно для совокупности ум/тело/дух, искажений в сторону боли, основное состояние искажено меньше. Жизненные энергии как раньше.</w:t>
      </w:r>
    </w:p>
    <w:p>
      <w:pPr>
        <w:pStyle w:val="Normal"/>
        <w:ind w:firstLine="540"/>
        <w:jc w:val="both"/>
        <w:rPr>
          <w:lang w:val="ru-RU"/>
        </w:rPr>
      </w:pPr>
      <w:r>
        <w:rPr>
          <w:lang w:val="ru-RU"/>
        </w:rPr>
        <w:t>Мы одобряем бдительность и заботу групп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нынешняя ситуация в связи с нашим компаньоном – сущностью пятой плотности, поляризованной на служение себ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мпаньон никогда еще не был теснее связан с вами, чем в нынешнем центре. Вы можете наблюдать вид кризиса, происходящего на так называемом магическом уровне в этом конкретном центре пространства-времен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природа кризис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ирода кризиса – определение относительной полярности вашего компаньона и ваших я. Вы пребываете в состоянии иллюзии третьей плотности и, соответственно, обладаете сознательной коллективной магической способностью неофита, в то время как ваш компаньон – адепт. Однако эта группа воспользовалась способностями воли, веры и призывом света, что исключило любую значимую деполяризацию в результате выбора пути служения другим.</w:t>
      </w:r>
    </w:p>
    <w:p>
      <w:pPr>
        <w:pStyle w:val="Normal"/>
        <w:ind w:firstLine="540"/>
        <w:jc w:val="both"/>
        <w:rPr>
          <w:lang w:val="ru-RU"/>
        </w:rPr>
      </w:pPr>
      <w:r>
        <w:rPr>
          <w:lang w:val="ru-RU"/>
        </w:rPr>
        <w:t>Если ваш компаньон способен деполяризовать группу, он должен делать это и делать быстро, поскольку в безуспешной попытке исследовать мудрость отделения, он подвергается некоторой степени деполяризации. Процесс будет продолжаться. Поэтому в этом центре пространства-времени и времени-пространства, усилия вашего компаньона так резко выраже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ностью осознаю отсутствие необходимости или рациональной необходимости давать названия сущностям или вещам. И все же мне интересно, есть ли имя у этой конкретной сущности; оно требуется для повышения эффективности общения с уважением к ней. Имеется ли у нее им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Было бы магически плохо знать ее имя или это не имело бы значения?</w:t>
      </w:r>
    </w:p>
    <w:p>
      <w:pPr>
        <w:pStyle w:val="Normal"/>
        <w:ind w:firstLine="540"/>
        <w:jc w:val="both"/>
        <w:rPr/>
      </w:pPr>
      <w:r>
        <w:rPr>
          <w:b/>
          <w:bCs/>
          <w:i/>
          <w:iCs/>
          <w:lang w:val="ru-RU"/>
        </w:rPr>
        <w:t xml:space="preserve">Ра: </w:t>
      </w:r>
      <w:r>
        <w:rPr>
          <w:lang w:val="ru-RU"/>
        </w:rPr>
        <w:t>Я есмь Ра. Имел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кто-то желает обрести власть над сущностью, ему полезно знать ее имя. Если кто-то не хочет обрести власть над сущностью, но хочет впустить эту сущность в сердцевину своего существа, ему лучше забыть имя. Оба процесса магически жизнеспособны. Каждый поляризован определенным образом. Выбор за в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из-за непрерывного приветствия, инструменту было бы проблематично медитировать, не ощущая давления руки другого 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если инструмент желает оставаться свободным от потенциального отделения совокупности ум/тело/дух от третьей плотности, которую он исследует сейчас.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кольку компаньон пятой плотности отслеживал наше общение с Ра, он осознал процесс завесы, о котором мы говорили. Представляется, сознательное знание и принятие факта, что процесс завесы использовался с той целью, с которой использовался, затрудняет поддержание этой сущностью высоко негативной поляризации. Пожалуйста, не могли бы вы прояснить ход моих мысл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е уверены в успехе в перестройке режимов процесса вашего мышления.  Однако можем прокомментировать.</w:t>
      </w:r>
    </w:p>
    <w:p>
      <w:pPr>
        <w:pStyle w:val="Normal"/>
        <w:ind w:firstLine="540"/>
        <w:jc w:val="both"/>
        <w:rPr/>
      </w:pPr>
      <w:r>
        <w:rPr>
          <w:lang w:val="ru-RU"/>
        </w:rPr>
        <w:t>Когда кто-то входит в четвертую плотность, поляризация происходит с полным знанием завесы, имеющейся в третьей плотности. Завеса – часть опыта третьей плотности. Знание и память о результате опыта, и все части опыта третьей плотности сообщаются поляризованной сущности более высокой плотности. Однако это не влияет на сделанный выбор, который становится основой для дальнейшей работы по поляризации после третьей плотности. Выбравшие путь служения другим (себе)</w:t>
      </w:r>
      <w:r>
        <w:rPr>
          <w:rStyle w:val="FootnoteCharacters"/>
          <w:rStyle w:val="FootnoteAnchor"/>
          <w:lang w:val="ru-RU"/>
        </w:rPr>
        <w:footnoteReference w:id="5"/>
      </w:r>
      <w:r>
        <w:rPr>
          <w:lang w:val="ru-RU"/>
        </w:rPr>
        <w:t xml:space="preserve">  просто воспользовались завесой для усиления того, чего на самом деле нет. Это абсолютно приемлемый способ познания Творца Творц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лько что вы сказали, что пребывающие на пути служения другим пользуются завесой для усиления того, чего на самом деле  нет. Правильно ли я повторил то, что вы сказал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путь служения другим усиливает то, чего на самом деле нет. Не могли бы вы расширить сказанное, чтобы я мог понять немного лучш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вы рассматриваете энергетические центры, разные цвета которых составляют полный спектр, вы можете видеть, что выбор служения другим (себе) отвергает сам центр спектра – безусловную любовь. Поэтому все, что строится на проникновении света, в связи с качеством пригодности для “уборки урожая”, основывается на этом упущении. В четвертой плотности такое упущение будет проявляться как любовь к себе; то есть, самое полное выражение энергетических центров желтого и оранжевого луча, которые затем используются для усиления общения и адепства.</w:t>
      </w:r>
    </w:p>
    <w:p>
      <w:pPr>
        <w:pStyle w:val="Normal"/>
        <w:ind w:firstLine="540"/>
        <w:jc w:val="both"/>
        <w:rPr>
          <w:lang w:val="ru-RU"/>
        </w:rPr>
      </w:pPr>
      <w:r>
        <w:rPr>
          <w:lang w:val="ru-RU"/>
        </w:rPr>
        <w:t>Когда чистота пятой плотности достигается не продвинутыми сущностями, плотность мудрости будет исследоваться сущностями, не обладающими ни состраданием, ни любовью. Они уверены, что, посредством свободного выбора, им хотелось бы выражать мнение, что энергия зеленого луча глупа.</w:t>
      </w:r>
    </w:p>
    <w:p>
      <w:pPr>
        <w:pStyle w:val="Normal"/>
        <w:ind w:firstLine="540"/>
        <w:jc w:val="both"/>
        <w:rPr>
          <w:lang w:val="ru-RU"/>
        </w:rPr>
      </w:pPr>
      <w:r>
        <w:rPr>
          <w:lang w:val="ru-RU"/>
        </w:rPr>
        <w:t>Это не может рассматриваться как возложенная на самого себя тьма, в которой гармония превращается в вечную дисгармонию. Однако такое состояние не может продолжаться на протяжении всей октавы третьей плотности, и поскольку тьма со временем призывает свет, она призывает то, чем на самом деле не является са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нимаю, что в только что завершенном общении произошли заметные ошибки из-за трудностей в передаче. Осознаете ли вы эти ошиб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е осознаем ошибок, хотя инструмент испытывает вспышки боли, как вы называете это искажение. Мы приветствуем и поощряем ваше стремление к исправлению любых ошибок в передач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умаю, утверждение, высказанное, когда мы говорили о пути служения другим, было ошибочным. Пожалуйста, не могли бы вы провер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ожем ли мы просить, чтобы вы расценили наше намерение говорить о пути служения себе как о пути, которого на самом деле не существу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еня интересует проблема, с которой мы иногда сталкиваемся при передаче, поскольку слово “другим” использовалось в передаче в три раза больше, чем слово “себе”. Не могли бы вы рассказать о природе проблемы, которая могла бы создавать расхождение в процессе общ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о-первых, можно отметить топорность вашего языка и наше незнакомство с ним в нашем естественном, скажем, опыте. Во-вторых, можно указать на следующее: если мы неправильно называем, нумеруем или датируем событие или вещь, задающему вопросы следует переспросить об этом в период другой передачи, потому что мы не заметили изначальной ошибк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Приходится ли вам пользоваться всеми словами английского языка и всеми словами всех языков, на которых сейчас говорят на этой плане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вопрос, заданный (имя). Он таков: “Развитое в нас сострадание уместнее балансировать с мудростью или позволить ему развиваться насколько это возможно без балансирова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т вопрос подпадает под категорию вопросов, ответы на которые не могут быть представлены из-за запрета на информацию, вторгающуюся в свободную волю, со стороны учителей/учеников.</w:t>
      </w:r>
    </w:p>
    <w:p>
      <w:pPr>
        <w:pStyle w:val="Normal"/>
        <w:ind w:firstLine="540"/>
        <w:jc w:val="both"/>
        <w:rPr>
          <w:lang w:val="ru-RU"/>
        </w:rPr>
      </w:pPr>
      <w:r>
        <w:rPr>
          <w:lang w:val="ru-RU"/>
        </w:rPr>
        <w:t>Ученикам, изучающим процесс балансирования, можно предложить самую строгую честность. Поскольку сострадание осознается, предлагается, чтобы в процессе балансирования осознание анализировалось. Прежде чем истинная универсальная любовь станет результатом намеренного открытия и кристаллизации этого важнейшего энергетического центра как трамплина, может потребоваться много-много сочинений на тему сострадания. Ученик может открыть многие другие компоненты того, что может казаться всеобъемлющей любовью. Каждый из компонентов можно балансировать и принимать как часть я и как промежуточный материал, пока изучение движется в сторону большего понимания зеленого луча.</w:t>
      </w:r>
    </w:p>
    <w:p>
      <w:pPr>
        <w:pStyle w:val="Normal"/>
        <w:ind w:firstLine="540"/>
        <w:jc w:val="both"/>
        <w:rPr>
          <w:lang w:val="ru-RU"/>
        </w:rPr>
      </w:pPr>
      <w:r>
        <w:rPr>
          <w:lang w:val="ru-RU"/>
        </w:rPr>
        <w:t>Когда осознается достижение универсальной любви, следующее балансирование может быть, а может и не быть мудростью. Если адепт балансирует проявления универсальной любви, конечно, уместно балансировать любовь с мудростью. Если балансируются ум или дух, имеются много тонкостей, которым адепту следует уделить самое пристальное внимание. Как любовь и свет, любовь и мудрость не являются черным или белым, а, скажем, сторонами одной монеты. Следовательно, во всей случаях не обязательно, чтобы балансирование состояло из движения от сострадания к мудрости.</w:t>
      </w:r>
    </w:p>
    <w:p>
      <w:pPr>
        <w:pStyle w:val="Normal"/>
        <w:ind w:firstLine="540"/>
        <w:jc w:val="both"/>
        <w:rPr>
          <w:lang w:val="ru-RU"/>
        </w:rPr>
      </w:pPr>
      <w:r>
        <w:rPr>
          <w:lang w:val="ru-RU"/>
        </w:rPr>
        <w:t xml:space="preserve">Мы можем предложить постоянное вспоминание плотности, из которой адепт желает двигаться. Эта плотность изучает уроки любви. В случае Странников, присутствуют полузабытые перекрывания других уроков и других плотностей. Мы оставляем дальнейшее обсуждение этой темы на усмотрение задающего вопросы и приглашаем задавать другие вопросы, на которые будем счастливы ответить.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е изменения функций умов/тел/духов были самыми эффективными в создании эволюции, желательной после создания завес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ются трудности в поддержании чистоты канала через этот инструмент. Он обладает безопасным объемом переданной энергии, но ощущает вспышки боли. Можем ли мы просить повторить вопрос, поскольку сейчас канал улучшил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ле завесы, для сотворения эволюции в направлениях желаемой поляризации,  должны преобладать определенные “завешенные” функции или активности. Меня интересовало, какие из них оказывают самое большее влияние на поляризаци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амой эффективной завесой была завеса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телось бы узнать, какие конкретно функции ума были самыми эффективными, и три или четыре самых эффективных изменения, введенных для создания поляриза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чень интересный вопрос. Первичное завешивание имело такое значение, что его можно рассматривать как сокрытие всех драгоценностей в коре Земли, в то время как до этого все грани Творца были сознательно известны. После завесы уму стали неизвестны почти все грани Творца. Почти все было похоронено под завесой.</w:t>
      </w:r>
    </w:p>
    <w:p>
      <w:pPr>
        <w:pStyle w:val="Normal"/>
        <w:ind w:firstLine="540"/>
        <w:jc w:val="both"/>
        <w:rPr>
          <w:lang w:val="ru-RU"/>
        </w:rPr>
      </w:pPr>
      <w:r>
        <w:rPr>
          <w:lang w:val="ru-RU"/>
        </w:rPr>
        <w:t>Если пытаться перечислять все функции ума, самые значимые в помощи поляризации, следовало бы начать со способности представлять, воображать и предвидеть. Без завесы, ум не захватывался бы вашим иллюзорным временем. Без завесы, пространство-время является лишь очевидной возможностью для опыта.</w:t>
      </w:r>
    </w:p>
    <w:p>
      <w:pPr>
        <w:pStyle w:val="Normal"/>
        <w:ind w:firstLine="540"/>
        <w:jc w:val="both"/>
        <w:rPr>
          <w:lang w:val="ru-RU"/>
        </w:rPr>
      </w:pPr>
      <w:r>
        <w:rPr>
          <w:lang w:val="ru-RU"/>
        </w:rPr>
        <w:t>Также, в список значимых завешенных функций следовало бы внести сновидение. Так называемое сновидение содержит большую часть того, что, в самой большей степени, помогало бы поляризации, если было бы доступно сознательному уму и использовалось.</w:t>
      </w:r>
    </w:p>
    <w:p>
      <w:pPr>
        <w:pStyle w:val="Normal"/>
        <w:ind w:firstLine="540"/>
        <w:jc w:val="both"/>
        <w:rPr>
          <w:lang w:val="ru-RU"/>
        </w:rPr>
      </w:pPr>
      <w:r>
        <w:rPr>
          <w:lang w:val="ru-RU"/>
        </w:rPr>
        <w:t>Третья функция ума, значимая и завешенная, - знание тела. Знание и контроль над телом, в большей степени утерянные из-за завесы, полностью выходили за рамки опыта искателя. До завесы, знание тела использовалось очень мало. После завесы, знание тела, перед лицом того, что сейчас является плотной иллюзией отделения совокупности тела от совокупности ума, очень значимо.</w:t>
      </w:r>
    </w:p>
    <w:p>
      <w:pPr>
        <w:pStyle w:val="Normal"/>
        <w:ind w:firstLine="540"/>
        <w:jc w:val="both"/>
        <w:rPr>
          <w:lang w:val="ru-RU"/>
        </w:rPr>
      </w:pPr>
      <w:r>
        <w:rPr>
          <w:lang w:val="ru-RU"/>
        </w:rPr>
        <w:t>Возможно, самой важной и значимой функцией, изменившейся после завесы ума от самого себя, является не сама функция, а результат потенциала, созданного завесой. Это способность воли или чистого желания.</w:t>
      </w:r>
    </w:p>
    <w:p>
      <w:pPr>
        <w:pStyle w:val="Normal"/>
        <w:ind w:firstLine="540"/>
        <w:jc w:val="both"/>
        <w:rPr>
          <w:lang w:val="ru-RU"/>
        </w:rPr>
      </w:pPr>
      <w:r>
        <w:rPr>
          <w:lang w:val="ru-RU"/>
        </w:rPr>
        <w:t>Сейчас мы просим короткие вопросы. Хотя оставшейся энергии достаточно для работы, мы неохотно продолжаем контакт. Он непрерывно меняется из-за вспышек боли, как вы называете это искажение. Мы не осознаем никакого неприемлемого материала, но ощущаем наличие состояний, из-за которых канал ухудшается. Вера инструмента сильна, но нам не хотелось бы неправильно ею пользоваться.</w:t>
      </w:r>
    </w:p>
    <w:p>
      <w:pPr>
        <w:pStyle w:val="Normal"/>
        <w:ind w:firstLine="540"/>
        <w:jc w:val="both"/>
        <w:rPr>
          <w:lang w:val="ru-RU"/>
        </w:rPr>
      </w:pPr>
      <w:r>
        <w:rPr>
          <w:lang w:val="ru-RU"/>
        </w:rPr>
        <w:t xml:space="preserve"> </w:t>
      </w:r>
      <w:r>
        <w:rPr>
          <w:lang w:val="ru-RU"/>
        </w:rPr>
        <w:tab/>
        <w:t>Пожалуйста, спрашивай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рошу только, при контакте, обитает ли индивидуальная часть или сущность Ра в теле инструмента? И что мы могли бы сделать для улучшения контакта или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Ра, общаемся посредством узкополосного канала через энергетический центр фиолетового луча. Как сказали бы вы, физически мы не обитаем в инструменте; скорее совокупность ум/тело/дух инструмента покоится в нас.</w:t>
      </w:r>
    </w:p>
    <w:p>
      <w:pPr>
        <w:pStyle w:val="Normal"/>
        <w:ind w:firstLine="540"/>
        <w:jc w:val="both"/>
        <w:rPr>
          <w:lang w:val="ru-RU"/>
        </w:rPr>
      </w:pPr>
      <w:r>
        <w:rPr>
          <w:lang w:val="ru-RU"/>
        </w:rPr>
        <w:t>Вы прилежны и сознательны. Выравнивания великолепны. Мы покидаем вас, ликуя в могуществе и мире Одного Бесконечного Творца. Друзья мои, отправляйтесь в путь, ликуя в могуществе и мире бесконечной любви и неописуемого света Одного Творца. Адонай.</w:t>
      </w:r>
    </w:p>
    <w:p>
      <w:pPr>
        <w:pStyle w:val="Normal"/>
        <w:ind w:firstLine="540"/>
        <w:jc w:val="both"/>
        <w:rPr>
          <w:lang w:val="ru-RU"/>
        </w:rPr>
      </w:pPr>
      <w:r>
        <w:rPr>
          <w:lang w:val="ru-RU"/>
        </w:rPr>
      </w:r>
    </w:p>
    <w:p>
      <w:pPr>
        <w:pStyle w:val="Heading1"/>
        <w:ind w:firstLine="540"/>
        <w:jc w:val="both"/>
        <w:rPr/>
      </w:pPr>
      <w:r>
        <w:rPr/>
        <w:t>Сеанс 86</w:t>
      </w:r>
    </w:p>
    <w:p>
      <w:pPr>
        <w:pStyle w:val="Normal"/>
        <w:ind w:firstLine="540"/>
        <w:jc w:val="both"/>
        <w:rPr>
          <w:b/>
          <w:b/>
          <w:bCs/>
          <w:i/>
          <w:i/>
          <w:iCs/>
          <w:lang w:val="ru-RU"/>
        </w:rPr>
      </w:pPr>
      <w:r>
        <w:rPr>
          <w:b/>
          <w:bCs/>
          <w:i/>
          <w:iCs/>
          <w:lang w:val="ru-RU"/>
        </w:rPr>
        <w:t>4 ма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Я приветствую вас в любви и свете Одного Бесконечного Творца. Сейчас мы общаемс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з-за последнего вопроса искажение инструмента в сторону дефицита совокупности физической энергии слегка усилилось. На уровни жизненной энергии оказывали значимые влияния и посещения; уровни жизненной энергии тоже немного ниже, чем в последнем сеанс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природа влияния значимых посещений на жизненную энерги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ются сущности, забавляющиеся мысленным искажением по отношению к этой сущности так, что забирают себе все ее искажения. Эта сущность недавно была в контакте с больше, чем обычным числом сущностей с такими искажениями мысленных совокупностей. Она обладает искажением служить любым возможным способом и сознательно не осознает вторжения в жизненные энерг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ав ли я, полагая, что вы говорите о сущностях, воплощенных в третьей плотности, сотворивших условие отбирания жизненной энерг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lang w:val="ru-RU"/>
        </w:rPr>
      </w:pPr>
      <w:r>
        <w:rPr>
          <w:b/>
          <w:bCs/>
          <w:i/>
          <w:iCs/>
          <w:lang w:val="ru-RU"/>
        </w:rPr>
        <w:t xml:space="preserve">Вопрос: </w:t>
      </w:r>
      <w:r>
        <w:rPr>
          <w:lang w:val="ru-RU"/>
        </w:rPr>
        <w:t>Какова нынешняя ситуация с нашим поляризованным на служение себе компаньоном пятой плотности?</w:t>
      </w:r>
      <w:r>
        <w:rPr>
          <w:b/>
          <w:bCs/>
          <w:i/>
          <w:iCs/>
          <w:lang w:val="ru-RU"/>
        </w:rPr>
        <w:t xml:space="preserve">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ризис сохраняет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природе кризис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лярность вашего компаньона приближается к критическому моменту, когда сущность будет вынуждена выбирать: либо временно отступить и оставить любые приветствия ставленникам четвертой плотности, либо потерять полярность. Другой возможный потенциал – группа может потерять полярность, в таком случае ваш компаньон мог бы продолжать свой вид приветств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оследнем сеансе вы упомянули свойства, возникшие из-за завешивания ума; и первым было воображение или предвидение. Не могли бы вы объяснить их знач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ш язык не страдает многообразием неэмоциональных терминов для обозначения функциональных качеств того, что сейчас называется бессознательным умом. Природа ума – нечто, о чем мы просили поразмышлять вас. Случайному наблюдателю достаточно ясно: мы можем поделиться некоторыми мыслями, не вмешиваясь в свободные опыты изучения/обучения.</w:t>
      </w:r>
    </w:p>
    <w:p>
      <w:pPr>
        <w:pStyle w:val="Normal"/>
        <w:ind w:firstLine="540"/>
        <w:jc w:val="both"/>
        <w:rPr>
          <w:lang w:val="ru-RU"/>
        </w:rPr>
      </w:pPr>
      <w:r>
        <w:rPr>
          <w:lang w:val="ru-RU"/>
        </w:rPr>
        <w:t>Природа бессознательного – природа скорее концепции, чем слова. Сознательно, до завесы, использование более глубокого ума было использованием невыраженной концепции. Вы можете рассмотреть выраженный и подразумеваемый аспекты мелодии. Любой мог бы обнаружить названия нот мелодии. Он мог бы сказать: четверть ноты ля, четверть ноты ля, четверть ноты ля и целая нота фа. Это немного напоминает начало мелодии одного из самых влиятельных ваших композиторов, мелодии, известной как символ победы.</w:t>
      </w:r>
    </w:p>
    <w:p>
      <w:pPr>
        <w:pStyle w:val="Normal"/>
        <w:ind w:firstLine="540"/>
        <w:jc w:val="both"/>
        <w:rPr>
          <w:lang w:val="ru-RU"/>
        </w:rPr>
      </w:pPr>
      <w:r>
        <w:rPr>
          <w:lang w:val="ru-RU"/>
        </w:rPr>
        <w:t xml:space="preserve">Такова природа глубинного ума. Имеются лишь стилизованные способы обсуждения его функций.  Для описания части ума, так же как и соответствующих ей частей тела и духа, мы воспользовались терминами, такими как “предвидение”, для указания на то, что проникновение в природу завуалированной части ума можно уподобить путешествию, слишком богатому и экзотическому, чтобы рассчитывать на его адекватное описани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говорили, что сновидения, если они доступны сознательному уму, будут очень помогать в поляризации. Не могли бы вы определить сновидения или рассказать, что это такое и как они помогают поляриза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новидение – это деятельность, связанная с общением через завесу бессознательного и сознательного умов. Природа такой активности целиком зависит от ситуации блокирований энергетических центров, активаций и кристаллизаций данной совокупности ум/тело/дух.</w:t>
      </w:r>
    </w:p>
    <w:p>
      <w:pPr>
        <w:pStyle w:val="Normal"/>
        <w:ind w:firstLine="540"/>
        <w:jc w:val="both"/>
        <w:rPr>
          <w:lang w:val="ru-RU"/>
        </w:rPr>
      </w:pPr>
      <w:r>
        <w:rPr>
          <w:lang w:val="ru-RU"/>
        </w:rPr>
        <w:t xml:space="preserve">В процессе поляризации, сновидения будут полезны тем, у кого блокированы два из трех более низких энергетических центров. Они будут предлагать повторение порций последнего катализатора и глубже удерживаемых блокировок, предлагая бодрствующему уму подсказки о природе блокировок и намекать на возможные изменения в восприятии, которые могут привести к разблокированию. </w:t>
      </w:r>
    </w:p>
    <w:p>
      <w:pPr>
        <w:pStyle w:val="Normal"/>
        <w:ind w:firstLine="540"/>
        <w:jc w:val="both"/>
        <w:rPr>
          <w:lang w:val="ru-RU"/>
        </w:rPr>
      </w:pPr>
      <w:r>
        <w:rPr>
          <w:lang w:val="ru-RU"/>
        </w:rPr>
        <w:t>Такой вид сновидения или общения с завуалированными частями ума имеется и у тех совокупностей ум/тело/дух, которые функционируют с намного меньшей блокировкой и наслаждаются активацией зеленого луча или более высокой активацией тогда, когда совокупность ум/тело/дух переживает катализатор. Искаженный поток энергетического втекания моментально устраняет блоки или восстанавливается. Поэтому, во всех случаях, совокупности ум/тело/дух полезно поразмышлять о содержании и эмоциональном резонансе сновидений.</w:t>
      </w:r>
    </w:p>
    <w:p>
      <w:pPr>
        <w:pStyle w:val="Normal"/>
        <w:ind w:firstLine="540"/>
        <w:jc w:val="both"/>
        <w:rPr>
          <w:lang w:val="ru-RU"/>
        </w:rPr>
      </w:pPr>
      <w:r>
        <w:rPr>
          <w:lang w:val="ru-RU"/>
        </w:rPr>
        <w:t>Тем, у кого активированы энергетические центры зеленого луча, и кому энергетические центры зеленого луча предлагают необычное разблокирование за счет интенсивного катализатора, такого как физическая смерть я или смерть любимого в ближайшем будущем, сновидения предлагают другую активность. Это и есть то, что неправильно называется предвидением или предварительным знанием еще до того, как что-то произойдет в физическом проявлении в вашем пространстве времени третьей плотности желтого луча. Свойство ума в значительной степени зависит  от его положения во времени-пространстве, где термины настоящее, прошлое и будущее не имеют значения. Это свойство ума, если правильно используется совокупностью ум/тело/дух, будет помогать сущности полнее входить в полную сострадания любовь в каждом и всех обстоятельствах, включая те, в которых сущность будет испытывать сильное искажение в сторону того, что вы называете несчастьем.</w:t>
      </w:r>
    </w:p>
    <w:p>
      <w:pPr>
        <w:pStyle w:val="Normal"/>
        <w:ind w:firstLine="540"/>
        <w:jc w:val="both"/>
        <w:rPr>
          <w:lang w:val="ru-RU"/>
        </w:rPr>
      </w:pPr>
      <w:r>
        <w:rPr>
          <w:lang w:val="ru-RU"/>
        </w:rPr>
        <w:t>Если совокупность ум/тело/дух сознательно выбирает путь адепта, и каждая энергия сбалансирована хотя бы в минимальной степени, начинает открываться энергетический центр луча индиго, и так называемые сновидения становятся самым эффективным инструментом для поляризации. Если адепту известно, что работу можно проделать сознательно, посредством успокоения так называемого сознательного ума, он может призывать тех, кто руководит процессом, их присутствие, которое его окружает, и больше всего магическую личность, которая является аналогом Высшего Я в пространстве-времени, когда адепт движется к спящему режиму сознания. С помощью аффирмаций активность сновидений достигает потенциала в обучении/изучении, наиболее полезного для увеличения искажений адепта в сторону выбранной полярности.</w:t>
      </w:r>
    </w:p>
    <w:p>
      <w:pPr>
        <w:pStyle w:val="Normal"/>
        <w:ind w:firstLine="540"/>
        <w:jc w:val="both"/>
        <w:rPr>
          <w:lang w:val="ru-RU"/>
        </w:rPr>
      </w:pPr>
      <w:r>
        <w:rPr>
          <w:lang w:val="ru-RU"/>
        </w:rPr>
        <w:t xml:space="preserve">Имеются и другие возможности сновидений, не связанные с усилением полярности, которые мы не будем обсуждать в этом конкретном пространстве-времен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создаются или программируются сновидения? Делает ли это Высшее Я, или кто за это отвечае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вокупность ум/тело/дух пользуется способностью сновидения во всей случаях. Она же и ответственна за эту активно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ы утверждаете, что подсознательное ответственно за то, что я назову замыслом или сценарием сновиде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гда индивидуум пробуждается, обладает ли он точной памятью сновидения? Легко ли запоминать сн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ледует осознать, что для ответа на эти вопросы нам приходится чересчур обобщать, поскольку имеются разные виды сновидений. Однако, в общем, следует заметить: сны хорошо запоминает только тренированный и дисциплинированный наблюдатель. Этой способности можно научиться посредством дисциплинированного записывания каждой и каждой детали сновидения, которую только можно вспомнить, сразу же после пробуждения. Такая тренировка обостряет способность запоминать сны. Самое обычное восприятие сновидений совокупностью ум/тело/дух тусклое, путанное и быстро теряет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говорите, что при вспоминании сновидений индивидуум может обнаружить конкретные подсказки о блокировках энергетических центров и, следовательно, уменьшить или устранить эти блокировки. Это так?</w:t>
      </w:r>
    </w:p>
    <w:p>
      <w:pPr>
        <w:pStyle w:val="Normal"/>
        <w:ind w:firstLine="540"/>
        <w:jc w:val="both"/>
        <w:rPr/>
      </w:pPr>
      <w:r>
        <w:rPr>
          <w:b/>
          <w:bCs/>
          <w:i/>
          <w:iCs/>
          <w:lang w:val="ru-RU"/>
        </w:rPr>
        <w:t xml:space="preserve">Ра: </w:t>
      </w:r>
      <w:r>
        <w:rPr>
          <w:lang w:val="ru-RU"/>
        </w:rPr>
        <w:t xml:space="preserve">Я есмь Ра. Д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ются ли какие-то другие функции сновидений, полезные в эволюционном процесс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Хотя имеются многие другие полезные функции сновидений, мы бы выбрали две, поскольку они, не обладая пользой в поляризации, могут быть полезны в общем смысле. </w:t>
      </w:r>
    </w:p>
    <w:p>
      <w:pPr>
        <w:pStyle w:val="Normal"/>
        <w:ind w:firstLine="540"/>
        <w:jc w:val="both"/>
        <w:rPr>
          <w:lang w:val="ru-RU"/>
        </w:rPr>
      </w:pPr>
      <w:r>
        <w:rPr>
          <w:lang w:val="ru-RU"/>
        </w:rPr>
        <w:t>Активность сновидения – это активность, в которой строится совершенно отделанный и великолепной формы мост от сознательного к бессознательному. В таком состоянии исцеляются разные искажения, находящиеся в энергетической паутине совокупности тела и возникающие в результате запирания получаемых энергетических втеканий. Надлежащее количество сна приводит к исцелению этих искажений. Продолжительное отсутствие этой возможности может создавать серьезно искаженные совокупности ум/тело/дух.</w:t>
      </w:r>
    </w:p>
    <w:p>
      <w:pPr>
        <w:pStyle w:val="Normal"/>
        <w:ind w:firstLine="540"/>
        <w:jc w:val="both"/>
        <w:rPr>
          <w:lang w:val="ru-RU"/>
        </w:rPr>
      </w:pPr>
      <w:r>
        <w:rPr>
          <w:lang w:val="ru-RU"/>
        </w:rPr>
        <w:t xml:space="preserve">Другая вспомогательная функция сновидения – пророчество. Именно сновидением пользовались пророки и мистики прошлого. Их пророчества приходили через корни ума и передавались страждущему миру. То есть, такое сновидение  - это служение, не обладающее природой личной поляризации. Однако у мистика или пророка, желающего служить, служение будет усиливать поляризацию сущност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часть сна, названная быстрым сном. Это состояние сновид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Было бы полезно, если бы вы объяснили, почему процесс сновидения работает именн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Части активности процесса сновидения, помогающие в поляризации, а также в видении мистики, совершаются во времени-пространстве и, соответственно, пользуются мостом от метафизического к физическому на протяжении очень короткого периода вашего пространства-времени. Эквивалент времени-пространства намного больше. Однако мост сохраняет и оговаривает каждое искажение ума, тела и духа, поскольку получает искажения энергетических втеканий так, чтобы могло совершаться исцеление. Процесс исцеления не происходит по мановению ока, а совершается, в основном, в части пространства-времени совокупности ум/тело/дух, пользующейся мостом к времени-пространству для совершения исцел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упоминали потерю знания и контроля над телом как фактор, полезный в процессе эволюции благодаря завесе. Не могли бы вы перечислить важные потери знания и контроля над тел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рос содержит положения, на которые лучше было бы ответить с привлечением необходимого промежуточного материала.</w:t>
      </w:r>
    </w:p>
    <w:p>
      <w:pPr>
        <w:pStyle w:val="Normal"/>
        <w:ind w:firstLine="540"/>
        <w:jc w:val="both"/>
        <w:rPr/>
      </w:pPr>
      <w:r>
        <w:rPr>
          <w:b/>
          <w:bCs/>
          <w:i/>
          <w:iCs/>
          <w:lang w:val="ru-RU"/>
        </w:rPr>
        <w:t xml:space="preserve">Вопрос: </w:t>
      </w:r>
      <w:r>
        <w:rPr>
          <w:lang w:val="ru-RU"/>
        </w:rPr>
        <w:t>Не знаю, что и спрашивать. Не могли бы вы пояснить, с какой областью промежуточного материала следовало бы работать?</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Нет. Однако мы будем счастливы, ответить на предыдущий вопрос, если вас еще интересует эта информац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пробую спросить немного по-другому. Почему потеря знания и контроля над телом оказалась такой полезной?</w:t>
      </w:r>
    </w:p>
    <w:p>
      <w:pPr>
        <w:pStyle w:val="Normal"/>
        <w:ind w:firstLine="540"/>
        <w:jc w:val="both"/>
        <w:rPr>
          <w:b/>
          <w:b/>
          <w:bCs/>
          <w:i/>
          <w:i/>
          <w:iCs/>
          <w:lang w:val="ru-RU"/>
        </w:rPr>
      </w:pPr>
      <w:r>
        <w:rPr>
          <w:lang w:val="ru-RU"/>
        </w:rPr>
        <w:t xml:space="preserve"> </w:t>
      </w:r>
    </w:p>
    <w:p>
      <w:pPr>
        <w:pStyle w:val="Normal"/>
        <w:ind w:firstLine="540"/>
        <w:jc w:val="both"/>
        <w:rPr/>
      </w:pPr>
      <w:r>
        <w:rPr>
          <w:b/>
          <w:bCs/>
          <w:i/>
          <w:iCs/>
          <w:lang w:val="ru-RU"/>
        </w:rPr>
        <w:t xml:space="preserve">Ра: </w:t>
      </w:r>
      <w:r>
        <w:rPr>
          <w:lang w:val="ru-RU"/>
        </w:rPr>
        <w:t>Я есмь Ра. До завесы, знание потенциалов физического носителя предлагало уму/телу/духу свободные выборы в связи с активностями и проявлениями тела, но предлагало очень мало в связи со способом развития полярности. Когда знание потенциалов и функций физического носителя скрыто от совокупности сознательного ума, совокупность ум/тело/дух часто почти не знает, как лучше проявлять свое бытие. Отсутствие знания предлагает возможность желания роста в совокупности ума. Такое желание проявляется в поиске возможностей совокупности тела. Ответвления каждой возможности и возможные склонности создают силу, которая может быть выработана желанием или волей зн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можно, вы могли бы привести примеры использования тела до и после зачесы в одном и том же аспекте. Это помогло бы лучше понять изменение в знании и контроле над телом. Пожалуйста, не могли бы вы это сделать?</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Мог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будете ли вы так добры, сделать это?</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вайте будем иметь дело с передачей сексуальной энергии. До завесы, такая передача была возможна всегда, благодаря знанию природы тела и его взаимоотношений с другими умами/телами/духами в этом конкретном проявлении. До завесы, почти полностью отсутствовали передачи сексуальной энергии выше зеленого луча. Это происходило потому, что каждый знал каждого. В третьей плотности появилась маленькая цель – исследовать более интенсивные взаимоотношения ума, тела и духа, возникающие в процессе супружества, ибо каждое другое я рассматривалось как Творец, и никакое другое я не было б</w:t>
      </w:r>
      <w:r>
        <w:rPr>
          <w:i/>
          <w:iCs/>
          <w:lang w:val="ru-RU"/>
        </w:rPr>
        <w:t>о</w:t>
      </w:r>
      <w:r>
        <w:rPr>
          <w:lang w:val="ru-RU"/>
        </w:rPr>
        <w:t>льшим Творцом, чем другое.</w:t>
      </w:r>
    </w:p>
    <w:p>
      <w:pPr>
        <w:pStyle w:val="Normal"/>
        <w:ind w:firstLine="540"/>
        <w:jc w:val="both"/>
        <w:rPr>
          <w:lang w:val="ru-RU"/>
        </w:rPr>
      </w:pPr>
      <w:r>
        <w:rPr>
          <w:lang w:val="ru-RU"/>
        </w:rPr>
        <w:t>После завесы, достигать передачи энергии зеленого луча стало намного труднее за счет большей тайны и незнания, касающегося совокупности тела и его проявлений. Вследствие сокрытия проявлений тела от совокупности сознательного ума, при исследовании передачи такой энергии, обеспечивался катализатор. Он вынуждал я связываться с другим я в уместно поляризованной конфигурации.</w:t>
      </w:r>
    </w:p>
    <w:p>
      <w:pPr>
        <w:pStyle w:val="Normal"/>
        <w:ind w:firstLine="540"/>
        <w:jc w:val="both"/>
        <w:rPr>
          <w:lang w:val="ru-RU"/>
        </w:rPr>
      </w:pPr>
      <w:r>
        <w:rPr>
          <w:lang w:val="ru-RU"/>
        </w:rPr>
        <w:t>С этой точки зрения, супружеская пара совокупностей ум/тело/дух стремилась бы к передачам более высокой энергии, позволяя Творцу познавать Себя с большей красотой, серьезностью и изумлением. Благодаря священному использованию такой функции тела, можно достигать разумной бесконечности, а каждая совокупность ум/тело/дух супружеской пары обретала большую поляризацию и способность служи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иближались ли другие аспекты потери знания или контроля над телом (по степени интенсивности) к описанию, которое вы только что дали?</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После завесы, каждая функция совокупности тела обладает потенциалом обеспечивать полезный катализатор. Мы выбрали пример передачи сексуальной энергии из-за ее центрального положения в функциональных способностях совокупности тела, ставших наиболее полезными с помощью процесса завесы.</w:t>
      </w:r>
    </w:p>
    <w:p>
      <w:pPr>
        <w:pStyle w:val="Normal"/>
        <w:ind w:firstLine="540"/>
        <w:jc w:val="both"/>
        <w:rPr>
          <w:lang w:val="ru-RU"/>
        </w:rPr>
      </w:pPr>
      <w:r>
        <w:rPr>
          <w:lang w:val="ru-RU"/>
        </w:rPr>
        <w:t>У инструмента наблюдается падение энергии. Мы предпочли бы сохранить максимальную часть зарезервированной энергии для того, но что дал разрешение инструмент. Поэтому мы просим еще один обширны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завеса сексуального аспекта обладала такой большой интенсивностью потому, что этот аспект полностью связан с взаимоотношением с другим я. Представляется, завешивание тела, связанное с взаимоотношением с другим я, было бы эффективнее по сравнению с завешиванием тела того, кто имеет дело только с самим собой. Это понизило бы эффективность создания позитивной или негативной поляризации.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большей степени, да. Однако самое значимое исключение – отношение уже сильно негативно поляризованной сущности к внешнему виду своей совокупности тела. На негативном пути имеются те, кто очень заботится о сохранении искажения, которое ваши люди воспринимают как красоту/уродство. И конечно, красота формы используется для манипулирования другими я. Можем ли мы попросить любой коротк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Нам доставляет удовольствие, что инструмент более сознателен при подготовке для контакта с помощью ментальных вибраций, которые вы называете молитвой. Это позволяет каналу освобождаться от искажений, которым он подвергался на предыдущем сеансе.</w:t>
      </w:r>
    </w:p>
    <w:p>
      <w:pPr>
        <w:pStyle w:val="Normal"/>
        <w:ind w:firstLine="540"/>
        <w:jc w:val="both"/>
        <w:rPr>
          <w:lang w:val="ru-RU"/>
        </w:rPr>
      </w:pPr>
      <w:r>
        <w:rPr>
          <w:lang w:val="ru-RU"/>
        </w:rPr>
        <w:t>Мы бы предложили группе поддержки постоянную заботу о физических активностях инструмента. В этом центре, желательно поощрять активности, питающие жизненные энергии, поскольку в нынешнем пространстве-времени инструмент почти полностью живет за счет страстного стремления к сохранению ментальных и духовных энергий, составляющих совокупность жизненной энергии этой сущности. Каждый член группы сознателен. Выравнивания хорошие.</w:t>
      </w:r>
    </w:p>
    <w:p>
      <w:pPr>
        <w:pStyle w:val="Normal"/>
        <w:ind w:firstLine="540"/>
        <w:jc w:val="both"/>
        <w:rPr>
          <w:lang w:val="ru-RU"/>
        </w:rPr>
      </w:pPr>
      <w:r>
        <w:rPr>
          <w:lang w:val="ru-RU"/>
        </w:rPr>
        <w:t>Хотелось бы обратить внимание группы поддержки на физическое выравнивание аксессуара, известного как курильница. Благодаря изменению в паттерне испарения курильницы, возникла небольшая трудность.</w:t>
      </w:r>
    </w:p>
    <w:p>
      <w:pPr>
        <w:pStyle w:val="Normal"/>
        <w:ind w:firstLine="540"/>
        <w:jc w:val="both"/>
        <w:rPr>
          <w:lang w:val="ru-RU"/>
        </w:rPr>
      </w:pPr>
      <w:r>
        <w:rPr>
          <w:lang w:val="ru-RU"/>
        </w:rPr>
        <w:t>Я есмь Ра. Я покидаю вас, ликуя в могуществе и мире Одного Бесконечного Творца. Отправляйтесь путь, ликуя в любви и свете Одного Творца. Адонай.</w:t>
      </w:r>
    </w:p>
    <w:p>
      <w:pPr>
        <w:pStyle w:val="Normal"/>
        <w:ind w:firstLine="540"/>
        <w:jc w:val="both"/>
        <w:rPr>
          <w:lang w:val="ru-RU"/>
        </w:rPr>
      </w:pPr>
      <w:r>
        <w:rPr>
          <w:lang w:val="ru-RU"/>
        </w:rPr>
      </w:r>
    </w:p>
    <w:p>
      <w:pPr>
        <w:pStyle w:val="Heading1"/>
        <w:ind w:firstLine="540"/>
        <w:jc w:val="both"/>
        <w:rPr/>
      </w:pPr>
      <w:r>
        <w:rPr/>
        <w:t>Сеанс 87</w:t>
      </w:r>
    </w:p>
    <w:p>
      <w:pPr>
        <w:pStyle w:val="Normal"/>
        <w:ind w:firstLine="540"/>
        <w:jc w:val="both"/>
        <w:rPr>
          <w:b/>
          <w:b/>
          <w:bCs/>
          <w:i/>
          <w:i/>
          <w:iCs/>
          <w:lang w:val="ru-RU"/>
        </w:rPr>
      </w:pPr>
      <w:r>
        <w:rPr>
          <w:b/>
          <w:bCs/>
          <w:i/>
          <w:iCs/>
          <w:lang w:val="ru-RU"/>
        </w:rPr>
        <w:t>12 ма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я общаюс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Искажения физической совокупности не изменились. Уровни жизненной энергии сильно возрос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пасибо. Размышляя над тем, что было упомянуто на последнем сеансе насчет курильницы, я понял, что положение дыма смещается горизонтально приблизительно на 15 см. Не лучше ли поместить центр в единую горизонтальную позицию?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зменение было бы полезным, если курильница будет новой, не побывавшей в употребле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м было бы оптимальное геометрическое расположение курильницы, потира и свечи по отношению к Библии, столу и положениям, в которых они находятся сейчас?</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И потир, и свеча пребывают в оптимальной конфигурации по отношению к книге, ближе выровненной с Законом Одного в совокупностях искажений этого инструмента. Лучше всего поместить курильницу позади книги и центрировать с позвоночником этой открытой конфигур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Было бы положение прямо между потиром и свечой оптимальным для курильниц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очного измерения не существует, поскольку и потир, и свеча обладают неправильной формой. Грубо говоря, это правиль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Какова нынешняя ситуация в связи негативным компаньоном пятой плотности?</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Сущность на время удалилась для восстановления своей поляр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можно, пожалуйста, не могли бы вы расширить концепцию обретения полярности и использования конкретной полярности для чего-то другого, чем просто очевидной необходимости быть убранной в шестую плотность в результате “уборки урожая”?</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Могли. Природа более высоких плотностей такова, что их цель, как говорится, разделяется и позитивной и негативной полярностями. Цель более высоких плотностей – обретение способности все больше и больше приветствовать менее и менее искаженные любовь/свет и свет/любовь Одного Бесконечного Творца. Негативный путь плотности мудрости – это путь, на котором власть над другими очищена до такой степени, что приближается к абсолютной. Любая сила, такая как сила этой группы, и сила, предлагаемая Ра, которая не может контролироваться силой негативной совокупности ум/тело/дух пятой плотности, деполяризует сущность, не контролирующую другое я.</w:t>
      </w:r>
    </w:p>
    <w:p>
      <w:pPr>
        <w:pStyle w:val="Normal"/>
        <w:ind w:firstLine="540"/>
        <w:jc w:val="both"/>
        <w:rPr>
          <w:lang w:val="ru-RU"/>
        </w:rPr>
      </w:pPr>
      <w:r>
        <w:rPr>
          <w:lang w:val="ru-RU"/>
        </w:rPr>
        <w:t xml:space="preserve">Ваши сознательные я не могут противостоять такой силе; противостояние возможно благодаря гармонии, взаимной любви, самого честного призыва помощи со стороны сил света, предоставляющих вам экран и защиту.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о состояние этой конкретной сущности пятой плотности, как она работает с негативными сущностями четвертой плотности для установления власти и контроля? Какова ее философия в связи с собой как Творцом и в связи с уважением первого искажения и расширения первого искажения по отношению к негативной четвертой плотности? Надеюсь, это не слишком сложный вопрос.</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 xml:space="preserve">Я есмь Ра. Состояние вашего компаньона – это состояние скалы, пещеры, места бесполезности, поскольку пятая плотность – это плотность мудрости, в которой стоит только подумать о чем-то необходимом, и сразу же это получить. Этой сущности требуется очень мало физического или совокупности искажений пространства-времени. </w:t>
      </w:r>
    </w:p>
    <w:p>
      <w:pPr>
        <w:pStyle w:val="TextBody"/>
        <w:ind w:firstLine="540"/>
        <w:jc w:val="both"/>
        <w:rPr>
          <w:rFonts w:ascii="Times New Roman" w:hAnsi="Times New Roman" w:cs="Times New Roman"/>
          <w:sz w:val="24"/>
        </w:rPr>
      </w:pPr>
      <w:r>
        <w:rPr>
          <w:rFonts w:cs="Times New Roman" w:ascii="Times New Roman" w:hAnsi="Times New Roman"/>
          <w:sz w:val="24"/>
        </w:rPr>
        <w:tab/>
        <w:t xml:space="preserve">Такая сущность размещает свое сознание в сферы времени-пространства, в попытке изучить способы мудрости посредством предельного использования своих сил и ресурсов. Поскольку я является Творцом, плотность мудрости обеспечивает негативно поляризованную сущность многими информативными и восхитительными опытами. В некоторых смыслах, у тех, кто обладает негативной полярностью, можно видеть явную раннюю привязку к мудрости, поскольку центр расположения сознания, в котором покоится мудрость, проще. </w:t>
      </w:r>
    </w:p>
    <w:p>
      <w:pPr>
        <w:pStyle w:val="Normal"/>
        <w:ind w:firstLine="540"/>
        <w:jc w:val="both"/>
        <w:rPr>
          <w:lang w:val="ru-RU"/>
        </w:rPr>
      </w:pPr>
      <w:r>
        <w:rPr>
          <w:lang w:val="ru-RU"/>
        </w:rPr>
        <w:t>Отношения такой сущности к негативным сущностям четвертой плотности - это отношения более сильной и менее сильных. Негативный путь пользуется порабощением менее сильных сущностей как средством изучения желания служить себе в такой степени, насколько хватает воли.  Именно таким способом усиливается полярность в негативном смысле. Сущности четвертой плотности – добровольные рабы сущности пятой плотности и не сомневаются в ее относительной силе.</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В нашей плотности, отражение этого можно видеть у многих лидеров, провоцирующих войны и имеющих сторонников, полностью убежденных в правоте направления агресси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соответствии с вышеописанным планом функционирует любая организация, требующая безоговорочного подчинения, без сомнения в основе относительной сил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е совсем уловил понимание и использование первого искажения негативными сущностями четвертой и пятой плотности в манипулировании сущностями третьей плотности. Хотелось бы узнать, как первое искажение влияет на попытки покорения сущностей третьей плотности и попытку помочь в связи с приложением первого искажения к совокупностям общественной памяти. Пожалуйста, не могли бы вы расширить эту концепцию? </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Негативные совокупности общественной памяти четвертой плотности не способны пользоваться вышеописанным планом. Привычка четвертой плотности – предложение искушений и усиление уже существующих искажений. У сущностей четвертой плотности отсутствует тонкость и магическая практика, предлагаемые опытом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Кажется, в случае многих контактов с НЛО, происходивших на этой планете, должно присутствовать некое знание и использование первого искажения. Сущности четвертой плотности, по большей части, оставались равнодушными и анонимными, поэтому нет никакого доступного доказательства их существования. Какова их ориентация в связи с таким видом контакта?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Мы не поняли ваш вопрос, посчитав, что он направлен на определенный вид контакта. Природа соблюдения четвертой плотностью искажения “свободная воля”, преследуя цель насаждения мысленных паттернов в третью плотность, уже обсуждалась. Поэтому мы предлагаем информацию, касающуюся негативно ориентированной четвертой плотности. Она меняется в той степени, что сущность, получающая негативную информацию, обладает позитивной ориентацией. Поэтому многие контакты носят смешанную природ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ите за путаность вопроса и неправильную формулировку. Имеется философское положение, которое я пытаюсь прояснить. Оно связано с тем, что негативная четвертая плотность осознает первое искажение. Они пребывают без завесы и пользуются знанием первого искажения для сохранения ситуации, которую поддерживают на этой планете. Пытаюсь выяснить их способность понимать механизм первого искажения, следствия завесы и сохраняющиеся ментальные конфигурации разделения на негативном пути. Надеюсь, что прояснил свой вопрос. Его было трудно сформулировать.</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Возможно, наш ответ вас не удовлетворит. Мы просим, чтобы вы спрашивали до тех пор, пока не получите полного удовлетворения. Негативная сущность четвертой плотности сделала выбор, доступный каждому при “уборке урожая” третьей плотности. Она осознает все разнообразие возможных способов рассматривания Вселенной Одного Творца и убеждена, что игнорирование и не использование энергетического центра зеленого луча будет самым эффективным способом быть убранной в процессе “уборки урожая” четвертой плотности. В третьей плотности, негативная сущность работает с теми, кто еще не совершил выбор, предлагая каждому возможность рассмотреть полярность служения себе и возможную притягательность такого служ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ставляется, действие, направленное на служение другим, предлагает возможность пути служения себе. Каков относительный эффект поляризации такого действия? Не понима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 ваших вооруженных бандах, большая группа людей успешно мародерствует и грабит. Успех отдельных личностей приписывается всем – сержантам, лейтенантам, капитанам, майорам и, наконец, командующему генералу. Каждое успешное искушение, каждая успешно убранная личность усиливает могущество и полярность совокупности общественной памяти четвертой плотности, достигшей такого успех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одна совокупность ум/тело/дух убирается из третей плотности в совокупность общественной памяти четвертой плотности, удваивается ли общее могущество совокупности общественной памяти, которым последняя обладала до поглощения единичной сущности, после поглощения этой сущности?</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Закон Удвоения не работает. Насколько увеличивается могущество совокупности общественной памяти в результате убирания и поглощения единичной сущ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сли в совокупности общественной памяти за прибавление к ней ответственна одна сущность, совокупность ум/тело/дух этой сущности будет поглощать могущество, содержащееся в, скажем, новобранце линейным способом. Если ответственна подгруппа, могущество прибавляется этой подгруппе. Однако совокупность общественной памяти негативной поляризации очень редко способна действовать как одно существо. За счет трудности, которую раньше мы называли духовной энтропией, потеря полярности очень велик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положим, за вербовку убранной сущности третьей плотности ответственна одна негативно ориентированная сущность, и она прибавляет себе  негативную полярность и могущество сущности третьей плотности, какой вид способности, какое преимущество это дает, и как им пользуется сущность?</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Я есмь Ра. Сразу же возникает так называемый сложившийся порядок подчинения. Сущность, обладающая б</w:t>
      </w:r>
      <w:r>
        <w:rPr>
          <w:i/>
          <w:iCs/>
          <w:lang w:val="ru-RU"/>
        </w:rPr>
        <w:t>о</w:t>
      </w:r>
      <w:r>
        <w:rPr>
          <w:lang w:val="ru-RU"/>
        </w:rPr>
        <w:t>льшим могуществом, сразу же начинает пользоваться им для контроля над б</w:t>
      </w:r>
      <w:r>
        <w:rPr>
          <w:i/>
          <w:iCs/>
          <w:lang w:val="ru-RU"/>
        </w:rPr>
        <w:t>о</w:t>
      </w:r>
      <w:r>
        <w:rPr>
          <w:lang w:val="ru-RU"/>
        </w:rPr>
        <w:t>льшим числом других я и продвигаться в структуре совокупности общественной памя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измеряется могущество? Как выявляется то, что сущность обрела дополнительное могущество?</w:t>
      </w:r>
    </w:p>
    <w:p>
      <w:pPr>
        <w:pStyle w:val="Normal"/>
        <w:ind w:firstLine="540"/>
        <w:jc w:val="both"/>
        <w:rPr>
          <w:lang w:val="ru-RU"/>
        </w:rPr>
      </w:pPr>
      <w:r>
        <w:rPr>
          <w:lang w:val="ru-RU"/>
        </w:rPr>
      </w:r>
    </w:p>
    <w:p>
      <w:pPr>
        <w:pStyle w:val="Normal"/>
        <w:ind w:firstLine="540"/>
        <w:jc w:val="both"/>
        <w:rPr/>
      </w:pPr>
      <w:r>
        <w:rPr>
          <w:lang w:val="ru-RU"/>
        </w:rPr>
        <w:t xml:space="preserve"> </w:t>
      </w:r>
      <w:r>
        <w:rPr>
          <w:b/>
          <w:bCs/>
          <w:i/>
          <w:iCs/>
          <w:lang w:val="ru-RU"/>
        </w:rPr>
        <w:t xml:space="preserve">Ра: </w:t>
      </w:r>
      <w:r>
        <w:rPr>
          <w:lang w:val="ru-RU"/>
        </w:rPr>
        <w:t>Я есмь Ра. В некоторых случаях происходит нечто вроде битвы. Это сражение воль, а оружие состоит из света и может создаваться каждым соперником. В большинстве случаев, когда сдвиг силы очевиден, об этом просто знают, и те, кто усматривают выгоду для себя от связи с этой более могущественной сущностью, помогают ей в подъеме внутри структур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пасибо. В материале предыдущего сеанса обнаружили возможность путаницы между терминами “ум/тело/дух” и “совокупность ум/тело/дух”. Не произошла ли подмена терминов?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ошибка в передаче. Использование термина “ум/тело/дух” должно относиться к сущностям, пребывающим в третьей плотности до завесы; термин “совокупность ум/тело/дух” должен относиться к сущностям, пребывающим в третьей плотности после завесы. Также, мы обнаружили ошибку в употреблении термина “совокупность”, когда говорили о теле после завесы. Пожалуйста, исправьте эти ошибки. Мы просим бдительно следить за передачами на предмет выявления любых ошибок и пропуска вопросов, поскольку в наше намерение входит обеспечение ряда совокупностей звуковых вибраций, неискаженных настолько, насколько это возможно.</w:t>
      </w:r>
    </w:p>
    <w:p>
      <w:pPr>
        <w:pStyle w:val="Normal"/>
        <w:ind w:firstLine="540"/>
        <w:jc w:val="both"/>
        <w:rPr>
          <w:lang w:val="ru-RU"/>
        </w:rPr>
      </w:pPr>
      <w:r>
        <w:rPr>
          <w:lang w:val="ru-RU"/>
        </w:rPr>
        <w:t>Сейчас, благодаря процессу подготовки к сеансам с помощью тех совокупностей ментальных искажений, которые вы называете молитвой, инструмент лучше очищен от искажений в виде вспышек боли. И все же, он испытывает колебания за счет искажений совокупности тела, выбранных до воплощения, и усугубления их сущностями негативной поляриз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Мы сделаем исправления.</w:t>
      </w:r>
      <w:r>
        <w:rPr>
          <w:rStyle w:val="FootnoteCharacters"/>
          <w:rStyle w:val="FootnoteAnchor"/>
          <w:lang w:val="ru-RU"/>
        </w:rPr>
        <w:footnoteReference w:id="6"/>
      </w:r>
      <w:r>
        <w:rPr>
          <w:lang w:val="ru-RU"/>
        </w:rPr>
        <w:t xml:space="preserve"> На последнем сеансе вы сказали, что до завесы передачи сексуальной энергии были возможны всегда. Просто для прояснения этого положения, хотелось бы знать, что вы имели в виду под выражением “были возможны всегда”, и почему они не всегда возможны после завесы?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ерим, что поняли ваш вопрос, и воспользуемся аналогией вашей культуры – батарейкой, зажигающей лампочку. Соединенные вместе, две батарейки всегда предлагают потенциал зажигания лампочки. Продолжаем аналогию: после завесы, две батарейки, соединенные вместе, не предлагают потенциала возможного зажигания лампочки. После завесы, многие совокупности ум/тело/дух обладают блокированиями, аналогичными разъединению батарее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 первичный источник блокирования, вызывающий разъединение батарее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жалуйста, конкретизируйте вопрос, поскольку не ясно, просите ли вы информацию об умах/телах/духах или о совокупностях ум/тело/дух?</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До завесы, имелось знание, скажем, техники зажигания лампочки. После завесы, одни эксперименты зажигали лампочку, другие нет. Кроме недоступности информации о способах зажигания лампочки, имелась ли какая-то корневая причина экспериментов, не приводящих к зажиганию лампочки?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а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невая причина блокирования – отсутствие способности рассматривать другое я как Творца, или, иными словами, отсутствие любв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нашей иллюзии, пик сексуальной активности мужчин достигается где-то в возрасте 20 лет, пик женщин – на десять лет позже. Какова причина различия в пике сексуальной активности?</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ледует четко уяснить различие между совокупностью химического тела желтого луча третьей плотности и совокупностью тела, являющейся частью совокупности ум/тело/дух. В пространстве-времени воплощения, мужчина, как вы называете эту полярность, обладает крайней активностью желания желтого луча. В это время его сперма самая жизнеспособная и полна сперматозоидов, дающих жизнь. Красный луч ищет большего воспроизведения тогда, когда тело больше всего способно соответствовать требованиям красного луча.</w:t>
      </w:r>
    </w:p>
    <w:p>
      <w:pPr>
        <w:pStyle w:val="Normal"/>
        <w:ind w:firstLine="540"/>
        <w:jc w:val="both"/>
        <w:rPr>
          <w:lang w:val="ru-RU"/>
        </w:rPr>
      </w:pPr>
      <w:r>
        <w:rPr>
          <w:lang w:val="ru-RU"/>
        </w:rPr>
        <w:t>Желтому лучу совокупности химического тела женщины, как вы называете эту полярность, требуется постоянное и усиливающееся желание сексуального полового акта потому, что оно может зачать лишь раз в пятнадцать-восемнадцать месяцев, учитывая, что женщина вынашивает зачатую совокупность тела, рожает и кормит грудью. Это иссушает физическое тело желтого луча. В целях компенсации, желание усиливается так, что тело желтого луча склонно продолжать сексуальное общение, отвечая требованиям красного луча воспроизводиться настолько часто, насколько это возможно.</w:t>
      </w:r>
    </w:p>
    <w:p>
      <w:pPr>
        <w:pStyle w:val="Normal"/>
        <w:ind w:firstLine="540"/>
        <w:jc w:val="both"/>
        <w:rPr>
          <w:lang w:val="ru-RU"/>
        </w:rPr>
      </w:pPr>
      <w:r>
        <w:rPr>
          <w:lang w:val="ru-RU"/>
        </w:rPr>
        <w:t>Более, скажем, существенная сексуальность или полярность совокупности тела, являющейся частью совокупности ум/тело/дух, не заинтересована в проявлениях желтого луча, скорее она ищет способы поиска передачи энергии, дальнейшей помощи и служения другим или себ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чему соотношение мужских и женских оргазмов сильно сдвинуто в сторону мужчин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Сейчас мы говорим о физическом теле желтого луча или, если угодно, о совокупности тела. На этом уровне разница не важна. Мужской оргазм, мотивированный спермой, движущейся к встрече с яйцеклеткой, существенен для завершения желания красного луча воспроизведения видов. Женский оргазм не обязателен. И вновь, поскольку совокупности ум/тело/дух начинают пользоваться передачей сексуальной энергии для обучения, служения и прославления Одного Бесконечного Творца, функция женского оргазма повышается.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Каким было это соотношения до завесы?</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о завесы, соотношение мужских и женских оргазмов приближалось к величине один к одному, поскольку метафизическая польза женского оргазма была ясной и не завуалированн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ажно ли знать, каким будет это соотношение в начале четвертой плотности, и, если так, не могли бы предоставить эту информацию?</w:t>
      </w:r>
    </w:p>
    <w:p>
      <w:pPr>
        <w:pStyle w:val="Normal"/>
        <w:ind w:firstLine="540"/>
        <w:jc w:val="both"/>
        <w:rPr>
          <w:lang w:val="ru-RU"/>
        </w:rPr>
      </w:pPr>
      <w:r>
        <w:rPr>
          <w:lang w:val="ru-RU"/>
        </w:rPr>
        <w:t xml:space="preserve">    </w:t>
      </w:r>
    </w:p>
    <w:p>
      <w:pPr>
        <w:pStyle w:val="Normal"/>
        <w:ind w:firstLine="540"/>
        <w:jc w:val="both"/>
        <w:rPr/>
      </w:pPr>
      <w:r>
        <w:rPr>
          <w:lang w:val="ru-RU"/>
        </w:rPr>
        <w:t xml:space="preserve"> </w:t>
      </w:r>
      <w:r>
        <w:rPr>
          <w:b/>
          <w:bCs/>
          <w:i/>
          <w:iCs/>
          <w:lang w:val="ru-RU"/>
        </w:rPr>
        <w:t xml:space="preserve">Ра: </w:t>
      </w:r>
      <w:r>
        <w:rPr>
          <w:lang w:val="ru-RU"/>
        </w:rPr>
        <w:t xml:space="preserve">Я есмь Ра. В большинстве случаев информация об оргазме мужчины и женщины в более высоких плотностях не важна, поскольку характер и природа оргазма становится все более и более естественной функцией совокупности ум/тело/дух в целом. Можно сказать: в четвертой плотности завеса поднята и выбор сделан. В позитивных полярностях совместное пользование энергиями почти универсально. В негативных полярностях почти универсально блокирование – завоеватель получает оргазм, а жертва нет. В каждом случае вы можете рассматривать функцию сексуальной части опыта как самое эффективное средство поляризаци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В нашей иллюзии имеются физические определения для возможных передач энергии. Мы обозначаем их как преобразование потенциальной энергии в кинетическую или кинетической энергии в тепловую, и исследуем этот процесс на увеличение энтропии. Когда мы говорим о передачах сексуальной энергии и передачах основных видов энергии, я всегда путаюсь в правильном использовании, скажем, терминов, поскольку не понимаю, и, вероятно, не способен понять основную форму энергии, о которой мы говорим. Однако интуитивно чувствую, это энергия чистой вибрации. То есть, на базовом уровне нашей иллюзии, вибрация между частями пространства и времени континуума пространства-времени каким-то образом передается в нашу иллюзию в более фундаментальной форме. Пожалуйста, не могли бы вы расширить эту концепцию?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это сдел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авы, полагая, что энергия, о которой мы говорим при обсуждении передач сексуальной энергии, - это форма вибрационного моста между пространством-временем и временем-пространством. И хотя их различие не только в том, что из него следует, следствия могут пролить свет на базовое утверждение.</w:t>
      </w:r>
    </w:p>
    <w:p>
      <w:pPr>
        <w:pStyle w:val="Normal"/>
        <w:ind w:firstLine="540"/>
        <w:jc w:val="both"/>
        <w:rPr>
          <w:lang w:val="ru-RU"/>
        </w:rPr>
      </w:pPr>
      <w:r>
        <w:rPr>
          <w:lang w:val="ru-RU"/>
        </w:rPr>
        <w:t>Вследствие завесы, энергия, переданная от мужчины к женщине, отличается от энергии, переданной от женщины к мужчине. В результате различия полярности совокупностей ум/тело/дух мужчины и женщины, мужчина накапливает физическую энергию, а женщина – ментальную и ментально-эмоциональную. Когда в третьей плотности передача сексуальной энергии завершена, мужчине будет предлагаться разрядка физической энергии. Женщина же освежается, поскольку обладает намного меньшей физической жизнеспособностью. Одновременно, если вам хочется воспользоваться этим термином, женщина разряжается истечением накопленной ментальной и ментально-эмоциональной энергии, предлагая мужчине вдохновение, исцеление и благословение, менее жизнеспособные в мужчин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чему природа мужчины и женщины такая разна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гда осуществляется процесс завесы, к мужской полярности притягивается Матрица Ума и Потенциатор Тела, а к женской – Матрица Тела и Потенциатор Ума. Можем ли мы просить любые короткие вопросы до окончания этого сеан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читаем уместным предложенное исправление положения курильницы. Выравнивания хорошие. Друзья мои, вы сознательны. Сейчас мы покидаем вас в любви и свете Одного Бесконечного Творца. Итак, отправляйтесь в путь, счастливо ликуя в могуществе и неописуемом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88</w:t>
      </w:r>
    </w:p>
    <w:p>
      <w:pPr>
        <w:pStyle w:val="Normal"/>
        <w:ind w:firstLine="540"/>
        <w:jc w:val="both"/>
        <w:rPr>
          <w:b/>
          <w:b/>
          <w:bCs/>
          <w:i/>
          <w:i/>
          <w:iCs/>
          <w:lang w:val="ru-RU"/>
        </w:rPr>
      </w:pPr>
      <w:r>
        <w:rPr>
          <w:b/>
          <w:bCs/>
          <w:i/>
          <w:iCs/>
          <w:lang w:val="ru-RU"/>
        </w:rPr>
        <w:t>29 мая 1081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м пространстве-времени, дефицит совокупности физической энергии значителен. Также, наблюдалась значительная потеря жизненных энергий. Однако эти энергии все еще хороши в искажении, которое вы можете назвать сил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всего, что вы уже упомянули в связи с этими энергиями, в этом пространстве-времени, что уместнее всего сделать для восстановления обеих видов энергии?</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ак вы заметили, имеется множество факторов, вносящих свой вклад в усиление и исправление искажений в сторону слабости этого инструмента. Мы предлагаем каждому члену группы сознательно пользоваться многими вещами, которым он научился.</w:t>
      </w:r>
    </w:p>
    <w:p>
      <w:pPr>
        <w:pStyle w:val="Normal"/>
        <w:ind w:firstLine="540"/>
        <w:jc w:val="both"/>
        <w:rPr>
          <w:lang w:val="ru-RU"/>
        </w:rPr>
      </w:pPr>
      <w:r>
        <w:rPr>
          <w:lang w:val="ru-RU"/>
        </w:rPr>
        <w:t xml:space="preserve">Для обсуждения, мы бы выделили одно физическое искажение. Негативные ставленники четвертой плотности, сейчас посещающие вашу группу, усиливают совокупности несбалансированности в руках инструмента и, в меньшей степени, в грудной клетке. Мы предлагаем меры предосторожности, направленные на воздержание от любого ненужного использования рук. Поскольку инструмент не оценит это предложение, мы предлагаем дальнейшее обсуждени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наш негативный компаньон пятой плотности еще ставит на Р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ейчас, компаньон пятой плотности вас не сопровождает. Однако он и не дремл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се ли в порядке с курильницей? Она прекращает работать до конца сеанса. Не лучше ли, чтобы она не прекращала работу до самого конца сеанс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овая конфигурация курильницы полезна для более тонких паттернов энергии, окружающих эту работу. Было бы лучше, чтобы она горела непрерывно. Однако сложность в том, чтобы обеспечить постоянное горение без переполнения сосуда количеством испарения и физическим продуктом горения. Выбирая между позволением закончить горение и наличием избыточного дыма, мы бы предпочли первый из двух вариан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упомянул то, что она называет кровотечением, иногда случающимся во время сеансов общения. Не могли бы вы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 время сеанса, совокупность ум/тело/дух инструмента находится с нами. Когда сущность начинает пробуждаться от метафорического переживания света и активности нашей плотности, она начинает осознавать движение мысли. Она улавливает мысли не больше, чем ребенок улавливает первые воспринимаемые им слова. Такой опыт (кровотечения) будет продолжаться, он является уместным следствием природы этой работы и способом, которым инструмент предлагает себя  нашим слова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струмент упоминал повторные посещения туалета перед сеансом. Это из-за низкой жизненной энерг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Это часть признака понижения уровня жизненной энергии. Эта сущность сохраняет вид искажения, который вы называете болью, Этот вид искажения редок среди опытов ваших людей без значительного иссушения энергий. Бесспорно, стойкость сущности выдающаяся. Однако она иссушена и ощущает другие искажения, такие как разнообразие выделенного опыта, поскольку это одно из средств балансирования внутренней физической боли. В целях заботы о сущности, такие активности не поощряются. Это будет еще больше иссушать сущность. </w:t>
      </w:r>
    </w:p>
    <w:p>
      <w:pPr>
        <w:pStyle w:val="Normal"/>
        <w:ind w:firstLine="540"/>
        <w:jc w:val="both"/>
        <w:rPr>
          <w:lang w:val="ru-RU"/>
        </w:rPr>
      </w:pPr>
      <w:r>
        <w:rPr>
          <w:lang w:val="ru-RU"/>
        </w:rPr>
        <w:t>Воля служения Творцу, посредством предложения себя в качестве инструмента для этой работы, предлагала возможность проверки решимости. Сущность потратила некоторое количество жизненной энергии на питание и восстановление воли. Инструмент не воспользовался физической энергией, но жизненные энергии ушли на то, чтобы сущность имела возможность вновь сознательно выбирать служение Одному Бесконечному Творцу.</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Вопрос: </w:t>
      </w:r>
      <w:r>
        <w:rPr>
          <w:lang w:val="ru-RU"/>
        </w:rPr>
        <w:t xml:space="preserve">Наш издатель просит фотографии для книги 1 </w:t>
      </w:r>
      <w:r>
        <w:rPr>
          <w:i/>
          <w:iCs/>
          <w:lang w:val="ru-RU"/>
        </w:rPr>
        <w:t>Закон</w:t>
      </w:r>
      <w:r>
        <w:rPr>
          <w:lang w:val="ru-RU"/>
        </w:rPr>
        <w:t xml:space="preserve"> </w:t>
      </w:r>
      <w:r>
        <w:rPr>
          <w:i/>
          <w:iCs/>
          <w:lang w:val="ru-RU"/>
        </w:rPr>
        <w:t>Одного</w:t>
      </w:r>
      <w:r>
        <w:rPr>
          <w:lang w:val="ru-RU"/>
        </w:rPr>
        <w:t>, которая скоро выйдет в свет. Не могли бы вы прокомментировать целесообразность, полезность или вред, магический или какой-то еще, использования фотографий в этой конкретной ситуации, фотографий инструмента и аксессуаров в книг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рактическая целесообразность такого проекта – результат исключительно вашего распознавания. Однако имеются магические компенсации.</w:t>
      </w:r>
    </w:p>
    <w:p>
      <w:pPr>
        <w:pStyle w:val="Normal"/>
        <w:ind w:firstLine="540"/>
        <w:jc w:val="both"/>
        <w:rPr>
          <w:lang w:val="ru-RU"/>
        </w:rPr>
      </w:pPr>
      <w:r>
        <w:rPr>
          <w:lang w:val="ru-RU"/>
        </w:rPr>
        <w:t>Во-первых, если требуются фотографии работы, визуальное изображение должно быть таким, как есть; то есть хорошо фотографировать только реальную работу, а не симуляцию или подмену любого материала. Тогда не будет искажений, которых группа может избежать, и больших, чем нам бы хотелось, искажений наших слов.</w:t>
      </w:r>
    </w:p>
    <w:p>
      <w:pPr>
        <w:pStyle w:val="Normal"/>
        <w:ind w:firstLine="540"/>
        <w:jc w:val="both"/>
        <w:rPr>
          <w:lang w:val="ru-RU"/>
        </w:rPr>
      </w:pPr>
      <w:r>
        <w:rPr>
          <w:lang w:val="ru-RU"/>
        </w:rPr>
        <w:t>Во-вторых, не советуем фотографировать инструмент или любую часть рабочей комнаты, пока инструмент пребывает в трансе.  Это узкополосный контакт, и нам бы хотелось поддерживать постоянные электрические и электромагнитные энергии, пока их наличие необходим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того, что… Простите. Продолжайте. Если вы намерены продолжать, продолжайте. Если нет, я задам вопрос.</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третьих, необходимо, чтобы инструмент осознавал, что его будут фотографировать (до или после сеанса), ему нужно постоянно реагировать на речь, подтверждая отсутствие тран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сновываясь на том, что вы сказали, я запланировал следующее: После завершения сеанса, после того, как инструмент проснулся, и перед тем, как он начал двигаться, мы будем постоянно разговаривать с ним, пока я буду фотографировать. Кроме того, я сделаю несколько других фотографий по просьбе издателя. Это приемлемо?</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 Мы просим, чтобы любая фотография говорила правду, чтобы они были датированы и были ясными настолько, чтобы не возникло ни тени сомнения, а только реальное выражение, которое можно предложить тем, кто ищет истины. Мы приходим как смиренные посланцы Закона Одного, желающие уменьшить искажения. Мы просим, чтобы вы, ставшие нашими друзьями, работали в условиях, обсужденных выше, не с мыслью быстрее удалить несущественную деталь, а рассматривая ее как другую возможность быть собой и предлагая то, кем вы являетесь без какой-либо претензии, как и следует поступать адепт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Хотелось бы спросить о возникновении Таро, где впервые появилась эта концепция, и где впервые были нарисованы эти карт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нцепция Таро появилась в планетарном влиянии, которое вы называете Венерой.</w:t>
      </w:r>
    </w:p>
    <w:p>
      <w:pPr>
        <w:pStyle w:val="Normal"/>
        <w:ind w:firstLine="540"/>
        <w:jc w:val="both"/>
        <w:rPr>
          <w:lang w:val="ru-RU"/>
        </w:rPr>
      </w:pPr>
      <w:r>
        <w:rPr>
          <w:lang w:val="ru-RU"/>
        </w:rPr>
      </w:r>
    </w:p>
    <w:p>
      <w:pPr>
        <w:pStyle w:val="Normal"/>
        <w:ind w:firstLine="540"/>
        <w:jc w:val="both"/>
        <w:rPr>
          <w:lang w:val="ru-RU"/>
        </w:rPr>
      </w:pPr>
      <w:r>
        <w:rPr>
          <w:b/>
          <w:bCs/>
          <w:i/>
          <w:iCs/>
          <w:lang w:val="ru-RU"/>
        </w:rPr>
        <w:t xml:space="preserve">Вопрос: </w:t>
      </w:r>
      <w:r>
        <w:rPr>
          <w:lang w:val="ru-RU"/>
        </w:rPr>
        <w:t>В то время, была ли эта концепция дана или разработана как тренировочный инструмент для обитателей Венеры или она была разработана венерианцами как тренировочный инструмент для землян?</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Давным-давно по меркам вашего пространства-времени, Таро были разработаны обитателями Венеры третьей плотности. Как мы уже отмечали, трехмерный опыт венерианцев более глубоко и гармонично имел дело с тем, что вы бы назвали взаимоотношениями с другими я, работой по передаче сексуальной энергии и философским и метафизическим исследованием. В результате работы многих-многих поколений и появилось то, что мы воспринимаем как архетипический ум, - карты Таро, которые использовались нашими людьми как помощь в тренировке по развитию магической личност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гадываюсь, венерианцы третьей плотности были первыми, частично проникшими за завесу для сбора информации о природе архетипического ума и процессе завесы. Отсюда и появилось Таро как способ обучения других.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акже, предположу (и могу оказаться не правым), что нынешний список из двадцати двух наименований Главных Арканов не совсем совпадает с первичными картами Таро Ра. Не могли бы вы описать первичные карты Таро, сначала подтвердив, было ли их двадцать две? Были ли они такими же, как в списке, который я зачитывал на предыдущем сеансе, или существовали какие-то различия?</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Как мы уже говорили раньше, каждый архетип представляет собой совокупность концепций и может рассматриваться уникальным способом не только индивидуумами, а также теми, кто находится под одними и теми же расовыми или планетарными влияниями. Поэтому нет смысла воспроизводить мелкие различия в описательных терминах Таро, которыми пользовались мы, в Египте, и духовные потомки первых учеников этой системы обучения.</w:t>
      </w:r>
    </w:p>
    <w:p>
      <w:pPr>
        <w:pStyle w:val="Normal"/>
        <w:ind w:firstLine="540"/>
        <w:jc w:val="both"/>
        <w:rPr>
          <w:lang w:val="ru-RU"/>
        </w:rPr>
      </w:pPr>
      <w:r>
        <w:rPr>
          <w:lang w:val="ru-RU"/>
        </w:rPr>
        <w:t>Самый великий прорыв, совершенный после завершения нашей работы в третьей плотности, состоял в надлежащем подчеркивании важности, придаваемой Аркану номер Двадцать Два, который мы называли Выбор. В нашем опыте, мы осознавали существование этого объединяющего архетипа, но не обеспечили его надлежащей совокупностью концепций для более эффективного использования в развитии нашей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сскажу о моем понимании некоторых архетипов и попрошу исправить мое высказывание. Представляется, Сигнификатор Ума, Тела и Духа работает с умом, телом и духом посредством катализатора. Это создает Опыт, который затем ведет к Преобразованию и создает Великий Путь. Процесс одинаков для ума, тела и духа. Архетипы просто повторяются, но, как катализатор, действуют по-разному, вследствие различий ума, тела и духа, и создают разный вид опыта для каждого из них. Преобразование слегка отличается, но, в основном, архетипы делают одно и то же. Просто они действуют на три разные части совокупности ум/тело/дух так, что можно сказать: превратив Сигнификатор в совокупность, мы обеспечили Катализатору способ более интенсивного сотворения Преобразования. Пожалуйста, не могли бы вы исправить это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ше высказывание настолько совпадает с вывертами самого фундаментального непонимания, что исправить его очень трудно. Мы будем комментировать, и на основе сказанного вы сможете произвести возможное выравнивание концептуализации.</w:t>
      </w:r>
    </w:p>
    <w:p>
      <w:pPr>
        <w:pStyle w:val="Normal"/>
        <w:ind w:firstLine="540"/>
        <w:jc w:val="both"/>
        <w:rPr/>
      </w:pPr>
      <w:r>
        <w:rPr>
          <w:lang w:val="ru-RU"/>
        </w:rPr>
        <w:t xml:space="preserve">Архетипический ум – это большая и фундаментальная часть совокупности ума, один из самых базовых элементов и самых богатых источников информации для того, кто ищет Одного Бесконечного Творца. Пытаться собрать архетипы воедино – все равно, что совершать ошибку. Каждый архетип – это значимая </w:t>
      </w:r>
      <w:r>
        <w:rPr>
          <w:i/>
          <w:iCs/>
        </w:rPr>
        <w:t>ding</w:t>
      </w:r>
      <w:r>
        <w:rPr>
          <w:lang w:val="ru-RU"/>
        </w:rPr>
        <w:t xml:space="preserve"> </w:t>
      </w:r>
      <w:r>
        <w:rPr>
          <w:i/>
          <w:iCs/>
        </w:rPr>
        <w:t>an</w:t>
      </w:r>
      <w:r>
        <w:rPr>
          <w:lang w:val="ru-RU"/>
        </w:rPr>
        <w:t xml:space="preserve"> </w:t>
      </w:r>
      <w:r>
        <w:rPr>
          <w:i/>
          <w:iCs/>
        </w:rPr>
        <w:t>sich</w:t>
      </w:r>
      <w:r>
        <w:rPr>
          <w:lang w:val="ru-RU"/>
        </w:rPr>
        <w:t xml:space="preserve"> или </w:t>
      </w:r>
      <w:r>
        <w:rPr>
          <w:i/>
          <w:iCs/>
          <w:lang w:val="ru-RU"/>
        </w:rPr>
        <w:t>вещь в себе</w:t>
      </w:r>
      <w:r>
        <w:rPr>
          <w:lang w:val="ru-RU"/>
        </w:rPr>
        <w:t>, со своей собственной совокупностью концепций. И хотя с точки зрения информативности, полезно исследовать взаимоотношения одного архетипа с другим, можно сказать, что эта линия исследования вторична по сравнению с открытием самого чистого гештальта, видения или мелодии значения каждого архетипа для разумного и интуитивного ума.</w:t>
      </w:r>
    </w:p>
    <w:p>
      <w:pPr>
        <w:pStyle w:val="Normal"/>
        <w:ind w:firstLine="540"/>
        <w:jc w:val="both"/>
        <w:rPr>
          <w:lang w:val="ru-RU"/>
        </w:rPr>
      </w:pPr>
      <w:r>
        <w:rPr>
          <w:lang w:val="ru-RU"/>
        </w:rPr>
        <w:t>Сигнификаторы совокупностей Ума, Тела и Духа – это совокупности в себе, а архетипы Катализатора, Опыта, Преобразования и Великого Пути плодотворнее всего рассматривать как независимые совокупности, обладающие своими мелодиями, с помощью которых они могут информировать ум о его природе.</w:t>
      </w:r>
    </w:p>
    <w:p>
      <w:pPr>
        <w:pStyle w:val="Normal"/>
        <w:ind w:firstLine="540"/>
        <w:jc w:val="both"/>
        <w:rPr>
          <w:lang w:val="ru-RU"/>
        </w:rPr>
      </w:pPr>
      <w:r>
        <w:rPr>
          <w:lang w:val="ru-RU"/>
        </w:rPr>
        <w:t>Мы просим, чтобы вы рассмотрели следующее: архетипический ум сообщает те мысли, которые затем могут быть внесены в ум, тело или дух. Архетипы не имеют прямой связи с телом или духом. Все должно вытягиваться в сознательный ум из более высоких уровней подсознательного ума. Тогда информация может идти туда, куда ей велено идти. Информация приносит наибольшую пользу лишь в том случае, если используется контролируемым образом. Чем продолжать выходить за пределы вашего высказывания, мы бы оценили возможность ответа на следующ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ьзовался ли Ра картами, похожими на карты Таро, для тренировки в третьей плотности?</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ем пользовался Ра в третьей плотности?</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Мы осознаем ваши попытки магически визуализировать ментальные конфигурации иногда посредством довольно сложных визуализаций. Магические визуализации ментальные и вытягиваются умом. Хорошо известный в вашей культуре пример -  визуализация, в массовом порядке, искажения любви Одного Бесконечного Творца так называемым христианством. Маленькая порция вашей пищи рассматривается как сформированный ментально, но абсолютно реальный человек, человек, известный вам как Иешуа или, как вы называете эту сущность, Иисус. Именно таким способом продолжительной визуализации мы работали с этими концепциями.  Концепции вытягивались случайно. Однако концепция одной визуализации для одной карты была придумана не н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учитель передавал ученику информацию, связанную с визуализацией?</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осредством каббалистического процесса, то есть, устной традиции изо рта в ух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гда Ра пытался учить египтян концепции Таро, использовался ли тот же самый процесс или какой-то друго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спользовался тот же самый процесс. Однако те, кто были учителями/учениками после нас, сначала, как могли, извлекали эти образы в месте посвящения, а позже начали пользоваться тем, что вы называете картами, с изображением представлений визуализ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лись ли Придворные и Малые Арканы частью учений Ра или появились позж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Карты, о которых вы говорите, - результат влияния Халдеи и Шумер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ньше вы упомянули, что Таро были способом гадания. Не могли бы вы объясни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начала следует отделить Таро как способ гадания от Главных Арканов как представляющих двадцать два архетипа архетипического ума.</w:t>
      </w:r>
    </w:p>
    <w:p>
      <w:pPr>
        <w:pStyle w:val="Normal"/>
        <w:ind w:firstLine="540"/>
        <w:jc w:val="both"/>
        <w:rPr>
          <w:lang w:val="ru-RU"/>
        </w:rPr>
      </w:pPr>
      <w:r>
        <w:rPr>
          <w:lang w:val="ru-RU"/>
        </w:rPr>
        <w:t>Польза того, что вы называете астрологией, значительна, если астрология используется посвященными сущностями, понимающими, если вы простите неправильный термин, иногда запутанные рассмотрения Закона Одного. Как вращающаяся вокруг вашей сферы луна двигает воды ваших океанов, когда каждое планетарное влияние входит в энергетическую паутину вашей сферы, все, обитающие на сфере, движутся. Ваша природа – вода, поскольку как совокупности ум/тело/дух вы легко внушаемы и легко движетесь. Однако само волокно и природа вашего путешествия и бодрствования в этой плотности – не только двигаться, но и учится предпочитаемому способу движения в уме, теле и духе.</w:t>
      </w:r>
    </w:p>
    <w:p>
      <w:pPr>
        <w:pStyle w:val="Normal"/>
        <w:ind w:firstLine="540"/>
        <w:jc w:val="both"/>
        <w:rPr>
          <w:lang w:val="ru-RU"/>
        </w:rPr>
      </w:pPr>
      <w:r>
        <w:rPr>
          <w:lang w:val="ru-RU"/>
        </w:rPr>
        <w:t xml:space="preserve">Следовательно, когда каждая сущность входит в планетарную энергетическую паутину, она подвергается двум основным планетарным втеканиям: первое связано с физическим проявлением желтого луча воплощения, второе – с моментом, который вы называете рождением, когда совокупность химического тела желтого луча совершает свой первый вдох. Поэтому те, кто знаком со звездами, их конфигурациями и влияниями, способны видеть нарисованную карту страны, в которой сущность путешествовала, путешествует или, ожидается, будет путешествовать, на физическом, ментальном или духовном уровне. Такая сущность будет обладать развитыми способностями посвящения, которые обычно известны среди ваших людей как эстрасенсорные или паранормальные. </w:t>
      </w:r>
    </w:p>
    <w:p>
      <w:pPr>
        <w:pStyle w:val="Normal"/>
        <w:ind w:firstLine="540"/>
        <w:jc w:val="both"/>
        <w:rPr>
          <w:lang w:val="ru-RU"/>
        </w:rPr>
      </w:pPr>
      <w:r>
        <w:rPr>
          <w:lang w:val="ru-RU"/>
        </w:rPr>
        <w:t>Когда архетипы перетасовываются в смеси с астрологически ориентированными картами, образующих так называемые Придворные или Малые Арканы, они намагничиваются психическими представлениями того, кто работает с картами, и становятся инструментами связи между тем, кто практикует астрологические тенденции и гадания, и человеком, просящим информацию. Часто архетипические представления будут появляться так, чтобы давать интересные результаты и значимые конфигурации для того, кто задает вопрос. Сами по себе Главные Арканы не занимают особого места при гадании, скорее они являются инструментами для дальнейшего познания себя собой с целью более глубокого вхождения и проницательного осознания настоящего момента.</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Должно быть у Ра имелся, скажем, поурочный план или курс обучения двадцати двум архетипам, который предлагался либо третьей плотности Ра, либо позже египтянам. Не могли бы вы описать сценарий курса обучения?</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w:t>
      </w:r>
    </w:p>
    <w:p>
      <w:pPr>
        <w:pStyle w:val="Normal"/>
        <w:ind w:firstLine="540"/>
        <w:jc w:val="both"/>
        <w:rPr>
          <w:lang w:val="ru-RU"/>
        </w:rPr>
      </w:pPr>
      <w:r>
        <w:rPr>
          <w:lang w:val="ru-RU"/>
        </w:rPr>
        <w:t>Мы находим более уместным, обсуждать наши планы обретения посвященных на вашей планете с помощью этой конкретной версии архетипов архетипического ума. Первой ступенью было представление образов, одного за другим, в следующем порядке: первый, восьмой, пятнадцатый; второй, девятый, шестнадцатый; третий, десятый, семнадцатый; четвертый, одиннадцатый, восемнадцатый; пятый, двенадцатый, девятнадцатый; шестой, тринадцатый, двадцатый, седьмой, четырнадцатый, двадцать первый; двадцать второй. Таким способом начинают раскрываться фундаментальные взаимоотношения между умом, телом и духом, поскольку ученик видит, например, Матрицу Ума в сравнении с Матрицами Тела и Духа и может извлечь определенные экспериментальные выводы.</w:t>
      </w:r>
    </w:p>
    <w:p>
      <w:pPr>
        <w:pStyle w:val="Normal"/>
        <w:ind w:firstLine="540"/>
        <w:jc w:val="both"/>
        <w:rPr>
          <w:lang w:val="ru-RU"/>
        </w:rPr>
      </w:pPr>
      <w:r>
        <w:rPr>
          <w:lang w:val="ru-RU"/>
        </w:rPr>
        <w:t>Со временем, когда ученик овладел этими визуализациями и рассмотрел каждую из семи классификаций архетипа, мы предлагали рассмотрение архетипов парами: первый и второй, третий и четвертый, пятый, шестой и седьмой. То же самое предлагалось и для архетипов тела и духа. Вы заметите, что Сигнификатор остался без пары, поскольку Он должен быть в паре с Арканом Двадцать Два.</w:t>
      </w:r>
    </w:p>
    <w:p>
      <w:pPr>
        <w:pStyle w:val="Normal"/>
        <w:ind w:firstLine="540"/>
        <w:jc w:val="both"/>
        <w:rPr>
          <w:lang w:val="ru-RU"/>
        </w:rPr>
      </w:pPr>
      <w:r>
        <w:rPr>
          <w:lang w:val="ru-RU"/>
        </w:rPr>
        <w:t>В конце этой линии работы, ученик начинает все глубже и глубже улавливать качества и резонансы каждого архетипа. В тот момент, пользуясь другими средствами помощи в духовной эволюции, мы поощряли ученика учиться становиться каждым архетипом, и, что более важно, лучше узнавать в вашей иллюзии, выбор какого архетипа был бы духовно или метафизически полезным в любое данное время.</w:t>
      </w:r>
    </w:p>
    <w:p>
      <w:pPr>
        <w:pStyle w:val="Normal"/>
        <w:ind w:firstLine="540"/>
        <w:jc w:val="both"/>
        <w:rPr/>
      </w:pPr>
      <w:r>
        <w:rPr>
          <w:lang w:val="ru-RU"/>
        </w:rPr>
        <w:t>Как вы можете видеть, б</w:t>
      </w:r>
      <w:r>
        <w:rPr>
          <w:i/>
          <w:iCs/>
          <w:lang w:val="ru-RU"/>
        </w:rPr>
        <w:t>о</w:t>
      </w:r>
      <w:r>
        <w:rPr>
          <w:lang w:val="ru-RU"/>
        </w:rPr>
        <w:t>льшая часть работы творчески проделывается каждым посвящаемым. Мы не предлагаем догмы. Каждый воспринимает то, что нужно и полезно для него.</w:t>
      </w:r>
    </w:p>
    <w:p>
      <w:pPr>
        <w:pStyle w:val="TextBodyIndent"/>
        <w:ind w:firstLine="540"/>
        <w:rPr/>
      </w:pPr>
      <w:r>
        <w:rPr/>
        <w:t xml:space="preserve">Может ли мы просить любые короткие вопросы перед тем, как закончить этот сеанс?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улучшения контакта или для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новь, обращаем ваше внимание на искажения рук инструмента. Влияние четвертой плотности было бы неудобно тем, что если пустить все на самотек, почти сразу же потребуется хирургическое вмешательство.</w:t>
      </w:r>
    </w:p>
    <w:p>
      <w:pPr>
        <w:pStyle w:val="Normal"/>
        <w:ind w:firstLine="540"/>
        <w:jc w:val="both"/>
        <w:rPr>
          <w:lang w:val="ru-RU"/>
        </w:rPr>
      </w:pPr>
      <w:r>
        <w:rPr>
          <w:lang w:val="ru-RU"/>
        </w:rPr>
        <w:t>Выравнивания хорошие. Вы были лучшими. Друзья мои, мы покидаем вас в любви и свете Одного Бесконечного Творца. Отправляйтесь в путь, счастливо ликуя в могуществе и сияющем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89</w:t>
      </w:r>
    </w:p>
    <w:p>
      <w:pPr>
        <w:pStyle w:val="Normal"/>
        <w:ind w:firstLine="540"/>
        <w:jc w:val="both"/>
        <w:rPr>
          <w:b/>
          <w:b/>
          <w:bCs/>
          <w:i/>
          <w:i/>
          <w:iCs/>
          <w:lang w:val="ru-RU"/>
        </w:rPr>
      </w:pPr>
      <w:r>
        <w:rPr>
          <w:b/>
          <w:bCs/>
          <w:i/>
          <w:iCs/>
          <w:lang w:val="ru-RU"/>
        </w:rPr>
        <w:t>9 июня 10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Не могли бы вы рассказать о состоянии инструмент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се как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У меня два вопроса: первый – в период последней, интенсивной медитации инструмент испытывал сильное давление со стороны сущности, не назвавшей себя и не ушедшей, когда ее попросили уйти. Не могли бы вы сказать, что произошло?</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находим: инструменту предоставлялась возможность стать каналом ранее известного друга. Вследствие искажений инструмента, связанных с проблемой распознавания позитивной и негативной ориентации, сущность не смогла ответить на запросы духов во имя Христа. Поэтому, после некоторого сопротивления, сущность сочла необходимым уй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Была ли эта конкретная сущность гостем пятой плотности, с которым нам часто приходилось иметь дело раньш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ейчас он возвращается?</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Нет. Попытка разговора предпринималась бдительными ставленниками этой сущности, которые заметили то, что можно назвать всплеском естественной телепатической способности у части инструмента. Такая способность циклична и проявляется каждые восемнадцать дней, о чем мы уже упоминали. Поэтому сущность, по своей свободной воле, решила совершить попытку доступа к инструменту другими способ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Было ли это тем, что я бы назвал усиливающейся способностью телепатически принимать более широкую полосу частот для включения в контакт не только Конфедерации, но и этой сущности?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 Самый пиковый момент цикла обостряет способность подхватывать сигнал, но не меняет базовой природы несущей волны. Скажем, это б</w:t>
      </w:r>
      <w:r>
        <w:rPr>
          <w:i/>
          <w:iCs/>
          <w:lang w:val="ru-RU"/>
        </w:rPr>
        <w:t>о</w:t>
      </w:r>
      <w:r>
        <w:rPr>
          <w:lang w:val="ru-RU"/>
        </w:rPr>
        <w:t>льшая мощность принимающей антен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прос может быть незначимым: Передавала бы позитивно поляризованная сущность Конфедерации пятой плотности на той же частоте, что и наш негативно поляризованный компаньон пятой плотност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Да, и именно по этой причине Конфедерация Планет в Служении Бесконечному Творцу приветствует все контакты.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Второй вопрос: (имя) также ощущал некоторое не прошеное давление, при недавнем контакте с Латвиями и в личных медитациях. Не могли бы вы сказать, что происходило в тех случаях?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ущность-компаньон обладает частотой вибрации, немного ниже, чем совокупность общественной памяти, известная как Латвии. Также, Латвии – это первичный Святой Дух Конфедерации для сущностей, пребывающих на уровне совокупности частот того, кто известен как (имя). Поэтому один и тот же компаньон пытался связаться и с этим инструментом, хотя инструменту очень трудно различать настоящий контакт. Дело в том, что у вашего компаньона отсутствует опыт такого вида служения. Тем не менее, хорошо, чтобы этот инструмент также выбирал какой-то способ различения контак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колько наших лет назад закончилась третья плотность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ычисления, необходимые для выявления этого состояния, очень трудные, поскольку до и после третьей плотности прошло слишком много того, что вы называете временем, а вы рассматриваете движение времени со своей устаревшей точки зрения. В общем, можно сказать, что время нашего наслаждения совершением выборов закончилось приблизительно 2,6 миллиона ваших солнечных лет назад. Однако, как вы называете это, время незначимо, поскольку наше промежуточное пространство-время ощущалось не так, как ваши опыты в третьей плотности пространства-времен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ставляется, что конец третьей плотности Ра совпал с началом второй плотности этой планеты.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рубо говоря,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то время, стала ли Венера планетой четвер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атем она стала планетой пятой плотност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В течение большого периода вашего времени, Венера была планетой четвертой плотности, а затем планетой пятой плотности. В планетарном влиянии, которой вы называете Венерой, были возможны опыты и четвертой, и пятой плотностей.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ее плотность в настоящий момент?</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рневая частота вибрации – вибрация шестой плотности. Однако как совокупность общественной памяти, мы выбрали покинуть это влияние. Поэтому существа, обитающие в планетарном влиянии этого пространства-времени, - сущности пятой плотности. Саму же планету можно рассматривать как планету пятой/шес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причина вашего ухода?</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Нам хотелось быть в служе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У меня есть колода двадцати двух карт Таро, скопированных, согласно имеющейся информации, со стен большой Пирамиды в Гизе. При необходимости, мы можем поместить эти карты в книгу, которую сейчас готовим. Хотелось бы спросить Ра, представляют ли эти карты точные копии тех, которые находились в Великой Пирамиде?</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ходство значительно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ыми словами, вы могли бы сказать, что они на 95% совпадают с теми, которые находятся на стенах Великой Пирамиды?</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т как я это понимаю: Ра передал концепции архетипов египетским жрецам, затем они изобразили их на стенах одной из камер Великой Пирамиды. Какой была техника передачи информации жрецам? В то время, ходил ли Ра по поверхности планеты среди египтян, или это осуществлялось каким-то видом ченнелинга?</w:t>
      </w:r>
    </w:p>
    <w:p>
      <w:pPr>
        <w:pStyle w:val="Normal"/>
        <w:ind w:firstLine="540"/>
        <w:jc w:val="both"/>
        <w:rPr/>
      </w:pPr>
      <w:r>
        <w:rPr>
          <w:b/>
          <w:bCs/>
          <w:i/>
          <w:iCs/>
          <w:lang w:val="ru-RU"/>
        </w:rPr>
        <w:t xml:space="preserve">Ра: </w:t>
      </w:r>
      <w:r>
        <w:rPr>
          <w:lang w:val="ru-RU"/>
        </w:rPr>
        <w:t>Я есмь Ра. Частично посредством старых учений, частично с помощью видени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 то конкретное время, Ра надолго покинул свою планету и ходил среди египтян.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бы лучше понять архетипы, хотелось бы спросить Ра о каждой из этих карт. Это приемлемо?</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Как мы уже говорили, концептуальные совокупности архетипов являются инструментом обучения/учения. Если бы мы предлагали информацию, не отвечающую наблюдениям ученика, мы бы посягали на свободную волю ученика/учителя, будучи одновременно учеником/учителем и учителем/ученик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говорили, что Ра пользовался Таро для развития магической личности. Осуществлялось ли это с помощью ментального становления каждым архетипом и, таким образом, развивалась магическая личнос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Нет. Облачаться в архетип – продвинутая техника адепта, долгое время изучавшего систему архетипов. Взятые вместе, концептуальные совокупности для представления архитектуры и большой части ума предназначаются для изучения в виде индивидуальных концептуальных совокупностей, таких как Матрица, Потенциатор и так далее, а также для рассмотрения связей ума/тела/духа. В парах, они рассматриваются с концентрацией на полярности мужчины и женщины. В процессе изучения, наступает момент, когда для интенсификации, соединения и усиления аспекта магической личности можно успешно пользоваться глубокими погребальными песнопениями и радостными песенками глубинного ум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говорили, что каждый архетип является концептуальной совокупностью. Пожалуйста, не могли бы вы уточнить, что вы имели в виду под этим определение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свете сказанного, предлагать определение было бы не добродетелью, а хождением по кругу. Концептуальная совокупность - это совокупность концепций, аналогично тому, как молекула является сложной структурой, состоящей из более, чем одного вида энергетического центра или атома. Каждый атом в молекуле –  уникальная индивидуальность, которая каким-то образом может быть убрана из молекулы. Химическими средствами молекулу воды можно заставить разделиться на водород и кислород. По отдельности они не могут приравниваться к воде. Формируясь в молекулярную структуру, представляющую воду, водород и кислород, бесспорно, являются водой.</w:t>
      </w:r>
    </w:p>
    <w:p>
      <w:pPr>
        <w:pStyle w:val="Normal"/>
        <w:ind w:firstLine="540"/>
        <w:jc w:val="both"/>
        <w:rPr>
          <w:lang w:val="ru-RU"/>
        </w:rPr>
      </w:pPr>
      <w:r>
        <w:rPr>
          <w:lang w:val="ru-RU"/>
        </w:rPr>
        <w:t>Точно так же, каждый архетип содержит в себе несколько корневых атомов организационной сути. Общая структура совокупности не может рассматриваться по отдельности. Вместе, концептуальная совокупность представляет единое целое. Точно так же, как знание компонентов полезно в постижении потенциалов физических систем сложной природы воды, для постижения природы архетипа полезно иметь представление о концепциях составляющих его компонен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Архетип Один, представленный картой Таро Матрица Ума, содержит четыре основные части совокупности. Глядя на карту, мы видим, первое и самое очевидное, Мага и то, что кажется звездой. В клетке сидит аист или похожая на него птица. На самом верху клетки находится нечто, что очень трудно распознать. Прав ли я в таком анализ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ы – специалист по разглядыванию картинок. Но вы еще не постигли природу Матрицы Ума так полно, как это возможно посредством размышления. Мы бы заметили: представления, нарисованные жрецами, были искажены заимствованием и зависимостью от техник Халдеи, основанных на астролог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огда Ра изначально тренировал или учил египтян Таро, выступал ли он в роли учителей/учеников в такой степени, что стал учениками/учителям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ак было сужде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ую информацию, касающуюся первого архетипа, вы предоставляли египетским жрецам, которые первыми общались или учились? Можно ли ответить на этот вопрос в рамках ограничений первого искажения?</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 Как мы говорили, первым шагом было предоставление словесных описаний трех Арканов: первого, восьмого и пятнадцатого. Далее задавался вопрос: “Как вы считаете, что могла бы представлять птица?”, “Как вы считаете, что могла бы представлять волшебная палочка?”, “Как вы считаете, что мог бы представлять мужчина?” и так далее. И так продолжалось до тех пор, пока изучения не начинали работать в системе, а использованные образы восстанавливали в памяти систему концепций. Это очень медленная работа, особенно когда проделывается впервые.</w:t>
      </w:r>
    </w:p>
    <w:p>
      <w:pPr>
        <w:pStyle w:val="Normal"/>
        <w:ind w:firstLine="540"/>
        <w:jc w:val="both"/>
        <w:rPr>
          <w:lang w:val="ru-RU"/>
        </w:rPr>
      </w:pPr>
      <w:r>
        <w:rPr>
          <w:lang w:val="ru-RU"/>
        </w:rPr>
        <w:t>С сочувствием можем заметить, что вы, бесспорно, шокированы противоположной трудностью – наличием огромной массы наблюдений системы, причем все наблюдения заслуживают одобрения, поскольку каждый ученик будет исследовать архетипический ум и его структуру своим уникальным образом, полезным именно ему. Мы предлагаем, чтобы каждый член группы самостоятельно делал то, что мы предложили, наблюдая за этой интересной темой. Это может помочь тем, кто заинтересован в этой области.</w:t>
      </w:r>
    </w:p>
    <w:p>
      <w:pPr>
        <w:pStyle w:val="Normal"/>
        <w:ind w:firstLine="540"/>
        <w:jc w:val="both"/>
        <w:rPr>
          <w:lang w:val="ru-RU"/>
        </w:rPr>
      </w:pPr>
      <w:r>
        <w:rPr>
          <w:lang w:val="ru-RU"/>
        </w:rPr>
        <w:t>Сейчас мы бы заметили, что инструмент ощущает почти непрекращающиеся вспышки боли. Поэтому мы просим, чтобы каждый член группы поддержки был особенно внимателен к любой неверной информации, чтобы мы могли исправить любое искажение как можно скоре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я понимаю, вы предлагаете изучить все, написанное о Таро и доступное нам, и на основании этого формулировать вопросы.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ите, не понял, что вы имели в виду. Было бы уместнее задавать вопросы о значении трех изображений, о которых вы говорили, на Карте Номер Один, затем на Карте Восемь и так далее? Вы это имели в вид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чень близко к нашему намерению. В него входило пожелание одному или нескольким членам группы обучаться по плану, который мы предложили. Вопросы, связанные с архетипами, обнаруженными в Таро, могут принимать форму наблюдения над характеристиками каждого архетипа, взаимоотношениями между архетипами ума, тела и духа одного ранжира, такого как Матрица, и архетипами в связи с полярностью, особенно наблюдаемыми в парах.</w:t>
      </w:r>
    </w:p>
    <w:p>
      <w:pPr>
        <w:pStyle w:val="Normal"/>
        <w:ind w:firstLine="540"/>
        <w:jc w:val="both"/>
        <w:rPr>
          <w:lang w:val="ru-RU"/>
        </w:rPr>
      </w:pPr>
      <w:r>
        <w:rPr>
          <w:lang w:val="ru-RU"/>
        </w:rPr>
        <w:t xml:space="preserve">Любое наблюдение, сделанное учеником и соответствующее этим условиям, получит наш комментарий. Мы избегаем интерпретации, во всяком случае, сначала, потому, что разные элементы рисунка на кусочке картона включают Закон Запутывания и трудности, связанные с искажениями рисунков на картоне. Отсюда, мы можем предложить сознательное рассмотрение того, что мы уже передали по этой теме, в противоположность тому, чтобы надеяться на любую интерпретацию рисунков архетипов или любую систему, созданную как средство изучения этих картинок.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я это сделаю. Ра говорил, что главный прорыв совершился тогда, когда надлежащий акцент был сделан на Аркан Двадцать Два. Этого не произошло, пока Ра не завершил третью плотность. Полагаю, Ра, будучи позитивно поляризован, испытывал трудность, существовавшую до завесы, - недооценку негативной полярности.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 одной стороны, да. Наша “уборка урожая” была исключительно позитивной, а об оценке тех, кто обладал негативной поляризацией, мы относительно не осведомлены. Мы намеревались предложить следующее: в использовании системы, известной как Таро, для продвижения духовной эволюции я и надлежащего понимания, Архетип Двадцать Два существенно помогает в прояснении основного рассмотрения Сигнификатора Ума, Тела и Духа и, далее, значительно облегчает понимание Преобразования и Великого Пути совокупностей Ума, Тела и Дух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онце третьей плотности Ра, была ли негативно убрана какая-то часть насел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таковой, у нас не было негативной “уборки урожая”, хотя были две сущности, которые на протяжении третьей плотности поместили себя на негативный путь или путь служения себе. В третьей плотности, на поверхности планеты, это были те, чьи паттерны вибраций пребывали в негативной полосе, но не подлежали “уборке урожа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была общая численность населения, воплощенного на планете Венера в третьей плотност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Численность населения, обитавшего в том, что вы бы назвали трудными условиями, была невелика. Наша “уборка урожая” насчитывала приблизительно 6 миллионов 500 тысяч совокупностей ум/тело/дух. Приблизительно 32 миллиона совокупностей ум/тело/дух повторяли третью плотность где-то ещ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уборки урожая”, каково было отношение сущностей Ра, подлежащих “уборке урожая”, к тем сущностям, кто, очевидно, ей не подлежал?</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Те, кто обладал даром полярности, испытывали глубокое сострадание к тем, кто, казалось, пребывал в темноте. Это самое подходящее описание, поскольку в физическом смысле Венера была очень яркой планетой. Учитывалась каждая попытка добиться того, что казалось необходимым. Однако пребывающие на позитивном пути обладали преимуществом сострадания, и мы, Ра, уделяли много внимания возможностям достижения духовного или метафизического адепства или работы с лучом индиго, посредством взаимоотношений с другими я. Соответственно, сострадание к пребывающим во тьме балансировалось пониманием свет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ле “уборки урожая”, относился ли Ра так же к сущностям, не подлежащим “уборке урожая”, или в этом центре отношение было другим, чем во время “уборки урожая”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значительно. Желающим спать мы могли предложить лишь комфорт, предназначенный для сна. Служение возможно только в той степени, в какой оно востребовано. Мы были готовы служить любым возможным образом. Это кажется удовлетворительным, как средство иметь дело с другими я в третьей плотности. Наше понимание таково: каждая сущность, желающая служить, должна понимать, какое служение необходимо или возможно.</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Какими техниками пользовались две негативно “убранные” сущности для негативной поляризации на такой позитивно поляризованной планете?</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 обоих случаях использовалась техника контроля над другими и доминирование в физической смерти. В планетарном влиянии, не пользующимся убийствами, сущностям удалось поляризоваться с помощью этих средств. В условиях третьей плотности, во время вашего, опыта вы бы назвали таких сущностей жестокими тиранами или деспотами, ведущими священную войн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звивались ли эти две сущности из второй плотности планеты Венера наряду с остальным населением Венеры, ставшим Ра при переходе из второй плотности в треть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о происхождение сущностей, о которых вы говорит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Эти сущности были Странниками, пришедшими из начала позитивной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тя они уже развивались в позитивной четвертой плотности, они, скажем, изменили полярность, оказавшись в воплощении в третьей плотности.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послужило катализатором такого измен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 наших народов было то, что, с точки зрения мудрости, может рассматриваться как избыток любви. Две сущности смотрели на тех, кто еще пребывал в темноте, и видели: те, кто обладал нейтральной или в чем-то негативной точкой зрения, находили гармонию, скажем, болезненной.  Странники считали, что более мудрым способом поиска любви было бы оказание большего внимания тем, кто пребывал в темноте.</w:t>
      </w:r>
    </w:p>
    <w:p>
      <w:pPr>
        <w:pStyle w:val="Normal"/>
        <w:ind w:firstLine="540"/>
        <w:jc w:val="both"/>
        <w:rPr/>
      </w:pPr>
      <w:r>
        <w:rPr>
          <w:lang w:val="ru-RU"/>
        </w:rPr>
        <w:t>Сначала свою работу начала одна сущность. Вторая быстро последовала за первой. Они договорились служить вместе, что и делали, прославляя Одного Творца, но не так, как намеревались. Вокруг них очень быстро собрались те, кто легко поверил, что посредством особых знаний и мудрости можно приблизиться к Творцу. В результате, двух Странников “убрали” в негативную четвертую плотность, обладавшую б</w:t>
      </w:r>
      <w:r>
        <w:rPr>
          <w:i/>
          <w:iCs/>
          <w:lang w:val="ru-RU"/>
        </w:rPr>
        <w:t>о</w:t>
      </w:r>
      <w:r>
        <w:rPr>
          <w:lang w:val="ru-RU"/>
        </w:rPr>
        <w:t>льшим могуществом личности и небольшим сдвигом в сторону негативно поляризованного элемента тех, кто не был поляризован позитивно. Как таковой, негативной “уборки урожая” не был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Какова причина путешествия этих двух Странников, и были ли они мужчинами или женщинами?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Странники приходят для служения Творцу, и каждый служит своим способом. Странники, о которых мы говорили, воплотились как мужчина и женщина, поскольку это самая эффективная система партнерств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ачестве дикого предположения, не могла ли одна из этих сущностей быть нашим компаньон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Нет. </w:t>
      </w:r>
    </w:p>
    <w:p>
      <w:pPr>
        <w:pStyle w:val="Normal"/>
        <w:ind w:firstLine="540"/>
        <w:jc w:val="both"/>
        <w:rPr>
          <w:lang w:val="ru-RU"/>
        </w:rPr>
      </w:pPr>
      <w:r>
        <w:rPr>
          <w:lang w:val="ru-RU"/>
        </w:rPr>
      </w:r>
    </w:p>
    <w:p>
      <w:pPr>
        <w:pStyle w:val="Normal"/>
        <w:ind w:firstLine="540"/>
        <w:jc w:val="both"/>
        <w:rPr>
          <w:lang w:val="ru-RU"/>
        </w:rPr>
      </w:pPr>
      <w:r>
        <w:rPr>
          <w:b/>
          <w:bCs/>
          <w:i/>
          <w:iCs/>
          <w:lang w:val="ru-RU"/>
        </w:rPr>
        <w:t xml:space="preserve">Вопрос: </w:t>
      </w:r>
      <w:r>
        <w:rPr>
          <w:lang w:val="ru-RU"/>
        </w:rPr>
        <w:t xml:space="preserve">Тогда, из того, что вы говорите, полагаю, эти Странники вернулись или пришли в третью плотность Ра, возможно, для насаждения большей мудрости в то, что рассматривали как избыток сострадания в культуре Ра. Это так? </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Нет, в том смысле, что перед воплощением их желанием было лишь помогать и служить другим. Однако предположение в чем-то верно, если рассматривается с точки зрения Странников в том воплоще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о не могу понять, почему они сочли, что такая планета как Венера с так хорошо работающим населением, нуждалась в Странниках, чтобы помочь с “уборкой урожая”. Произошло ли это в начале третьей плотности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произошло во втором 25.000-летнем цикле. “Уборка урожая” составила, грубо говоря, шесть из тридцати миллионов совокупностей ум/тело/дух, меньше, чем 20%. Странники всегда притягиваются к тем, кто еще не поляризован, и приходят на зов. Призыв пришел от тех, кто не был поляризован позитивно, но искал позитивной поляризации и мудрости, принимая сострадание других я на Венере за самодовольство или жало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о было состояние этих двух сущностей после того, как они оказались в негативной четвертой плотности, когда завеса была убрана, и они осознали изменение полярност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Они были озабоче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должали ли они стремиться к негативной поляризации для “уборки урожая” в негативную пятую плотность или делали что-то другое?</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акой-то период времени они работали в рамках негативной четвертой плотности, до тех пор, пока не восстановили предварительно выученные паттерны своих я и ценой огромных усилий не изменили полярность. В четвертой плотности есть много позитивной работы для изменения поляр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Ра узнал эту информацию? Как Ра узнал точную ориентацию этих двух сущностей в негативной четвертой плотности и так дале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 той части цикла, которую мы переживаем, эти сущности присоединились к Ра в позитивной четвер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они пришли в последней части цикл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намеревался настолько отклоняться от темы, но думаю, некоторые экскурсы просветляют, и будут полезны в понимании основных механизмов, которые нас так интересуют в эволюции.</w:t>
      </w:r>
    </w:p>
    <w:p>
      <w:pPr>
        <w:pStyle w:val="Normal"/>
        <w:ind w:firstLine="540"/>
        <w:jc w:val="both"/>
        <w:rPr>
          <w:lang w:val="ru-RU"/>
        </w:rPr>
      </w:pPr>
      <w:r>
        <w:rPr>
          <w:lang w:val="ru-RU"/>
        </w:rPr>
        <w:t>Ра говорил, что архетипы полезны, если используются контролируемым образом. Не могли бы вы привести пример использования архетипа контролируемым образом?</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 большим сожалением заявляем, что это будет последний обширный вопрос этого сеанса. Осталось еще значительное количество энергии, но инструмент обладает искажениями, которые быстро приближаются к границе нашей способности поддерживать безопасный контакт.</w:t>
      </w:r>
    </w:p>
    <w:p>
      <w:pPr>
        <w:pStyle w:val="Normal"/>
        <w:ind w:firstLine="540"/>
        <w:jc w:val="both"/>
        <w:rPr>
          <w:lang w:val="ru-RU"/>
        </w:rPr>
      </w:pPr>
      <w:r>
        <w:rPr>
          <w:lang w:val="ru-RU"/>
        </w:rPr>
        <w:t>Контролируемое использование архетипа – это такое использование, которое выполняется на самых тонких уровнях внутри я с целью поляризации. Оно направлено на пользу себе при негативной поляризации, или других в случае позитивной поляризации.</w:t>
      </w:r>
    </w:p>
    <w:p>
      <w:pPr>
        <w:pStyle w:val="Normal"/>
        <w:ind w:firstLine="540"/>
        <w:jc w:val="both"/>
        <w:rPr>
          <w:lang w:val="ru-RU"/>
        </w:rPr>
      </w:pPr>
      <w:r>
        <w:rPr>
          <w:lang w:val="ru-RU"/>
        </w:rPr>
        <w:t xml:space="preserve">Все время имейте в виду: архетипический ум – это часть глубинного ума, которая поставляет информацию для мыслительных процессов. Когда, без учета его магической специфики, архетипический ум переводится в проявленные повседневные активности индивидуума, могут возникать самые великие искажения и великое вмешательство в свободную волю других, если это возможно. Такое более приемлемо для негативной поляризации. Негативные совокупности ум/тело/дух, поляризованные сильнее, тоже предпочтут работать с тонко настроенным инструментом. Можем ли мы просить любой короткий вопрос перед тем, как прекратить эту работу?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о выскажу утверждение. Я воспринимаю это так: В условиях, подобных условиям Ра, “уборка урожая” негативной поляризации возможна и при меньшей негативности, чем в наших нынешних условиях. Так ли это? И что мы можем сделать для улучшения контакта или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требования для “уборки урожая” установлены раз и навсегда. Однако при наличии минимального сопротивления, всегда легче полностью служить себе.</w:t>
      </w:r>
    </w:p>
    <w:p>
      <w:pPr>
        <w:pStyle w:val="Normal"/>
        <w:ind w:firstLine="540"/>
        <w:jc w:val="both"/>
        <w:rPr>
          <w:lang w:val="ru-RU"/>
        </w:rPr>
      </w:pPr>
      <w:r>
        <w:rPr>
          <w:lang w:val="ru-RU"/>
        </w:rPr>
        <w:t>В целях поддержания инструмента, мы предлагаем дальнейшую манипуляцию с областью спины и рук, и, если можно, вращающуюся воду. Выравнивания сознательны. Мы просим бдительности в выравнивании и подготовках. Друзья мои, все хорошо.</w:t>
      </w:r>
    </w:p>
    <w:p>
      <w:pPr>
        <w:pStyle w:val="Normal"/>
        <w:ind w:firstLine="540"/>
        <w:jc w:val="both"/>
        <w:rPr>
          <w:lang w:val="ru-RU"/>
        </w:rPr>
      </w:pPr>
      <w:r>
        <w:rPr>
          <w:lang w:val="ru-RU"/>
        </w:rPr>
        <w:t>Я есмь Ра. Я покидаю вас в любви  свете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90</w:t>
      </w:r>
    </w:p>
    <w:p>
      <w:pPr>
        <w:pStyle w:val="Normal"/>
        <w:ind w:firstLine="540"/>
        <w:jc w:val="both"/>
        <w:rPr>
          <w:b/>
          <w:b/>
          <w:bCs/>
          <w:i/>
          <w:i/>
          <w:iCs/>
          <w:lang w:val="ru-RU"/>
        </w:rPr>
      </w:pPr>
      <w:r>
        <w:rPr>
          <w:b/>
          <w:bCs/>
          <w:i/>
          <w:iCs/>
          <w:lang w:val="ru-RU"/>
        </w:rPr>
        <w:t>19 июня 10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ефицит совокупности физической энергии увеличивается за счет постоянных искажений в виде боли. Уровни жизненной энергии как раньше, они слегка колеблются между вопрос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нынешней ситуации в связи с компаньонами четвертой и пятой плотностей?</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Группа компаньонов четвертой плотности сопровождает вашу группу. В этом центре пространства-времени, друг пятой плотности работает исключительно в сво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сущности четвертой плотности приходят к на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еханизм такого призыва уже обсуждался. Призыв появляется тогда, когда возникает искажение в виде связи с негативностью. Кроме того, свет, о котором мы говорили, исходящий от попыток служить другим в самом чистом и сияющем смысле, - еще один вид призыва; он представляет собой то, что требует балансирования посредством искушения. В-третьих, у совокупностей ум/тело/дух этой группы имеются пути, доступные другу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самом деле я намеревался спросить, как они прибыли сюда? С помощью каких средств передвижения?</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еханизм движения таков, как вы бы ожидали. То есть, сущности, пребывающие в вашем планетарном влиянии и прошедшие через паутину карантина, свободно отвечают на призыв.</w:t>
      </w:r>
    </w:p>
    <w:p>
      <w:pPr>
        <w:pStyle w:val="Normal"/>
        <w:ind w:firstLine="540"/>
        <w:jc w:val="both"/>
        <w:rPr>
          <w:lang w:val="ru-RU"/>
        </w:rPr>
      </w:pPr>
      <w:r>
        <w:rPr>
          <w:lang w:val="ru-RU"/>
        </w:rPr>
        <w:t>Искушения предлагаются негативными сущностями с того, что вы бы назвали внутренними планами. Эти, скажем, темные ангелы преданы путям служения себе, предложенными теми, кто давным-давно прошел через карантин. Как и ангельские присутствия позитивной природы, они готовы передвигаться с помощью мысли на внутренних планах этого планетарного влияния, работая из времени-пространства в пространстве-времени.</w:t>
      </w:r>
    </w:p>
    <w:p>
      <w:pPr>
        <w:pStyle w:val="Normal"/>
        <w:ind w:firstLine="540"/>
        <w:jc w:val="both"/>
        <w:rPr>
          <w:lang w:val="ru-RU"/>
        </w:rPr>
      </w:pPr>
      <w:r>
        <w:rPr>
          <w:lang w:val="ru-RU"/>
        </w:rPr>
        <w:t>Механизм движения сущности пятой плотности – переход из плотности в плотность, он обладает магической природой. Сама по себе сущность четвертой плотности не способна прокладывать путь в энергетической паутине, она может воспользоваться лишь тем путем, который остался незадействованным. И вновь, эти сущности – сущности Ориона четвер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ньше вы рассказывали, что сущности пятой плотности напоминают сущностей третьей плотности на планете Земля, а сущности четвертой плотности нет. Не могли бы вы описать сущностей четвертой плотности и объяснить, почему они не похожи на нас?</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Описание не может предоставляться из-за Закона Запутывания. Причина разнообразия так называемых физических носителей – разнообразие форм физических носителей, унаследованное от второй плотности. В четвертой плотности продолжает господствовать процесс, который вы называете физической эволюцией. И лишь тогда, когда пути мудрости начинают очищаться, могущество того, что вы ошибочно называете мыслью, становится формой проявления физического носителя и осуществляется под руководством созна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нынешнее население этой планеты напоминает сущностей пятой плотности, интересно, почему это так? Если я правильно понимаю, обычно, процесс эволюции происходил бы так: сущности третьей плотности напоминали бы тех, кто развился из второй плотности, они очищались бы в четвертой плотности, затем в пятой плотности, причем население пятой плотности становилось бы похожим на население третьей плотности. Представляется, эта планета забегает вперед в том, как выглядят совокупности ум/тело/дух или совокупности тела. По какой причине?</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Ваш вопрос основывается на неверной концепции. Желаете ли вы, чтобы мы прокомментировали, или спросите по-другому?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жалуйста, если можно, прокомментируйте мою неверную концепцию.</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 пятой плотности, проявление физической совокупности происходит под все большим и большим контролем совокупности сознательного ума. Поэтому сущность пятой плотности способна растворять одно проявление и сотворять другое. Отсюда, выбор сущности пятой плотности или совокупностей сущностей, желающих общаться с вашими людьми, напоминал бы физическую совокупность ваших людей – химические носители желтого луч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нимаю. Грубо говоря, если бы вы привели сущность третьей плотности с какой-то другой планеты на нашу планету, сколько процентов (насколько знает Ра) выглядели бы как сущности Земли настолько, чтобы оставаться незамеченными в толпе?</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озможно 5%.</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во Вселенной, в третьей плотности, имеется огромное разнообразие форм физического носителя. Полагаю, то же справедливо и для четвертой плотност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Да. Напоминаем: между требованием, чтобы существа бесконечного Творения были не отличимо похожи на людей, и требованием, чтобы у них наблюдались признаки, которые можно было бы назвать человеческими (характеристики самоосознания третьей плотности, объединение в пары, общественные группы и расы, дальнейшие, характерные средства пользования самоосознанием с целью улучшения и поиска смысла окружающей обстановки), лежит огромное теоретическое расстояни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пределах знания Ра физических форм третьей плотности, каков процент тех, кто достаточно похож на физические формы этой планеты, чтобы мы считали их людьми, даже не смотря на то, что они немного отличаются от нас? Возможно, ответ будет приблизительным, потому что определение очень грубое.</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роцент все еще невелик, возможно, 13-15%, вследствие способностей разных жизненных форм второй плотности переносить каждую необходимую функцию для работы в третьей плотности. Скорее наблюдалось бы поведение, указывающее на самосознание и целенаправленное взаимодействие с чувствующим окружением сущности, чем те характеристики, которые знакомо ассоциируются у людей с человечеством вашей трехмерной форм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Этой серией вопросов я пытаюсь перейти к творениям разных Логосов и первичному использованию архетипов Логосами в их творениях. Прощу прощения за неэффективность, поскольку очень трудно формулировать вопросы. У этого конкретного Логоса, в начале, до сотворения первой плотности, включала ли выбранная архетипическая система формы, которые развивались бы в третью плотность, или форма относится ко всей архетипической системе в целом?</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ыбор формы происходит до формирования архетипического ума. Когда Логос сотворяет Свой план эволюции, в него вносится выбранная фор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лась ли причина выбора форм, развившихся на этой планете, и, если да, то какая?</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не совсем уверены, почему для вложения более высокого сознания наши Логосы и несколько соседних Логосов приблизительно одного и того же пространства-времени расцвета выбрали двуногую, прямоходящую форму второй плотности. Мы полагаем, чем и делимся с вами, если вы понимаете, что это просто мнение: наш Логос был заинтересован, скажем, в дальнейшем уплотнении завесы, предлагая форме третьей плотности почти исчерпывающую возможность для развития речевого общения, преобладающего над концептуальным общением или телепатией. Также, полагаем, так называемый отставленный большой палец рассматривался как великолепные средства интенсификации процесса завесы так, чтобы, чем заново открывать силы ума, сущность третьей плотности, в форме физического проявления, притягивалась бы к созданию, удерживанию и использованию физических инструмент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система архетипов разработана для дальнейшего расширения этих конкретных принципов.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верное формулирование мысли. Однако, по сути, она верна в том, что изображения архетипического ума являются детьми физических проявлений формы третьей плотности Логоса, сотворившего конкретную эволюционную возможно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насколько я понимаю, архетипы – это склонности фундаментальной природы, которые с помощью свободной воли создают опыты каждой сущности.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Архетипический ум – это часть ума, воодушевляющая весь опыт. Пожалуйста, вспомните определение архетипического ума как источника улучшений космического или всего ума, сотворенного этим конкретным Логосом и характерным только для этого Логоса. Поэтому архетипический ум может рассматриваться как один из корней ума, не самый глубокий, но, определенно, самый улучшающий. В качестве напоминания: еще один корень ума – это расовый или планетарный ум, который, в некоторой степени, тоже улучшает концептуализации каждой сущ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акой момент эволюционного процесса архетипический ум впервые начинает влиять на сущность?</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Архетипический ум резонирует тогда, когда сущность, случайно или намеренно, отражает архетип. Редко когда активация архетипических резонансов начинается почти сразу же после погружения в опыт третьей плотности. В этом процессе, дисциплинированное использование этого инструмента эволюции начинается намного позж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исходная цель Логоса в разработке архетипического ума, каким Он его сделал?</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Каждый Логос желает сотворить более яркое выражение исследования Творца Творцом. Архетипический ум предназначен для повышения способности выражения Творца в паттернах, похожих на распущенный хвост павлина – каждая грань Творца яркая, чистая и сияет неописуемой красотой.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наком ли Ра с архетипическим умом какого-то другого Логоса, не одинакового с наши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ются сущности Ра, служившие Странниками у другого Логоса. Они исследовали колебания интеллектуальных и интуитивных способностей, поскольку каждый Логос сотворяет эксперимент, отличающийся от других тем, что тонкости архетипического ума другого Логоса – самые затемненные для резонирующих совокупностей ума, тела и духа этого Лог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любом случае, этот Логос сотворил большой процент сущностей с искажением в сторону войны. Такими были опыты Малдека и Марса, а теперь Земли. Кажется, Венера оказалась исключением из того, что мы могли бы назвать правилом войны. Так ли это, и предусматривалось и планировалось ли это в конструкции архетипического ума, возможно, не в связи с войной, как мы ее понимаем, а в связи с крайним действием поляризации в сознани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ерно то, что Логос разрабатывал Свой эксперимент в попытке обеспечить самые великие возможности для поляризации в третьей плотности. Неверно то, что войны видов, характерных для ваших опытов, были спланированы Логосом. Такая форма выражения враждебности – интересный результат, по-видимому, сопутствующий способности создания инструментов. Выбор Логоса воспользоваться жизненной формой с хватающим большим пальцем – решение, в котором прослеживается этот вид войн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надеялся ли наш Логос увидеть позитивную и негативную “уборку урожая” каждой плотности, вплоть до шестой, начиная с третьей, как самую эффективную форму создания опыта, известную Ему во время сотворения этой системы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можно, в основу архетипов встроен механизм сотворения поляризации сознания на служение другим и служение себе.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 Вы заметите много врожденных склонностей, намекающих на то, что один путь эффективнее, чем другой. Это и был проект Лог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вы говорите: как только путь осознан, позитивно или негативно поляризованная сущность может обнаружить намеки на эффективность этого пут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о, что вы сказали, верно, как сказанное вами, но не повторение нашего утверждения. Наше предложение таково: В условиях второй плотности, в экспериментальный центр каждой сущности и в корни ума были заложены склонности, указывающие наблюдательному глазу более эффективный из двух путей. Пользуясь более точным прилагательным, скажем, этот Логос обладает склонностью к добро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имеете в виду, что самым эффективным из двух путей, предложенных подсознательным образом во второй плотности, был путь служения другим. Я прав?</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не указывали, какой путь является самым эффективным. Однако в своем предположении вы правы, поскольку осознаете это из обсуждений деталей каждого пути на предыдущих сеансах.</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гло ли это послужить причиной для более позитивной “уборки урожая”? Полагаю, нет. Имелись ли Логосы с б</w:t>
      </w:r>
      <w:r>
        <w:rPr>
          <w:i/>
          <w:iCs/>
          <w:lang w:val="ru-RU"/>
        </w:rPr>
        <w:t>о</w:t>
      </w:r>
      <w:r>
        <w:rPr>
          <w:lang w:val="ru-RU"/>
        </w:rPr>
        <w:t>льшим негативным процентом “уборок урожая” в результате этого вида склонности?</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ет. Просто имелись Логосы с б</w:t>
      </w:r>
      <w:r>
        <w:rPr>
          <w:i/>
          <w:iCs/>
          <w:lang w:val="ru-RU"/>
        </w:rPr>
        <w:t>о</w:t>
      </w:r>
      <w:r>
        <w:rPr>
          <w:lang w:val="ru-RU"/>
        </w:rPr>
        <w:t xml:space="preserve">льшим процентом негативных “уборок урожая”. Механизм склонности не может изменить требований, предъявляющихся для достижения возможности, быть “убранным” либо в позитивном смысле, либо в негативном. Имеются Логосы, предложившие нейтральный фон как противоположность поляризации. Этот Логос выбрал так не делать, а вместо этого позволить, чтобы внутри и снаружи наблюдалось большее количество любви и света Бесконечного Творца, доступное ощущениям и концептуализации совокупностей ум/тело/дух, находящихся под Его опекой в эксперимент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лись ли (отличные от уже обсужденных) обстоятельства, склонности, следствия или планы, созданные Логосом для развития Своих частей посредством плотностей?</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Еще один; проницаемость плотностей такова, что между плотностями, планами и подплотностями может происходить общение.</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 xml:space="preserve">Вопрос: </w:t>
      </w:r>
      <w:r>
        <w:rPr>
          <w:lang w:val="ru-RU"/>
        </w:rPr>
        <w:t>Насколько я понимаю план эволюции этого Логоса, Он планировал сотворить настолько яркий опыт, насколько возможно, но и такой, который осознает Бесконечного Творца, и за счет проницаемости плотностей способен ускорять развитие с помощью свободной воли. Точно ли я изложил общий план этого Логоса в связи с Его эволюцией?</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ы правы, за исключением действий непроявленного я и действий я по отношению к другому 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является ли архетипический ум и архетипы основным механизмом, формирующим способы и саму суть опыта, который мы сейчас переживаем?</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Эти ресурсы являются частью того, о чем вы говори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самом деле, я спрашивал: грубо говоря, за какой процент части они ответственны?</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И вновь, просим понять: архетипический ум является частью глубинного ума. Ум состоит из нескольких частей. Он может служить как источник. Считать архетипический ум основой опыта – значит чересчур упрощать активности совокупности ум/тело/дух. Вопрос о процентах не ведет к любой форме прямого ответа, поэтому мы попросили бы перефразировать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рошо. В любом случае, не думаю, что это был хороший вопрос.</w:t>
      </w:r>
    </w:p>
    <w:p>
      <w:pPr>
        <w:pStyle w:val="Normal"/>
        <w:ind w:firstLine="540"/>
        <w:jc w:val="both"/>
        <w:rPr>
          <w:lang w:val="ru-RU"/>
        </w:rPr>
      </w:pPr>
      <w:r>
        <w:rPr>
          <w:lang w:val="ru-RU"/>
        </w:rPr>
        <w:t>Вначале, когда Ра планировал помочь египтянам в их эволюции, какой была первичная (а также вторичная и третичная) концепция, которую Ра хотелось передать египтянам? Иными словами, каким был поурочный план Ра или расписание того, чтобы египтяне осознали необходимое для своей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Мы приходили к вашим людям для провозглашения Закона Одного. </w:t>
      </w:r>
    </w:p>
    <w:p>
      <w:pPr>
        <w:pStyle w:val="Normal"/>
        <w:ind w:firstLine="540"/>
        <w:jc w:val="both"/>
        <w:rPr>
          <w:lang w:val="ru-RU"/>
        </w:rPr>
      </w:pPr>
      <w:r>
        <w:rPr>
          <w:lang w:val="ru-RU"/>
        </w:rPr>
        <w:t>Нам хотелось повлиять на тех, кто желал учиться единству, и тому, что в единстве все парадоксы разрешаются. Все больное исцеляется, все забытое выносится на свет. У нас не было того, что вы назвали планом обучения. Когда мы ходили среди ваших людей, в наше намерение входило проявление того, о чем просили ученики/учителя, к которым мы пришли.</w:t>
      </w:r>
    </w:p>
    <w:p>
      <w:pPr>
        <w:pStyle w:val="Normal"/>
        <w:ind w:firstLine="540"/>
        <w:jc w:val="both"/>
        <w:rPr>
          <w:lang w:val="ru-RU"/>
        </w:rPr>
      </w:pPr>
      <w:r>
        <w:rPr>
          <w:lang w:val="ru-RU"/>
        </w:rPr>
        <w:t>Мы осознаем, что эта серия конкретных вопросов (о природе и архитектуре архетипического ума) вынудила задающего вопросы пытаться (на его взгляд безуспешно) выявить относительную важность этих концепций. Мы не может чему-то учить/обучать, и пользоваться возможностью, предоставленной задающим вопросы. Однако мы прокомментируем.</w:t>
      </w:r>
    </w:p>
    <w:p>
      <w:pPr>
        <w:pStyle w:val="Normal"/>
        <w:ind w:firstLine="540"/>
        <w:jc w:val="both"/>
        <w:rPr>
          <w:lang w:val="ru-RU"/>
        </w:rPr>
      </w:pPr>
      <w:r>
        <w:rPr>
          <w:lang w:val="ru-RU"/>
        </w:rPr>
        <w:t>Адепт уже много работал не только с красным, оранжевым и зеленым энергетическими центрами, но и над открытием лучей голубого и индиго. Вплоть до этого момента, архетипы функционируют как великая основа или фундамент возведенной структуры или статуи, делая совокупность ума жизнеспособной, уравновешенной и доступной в качестве источника, когда бы она ни призывалась. Наступает момент, когда адепт принимается за работу. Именно в этот момент полезно ясное и сознательное рассмотрение архетипического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У меня имеется результат наблюдения Архетипа Номер Один, выполненного (имя), и я прошу Ра его прокомментировать. Читаю: “Матрица Ума – это сознательный ум. Он поддерживается силой духа, что символизируется звездой, движущейся к нему посредством подсознательного ума. Он содержит волю, обозначенную жезлом могущества в руке Мага. Все Творение сотворено посредством силы воли, направляемой сознательным умом Мага. Птица в клетке представляет иллюзию, которой захватывается я. Маг символизирует мужественность или излучение, проявляющееся как Творение, в котором движется каждая сущность”.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оскольку инструмент устал, мы не будем начинать это значимое обсуждение. Мы бы предложили, чтобы этот ряд вопросов повторился на следующем сеансе. А также, чтобы каждая концепция обсуждалась отдельно, или, если уместно, чтобы пара концепций соотносилась друг с другом в концептуальной совокупности. Это не быстрая работа, она требует, чтобы окончательное построение концептуальных совокупностей достигалось медленнее.</w:t>
      </w:r>
    </w:p>
    <w:p>
      <w:pPr>
        <w:pStyle w:val="Normal"/>
        <w:ind w:firstLine="540"/>
        <w:jc w:val="both"/>
        <w:rPr>
          <w:lang w:val="ru-RU"/>
        </w:rPr>
      </w:pPr>
      <w:r>
        <w:rPr>
          <w:lang w:val="ru-RU"/>
        </w:rPr>
        <w:t>Если бы мы отвечали на наблюдения, зачитанные в этом пространстве-времени, нам потребовалось бы больше пространства-времени на распутывание разных концепций, созданных глубокомысленными восприятиями.</w:t>
      </w:r>
    </w:p>
    <w:p>
      <w:pPr>
        <w:pStyle w:val="Normal"/>
        <w:ind w:firstLine="540"/>
        <w:jc w:val="both"/>
        <w:rPr>
          <w:lang w:val="ru-RU"/>
        </w:rPr>
      </w:pPr>
      <w:r>
        <w:rPr>
          <w:lang w:val="ru-RU"/>
        </w:rPr>
        <w:t>Можем ли мы сейчас просить любые короткие вопрос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 приспособлениями все хорошо, поскольку на инструмент возложены руки. Мы призываем к большей бдительности к искажениям в сторону болезни, чем в предыдущем предупреждении.</w:t>
      </w:r>
    </w:p>
    <w:p>
      <w:pPr>
        <w:pStyle w:val="Normal"/>
        <w:ind w:firstLine="540"/>
        <w:jc w:val="both"/>
        <w:rPr>
          <w:lang w:val="ru-RU"/>
        </w:rPr>
      </w:pPr>
      <w:r>
        <w:rPr>
          <w:lang w:val="ru-RU"/>
        </w:rPr>
        <w:t>Друзья мои, все хорошо. Вы сознательны и точны в своем выравнивании. Мы ценим вашу преданность.</w:t>
      </w:r>
    </w:p>
    <w:p>
      <w:pPr>
        <w:pStyle w:val="Normal"/>
        <w:ind w:firstLine="540"/>
        <w:jc w:val="both"/>
        <w:rPr>
          <w:lang w:val="ru-RU"/>
        </w:rPr>
      </w:pPr>
      <w:r>
        <w:rPr>
          <w:lang w:val="ru-RU"/>
        </w:rPr>
        <w:t>Я есмь Ра. Сейчас я покидаю вас, радостно ликуя в любви и свете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91</w:t>
      </w:r>
    </w:p>
    <w:p>
      <w:pPr>
        <w:pStyle w:val="Normal"/>
        <w:ind w:firstLine="540"/>
        <w:jc w:val="both"/>
        <w:rPr>
          <w:b/>
          <w:b/>
          <w:bCs/>
          <w:i/>
          <w:i/>
          <w:iCs/>
          <w:lang w:val="ru-RU"/>
        </w:rPr>
      </w:pPr>
      <w:r>
        <w:rPr>
          <w:b/>
          <w:bCs/>
          <w:i/>
          <w:iCs/>
          <w:lang w:val="ru-RU"/>
        </w:rPr>
        <w:t>26 июн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прежд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перечислил разные виды ума, и хотелось бы знать, относятся ли они к конкретному аспекту: во-первых, имеется космический ум, который, по-моему, одинаков для всех под-Логосов, похожих на наше Солнце.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Под-Логос, такой как наше Солнце, сотворяя Свой эволюционный опыт, усовершенствует космический ум или, скажем, вносит в него дополнительные склонности или пристрастия. Это так?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аблюдение верно с одним исключением, касающимся использования термина “дополнительный”, подразумевающего концепцию чего-то большего, чем всеобъемлющий ум. Архетипический ум – это усовершенствование всеобъемлющего ума в паттерне, присущем выбору под-Лог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самое первое усовершенствование космического ума – это то, что мы называем архетипическим умом.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это создает планетарный или расовый ум.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о происхождение планетарного или расового ума?</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Для этого Логоса, расовый или планетарный ум – это источник склонностей, которые помнят совокупности ум/тело/дух, наслаждаясь опытом этого планетарного влия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настоящий момент, на этой планете, одни сущности развились из второй плотности в третью, другие перенесены с других планет для повторения цикла в третьей плотности. Прибавляются ли к планетарному или расовому уму те, кто перенесен сюда для повторения цикла в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ждая раса не только прибавляется к планетарному уму, но и обладает расовым умом. Вот почему мы подчеркивали различие между ними в обсуждении этой части ума. Эта часть ума формируется сериями, казалось, неодновременных опытов, которые выбираются свободной волей совокупностей ум/тело/дух планетарного влияния. Поэтому, хотя Акашический, планетарный или расовый ум является корнем ума, его следует рассматривать в четкой дифференциации от глубинных корней ума, не являющихся функцией, если хотите, изменения памяти.</w:t>
      </w:r>
    </w:p>
    <w:p>
      <w:pPr>
        <w:pStyle w:val="Normal"/>
        <w:ind w:firstLine="540"/>
        <w:jc w:val="both"/>
        <w:rPr>
          <w:lang w:val="ru-RU"/>
        </w:rPr>
      </w:pPr>
      <w:r>
        <w:rPr>
          <w:lang w:val="ru-RU"/>
        </w:rPr>
        <w:t>Сейчас мы просим вашего терпения. Канал ухудшается из-за движения покрывала, касающегося инструмента. Мы просим повторения вводных предложений и изгоняющего дыхания.</w:t>
      </w:r>
    </w:p>
    <w:p>
      <w:pPr>
        <w:pStyle w:val="Normal"/>
        <w:ind w:firstLine="540"/>
        <w:jc w:val="both"/>
        <w:rPr>
          <w:lang w:val="ru-RU"/>
        </w:rPr>
      </w:pPr>
      <w:r>
        <w:rPr>
          <w:lang w:val="ru-RU"/>
        </w:rPr>
        <w:t>(Микрофоны, прикрепленные к покрывалу инструмента, слегка сдвинулись, поэтому в них слышался шум. Был пройден Круг Одного, выполнено изгоняющее дыхание в 60 см над головой инструмента справа налево, и еще раз пройден Круг Одного.)</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Удалось ли восстановить ясный контакт?</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ыявился неверный шаг, потребовавший повторения ритуала, что и было сделано. Общение ясное. Мы наслаждались аспектами юмора необходимых повторени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произошло, когда шнуры микрофона немного сдвинулись?</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Нарушилась связь между совокупностью ум/тело/дух и физическим химическим носителем желтого луча. Это вызвало неправильную регулировку органа, который вы называете легкими, и если бы не “ремонт”, все вылилось бы в состояние искажения физической совокупности, искажения этой части физического носителя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акой вид искажения?</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Степень искажения зависела бы от степени небрежности. Окончательная цена, скажем, за расстройство физического носителя – смерть в результате того, что вы бы назвали разрывом сердца. Поскольку группа поддержки предупреждена, инструмент испытывал лишь небольшое искажение.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Почему такое незначительное влияние, как небольшой сдвиг шнура микрофона, могло создать такую ситуацию? Меня интересует не механический или химический эффект, а философский, если вы можете ответить на этот вопрос.</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можем рассказать только о механическом эффекте, поскольку философия не относится к отражениям функции физического носителя.</w:t>
      </w:r>
    </w:p>
    <w:p>
      <w:pPr>
        <w:pStyle w:val="Normal"/>
        <w:ind w:firstLine="540"/>
        <w:jc w:val="both"/>
        <w:rPr>
          <w:lang w:val="ru-RU"/>
        </w:rPr>
      </w:pPr>
      <w:r>
        <w:rPr>
          <w:lang w:val="ru-RU"/>
        </w:rPr>
        <w:t>Имеется то, что вы бы могли назвать рефлексом серебряного шнура. То есть, когда совокупность ум/тело/дух пребывает вне физической оболочки, и покой физической оболочки нарушается, физическая оболочка будет рефлекторно возвращать отсутствующее оживление. То есть, совокупность ум/тело/дух, связана с оболочкой тем, что метафизически можно рассматривать как серебряный шнур, как его называли некоторые ваши философы. Если возврат происходит внезапно, совокупность ум/тело/дух будет пытаться войти в энергетическую паутину физического носителя без всякой предосторожности. Эффект будет таким, как будто кто-то растянул резиновую ленту, а потом быстро отпустил один конец. Отпущенный конец сильно ударит по неподвижной части эластической ленты.</w:t>
      </w:r>
    </w:p>
    <w:p>
      <w:pPr>
        <w:pStyle w:val="Normal"/>
        <w:ind w:firstLine="540"/>
        <w:jc w:val="both"/>
        <w:rPr>
          <w:lang w:val="ru-RU"/>
        </w:rPr>
      </w:pPr>
      <w:r>
        <w:rPr>
          <w:lang w:val="ru-RU"/>
        </w:rPr>
        <w:t>Процесс, через который вы проходите как группа, можно уподобить медленному уменьшению напряжения эластической ленты до тех пор, пока напряжение не перестанет воспринимать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вращаясь к тому, о чем мы говорили: являются ли разные расы этой планеты пришельцами с других планет нашей локальной вселенной или пришельцами с планет близлежащих Логосов, развивающихся посредством опыта второй плотности, и сотворили ли пришельцы большое число разных рас, имеющихся на этой плане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вашем высказывании присутствует зерно истины. Однако не все расы и под-расы имеют разное планетарное происхождение. Мы предлагаем следующее: рассматривая планетарное происхождение, наблюдать не пигментацию покрова, а склонности, связанные с взаимодействием с другими я, и определения, связанные с природой 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колько разных планет предоставили индивидуумов, сейчас населяющих эту планету?</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считаем такую информацию неважной, но безвредной. На вашей планетарной сфере имеется три основных планетарных влияния, кроме тех, кто развился из второй плотности вашей планеты. В дополнение к сказанному имеется тринадцать меньших планетарных групп.</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Еще один вопрос, прежде чем мы перейдем к вопросам, связанным с архетипами. Все ли Логосы, развившиеся после завесы, обладают двадцатью двумя архетипами?</w:t>
      </w:r>
      <w:r>
        <w:rPr>
          <w:b/>
          <w:bCs/>
          <w:i/>
          <w:iCs/>
          <w:lang w:val="ru-RU"/>
        </w:rPr>
        <w:t xml:space="preserve"> </w:t>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ипично ли для Логосов иметь двадцать два архетипа или это относительно уникально для нашего Логоса?</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амая известная система, открытая в результате любого эксперимента любым Логосом в нашей октаве, - система семи архетипов.</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знает Ра, каково наибольшее число архетипов, использованных Логос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сколько знает Ра, наибольшее число, использованное Логосами, - семь плюс Выбор. Это результат многих-многих предварительных экспериментов в Творении Одного Творц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двадцать два – наибольшее число архетипов. Согласно знанию Ра, является ли “семь” минимальным числом архетипов, ныне используемым любым Логосом?</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амые минимальные – две системы из пяти, завершающие циклы или плотности опыта.</w:t>
      </w:r>
    </w:p>
    <w:p>
      <w:pPr>
        <w:pStyle w:val="Normal"/>
        <w:ind w:firstLine="540"/>
        <w:jc w:val="both"/>
        <w:rPr>
          <w:lang w:val="ru-RU"/>
        </w:rPr>
      </w:pPr>
      <w:r>
        <w:rPr>
          <w:lang w:val="ru-RU"/>
        </w:rPr>
        <w:t>Следует уловить идею: архетипы развивались не одновременно, а постепенно, и не том порядке, как вы воспринимаете порядок в этом пространстве-времени, то есть, в разных порядках. Две системы из пяти использовались как два разных способа рассмотрения архетипической природы всего опыта. Конечно, каждый способ пользовался Матрицей, Потенциатором и Сигнификатором, поскольку они – результат “уборки урожая”, с которого началось наше Творение.</w:t>
      </w:r>
    </w:p>
    <w:p>
      <w:pPr>
        <w:pStyle w:val="Normal"/>
        <w:ind w:firstLine="540"/>
        <w:jc w:val="both"/>
        <w:rPr>
          <w:lang w:val="ru-RU"/>
        </w:rPr>
      </w:pPr>
      <w:r>
        <w:rPr>
          <w:lang w:val="ru-RU"/>
        </w:rPr>
        <w:t>Один способ или система экспериментирования прибавил Катализатор и Опыт. Вторая система прибавила Катализатор и Преобразование. В первом случае, система скорее помогала методам обработки опыта, чем его плодам. Во втором случае, все было наоборо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Имеются следующие наблюдения над архетипами. Первый, Матрица Ума, изображался в египетском Таро мужчиной, и мы понимаем это как разумно направленную творческую энергию. Не прокомментирует ли Ра это наблю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очень глубокомысленное наблюдение, поскольку воспринимает мужчину не как биологического мужчину, а как мужской принцип. Вы заметите, что в этих изображениях содержатся определенные сексуальные склонности. Они предназначены для функционирования в двух ипостасях: как информация, к какой биологической сущности или энергии будет притягиваться каждый архетип, и как более обобщенный взгляд, рассматривающий полярность как ключ к архетипическому уму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торое наблюдение: имеется волшебная палочка, которую можно рассматривать как силу воли. Ваши комментари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Концепция воли излучается из каждой грани изображения Матрицы Ума. Однако волшебная палочка как символ воли – это, скажем, астрологическое производное вытянутой руки, выполняющей, скажем, магический жест. Значимая часть изображения, которую можно рассматривать отдельно от концепции волшебной палочки, - сфера, указывающая на духовную природу воли того, кто желает совершать магические действия для проявления в вашей плотност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ука, опущенная вниз, рассматривается как поиск внутренний, а не внешний, и активное превалирование над материальным миром. Не мог бы Ра прокомментировать?</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О, ученик, взгляни еще раз. Разве рука тянется вовнутрь? Нет. Без усиления действия, сознательный ум не обладает истинной природой. О, ученик, рука тянется к тому, что, при отсутствии усиленного влияния, скрыто от не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вадратная клетка представляет материальную иллюзию и не является магической формой. Не мог бы Ра это прокомментировать?</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Квадрат – символ иллюзии третьей плотности. Он может рассматриваться либо как не магический, либо, в уместной конфигурации, как проявляющий внутри, то есть материальный мир, дающий жизн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затемненная область внутри квадрата была бы тьмой подсознательного ум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м нечего добавить к наблюдению восприимчивого ученик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летчатая часть представляла бы полярность?</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Это тоже удовлетворитель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тица – посланец, которого стремится освободить протянутая рука?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й системе, крылатые образы или изображения не следует рассматривать как определенный вид, следует обращать внимание на положение крыльев. Бесспорно, все птицы указывают на то, что, как и в изображении Матрицы, Маг не может действовать, не достигнув крылатого духа, а дух не может летать до тех пор, пока не будет освобожден в сознательное проявление и не станет плодотворны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Звезда представляла бы возрастающие силы подсознательного ума. Это так?</w:t>
      </w:r>
    </w:p>
    <w:p>
      <w:pPr>
        <w:pStyle w:val="Normal"/>
        <w:ind w:firstLine="540"/>
        <w:jc w:val="both"/>
        <w:rPr/>
      </w:pPr>
      <w:r>
        <w:rPr>
          <w:lang w:val="ru-RU"/>
        </w:rPr>
        <w:t xml:space="preserve"> </w:t>
      </w:r>
      <w:r>
        <w:rPr>
          <w:b/>
          <w:bCs/>
          <w:i/>
          <w:iCs/>
          <w:lang w:val="ru-RU"/>
        </w:rPr>
        <w:t xml:space="preserve">Ра: </w:t>
      </w:r>
      <w:r>
        <w:rPr>
          <w:lang w:val="ru-RU"/>
        </w:rPr>
        <w:t>Я есмь Ра. Эту часть изображения лучше всего рассматривать в астрологических терминах. В этом пространстве-времени, Ра прокомментировал бы это так: В систему образов, предназначенных для призывания архетипических лейтмотивов, Ра не включал астрологические компонент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роме звезды, имеются ли какие-нибудь дополнения к Карте Номер Один, не принадлежащие основным архетипическим аспекта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ждое изображение содержит детали, которые следует рассматривать через линзу времени создания. Этого и следовало ожидать. Поэтому, рассматривая, скажем, египетские одежды и системы мифологии, использованные в изображении, намного лучше проникать в суть значения одежды, чем цепляться за атрибуты, не принадлежащие вашей культуре.</w:t>
      </w:r>
    </w:p>
    <w:p>
      <w:pPr>
        <w:pStyle w:val="Normal"/>
        <w:ind w:firstLine="540"/>
        <w:jc w:val="both"/>
        <w:rPr>
          <w:lang w:val="ru-RU"/>
        </w:rPr>
      </w:pPr>
      <w:r>
        <w:rPr>
          <w:lang w:val="ru-RU"/>
        </w:rPr>
        <w:t>Для каждой сущности изображение будет резонировать слегка по-другому. Следовательно, желание Ра – позволить творческое рассмотрение каждого архетипа, пользуясь скорее общими указаниями, чем конкретными и ограничивающими определения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аша представляет смесь позитивных и негативных страстей. Это так?</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луховая часть физического носителя инструмента не восприняла значительную часть вопроса. Пожалуйста, перефразируй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чаша, которую мы воспринимаем как содержащую смесь позитивных и негативных влияний. Однако лично я в этом сомневаюсь. Пожалуйста,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сомневайся не в полярности, а убери чашу из этой структуры. Это искажение первичного изображ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м было первичное изображени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 качестве полярности первичное изображение предлагало клетк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были ли клетки представлением ожидаемой полярности, которая проверяется Матрицей Ум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нно та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нес в список меч как представление борьбы. Хотя не уверен, что могу назвать нечто в этом изображении мечом. Не мог бы Ра это прокомментировать?</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О, ученик, сомневайся не в борьбе, а убери меч из этой структуры. Наблюдай борьбу птицы в клетке за право лет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Упомянул монету, представляющую выполненную работу. Также, сомневаюсь в существовании монеты в этом изображении. Пожалуйста,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 вновь, сомневайся не в том, что призвана представлять монета, и  чего пытается достичь Маг в проявленном мире. Убери монету из этой структур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 наконец, Маг представляет сознательный ум. Это так?</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Мы просим ученика рассмотреть концепцию голодного ума, ума без какого-либо источника, кроме сознания. Не путайте голодный сознательный ум с той массой совокупностей, которую вы переживаете как ученик, поскольку много-много раз вы уже погружались в процессы усиления, катализатора, опыта и преобраз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это все компоненты первого архетип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ченик, это все, что видишь ты. Для тебя полнота завершена. Каждый ученик может наблюдать какой-то другой нюанс. Как уже говорилось, мы не предлагали ограничивающих определений, а лишь указания, предназначенные для помощи адепту в установлении архитектуры глубинной или архетипической части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 знание граней архетипического ума, используемое индивидуумом, ускоряет его эволюцию?</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риведем пример, основываясь на первом исследованном архетипе или концептуальной совокупности. Сознательный ум  адепта может быть полон самыми глубокомысленными и невообразимыми идеями так, что дальнейшая способность к формированию и восприятию идей становится невозможной, а работа с голубым и лучом индиго блокируется в результате чрезмерной активности. Тогда адепт призывал бы новый ум, нетронутый и девственный, и жил в архетипе нового и чистого ума, ума без склонностей, без полярности, полного магии Лог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Есть я правильно понял то, что вы сейчас сказали, вы говорите: сознательный ум может быть полон почти бесконечным числом концепций, но имеется набор основных концепций, которые я бы назвал важными просто потому, что они являются основами эволюции сознания и, при правильном употреблении, будут ее ускорять. В то время как огромное множество концепций, идей и опытов, с которыми мы встречаемся в повседневной жизни, не влияют или влияют очень мало на эволюцию сознания, за исключением косвенного влияния. Иными словами, мы пытаемся обнаружить мотивации эволюции и использование их для движения по нашему эволюционному пути. Это так?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е совсем. Архетипы – не основа духовной эволюции, скорее это инструмент для постижения природы эволюции неискаженным образом.</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Итак, индивидууму, желающему сознательно ускорить эволюцию, способность постигать и пользоваться архетипами была бы полезна для отделения того, что он хочет искать, от всего, что было бы неэффективным в качестве инструмента поиска. Правомерно ли такое высказывание?</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Абсолютно адекватное утверждение. Хотя термин “эффективный” было бы плодотворнее заменить термином “неискаженный”. Постигнутый здравомысляще, архетипический ум - это шаблон встроенной структуры всех расходов энергии и всего поиска без искажения. В качестве источника в глубинном уме, он является великим потенциальным помощником адепта. </w:t>
      </w:r>
    </w:p>
    <w:p>
      <w:pPr>
        <w:pStyle w:val="Normal"/>
        <w:ind w:firstLine="540"/>
        <w:jc w:val="both"/>
        <w:rPr>
          <w:lang w:val="ru-RU"/>
        </w:rPr>
      </w:pPr>
      <w:r>
        <w:rPr>
          <w:lang w:val="ru-RU"/>
        </w:rPr>
        <w:t>В этом пространстве-времени мы бы попросили еще один вопрос, поскольку инструмент испытывает постоянные вспышки искажения, которое вы называете болью. И нам бы хотелось закончить сеанс, пока инструмент еще обладает достаточным количеством переданной энергии для облегчения перехода в бодрствующее состояние.</w:t>
      </w:r>
    </w:p>
    <w:p>
      <w:pPr>
        <w:pStyle w:val="Normal"/>
        <w:ind w:firstLine="540"/>
        <w:jc w:val="both"/>
        <w:rPr>
          <w:lang w:val="ru-RU"/>
        </w:rPr>
      </w:pPr>
      <w:r>
        <w:rPr>
          <w:lang w:val="ru-RU"/>
        </w:rPr>
      </w:r>
    </w:p>
    <w:p>
      <w:pPr>
        <w:pStyle w:val="Normal"/>
        <w:ind w:firstLine="540"/>
        <w:jc w:val="both"/>
        <w:rPr>
          <w:b/>
          <w:b/>
          <w:bCs/>
          <w:i/>
          <w:i/>
          <w:iCs/>
          <w:lang w:val="ru-RU"/>
        </w:rPr>
      </w:pPr>
      <w:r>
        <w:rPr>
          <w:b/>
          <w:bCs/>
          <w:i/>
          <w:iCs/>
          <w:lang w:val="ru-RU"/>
        </w:rPr>
        <w:t xml:space="preserve">Вопрос: </w:t>
      </w:r>
      <w:r>
        <w:rPr>
          <w:lang w:val="ru-RU"/>
        </w:rPr>
        <w:t>Поскольку мы заканчиваем обсуждение Матрицы Ума, просто спрошу, что мы можем сделать для большего удобства инструмента или для улучшения контакт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аждый член группы - самый сознательный. Инструменту было бы удобнее при помещении вращающейся воды на возбужденную область позвоночника. Все остальное, что может быть выполнено для пользы инструмента, уже проделано самым щадящим образом. Мы одобряем непоколебимую преданность группы идеалам гармонии и благодарения. Это и будет ваша великая защита. Друзья мои, все хорошо. Аксессуары и выравнивания великолепны.</w:t>
      </w:r>
    </w:p>
    <w:p>
      <w:pPr>
        <w:pStyle w:val="Normal"/>
        <w:ind w:firstLine="540"/>
        <w:jc w:val="both"/>
        <w:rPr>
          <w:lang w:val="ru-RU"/>
        </w:rPr>
      </w:pPr>
      <w:r>
        <w:rPr>
          <w:lang w:val="ru-RU"/>
        </w:rPr>
        <w:t>Я есмь Ра. Я покидаю вас, прославляя любовь и свет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92</w:t>
      </w:r>
    </w:p>
    <w:p>
      <w:pPr>
        <w:pStyle w:val="Normal"/>
        <w:ind w:firstLine="540"/>
        <w:jc w:val="both"/>
        <w:rPr>
          <w:b/>
          <w:b/>
          <w:bCs/>
          <w:i/>
          <w:i/>
          <w:iCs/>
          <w:lang w:val="ru-RU"/>
        </w:rPr>
      </w:pPr>
      <w:r>
        <w:rPr>
          <w:b/>
          <w:bCs/>
          <w:i/>
          <w:iCs/>
          <w:lang w:val="ru-RU"/>
        </w:rPr>
        <w:t>8 июл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о времени предыдущего вопроса, состояние инструмента немного больше искажено в сторону слабости во всех отношениях.</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Этому есть какая-то особая причина, и не могли бы вы сказать, какая?</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Причина увеличения физических искажений - влияние постоянных, существенных уровней искажения, которые вы называете болью. Разные искажения носителя, кроме артрита, усиливаются психическим приветствием. Совместное действие этих двух факторов вредно.</w:t>
      </w:r>
    </w:p>
    <w:p>
      <w:pPr>
        <w:pStyle w:val="Normal"/>
        <w:ind w:firstLine="540"/>
        <w:jc w:val="both"/>
        <w:rPr>
          <w:lang w:val="ru-RU"/>
        </w:rPr>
      </w:pPr>
      <w:r>
        <w:rPr>
          <w:lang w:val="ru-RU"/>
        </w:rPr>
        <w:t>Постоянная небольшая, но заметная потеря жизненных энергий происходит за счет необходимости инструмента призывать эти энергии для прояснения, скажем, способа совершенствования работы по служению другим. Использование воли при отсутствии физических и, в этом конкретном случае, ментальных и ментально/эмоциональных энергий требует расхода жизненных энерги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ы пытались найти способ обеспечения инструмента вращающейся водой, и вскоре надеемся это сделать. Может ли мы сделать что-то другое для улучшения ситуа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должайте в гармонии и мире. Группа поддержки уже сделала очень много. Инструменту необходимо выбрать способ бытия. Как мы заметили, он склонен к искажению в виде мученичества. Это ценится, а выборы совершаются только самой сущность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нынешняя ситуация с посетителем негативной пятой плотности?</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Он пребывает с групп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побудило его вернуться?</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Два стимула. Восстановление большой негативной полярности у части вашего друга пятой плотности, и, в том же самом центре, временное уменьшение позитивной гармонии этой группы.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ожем ли мы что-то сделать с проблемой желудка инструмента или запором?</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Способы исцеления, на которые способен каждый член группы, уже используют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оследнем сеансе мы обсуждали первую карту египетского Таро. Имеются ли какие-то искажения в наших картах, ранее не предусмотренные Ра, или любые добавления, предусмотренные Ра в этом конкретном виде Тар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скажения, оставшиеся после удаления астрологического материала, связаны с мифами культуры, которой Ра предлагал этот обучающий/изучающий инструмент. Вот почему мы советовали рассматривать суть изображения, а не слишком увлекаться одеждой и творениями культуры, не знакомой вашему нынешнему воплощению. Нам не хотелось бы что-либо прибавлять к уже искаженной группе изображений. Хотя искажение неизбежно, имеется наименьшее количество искажения, которое может быть обеспечено по взаимному согласи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есть, можно сказать, что имеющиеся у нас карты – самые лучшие доступные карты.</w:t>
      </w:r>
      <w:r>
        <w:rPr>
          <w:b/>
          <w:bCs/>
          <w:i/>
          <w:iCs/>
          <w:lang w:val="ru-RU"/>
        </w:rPr>
        <w:t xml:space="preserve"> </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Ваше высказывание верно в том, что мы считаем египетское Таро – наименее искаженной версией изображений, предлагаемых Ра. Это не значит, что другие системы не могут, по-своему, формировать полезную архитектуру для рассмотрения адептом архетипического ум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Хотелось бы провести аналогию с новорожденным ребенком. Полагаю, Матрица Ума – это новый, не искаженный ребенок, завешенный от Потенциатора Ума и готовый к опыту в воплощени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чту несколько утверждений и попрошу комментариев Ра. Первое: Пока сущность сознательно не осозн</w:t>
      </w:r>
      <w:r>
        <w:rPr>
          <w:i/>
          <w:iCs/>
          <w:lang w:val="ru-RU"/>
        </w:rPr>
        <w:t>а</w:t>
      </w:r>
      <w:r>
        <w:rPr>
          <w:lang w:val="ru-RU"/>
        </w:rPr>
        <w:t>ет процесс эволюции, Логос или разумная энергия сотворяет потенциалы для того, чтобы сущность обрела опыт, необходимый для поляризации. Не мог бы Ра прокомментировать это высказывание?</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Я есмь Ра. Вы прав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Это происходит потому, что, посредством корней дерева ума, Потенциатор Ума напрямую связан с архетипическим умом или сотворившим его Логосом, а также потому, что завеса между Матрицей и Потенциатором Ума позволяет развитие воли.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Требуется некоторое распутывание. Когда совокупность ум/тело/дух, еще не достигшая состояния сознательного осознания процесса эволюции, готовится к воплощению, она программирует для себя менее завершенную, а чаще случайную систему обучения. Фактор случайности потенциального катализатора пропорционален продолжительности пребывания совокупности ум/тело/дух в опыте третьей плотности. Тогда эта система обучения становится частью того, что вы могли бы назвать потенциалом для опыта воплощения. Она переносится в глубинный ум в виде архитектуры, представленной концептуальной совокупностью, известной как Потенциатор.</w:t>
      </w:r>
    </w:p>
    <w:p>
      <w:pPr>
        <w:pStyle w:val="Normal"/>
        <w:ind w:firstLine="540"/>
        <w:jc w:val="both"/>
        <w:rPr>
          <w:lang w:val="ru-RU"/>
        </w:rPr>
      </w:pPr>
      <w:r>
        <w:rPr>
          <w:lang w:val="ru-RU"/>
        </w:rPr>
        <w:t xml:space="preserve">Потенциал для опыта воплощения обитает не в архетипическом уме сущности, а пребывает в виде вставки (совокупности ум/тело/дух), скажем, в энергетической паутине физического носителя и выбранных планетарных условиях. Этот архетип, Потенциатор Ума, можно призывать с пользой для эволюции ученика в целях более глубокого определения этой части сути совокупности ум/тело/дух.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ы говорите, что источником катализатора, запрограммированного до воплощения, является Потенциатор Ума?</w:t>
      </w:r>
    </w:p>
    <w:p>
      <w:pPr>
        <w:pStyle w:val="Normal"/>
        <w:ind w:firstLine="540"/>
        <w:jc w:val="both"/>
        <w:rPr>
          <w:lang w:val="ru-RU"/>
        </w:rPr>
      </w:pPr>
      <w:r>
        <w:rPr>
          <w:lang w:val="ru-RU"/>
        </w:rPr>
        <w:t xml:space="preserve">      </w:t>
      </w:r>
    </w:p>
    <w:p>
      <w:pPr>
        <w:pStyle w:val="Normal"/>
        <w:ind w:firstLine="540"/>
        <w:jc w:val="both"/>
        <w:rPr/>
      </w:pPr>
      <w:r>
        <w:rPr>
          <w:b/>
          <w:bCs/>
          <w:i/>
          <w:iCs/>
          <w:lang w:val="ru-RU"/>
        </w:rPr>
        <w:t xml:space="preserve">Ра: </w:t>
      </w:r>
      <w:r>
        <w:rPr>
          <w:lang w:val="ru-RU"/>
        </w:rPr>
        <w:t xml:space="preserve">Я есмь Ра. Нет. Мы говорим, что Потенциатор Ума – это архетип, который может помочь адепту в улавливании природы ряда выборов, совершенных до воплощения и продолжающих совершаться в период воплоще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ретье утверждение: Аналогично тому, как свободная воля выхватывает разумную бесконечность, порождающую разумную энергию, которая затем фокусируется и сотворяет плотности этой октавы опыта, Потенциатор Ума пользуется связью с разумной энергией и захватывает или усиливает Матрицу Ума, которая порождает Катализатор Ум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лубокомысленно, но путано. Матрица Ума – это то, что посредством свободной воли достигает (как кинетическая фаза разумной бесконечности) Логоса или, в случае совокупности ум/тело/дух, под-под-Логоса, и усиливается, посредством свободной воли, сутью совокупности ум/тело/дух. В случае разумной бесконечности, это Любовь и все, что следует из этого Логоса; в случае Матрицы или, скажем, сознательного, ожидающего я каждой сущности, Любовь или под-под-Логос с помощью свободной воли вращает все то, что может обогащать опыт познания Творца Творцом.</w:t>
      </w:r>
    </w:p>
    <w:p>
      <w:pPr>
        <w:pStyle w:val="Normal"/>
        <w:ind w:firstLine="540"/>
        <w:jc w:val="both"/>
        <w:rPr>
          <w:lang w:val="ru-RU"/>
        </w:rPr>
      </w:pPr>
      <w:r>
        <w:rPr>
          <w:lang w:val="ru-RU"/>
        </w:rPr>
        <w:t xml:space="preserve">Конечно, верно то, что склонности потенциалов совокупности ум/тело/дух вынуждают катализатор сущности быть уникальным и образовывать гармонический паттерн, напоминающий живой танец, формирующий много узорчатую ткань движе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етвертое высказывание: Когда сущность обрабатывает Катализатор Ума, в результате появляется Опыт Ума.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 этом простом утверждении имеются небольшие неправильные направления, связанные с доминирующими качествами Сигнификатора. Верно, что катализатор порождает опыт. Однако из-за свободной воли и способности несовершенной памяти, чаще всего катализатор используется лишь частично, и, соответственно, искажается опы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динамический процесс между Матрицей, Потенциатором, Катализатором и Опытом Ума формирует природу ума или Сигнификатор Ума.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 предлагает предыдущий ответ, Сигнификатор Ума выступает и как деятель и как то, с чем работают. С этим замечанием, ваше высказывание во многом вер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Перед воплощением, если сущность начинает сознательно осознавать процесс эволюции, она сама программирует свою активность. Это так? </w:t>
      </w:r>
    </w:p>
    <w:p>
      <w:pPr>
        <w:pStyle w:val="Normal"/>
        <w:ind w:firstLine="540"/>
        <w:jc w:val="both"/>
        <w:rPr/>
      </w:pPr>
      <w:r>
        <w:rPr>
          <w:b/>
          <w:bCs/>
          <w:i/>
          <w:iCs/>
          <w:lang w:val="ru-RU"/>
        </w:rPr>
        <w:t xml:space="preserve">Ра: </w:t>
      </w:r>
      <w:r>
        <w:rPr>
          <w:lang w:val="ru-RU"/>
        </w:rPr>
        <w:t>Я есмь Ра. Да. Пожалуйста, имейте в виду: мы обсуждаем не архетипический ум - источник, доступный каждому, но используемый не одинаково - а то, с чем он говорит, - эмпирический процесс эволюции каждой совокупности ум/тело/дух. Хотелось бы подчеркнуть это различие, поскольку воплощение проживают не архетипы, а сознательная совокупность ум/тело/дух, способная проживать воплощение и без просьбы о помощи для состыковки процессов усиления, опыта и преобраз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И, наконец, поскольку активируется и балансируется каждый энергетический центр, все чаще и чаще призывается Преобразование Ума. Когда все энергетические центры активированы и сбалансированы в минимальной степени, происходит контакт с разумной бесконечностью, завеса убирается, и призывается Великий Путь Ума.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ет. Это чересчур экзальтированный взгляд на взаимоотношения внутри архетипического ума. Еще раз следует рассмотреть: архетипический ум не адекватен деятельности по развитию или эволюции воплощенной совокупности ум/тело/дух.</w:t>
      </w:r>
    </w:p>
    <w:p>
      <w:pPr>
        <w:pStyle w:val="Normal"/>
        <w:ind w:firstLine="540"/>
        <w:jc w:val="both"/>
        <w:rPr>
          <w:lang w:val="ru-RU"/>
        </w:rPr>
      </w:pPr>
      <w:r>
        <w:rPr>
          <w:lang w:val="ru-RU"/>
        </w:rPr>
        <w:t xml:space="preserve">Из-за неправильности первого восприятия, сомневаемся, говорить ли о втором замечании, но попытаемся прояснить. Можно предложить, чтобы при изучении архетипического ума ученик рассматривал Великий Путь Ума как не то, что достигается после контакта с разумной бесконечностью, а как часть архетипического ума, определяющую и формирующую определенный каркас, в котором движутся архетипы Ума, Тела и Духа.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Возвращаясь к аналогии или примеру с новорожденным ребенком и его неискаженной Матрице Ума: новорожденный ребенок обладает подсознательным умом, завешенным от Матрицы Ума. В какой-то момент, через завесу, начинает действовать второй архетип, Потенциатор Ума, хотя в термине “через завесу” сомневаюсь, поскольку не думаю, что это очень хороший способ выражения. Потенциатор Ума будет действовать для создания ситуации, такой как в упомянутом примере, когда малыш прикасается к горячему объекту. Мы можем рассматривать горячий объект как случайный катализатор. Ребенок может либо оставить руку на горячем объекте, либо быстро ее убрать. Мой вопрос таков: Вовлекается ли вообще в опыт Потенциатор Ума, и если да, то как?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 просьбу ребенка о новом опыте вовлекаются Потенциатор Ума и Потенциатор Тела. Совокупность ум/тело/дух, ребенок, обладает одной высоко развитой частью, которую лучше всего изучать, рассматривая Сигнификаторы Ума и Тела. Замечаете, что мы не включаем дух? Эта часть совокупности ум/тело/дух не обязательно развивается в каждой совокупности ум/тело/дух. Следовательно, значимое я ребенка - результат урожая склонностей всех опытов предыдущих воплощений - предлагает ему склонности, с которыми он встречает новые опыты.</w:t>
      </w:r>
    </w:p>
    <w:p>
      <w:pPr>
        <w:pStyle w:val="Normal"/>
        <w:ind w:firstLine="540"/>
        <w:jc w:val="both"/>
        <w:rPr>
          <w:lang w:val="ru-RU"/>
        </w:rPr>
      </w:pPr>
      <w:r>
        <w:rPr>
          <w:lang w:val="ru-RU"/>
        </w:rPr>
        <w:t>Часть ребенка, выраженная Матрицей Ума, не насыщена опытом и склонна искать опыт посредством свободной воли, как разумная энергия в кинетической фазе, посредством свободной воли сотворяющая Логос. Затем под-под-Логосы или те части совокупности ум/тело/дух, которые можно рассматривать с помощью Потенциаторов Ума и Тела, посредством свободной воли, выбирают совершить изменения в эмпирическом континууме. Результаты экспериментов по изменениям записываются в часть ума и тела, выраженную соответствующими Матрица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ются ли все активности сущности, начиная с младенчества, функцией Потенциатора Ум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хотя функции ума превалируют над функциями тела, а само тело является творением ума, не все действия совокупности ум/тело/дух могли бы рассматриваться как результат усиления качеств только совокупности ума. В некоторых случаях, дух тоже усиливает действие. Во-вторых, поскольку совокупность ум/тело/дух начинает сознательно осознавать процесс духовной эволюции, все больше и больше действий ума и тела обуславливаются теми частями совокупности ум/тело/дух, которые выражаются архетипами Преобраз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карте, Матрица Ума изображается как мужчина, а Потенциатор – как женщина. Не мог бы Ра объяснить, почему, и как это влияет на два архетип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как мы говорили, Матрица Ума притягивается к биологическому мужчине, а Потенциатор Ума – к биологической женщине. При передаче энергии, женщина способна усиливать то, что находится в сознательном уме мужчины так, что он ощущает вдохновение.</w:t>
      </w:r>
    </w:p>
    <w:p>
      <w:pPr>
        <w:pStyle w:val="Normal"/>
        <w:ind w:firstLine="540"/>
        <w:jc w:val="both"/>
        <w:rPr>
          <w:lang w:val="ru-RU"/>
        </w:rPr>
      </w:pPr>
      <w:r>
        <w:rPr>
          <w:lang w:val="ru-RU"/>
        </w:rPr>
        <w:t>В обобщенном смысле, то, что берет, можно рассматривать как мужской принцип. То, что ожидает, чтобы его взяли, можно рассматривать как женский принцип. Богатство системы мужчина-женщина очень интересно. Нам бы не хотелось давать дальнейший комментарий, а предложить рассмотрение самому ученик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а Карте Номер Два, Потенциаторе Ума, мы видим женщину, сидящую на прямоугольном блоке. Ее лицо закрыто вуалью. Она сидит между двух колонн, которые, кажется, украшены одинаковыми рисунками, но один рисунок темнее, чем другой. Полагаю, занавес представляет завесу между сознательным и подсознательным умом или между Матрицей и Потенциатором Ума. Это так?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овольно вер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Женщина сидит между колоннами разного цвета; полагаю, темная колонна слева указывает, что в таком положении усиление ума может обладать как позитивной, так и негативной природой. Не мог бы Ра прокомментировать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утверждение, хотя и верно, но воспринято не настолько хорошо, как наблюдение, что Верховная Жрица, как была названа эта фигура, сидит в структуре, в которой полярность, символизируемая, как вы правильно подметили, светлой и темной колоннами, является неотъемлемой и необходимой частью. Как и разумная бесконечность, голодный ум не обладает полярностью. Природа под-под-Логоса, предлагающая опыт третьей плотности, - это полярность, но не по выбору, а по тщательному разработанному проекту.</w:t>
      </w:r>
    </w:p>
    <w:p>
      <w:pPr>
        <w:pStyle w:val="Normal"/>
        <w:ind w:firstLine="540"/>
        <w:jc w:val="both"/>
        <w:rPr>
          <w:lang w:val="ru-RU"/>
        </w:rPr>
      </w:pPr>
      <w:r>
        <w:rPr>
          <w:lang w:val="ru-RU"/>
        </w:rPr>
        <w:t>Мы воспринимаем неясное утверждение. Полярность Потенциатора существует не для того, чтобы Матрица выбирала. Потенциатор существует для того, чтобы Матрица принимала его как данны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ыми словами, наша конкретная иллюзия обладает полярностью как основой, которая может быть представлена структурной значимостью этих колонн.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Представляется, рисунки на каждой из колонн идентичны, но левая колонна (слева от Верховной Жрицы) заштрихована сильнее, подразумевая, что в воплощении события и опыты могут быть идентичными, но рассматриваются и используются с любой полярностью. Верно?</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 Рассматривая символ на каждой колонне, обозначающий дух в проявлении, вы заметите, что Один Бесконечный Творец не почитает полярность, а предлагает Себя полность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Кажется, на коленях Верховной Жрицы лежит книга, полускрытая мантией или материалом, прикрывающим ее правое плечо. Возможно, это указывает на то, что знание доступно, если вуаль поднята. Причем, знание скрыто не только вуалью, но частично скрыто и мантией, которую следует каким-то образом убрать, чтобы начать осознавать доступное знание. Верно?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Изображение книги не исходит от Ра, поэтому мы просим убрать книгу из этой структуры. Ваше восприятие довольно правильное.</w:t>
      </w:r>
    </w:p>
    <w:p>
      <w:pPr>
        <w:pStyle w:val="Normal"/>
        <w:ind w:firstLine="540"/>
        <w:jc w:val="both"/>
        <w:rPr>
          <w:lang w:val="ru-RU"/>
        </w:rPr>
      </w:pPr>
      <w:r>
        <w:rPr>
          <w:lang w:val="ru-RU"/>
        </w:rPr>
        <w:t>Согласно пониманию Ра, сама природа женского принципа ума, особенно связанная с тем, что можно назвать священной сексуальностью, является книгой и без дополнения. Ни женский, ни мужской принцип не могут пользоваться книгой до тех пор, пока мужской принцип (символическим, сексуальным образом) не достигает и не пронизывает внутренние секреты женского принципа.</w:t>
      </w:r>
    </w:p>
    <w:p>
      <w:pPr>
        <w:pStyle w:val="Normal"/>
        <w:ind w:firstLine="540"/>
        <w:jc w:val="both"/>
        <w:rPr>
          <w:lang w:val="ru-RU"/>
        </w:rPr>
      </w:pPr>
      <w:r>
        <w:rPr>
          <w:lang w:val="ru-RU"/>
        </w:rPr>
        <w:t xml:space="preserve">Все одеяния, в данном случае указывающие на традиционные внешние облачения, затемняют эти принципы. Если вы заметили, между Матрицей и Потенциатором Ума существует большое динамическое напряжени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ие еще части этого изображения не давал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Ра не давал предлагаемые астрологические символ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что Верховная Жрица сидит на верху прямоугольного блока, указывает на то, что Потенциатор Ума обладает доминированием или пребывает выше материальной иллюзи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кажем, скорее эта фигура присуща и почти под рукой, скажем, во всем проявлении. Возможности достижения Потенциатора бессчетны. Однако сам Потенциатор не входит в проявлен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имволизирует ли половинка луны на короне восприимчивость подсознательного ума?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Ра не давал этот символ, но он и не лишен вкуса, поскольку в вашей культуре луна представляет женский принцип, а солнце - мужской. Поэтому мы принимаем эту часть как часть образа, ибо она не кажется значимым искажение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лагал ли Ра символ, находящийся на рубашке Верховной Жриц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рест в виде буквы тау – верный символ. Внесение и легкое искажение этого символа астрологическое, и он может быть убран из этой структур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ется ли крест в виде буквы тау знаком жизни, когда дух оживляет материю?</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овольно верно. Более того, он высвечивает концепцию, являющуюся частью архетипа и связанную с возобновлением сознания, усиленного в воплощении, выше воплоще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лись ли гроздья винограда, изображенные на одеянии, результатом общения с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ни указывают на плодородие подсознательного ума. Вер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О, ученик, заметь функцию мантии. Сам характер усиления дает великую защиту. Вынашивать плод – защищенная деятельно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Кажется, защита изображается на правой руке, а не левой. Указывало бы это на наличие защиты на позитивном пути и отсутствие ее на  негативном? </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ы правильно воспринимаете врожденную склонность, предлагающую видящему глазу и слышащему уху информацию, касающуюся выбора более эффективной полярности. Сейчас мы бы попросили еще один обширны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пытаюсь привести пример деятельности Потенциатора Ума. Когда ребенок приходит в воплощении, переживает ли он Потенциатор, предлагающий потенциал как позитивных, так и негативных мыслей, скажем, для исследования Матрицей, которые затем начинают накапливаться в Матрице и окрашивать ее одной или другой полярностью, в зависимости от постоянного выбора одной полярности.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о-первых, мы вновь подчеркиваем различие между архетипическим умом и процессом опыта в воплощении совокупности ум/тело/дух. </w:t>
      </w:r>
    </w:p>
    <w:p>
      <w:pPr>
        <w:pStyle w:val="Normal"/>
        <w:ind w:firstLine="540"/>
        <w:jc w:val="both"/>
        <w:rPr>
          <w:lang w:val="ru-RU"/>
        </w:rPr>
      </w:pPr>
      <w:r>
        <w:rPr>
          <w:lang w:val="ru-RU"/>
        </w:rPr>
        <w:t>Во-вторых, каждое усиление, достигнутое Матрицей, записывается Матрицей, но переживается Сигнификатором. Переживание Сигнификатором этой потенциальной активности зависит от остроты процессов Катализатора и Опыта.</w:t>
      </w:r>
    </w:p>
    <w:p>
      <w:pPr>
        <w:pStyle w:val="Normal"/>
        <w:ind w:firstLine="540"/>
        <w:jc w:val="both"/>
        <w:rPr>
          <w:lang w:val="ru-RU"/>
        </w:rPr>
      </w:pPr>
      <w:r>
        <w:rPr>
          <w:lang w:val="ru-RU"/>
        </w:rPr>
        <w:t>Можем ли мы просить короткие вопросы до того, как покинуть этот инструмен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руппа поддержки работает хорошо. Самому инструменту следует обдумать некоторые сказанные ранее слова и поразмышлять об их смысле. Мы говорим это потому, что продолжается востребование жизненных энергий. Если допустить исчезновение жизненных энергий, это приведет к окончанию этого контакта. Нет необходимости в постоянном призывании этих энергий. Инструменту следует найти ключ к проблеме или встретиться лицом к лицу с растущей утратой конкретного служения в этом центре пространства-времени.</w:t>
      </w:r>
    </w:p>
    <w:p>
      <w:pPr>
        <w:pStyle w:val="Normal"/>
        <w:ind w:firstLine="540"/>
        <w:jc w:val="both"/>
        <w:rPr>
          <w:lang w:val="ru-RU"/>
        </w:rPr>
      </w:pPr>
      <w:r>
        <w:rPr>
          <w:lang w:val="ru-RU"/>
        </w:rPr>
        <w:t>Все хорошо. Выравнивания образцовые.</w:t>
      </w:r>
    </w:p>
    <w:p>
      <w:pPr>
        <w:pStyle w:val="Normal"/>
        <w:ind w:firstLine="540"/>
        <w:jc w:val="both"/>
        <w:rPr>
          <w:lang w:val="ru-RU"/>
        </w:rPr>
      </w:pPr>
      <w:r>
        <w:rPr>
          <w:lang w:val="ru-RU"/>
        </w:rPr>
        <w:t>Я есмь Ра. Друзья мои, я покидаю вас в любви и свете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93</w:t>
      </w:r>
    </w:p>
    <w:p>
      <w:pPr>
        <w:pStyle w:val="Normal"/>
        <w:ind w:firstLine="540"/>
        <w:jc w:val="both"/>
        <w:rPr>
          <w:b/>
          <w:b/>
          <w:bCs/>
          <w:i/>
          <w:i/>
          <w:iCs/>
          <w:lang w:val="ru-RU"/>
        </w:rPr>
      </w:pPr>
      <w:r>
        <w:rPr>
          <w:b/>
          <w:bCs/>
          <w:i/>
          <w:iCs/>
          <w:lang w:val="ru-RU"/>
        </w:rPr>
        <w:t>18 августа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скажения физической совокупности инструмента намного ближе к тому, что вы бы могли назвать нулевой отметкой. То есть, инструмент, не обладая никакой физической энергией, пребывает почти в дефиците искажений физической энергии. Искажения жизненной энергии немного усилились со времени предыдущего сеан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о положение и состояние нашего негативно ориентированного гостя пятой плотности?</w:t>
      </w:r>
    </w:p>
    <w:p>
      <w:pPr>
        <w:pStyle w:val="Normal"/>
        <w:ind w:firstLine="540"/>
        <w:jc w:val="both"/>
        <w:rPr/>
      </w:pPr>
      <w:r>
        <w:rPr>
          <w:b/>
          <w:bCs/>
          <w:i/>
          <w:iCs/>
          <w:lang w:val="ru-RU"/>
        </w:rPr>
        <w:t xml:space="preserve">Ра: </w:t>
      </w:r>
      <w:r>
        <w:rPr>
          <w:lang w:val="ru-RU"/>
        </w:rPr>
        <w:t>Я есмь Ра. Сущность находится рядом с группой, но в неподвижном состоянии. Она столкнулась с проблемой поиска надлежащего способа выполнения избранной работ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Ранее вы сообщили, что основа нашей нынешней иллюзии – полярность. Хотелось бы спросить: поскольку мы определили две полярности, служение другим и служение себе, существует ли более полное, выразительное или просветляющее определение этих полярностей, или любая информация, которую вы еще не передали, относительно двух полюсов, которая способствовала бы лучшему пониманию самой природы поляр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 похоже, что имеется более содержательное или выразительное определение полярностей третьей плотности, чем служение другим и служение себе в связи с природой искажений совокупности ум/тело/дух в сторону восприятия концепций, относящихся к философии в терминах этики или активности. Однако мы могли бы рассмотреть полярности, пользуясь слегка другими терминами. Этим можно было бы достичь обогащения рассмотрения.</w:t>
      </w:r>
    </w:p>
    <w:p>
      <w:pPr>
        <w:pStyle w:val="Normal"/>
        <w:ind w:firstLine="540"/>
        <w:jc w:val="both"/>
        <w:rPr>
          <w:lang w:val="ru-RU"/>
        </w:rPr>
      </w:pPr>
      <w:r>
        <w:rPr>
          <w:lang w:val="ru-RU"/>
        </w:rPr>
        <w:t>Буквальную природу полярностей можно понять с помощью физической полярности магнита. В физическом смысле, положительное и отрицательное можно рассматривать как обладающие электрическими характеристиками. В этом контексте, следует заметить: судить полярность действия или сущности так же невозможно, как невозможно судить относительное добро положительного и отрицательного полюсов магнита.</w:t>
      </w:r>
    </w:p>
    <w:p>
      <w:pPr>
        <w:pStyle w:val="Normal"/>
        <w:ind w:firstLine="540"/>
        <w:jc w:val="both"/>
        <w:rPr>
          <w:lang w:val="ru-RU"/>
        </w:rPr>
      </w:pPr>
      <w:r>
        <w:rPr>
          <w:lang w:val="ru-RU"/>
        </w:rPr>
        <w:t xml:space="preserve">Еще один способ рассмотрения полярностей может включать концепцию излучения/поглощения. Положительное излучает, отрицательное поглощает.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я правильно понимаю, до процесса завесы, электрические полярности, полярности излучения и поглощения, существовали в какой-то части Творения. Но полярность служения другим/служения себе, с которой мы знакомы, не развивалась. И лишь после завесы она выявилась как дополнение к списку возможных полярностей в Творении.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исправить это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 самого начала нашего Творения, в архитектуре первичного Логоса пребывало описание полярности как служение себе и служение другим. До завесы, влияние действий, предпринимаемых умами/телами/духами, на их сознание не ощущалось в достаточной степени для того, чтобы выражение полярности было значимо полезным. Определенный период, который вы бы назвали временем, выражение полярности не работало над изменениями склонностей умов/тел/духов так, чтобы постепенно они могли быть убранными в процессе “уборки урожая”. Процесс завесы сделал полярность намного эффективне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качестве аналогии: когда поляризация в атмосфере создает ураганы, молнии и б</w:t>
      </w:r>
      <w:r>
        <w:rPr>
          <w:i/>
          <w:iCs/>
          <w:lang w:val="ru-RU"/>
        </w:rPr>
        <w:t>о</w:t>
      </w:r>
      <w:r>
        <w:rPr>
          <w:lang w:val="ru-RU"/>
        </w:rPr>
        <w:t>льшую активность, такой более яркий опыт можно было бы уподобить поляризации в сознании, создающей более яркий опыт. Уместна ли такая аналогия?</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Ограниченность аналогии в том, что с целью продолжения урагана, внимание сущности фокусируется на самом урагане. Однако ураган, создающий  такие условия, не постоянен, а поляризующие условия постоянны. За исключением условий, создающих бурю, мы можем согласиться с вашей аналогие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я понимаю, переходя к Третьей Карте Таро, мы приходим к первому увеличению количества архетипов, появившемуся после завесы. Полагаю, третий архетип несет нагрузку сотворения возможной поляризации, поскольку это была одна из первичных целей этого конкретного Логоса в процессе эволюции.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жде, чем ответить на вопрос, мы просим вашего терпения; нам необходимо исследовать совокупность ума инструмента, чтобы попытаться удалить боль в левой руке инструмента. Если не удастся облегчить боль, нам придется удалиться. Пожалуйста, потерпите, пока мы не сделаем то, что уместно.</w:t>
      </w:r>
    </w:p>
    <w:p>
      <w:pPr>
        <w:pStyle w:val="Normal"/>
        <w:ind w:firstLine="540"/>
        <w:jc w:val="both"/>
        <w:rPr>
          <w:lang w:val="ru-RU"/>
        </w:rPr>
      </w:pPr>
      <w:r>
        <w:rPr>
          <w:lang w:val="ru-RU"/>
        </w:rPr>
        <w:t>(Пауза 30 секунд)</w:t>
      </w:r>
    </w:p>
    <w:p>
      <w:pPr>
        <w:pStyle w:val="Normal"/>
        <w:ind w:firstLine="540"/>
        <w:jc w:val="both"/>
        <w:rPr>
          <w:lang w:val="ru-RU"/>
        </w:rPr>
      </w:pPr>
      <w:r>
        <w:rPr>
          <w:lang w:val="ru-RU"/>
        </w:rPr>
        <w:t>Я есмь Ра. Вспышки боли продолжаются. Однако критическая часть интенсивной боли устранена с помощью перестановки.</w:t>
      </w:r>
    </w:p>
    <w:p>
      <w:pPr>
        <w:pStyle w:val="Normal"/>
        <w:ind w:firstLine="540"/>
        <w:jc w:val="both"/>
        <w:rPr>
          <w:lang w:val="ru-RU"/>
        </w:rPr>
      </w:pPr>
      <w:r>
        <w:rPr>
          <w:lang w:val="ru-RU"/>
        </w:rPr>
        <w:t>Ваше высказывание вер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жется, на этой карте отсутствует любой намек на полярность, за исключением окраски многих чаш на колесе. Часть чаш окрашена в черный цвет, а часть – в белый. Указывает ли это, что каждый опыт обладает возможным позитивным или негативным использованием опыта, случайно созданного колесом фортун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аше предположение глубокомысленно.  Однако оно основано на прибавлении концептуальной совокупности астрологического происхождения. Следовательно, мы просим, чтобы вы сохранили концепцию полярности, но удалили чаши из этой структурной формы. В первичной форме, элемент, с которым вы имеете дело, не пребывает в движении, а является неизменным солнцем, которое, исходя из духа, освещает и защищает весь катализатор, доступный в результате начала усложнения распознающей совокупности ум/тело/дух.</w:t>
      </w:r>
    </w:p>
    <w:p>
      <w:pPr>
        <w:pStyle w:val="Normal"/>
        <w:ind w:firstLine="540"/>
        <w:jc w:val="both"/>
        <w:rPr>
          <w:lang w:val="ru-RU"/>
        </w:rPr>
      </w:pPr>
      <w:r>
        <w:rPr>
          <w:lang w:val="ru-RU"/>
        </w:rPr>
        <w:t xml:space="preserve">Бесспорно, вы можете обнаружить полярность, выраженную, во-первых, многими возможностями, предлагаемыми в материальной иллюзии и изображенными в виде не черного и не белого квадрата, на котором сидит сущность, и, во-вторых, позой сидящей сущности. Она не пользуется возможностью сидеть прямо, а наклоняется в ту или иную сторону. На рисунке вы заметите: предложение иллюзии будет часто предлагать возможности, лежащие на левостороннем пути или, если бы вы могли относиться к этому проще, пути служения себе. Такова часть природы Катализатора Ум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жется, нога сущности покоится на неустойчивой платформе, сзади темной, а спереди белой. Полагаю, это указывает на то, что стоящая сущность может качнуться в любом направлении, на левый или на правый путь.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птица могла бы быть посланцем двух путей, изображенных положением крыльев, несущих катализатор, которым можно воспользоваться для поляризации на любой путь.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сприятие значимости положения крылатой фигуры верное. Однако более правильное восприятие этой сущности и ее значения – это осознание того, что совокупность ум/тело/дух, вступившая в контакт с усиленным я, начинает полет к великому Логосу, которого ищет адепт.</w:t>
      </w:r>
    </w:p>
    <w:p>
      <w:pPr>
        <w:pStyle w:val="Normal"/>
        <w:ind w:firstLine="540"/>
        <w:jc w:val="both"/>
        <w:rPr>
          <w:lang w:val="ru-RU"/>
        </w:rPr>
      </w:pPr>
      <w:r>
        <w:rPr>
          <w:lang w:val="ru-RU"/>
        </w:rPr>
        <w:t xml:space="preserve">Далее, природа крылатого существа подчеркивается и держащей ее женщиной, и символом женщины, на котором покоится нога фигуры. То есть, природа катализатора преимущественно бессознательная, исходит не от ума и не связана, как вы его называете, с разумом, предшествующим или сопутствующим действию. Все использования катализатора умом – это использования, которые сознательно применяются к катализатору. Без сознательного намерения, использование катализатора никогда не обрабатывается с помощью опосредования, способности к формированию и восприятию идей и воображе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Если можно, хотелось бы привести пример активности, которую мы называем Катализатором Ума, в конкретной индивидуальной ситуации. Не мог бы Ра привести пример?</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се, что атакует ваши чувства, является катализатором. Обращаясь к группе поддержки через инструмент, мы предлагаем катализатор. Конфигурации каждого члена группы предлагают катализатор посредством удобства/неудобства. На самом деле, катализатором является все, замеченное совокупностью ум/тело/дух.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сейчас мы получаем катализатор ума в виде осознания общения с Ра, и катализатор тела как телесное ощущение всего, что входит в тело. Не мог бы Ра описать катализатор духа? Получаем ли мы сейчас катализатор духа, и если нет, не мог бы Ра привести пример получения катализатора дух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тализатор, который обрабатывается телом, и есть катализатор тела. Катализатор, который обрабатывается умом, является катализатором ума. Катализатор, который обрабатывается духом, является катализатором духа. Индивидуальная совокупность ум/тело/дух может пользоваться любым катализатором, который замечает (будь то тело и его ощущения, посредничество или любой другой высокоразвитый источник), своим уникальным образом для формирования уникального опыта с его склонностям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ав ли я, полагая, что архетип Катализатора Ума является моделью Логоса для самого эффективного плана деятельности или использования катализатора умом?</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в каждом случае, знакомясь с архетипом, адепт мог бы самым эффективным способом воспользоваться принадлежащим Логосу планом эволюц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д архетипическим умом следует понимать не особый план эволюции, а скорее шаблон или архитектуру природы эволюции. Различие может показаться небольшим, но обладает значимостью для более ясного восприятия использования источника глубинного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Ра представлял образы, которые мы знаем как Таро, с тем, чтобы адепты-египтяне могли ускорять свою личную эволюцию. Это так, или была какая-то другая причина для предоставления Ра этих образо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прав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ются ли другие использования карт Таро, чем я только что назвал?</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бразы Таро предлагают ученику источник для изучения/обучения процессов эволюции. Для любой другой сущности, они – просто картинки и не более тог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ного думал о том, что на предыдущих сеансах Ра говорил о Таро как о системе гадания. Не могли бы вы пояснить, что имелось в вид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ледствие влияния Халдеи, жрецы того времени внесли систему архетипических образов в систему учения, обучения и гадания, основанную на астрологии. Ра разрабатывал Таро не для этой це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на Третьей Карте тоже изображена волшебная палочка, в правой руке фигуры. Шар на верху палочки имеет округлую магическую форму. Прав ли я, полагая, что Катализатор Ума предлагает возможное использование магии, изображенное в виде волшебной палоч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лшебная палочка имеет астрологическое происхождение, ее изображение следует удалить из структуры. Сфера духовного могущества – это указатель на то, что каждая возможность обладает самыми неожиданными предложениями для дальновидного адепт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т факт, что одежда сущности прозрачная, указывает на полупроницаемость завесы для каталитического процесса. Это так?</w:t>
      </w:r>
    </w:p>
    <w:p>
      <w:pPr>
        <w:pStyle w:val="Normal"/>
        <w:ind w:firstLine="540"/>
        <w:jc w:val="both"/>
        <w:rPr/>
      </w:pPr>
      <w:r>
        <w:rPr>
          <w:b/>
          <w:bCs/>
          <w:i/>
          <w:iCs/>
          <w:lang w:val="ru-RU"/>
        </w:rPr>
        <w:t xml:space="preserve">Ра: </w:t>
      </w:r>
      <w:r>
        <w:rPr>
          <w:lang w:val="ru-RU"/>
        </w:rPr>
        <w:t>Я есмь Ра. Мы вновь вынуждены прерваться.</w:t>
      </w:r>
    </w:p>
    <w:p>
      <w:pPr>
        <w:pStyle w:val="Normal"/>
        <w:ind w:firstLine="540"/>
        <w:jc w:val="both"/>
        <w:rPr>
          <w:lang w:val="ru-RU"/>
        </w:rPr>
      </w:pPr>
      <w:r>
        <w:rPr>
          <w:lang w:val="ru-RU"/>
        </w:rPr>
        <w:t>(Пауза 15 секунд)</w:t>
      </w:r>
    </w:p>
    <w:p>
      <w:pPr>
        <w:pStyle w:val="Normal"/>
        <w:ind w:firstLine="540"/>
        <w:jc w:val="both"/>
        <w:rPr>
          <w:lang w:val="ru-RU"/>
        </w:rPr>
      </w:pPr>
      <w:r>
        <w:rPr>
          <w:lang w:val="ru-RU"/>
        </w:rPr>
        <w:t>Я есмь Ра. Мы продолжаем в менее чем оптимальных условиях. Однако вследствие природы открытости инструмента, наш путь чист, и мы продолжим. Из-за вспышек боли мы вынуждены просить повторить последн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интересовался, указывает ли прозрачность одеяния на третьей карте на полунепроницаемую природу завесы между сознательным и подсознательным умо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Глубокомысленное высказывание, и нельзя сказать, что оно неверно. Однако, в общем, это отражение нашего раннего высказывания, что природа катализатора – это природа бессознательного. То есть, внешний катализатор приходит через завесу.</w:t>
      </w:r>
    </w:p>
    <w:p>
      <w:pPr>
        <w:pStyle w:val="Normal"/>
        <w:ind w:firstLine="540"/>
        <w:jc w:val="both"/>
        <w:rPr>
          <w:lang w:val="ru-RU"/>
        </w:rPr>
      </w:pPr>
      <w:r>
        <w:rPr>
          <w:lang w:val="ru-RU"/>
        </w:rPr>
        <w:t xml:space="preserve">Кажется, все, что вы воспринимаете, может восприниматься сознательно. Это неправильное предположение. Все, что вы воспринимаете как катализатор, воспринимается подсознательно. К тому, скажем, времени, когда ум начинает оценивать катализатор, катализатор уже профильтрован через завесу и в некоторых случаях завешен от самого, по-видимому, ясного восприят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еряюсь в догадках относительно значения змей, обвевающих голову сущности на этом рисунке. Они принадлежат Ра, и если так, то для чег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Они свойственны природе культуры. В культуре, которой передавались образы, змей являлся символом мудрости. Для того, кто пользуется этими образами, самым точным скрытым смыслом этой части концептуальных совокупностей было бы осознание того, что змей – это нечто магически могущественное. В позитивном смысле, это означает, что на теле изображенных фигур змей будет появляться в месте луча индиго. Негативный скрытый смысл – обнаружение змея в центре солнечного сплете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иписывается ли змею какая-то значимость? Обладает ли змей какой-то полярностью, которую мы переживаем в этой иллюз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олагаем, что ваш вопрос о змее в этих изображениях относится скорее к жизненной форме второй плотности, являющейся частью вашего опыта. Значимость змея формируется в культуре, сосуществующей с вашей культурой, но не вашей; то есть, змей – это символ, который некоторые называют кундалини, что мы уже обсуждали в предыдущем материал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ли какой-нибудь другой аспект третьей карты, который сейчас Ра мог бы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ожно сказать, в этом изображении имеется много аспектов, которые сможет заметить и обдумывать другой ученик. Однако природе обучения/изучения свойственно избегать вмешательства в сферы изучения/обучения ученика. Мы согласны комментировать все наблюдения, сделанные учеником. Но для любого ученика мы не можем сказать больше, чем это.</w:t>
      </w:r>
    </w:p>
    <w:p>
      <w:pPr>
        <w:pStyle w:val="Normal"/>
        <w:ind w:firstLine="540"/>
        <w:jc w:val="both"/>
        <w:rPr>
          <w:lang w:val="ru-RU"/>
        </w:rPr>
      </w:pPr>
      <w:r>
        <w:rPr>
          <w:lang w:val="ru-RU"/>
        </w:rPr>
        <w:t>Мы бы добавили: ожидается, что, имея дело с каждым изображением, каждый ученик естественно будет обладать своим уникальным опытом восприятия. Поэтому не ожидается, что вопросы задающего вопросы будут исчерпывающими для всех учеников. Скорее ожидается и принимается, что задающий вопросы будет задавать вопросы, выстраивающие ряд концепций, касающихся каждого архетипа. Это будет предлагать каждому преуспевающему ученику возможность более информированного изучения архетипического ума.</w:t>
      </w:r>
    </w:p>
    <w:p>
      <w:pPr>
        <w:pStyle w:val="Normal"/>
        <w:ind w:firstLine="540"/>
        <w:jc w:val="both"/>
        <w:rPr>
          <w:lang w:val="ru-RU"/>
        </w:rPr>
      </w:pPr>
      <w:r>
        <w:rPr>
          <w:lang w:val="ru-RU"/>
        </w:rPr>
        <w:t>Можем ли мы просить еще один вопрос. Приятно сообщить, что инструмент запомнил пожелание сохранения переданной энергии, чтобы сделать переход к бодрствующему состоянию более комфортным. Поэтому мы обнаруживаем достаточное количество энергии для еще одного вопро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Полагаю, вы имеете в виду еще один обширный вопрос. Задам вопрос в следующей форме. Хотелось бы узнать значение формы </w:t>
      </w:r>
      <w:r>
        <w:rPr>
          <w:i/>
          <w:iCs/>
          <w:lang w:val="ru-RU"/>
        </w:rPr>
        <w:t>креста в виде буквы тау</w:t>
      </w:r>
      <w:r>
        <w:rPr>
          <w:lang w:val="ru-RU"/>
        </w:rPr>
        <w:t>. И если это потребует слишком продолжительного ответа, просто спрошу, 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 этом образе содержатся математические отношения, которые могут уступать информативной проницательности того, кто любит разгадывать загадки. Мы не будем распутывать загадки. Но можем указать, что </w:t>
      </w:r>
      <w:r>
        <w:rPr>
          <w:i/>
          <w:iCs/>
          <w:lang w:val="ru-RU"/>
        </w:rPr>
        <w:t>крест в виде буквы тау</w:t>
      </w:r>
      <w:r>
        <w:rPr>
          <w:lang w:val="ru-RU"/>
        </w:rPr>
        <w:t xml:space="preserve"> является частью концептуальных совокупностей архетипического ума. Круг указывает на магию духа, крест указывает на природу проявления, которое можно оценить, только потеряв. Следовательно, </w:t>
      </w:r>
      <w:r>
        <w:rPr>
          <w:i/>
          <w:iCs/>
          <w:lang w:val="ru-RU"/>
        </w:rPr>
        <w:t>крест в виде буквы тау</w:t>
      </w:r>
      <w:r>
        <w:rPr>
          <w:lang w:val="ru-RU"/>
        </w:rPr>
        <w:t xml:space="preserve"> следует рассматривать как изображение вечного в проявлении и преобразования того, что проявляется.</w:t>
      </w:r>
    </w:p>
    <w:p>
      <w:pPr>
        <w:pStyle w:val="TextBodyIndent"/>
        <w:ind w:firstLine="540"/>
        <w:rPr/>
      </w:pPr>
      <w:r>
        <w:rPr/>
        <w:t>Группа поддержки работает хорошо. Вращающаяся вода, с которой имел дело инструмент со времени нашей предыдущей работы, существенно помогла ему в уменьшении искажения в виде боли.</w:t>
      </w:r>
    </w:p>
    <w:p>
      <w:pPr>
        <w:pStyle w:val="Normal"/>
        <w:ind w:firstLine="540"/>
        <w:jc w:val="both"/>
        <w:rPr>
          <w:lang w:val="ru-RU"/>
        </w:rPr>
      </w:pPr>
      <w:r>
        <w:rPr>
          <w:lang w:val="ru-RU"/>
        </w:rPr>
        <w:t>Все хорошо. Выравнивания хорошо охраняются.</w:t>
      </w:r>
    </w:p>
    <w:p>
      <w:pPr>
        <w:pStyle w:val="Normal"/>
        <w:ind w:firstLine="540"/>
        <w:jc w:val="both"/>
        <w:rPr>
          <w:lang w:val="ru-RU"/>
        </w:rPr>
      </w:pPr>
      <w:r>
        <w:rPr>
          <w:lang w:val="ru-RU"/>
        </w:rPr>
        <w:t>Друзья мои, мы покидаем вас в любви и свете Одного Бесконечного Творца. Отправляйтесь в путь, ликуя в могуществе и мире Одного Бесконечного и Блистательного Творца. Адонай.</w:t>
      </w:r>
    </w:p>
    <w:p>
      <w:pPr>
        <w:pStyle w:val="Normal"/>
        <w:ind w:firstLine="540"/>
        <w:jc w:val="both"/>
        <w:rPr>
          <w:lang w:val="ru-RU"/>
        </w:rPr>
      </w:pPr>
      <w:r>
        <w:rPr>
          <w:lang w:val="ru-RU"/>
        </w:rPr>
      </w:r>
    </w:p>
    <w:p>
      <w:pPr>
        <w:pStyle w:val="Heading1"/>
        <w:ind w:firstLine="540"/>
        <w:jc w:val="both"/>
        <w:rPr/>
      </w:pPr>
      <w:r>
        <w:rPr/>
        <w:t>Сеанс 94</w:t>
      </w:r>
    </w:p>
    <w:p>
      <w:pPr>
        <w:pStyle w:val="Normal"/>
        <w:ind w:firstLine="540"/>
        <w:jc w:val="both"/>
        <w:rPr>
          <w:b/>
          <w:b/>
          <w:bCs/>
          <w:i/>
          <w:i/>
          <w:iCs/>
          <w:lang w:val="ru-RU"/>
        </w:rPr>
      </w:pPr>
      <w:r>
        <w:rPr>
          <w:b/>
          <w:bCs/>
          <w:i/>
          <w:iCs/>
          <w:lang w:val="ru-RU"/>
        </w:rPr>
        <w:t>26 августа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я общаюс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меется небольшое увеличение дефицита физической энергии. Это не существенно. Все остальное как прежде.</w:t>
      </w:r>
    </w:p>
    <w:p>
      <w:pPr>
        <w:pStyle w:val="Normal"/>
        <w:ind w:firstLine="540"/>
        <w:jc w:val="both"/>
        <w:rPr/>
      </w:pPr>
      <w:r>
        <w:rPr>
          <w:b/>
          <w:bCs/>
          <w:i/>
          <w:iCs/>
          <w:lang w:val="ru-RU"/>
        </w:rPr>
        <w:t xml:space="preserve">Вопрос: </w:t>
      </w:r>
      <w:r>
        <w:rPr>
          <w:lang w:val="ru-RU"/>
        </w:rPr>
        <w:t>На предыдущем сеансе было высказано утверждение: многое завешено от самого, по-видимому, ясного наблюдения. Не мог бы Ра расширить то, что подразумевается под этим высказыванием? Полагаю, это означает завешивание всего, что находится вне пределов того, что мы называем нашим физическим восприятием, связанным со спектром света и так далее. Интуитивно чувствую, имеется нечто большее, чем этот вид завесы. Не мог бы Ра расширить эту концепцию?</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ы проницательны в своем предположении. Конечно, мы не имели в виду, что физический аппарат вашей нынешней иллюзии ограничен как часть процесса завесы. Ваши физические ограничения таковы, каковы они есть.</w:t>
      </w:r>
    </w:p>
    <w:p>
      <w:pPr>
        <w:pStyle w:val="Normal"/>
        <w:ind w:firstLine="540"/>
        <w:jc w:val="both"/>
        <w:rPr>
          <w:lang w:val="ru-RU"/>
        </w:rPr>
      </w:pPr>
      <w:r>
        <w:rPr>
          <w:lang w:val="ru-RU"/>
        </w:rPr>
        <w:t>Однако вследствие уникальных склонностей каждой совокупности ум/тело/дух, имеются довольно простые примеры искажения, когда отсутствует видимая причина искажения. Давайте воспользуемся примером зрелого и молодого мужчины, который встречает и говорит с молодой женщиной, чья физическая форма обладает надлежащей конфигурацией (для этой мужской сущности) для создания активности возбуждения сексуального красного луча.</w:t>
      </w:r>
    </w:p>
    <w:p>
      <w:pPr>
        <w:pStyle w:val="Normal"/>
        <w:ind w:firstLine="540"/>
        <w:jc w:val="both"/>
        <w:rPr>
          <w:lang w:val="ru-RU"/>
        </w:rPr>
      </w:pPr>
      <w:r>
        <w:rPr>
          <w:lang w:val="ru-RU"/>
        </w:rPr>
        <w:t>Сказанные слова могут быть простым примером общения: имя, информация о занятии и разные другие взаимные обмены совокупностями звуковых вибраций. Однако мужская сущность пользуется почти всем доступным сознанием, которым обладает, для регистрации желательности женщины. То же самое может относиться и к женщине.</w:t>
      </w:r>
    </w:p>
    <w:p>
      <w:pPr>
        <w:pStyle w:val="Normal"/>
        <w:ind w:firstLine="540"/>
        <w:jc w:val="both"/>
        <w:rPr>
          <w:lang w:val="ru-RU"/>
        </w:rPr>
      </w:pPr>
      <w:r>
        <w:rPr>
          <w:lang w:val="ru-RU"/>
        </w:rPr>
        <w:t>Обмен информацией вообще может быть незначимым, потому что в роли истинного катализатора выступает тело. Желание не контролируется сознательно и не является сознательным. Это упрощенный пример.</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Я нарисовал небольшую схему, в которой стрелкой показываю катализатор, прокалывающий линию, проходящую под прямым углом к стрелке. Линия – это завеса, размещенная в одном или двух хранилищах, которые я бы назвал правым и левым путями. Я назвал эти два хранилища Опытом. Является ли это грубой аналогией способа прохождения катализатора сквозь завесу, чтобы стать опытом?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 вновь, частично вы правы. Глубинные склонности совокупности ум/тело/дух направляют катализатор на многие островки позитивности и негативности, входящие в архипелаг глубинного ума. Однако аналогия неверна в том, что не принимает во внимание дальнейшую поляризацию, которая, бесспорно, доступна сознательному уму после того, как он воспринял частично поляризованный катализатор из глубинного ум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ставляется, Опыт Ума влиял бы на изменение природы завесы так, чтобы катализатор фильтровался исходя из склонности, непрерывно выбираемой сущностью. Например, если сущность выбрала правый путь, Опыт Ума изменял бы проницаемость завесы для приема все более и более позитивного катализатора. То же самое справедливо и для принятия более негативного катализатора, если был выбран левый путь. Это так?</w:t>
      </w:r>
    </w:p>
    <w:p>
      <w:pPr>
        <w:pStyle w:val="Normal"/>
        <w:ind w:firstLine="540"/>
        <w:jc w:val="both"/>
        <w:rPr/>
      </w:pPr>
      <w:r>
        <w:rPr>
          <w:b/>
          <w:bCs/>
          <w:i/>
          <w:iCs/>
          <w:lang w:val="ru-RU"/>
        </w:rPr>
        <w:t xml:space="preserve">Ра: </w:t>
      </w:r>
      <w:r>
        <w:rPr>
          <w:lang w:val="ru-RU"/>
        </w:rPr>
        <w:t xml:space="preserve">Я есмь Ра. Это не только верно, но имеет дальнейшее развитие. По мере накопления опыта, сущность все больше и больше будет выбирать позитивные интерпретации катализатора, пребывая на пути служения другим, и негативные интерпретации, пребывая на пути служения себ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созданный Логосом механизм действия катализатора, выливающегося в опыт, учитывал самоускорение процесса посредством создания меняющейся проницаемости. Это адекватное выраж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концепции, которые мы только что обсуждали, не входит меняющаяся проницаемость. За исключением этого, вы прав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ейчас могу понять (вновь пользуясь неправильным термином) необходимость архетипа Катализатора Ума. Какова причина наличия шаблона или модели для Опыта Ума, иная, чем просто модель двух хранилищ для негативного и позитивного катализатора? Представляется, что первое искажение – свободная воля – служило бы лучше, если бы не было модели для опыта. Не могли бы вы прояснить это для мен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аш вопрос определенно интересен, а путаница, будем надеяться, плодотворна. Мы не можем учить/обучать ученика. Как прежде, просто заметим: притяжение разных архетипов к мужчине и женщине. Полагаем, эта линия рассмотрения была бы продуктивной.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четвертом архетипе, карта демонстрирует мужчину, чье тело наклонено вперед. Полагаю, это указывает на то, что Опыт Ума будет доступен катализатору. Однако лицо мужчины повернуто влево; мне это говорит о том, что при достижении катализатора, сила и влияние негативного катализатора были бы более очевидными.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О, ученик, архетип Опыт Ума не достигает, а с твердой уверенностью улавливает то, что дается. Оставшаяся часть высказывания верн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Опыт восседает на квадрате материальной иллюзии, окрашенном темнее, чем на Карте Номер Три. Однако внутри квадрата имеется кошка. Полагаю, по мере обретения опыта, понимается природа иллюзии второй плотности, и разделяются негативные и позитивные аспекты.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Такая интерпретация значительно отличается от намерения Ра. Мы направляем внимание на культурное значение великой кошки, которая защищает. О, ученик, что она защищает? И с помощью чего воодушевляющий символ высвечивает тьму проявления? Конечно, присутствуют полярности; разделения не существует, кроме как посредством отсеивания, являющегося результатом накопленного опыта. Другие впечатления выражались конфигурацией сидящей фигуры с молочно-белыми ногами и направлением ноги. </w:t>
      </w:r>
    </w:p>
    <w:p>
      <w:pPr>
        <w:pStyle w:val="Normal"/>
        <w:ind w:firstLine="540"/>
        <w:jc w:val="both"/>
        <w:rPr/>
      </w:pPr>
      <w:r>
        <w:rPr>
          <w:b/>
          <w:bCs/>
          <w:i/>
          <w:iCs/>
          <w:lang w:val="ru-RU"/>
        </w:rPr>
        <w:t xml:space="preserve">Вопрос: </w:t>
      </w:r>
      <w:r>
        <w:rPr>
          <w:lang w:val="ru-RU"/>
        </w:rPr>
        <w:t>На Карте Номер Три, ноги женской сущности покоятся на неустойчивой платформе, цветом символизирующей двойную полярность. На Карте Номер Четыре одна нога расположена так, что если бы сущность встала на носок, ей пришлось бы тщательно балансировать равновесие. Другая нога направлена влево. Не мог бы Ра прокомментировать наблюдение: если сущность встанет на носок, ей придется тщательно балансировать равновес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очень важное восприятие, поскольку является ключом не только этой концептуальной совокупности, но и других. Вы можете видеть Т-квадрат</w:t>
      </w:r>
      <w:r>
        <w:rPr>
          <w:rStyle w:val="FootnoteCharacters"/>
          <w:rStyle w:val="FootnoteAnchor"/>
          <w:lang w:val="ru-RU"/>
        </w:rPr>
        <w:footnoteReference w:id="7"/>
      </w:r>
      <w:r>
        <w:rPr>
          <w:lang w:val="ru-RU"/>
        </w:rPr>
        <w:t>, который, во времена расщепления, отделялся природой опыта на расстояние ноги от безопасного фундамента, и все же самой природой опыта тщательно, точно и архитектурно размещался на фундаменте этой концептуальной совокупности и, конечно, в совокупности архетипического ума. Опыт (Карта Номер Четыре) обладает природой более эффективного и живого выражения архитектуры опыта как с помощью хрупкости структуры, так и гарантии ее равновес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Карте Номер Четыре, основываясь на положении мужской сущности, которая смотрит влево, и правая нога которой направлена налево, кажется, что эта карта указывала бы на оборонительную позицию в связи с левым путем, но на отсутствие заботы о защите в связи с правым путем.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 вновь, нам бы не хотелось предлагать разбор конструкции этого изображения. Однако нельзя сказать, что восприятие невер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агическая форма в правом верху Карты Номер Четыре указывает на то, что духовный опыт может обретаться на правом пути.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Фигура выражает природу опыта, привлекая внимание к тому, что может быть названо левым катализатором. Тем не менее, могущество и магия доступны и на правом пути.</w:t>
      </w:r>
    </w:p>
    <w:p>
      <w:pPr>
        <w:pStyle w:val="Normal"/>
        <w:ind w:firstLine="540"/>
        <w:jc w:val="both"/>
        <w:rPr>
          <w:lang w:val="ru-RU"/>
        </w:rPr>
      </w:pPr>
      <w:r>
        <w:rPr>
          <w:lang w:val="ru-RU"/>
        </w:rPr>
        <w:t>Природа опыта такова, что внимание постоянно направлено на разнообразие опытов. Может показаться, что в изобилии имеется то, что предпочитает быть негативным, или интерпретироваться как негативное. Брать катализатор и создавать магический, позитивный опыт – великая проблема. В третью плотность намного дольше приходит то, что является магическим в негативном опы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я вижу, и третий и четвертый архетипы работают вместе с одной единственной целью – сотворять поляризацию самым эффективным возможным способом.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льзя сказать, что это не так. Мы предлагаем размышление над этой совокупностью мысл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 завесы, то, что мы называем катализатором после завесы, не было катализатором просто потому, что не эффективно создавало полярность, поскольку изображенный мною процесс загрузки катализатора, проходящего через завесу и становившегося поляризованным опытом, не действовал. Это происходило потому, что сущность намного яснее рассматривала то, что мы называем катализатором, как опыт Одного Творца, а не как нечто, являющееся функцией других совокупностей ум/тело/дух. Не мог бы Ра прокомментировать это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бсуждаемые концепции, кажется, не обладают искажение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Тогда, на Карте Номер Четыре мы ожидаем увидеть результат действия катализатора, и, следовательно, большее разграничение между темными и светлыми областями. Лишь взглянув на эту карту, мы замечаем более определенную темную окраску одних областей и белую окраску других областей, чем на Карте Номер Три. Это указывает на следующее: чтобы следовать шаблону опыта, происходило, и должно было происходить разделение между двумя склонностями.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ты проницателен.</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жется, птица на Карте Номер Три помещена в центр сущности на Карте Номер Четыре потому, что она изменила свой полет в Карте Номер Три. Полет достиг своей цели и стал частью, главной частью, опыта.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сприятие верно. О, ученик, что, по-твоему, означает сама птиц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казал бы, что птица означает следующее: общение, приходящее как катализатор, обозначенный на Карте Номер Три, принимается женщиной и используется, становясь частью опыта. Впрочем, вовсе в этом не уверен.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чень мало смысл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д этим следует поработать.</w:t>
      </w:r>
    </w:p>
    <w:p>
      <w:pPr>
        <w:pStyle w:val="Normal"/>
        <w:ind w:firstLine="540"/>
        <w:jc w:val="both"/>
        <w:rPr/>
      </w:pPr>
      <w:r>
        <w:rPr>
          <w:lang w:val="ru-RU"/>
        </w:rPr>
        <w:t xml:space="preserve">Догадываюсь, что скрещенные ноги сущности на Карте Номер Четыре имеют значение, похожее на значение </w:t>
      </w:r>
      <w:r>
        <w:rPr>
          <w:i/>
          <w:iCs/>
          <w:lang w:val="ru-RU"/>
        </w:rPr>
        <w:t>креста в виде буквы тау</w:t>
      </w:r>
      <w:r>
        <w:rPr>
          <w:lang w:val="ru-RU"/>
        </w:rPr>
        <w:t>.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Крест, образованный живыми конечностями образа, означает природу совокупностей ум/тело/дух в проявлении в вашей иллюзии. Нет опыта, который не обретался бы некоего вида усилием, нет ни одного действия служения себе или другим, за которое проявляющей сущности не пришлось бы платить соразмерно ее чистоте. Все в проявлении может рассматриваться как (тем или иным способом) предлагающее нечто для того, чтобы на уровне, соответствующем действию, происходили преобраз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а Карте Четыре, впереди сущности находится птица в круге. Имеет ли это то же значение, что и круглая часть </w:t>
      </w:r>
      <w:r>
        <w:rPr>
          <w:i/>
          <w:iCs/>
          <w:lang w:val="ru-RU"/>
        </w:rPr>
        <w:t>креста в виде буквы тау</w:t>
      </w:r>
      <w:r>
        <w:rPr>
          <w:lang w:val="ru-RU"/>
        </w:rPr>
        <w:t>?</w:t>
      </w:r>
    </w:p>
    <w:p>
      <w:pPr>
        <w:pStyle w:val="Normal"/>
        <w:ind w:firstLine="540"/>
        <w:jc w:val="both"/>
        <w:rPr/>
      </w:pPr>
      <w:r>
        <w:rPr>
          <w:b/>
          <w:bCs/>
          <w:i/>
          <w:iCs/>
          <w:lang w:val="ru-RU"/>
        </w:rPr>
        <w:t xml:space="preserve">Ра: </w:t>
      </w:r>
      <w:r>
        <w:rPr>
          <w:lang w:val="ru-RU"/>
        </w:rPr>
        <w:t>Я есмь Ра. Это особый вид этой значимой формы. По большей части, он особый вследствие природы скрещенных ног проявления, которую мы обсуждали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ущность на Карте Четыре одета в юбку странной формы. Значима ли форма этой юб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Юбка тянется к левой руке, но немного короче по отношению к правой. На левой стороне имеется черная сумка, свисающая с пояса. Кажется, черная сумка имеет значение обретения материальных благ, как части левостороннего пути.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Хотя такое значение не подразумевалось Ра как часть этой совокупности концепций, мы находим интерпретацию приемлемой.</w:t>
      </w:r>
    </w:p>
    <w:p>
      <w:pPr>
        <w:pStyle w:val="Normal"/>
        <w:ind w:firstLine="540"/>
        <w:jc w:val="both"/>
        <w:rPr>
          <w:lang w:val="ru-RU"/>
        </w:rPr>
      </w:pPr>
      <w:r>
        <w:rPr>
          <w:lang w:val="ru-RU"/>
        </w:rPr>
        <w:t>(Пауза 30 секунд)</w:t>
      </w:r>
    </w:p>
    <w:p>
      <w:pPr>
        <w:pStyle w:val="Normal"/>
        <w:ind w:firstLine="540"/>
        <w:jc w:val="both"/>
        <w:rPr>
          <w:lang w:val="ru-RU"/>
        </w:rPr>
      </w:pPr>
      <w:r>
        <w:rPr>
          <w:lang w:val="ru-RU"/>
        </w:rPr>
        <w:t>Я есмь Ра. Поскольку мы ощущаем временный перерыв в задавании вопросов, мы воспользуемся этой возможностью, чтобы сказать: уровень переданной энергии быстро понижается, поэтому мы бы предложили возможность для одного обширного вопроса этого сеанса, если это желатель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осто констатировал бы следующее: будучи мужчиной, эта карта указывала бы на то, что опыт, обретаемый умом, становится стимулом или тем, что достигает или делает больше, чем просто чувствует ум до обретения каталитического действия. Великая тенденция ума – направлять совокупность ум/тело/дух. 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контексте предпоследнего вопроса мы бы вновь предложили поразмышлять над формой одеяния, надетого на фигуру. Такое облачение не естественно. Форма значима и относится к линиям вашего вопроса.</w:t>
      </w:r>
    </w:p>
    <w:p>
      <w:pPr>
        <w:pStyle w:val="Normal"/>
        <w:ind w:firstLine="540"/>
        <w:jc w:val="both"/>
        <w:rPr>
          <w:lang w:val="ru-RU"/>
        </w:rPr>
      </w:pPr>
      <w:r>
        <w:rPr>
          <w:lang w:val="ru-RU"/>
        </w:rPr>
        <w:t xml:space="preserve">Группе поддержки хорошо бы позаботиться об инструменте. Мы бы просили позаботиться о том, чтобы инструменту был предложен дар защиты от искажения в сторону чрезвычайного холода со стороны приветствующего вас друга пятой плотности. </w:t>
      </w:r>
    </w:p>
    <w:p>
      <w:pPr>
        <w:pStyle w:val="Normal"/>
        <w:ind w:firstLine="540"/>
        <w:jc w:val="both"/>
        <w:rPr>
          <w:lang w:val="ru-RU"/>
        </w:rPr>
      </w:pPr>
      <w:r>
        <w:rPr>
          <w:lang w:val="ru-RU"/>
        </w:rPr>
        <w:t>Хотя вы немного меньше довольны одеждой, мы можем сказать, что все тщательно подготовлено в силу способности каждого члена группы. Никто не может сделать больше. Поэтому мы благодарим каждого члена группы за тщательное выравнивание. Все хорошо.</w:t>
      </w:r>
    </w:p>
    <w:p>
      <w:pPr>
        <w:pStyle w:val="Normal"/>
        <w:ind w:firstLine="540"/>
        <w:jc w:val="both"/>
        <w:rPr>
          <w:lang w:val="ru-RU"/>
        </w:rPr>
      </w:pPr>
      <w:r>
        <w:rPr>
          <w:lang w:val="ru-RU"/>
        </w:rPr>
        <w:t>Друзья мои, мы покидаем вас в любви и свете Одного Блистательного Бесконечного Творца. Отправляйтесь в путь, ликуя в могуществе и мире Одного. Адонай.</w:t>
      </w:r>
    </w:p>
    <w:p>
      <w:pPr>
        <w:pStyle w:val="Normal"/>
        <w:ind w:firstLine="540"/>
        <w:jc w:val="both"/>
        <w:rPr>
          <w:lang w:val="ru-RU"/>
        </w:rPr>
      </w:pPr>
      <w:r>
        <w:rPr>
          <w:lang w:val="ru-RU"/>
        </w:rPr>
      </w:r>
    </w:p>
    <w:p>
      <w:pPr>
        <w:pStyle w:val="Heading1"/>
        <w:ind w:firstLine="540"/>
        <w:jc w:val="both"/>
        <w:rPr/>
      </w:pPr>
      <w:r>
        <w:rPr/>
        <w:t>Сеанс 95</w:t>
      </w:r>
    </w:p>
    <w:p>
      <w:pPr>
        <w:pStyle w:val="Normal"/>
        <w:ind w:firstLine="540"/>
        <w:jc w:val="both"/>
        <w:rPr>
          <w:b/>
          <w:b/>
          <w:bCs/>
          <w:i/>
          <w:i/>
          <w:iCs/>
          <w:lang w:val="ru-RU"/>
        </w:rPr>
      </w:pPr>
      <w:r>
        <w:rPr>
          <w:b/>
          <w:bCs/>
          <w:i/>
          <w:iCs/>
          <w:lang w:val="ru-RU"/>
        </w:rPr>
        <w:t>2 сентября 1982 года</w:t>
      </w:r>
    </w:p>
    <w:p>
      <w:pPr>
        <w:pStyle w:val="Normal"/>
        <w:ind w:firstLine="540"/>
        <w:jc w:val="both"/>
        <w:rPr/>
      </w:pPr>
      <w:r>
        <w:rPr>
          <w:b/>
          <w:bCs/>
          <w:i/>
          <w:iCs/>
          <w:lang w:val="ru-RU"/>
        </w:rPr>
        <w:t xml:space="preserve">Ра: </w:t>
      </w:r>
      <w:r>
        <w:rPr>
          <w:lang w:val="ru-RU"/>
        </w:rPr>
        <w:t xml:space="preserve">Я есмь Ра. Друзья мои, я приветствую вас в любви и свете Одного Бесконечного Творца. Сейчас мы общаемс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прежд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Какова ситуация в связи с нашим другом негативной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шепоименованная сущность выбрала разные средства для дальнейшего служения, и хотя каждое из них само по себе эффективно, ни одно не приводит к уменьшению преданности служению другим или гармоничного взаимодействия. Поэтому сущность, хотя и не такая спокойная, как раньше, выведена из состояния равновесия поляризац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жется, имеется большая вероятность того, что мы переедем в другое место жительства. Если мы уедем отсюда и перестанем пользоваться этой комнатой для работы с Ра, имеется ли надлежащий магический ритуал для прекращения пользования этим местом работы? И есть ли что-то, что нам следует сделать в связи с отъездом из этого конкретного мес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Было бы уместно убрать из этой комнаты и, в меньшей степени, из всего жилища весь заряд, который вы могли бы назвать искажением в сторону святости. В целях устранения заряда было бы полезно либо записать на вашей бумаге всю проделанную работу, либо воспользоваться существующими ритуалами для прекращения благословения священного места, имеющимися у ваших церквей.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Новая комната, которую мы выбираем для работы, конечно, будет тщательно очищена и восстановлены все поврежденные поверхности. Также, перед работой мы воспользуемся Ритуалом Изгнания Малой Пентаграммы. Мог бы Ра предложить что-либо еще? Еще хотелось бы знать, что вы могли бы предложить в связи с конкретным местом, выбранным для нашего нового места жительств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сканируем последние конфигурации памяти задающего вопросы. Во-первых, в новом жилище имеются признаки менее гармоничных взаимоотношений. Динамика последних достаточно сильна для притяжения неблагоприятных мыслеформ. Поэтому мы предлагаем обработку солью и ритуал очищения святой водой всех окон и дверей, предлагающих вход в место проживания или любые соседние строения.</w:t>
      </w:r>
    </w:p>
    <w:p>
      <w:pPr>
        <w:pStyle w:val="Normal"/>
        <w:ind w:firstLine="540"/>
        <w:jc w:val="both"/>
        <w:rPr>
          <w:lang w:val="ru-RU"/>
        </w:rPr>
      </w:pPr>
      <w:r>
        <w:rPr>
          <w:lang w:val="ru-RU"/>
        </w:rPr>
        <w:t xml:space="preserve">Далее, мы предлагаем подвешивание разрезанных зубков чеснока в той части комнаты, которая служила приютом тем, кто наслаждался темными эмоциями, сконцентрированными в области, которую вы называете пивным баром, а также в комнате, предназначенной для сна, находящейся возле кухни. Наряду с подвешиванием разрезанных зубков чеснока на период приблизительно 36 ваших часов, следует воспользоваться словами пожеланий всего хорошего в адрес обитателей нижнего астрала. Мы считаем, что чеснок должен висеть две ваши ночи и один день. Это должно очистить найденный вами дом до степени нейтральности к вибрациям гармонии, любви и благодарения, которые группа предложит жилищу по мере продолжения опыта воплощен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святую воду нужно готовить так, как мы готовим воду для инструмента, которую он пьет после сеанса, а затем протереть этой водой окна и дверные проемы. Возможно, это следует делать в ведре. Хотелось бы знать, так ли это, и что означает обработка солью окон и двере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о-первых, вы можете освятить воду сами или воспользоваться так называемой святой водой из любого святого места; то есть, освященной с помощью намерения. Во-вторых, воду следует тщательно стряхивать с пальцев вдоль подоконников всех окон и дверей, когда они открыты. В-третьих, перед тем, как брызгать очищающим освященным таинством воды, вдоль подоконников должна быть уложена дорожка соли  и оставлена на 36-48 ваших часов. Тогда новая метла может ритуально выметать соль с каждого окна и дверного проема, с каждым взмахом выметая менее благоприятные вибрации в жилище, которые могут затруднить сосуществование группы.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вы имеете в виду, что соль следует положить только в дверной проем входной двери, а не в проемы внутренних дверей.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 Мы не можем объяснить природу соли, воды и чеснока достаточно ясно для того, чтобы рассказать об эффективности, с которой соль поглощает вибрации, вынужденные двигаться в соль, когда в нее наливается вода. Мы не можем объяснить и магическую природу вашей воды, как не можем объяснить схожесть и притягательность разрезанного чеснока для более низких астральных форм. Притягательность негативна, и ни одна служащая себе астральная форма не примет сосуществования с разрезанным чесноком.</w:t>
      </w:r>
    </w:p>
    <w:p>
      <w:pPr>
        <w:pStyle w:val="Normal"/>
        <w:ind w:firstLine="540"/>
        <w:jc w:val="both"/>
        <w:rPr>
          <w:lang w:val="ru-RU"/>
        </w:rPr>
      </w:pPr>
      <w:r>
        <w:rPr>
          <w:lang w:val="ru-RU"/>
        </w:rPr>
        <w:t>Поэтому мы может только предлагать. Также, мы настоятельно просим, чтобы метла была чистой, а чеснок сжигался. Самая эффективная метла – метла, не бывшая в употребле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авайте посмотрим, правильно ли я уложил в голове весь сценарий. Повторю мою версию сценария. Нам следует подвесить свежеразрезанный чеснок в области пивного бара и в спальне, примыкающей к кухне. На всех подоконниках и во всех проемах входных дверей следует разложить соль, а затем спрыснуть освященной водой все места нахождения соли. Потом, нам следует произнести слова пожеланий всего хорошего сущностям более нижних астралов. В словах я не совсем уверен. Не мог бы Ра прокомментировать только что высказанный сценари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ы хорошо усвоили наши предложения. Заметим, что соль следует выложить в виде прямой линии, без промежутков. Имеются разные слова благословения и пожелания всего хорошего удаляемым сущностям. Мы могли бы предложить следующие.</w:t>
      </w:r>
    </w:p>
    <w:p>
      <w:pPr>
        <w:pStyle w:val="Normal"/>
        <w:ind w:firstLine="540"/>
        <w:jc w:val="both"/>
        <w:rPr>
          <w:lang w:val="ru-RU"/>
        </w:rPr>
      </w:pPr>
      <w:r>
        <w:rPr>
          <w:lang w:val="ru-RU"/>
        </w:rPr>
        <w:t>Укладывая соль, вы можете повторять: “Мы прославляем Одного Творца, даровавшего соли способность поощрять наших друзей, которым мы желаем всего хорошего, на поиск нового дома”.</w:t>
      </w:r>
    </w:p>
    <w:p>
      <w:pPr>
        <w:pStyle w:val="Normal"/>
        <w:ind w:firstLine="540"/>
        <w:jc w:val="both"/>
        <w:rPr>
          <w:lang w:val="ru-RU"/>
        </w:rPr>
      </w:pPr>
      <w:r>
        <w:rPr>
          <w:lang w:val="ru-RU"/>
        </w:rPr>
        <w:t>Распрыскивая воду, вы можете говорить: “Мы благодарим Одного Творца за дар воды. Творец простирает над ней руку и побуждает выполнить Его волю”.</w:t>
      </w:r>
    </w:p>
    <w:p>
      <w:pPr>
        <w:pStyle w:val="Normal"/>
        <w:ind w:firstLine="540"/>
        <w:jc w:val="both"/>
        <w:rPr>
          <w:lang w:val="ru-RU"/>
        </w:rPr>
      </w:pPr>
      <w:r>
        <w:rPr>
          <w:lang w:val="ru-RU"/>
        </w:rPr>
        <w:t>Подвешивание разрезанного чеснока может сопровождаться словами: “Мы благодарим Одного Творца за дар чеснока и благословляем его способность предлагать друзьям, которым мы желаем всего хорошего, стрелу, указывающую путь выхода”.</w:t>
      </w:r>
    </w:p>
    <w:p>
      <w:pPr>
        <w:pStyle w:val="Normal"/>
        <w:ind w:firstLine="540"/>
        <w:jc w:val="both"/>
        <w:rPr>
          <w:lang w:val="ru-RU"/>
        </w:rPr>
      </w:pPr>
      <w:r>
        <w:rPr>
          <w:lang w:val="ru-RU"/>
        </w:rPr>
        <w:t>Подметая, вы можете говорить: “Мы прославляем Одного Творца и благодарим за духовную очистку этого жилища”.</w:t>
      </w:r>
    </w:p>
    <w:p>
      <w:pPr>
        <w:pStyle w:val="Normal"/>
        <w:ind w:firstLine="540"/>
        <w:jc w:val="both"/>
        <w:rPr>
          <w:lang w:val="ru-RU"/>
        </w:rPr>
      </w:pPr>
      <w:r>
        <w:rPr>
          <w:lang w:val="ru-RU"/>
        </w:rPr>
        <w:t xml:space="preserve">Пока чеснок горит, вы можете говорить: “Мы благодарим Творца за дар духовной очистки нашего жилища и закрепляем уход тех, кто ушел с помощью потребления этой субстанци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ли какое-нибудь более благоприятное место для развешивания чеснока в комнате; например, над окнами или где-либо еще? Знаю, его следует развесить над областью бара, но я имел в виду спальню. Имеется ли более благоприятное место?</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амые уместные места – окна и двери. Кроме того, мы можем предложить соль и брызгание водой у любой двери, чтобы облегчить сущностям понимание того, что они не желательны нигде в жилищ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нимаю, чеснок следует использовать в области бара и спальне, примыкающей к кухне и имеющей выход под навес для автомобиля. Если я прав, это единственные два места, в которых следует использовать чеснок. Это верно, не так л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ля контакта с Ра нам бы хотелось подобрать самую уместную комнату. Может ли Ра назвать самую подходящую комнату?</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огда вы закончите работу, жилище должно быть девственно чистым в магическом смысле. Вы можете выбрать ту часть жилища, которая покажется подходящей, и, выбрав, можете начинать тот же вид подготовки места, с которым вы знакомы в нынешнем месте обит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вновь выбранное место должно удовлетворять параметрам для самого лучшего контакта с Ра с внешней стороны дома. Сейчас хотелось бы спросить Ра, имеются ли какие-то пожелания в связи с наружной частью дом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жется, жилище окружено деревьями и полями сельской местности. Это приемлемо. Мы предлагаем общий принцип подготовки каждой части окружающей среды, чтобы она наилучшим образом удовлетворяла каждого члена группы красотой, которую сочтет уместной каждый из вас. Имеется много благословений садоводства и заботы об окрестностях, поскольку, когда благословение выполняется с любовью к творению второй плотности, цветы, растения и мелкие животные осознают такое служение и возвращают ег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одном конце дома имеются четыре стойла, занятые лошадьми. Надлежит или  нужно ли как-то изменить состояние этой зоны, хотя она находится вне жилой обла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й области не накоплено никакой нежелательной негативной энергии. Поэтому если ее содержать в чистоте, это приемлем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ются ли у Ра какие-либо другие комментарии по поводу нашего нового места жительств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Нам доставляет удовольствие этот вопрос, поскольку на расстоянии 10º к северу, приблизительно в 45º от того, что вы называете дворами, имеется концентрация негативных мысленных паттернов, простирающаяся во всех четырех направлениях и имеющая форму неправильного прямоугольника. </w:t>
      </w:r>
    </w:p>
    <w:p>
      <w:pPr>
        <w:pStyle w:val="Normal"/>
        <w:ind w:firstLine="540"/>
        <w:jc w:val="both"/>
        <w:rPr>
          <w:lang w:val="ru-RU"/>
        </w:rPr>
      </w:pPr>
      <w:r>
        <w:rPr>
          <w:lang w:val="ru-RU"/>
        </w:rPr>
        <w:t>Мы просим, чтобы чеснок натягивался на расстоянии приблизительно 18-24 метра от отдаленного края этой области, которая находится в 42 км от жилища в 10º к северу. Мы предлагаем, чтобы чеснок был подвешен в форме воронки так, чтобы энергии втягивались в южный маленький конец воронки и выходили из северного большого конца воронки, на север от жилища. Техника подвешивания будет одной из проверок вашей находчивости, хотя имеется несколько способов подвешивания вещества, и было бы хорошо это сдел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редлагаю картонную воронку приблизительно 90 см длиной и меньшую воронку, приблизительно такой же конфигурации, вставленную в большую. Чеснок подвешивается между двумя поверхностями воронок так, чтобы он повторял форму, образованную конусами двух воронок. Меньший конец конуса был бы направлен к дому, а больший – от дома.</w:t>
      </w:r>
    </w:p>
    <w:p>
      <w:pPr>
        <w:pStyle w:val="Normal"/>
        <w:ind w:firstLine="540"/>
        <w:jc w:val="both"/>
        <w:rPr>
          <w:lang w:val="ru-RU"/>
        </w:rPr>
      </w:pPr>
      <w:r>
        <w:rPr>
          <w:lang w:val="ru-RU"/>
        </w:rPr>
        <w:t>Также, хотелось бы знать, точно ли я понял расположение, о котором мы говорим. Концентрируясь на конкретном месте дома, таком как входная дверь, полагаю, направление должно быть к дороге, уводящей от собственности. Было бы полезно точное измерение расстояния от ручки двери до центра области негативности, о которой мы говорим.</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работали с другой стороны жилища. Однако точное расстояние не важно из-за общей природы астральных уходов. Направление было бы приблизительно 10º на северо-восток к 5º на северо-восток. В данном случае, дотошность не обязательна. Расстояние приблизительно.</w:t>
      </w:r>
    </w:p>
    <w:p>
      <w:pPr>
        <w:pStyle w:val="Normal"/>
        <w:ind w:firstLine="540"/>
        <w:jc w:val="both"/>
        <w:rPr>
          <w:lang w:val="ru-RU"/>
        </w:rPr>
      </w:pPr>
      <w:r>
        <w:rPr>
          <w:lang w:val="ru-RU"/>
        </w:rPr>
      </w:r>
    </w:p>
    <w:p>
      <w:pPr>
        <w:pStyle w:val="Normal"/>
        <w:ind w:firstLine="540"/>
        <w:jc w:val="both"/>
        <w:rPr>
          <w:lang w:val="ru-RU"/>
        </w:rPr>
      </w:pPr>
      <w:r>
        <w:rPr>
          <w:lang w:val="ru-RU"/>
        </w:rPr>
        <w:t xml:space="preserve">Что касается подвешивания чеснока, дым от  его горения должен выдуваться ветром. Поэтому, предложенная структура менее чем оптимальна. Мы бы предложили натягивание веревок с чесноком между двумя установленными местами на любой стороне воронк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Подошел бы натянутый между двумя полюсами проволочный каркас, такой как (мелкая) проволочная сетка, обладающая маленькими квадратными ячейками или чем-то похожим, имеющий форму конуса? Чеснок помещается на конус, узкий конец конуса направлен к дому, а широкий - от дома.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уместно. В таком случае, вы увидите центр негативности так, как описано, но произойдет и общая очистка жилища и его окрестностей. Еще одно действие, которое следует предпринять для повышения эффективности очистки окружающей среды, - хождение по периметру с чесноком в руках, размахивая чесноком. Никаких слов произносить не надо, за исключением того, что каждый член группы может произносить про себя или вслух те слова о чесноке, которые давались раньш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еще мы можем сделать для подготовки нового мест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Никаких особых предложений. В общем, это наилучшая очистка. Самое полезное – удаление из совокупности ума негармоничных мыслей и практики, усиливающие веру и волю так, чтобы дух мог выполнять свою работу самым наилучшим образ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сле выполнения всех предложений Ра по очистке собственности, предвидит ли Ра, что наш контакт будет столь же эффективным, как в этом конкретном мест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иемлемы все места, в которых группа будет жить в любви и благодарени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Был задан вопрос, который я озвучу. При обработке катализатора в виде сновидений, существует ли универсальный язык бессознательного ума, котором можно пользоваться для интерпретации сновидений? Обладает ли каждая сущность уникальным языком бессознательного ума, которым она может пользоваться для интерпретации значения сновидений?</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общем наследии совокупностей ум/тело/дух имеется то, что можно назвать частичным словарем сновидений. Вследствие уникального опыта воплощения каждой сущности, имеется верхний слой, который растет и становится все большей и большей частью словаря сновидений, пока сущность обретает опы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На последнем сеансе вы рассказывали о юном мужчине, встречающем юную женщину, и что обмен информацией между ними отличается от того, как это происходило до завесы. Не могли бы вы привести пример обмена информацией до завесы?</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льзуясь этой аналогией, то есть, случайным подъемом красного луча сексуальности, активирующимся и в мужчине и в женщине, общение до завесы больше напоминало бы удовлетворение сексуального импульса красного луча. Когда происходило такое общение, информация, такая как имена, могла бы предлагаться с ясным восприятием. Следует заметить: катализатор, который мог бы обрабатываться в опыте до завесы, незначителен по сравнению с катализатором, предложенным смущенным мужчине и женщине после завесы. Смущение, предлагаемое этой ситуацией, эффективно усиливает каталитические процессы, предлагаемые после завесы.</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условиях встречи после завесы, в результате влияния первичных склонностей или Карты Четыре, любая сущность будет выбирать опыт и способ обработки ситуации исходя из полярности, тем самым создавая больше катализатора для себя, следуя выбранному пути поляризации. Не мог бы Ра прокомментировать это высказыва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тверждение вер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оследнем сеансе мы говорили о Карте Четыре, в частности о форме юбки. Кажется, что вытянутая влево юбка сущности, представляющей архетип Опыта Ума, указывает на то, что другие я не могли бы приближаться к этой сущности, если она выбрала левый путь. Представляется, между этой сущностью и другими я было бы большее разделение. Но если бы она выбрала правый путь, разделение было бы меньшим. Не мог бы Ра прокомментировать это наблю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ченик проницателен.</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жется, почти полностью черный квадрат, на котором сидит сущность, - представление материальной иллюзии, а белая кошка охраняет правый путь, который в опыте отделен от левого. Не мог бы Ра прокомментировать это наблю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твой глаз видит почти все, что было задумано. Однако полярности не нуждаются в охране. О, ученик, как ты думаешь, что нуждается в охран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т что имелось в виду: как только сущность выбрала правый путь, на нем она охраняется от влияний материальной иллюзии, присущих негативной полярности.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это точное восприятие нашего намерения. Можно добавить: великая кошка охраняет прямо пропорционально чистоте проявлений намерения и внутренней работы, проделанной на этом пути.</w:t>
      </w:r>
    </w:p>
    <w:p>
      <w:pPr>
        <w:pStyle w:val="Normal"/>
        <w:ind w:firstLine="540"/>
        <w:jc w:val="both"/>
        <w:rPr/>
      </w:pPr>
      <w:r>
        <w:rPr>
          <w:b/>
          <w:bCs/>
          <w:i/>
          <w:iCs/>
          <w:lang w:val="ru-RU"/>
        </w:rPr>
        <w:t xml:space="preserve">Вопрос: </w:t>
      </w:r>
      <w:r>
        <w:rPr>
          <w:lang w:val="ru-RU"/>
        </w:rPr>
        <w:t>Вот что я понял из этого утверждения. Если Опыт Ума выбрал правый путь, и общая чистота приближается к выбору правого пути, он также приближается и к общей непроницаемости для влияния катализатора левого пути.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Именно так. Искатель, искренне выбравший путь служения другим, определенно не будет обладать каким-то другим видимым опытом воплощения. В вашей иллюзии, не существует внешнего убежища от порывов, волнений и бурь быстрого и жестокого катализатора. Однако чистому искателю все вышеперечисленное говорит о любви и свете Одного Бесконечного Творца. Самый жестокий порыв рассматривается с точки зрения предлагаемых выборов и приходящих возможностей. Над такой сущностью устанавливается великая печать света так, что вся интерпретация может рассматриваться как защищенная свет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Меня часто интересовало действие случайного и запрограммированного катализатора на сущность с очень сильной позитивной или негативной ориентацией. Свободна ли любая полярность от случайного катализатора, такого как великие природные катастрофы, война или что-то еще, вырабатывающее огромный случайный катализатор в физической близости от высоко поляризованной сущности? Влияет ли великая кошка на такой случайный катализатор на правом пути?</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 в двух обстоятельствах. Во-первых, если до воплощения выбор был таким: если сущность не посвятит жизнь служению культурной группе, события будут лишены защиты. Во-вторых, если сущность способна жить в единстве, единственным вредом будет преобразование внешнего физического носителя желтого луча в более наполненный светом носитель совокупности ум/тело/дух с помощью процесса смерти. Все остальные страдания и боль – ничто по сравнению с этим.</w:t>
      </w:r>
    </w:p>
    <w:p>
      <w:pPr>
        <w:pStyle w:val="Normal"/>
        <w:ind w:firstLine="540"/>
        <w:jc w:val="both"/>
        <w:rPr>
          <w:lang w:val="ru-RU"/>
        </w:rPr>
      </w:pPr>
      <w:r>
        <w:rPr>
          <w:lang w:val="ru-RU"/>
        </w:rPr>
        <w:t>Можно заметить: в носителе третьей плотности, такая совершенная конфигурация совокупностей ума, тела и духа крайне редк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сколько я понял, защита и вовсе отсутствует, если Опыт Ума выбрал левый путь? Весь случайный катализатор может действовать на негативно поляризованного индивидуума как функция статистической природы случайного катализатора.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 Вы можете видеть, как в этом центре пространства-времени некоторые из ваших людей ищут места выживания. Такое происходит из-за отсутствия защиты, когда призывается путь служения себ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можности ног сущности Карты Номер Четыре, находящихся под прямым углом друг к другу, связаны с четырехугольником (</w:t>
      </w:r>
      <w:r>
        <w:rPr/>
        <w:t>tesseract</w:t>
      </w:r>
      <w:r>
        <w:rPr>
          <w:lang w:val="ru-RU"/>
        </w:rPr>
        <w:t>)</w:t>
      </w:r>
      <w:r>
        <w:rPr>
          <w:rStyle w:val="FootnoteCharacters"/>
          <w:rStyle w:val="FootnoteAnchor"/>
          <w:lang w:val="ru-RU"/>
        </w:rPr>
        <w:footnoteReference w:id="8"/>
      </w:r>
      <w:r>
        <w:rPr>
          <w:lang w:val="ru-RU"/>
        </w:rPr>
        <w:t xml:space="preserve">, упомянутым в предыдущих сеансах Ра как направление преобразования из пространства-времени во время-пространство. Думаю, это связано и с </w:t>
      </w:r>
      <w:r>
        <w:rPr>
          <w:i/>
          <w:iCs/>
          <w:lang w:val="ru-RU"/>
        </w:rPr>
        <w:t>крестом в виде буквы</w:t>
      </w:r>
      <w:r>
        <w:rPr>
          <w:lang w:val="ru-RU"/>
        </w:rPr>
        <w:t xml:space="preserve"> </w:t>
      </w:r>
      <w:r>
        <w:rPr>
          <w:i/>
          <w:iCs/>
          <w:lang w:val="ru-RU"/>
        </w:rPr>
        <w:t>тау</w:t>
      </w:r>
      <w:r>
        <w:rPr>
          <w:lang w:val="ru-RU"/>
        </w:rPr>
        <w:t>. Прав ли я в своем наблюден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будет последний обширный вопрос этого сеанса, поскольку запас переданной энергия уменьшается. Наблюдение прямых углов и их преобразовательное значение самое наилучшее. О, ученик, каждое из изображений, ведущих к Преобразованию Ума, Тела и Духа и, со временем, к великому преобразующему Выбору, повышает интенсивность усиления концепции. То есть, каждое изображение, в котором вы обнаруживаете прямой угол, может рассматриваться как все более и более слабеющий голос призывания возможности, пользоваться каждым источником, будь то опыт, который вы наблюдаете сейчас, или последующие изображения. Поскольку грандиозная работа адепта, направленная на преобразование, пользуется обильным челноком духа для доступа к разумной бесконечности. Пожалуйста, в этом пространстве-времени задавайте любой короткий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аблюдаем небольшое ухудшение искажений в области спины. Оно происходит вследствие начала использования вращающей воды. Трудности физически усиливаются, поскольку вращающаяся вода начинает помогать мускулатуре, окружающей центры искажений. Мы советуем вращающуюся воду и замечаем, что полное погружение в нее более эффективно, чем используемые сейчас техники.</w:t>
      </w:r>
    </w:p>
    <w:p>
      <w:pPr>
        <w:pStyle w:val="Normal"/>
        <w:ind w:firstLine="540"/>
        <w:jc w:val="both"/>
        <w:rPr>
          <w:lang w:val="ru-RU"/>
        </w:rPr>
      </w:pPr>
      <w:r>
        <w:rPr>
          <w:lang w:val="ru-RU"/>
        </w:rPr>
        <w:t>Мы просим, чтобы группа поддержки пыталась помогать инструменту, напоминая о сохранении физических энергий и не растрачивании их на движения, связанные с упаковкой вещей, как вы называете эту активность, и на движение между географическими местами на этой сфере.</w:t>
      </w:r>
    </w:p>
    <w:p>
      <w:pPr>
        <w:pStyle w:val="Normal"/>
        <w:ind w:firstLine="540"/>
        <w:jc w:val="both"/>
        <w:rPr>
          <w:lang w:val="ru-RU"/>
        </w:rPr>
      </w:pPr>
      <w:r>
        <w:rPr>
          <w:lang w:val="ru-RU"/>
        </w:rPr>
        <w:t>Выравнивания великолепны. Все хорошо.</w:t>
      </w:r>
    </w:p>
    <w:p>
      <w:pPr>
        <w:pStyle w:val="Normal"/>
        <w:ind w:firstLine="540"/>
        <w:jc w:val="both"/>
        <w:rPr>
          <w:lang w:val="ru-RU"/>
        </w:rPr>
      </w:pPr>
      <w:r>
        <w:rPr>
          <w:lang w:val="ru-RU"/>
        </w:rPr>
        <w:t>Мы покидаем вас, прославляя любовь и свет Одного Бесконечного Творца. Отправляйтесь в путь, ликуя в могущественном мире Од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96</w:t>
      </w:r>
    </w:p>
    <w:p>
      <w:pPr>
        <w:pStyle w:val="Normal"/>
        <w:ind w:firstLine="540"/>
        <w:jc w:val="both"/>
        <w:rPr>
          <w:b/>
          <w:b/>
          <w:bCs/>
          <w:i/>
          <w:i/>
          <w:iCs/>
          <w:lang w:val="ru-RU"/>
        </w:rPr>
      </w:pPr>
      <w:r>
        <w:rPr>
          <w:b/>
          <w:bCs/>
          <w:i/>
          <w:iCs/>
          <w:lang w:val="ru-RU"/>
        </w:rPr>
        <w:t>9 сентябр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 xml:space="preserve">Я есмь Ра. Я приветствую вас в любви и свете Одного Бесконечного Творца. Сейчас мы общаемс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ефицит физической энергии значительно больше, чем раньше. Произошло существенное уменьшение и жизненных энергий, хотя преимущественная степень обычной энергии ментально-эмоциональных искажений еще в нашем распоряжении.</w:t>
      </w:r>
    </w:p>
    <w:p>
      <w:pPr>
        <w:pStyle w:val="Normal"/>
        <w:ind w:firstLine="540"/>
        <w:jc w:val="both"/>
        <w:rPr/>
      </w:pPr>
      <w:r>
        <w:rPr>
          <w:b/>
          <w:bCs/>
          <w:i/>
          <w:iCs/>
          <w:lang w:val="ru-RU"/>
        </w:rPr>
        <w:t xml:space="preserve">Вопрос: </w:t>
      </w:r>
      <w:r>
        <w:rPr>
          <w:lang w:val="ru-RU"/>
        </w:rPr>
        <w:t xml:space="preserve">Инструмент спрашивает, можно ли преобразовать и очистить дом, который будет нашим новым местом жительства, посредством покраски и очистки? Мы не планируем класть все новые ковры. Приемлема ли очистка уже имеющихся ковров? </w:t>
      </w:r>
    </w:p>
    <w:p>
      <w:pPr>
        <w:pStyle w:val="Normal"/>
        <w:ind w:firstLine="540"/>
        <w:jc w:val="both"/>
        <w:rPr/>
      </w:pPr>
      <w:r>
        <w:rPr>
          <w:lang w:val="ru-RU"/>
        </w:rPr>
        <w:t>Хочется довести этот конкретный дом до приемлемых ограничений так, чтобы он стал нейтральным после того, как мы поработаем с солью. Меня заботят только условия для нашей работы. Физическое место расположения не важно. На самом деле, оно совсем не важно. Не мог бы Ра это прокомментировать?</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онечно, единственное, что интересует группу в данной ситуации, - условие для контакта с Ра. Своим присутствием группа уже предложила дому небольшое количество благословения. И как мы уже говорили, каждый день, прожитый в любви, гармонии и благодарении, будет продолжать преобразовывать жилище.</w:t>
      </w:r>
    </w:p>
    <w:p>
      <w:pPr>
        <w:pStyle w:val="Normal"/>
        <w:ind w:firstLine="540"/>
        <w:jc w:val="both"/>
        <w:rPr/>
      </w:pPr>
      <w:r>
        <w:rPr>
          <w:lang w:val="ru-RU"/>
        </w:rPr>
        <w:t xml:space="preserve">Как мы уже говорили, самое важное - физическая чистота. Поэтому следует приложить усилие для самой тщательной очистки дома. В связи с этим следует заметить: ни в доме в целом, где вы сейчас живете, ни в комнате для этой работы не должно быть грязи, земли и других обломков, которые </w:t>
      </w:r>
      <w:r>
        <w:rPr>
          <w:i/>
          <w:iCs/>
          <w:lang w:val="ru-RU"/>
        </w:rPr>
        <w:t>в целом</w:t>
      </w:r>
      <w:r>
        <w:rPr>
          <w:lang w:val="ru-RU"/>
        </w:rPr>
        <w:t xml:space="preserve"> называются грязью. Если намерение состоит лишь в том, чтобы физически настолько очистить дом, насколько возможно, требования по физической очистке выполняются. И только тогда, когда сущность более низкого астрала поместит часть себя в так называемую грязь, придется позаботиться о том, чтобы убрать это сознающее существо. Эти указания мы уже давали.</w:t>
      </w:r>
    </w:p>
    <w:p>
      <w:pPr>
        <w:pStyle w:val="Normal"/>
        <w:ind w:firstLine="540"/>
        <w:jc w:val="both"/>
        <w:rPr>
          <w:lang w:val="ru-RU"/>
        </w:rPr>
      </w:pPr>
      <w:r>
        <w:rPr>
          <w:lang w:val="ru-RU"/>
        </w:rPr>
        <w:t xml:space="preserve">Можем ли мы заметить: как в каждый момент каждая сущность стремится стать ближе к Творцу, но терпит неудачу, так и физическая чистота желательна, но не достижима. В каждом случае ценятся чистота намерения и тщательность проявления. Разница между попыткой и целью никогда не замечается и может считаться неважной.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Рассматриваю последовательность событий так: сначала покраска, затем очистка, потом перевозка мебели, далее работа с солью и использование чеснока. Хорошая ли это последовательность или другая последовательность была бы лучше?</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Приемлема любая последовательность, ведущая к чистоте. Следует обратить внимание на то, чтобы во время очистки не пересекались пороги. Поскольку такая стриктура</w:t>
      </w:r>
      <w:r>
        <w:rPr>
          <w:rStyle w:val="FootnoteCharacters"/>
          <w:rStyle w:val="FootnoteAnchor"/>
          <w:lang w:val="ru-RU"/>
        </w:rPr>
        <w:footnoteReference w:id="9"/>
      </w:r>
      <w:r>
        <w:rPr>
          <w:lang w:val="ru-RU"/>
        </w:rPr>
        <w:t xml:space="preserve"> используемого порога физиологического ощущения может повлиять на вежливость, о которой мы говорил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 бы Ра прокомментировать технику освящения воды, которой мы будем пользоваться для сбрызгивания соли? Полагаю, мы просто брызгаем воду с кончиков пальцев на линию соли. Сколько воды следует брызгать на соль? Какой влажной должна быть соль? Хотелось бы все сделать правиль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священие воды можем быть таким, какое мы уже предлагали, или оно может быть записью литургии молитвы инструмента Одному Творцу, или воду можно взять в виде святой воды, которая имеется в вашей католической церкви.</w:t>
      </w:r>
    </w:p>
    <w:p>
      <w:pPr>
        <w:pStyle w:val="Normal"/>
        <w:ind w:firstLine="540"/>
        <w:jc w:val="both"/>
        <w:rPr>
          <w:lang w:val="ru-RU"/>
        </w:rPr>
      </w:pPr>
      <w:r>
        <w:rPr>
          <w:lang w:val="ru-RU"/>
        </w:rPr>
        <w:t xml:space="preserve">Намерение благословения – значимая характеристика святой воды. Воду можно разбрызгивать не так, чтобы пропитывать всю соль, а чтобы добрая часть соли была увлажнена. Это не физическая работа. Вещества следует рассматривать в идеальном состоянии, то есть, так, чтобы вода рассматривалась как усиление сол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планировал перерисовать карты Таро, чтобы убрать посторонние дополнения тех, кто приходил после Ра. Мне бы хотелось быстро пройти все, что я намереваюсь убрать из каждой карты. Также, хотелось бы спросить Ра, что еще следует убрать, чтобы карты стали такими, какими они были до прибавления астрологических и других дополнений.</w:t>
      </w:r>
    </w:p>
    <w:p>
      <w:pPr>
        <w:pStyle w:val="Normal"/>
        <w:ind w:firstLine="540"/>
        <w:jc w:val="both"/>
        <w:rPr>
          <w:lang w:val="ru-RU"/>
        </w:rPr>
      </w:pPr>
      <w:r>
        <w:rPr>
          <w:lang w:val="ru-RU"/>
        </w:rPr>
        <w:t>Я бы убрал все буквы на конце карты, оставляя только ее номер. Это относится ко всем картам. В Карте Номер Один я бы убрал звезду и волшебную палочку в руке Мага. Понимаю, сфера остается, но не уверен, куда ее поместить.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приемлемо устранение букв.</w:t>
      </w:r>
    </w:p>
    <w:p>
      <w:pPr>
        <w:pStyle w:val="Normal"/>
        <w:ind w:firstLine="540"/>
        <w:jc w:val="both"/>
        <w:rPr>
          <w:lang w:val="ru-RU"/>
        </w:rPr>
      </w:pPr>
      <w:r>
        <w:rPr>
          <w:lang w:val="ru-RU"/>
        </w:rPr>
        <w:t>Во-вторых, во всех случаях принимается устранение звезд.</w:t>
      </w:r>
    </w:p>
    <w:p>
      <w:pPr>
        <w:pStyle w:val="Normal"/>
        <w:ind w:firstLine="540"/>
        <w:jc w:val="both"/>
        <w:rPr>
          <w:lang w:val="ru-RU"/>
        </w:rPr>
      </w:pPr>
      <w:r>
        <w:rPr>
          <w:lang w:val="ru-RU"/>
        </w:rPr>
        <w:t>В-третьих, уместно устранение волшебной палочки.</w:t>
      </w:r>
    </w:p>
    <w:p>
      <w:pPr>
        <w:pStyle w:val="Normal"/>
        <w:ind w:firstLine="540"/>
        <w:jc w:val="both"/>
        <w:rPr>
          <w:lang w:val="ru-RU"/>
        </w:rPr>
      </w:pPr>
      <w:r>
        <w:rPr>
          <w:lang w:val="ru-RU"/>
        </w:rPr>
        <w:t>В-четвертых, сфера должна удерживаться большим, указательным и средним пальцами.</w:t>
      </w:r>
    </w:p>
    <w:p>
      <w:pPr>
        <w:pStyle w:val="Normal"/>
        <w:ind w:firstLine="540"/>
        <w:jc w:val="both"/>
        <w:rPr>
          <w:lang w:val="ru-RU"/>
        </w:rPr>
      </w:pPr>
      <w:r>
        <w:rPr>
          <w:lang w:val="ru-RU"/>
        </w:rPr>
        <w:t>В-пятых, мы бы заметили: невозможно предложить то, что вы бы назвали чистой колодой Таро, поскольку, когда эти изображения были нарисованы впервые, уже существовало искажение, в основном культурное.</w:t>
      </w:r>
    </w:p>
    <w:p>
      <w:pPr>
        <w:pStyle w:val="Normal"/>
        <w:ind w:firstLine="540"/>
        <w:jc w:val="both"/>
        <w:rPr>
          <w:lang w:val="ru-RU"/>
        </w:rPr>
      </w:pPr>
      <w:r>
        <w:rPr>
          <w:lang w:val="ru-RU"/>
        </w:rPr>
        <w:t>В-шестых, хотя лучше рассматривать изображения без астрологических прибавлений, следует заметить: более значимы позы, фазы и характеристики каждой концептуальной совокупности. По существу, удаление всех искажений не важн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и не думал, что нам удастся убрать все искажения, но очень трудно работать и интерпретировать карты из-за качества рисунков. Продолжая работать с картами, мы достигаем лучшего понимания некоторых вещей, и как они должны быть нарисованы. Думаю, мы можем улучшить качество карт и убрать некоторый посторонний материал, вводящий в заблуждение.</w:t>
      </w:r>
    </w:p>
    <w:p>
      <w:pPr>
        <w:pStyle w:val="Normal"/>
        <w:ind w:firstLine="540"/>
        <w:jc w:val="both"/>
        <w:rPr/>
      </w:pPr>
      <w:r>
        <w:rPr>
          <w:lang w:val="ru-RU"/>
        </w:rPr>
        <w:t xml:space="preserve">Из Второй Карты следует убрать буквы и звезды. Женская фигура в центре одета в то, что напоминает </w:t>
      </w:r>
      <w:r>
        <w:rPr>
          <w:i/>
          <w:iCs/>
          <w:lang w:val="ru-RU"/>
        </w:rPr>
        <w:t>крест в виде буквы тау</w:t>
      </w:r>
      <w:r>
        <w:rPr>
          <w:lang w:val="ru-RU"/>
        </w:rPr>
        <w:t>, и это следует изменить.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воспринимаем незавершенный вопрос. Пожалуйста, перефразируй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Думаю, следует поместить </w:t>
      </w:r>
      <w:r>
        <w:rPr>
          <w:i/>
          <w:iCs/>
          <w:lang w:val="ru-RU"/>
        </w:rPr>
        <w:t>крест в виде буквы тау</w:t>
      </w:r>
      <w:r>
        <w:rPr>
          <w:lang w:val="ru-RU"/>
        </w:rPr>
        <w:t xml:space="preserve"> в место, которое немного напоминает </w:t>
      </w:r>
      <w:r>
        <w:rPr>
          <w:i/>
          <w:iCs/>
          <w:lang w:val="ru-RU"/>
        </w:rPr>
        <w:t>крест в виде буквы тау</w:t>
      </w:r>
      <w:r>
        <w:rPr>
          <w:lang w:val="ru-RU"/>
        </w:rPr>
        <w:t xml:space="preserve"> впереди женщины. Это так?</w:t>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много сбивает с толку то, что находится у нее на голове. Какой следует быть этой форм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Размышление над этим положением оставляем ученику. Заметим: хотя эта форма является (основанным на астрологии) добавлением к концептуальной совокупности, она не совсем неприемлема, если рассматривается с определенным ощущением. Поэтому, о, ученик, мы предлагаем, чтобы ты выбрал либо убрать корону, либо обозначить ее значение так, чтобы усилить концептуальную совокупнос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е мог бы Ра предоставить информацию об отношении измерений и форме </w:t>
      </w:r>
      <w:r>
        <w:rPr>
          <w:i/>
          <w:iCs/>
          <w:lang w:val="ru-RU"/>
        </w:rPr>
        <w:t>креста в виде буквы тау</w:t>
      </w:r>
      <w:r>
        <w:rPr>
          <w:lang w:val="ru-RU"/>
        </w:rPr>
        <w:t>, как следует его рис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Карты Номер Три мы удалим все буквы и звезды. Полагаю, также следует удалить маленькие чаши на концах лучей, представляющих солнце.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 карты Номер Четыре мы удалим все буквы и звезды. И вновь, мы сталкиваемся с ситуацией удаления волшебной палочки и помещения сферы в руку.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И вновь, это дело выбора. Обладая астрологической природой,  сфера может соответствовать первичной концептуальной совокупности. </w:t>
      </w:r>
    </w:p>
    <w:p>
      <w:pPr>
        <w:pStyle w:val="Normal"/>
        <w:ind w:firstLine="540"/>
        <w:jc w:val="both"/>
        <w:rPr>
          <w:lang w:val="ru-RU"/>
        </w:rPr>
      </w:pPr>
      <w:r>
        <w:rPr>
          <w:lang w:val="ru-RU"/>
        </w:rPr>
        <w:t>Инструмент испытывает небольшую нехватку искажения, которое вы называете надлежащим дыханием в результате опыта вашего недавнего прошлого. Поэтому, поскольку инструменту потребовалось сохранить значительное количество переданной энергии, которое могло бы повлиять на удобное восстановление, мы попросим еще один вопрос после того, как заметим следующее.</w:t>
      </w:r>
    </w:p>
    <w:p>
      <w:pPr>
        <w:pStyle w:val="Normal"/>
        <w:ind w:firstLine="540"/>
        <w:jc w:val="both"/>
        <w:rPr/>
      </w:pPr>
      <w:r>
        <w:rPr>
          <w:lang w:val="ru-RU"/>
        </w:rPr>
        <w:t xml:space="preserve">Мы не закончили ответ по поводу измерений </w:t>
      </w:r>
      <w:r>
        <w:rPr>
          <w:i/>
          <w:iCs/>
          <w:lang w:val="ru-RU"/>
        </w:rPr>
        <w:t>креста в виде буквы тау</w:t>
      </w:r>
      <w:r>
        <w:rPr>
          <w:lang w:val="ru-RU"/>
        </w:rPr>
        <w:t>. Они приводятся во многих местах. Имеются решения, как рисовать этот образ, и достаточно приемлемые. Конечно, если вам требуется головоломка, можно предложить рассмотрение так называемой Пирамиды в Гизе. Нам бы не хотелось работать с головоломкой. Она предназначалась для расшифровки в то старое время. Бесспорно, в общем, изображение имеет переданный ранее смысл.</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одолжайте в гармонии, молитве и благодарении.</w:t>
      </w:r>
    </w:p>
    <w:p>
      <w:pPr>
        <w:pStyle w:val="Normal"/>
        <w:ind w:firstLine="540"/>
        <w:jc w:val="both"/>
        <w:rPr>
          <w:lang w:val="ru-RU"/>
        </w:rPr>
      </w:pPr>
      <w:r>
        <w:rPr>
          <w:lang w:val="ru-RU"/>
        </w:rPr>
        <w:t>Следует заметить: искажения инструмента могли бы быть уменьшены, если бы он воздерживался от речи день или, возможно, два, если трудность сохраняется. Также, мы бы предложили воздержаться от активности, такой как бег, которая могла бы вызывать учащенное дыхание. Эффект не обязательно долговременный. Однако поскольку у инструмента имеются кровеносные сосуды в передних частях черепа, то есть, в коже, покрывающей череп, которые сейчас сильно вздуты, и поскольку инструмент обладает искажением, известным как стрептококковая инфекция, лучше немного позаботиться о том, чтобы эти искажения не оказывали на сущность долговременного влияния.</w:t>
      </w:r>
    </w:p>
    <w:p>
      <w:pPr>
        <w:pStyle w:val="Normal"/>
        <w:ind w:firstLine="540"/>
        <w:jc w:val="both"/>
        <w:rPr>
          <w:lang w:val="ru-RU"/>
        </w:rPr>
      </w:pPr>
      <w:r>
        <w:rPr>
          <w:lang w:val="ru-RU"/>
        </w:rPr>
        <w:t>Все хорошо. Мы находим выравнивания удовлетворительными.</w:t>
      </w:r>
    </w:p>
    <w:p>
      <w:pPr>
        <w:pStyle w:val="Normal"/>
        <w:ind w:firstLine="540"/>
        <w:jc w:val="both"/>
        <w:rPr>
          <w:lang w:val="ru-RU"/>
        </w:rPr>
      </w:pPr>
      <w:r>
        <w:rPr>
          <w:lang w:val="ru-RU"/>
        </w:rPr>
        <w:t xml:space="preserve">Я есмь Ра. Я покидаю вас в любви и свете Одного Бесконечного Творца. Отправляйтесь в путь, ликуя в могуществе и мире Одного Бесконечного Творца. Адонай. </w:t>
      </w:r>
    </w:p>
    <w:p>
      <w:pPr>
        <w:pStyle w:val="Normal"/>
        <w:ind w:firstLine="540"/>
        <w:jc w:val="both"/>
        <w:rPr>
          <w:lang w:val="ru-RU"/>
        </w:rPr>
      </w:pPr>
      <w:r>
        <w:rPr>
          <w:lang w:val="ru-RU"/>
        </w:rPr>
      </w:r>
    </w:p>
    <w:p>
      <w:pPr>
        <w:pStyle w:val="Heading1"/>
        <w:ind w:firstLine="540"/>
        <w:jc w:val="both"/>
        <w:rPr/>
      </w:pPr>
      <w:r>
        <w:rPr/>
        <w:t>Сеанс 97</w:t>
      </w:r>
    </w:p>
    <w:p>
      <w:pPr>
        <w:pStyle w:val="Normal"/>
        <w:ind w:firstLine="540"/>
        <w:jc w:val="both"/>
        <w:rPr>
          <w:b/>
          <w:b/>
          <w:bCs/>
          <w:i/>
          <w:i/>
          <w:iCs/>
          <w:lang w:val="ru-RU"/>
        </w:rPr>
      </w:pPr>
      <w:r>
        <w:rPr>
          <w:b/>
          <w:bCs/>
          <w:i/>
          <w:iCs/>
          <w:lang w:val="ru-RU"/>
        </w:rPr>
        <w:t>15 сентябр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раньше.</w:t>
      </w:r>
    </w:p>
    <w:p>
      <w:pPr>
        <w:pStyle w:val="Normal"/>
        <w:ind w:firstLine="540"/>
        <w:jc w:val="both"/>
        <w:rPr/>
      </w:pPr>
      <w:r>
        <w:rPr>
          <w:b/>
          <w:bCs/>
          <w:i/>
          <w:iCs/>
          <w:lang w:val="ru-RU"/>
        </w:rPr>
        <w:t xml:space="preserve">Вопрос: </w:t>
      </w:r>
      <w:r>
        <w:rPr>
          <w:lang w:val="ru-RU"/>
        </w:rPr>
        <w:t>Какова ситуация с нашим негативным другом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прежд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зображены ли на первых четырех картах предметы, не входившие в намерения Ра, которые мы могли бы убрать в целях меньшего запутывания, поскольку сейчас мы создаем наши новые рисунк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м вопросе много материала, который потребовал бы повторения. Можем ли мы просить перефразировать вопрос?</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зможно, я не так сформулировал вопрос, как намеревался. Мы уже определили вещи, которые следовало бы убрать из первых четырех карт. Мой вопрос был: Не упустил ли я чего-то, что следовало бы убрать, и что не входило в первичные намерения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вторим наше мнение: каждое изображение содержит несколько концепций, основанных на астрологии. Однако эти концепции обладают достоинством в концептуальной совокупности, предложенной Ра, то есть, они уместно помогают ученику в восприятии этих концепций.</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Нам не хотелось бы формировать то, что рассматривалось бы каждой совокупностью ум/тело/дух как завершенные и непогрешимые наборы изображений. В этом заложено существенное положение. С помощью задающего вопросы мы исследовали концептуальные совокупности великой архитектуры архетипического ума. Чтобы яснее уловить природу, процесс и цель архетипов, Ра предоставил наборы концептуальных совокупностей. Как смиренные посланцы Одного Бесконечного Творца, мы никоим образом не хотели предлагать на рассмотрение любой, стремящейся к развитию совокупности ум/тело/дух даже малейшую возможность того, что эти изображения являются чем-то иным, кроме источника для работы в области развития веры и воли.</w:t>
      </w:r>
    </w:p>
    <w:p>
      <w:pPr>
        <w:pStyle w:val="Normal"/>
        <w:ind w:firstLine="540"/>
        <w:jc w:val="both"/>
        <w:rPr/>
      </w:pPr>
      <w:r>
        <w:rPr>
          <w:lang w:val="ru-RU"/>
        </w:rPr>
        <w:t>В принципе, мы должны рассматривать их в великолепном таинстве Одного Бесконечного Творца. Архетипический ум не разрешает никакие парадоксы и не сводит все в единство. Не таково свойство любого источника, пребывающего в третьей плотности. Поэтому можем ли мы просить ученика искать, исходя из внутренней работы, и узреть славу, могущество, величие, таинство и мир единства. Не позволяйте птице или чудовищу, тьме или свету, форме или оттенку удерживать</w:t>
      </w:r>
      <w:r>
        <w:rPr>
          <w:color w:val="0000FF"/>
          <w:lang w:val="ru-RU"/>
        </w:rPr>
        <w:t xml:space="preserve"> </w:t>
      </w:r>
      <w:r>
        <w:rPr>
          <w:lang w:val="ru-RU"/>
        </w:rPr>
        <w:t>вас от поиска превалирующего рассмотрения единства.</w:t>
      </w:r>
    </w:p>
    <w:p>
      <w:pPr>
        <w:pStyle w:val="TextBodyIndent"/>
        <w:ind w:firstLine="540"/>
        <w:rPr/>
      </w:pPr>
      <w:r>
        <w:rPr/>
        <w:t xml:space="preserve">Мы не посланцы совокупности. Мы приносим послание единства. С этой перспективы, мы можем лишь заверить искателя мастерства в непререкаемой ценности улавливания, понимания и пользы источника глубинного ума на примере концептуальной совокупности архетипов.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Спасибо. На Карте Номер Пять, Сигнификаторе Ума, изображен, во-первых, мужчина внутри прямоугольной формы. Предполагается, в третьей плотности Сигнификатор Ума тесно связан с иллюзией. Предположение подкрепляется тем, что основанием мужчины является прямоугольная форма, не демонстрирующая способность к движению. Не мог бы Ра это прокомментировать?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ты уловил саму суть природы полного заточения Сигнификатора в прямоугольник. О, ученик, посмотри, куда могут завести твои мысли. Способности самой тонко отточенной ментальности не познаваемы без использования физического носителя, который ты называешь телом. Ум может говорить лишь с помощью рта. Ум может совершать действие лишь с помощью рук.</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ущность смотрит влево, указывая на то, что ум обладает тенденцией легче замечать катализатор негативной сути. Не мог бы Ра прокомментировать это наблюдение?</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По существу,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низу имеются две маленькие сущности, одна черная, другая белая. Сначала спрошу, таков ли цвет этих сущностей? Находится ли черная сущность в том месте, которое предлагалось первичными рисунками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ущность, которую вы воспринимаете черной, изначально была красной. Кроме этого различия, сущности размещены согласно концептуальной совокуп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расный цвет – для меня тайна за семью печатями. Сначала мы решили, что сущности представляют поляризацию ума.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Указания на полярность  такие, как предположил задающий вопросы. Старый символизм левого пути был красноватого цвета.</w:t>
      </w:r>
    </w:p>
    <w:p>
      <w:pPr>
        <w:pStyle w:val="Normal"/>
        <w:ind w:firstLine="540"/>
        <w:jc w:val="both"/>
        <w:rPr>
          <w:lang w:val="ru-RU"/>
        </w:rPr>
      </w:pPr>
      <w:r>
        <w:rPr>
          <w:lang w:val="ru-RU"/>
        </w:rPr>
        <w:t>Сейчас, если задающий вопросы потерпит, мы сделаем паузу. Имеются весьма серьезные трудности с горлом инструмента. Мы попытаемся улучшить ситуацию и предлагаем повторить хождение по Кругу Одного.</w:t>
      </w:r>
    </w:p>
    <w:p>
      <w:pPr>
        <w:pStyle w:val="Normal"/>
        <w:ind w:firstLine="540"/>
        <w:jc w:val="both"/>
        <w:rPr>
          <w:lang w:val="ru-RU"/>
        </w:rPr>
      </w:pPr>
      <w:r>
        <w:rPr>
          <w:lang w:val="ru-RU"/>
        </w:rPr>
        <w:t>(Было выполнено хождение по кругу и выдыхание в 60 см над головой инструмента.)</w:t>
      </w:r>
    </w:p>
    <w:p>
      <w:pPr>
        <w:pStyle w:val="Normal"/>
        <w:ind w:firstLine="540"/>
        <w:jc w:val="both"/>
        <w:rPr>
          <w:lang w:val="ru-RU"/>
        </w:rPr>
      </w:pPr>
      <w:r>
        <w:rPr>
          <w:lang w:val="ru-RU"/>
        </w:rPr>
        <w:t>Я есмь Ра. Пожалуйста, продолжайте.</w:t>
      </w:r>
    </w:p>
    <w:p>
      <w:pPr>
        <w:pStyle w:val="Normal"/>
        <w:ind w:firstLine="540"/>
        <w:jc w:val="both"/>
        <w:rPr>
          <w:b/>
          <w:b/>
          <w:bCs/>
          <w:i/>
          <w:i/>
          <w:iCs/>
          <w:lang w:val="ru-RU"/>
        </w:rPr>
      </w:pPr>
      <w:r>
        <w:rPr>
          <w:b/>
          <w:bCs/>
          <w:i/>
          <w:iCs/>
          <w:lang w:val="ru-RU"/>
        </w:rPr>
        <w:t xml:space="preserve"> </w:t>
      </w:r>
    </w:p>
    <w:p>
      <w:pPr>
        <w:pStyle w:val="Normal"/>
        <w:ind w:firstLine="540"/>
        <w:jc w:val="both"/>
        <w:rPr/>
      </w:pPr>
      <w:r>
        <w:rPr>
          <w:b/>
          <w:bCs/>
          <w:i/>
          <w:iCs/>
          <w:lang w:val="ru-RU"/>
        </w:rPr>
        <w:t xml:space="preserve">Вопрос: </w:t>
      </w:r>
      <w:r>
        <w:rPr>
          <w:lang w:val="ru-RU"/>
        </w:rPr>
        <w:t>Какова природа проблемы?</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Сущность пятой плотности, приветствующая инструмент, повлияла на уже имеющиеся искажения горла и области груди инструмента. Какая-то часть искажения осталась неупомянутой инструментом. Полезно, чтобы инструмент рассказывал группе поддержки о любой трудности, о которой можно позаботиться.</w:t>
      </w:r>
    </w:p>
    <w:p>
      <w:pPr>
        <w:pStyle w:val="Normal"/>
        <w:ind w:firstLine="540"/>
        <w:jc w:val="both"/>
        <w:rPr>
          <w:lang w:val="ru-RU"/>
        </w:rPr>
      </w:pPr>
      <w:r>
        <w:rPr>
          <w:lang w:val="ru-RU"/>
        </w:rPr>
        <w:t>Мы находим, что в области груди сохранилось небольшое искажение. Продолжение работы инструмента крайне активировало бы то, что вы называете аллергиями и насморками, которые начали создавать трудности для горла. В таком сочетании, первичный потенциал першения в горле активировался рефлексом химического тела желтого луча, над которым у нас имеется лишь грубый контроль.</w:t>
      </w:r>
    </w:p>
    <w:p>
      <w:pPr>
        <w:pStyle w:val="Normal"/>
        <w:ind w:firstLine="540"/>
        <w:jc w:val="both"/>
        <w:rPr>
          <w:lang w:val="ru-RU"/>
        </w:rPr>
      </w:pPr>
      <w:r>
        <w:rPr>
          <w:lang w:val="ru-RU"/>
        </w:rPr>
        <w:t xml:space="preserve">В оставшейся части этого сеанса мы бы советовали напоминать инструменту, прокашливаться до и после каждого вопроса. Осознав такую необходимость, инструмент не должен испытывать серьезное затруднение.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нтересно, почему темная сущность размещена на правой стороне карты Сигнификатор. Не мог ли Ра это прокомментировать после того, как инструмент прокашляетс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шель) Природа… Мы делаем паузу.</w:t>
      </w:r>
    </w:p>
    <w:p>
      <w:pPr>
        <w:pStyle w:val="Normal"/>
        <w:ind w:firstLine="540"/>
        <w:jc w:val="both"/>
        <w:rPr>
          <w:lang w:val="ru-RU"/>
        </w:rPr>
      </w:pPr>
      <w:r>
        <w:rPr>
          <w:lang w:val="ru-RU"/>
        </w:rPr>
        <w:t>(Пауза 10 секунд)</w:t>
      </w:r>
    </w:p>
    <w:p>
      <w:pPr>
        <w:pStyle w:val="Normal"/>
        <w:ind w:firstLine="540"/>
        <w:jc w:val="both"/>
        <w:rPr>
          <w:lang w:val="ru-RU"/>
        </w:rPr>
      </w:pPr>
      <w:r>
        <w:rPr>
          <w:lang w:val="ru-RU"/>
        </w:rPr>
        <w:t>Я есмь Ра. Ощущалась серьезная вспышка боли. Сейчас можно продолжать.</w:t>
      </w:r>
    </w:p>
    <w:p>
      <w:pPr>
        <w:pStyle w:val="Normal"/>
        <w:ind w:firstLine="540"/>
        <w:jc w:val="both"/>
        <w:rPr>
          <w:lang w:val="ru-RU"/>
        </w:rPr>
      </w:pPr>
      <w:r>
        <w:rPr>
          <w:lang w:val="ru-RU"/>
        </w:rPr>
        <w:t>Природа полярности интересна тем, что опыты, предлагаемые Сигнификатору как позитивные, часто фиксируются им как плоды склонностей,  рассматриваемых как негативные. Однако плоды опытов, рассматриваемых как негативные, часто полезны в развитии склонности к служению другим. Символы полярности расположены уместно, поскольку являются ведущими характеристиками того, что обрабатывает и фиксирует ум.</w:t>
      </w:r>
    </w:p>
    <w:p>
      <w:pPr>
        <w:pStyle w:val="Normal"/>
        <w:ind w:firstLine="540"/>
        <w:jc w:val="both"/>
        <w:rPr>
          <w:lang w:val="ru-RU"/>
        </w:rPr>
      </w:pPr>
      <w:r>
        <w:rPr>
          <w:lang w:val="ru-RU"/>
        </w:rPr>
        <w:t>Вы можете заметить, что руки центрального изображения указывают на уместные склонности к правой и левой работе; то есть, жест правой руки служения другим предлагает свет. Левая рука пытается поглощать энергию духа и направлять ее для собственного использов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осемь орнаментов внизу, возможно, означают энергетические центры и эволюцию посредством этих центров с возможностью позитивной или негативной поляризации (белая и черная окраска этих фигур). Не мог бы Ра это прокомментировать после кашля инструмент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ашель)  Наблюдения ученика верны. В связи с этой концептуальной совокупностью, познавательно продолжать изучение октав. Многие из них являются октавами бытия совокупностей ум/тело/дух. Нет ни одной октавы, которая не выигрывала бы от познания в связи с рассмотрениями природы развития полярности, что и иллюстрируется концептуальной совокупностью Карты Номер Пя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ют ли символы наверху каждого из маленьких орнаментов, такие как птицы и другие символы, какую-то ценность в рассмотрении архетипов? Не могли бы вы ответить после кашля инструмент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Кашель) Эти символы являются буквами и словами (как в вашем языке) – антаблементами</w:t>
      </w:r>
      <w:r>
        <w:rPr>
          <w:rStyle w:val="FootnoteCharacters"/>
          <w:rStyle w:val="FootnoteAnchor"/>
          <w:lang w:val="ru-RU"/>
        </w:rPr>
        <w:footnoteReference w:id="10"/>
      </w:r>
      <w:r>
        <w:rPr>
          <w:lang w:val="ru-RU"/>
        </w:rPr>
        <w:t>. Они - продукт культуры людей не вашего поколения. Позвольте предложить, чтобы информация, записанная на орнаментах, понималась как фраза: “Да возродишься ты вновь к жизни вечн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Полагаю, крылья на верху карты указывают на защиту процесса эволюции со стороны духа. Не мог бы Ра это прокомментировать после кашля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шель) Мы заканчиваем этот сеанс, поскольку испытываем значительную трудность в использовании симпатической нервной системы, чтобы помочь инструменту в обеспечении достаточного количества воздуха для дыхания. Поэтому мы настоятельно предлагаем закончить этот сеанс.</w:t>
      </w:r>
    </w:p>
    <w:p>
      <w:pPr>
        <w:pStyle w:val="Normal"/>
        <w:ind w:firstLine="540"/>
        <w:jc w:val="both"/>
        <w:rPr>
          <w:lang w:val="ru-RU"/>
        </w:rPr>
      </w:pPr>
      <w:r>
        <w:rPr>
          <w:lang w:val="ru-RU"/>
        </w:rPr>
        <w:t>Есть ли какой-нибудь короткий вопрос до того, как мы покинем этот инструмен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обязательно отвечать, если вы хотите закончить сеанс прямо сейчас для пользы инструмента. Что мы можем сделать для улучшения контакта или большего удобства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хорошо. Группа поддержки работает хорошо.</w:t>
      </w:r>
    </w:p>
    <w:p>
      <w:pPr>
        <w:pStyle w:val="Normal"/>
        <w:ind w:firstLine="540"/>
        <w:jc w:val="both"/>
        <w:rPr>
          <w:lang w:val="ru-RU"/>
        </w:rPr>
      </w:pPr>
      <w:r>
        <w:rPr>
          <w:lang w:val="ru-RU"/>
        </w:rPr>
        <w:t>Предлагается поощрение инструмента предпринимать шаги для полного восстановления от искажения в виде больного горла и, в меньшей степени, груди. Нет способа, с помощью которого мы или вы могли бы улучшить уже проделанную работу. Она может быть улучшена физическим восстановлением обычного искажения. Это нелегко из-за тенденции инструмента к аллергии.</w:t>
      </w:r>
    </w:p>
    <w:p>
      <w:pPr>
        <w:pStyle w:val="Normal"/>
        <w:ind w:firstLine="540"/>
        <w:jc w:val="both"/>
        <w:rPr>
          <w:lang w:val="ru-RU"/>
        </w:rPr>
      </w:pPr>
      <w:r>
        <w:rPr>
          <w:lang w:val="ru-RU"/>
        </w:rPr>
        <w:t>Выравнивания тщательно соблюдаются.</w:t>
      </w:r>
    </w:p>
    <w:p>
      <w:pPr>
        <w:pStyle w:val="Normal"/>
        <w:ind w:firstLine="540"/>
        <w:jc w:val="both"/>
        <w:rPr>
          <w:lang w:val="ru-RU"/>
        </w:rPr>
      </w:pPr>
      <w:r>
        <w:rPr>
          <w:lang w:val="ru-RU"/>
        </w:rPr>
        <w:t>Я есмь Ра. Друзья мои, я покидаю вас, славясь и ликуя в любви и свете Бесконечного Творца. Отправляйтесь в путь, в великом танце, при поддержке мира Одного Бесконечного Творца. Адонай.</w:t>
      </w:r>
    </w:p>
    <w:p>
      <w:pPr>
        <w:pStyle w:val="Normal"/>
        <w:ind w:firstLine="540"/>
        <w:jc w:val="both"/>
        <w:rPr>
          <w:lang w:val="ru-RU"/>
        </w:rPr>
      </w:pPr>
      <w:r>
        <w:rPr>
          <w:lang w:val="ru-RU"/>
        </w:rPr>
      </w:r>
    </w:p>
    <w:p>
      <w:pPr>
        <w:pStyle w:val="Normal"/>
        <w:ind w:firstLine="540"/>
        <w:jc w:val="both"/>
        <w:rPr/>
      </w:pPr>
      <w:r>
        <w:rPr>
          <w:b/>
          <w:lang w:val="ru-RU"/>
        </w:rPr>
        <w:t>Сеанс 98, 24 сентября 1982 года</w:t>
      </w:r>
      <w:r>
        <w:rPr>
          <w:lang w:val="ru-RU"/>
        </w:rPr>
        <w:t>, содержит только личный материал и удален лишь по этой причине.</w:t>
      </w:r>
    </w:p>
    <w:p>
      <w:pPr>
        <w:pStyle w:val="Normal"/>
        <w:ind w:firstLine="540"/>
        <w:jc w:val="both"/>
        <w:rPr>
          <w:lang w:val="ru-RU"/>
        </w:rPr>
      </w:pPr>
      <w:r>
        <w:rPr>
          <w:lang w:val="ru-RU"/>
        </w:rPr>
      </w:r>
    </w:p>
    <w:p>
      <w:pPr>
        <w:pStyle w:val="Heading1"/>
        <w:ind w:firstLine="540"/>
        <w:jc w:val="both"/>
        <w:rPr/>
      </w:pPr>
      <w:r>
        <w:rPr/>
        <w:t>Сеанс 99</w:t>
      </w:r>
    </w:p>
    <w:p>
      <w:pPr>
        <w:pStyle w:val="Normal"/>
        <w:ind w:firstLine="540"/>
        <w:jc w:val="both"/>
        <w:rPr>
          <w:b/>
          <w:b/>
          <w:bCs/>
          <w:i/>
          <w:i/>
          <w:iCs/>
          <w:lang w:val="ru-RU"/>
        </w:rPr>
      </w:pPr>
      <w:r>
        <w:rPr>
          <w:b/>
          <w:bCs/>
          <w:i/>
          <w:iCs/>
          <w:lang w:val="ru-RU"/>
        </w:rPr>
        <w:t>18 ноябр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ефицит физической энергии инструмента сохраняется, но обладает потенциалом уменьшения за счет удаления продуктов питания, вызывающих аллергию. Уровни жизненной энергии уменьшились, но остаются достаточными. Происходит изменение уровня ментальной/эмоциональной энергии в сторону искажения в виде слабости этой совокуп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ейчас у нас имеется еще один набор карт Таро. Какой из двух наборов ближе к первичному намерению Р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инцип, с наибольшей эффективностью действующий в соответствии с динамикой обучения/изучения, - последовательность. Мы могли бы исследовать архетипический ум, пользуясь набором изображений, созданных тем, кто известен как Фетмен, или тем, которым мы уже пользовались.</w:t>
      </w:r>
    </w:p>
    <w:p>
      <w:pPr>
        <w:pStyle w:val="Normal"/>
        <w:ind w:firstLine="540"/>
        <w:jc w:val="both"/>
        <w:rPr>
          <w:lang w:val="ru-RU"/>
        </w:rPr>
      </w:pPr>
      <w:r>
        <w:rPr>
          <w:lang w:val="ru-RU"/>
        </w:rPr>
        <w:t>Фактически, используемый набор обладает тонкостями, обогащающими изучение. Как уже говорилось, мы не предлагали набора изображений. Концепции не материальны. Мы могли пользоваться любым из множества разработанных наборов карт Таро. Выбор остается на усмотрение задающего вопросы. Для получения информации мы предлагаем пользоваться одним и только одним набором искаженных изображений. Заметим: изображения, используемые сейчас, хороши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гадываюсь, крылья наверху Карты Пять связаны с защитой Сигнификатора Ума. Полагаю, они являются символом защиты. Я прав?</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звольте сказать, вы не только не правы, вы совсем не правы. Сигнификатор обладает соглашением с духом, которое в некоторых случаях проявляется с помощью мысли и действия адепта. Если предполагается обещание защиты, тогда вы выбрали правильную звуковую вибрацию, поскольку распростертые гораздо выше проявления крылья духа притягивают внутрь заточенный в клетку у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На Карте Номер Шесть вижу Преобразование Ума – мужчину со скрещенными руками, символизирующего преобразование. Преобразование возможно либо на левом, либо на правом пути. Путь направляется или руководится женщиной, Потенциатором. На лбу женщины справа находится змей мудрости, и она полностью одета. Женщина слева одета меньше, указывая на то, что Потенциатор больше заинтересован и притягивается к физическому, если выбран левый путь, и к ментальному, если выбран правый путь.</w:t>
      </w:r>
    </w:p>
    <w:p>
      <w:pPr>
        <w:pStyle w:val="Normal"/>
        <w:ind w:firstLine="540"/>
        <w:jc w:val="both"/>
        <w:rPr>
          <w:lang w:val="ru-RU"/>
        </w:rPr>
      </w:pPr>
      <w:r>
        <w:rPr>
          <w:lang w:val="ru-RU"/>
        </w:rPr>
        <w:t>Создание выше стрелы на левом пути указывает на следующее: если выбран этот путь, фишки упадут туда, куда должны упасть, а путь незащищен от активности катализатора. Главным хранителем того, кто выбирает левый путь, скорее были бы разумные способности, чем спланированная или встроенная защита Логоса, предназначенная для правого пути. Кажется, сущность, пускающая стрелу, - сущность второй плотности. Она указывает на то, что катализатор мог бы создаваться и менее развитым источником. Не мог бы Ра прокомментировать эти наблюд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поговорим о нескольких аспектах по порядку.</w:t>
      </w:r>
    </w:p>
    <w:p>
      <w:pPr>
        <w:pStyle w:val="Normal"/>
        <w:ind w:firstLine="540"/>
        <w:jc w:val="both"/>
        <w:rPr>
          <w:lang w:val="ru-RU"/>
        </w:rPr>
      </w:pPr>
      <w:r>
        <w:rPr>
          <w:lang w:val="ru-RU"/>
        </w:rPr>
        <w:t>Во-первых, давайте рассмотрим скрещенные руки мужчины, который преобразовывается. О, ученик, что создает скрещивание? Что ты усматриваешь в этой путанице? В этом элементе следует обнаружить творческое положение, которое еще не обсуждалось задающим вопросы.</w:t>
      </w:r>
    </w:p>
    <w:p>
      <w:pPr>
        <w:pStyle w:val="Normal"/>
        <w:ind w:firstLine="540"/>
        <w:jc w:val="both"/>
        <w:rPr>
          <w:lang w:val="ru-RU"/>
        </w:rPr>
      </w:pPr>
      <w:r>
        <w:rPr>
          <w:lang w:val="ru-RU"/>
        </w:rPr>
        <w:t>А сейчас давайте посмотрим на двух женщин. Левый путь движется к грубой физике, правый путь ментала обладает ограниченной истиной. Следует глубже взглянуть на взаимодействие великого моря бессознательного ума с сознательным умом, которое можно плодотворно рассмотреть. О, ученик, помни: изображения не буквальны. Они скорее намекают, чем объясняют.</w:t>
      </w:r>
    </w:p>
    <w:p>
      <w:pPr>
        <w:pStyle w:val="Normal"/>
        <w:ind w:firstLine="540"/>
        <w:jc w:val="both"/>
        <w:rPr>
          <w:lang w:val="ru-RU"/>
        </w:rPr>
      </w:pPr>
      <w:r>
        <w:rPr>
          <w:lang w:val="ru-RU"/>
        </w:rPr>
        <w:t>Если бессознательный ум используется неверно, многие применения ствола и корней ума развращают сущность. Такая сущность черпает из этого великого источника то, что грубо, развращено и не обладает большим достоинством. Те, кто обращаются к глубинному уму, рассматривая его как девушку, идут дальше и ищут его расположения. Расположение не имеет ничего общего с воровством и может быть длительным, тогда сокровище, обретенное с помощью расположения, велико. Правое и левое преобразования ума могут рассматриваться по-разному, в зависимости от отношения сознательного ума к его источникам и источникам других я.</w:t>
      </w:r>
    </w:p>
    <w:p>
      <w:pPr>
        <w:pStyle w:val="Normal"/>
        <w:ind w:firstLine="540"/>
        <w:jc w:val="both"/>
        <w:rPr>
          <w:lang w:val="ru-RU"/>
        </w:rPr>
      </w:pPr>
      <w:r>
        <w:rPr>
          <w:lang w:val="ru-RU"/>
        </w:rPr>
        <w:t xml:space="preserve"> </w:t>
      </w:r>
      <w:r>
        <w:rPr>
          <w:lang w:val="ru-RU"/>
        </w:rPr>
        <w:tab/>
        <w:t xml:space="preserve">Сейчас поговорим об обусловленном культурой джине, или элементале, или мистической фигуре, посылающей стрелу левому преобразованию. Эта стрела не убивает, скорее она по-своему защищает. Те, кто выбирают разделение, качество, больше всего указывающее на левый путь, защищены от других я силой, равной степени преобразования, которому подвергается ум в негативном смысле. Те, кто пребывают на правом пути, не обладают такой защитой от других я, поскольку на этом пути смелый искатель будет обнаруживать многие зеркала для отражения себя в каждом встречном другом 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редыдущем сеансе вы упомянули использование 45-минутного периода времени как сигнала для окончания сеанса. Это время еще уместно?</w:t>
      </w:r>
    </w:p>
    <w:p>
      <w:pPr>
        <w:pStyle w:val="Normal"/>
        <w:ind w:firstLine="540"/>
        <w:jc w:val="both"/>
        <w:rPr/>
      </w:pPr>
      <w:r>
        <w:rPr>
          <w:b/>
          <w:bCs/>
          <w:i/>
          <w:iCs/>
          <w:lang w:val="ru-RU"/>
        </w:rPr>
        <w:t xml:space="preserve">Ра: </w:t>
      </w:r>
      <w:r>
        <w:rPr>
          <w:lang w:val="ru-RU"/>
        </w:rPr>
        <w:t>Я есмь Ра. Конечно, это остается на усмотрение задающего вопросы, поскольку, если все сделано правильно, инструмент обладает переданной энергией и остается открытым. Однако мы все больше и больше ценим хрупкость инструмента. Вначале, наблюдая за инструментом, мы видели силу воли и сильно переоцененные способности к восстановлению физической совокупности этой сущности.</w:t>
      </w:r>
    </w:p>
    <w:p>
      <w:pPr>
        <w:pStyle w:val="Normal"/>
        <w:ind w:firstLine="540"/>
        <w:jc w:val="both"/>
        <w:rPr>
          <w:lang w:val="ru-RU"/>
        </w:rPr>
      </w:pPr>
      <w:r>
        <w:rPr>
          <w:lang w:val="ru-RU"/>
        </w:rPr>
        <w:t xml:space="preserve">Поэтому можно сказать: завершение сеанса через 45 минут работы требует приблизительно оптимального расхода энергии. То есть, такой промежуток времени, вытекающий из совокупности звуковой вибрации, о которой вы говорите, был бы уместным, и, насколько мы можем определить, может успешно продлевать воплощенное количество времени в вашем пространстве-времени, которое инструмент сможет предлагать этому контакту.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В таком случае, поскольку мы сокращаем этот сеанс, задам короткий вопрос. Планировал ли Логос этой системы институт брака, возможно изображенный на Карте Шесть? Не знаю, связано ли это к неким видом импринта ДНК. Кажется, некоторые создания второй плотности обладают неким видом импринта, создающего брачные отношения на всю жизнь. Интересно, перенесен ли он в третью плотность?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которые представители фауны второй плотности обладают инстинктивно импринтированными моногамными брачными процессами. Физический носитель третьей плотности, являющийся основным инструментом проявления воплощения на вашей планете, развился из этих импринтированных сущностей. Все вышесказанное было спланировано Логосом.</w:t>
      </w:r>
    </w:p>
    <w:p>
      <w:pPr>
        <w:pStyle w:val="Normal"/>
        <w:ind w:firstLine="540"/>
        <w:jc w:val="both"/>
        <w:rPr>
          <w:lang w:val="ru-RU"/>
        </w:rPr>
      </w:pPr>
      <w:r>
        <w:rPr>
          <w:lang w:val="ru-RU"/>
        </w:rPr>
        <w:t>Свободная воля сущностей третьей плотности намного сильнее, чем просто мягкий переносчик кодирования ДНК второй плотности. Вследствие свободной воли, моногамия не является частью сознательной природы многих ваших совокупностей ум/тело/дух. Однако, как было замечено, глубинный ум содержит много признаков, указывающих бдительному адепту более эффективное использование катализатора. Как мы уже говорили, Логос ваших людей обладает склонностью к доброте.</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В заключение спрошу, что мы можем сделать для большего удобства инструмента или для улучшения контак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этом пространстве-времени мы замечаем относительный дискомфорт этой группы и предлагаем предыдущие высказывания Ра как возможную помощь в восстановлении необычной гармонии, которую эта группа способна поддерживать устойчивым образом.</w:t>
      </w:r>
    </w:p>
    <w:p>
      <w:pPr>
        <w:pStyle w:val="Normal"/>
        <w:ind w:firstLine="540"/>
        <w:jc w:val="both"/>
        <w:rPr>
          <w:lang w:val="ru-RU"/>
        </w:rPr>
      </w:pPr>
      <w:r>
        <w:rPr>
          <w:lang w:val="ru-RU"/>
        </w:rPr>
        <w:t>Мы находим, что вращающаяся вода помогает. Аксессуары сознательно выровнены.</w:t>
      </w:r>
    </w:p>
    <w:p>
      <w:pPr>
        <w:pStyle w:val="Normal"/>
        <w:ind w:firstLine="540"/>
        <w:jc w:val="both"/>
        <w:rPr>
          <w:lang w:val="ru-RU"/>
        </w:rPr>
      </w:pPr>
      <w:r>
        <w:rPr>
          <w:lang w:val="ru-RU"/>
        </w:rPr>
        <w:t>Мы поощряем сознательное усиление невидимых флюидов, вылетающих из запястий тех, кто идет вперед в поисках того, что вы можете назвать Граалем.</w:t>
      </w:r>
    </w:p>
    <w:p>
      <w:pPr>
        <w:pStyle w:val="Normal"/>
        <w:ind w:firstLine="540"/>
        <w:jc w:val="both"/>
        <w:rPr>
          <w:lang w:val="ru-RU"/>
        </w:rPr>
      </w:pPr>
      <w:r>
        <w:rPr>
          <w:lang w:val="ru-RU"/>
        </w:rPr>
        <w:t>Друзья мои, все хорошо. Мы покидаем вас в надежде, что каждый член группы может найти истинные цвета для полета в великом метафизическом небе, и побуждаем каждого, призывать остальных к любви, восхвалению и благодарению.</w:t>
      </w:r>
    </w:p>
    <w:p>
      <w:pPr>
        <w:pStyle w:val="Normal"/>
        <w:ind w:firstLine="540"/>
        <w:jc w:val="both"/>
        <w:rPr>
          <w:lang w:val="ru-RU"/>
        </w:rPr>
      </w:pPr>
      <w:r>
        <w:rPr>
          <w:lang w:val="ru-RU"/>
        </w:rPr>
        <w:t>Я есмь Ра. Мы покидаем вас в любви и свете Одного Бесконечного Творца. Отправляйтесь в путь, ликуя в могуществе и мире Одного Блистательного Бесконечного Творца. Адонай.</w:t>
      </w:r>
    </w:p>
    <w:p>
      <w:pPr>
        <w:pStyle w:val="Normal"/>
        <w:ind w:firstLine="540"/>
        <w:jc w:val="both"/>
        <w:rPr>
          <w:lang w:val="ru-RU"/>
        </w:rPr>
      </w:pPr>
      <w:r>
        <w:rPr>
          <w:lang w:val="ru-RU"/>
        </w:rPr>
      </w:r>
    </w:p>
    <w:p>
      <w:pPr>
        <w:pStyle w:val="Heading1"/>
        <w:ind w:firstLine="540"/>
        <w:jc w:val="both"/>
        <w:rPr/>
      </w:pPr>
      <w:r>
        <w:rPr/>
        <w:t>Сеанс 100</w:t>
      </w:r>
    </w:p>
    <w:p>
      <w:pPr>
        <w:pStyle w:val="Normal"/>
        <w:ind w:firstLine="540"/>
        <w:jc w:val="both"/>
        <w:rPr>
          <w:b/>
          <w:b/>
          <w:bCs/>
          <w:i/>
          <w:i/>
          <w:iCs/>
          <w:lang w:val="ru-RU"/>
        </w:rPr>
      </w:pPr>
      <w:r>
        <w:rPr>
          <w:b/>
          <w:bCs/>
          <w:i/>
          <w:iCs/>
          <w:lang w:val="ru-RU"/>
        </w:rPr>
        <w:t>29 ноября 1982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рузья мои,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се как раньше, за исключением искажения жизненной энергии, которое слабее, чем во время предыдущего сеанс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пасибо. Продолжая обсуждение Таро, хотелось бы озвучить дополнительное наблюдение над скрещенными руками мужчины на Карте Номер Шесть. Если женщина справа тянется к его левой руке, это преобразовывало бы все тело мужчины, то же справедливо и для женщины слева, тянущейся к правой руке мужчины. Такова моя интерпретация значения скрещенных рук. Преобразование совершается посредством рывка, помещающего сущность на левый или на правый путь. Не мог бы Ра прокомментировать это наблюдение?</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Да. Концепцию порыва в сторону ментальной полярности хорошо исследовать в свете того, что ученик уже усвоил в связи с природой сознательного, выраженного мужчиной, и подсознательного, выраженного женщиной. Конечно, оба развращают, и девственный, глубинный ум приглашает и ожидает обогащения.</w:t>
      </w:r>
    </w:p>
    <w:p>
      <w:pPr>
        <w:pStyle w:val="Normal"/>
        <w:ind w:firstLine="540"/>
        <w:jc w:val="both"/>
        <w:rPr>
          <w:lang w:val="ru-RU"/>
        </w:rPr>
      </w:pPr>
      <w:r>
        <w:rPr>
          <w:lang w:val="ru-RU"/>
        </w:rPr>
        <w:t>В изображении Преобразование Ума, каждая из женщин указывает путь, по которому можно было бы идти. Само же они отдыхают. Сознательная сущность придерживается обоих путей, и будет сворачивать на тот или иной путь, потенциально, назад и вперед, спотыкаясь сначала на одном пути, затем на другом, не достигая преобразования. Для того, чтобы произошло Преобразование Ума, должно присутствовать изобилие одного принципа, руководящего использованием глубинного ума.</w:t>
      </w:r>
    </w:p>
    <w:p>
      <w:pPr>
        <w:pStyle w:val="Normal"/>
        <w:ind w:firstLine="540"/>
        <w:jc w:val="both"/>
        <w:rPr>
          <w:lang w:val="ru-RU"/>
        </w:rPr>
      </w:pPr>
      <w:r>
        <w:rPr>
          <w:lang w:val="ru-RU"/>
        </w:rPr>
        <w:t xml:space="preserve">Заметим, что треугольная форма, образованная плечами и скрещенными локтями сущности – форма, связанная с преобразованием. На этой карте такая форма повторяется дважды, и каждое повторение обогащает влияние этой совокупности концепций. </w:t>
      </w:r>
    </w:p>
    <w:p>
      <w:pPr>
        <w:pStyle w:val="Normal"/>
        <w:ind w:firstLine="540"/>
        <w:jc w:val="both"/>
        <w:rPr>
          <w:lang w:val="ru-RU"/>
        </w:rPr>
      </w:pPr>
      <w:r>
        <w:rPr>
          <w:lang w:val="ru-RU"/>
        </w:rPr>
      </w:r>
    </w:p>
    <w:p>
      <w:pPr>
        <w:pStyle w:val="Normal"/>
        <w:ind w:firstLine="540"/>
        <w:jc w:val="both"/>
        <w:rPr/>
      </w:pPr>
      <w:r>
        <w:rPr>
          <w:b/>
          <w:bCs/>
          <w:i/>
          <w:iCs/>
          <w:lang w:val="ru-RU"/>
        </w:rPr>
        <w:t>Вопрос:</w:t>
      </w:r>
      <w:r>
        <w:rPr>
          <w:lang w:val="ru-RU"/>
        </w:rPr>
        <w:t xml:space="preserve"> Спасибо. Возможно, мы вернемся к этой карте на следующем сеансе, когда, после рассмотрения комментария Ра, появятся новые наблюдения. В целях эффективного использования времени сеанса, сейчас выскажу несколько замечаний, касающихся Карты Семь.</w:t>
      </w:r>
    </w:p>
    <w:p>
      <w:pPr>
        <w:pStyle w:val="Normal"/>
        <w:ind w:firstLine="540"/>
        <w:jc w:val="both"/>
        <w:rPr/>
      </w:pPr>
      <w:r>
        <w:rPr>
          <w:lang w:val="ru-RU"/>
        </w:rPr>
        <w:t>Во-первых, завеса между сознательным и бессознательным умом убрана. Полагаю, завеса – это занавеска наверху, и она поднята. И все же, хотя завеса убрана, восприятие разумной бесконечности еще искажено верованиями и средствами поиска искателя. Не мог бы Ра это прокомментировать?</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При рассматривании завесы Великого Пути Ума, было бы полезно представление каркаса окружающей среды. Великий Путь Ума, Тела или Духа предназначен для отображения внутренней атмосферы, в которой производится работа ума, тела и духа.</w:t>
      </w:r>
    </w:p>
    <w:p>
      <w:pPr>
        <w:pStyle w:val="Normal"/>
        <w:ind w:firstLine="540"/>
        <w:jc w:val="both"/>
        <w:rPr>
          <w:lang w:val="ru-RU"/>
        </w:rPr>
      </w:pPr>
      <w:r>
        <w:rPr>
          <w:lang w:val="ru-RU"/>
        </w:rPr>
        <w:t xml:space="preserve">Завеса рассматривается двояко: она как бы поднята, но все еще присутствует, поскольку работа ума и его преобразование включает постепенный подъем завесы между сознательным и глубинным умами. Полный успех этой попытки – не просто часть работы третьей плотности, но и, конкретнее, ментальных процессов третьей плотност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 что завеса поднята выше с правой стороны, указывает на то, что адепт, выбирающий позитивную полярность, больше преуспел бы в проникновении за завесу.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 xml:space="preserve">Я есмь Ра. Высказывание верно в том случае, если осознается, что задающий вопрос говорит о потенциальном успехе. Опыт вашей третьей плотности искажен или скручен так, что позитивная ориентация получает больше помощи, чем так называемая негативна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а предыдущем сеансе Ра объяснил, что ограниченное рассмотрение -источник всех искажений</w:t>
      </w:r>
      <w:r>
        <w:rPr>
          <w:rStyle w:val="FootnoteCharacters"/>
          <w:rStyle w:val="FootnoteAnchor"/>
          <w:lang w:val="ru-RU"/>
        </w:rPr>
        <w:footnoteReference w:id="11"/>
      </w:r>
      <w:r>
        <w:rPr>
          <w:lang w:val="ru-RU"/>
        </w:rPr>
        <w:t xml:space="preserve">. Поэтому кажется, сама природа искажения служения себе, создающая левый путь, является функцией завесы. Следовательно, вы могли бы сказать, что, в некоторой степени. искажения зависят, по крайней мере, от частично продолжающегося завешивания. Имеет ли это какой-то смысл?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 вашем предположении присутствует нить логики. От ограниченной точки зрения зависят обе полярности. Однако негативная полярность сильнее зависит от иллюзорного разделения между я и другими совокупностями ум/тело/дух. Позитивная полярность пытается смотреть сквозь завесу иллюзии и видеть Творца в каждой совокупности ум/тело/дух. Но больше всего она озабочена поведением и мыслями по отношению к другим я, чтобы пребывать в служении. Само по себе такое отношение - иллюзия вашей третье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гадываемся, что корона из трех звезд представляет балансирование ума, тела и духа.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Это астрологический атрибут, и его интерпретация вносит путаницу. В этом изображении мы имеем дело с окружающей атмосферой ума. Было бы уместно убрать звездную корону из этой структуры.</w:t>
      </w:r>
    </w:p>
    <w:p>
      <w:pPr>
        <w:pStyle w:val="Normal"/>
        <w:ind w:firstLine="540"/>
        <w:jc w:val="both"/>
        <w:rPr/>
      </w:pPr>
      <w:r>
        <w:rPr>
          <w:b/>
          <w:bCs/>
          <w:i/>
          <w:iCs/>
          <w:lang w:val="ru-RU"/>
        </w:rPr>
        <w:t xml:space="preserve">Вопрос: </w:t>
      </w:r>
      <w:r>
        <w:rPr>
          <w:lang w:val="ru-RU"/>
        </w:rPr>
        <w:t>Маленькие черные (или красноватые) или белые сущности изменились так, что сейчас выглядят как сфинксы. Полагаем, они означают овладение катализатором. Также, полагаю, они выступают в роли силы, движущей изображенную колесницу так, что мастерство помогает подвижности преобразовывающегося ума. До овладения мастерством, ум заперт в иллюзии. Ваши комментари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Во-первых, мы просим, чтобы ученик рассматривал Великий Путь Ума не как кульминацию серии, состоящей из семи активностей или функций, а как намного сильнее выраженное окружение, в котором будут функционировать ум, тело и дух. Поэтому творения культуры, называемые сфинксами, не указывают на мастерство в овладении катализатором.</w:t>
      </w:r>
    </w:p>
    <w:p>
      <w:pPr>
        <w:pStyle w:val="Normal"/>
        <w:ind w:firstLine="540"/>
        <w:jc w:val="both"/>
        <w:rPr>
          <w:lang w:val="ru-RU"/>
        </w:rPr>
      </w:pPr>
      <w:r>
        <w:rPr>
          <w:lang w:val="ru-RU"/>
        </w:rPr>
        <w:t xml:space="preserve">Намного большим достоинством обладает второе предположение - размещение творений как двигателей колесницы ума. Изображение сфинкса вы можете связать с концепцией времени. Ментальная или эмоционально/ментальная совокупность созревает, движется и преобразовывается во времени.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Имеется сигнал о том, что прошло 45 минут. Предлагает ли Ра закончит сеанс, принимая во внимание состояние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нформация уже предоставлялась. Выбор, как вы его называете, времени окончания сеанса остается на усмотрение задающего вопросы до того момента, пока мы не почувствуем, что инструмент начинает пользоваться своими жизненными ресурсами вследствие отсутствия переданной или естественной физической энергии. Как всегда, инструмент остается открыты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 таком случае, задам лишь еще один вопрос, связанный с мечом и скипетром. Кажется, меч представлял бы могущество негативного адепта  в контролировании других я, а скипетр указывает на могущество позитивного адепта, работающего в единстве ума, тела и духа. По-моему, они находятся не в тех руках, где должны быть согласно моему предположению. Не мог бы Ра прокомментировать эти наблюдения?</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имволы обладают астрологическим происхождением. Эти формы следует удалить из этой структуры.</w:t>
      </w:r>
    </w:p>
    <w:p>
      <w:pPr>
        <w:pStyle w:val="Normal"/>
        <w:ind w:firstLine="540"/>
        <w:jc w:val="both"/>
        <w:rPr>
          <w:lang w:val="ru-RU"/>
        </w:rPr>
      </w:pPr>
      <w:r>
        <w:rPr>
          <w:lang w:val="ru-RU"/>
        </w:rPr>
        <w:t>Вы можете заметить наличие доминирующего духовного окружения и защиты для окружения ума. Далее можно заметить, что негативно поляризованный адепт будет пытаться приспосабливать этот ковчег для собственного использования, в то время как позитивно поляризованная сущность может предлагать то, что изображается астрологическим мечом, то есть, свет и истин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ущности на Карте Семь было бы уместнее держать еще два объекта или символа, кроме изображенных.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 ученик, оставляем это на ваше усмотрение и готовы прокомментировать любое ваше наблюдение.</w:t>
      </w:r>
    </w:p>
    <w:p>
      <w:pPr>
        <w:pStyle w:val="Normal"/>
        <w:ind w:firstLine="540"/>
        <w:jc w:val="both"/>
        <w:rPr/>
      </w:pPr>
      <w:r>
        <w:rPr>
          <w:b/>
          <w:bCs/>
          <w:i/>
          <w:iCs/>
          <w:lang w:val="ru-RU"/>
        </w:rPr>
        <w:t xml:space="preserve">Вопрос: </w:t>
      </w:r>
      <w:r>
        <w:rPr>
          <w:lang w:val="ru-RU"/>
        </w:rPr>
        <w:t>Что мы можем сделать для большего удобства инструмента или для улучшения контакта?</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Все хорошо. Аксессуары размещены сознательно. Мы благодарим эту прилежную группу. Наблюдается намного большее искажение в сторону гармонии, и мы присоединяемся к вам в восхвалении и благодарении. Это всегда служит самым великим стимулом для улучшения контакта, поскольку именно гармония группы поддерживает этот контакт.</w:t>
      </w:r>
    </w:p>
    <w:p>
      <w:pPr>
        <w:pStyle w:val="Normal"/>
        <w:ind w:firstLine="540"/>
        <w:jc w:val="both"/>
        <w:rPr>
          <w:lang w:val="ru-RU"/>
        </w:rPr>
      </w:pPr>
      <w:r>
        <w:rPr>
          <w:lang w:val="ru-RU"/>
        </w:rPr>
        <w:t>Я есмь Ра. Я покидаю вас в любви и свете Одного.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Normal"/>
        <w:ind w:firstLine="540"/>
        <w:jc w:val="both"/>
        <w:rPr>
          <w:lang w:val="ru-RU"/>
        </w:rPr>
      </w:pPr>
      <w:r>
        <w:rPr>
          <w:lang w:val="ru-RU"/>
        </w:rPr>
        <w:t>Сеансы 101 (21 декабря 1982 года) и 102 (22 апреля 1983 года) содержат только личный материал, касающийся болезни инструмента и записывающего материал, и удалены лишь по этой причине.</w:t>
      </w:r>
    </w:p>
    <w:p>
      <w:pPr>
        <w:pStyle w:val="Normal"/>
        <w:ind w:firstLine="540"/>
        <w:jc w:val="both"/>
        <w:rPr>
          <w:lang w:val="ru-RU"/>
        </w:rPr>
      </w:pPr>
      <w:r>
        <w:rPr>
          <w:lang w:val="ru-RU"/>
        </w:rPr>
      </w:r>
    </w:p>
    <w:p>
      <w:pPr>
        <w:pStyle w:val="Heading1"/>
        <w:ind w:firstLine="540"/>
        <w:jc w:val="both"/>
        <w:rPr/>
      </w:pPr>
      <w:r>
        <w:rPr/>
        <w:t>Сеанс 103</w:t>
      </w:r>
    </w:p>
    <w:p>
      <w:pPr>
        <w:pStyle w:val="Normal"/>
        <w:ind w:firstLine="540"/>
        <w:jc w:val="both"/>
        <w:rPr>
          <w:b/>
          <w:b/>
          <w:bCs/>
          <w:i/>
          <w:i/>
          <w:iCs/>
          <w:lang w:val="ru-RU"/>
        </w:rPr>
      </w:pPr>
      <w:r>
        <w:rPr>
          <w:b/>
          <w:bCs/>
          <w:i/>
          <w:iCs/>
          <w:lang w:val="ru-RU"/>
        </w:rPr>
        <w:t>10 июня 1983 года</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Я приветствую вас в любви и свете Одного Бесконечного Творца. Сейчас мы общаемс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ли бы вы рассказать о состоянии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Физические искажения инструмента остаются серьезными. Более того, жизненные энергии совокупности ум/тело/дух ослаблены, хотя и приемлемы для этой работы. Следует отметить самый низкий или самый искаженный жизненный показатель этой важной энергии. Ментальные и ментально/эмоциональные искажения как раньше.</w:t>
      </w:r>
    </w:p>
    <w:p>
      <w:pPr>
        <w:pStyle w:val="Normal"/>
        <w:ind w:firstLine="540"/>
        <w:jc w:val="both"/>
        <w:rPr>
          <w:lang w:val="ru-RU"/>
        </w:rPr>
      </w:pPr>
      <w:r>
        <w:rPr>
          <w:lang w:val="ru-RU"/>
        </w:rPr>
        <w:t>Мы находим, что неправильно использованная воля инструмента усиливает искажения жизненной энергии. Хорошо, чтобы инструмент об этом поразмышлял.</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ситуация в связи с физическими проблемами пищеварительных органов тела, уже имевшихся у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Желтый луч… Я есмь Ра. Пожалуйста, выполните выдохи над областью груди инструмента.</w:t>
      </w:r>
    </w:p>
    <w:p>
      <w:pPr>
        <w:pStyle w:val="Normal"/>
        <w:ind w:firstLine="540"/>
        <w:jc w:val="both"/>
        <w:rPr>
          <w:lang w:val="ru-RU"/>
        </w:rPr>
      </w:pPr>
      <w:r>
        <w:rPr>
          <w:lang w:val="ru-RU"/>
        </w:rPr>
        <w:t>(Сделано, как указано)</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Сейчас канал удовлетворительный. Мы находим, что химическое тело желтого луча инструмента истощено, но можно попытаться его улучшить с помощью гимнастики и диеты. Можно констатировать, что инфекция не полностью покинула совокупность тела, хотя и стала намного менее опасно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Какова нынешняя ситуация с нашим ориентированным на служение себе компаньоном пятой плотност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Какой-то период вашего пространства-времени сущность отдыхала. Сейчас она готова к работе и вскоре снова будет вашим компаньоном.</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 бы Ра порекомендовать инструменту или нам сделать что-то для улучшения любой из энергий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т материал уже освещался. Мы указывали путь, который мысленно следует проделать инструмент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 xml:space="preserve">Не хотелось затрагивать уже освещенный материал. Я надеялся выявить хоть что-то, что мы могли бы сделать, фокусируясь именно на этом времени, самое возможное, что могли бы сделать мы или инструмент для улучшения этих энергий, какую-то необычную активность. </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режде, чем ответить, просим бдительности во время вспышек боли, поскольку канал приемлем, но периодически искажается жестокими физическими искажениями химического тела желтого луча инструмента.</w:t>
      </w:r>
    </w:p>
    <w:p>
      <w:pPr>
        <w:pStyle w:val="Normal"/>
        <w:ind w:firstLine="540"/>
        <w:jc w:val="both"/>
        <w:rPr>
          <w:lang w:val="ru-RU"/>
        </w:rPr>
      </w:pPr>
      <w:r>
        <w:rPr>
          <w:lang w:val="ru-RU"/>
        </w:rPr>
        <w:t>Необычные активности группы поддержки – восхваление и благодарение в гармонии. Этим группа достигла такого состояния, что мы не можем придраться к гармонии группы.</w:t>
      </w:r>
    </w:p>
    <w:p>
      <w:pPr>
        <w:pStyle w:val="Normal"/>
        <w:ind w:firstLine="540"/>
        <w:jc w:val="both"/>
        <w:rPr/>
      </w:pPr>
      <w:r>
        <w:rPr>
          <w:lang w:val="ru-RU"/>
        </w:rPr>
        <w:t xml:space="preserve">Что же касается инструмента, путешествие от плохого к худшему </w:t>
      </w:r>
      <w:r>
        <w:rPr>
          <w:i/>
          <w:iCs/>
          <w:lang w:val="ru-RU"/>
        </w:rPr>
        <w:t>действительно</w:t>
      </w:r>
      <w:r>
        <w:rPr>
          <w:lang w:val="ru-RU"/>
        </w:rPr>
        <w:t xml:space="preserve"> тяжелое. Сущность отрицает себя, чтобы освободиться от того, что называет пагубной привычкой.</w:t>
      </w:r>
      <w:r>
        <w:rPr>
          <w:rStyle w:val="FootnoteCharacters"/>
          <w:rStyle w:val="FootnoteAnchor"/>
          <w:lang w:val="ru-RU"/>
        </w:rPr>
        <w:footnoteReference w:id="12"/>
      </w:r>
      <w:r>
        <w:rPr>
          <w:lang w:val="ru-RU"/>
        </w:rPr>
        <w:t xml:space="preserve"> Такой вид мученичества, а здесь мы говорим о маленькой, но символической жертве в виде отказа от покупки одежды, вынуждает сущность помещать себя в бедность, питающую не значимость до тех пор, пока бедность не рассматривается как истинное богатство. Иными словами, хорошие поступки по плохим причинам вызывают путаницу и искажение. Мы поощряем инструмент, ценить себя и истинные требования к себе. Мы предлагаем поразмышлять над истинным богатством существа.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 еще инструмент или мы можем сделать для увеличения жизненных энергий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 вновь, мы возражаем против вмешательства в свободную волю.</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Чтобы покончить с первыми семью архетипами ума, есть несколько вопросов о Карте Номер Семь. На груди сущности Карты Семь находится буква Т с двумя прямыми углами над ней. Мы предположили, что буква Т связана с возможностью выбора любого пути преобразования, а два верхних угла представляют великие левый и правый пути в ментальном преобразовании, совершающем смену пространства-времени на время-пространство. Трудно выразить идею. Это так?</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Да.</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мог бы Ра это прокомментировать?</w:t>
      </w:r>
      <w:r>
        <w:rPr>
          <w:b/>
          <w:bCs/>
          <w:i/>
          <w:iCs/>
          <w:lang w:val="ru-RU"/>
        </w:rPr>
        <w:t xml:space="preserve"> </w:t>
      </w:r>
    </w:p>
    <w:p>
      <w:pPr>
        <w:pStyle w:val="Normal"/>
        <w:ind w:firstLine="540"/>
        <w:jc w:val="both"/>
        <w:rPr>
          <w:b/>
          <w:b/>
          <w:bCs/>
          <w:i/>
          <w:i/>
          <w:iCs/>
          <w:lang w:val="ru-RU"/>
        </w:rPr>
      </w:pPr>
      <w:r>
        <w:rPr>
          <w:b/>
          <w:bCs/>
          <w:i/>
          <w:iCs/>
          <w:lang w:val="ru-RU"/>
        </w:rPr>
      </w:r>
    </w:p>
    <w:p>
      <w:pPr>
        <w:pStyle w:val="Normal"/>
        <w:ind w:firstLine="540"/>
        <w:jc w:val="both"/>
        <w:rPr/>
      </w:pPr>
      <w:r>
        <w:rPr>
          <w:b/>
          <w:bCs/>
          <w:i/>
          <w:iCs/>
          <w:lang w:val="ru-RU"/>
        </w:rPr>
        <w:t xml:space="preserve">Ра: </w:t>
      </w:r>
      <w:r>
        <w:rPr>
          <w:lang w:val="ru-RU"/>
        </w:rPr>
        <w:t>Я есмь Ра. Использование буквы тау</w:t>
      </w:r>
      <w:r>
        <w:rPr>
          <w:rStyle w:val="FootnoteCharacters"/>
          <w:rStyle w:val="FootnoteAnchor"/>
          <w:lang w:val="ru-RU"/>
        </w:rPr>
        <w:footnoteReference w:id="13"/>
      </w:r>
      <w:r>
        <w:rPr>
          <w:lang w:val="ru-RU"/>
        </w:rPr>
        <w:t xml:space="preserve"> и архитектурного квадрата подразумевает близость окружения пространства-времени Великого Пути к времени-пространству. Мы находим это наблюдение самым значимым.</w:t>
      </w:r>
    </w:p>
    <w:p>
      <w:pPr>
        <w:pStyle w:val="Normal"/>
        <w:ind w:firstLine="540"/>
        <w:jc w:val="both"/>
        <w:rPr>
          <w:lang w:val="ru-RU"/>
        </w:rPr>
      </w:pPr>
      <w:r>
        <w:rPr>
          <w:lang w:val="ru-RU"/>
        </w:rPr>
        <w:t>Все настроение, скажем, Великого Пути зависит от его заметного отличия от Сигнификатора. Сигнификатор – это значимое я, на которое совсем не влияет опускание завесы.</w:t>
      </w:r>
    </w:p>
    <w:p>
      <w:pPr>
        <w:pStyle w:val="Normal"/>
        <w:ind w:firstLine="540"/>
        <w:jc w:val="both"/>
        <w:rPr>
          <w:lang w:val="ru-RU"/>
        </w:rPr>
      </w:pPr>
      <w:r>
        <w:rPr>
          <w:lang w:val="ru-RU"/>
        </w:rPr>
        <w:t>Великий Путь Ума, Тела и Духа притягивает окружение, являющееся новой, созданной завесой архитектурой, и погружает в великое, неограниченное время-пространств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Догадываюсь, что колеса колесницы указывают на способность ума двигаться во время-пространство.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льзя сказать, что наблюдение совсем не верно, поскольку, когда призывающий индивидуум усвоил совокупность концепций, он много работает во времени-пространстве.</w:t>
      </w:r>
    </w:p>
    <w:p>
      <w:pPr>
        <w:pStyle w:val="Normal"/>
        <w:ind w:firstLine="540"/>
        <w:jc w:val="both"/>
        <w:rPr>
          <w:lang w:val="ru-RU"/>
        </w:rPr>
      </w:pPr>
      <w:r>
        <w:rPr>
          <w:lang w:val="ru-RU"/>
        </w:rPr>
        <w:t>Однако более уместным было бы обратить внимание на следующее: хотя колесница на колесах, в нее не запряжено то, чтобы притянуто физической или видимой упряжью. О, ученик, что связывает движущую силу колесницы с колеснице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 подумаю и вернусь к этому вопросу.</w:t>
      </w:r>
    </w:p>
    <w:p>
      <w:pPr>
        <w:pStyle w:val="Normal"/>
        <w:ind w:firstLine="540"/>
        <w:jc w:val="both"/>
        <w:rPr>
          <w:lang w:val="ru-RU"/>
        </w:rPr>
      </w:pPr>
      <w:r>
        <w:rPr>
          <w:lang w:val="ru-RU"/>
        </w:rPr>
        <w:t>Мы думали над заменой меча в правой руке магической сферой и помещением в левую руку направленного вниз скипетра, как на Карте Пять, Сигнификаторе, поскольку такие символы уместны для этой карты. Пожалуйста, не мог бы Ра это прокоммен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Замена приемлема, особенно если сферу можно представить сферической и сияющей.</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Согнутая левая нога сфинксов указывает на то, что преобразование, совершающееся слева, не совершается справа; возможно, это указание на неспособность двигаться в этом положении. Имеет ли это какой-то смысл?</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аблюдение имеет смысл; оно может служить как дополнение к намеренному подтексту. Такая поза демонстрирует две вещи, одна из которых – двойственные возможности нарисованных образов.</w:t>
      </w:r>
    </w:p>
    <w:p>
      <w:pPr>
        <w:pStyle w:val="Normal"/>
        <w:ind w:firstLine="540"/>
        <w:jc w:val="both"/>
        <w:rPr>
          <w:lang w:val="ru-RU"/>
        </w:rPr>
      </w:pPr>
      <w:r>
        <w:rPr>
          <w:lang w:val="ru-RU"/>
        </w:rPr>
        <w:t>Отдых возможен во времени, поскольку время движется. Если пытаться смешивать работу с отдыхом, движению правой ноги будет препятствовать согнутая левая. Другое значение связано с прямым углом, с его архитектурной квадратурой – изображение на груди фигуры.</w:t>
      </w:r>
    </w:p>
    <w:p>
      <w:pPr>
        <w:pStyle w:val="Normal"/>
        <w:ind w:firstLine="540"/>
        <w:jc w:val="both"/>
        <w:rPr>
          <w:lang w:val="ru-RU"/>
        </w:rPr>
      </w:pPr>
      <w:r>
        <w:rPr>
          <w:lang w:val="ru-RU"/>
        </w:rPr>
        <w:t xml:space="preserve">В этой концептуальной совокупности, время-пространство закрыто вследствие завесы; его деятельность – создание искателей, которым хотелось бы воспользоваться источниками ума в целях развития. </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Полагаю, юбка вытянута влево по той же причине, что и на Карте Номер Четыре, указывая на отделение сущностей, поляризованных на служение себе, от других я. Также, полагаю, лицо повернуто влево по той же причине, что и на Карте Номер Пять, - из-за природы катализатора. Грубо говор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Пожалуйста, выполните выдыхания над грудью инструмента справа налево.</w:t>
      </w:r>
    </w:p>
    <w:p>
      <w:pPr>
        <w:pStyle w:val="Normal"/>
        <w:ind w:firstLine="540"/>
        <w:jc w:val="both"/>
        <w:rPr>
          <w:lang w:val="ru-RU"/>
        </w:rPr>
      </w:pPr>
      <w:r>
        <w:rPr>
          <w:lang w:val="ru-RU"/>
        </w:rPr>
        <w:t>(Указание выполнено)</w:t>
      </w:r>
    </w:p>
    <w:p>
      <w:pPr>
        <w:pStyle w:val="Normal"/>
        <w:ind w:firstLine="540"/>
        <w:jc w:val="both"/>
        <w:rPr>
          <w:lang w:val="ru-RU"/>
        </w:rPr>
      </w:pPr>
      <w:r>
        <w:rPr>
          <w:lang w:val="ru-RU"/>
        </w:rPr>
        <w:t>Я есмь Ра. Все хорошо.</w:t>
      </w:r>
    </w:p>
    <w:p>
      <w:pPr>
        <w:pStyle w:val="Normal"/>
        <w:ind w:firstLine="540"/>
        <w:jc w:val="both"/>
        <w:rPr>
          <w:lang w:val="ru-RU"/>
        </w:rPr>
      </w:pPr>
      <w:r>
        <w:rPr>
          <w:lang w:val="ru-RU"/>
        </w:rPr>
        <w:t>Ваше предположение, грубо говоря, верно. Мы можем заметить лишь следующее: создавая первичные изображения для ваших людей, мы воспользовались культурными обычаями художественного выражения народа Египта. Повернутое в сторону лицо и расставленные ноги – самые частые изображения. Мы воспользовались этим и хотели смягчить побочное значение. Эти рассмотрения ни в коем случае нельзя неверно интерпретировать.</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Временное ограничение сеанса стремительно приближается. Поэтому хотелось бы спросить, в чем причина проблемы этого сеанса, в результате которой мы были вынуждены дважды выдыхать над грудью инструмент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Инструмент не осознает способ, используемый для контакта с Ра. Однако в начале сеанса его желание выражается особенно сильно. Это проявляется в небрежности при оставлении физического тела желтого луча.</w:t>
      </w:r>
    </w:p>
    <w:p>
      <w:pPr>
        <w:pStyle w:val="Normal"/>
        <w:ind w:firstLine="540"/>
        <w:jc w:val="both"/>
        <w:rPr>
          <w:lang w:val="ru-RU"/>
        </w:rPr>
      </w:pPr>
      <w:r>
        <w:rPr>
          <w:lang w:val="ru-RU"/>
        </w:rPr>
        <w:t>В таком состоянии, на инструмент упало то, что вы называете булавочным микрофоном. Неожиданный контакт вызвал поражение мускулатуры груди, и мы бы советовали предпринять меры по избежанию стресса так, чтобы поражение можно было исцелить. У поражения имеется метафизический компонент, и нам бы хотелось быть уверенными, что все части окружающей среды будут очищены. Поскольку это место работы обладает необычным уровнем защиты, мы воспользовались вашим дыханием для очистки окружающей среды, подвергающейся риску.</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Является ли причиной отсутствия защиты то, что со времени последней нашей работы здесь прошел значительный промежуток времени?</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Нет.</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какова причина?</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Отсутствие регулярного повторения так называемого Ритуала Изгнания.</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Тогда, полагаю, было бы уместно каждый день повторять в этой комнате Ритуал Изгнания. Это так?</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Это приемлемо.</w:t>
      </w:r>
    </w:p>
    <w:p>
      <w:pPr>
        <w:pStyle w:val="Normal"/>
        <w:ind w:firstLine="540"/>
        <w:jc w:val="both"/>
        <w:rPr>
          <w:lang w:val="ru-RU"/>
        </w:rPr>
      </w:pPr>
      <w:r>
        <w:rPr>
          <w:lang w:val="ru-RU"/>
        </w:rPr>
      </w:r>
    </w:p>
    <w:p>
      <w:pPr>
        <w:pStyle w:val="Normal"/>
        <w:ind w:firstLine="540"/>
        <w:jc w:val="both"/>
        <w:rPr/>
      </w:pPr>
      <w:r>
        <w:rPr>
          <w:b/>
          <w:bCs/>
          <w:i/>
          <w:iCs/>
          <w:lang w:val="ru-RU"/>
        </w:rPr>
        <w:t xml:space="preserve">Вопрос: </w:t>
      </w:r>
      <w:r>
        <w:rPr>
          <w:lang w:val="ru-RU"/>
        </w:rPr>
        <w:t>Не хочу истощать инструмент. Время нашей работы почти исчерпано. Поэтому просто спрошу, что мы можем сделать для улучшения контакта или большего удобства инструмента; что еще может сказать Ра, что могло бы нам помочь?</w:t>
      </w:r>
    </w:p>
    <w:p>
      <w:pPr>
        <w:pStyle w:val="Normal"/>
        <w:ind w:firstLine="540"/>
        <w:jc w:val="both"/>
        <w:rPr>
          <w:lang w:val="ru-RU"/>
        </w:rPr>
      </w:pPr>
      <w:r>
        <w:rPr>
          <w:lang w:val="ru-RU"/>
        </w:rPr>
      </w:r>
    </w:p>
    <w:p>
      <w:pPr>
        <w:pStyle w:val="Normal"/>
        <w:ind w:firstLine="540"/>
        <w:jc w:val="both"/>
        <w:rPr/>
      </w:pPr>
      <w:r>
        <w:rPr>
          <w:b/>
          <w:bCs/>
          <w:i/>
          <w:iCs/>
          <w:lang w:val="ru-RU"/>
        </w:rPr>
        <w:t xml:space="preserve">Ра: </w:t>
      </w:r>
      <w:r>
        <w:rPr>
          <w:lang w:val="ru-RU"/>
        </w:rPr>
        <w:t>Я есмь Ра. Мы находим, что за выравниванием ведется тщательное наблюдение. Вы сознательны. Продолжайте поддерживать друг друга, и находите, что восхваление и благодарение совершаются в гармонии. Перестаньте волноваться и будьте счастливы.</w:t>
      </w:r>
    </w:p>
    <w:p>
      <w:pPr>
        <w:pStyle w:val="Normal"/>
        <w:ind w:firstLine="540"/>
        <w:jc w:val="both"/>
        <w:rPr>
          <w:lang w:val="ru-RU"/>
        </w:rPr>
      </w:pPr>
      <w:r>
        <w:rPr>
          <w:lang w:val="ru-RU"/>
        </w:rPr>
        <w:t>Я есмь Ра. Я покидаю вас, торжествуя в любви и свете Одного Бесконечного Творца. Отправляйтесь в путь, ликуя в могуществе и мире Одного Бесконечного Творца. Адонай.</w:t>
      </w:r>
    </w:p>
    <w:p>
      <w:pPr>
        <w:pStyle w:val="Normal"/>
        <w:ind w:firstLine="540"/>
        <w:jc w:val="both"/>
        <w:rPr>
          <w:lang w:val="ru-RU"/>
        </w:rPr>
      </w:pPr>
      <w:r>
        <w:rPr>
          <w:lang w:val="ru-RU"/>
        </w:rPr>
      </w:r>
    </w:p>
    <w:p>
      <w:pPr>
        <w:pStyle w:val="Normal"/>
        <w:ind w:firstLine="540"/>
        <w:jc w:val="both"/>
        <w:rPr/>
      </w:pPr>
      <w:r>
        <w:rPr>
          <w:b/>
          <w:bCs/>
          <w:lang w:val="ru-RU"/>
        </w:rPr>
        <w:t xml:space="preserve">Примечание для наших читателей: </w:t>
      </w:r>
      <w:r>
        <w:rPr>
          <w:lang w:val="ru-RU"/>
        </w:rPr>
        <w:t>Просматривая материал Книги 4, мы обнаружили, что утверждение Ра на сеансе 97 является ключом для начала изучения архетипического ума.</w:t>
      </w:r>
    </w:p>
    <w:p>
      <w:pPr>
        <w:pStyle w:val="TextBody"/>
        <w:ind w:firstLine="540"/>
        <w:jc w:val="both"/>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Нам не хотелось бы формировать то, что рассматривалось бы каждой совокупностью ум/тело/дух как завершенные и непогрешимые наборы изображений. В этом заложено существенное положение. С помощью задающего вопросы мы исследовали концептуальные совокупности великой архитектуры архетипического ума. Чтобы яснее уловить природу, процесс и цель архетипов, Ра предоставил наборы концептуальных совокупностей. Как смиренные посланцы Одного Бесконечного Творца, мы никоим образом не хотели предлагать на рассмотрение любой, стремящейся к развитию совокупности ум/тело/дух даже малейшую возможность того, что эти изображения являются чем-то иным, кроме источника для работы в области развития веры и воли.</w:t>
      </w:r>
    </w:p>
    <w:p>
      <w:pPr>
        <w:pStyle w:val="Normal"/>
        <w:ind w:firstLine="540"/>
        <w:jc w:val="both"/>
        <w:rPr>
          <w:lang w:val="ru-RU"/>
        </w:rPr>
      </w:pPr>
      <w:r>
        <w:rPr>
          <w:lang w:val="ru-RU"/>
        </w:rPr>
        <w:t>В принципе, мы должны рассматривать их в великолепном таинстве Одного Бесконечного Творца. Архетипический ум не разрешает никакие парадоксы и не сводит все в единство. Не таково свойство любого источника, пребывающего в третьей плотности. Поэтому можем ли мы просить ученика искать, исходя из внутренней работы, и узреть славу, могущество, величие, таинство и мир единства. Не позволяйте птице или чудовищу, тьме или свету, форме или оттенку удерживать вас от поиска превалирующего рассмотрения единства.</w:t>
      </w:r>
    </w:p>
    <w:p>
      <w:pPr>
        <w:pStyle w:val="Normal"/>
        <w:ind w:firstLine="540"/>
        <w:jc w:val="both"/>
        <w:rPr>
          <w:lang w:val="ru-RU"/>
        </w:rPr>
      </w:pPr>
      <w:r>
        <w:rPr>
          <w:lang w:val="ru-RU"/>
        </w:rPr>
        <w:t xml:space="preserve">Мы не посланцы совокупности. Мы приносим послание единства. С этой перспективы, мы можем лишь заверить искателя мастерства в непререкаемой ценности улавливания, понимания и пользы источника глубинного ума на примере концептуальной совокупности архетипов”. </w:t>
      </w:r>
    </w:p>
    <w:p>
      <w:pPr>
        <w:pStyle w:val="Normal"/>
        <w:ind w:firstLine="540"/>
        <w:jc w:val="both"/>
        <w:rPr>
          <w:lang w:val="ru-RU"/>
        </w:rPr>
      </w:pPr>
      <w:r>
        <w:rPr>
          <w:lang w:val="ru-RU"/>
        </w:rPr>
      </w:r>
    </w:p>
    <w:p>
      <w:pPr>
        <w:pStyle w:val="Normal"/>
        <w:ind w:firstLine="540"/>
        <w:jc w:val="both"/>
        <w:rPr/>
      </w:pPr>
      <w:r>
        <w:rPr>
          <w:b/>
          <w:bCs/>
          <w:lang w:val="ru-RU"/>
        </w:rPr>
        <w:t xml:space="preserve">Эпилог: </w:t>
      </w:r>
      <w:r>
        <w:rPr>
          <w:lang w:val="ru-RU"/>
        </w:rPr>
        <w:t>После 106 сеансов, контакт с Ра закончился в связи со смертью Дона Элкинса 7 ноября 1984 года, после года изнурительной болезни. Контакт с Ра поддерживался гармонией между тремя людьми. Поэтому мы больше не работаем ни с Ра, ни с состоянием транса. Сейчас мы передаем сообщения других источников Конфедерации. Если вы заинтересованы в наших книгах или магнитофонных записях, мы будем счастливы, прислать информацию. Пишите</w:t>
      </w:r>
      <w:r>
        <w:rPr/>
        <w:t>: L/L Research, P.O.Dox 5195, Louisville, KY 40205</w:t>
      </w:r>
    </w:p>
    <w:p>
      <w:pPr>
        <w:pStyle w:val="Normal"/>
        <w:ind w:firstLine="540"/>
        <w:jc w:val="right"/>
        <w:rPr>
          <w:color w:val="000000"/>
          <w:lang w:val="ru-RU"/>
        </w:rPr>
      </w:pPr>
      <w:r>
        <w:rPr>
          <w:color w:val="000000"/>
          <w:lang w:val="ru-RU"/>
        </w:rPr>
      </w:r>
    </w:p>
    <w:p>
      <w:pPr>
        <w:pStyle w:val="Normal"/>
        <w:ind w:firstLine="540"/>
        <w:jc w:val="right"/>
        <w:rPr/>
      </w:pPr>
      <w:r>
        <w:rPr>
          <w:color w:val="000000"/>
          <w:lang w:val="ru-RU"/>
        </w:rPr>
        <w:t>(Конец четвертой книги)</w:t>
      </w:r>
    </w:p>
    <w:p>
      <w:pPr>
        <w:pStyle w:val="Normal"/>
        <w:ind w:firstLine="540"/>
        <w:jc w:val="right"/>
        <w:rPr>
          <w:color w:val="000000"/>
          <w:lang w:val="ru-RU"/>
        </w:rPr>
      </w:pPr>
      <w:r>
        <w:rPr>
          <w:color w:val="000000"/>
          <w:lang w:val="ru-RU"/>
        </w:rPr>
      </w:r>
    </w:p>
    <w:p>
      <w:pPr>
        <w:pStyle w:val="Normal"/>
        <w:ind w:firstLine="540"/>
        <w:jc w:val="right"/>
        <w:rPr>
          <w:color w:val="000000"/>
          <w:lang w:val="ru-RU"/>
        </w:rPr>
      </w:pPr>
      <w:hyperlink r:id="rId26">
        <w:r>
          <w:rPr>
            <w:rStyle w:val="InternetLink"/>
            <w:color w:val="0000FF"/>
            <w:u w:val="single"/>
            <w:lang w:val="ru-RU"/>
          </w:rPr>
          <w:t>L/L Research</w:t>
        </w:r>
      </w:hyperlink>
    </w:p>
    <w:p>
      <w:pPr>
        <w:pStyle w:val="Normal"/>
        <w:autoSpaceDE w:val="false"/>
        <w:rPr>
          <w:rFonts w:ascii="Calibri" w:hAnsi="Calibri" w:cs="Calibri"/>
          <w:color w:val="545454"/>
          <w:szCs w:val="28"/>
          <w:shd w:fill="FFFFFF" w:val="clear"/>
          <w:lang w:val="ru-RU"/>
        </w:rPr>
      </w:pPr>
      <w:r>
        <w:rPr>
          <w:rFonts w:cs="Calibri" w:ascii="Calibri" w:hAnsi="Calibri"/>
          <w:color w:val="545454"/>
          <w:szCs w:val="28"/>
          <w:shd w:fill="FFFFFF" w:val="clear"/>
          <w:lang w:val="ru-RU"/>
        </w:rPr>
      </w:r>
    </w:p>
    <w:p>
      <w:pPr>
        <w:pStyle w:val="Normal"/>
        <w:autoSpaceDE w:val="false"/>
        <w:jc w:val="center"/>
        <w:rPr>
          <w:rFonts w:ascii="Calibri" w:hAnsi="Calibri" w:cs="Calibri"/>
          <w:color w:val="545454"/>
          <w:szCs w:val="28"/>
          <w:shd w:fill="FFFFFF" w:val="clear"/>
          <w:lang w:val="ru-RU"/>
        </w:rPr>
      </w:pPr>
      <w:r>
        <w:rPr>
          <w:rFonts w:cs="Calibri" w:ascii="Calibri" w:hAnsi="Calibri"/>
          <w:color w:val="545454"/>
          <w:szCs w:val="28"/>
          <w:shd w:fill="FFFFFF" w:val="clear"/>
          <w:lang w:val="ru-RU"/>
        </w:rPr>
      </w:r>
    </w:p>
    <w:p>
      <w:pPr>
        <w:pStyle w:val="Normal"/>
        <w:autoSpaceDE w:val="false"/>
        <w:jc w:val="center"/>
        <w:rPr>
          <w:rFonts w:ascii="Calibri" w:hAnsi="Calibri" w:cs="Calibri"/>
          <w:color w:val="545454"/>
          <w:szCs w:val="28"/>
          <w:shd w:fill="FFFFFF" w:val="clear"/>
          <w:lang w:val="ru-RU"/>
        </w:rPr>
      </w:pPr>
      <w:r>
        <w:rPr>
          <w:rFonts w:cs="Calibri" w:ascii="Calibri" w:hAnsi="Calibri"/>
          <w:color w:val="545454"/>
          <w:szCs w:val="28"/>
          <w:shd w:fill="FFFFFF" w:val="clear"/>
          <w:lang w:val="ru-RU"/>
        </w:rPr>
      </w:r>
    </w:p>
    <w:p>
      <w:pPr>
        <w:pStyle w:val="Normal"/>
        <w:autoSpaceDE w:val="false"/>
        <w:jc w:val="center"/>
        <w:rPr>
          <w:rFonts w:ascii="Calibri" w:hAnsi="Calibri" w:cs="Calibri"/>
          <w:sz w:val="48"/>
          <w:szCs w:val="48"/>
          <w:lang w:val="ru-RU"/>
        </w:rPr>
      </w:pP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r>
        <w:rPr>
          <w:rFonts w:eastAsia="Calibri" w:cs="Calibri" w:ascii="Calibri" w:hAnsi="Calibri"/>
          <w:color w:val="545454"/>
          <w:sz w:val="48"/>
          <w:szCs w:val="48"/>
          <w:shd w:fill="FFFFFF" w:val="clear"/>
          <w:lang w:val="ru-RU"/>
        </w:rPr>
        <w:t xml:space="preserve">  </w:t>
      </w:r>
      <w:r>
        <w:rPr>
          <w:rFonts w:cs="Calibri" w:ascii="Calibri" w:hAnsi="Calibri"/>
          <w:color w:val="545454"/>
          <w:sz w:val="48"/>
          <w:szCs w:val="48"/>
          <w:shd w:fill="FFFFFF" w:val="clear"/>
          <w:lang w:val="ru-RU"/>
        </w:rPr>
        <w:t>—</w:t>
      </w:r>
    </w:p>
    <w:p>
      <w:pPr>
        <w:pStyle w:val="Normal"/>
        <w:autoSpaceDE w:val="false"/>
        <w:jc w:val="center"/>
        <w:rPr>
          <w:sz w:val="32"/>
          <w:szCs w:val="32"/>
          <w:lang w:val="ru-RU"/>
        </w:rPr>
      </w:pPr>
      <w:r>
        <w:rPr>
          <w:sz w:val="32"/>
          <w:szCs w:val="32"/>
          <w:lang w:val="ru-RU"/>
        </w:rPr>
        <w:t>С любовью,</w:t>
      </w:r>
    </w:p>
    <w:p>
      <w:pPr>
        <w:pStyle w:val="Normal"/>
        <w:autoSpaceDE w:val="false"/>
        <w:jc w:val="center"/>
        <w:rPr>
          <w:sz w:val="32"/>
          <w:szCs w:val="32"/>
          <w:lang w:val="ru-RU"/>
        </w:rPr>
      </w:pPr>
      <w:r>
        <w:rPr>
          <w:sz w:val="32"/>
          <w:szCs w:val="32"/>
          <w:lang w:val="ru-RU"/>
        </w:rPr>
        <w:t>электронная библиотека</w:t>
      </w:r>
    </w:p>
    <w:p>
      <w:pPr>
        <w:pStyle w:val="Normal"/>
        <w:autoSpaceDE w:val="false"/>
        <w:jc w:val="center"/>
        <w:rPr>
          <w:sz w:val="32"/>
          <w:szCs w:val="32"/>
          <w:lang w:val="ru-RU"/>
        </w:rPr>
      </w:pPr>
      <w:hyperlink r:id="rId27">
        <w:r>
          <w:rPr>
            <w:rStyle w:val="InternetLink"/>
            <w:sz w:val="32"/>
            <w:szCs w:val="32"/>
          </w:rPr>
          <w:t>Theosophy</w:t>
        </w:r>
        <w:r>
          <w:rPr>
            <w:rStyle w:val="InternetLink"/>
            <w:sz w:val="32"/>
            <w:szCs w:val="32"/>
            <w:lang w:val="ru-RU"/>
          </w:rPr>
          <w:t>-</w:t>
        </w:r>
        <w:r>
          <w:rPr>
            <w:rStyle w:val="InternetLink"/>
            <w:sz w:val="32"/>
            <w:szCs w:val="32"/>
          </w:rPr>
          <w:t>Books</w:t>
        </w:r>
        <w:r>
          <w:rPr>
            <w:rStyle w:val="InternetLink"/>
            <w:sz w:val="32"/>
            <w:szCs w:val="32"/>
            <w:lang w:val="ru-RU"/>
          </w:rPr>
          <w:t>.</w:t>
        </w:r>
        <w:r>
          <w:rPr>
            <w:rStyle w:val="InternetLink"/>
            <w:sz w:val="32"/>
            <w:szCs w:val="32"/>
          </w:rPr>
          <w:t>org</w:t>
        </w:r>
      </w:hyperlink>
    </w:p>
    <w:p>
      <w:pPr>
        <w:pStyle w:val="Normal"/>
        <w:autoSpaceDE w:val="false"/>
        <w:jc w:val="center"/>
        <w:rPr>
          <w:rFonts w:ascii="Calibri" w:hAnsi="Calibri" w:cs="Calibri"/>
          <w:sz w:val="20"/>
          <w:szCs w:val="20"/>
          <w:lang w:val="ru-RU"/>
        </w:rPr>
      </w:pPr>
      <w:r>
        <w:rPr>
          <w:rFonts w:cs="Calibri" w:ascii="Calibri" w:hAnsi="Calibri"/>
          <w:sz w:val="20"/>
          <w:szCs w:val="20"/>
          <w:lang w:val="ru-RU"/>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left="-360" w:right="-360" w:firstLine="540"/>
        <w:jc w:val="both"/>
        <w:rPr>
          <w:rFonts w:ascii="Calibri" w:hAnsi="Calibri" w:eastAsia="Calibri" w:cs="Calibri"/>
          <w:sz w:val="28"/>
          <w:szCs w:val="28"/>
        </w:rPr>
      </w:pPr>
      <w:r>
        <w:rPr>
          <w:rFonts w:eastAsia="Calibri" w:cs="Calibri" w:ascii="Calibri" w:hAnsi="Calibri"/>
          <w:sz w:val="28"/>
          <w:szCs w:val="28"/>
        </w:rPr>
      </w:r>
    </w:p>
    <w:sectPr>
      <w:footerReference w:type="default" r:id="rId28"/>
      <w:footerReference w:type="first" r:id="rId29"/>
      <w:footnotePr>
        <w:numFmt w:val="decimal"/>
      </w:footnotePr>
      <w:type w:val="nextPage"/>
      <w:pgSz w:w="12240" w:h="15840"/>
      <w:pgMar w:left="1080" w:right="1080" w:gutter="0" w:header="0" w:top="1079"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Надпись на Колесе Фортуны – </w:t>
      </w:r>
      <w:r>
        <w:rPr/>
        <w:t>Regnavo</w:t>
      </w:r>
      <w:r>
        <w:rPr>
          <w:lang w:val="ru-RU"/>
        </w:rPr>
        <w:t xml:space="preserve">, </w:t>
      </w:r>
      <w:r>
        <w:rPr/>
        <w:t>Regno</w:t>
      </w:r>
      <w:r>
        <w:rPr>
          <w:lang w:val="ru-RU"/>
        </w:rPr>
        <w:t xml:space="preserve">, </w:t>
      </w:r>
      <w:r>
        <w:rPr/>
        <w:t>Regnavi</w:t>
      </w:r>
      <w:r>
        <w:rPr>
          <w:lang w:val="ru-RU"/>
        </w:rPr>
        <w:t xml:space="preserve">, </w:t>
      </w:r>
      <w:r>
        <w:rPr/>
        <w:t>Sum</w:t>
      </w:r>
      <w:r>
        <w:rPr>
          <w:lang w:val="ru-RU"/>
        </w:rPr>
        <w:t xml:space="preserve"> </w:t>
      </w:r>
      <w:r>
        <w:rPr/>
        <w:t>sine</w:t>
      </w:r>
      <w:r>
        <w:rPr>
          <w:lang w:val="ru-RU"/>
        </w:rPr>
        <w:t xml:space="preserve"> </w:t>
      </w:r>
      <w:r>
        <w:rPr/>
        <w:t>regno</w:t>
      </w:r>
      <w:r>
        <w:rPr>
          <w:lang w:val="ru-RU"/>
        </w:rPr>
        <w:t xml:space="preserve"> (лат.) – Я буду царствовать, я царствую, я царствовал, я без царства.</w:t>
      </w:r>
    </w:p>
  </w:footnote>
  <w:footnote w:id="3">
    <w:p>
      <w:pPr>
        <w:pStyle w:val="Footnote"/>
        <w:rPr/>
      </w:pPr>
      <w:r>
        <w:rPr>
          <w:rStyle w:val="FootnoteCharacters"/>
        </w:rPr>
        <w:footnoteRef/>
      </w:r>
      <w:r>
        <w:rPr>
          <w:lang w:val="ru-RU"/>
        </w:rPr>
        <w:t xml:space="preserve"> </w:t>
      </w:r>
      <w:r>
        <w:rPr>
          <w:lang w:val="ru-RU"/>
        </w:rPr>
        <w:t>Ра исправил эту ошибку в сеансе 80. Иерофант – это Сигнификатор Ума.</w:t>
      </w:r>
    </w:p>
  </w:footnote>
  <w:footnote w:id="4">
    <w:p>
      <w:pPr>
        <w:pStyle w:val="Footnote"/>
        <w:rPr/>
      </w:pPr>
      <w:r>
        <w:rPr>
          <w:rStyle w:val="FootnoteCharacters"/>
        </w:rPr>
        <w:footnoteRef/>
      </w:r>
      <w:r>
        <w:rPr>
          <w:lang w:val="ru-RU"/>
        </w:rPr>
        <w:t xml:space="preserve"> </w:t>
      </w:r>
      <w:r>
        <w:rPr>
          <w:lang w:val="ru-RU"/>
        </w:rPr>
        <w:t>Атанор (</w:t>
      </w:r>
      <w:r>
        <w:rPr/>
        <w:t>athanor</w:t>
      </w:r>
      <w:r>
        <w:rPr>
          <w:lang w:val="ru-RU"/>
        </w:rPr>
        <w:t>) – печь, огонь, горелка, раньше используемая в алхимии и сконструированная так, чтобы поддерживать однородное и постоянное тепло.</w:t>
      </w:r>
    </w:p>
  </w:footnote>
  <w:footnote w:id="5">
    <w:p>
      <w:pPr>
        <w:pStyle w:val="Footnote"/>
        <w:rPr/>
      </w:pPr>
      <w:r>
        <w:rPr>
          <w:rStyle w:val="FootnoteCharacters"/>
        </w:rPr>
        <w:footnoteRef/>
      </w:r>
      <w:r>
        <w:rPr>
          <w:lang w:val="ru-RU"/>
        </w:rPr>
        <w:t xml:space="preserve"> </w:t>
      </w:r>
      <w:r>
        <w:rPr>
          <w:lang w:val="ru-RU"/>
        </w:rPr>
        <w:t>Ра исправляет эту ошибку в следующих двух ответах.</w:t>
      </w:r>
    </w:p>
  </w:footnote>
  <w:footnote w:id="6">
    <w:p>
      <w:pPr>
        <w:pStyle w:val="Footnote"/>
        <w:rPr/>
      </w:pPr>
      <w:r>
        <w:rPr>
          <w:rStyle w:val="FootnoteCharacters"/>
        </w:rPr>
        <w:footnoteRef/>
      </w:r>
      <w:r>
        <w:rPr>
          <w:lang w:val="ru-RU"/>
        </w:rPr>
        <w:t xml:space="preserve"> </w:t>
      </w:r>
      <w:r>
        <w:rPr>
          <w:lang w:val="ru-RU"/>
        </w:rPr>
        <w:t>Текст откорректирован до публикации, и сейчас читается, как должно быть.</w:t>
      </w:r>
    </w:p>
  </w:footnote>
  <w:footnote w:id="7">
    <w:p>
      <w:pPr>
        <w:pStyle w:val="Footnote"/>
        <w:rPr/>
      </w:pPr>
      <w:r>
        <w:rPr>
          <w:rStyle w:val="FootnoteCharacters"/>
        </w:rPr>
        <w:footnoteRef/>
      </w:r>
      <w:r>
        <w:rPr>
          <w:lang w:val="ru-RU"/>
        </w:rPr>
        <w:t xml:space="preserve"> </w:t>
      </w:r>
      <w:r>
        <w:rPr>
          <w:lang w:val="ru-RU"/>
        </w:rPr>
        <w:t>(Примеч. перев.) Т-квадрат – астрологический термин, когда две планеты находятся в оппозиции друг к другу, но в квадрате к одной и той же третьей планете, образуя в небе форму буквы Т.</w:t>
      </w:r>
    </w:p>
  </w:footnote>
  <w:footnote w:id="8">
    <w:p>
      <w:pPr>
        <w:pStyle w:val="Footnote"/>
        <w:rPr/>
      </w:pPr>
      <w:r>
        <w:rPr>
          <w:rStyle w:val="FootnoteCharacters"/>
        </w:rPr>
        <w:footnoteRef/>
      </w:r>
      <w:r>
        <w:rPr>
          <w:lang w:val="ru-RU"/>
        </w:rPr>
        <w:t xml:space="preserve"> </w:t>
      </w:r>
      <w:r>
        <w:rPr/>
        <w:t>Tesseract</w:t>
      </w:r>
      <w:r>
        <w:rPr>
          <w:lang w:val="ru-RU"/>
        </w:rPr>
        <w:t xml:space="preserve"> – в теоретической математике, куб, развивший по крайней мере одно дополнительное измерение.</w:t>
      </w:r>
    </w:p>
  </w:footnote>
  <w:footnote w:id="9">
    <w:p>
      <w:pPr>
        <w:pStyle w:val="Footnote"/>
        <w:rPr/>
      </w:pPr>
      <w:r>
        <w:rPr>
          <w:rStyle w:val="FootnoteCharacters"/>
        </w:rPr>
        <w:footnoteRef/>
      </w:r>
      <w:r>
        <w:rPr>
          <w:lang w:val="ru-RU"/>
        </w:rPr>
        <w:t xml:space="preserve"> </w:t>
      </w:r>
      <w:r>
        <w:rPr>
          <w:lang w:val="ru-RU"/>
        </w:rPr>
        <w:t xml:space="preserve">Стриктура – </w:t>
      </w:r>
      <w:r>
        <w:rPr>
          <w:i/>
          <w:iCs/>
          <w:lang w:val="ru-RU"/>
        </w:rPr>
        <w:t>мед.</w:t>
      </w:r>
      <w:r>
        <w:rPr>
          <w:lang w:val="ru-RU"/>
        </w:rPr>
        <w:t xml:space="preserve"> органическое сужение какого-либо физиологического отверстия или трубчатого органа (гортани, пищевода и так далее).</w:t>
      </w:r>
    </w:p>
  </w:footnote>
  <w:footnote w:id="10">
    <w:p>
      <w:pPr>
        <w:pStyle w:val="Footnote"/>
        <w:rPr/>
      </w:pPr>
      <w:r>
        <w:rPr>
          <w:rStyle w:val="FootnoteCharacters"/>
        </w:rPr>
        <w:footnoteRef/>
      </w:r>
      <w:r>
        <w:rPr>
          <w:lang w:val="ru-RU"/>
        </w:rPr>
        <w:t xml:space="preserve"> </w:t>
      </w:r>
      <w:r>
        <w:rPr>
          <w:lang w:val="ru-RU"/>
        </w:rPr>
        <w:t xml:space="preserve">Антаблемент </w:t>
      </w:r>
      <w:r>
        <w:rPr>
          <w:rFonts w:cs="Arial" w:ascii="Arial" w:hAnsi="Arial"/>
          <w:color w:val="000000"/>
          <w:sz w:val="15"/>
          <w:szCs w:val="15"/>
          <w:lang w:val="ru-RU"/>
        </w:rPr>
        <w:t xml:space="preserve">(франц. </w:t>
      </w:r>
      <w:r>
        <w:rPr>
          <w:rFonts w:cs="Arial" w:ascii="Arial" w:hAnsi="Arial"/>
          <w:color w:val="000000"/>
          <w:sz w:val="15"/>
          <w:szCs w:val="15"/>
        </w:rPr>
        <w:t>entablement</w:t>
      </w:r>
      <w:r>
        <w:rPr>
          <w:rFonts w:cs="Arial" w:ascii="Arial" w:hAnsi="Arial"/>
          <w:color w:val="000000"/>
          <w:sz w:val="15"/>
          <w:szCs w:val="15"/>
          <w:lang w:val="ru-RU"/>
        </w:rPr>
        <w:t xml:space="preserve">, от </w:t>
      </w:r>
      <w:r>
        <w:rPr>
          <w:rFonts w:cs="Arial" w:ascii="Arial" w:hAnsi="Arial"/>
          <w:color w:val="000000"/>
          <w:sz w:val="15"/>
          <w:szCs w:val="15"/>
        </w:rPr>
        <w:t>table</w:t>
      </w:r>
      <w:r>
        <w:rPr>
          <w:rFonts w:cs="Arial" w:ascii="Arial" w:hAnsi="Arial"/>
          <w:color w:val="000000"/>
          <w:sz w:val="15"/>
          <w:szCs w:val="15"/>
          <w:lang w:val="ru-RU"/>
        </w:rPr>
        <w:t xml:space="preserve"> — стол, доска), верхняя часть сооружения, обычно лежащая на колоннах, — составной элемент классического архитектурного ордера. Антаблемент возник на основе деревянного балочного перекрытия и в своих формах отражает его структуру.</w:t>
      </w:r>
    </w:p>
  </w:footnote>
  <w:footnote w:id="11">
    <w:p>
      <w:pPr>
        <w:pStyle w:val="Footnote"/>
        <w:rPr/>
      </w:pPr>
      <w:r>
        <w:rPr>
          <w:rStyle w:val="FootnoteCharacters"/>
        </w:rPr>
        <w:footnoteRef/>
      </w:r>
      <w:r>
        <w:rPr>
          <w:lang w:val="ru-RU"/>
        </w:rPr>
        <w:t xml:space="preserve"> </w:t>
      </w:r>
      <w:r>
        <w:rPr>
          <w:lang w:val="ru-RU"/>
        </w:rPr>
        <w:t>Ра высказал это утверждение в ответ на личный вопрос, который, наряду с ответом, был удален из прошлого сеанса.</w:t>
      </w:r>
    </w:p>
  </w:footnote>
  <w:footnote w:id="12">
    <w:p>
      <w:pPr>
        <w:pStyle w:val="Footnote"/>
        <w:rPr/>
      </w:pPr>
      <w:r>
        <w:rPr>
          <w:rStyle w:val="FootnoteCharacters"/>
        </w:rPr>
        <w:footnoteRef/>
      </w:r>
      <w:r>
        <w:rPr>
          <w:lang w:val="ru-RU"/>
        </w:rPr>
        <w:t xml:space="preserve"> </w:t>
      </w:r>
      <w:r>
        <w:rPr>
          <w:lang w:val="ru-RU"/>
        </w:rPr>
        <w:t>Под Новый Год инструмент принял решение отказаться от покупки одежды в течение всего года.</w:t>
      </w:r>
    </w:p>
  </w:footnote>
  <w:footnote w:id="13">
    <w:p>
      <w:pPr>
        <w:pStyle w:val="Footnote"/>
        <w:rPr/>
      </w:pPr>
      <w:r>
        <w:rPr>
          <w:rStyle w:val="FootnoteCharacters"/>
        </w:rPr>
        <w:footnoteRef/>
      </w:r>
      <w:r>
        <w:rPr>
          <w:lang w:val="ru-RU"/>
        </w:rPr>
        <w:t xml:space="preserve"> </w:t>
      </w:r>
      <w:r>
        <w:rPr>
          <w:lang w:val="ru-RU"/>
        </w:rPr>
        <w:t>Тау – в геральдике вид креста, который называется “тау кре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Верхний колонтитул Знак"/>
    <w:basedOn w:val="Style13"/>
    <w:qFormat/>
    <w:rPr>
      <w:sz w:val="24"/>
      <w:szCs w:val="24"/>
      <w:lang w:val="en-US"/>
    </w:rPr>
  </w:style>
  <w:style w:type="character" w:styleId="Style15">
    <w:name w:val="Нижний колонтитул Знак"/>
    <w:basedOn w:val="Style13"/>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jc w:val="center"/>
    </w:pPr>
    <w:rPr>
      <w:rFonts w:ascii="Arial" w:hAnsi="Arial" w:cs="Arial"/>
      <w:b/>
      <w:bCs/>
      <w:i/>
      <w:iCs/>
      <w:color w:val="800080"/>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u-RU"/>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lresearch.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s://www.llresearch.org/" TargetMode="External"/><Relationship Id="rId27" Type="http://schemas.openxmlformats.org/officeDocument/2006/relationships/hyperlink" Target="http://theosophy-books.org/"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2:00Z</dcterms:created>
  <dc:creator>Ра</dc:creator>
  <dc:description>http://www.e-puzzle.ru</dc:description>
  <cp:keywords/>
  <dc:language>en-US</dc:language>
  <cp:lastModifiedBy>FJ</cp:lastModifiedBy>
  <cp:lastPrinted>2008-05-14T18:39:00Z</cp:lastPrinted>
  <dcterms:modified xsi:type="dcterms:W3CDTF">2020-10-22T14:40:00Z</dcterms:modified>
  <cp:revision>11</cp:revision>
  <dc:subject/>
  <dc:title>Дон Элкинс, Карла Рюкерт, Джим Маккарти  Материал Ра/Закон Одного (книга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н Элкинс, Карла Рюкерт, Джим Маккарти  Материал Ра/Закон Одного (книга 4)">
    <vt:lpwstr>http://www.e-puzzle.ru</vt:lpwstr>
  </property>
</Properties>
</file>