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jc w:val="center"/>
        <w:outlineLvl w:val="1"/>
        <w:rPr>
          <w:rFonts w:eastAsia="Times New Roman"/>
          <w:b/>
          <w:b/>
          <w:bCs/>
          <w:color w:val="000000"/>
          <w:sz w:val="40"/>
          <w:szCs w:val="40"/>
          <w:lang w:val="uk-UA" w:eastAsia="ru-RU"/>
        </w:rPr>
      </w:pPr>
      <w:bookmarkStart w:id="0" w:name="0"/>
      <w:bookmarkEnd w:id="0"/>
      <w:r>
        <w:rPr>
          <w:rFonts w:eastAsia="Times New Roman"/>
          <w:b/>
          <w:bCs/>
          <w:color w:val="000000"/>
          <w:sz w:val="40"/>
          <w:szCs w:val="40"/>
          <w:lang w:eastAsia="ru-RU"/>
        </w:rPr>
        <w:t>Рудольф Штайнер, Ита Вегма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Основы развития врачебного искусства согласно исследованиям духовной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ПОДЛИННОЕ  ПОЗНАНИЕ   СУЩЕСТВА   ЧЕЛОВЕКА  КАК  ОСНОВА  МЕДИЦИ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ИСКУССТВ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ПОЧЕМУ ЗАБОЛЕВАЕТ ЧЕЛОВЕК?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ФЕНОМЕНЫ ЖИЗНИ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О СУЩНОСТИ ОРГАНИЗМА, ОДАРЕННОГО ОЩУЩЕНИЕМ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РАСТЕНИЕ, ЖИВОТНОЕ, ЧЕЛОВЕК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КРОВЬ И НЕРВ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СУЩНОСТЬ ЦЕЛИТЕЛЬНЫХ ВОЗДЕЙСТВИЙ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РАЗЛИЧНЫЕ    ДЕЯТЕЛЬНОСТИ   В    ЧЕЛОВЕЧЕСКОМ   ОРГАНИЗМЕ   DIABE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MELLITUS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РОЛЬ БЕЛКА В ЧЕЛОВЕЧЕСКОМ ТЕЛЕ И АЛЬБУМИНУРИЯ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РОЛЬ   ЖИРА   В   ЧЕЛОВЕЧЕСКОМ   ОРГАНИЗМЕ   И   ОБМАНЧИВЫЕ  МЕ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СИМПТОМОКОМПЛЕКСЫ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ФОРМИРОВАНИЕ ЧЕЛОВЕЧЕСКОГО ТЕЛА И ПОДАГР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СТРОИТЕЛЬСТВА  И ПРОЦЕССЫ  ВЫДЕЛЕНИЯ  В  ЧЕЛОВЕЧЕСКОМ  ОРГА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О СУЩНОСТИ ЗАБОЛЕВАНИЯ И ОБ ИСЦЕЛЕНИИ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О ТЕРАПЕВТИЧЕСКОМ СПОСОБЕ МЫШЛЕНИЯ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СПОСОБ ЛЕЧЕНИЯ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ПОЗНАНИЕ ЛЕКАРСТВЕННЫХ СРЕДСТВ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ПОЗНАНИЕ СУБСТАНЦИЙ  КАК  ОСНОВА ПОЗНАНИЯ  ЛЕКАРСТВЕН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ЛЕЧЕБНАЯ ЭВРИТМИЯ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ХАРАКТЕРНЫЕ СЛУЧАИ ИЗ ПРАКТИКИ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Первый случа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Второй случа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Третий случа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Четвертый случа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Пятый случа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Шестой случай. Лечение сенной лихорадки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6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Седьмой случай. Лечение склероза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Восьмой случай. Лечение струмы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Девятый случай. Мигренеподобные состояния при климаксе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ТИПИЧЕСКИЕ ЛЕКАРСТВЕННЫЕ СРЕДСТВ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Предварительное замечание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1. "Scleron"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2.   Средство   для   лечения   мигреней   "Вiodoron"  (в   Герм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"Kephalodoron") 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3. Одно из лекарств для лечения трахеита и бронхита. Пирит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4. Действия соединений сурьмы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5. Киноварь (Циннабарит)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6. Средство от сенного насморка "Gencydо"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ПОСЛЕСЛОВИЕ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ДЛИННОЕ ПОЗНАНИЕ СУЩЕСТВА ЧЕЛОВЕКА КАК ОСНОВА МЕДИЦИН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этой книге  мы  укажем  на  новые  возможности  врачебного знания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ачебного  мастерства.  Правильно  оценить  изложенное  здесь   можно 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нявшись  до  тех  точек зрения,  из  которых  эти  медицинские  возз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ник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 этом речь идет не об оппозиции к современной медицине, работающе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щью признанных ею научных методов. Мы  полностью признаем принципы 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дицины. И мы считаем, что применять изложенное нами во врачебном искус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ен  только тот,  кто способен  быть полноценным врачом в соответствии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ими принцип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днако,  к тому, что можно узнать о человеке с  помощью ныне призн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учных  методов, мы прибавляем  дальнейшие  познания,  обретенные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ругих  методов. Поэтому -  исходя из  этой более  обширной области п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ра и  человека  -  мы считаем необходимым трудиться  также и ради разв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ачебного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принципе, сегодняшней медицине нечего возразить против того,  что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десь излагаем, поскольку мы, со своей стороны,  эту медицину никоим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 отвергаем. И лишь тот  станет заранее оспаривать  попытку,  предпринят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ми  в этой работе, кто  требует не  только  безоговорочного согласия с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ым знанием, но притязает  к тому  же и  на невозможность  из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их-либо новых знаний, превосходящих его собстве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асширение познания мира и человека мы видим в антропософии, осн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удольфом Штейн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 знаниям о  физическом человеке, которые могут быть получены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их только современных естественнонаучных методов, антропософия приб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ния о духовном человеке. Но она переходит к  духовному не  путем про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мышления над знаниями  о физическом. Ибо на таком пути  оказываешься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 более или менее продуманными гипотезами, и никто не способен доказ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т ли им какая-либо действи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Антропософия  же,  прежде  всякого  высказывания  о  духовном, 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рабатывает методы, которые дают ей право делать такие высказывания. 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учить  некоторое  представление  об   этих   методах,  необходимо  уч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ующее:  все результаты  ныне признанной  естественной  науки получены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ципе, исходя из впечатлений внешних органов чувств человека. Ибо, ес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ксперименте или научном наблюдении человек и расширяет возможности внеш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я  с   помощью  какого-либо  инструмента  или  прибора,  -  это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бавляет ничего существенно  нового  к  познанию того  мира, в  котором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вет посредством этих своих внешних органов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 и мышление, пока его  используют для исследования физического  м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прибавляет к данности внешних чувств ничего нового. Мышление комбиниру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нализирует  и т. д. внешние  впечатления,  чтобы подойти к законам (зако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ы).  Однако, всякий  исследователь  мира  внешних  восприятии выну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зать себе: проистекающее из меня самого мышление ничего действительного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тельности мира внешних чувств не добавл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се это  тотчас изменится, если не  останавливаться на  таком мышл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е   дано  человеку  благодаря  обыденной  жизни  и  воспитанию. 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репить, усилить это мышление в себе самом. Для этого в средоточие с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вят  простые,  легко обозримые  мысли  и,  устранив любые  другие  мыс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держивают  всю силу  души  на  таких  простых  представлениях.  Как  муск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пнет, если он многократно совершает одно и то же  усилие, так укреп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а души по отношению к той области, которая тогда впредь царит в мышл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 душевную силу  упражнять указанным образом.  Следует подчеркнуть, ч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е этих упражнений  должны лежать простые, легко обозримые мысли. Ибо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емя таких упражнений душа не должна  подвергаться какому-либо  воздейств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 стороны полусознательного или  бессознательного.  (Здесь мы можем у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  принцип  таких  упражнений;  исчерпывающее  же  описание  и  подроб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уководство, как  проделывать такие упражнения,  находятся в книгах Рудоль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Штейнера "Как достигнуть  познания  высших миров?",  "Очерк тайноведения"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ругих антропософских работ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жет возникнуть возражение,  что тот, кто  таким способом  всей  сво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ой  предается определенным  мыслям, поставленным  в  средоточие со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вержен всяческому самовнушению и  т.п.,  и  что  он  попросту  попад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ь   собственной   фантазии.   Однако   антропософия   ведь   ук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овременно, как  именно  должны  протекать  эти  упражнения, поэтому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рек вовсе не оправ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антропософии  говорится,  что  во  время  такого  упражнения 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гаться внутри своего сознания совершенно здраво  и осмотрительно, как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шении арифметической или геометрической задачи. И  как там сознание ник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  не  может  соскользнуть  в  бессознательное,  так  этого  не 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ойти   и   при   указанных   упражнениях,   если  правильно   след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нтропософскому руководству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 ходу  этих  упражнений достигают такого укрепления  силы мышления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м прежде и не подозревали. Чувствуют в  себе  правящую силу  мыш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  новое содержание  человеческого существа. А вместе с  этим  содерж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ого  существа открывается и новое содержание  мира, которое 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 быть и предчувствовали, но не  знали из  собственного  позна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ыта. Если однажды, в минуту  самонаблюдения  взглянуть  на свое  обыд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шление,  то  видишь  мысли  тенеподобными, бледными по  сравнению  с 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печатлений органов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А то,  что воспринимаешь теперь  своим укрепленным мышлением, отнюд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неподобно и не бледно;  оно  исполнено  содержания, конкретно-образно;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дает  многим   более   интенсивной   действительностью  по  сравнению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м  впечатлений органов  чувств. Новый мир  открывается человек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ре  того,  как  он расширяет  указанным  образом  силу  своей  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аучаясь   восприятию  в  этом   новом  мире  так,  как  ранее  он 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имать  только  внутри  чувственного мира,  человек  уясняет, что 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жде известные ему законы природы значимы только в физическом мире; и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щность м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который он  вступил теперь, состоит в том, что его законы иные и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ивоположны  законам  физического  мира. В этом  мире не действует 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ного  притяжения,  напротив, там появляется сила, которая действует не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нтра  земли,  но  наоборот,  направлена  из окружности  вселенной к це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ли. Соответственно обстоит дело и с другими силами физическ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азвитая благодаря упражнениям способность  человека созерцать этот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уется  в антропософии имагинативной  познавательной силой. Имагина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 на  том  основании,  что тут имеют  дело с "фантазиями",  но  потому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сознания наполнено  не теневыми  мыслями, но  образами. И под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му  как при восприятии  внешними органами чувств ощущают  непосред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живание некоторой действительности,  так же  происходит  и при  душе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  имагинативного  познавания.  Мир,  к  которому  относится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нание, именуется в антропософии эфирным  миром. При  этом речь идет не 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ипотетическом  эфире   современной  физики,  но  о  действительном  дух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ерцаемом  мире.  Имя  ему  дано  в  созвучии  с  древними  инстинк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лениями  об этом  мире. Сами по себе  эти представления не имеют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икакой познавательной ценности по сравнению с тем,  что может быть  сего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сно  и четко познано  в  этом  мире; однако,  когда нужно  что-то  наз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ходится употреблять то или иное и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нутри   этого   эфирного  мира   наряду   с   физической   телес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имается пребывающая эфирная телесность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а  эфирная  телесность  есть нечто, что по своему существу обнаруж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же и в растительном мире.  У растений имеется эфирное тело. Физические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оны значимы, на самом деле, только для безжизненного минеральн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астительный мир  возможен на земле благодаря  тому, что в земном 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, которые не замкнуты на  действии физических законов, но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ы  отстранять  всякую  физическую  и  принимать   противоположную 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ономерность.  Физические законы действуют  из  земли,  как  бы излуч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текая из нее; эфирные законы действуют,  наоборот, со  всех сторон ми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ружности (Weltumfanges) притекая на землю. Можно понять рост и 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растительном мире, лишь  увидев  в  нем взаимодействие физически-зем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-космиче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  так же обстоит с  эфирным телом  человека. Благодаря эфирному тел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е  происходит  не  продолжение  действия  сил  физического  тела, 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,  основанный  на том,  что  физические вещества,  втекая в  эфир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жде всего, избавляются от присущих им физически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самом  начале  земной  жизни  человека  -  а  наиболее  отчетливо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мбриональном периоде,  - эти  деятельные в  эфирном теле силы трудятся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 формирования и  силы роста. В дальнейшем часть  этих сил эмансипир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 задач  формирования и роста и превращается  в силы мышления, то есть в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, которые порождают тенеподобный мир мыслей обыденно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еличайшую  важность  имеет знание  о том,  что обычные  силы  мыш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 суть утонченные силы формирования и силы роста. В образовании 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 организма и в его росте  являет себя духовное. Это же духо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ет затем в течение жизни как духовная сила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  эта  сила  мышления  есть  лишь  часть ткущей (webenden)  в  эфи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й силы формирования  и  роста.  Другая часть  так и  остаетс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полнении задачи, вверенной ей в начале человеческой жизни. И только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человек продолжает развиваться и после того, как его формирование и ро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же достаточно продвинулись,  то есть до  определенной  степени закончен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-духовное,  которое ткет (webt) и живет в организме, может выступ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льнейшей жизни как сила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,  эта  образующая (пластическая)  сила  открывается имагинатив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ому созерцанию,  с одной  стороны,  как  эфирно-духовное,  а  с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ороны - как душевное содержание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ослеживая,  как  ведет  себя  субстанциальное  начало земных  вещ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и эфирного образующего процесса, необходимо сказ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всюду, где вещества попадают в этот процесс,  они  воспринимают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тие, посредством которого они  отчуждают  себя  от физической природы. 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оду этого отчуждения они вступают  в тот мир, где  навстречу  им  вы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ое, которое преобразует их в духовное бы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стижение эфирно-живой сущности  человека, описанное здесь, есть не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ршенно иное, чем ненаучное утверждение о  какой-то "силе жизни"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ще в середине девятнадцатого века служило весьма расхожим объяснением жи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.  В нашем  случае речь идет о  действительном  созерцании  -  о духов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и - того сущностного начала, которое наличествует в  человеке и 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яком живом существе так  же, как  и  физическое тело.  Этого созерцани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стигнуть обычным мышлением - путем неопределенного нанизывания мыслей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другую; его также не измыслить с помощью силы воображения как некий "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р"; только  путем совершенно определенного и  точного метода можно раз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ости  человеческого познания, и  это  развитие принесет тогда опы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ние о более обширно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пражнения, ведущие  к более высокой способности восприятия, могу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олжены и дальше. Если вначале  мы применяли повышенную душевную силу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редоточения на мыслях, которые ставились в центр  сознания, то теперь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репленную  силу  можно  применить  к тому,  чтобы гасить, подавлять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ния    достигнутые    нами    имагинации     (образы    духовно-эф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тельности). Тогда достигают состояния полностью пустого сознания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е  просто  бодрствования без  того,  чтобы это  бодрствование  им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началу какое-либо содержание. (Более точное описание этого позна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шага можно найти в вышеупомянутых книгах). Однако, далее такое бодрств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остается бессодержательным.  Ибо это опустошенное  от всех физических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же  и от  всех  эфирно-образных  восприятии  сознание  наполняется 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м, которое струится в него из реального  духовного мира, точн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, как впечатления физического мира притекают к физическим органам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средством  имагинативного  познания знакомятся  со второй  сущно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ью человеческого существа; посредством наполнения опустошенного с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ым  содержанием  узнают  о  третьей  его  части.  Антропософия имен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нание,   осуществляемое  таким  способом,   познанием  через  инспир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Употребляемые нами слова не должны вводить в заблуждение; они  заимство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  принадлежащего к  древним  временам  инстинктивного  способа  взирать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ые миры; то же, что мы подразумеваем здесь этими словами,  говор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учно   точном  смысле).   Мир,  в  который  получают   доступ 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пирации, антропософия называет  астральным  миром. -  Говоря  об "эфи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ре", как здесь о нем  сказано, имеют ввиду  действия из мирового окру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  землю.  Когда  говорят  об  "астральном   мире",  то  в  соответствии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ями  инспирированного  сознания,  переходят от наблюдения 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рового окружения к определенным духовным сущностям, которые проявляют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sich offenbaren) в  этих  действиях - так  же,  как в  силах, исходящих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ли,  проявляются земные вещества. Как при  чувственном взгляде на  но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бо говорят о звездах и созвездиях, так в этом случае говорят о дей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мировых далей конкретных духовных сущностях. Отсюда выражение "астр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р". В этом астральном мире находится третья  часть человеческого сущ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 астральн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Земная  вещественность втекает также и в астральное тело человека. 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ым она еще  дальше отчуждается от  своего физического существа. - Под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му, как человек сходен своим эфирным  телом  с  миром растений, так 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м телом он схож с животным ми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обственно же  человеческая  сущность, которая поднимает  человека 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вотным  миром,  познаваема  только  с  помощью  еще  более  высокого  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нания,  нежели  инспирация.  Антропософия  называет  этот   род  п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туицией.  В инспирации открывает  себя мир духовных сущностей;  в инту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ношение  познающего   человека  к  этому  миру  становится  более  тес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ностью  осознают  в себе нечто,  что является  чисто духовным,  о  чем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средственном сознательном переживании  на опыте узнают, что оно не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ичего общего с переживанием через посредство телесности. Тем самым вступ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жизнь,  которая  является  жизнью духа  человека среди  других  духов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пирации духовные существа  мира открывают себя; в  интуиции дух 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вет вместе с этими духовными суще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Благодаря  этому   достигают  признания   четвертой  сущностной  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, подлинного человеческого  "Я".  И  вновь обнаруживают,  что зем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енность,  включаясь  в  ткание и бытие "Я", еще дальше отчуждает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го бытия.  Сущность, которая  воспринимает  эту  вещественность, 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Я-организация" - является прежде всего той формой земных веществ, в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 более всего отчуждаются от своего земно-физическ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знаваемые указанным образом  "астральное  тело" и "Я" иначе связан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им   телом  человека,  чем  эфирное  тело.   Инспирация  и  инту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казывают, как во  сне "астральное тело" и  "Я" отделяются от физичес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 тела  и  что только в бодрствующем состоянии наличествует целос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е   существо   как   полное   взаимопронизание   четырех  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й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  сне  физическое и эфирное  тело  человека остаются в  физическом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м  мире. Но они находятся тогда не в  том положении, в каком на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е  и   эфирное  тело  какого-нибудь  растения.  Они  несут  в 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дствия астральной сущности и сущности "Я". И в  то мгновение, когд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же  больше  не  могут  нести  в  себе  эти  последствия,  должно  насту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буждение. Человеческое физическое тело никогда ни  должно подлежать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 физическим воздействиям. Вследствие этого они бы разруш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днако,  инспирация и интуиция показывают еще  нечто  иное.  Физ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енность  испытывает существенное преобразование,  попадая в  тк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знь эфирного. И жизнь зависит от того, что органическое тело вырывает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ного  бытия  и  строится  уже  исходя  из внеземной вселенной.  Само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оительство телесного ведет, однако, лишь к жизни, но не к сознанию и н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сознанию.   Ибо   для   этого  астральное  тело  должно  построить 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ую  структуру  ("астральную   организацию")  внутри  физического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; тоже должно совершить  и "Я" - а  именно, построить  присущую 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у  -- "Я  --  организацию".  Но и этом  строительстве нет места 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тельного  раскрытия душевной  жизни  . Для такового  необходимо, 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троительству было противопоставлено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разрушение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Астральное тело строит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ые  органы; но оно же занимается и их разрушением,  когда позво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ающей  деятельности  разворачиваться в  сознании  души.  "Я" строит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венную "Я -- организацию"; и вновь ее разрушает при активизации  во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в самосознании д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Дух  раскрывается  в  существе человека на  основе 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не  построения, 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разрушения</w:t>
      </w:r>
      <w:r>
        <w:rPr>
          <w:rFonts w:eastAsia="Times New Roman"/>
          <w:color w:val="000000"/>
          <w:sz w:val="24"/>
          <w:szCs w:val="24"/>
          <w:lang w:eastAsia="ru-RU"/>
        </w:rPr>
        <w:t>  веществ.  Там, где в  человеке  надлежит действовать  духу, 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о должно отступить от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амо  становление  мышления   внутри   эфирного  тела  основано  не  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олжении эфирного  бытия,  но  на  его разрушении.  Сознательное мыш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уществляется  не  в  процессах  органического  формирования  и роста, 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х  разрушения   формы  и  увядания,  отмирания,  которые  непреры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членяются в эфирное бы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ходе сознательного  мышления  из  процессов  телесного 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вобождаются  мысли,  которые   в  качестве  душевных  форм   переж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огда смотрят на  человека  с точки зрения такого  познания,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сно, что человека в целом и всякий его отдельный орган можно постичь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,  когда знаешь,  как действуют  в нем  физическое, эфирное,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  и "Я". Есть органы, в  которых  по преимуществу деятельно "Я"; есть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ие, в которых "Я" действует меньше, зато преобладает физическое нач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стичь  здорового  человека  можно  лишь  познавая, как  высшие 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  существа  овладевают земными  веществами, чтобы  постави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бе на  службу; познавая, как  изменяется земное вещество, попадая  в сф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того  или  иного  высшего члена человеческой  природы.  Пости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ьного человека  можно  лишь  познавая, в  какое  состояние попадает  в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,  отдельный  орган  или органосистема,  если взаимодействие  выс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ленов оказывается в дисгармонии.  А  о целительных  средствах  можно ду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,  если развиваешь знание о том, как  данное земное  вещество или 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ный процесс соотносится с эфирным, астральным  и "Я". Ибо лишь тогд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утем введения определенного земного вещества в человеческий организм или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щью лечения  тем  или  иным земным занятием -  можно  добиться 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шие члены существа человека смогут без помех развивать сво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ли же - что земная вещественная телесность  человека обретет в предлагае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й  лечебном средстве  необходимую  поддержку  для  того, чтобы  вновь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ой для деяния духа в зем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Человек есть  тот, кто  он  есть,  благодаря телу, эфирному  телу, ду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астральному  телу)  и  "Я" (духу). Здорового человека  должно рассмат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ходя  из этих членов; больного человека следует воспринимать  в наруш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и  этих  частей;  для  обретения  им  здоровья  должны  быть добы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ительные средства, которые вновь устанавливают утраченное равновес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едицинское  воззрение,  которое  строится  на  этих  основах, и 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указано в этой кни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ЧЕМУ ЗАБОЛЕВАЕТ ЧЕЛОВЕ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то  размышляет  над  самим  фактом  способности  человека  заболе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ходит  к противоречию, если он пытается мыслить чисто естественно-нау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ом.  Причем  ему  приходится  признать,  что  это противоречие леж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щности самого  бытия.  Ибо происходящее  во время  болезни  является,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тественно-научном  рассмотрении, природным процессом. Но  ведь  и  т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дит в здоровом состоянии, - также является природным процес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родные  процессы изучают только  путем  наблюдения  внечелове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ного мира, а также при наблюдении человека - однако, лишь при услов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его  изучают  как  любой другой  объект  окружающей  природы.  При 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 мыслят как часть природы,  такую часть, в которой имеются все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 процессы, что и во внешней природе, только в очень слож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днако,  тогда возникает вопрос, который  с  чисто  естественно-нау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чки  зрения  остается  без ответа: а каким образом  вообще внутри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животных  пока  оставим  в стороне)  возникают  природные процесс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ивопоставляются здоров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Здоровый человеческий организм,  как часть природы, кажется понятным;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т больной  - нет. Следовательно,  лишь то, что в  больном  организме не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ы, позволит понять больной организм исходя из него сам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 легкостью думают, что духовное в человеке имеет в качестве физ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ы некий сложный природный процесс, как бы  прямое продолжение прир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ов,  наличествующих  во  внечеловеческой  природе. Однако,  может 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обще "продолжение  природного  процесса", основанное  на здоровых явл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  организма,  пробуждать  в человеке  духовное переживание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овое ? Имеет место как раз  обратное. Духовное  переживание гасится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ный  процесс  продолжается  по прямой линии. Именно это происходит 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емя сна; это происходит во время обмо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апротив,  можно видеть, как  обостряется  сознательная духовная жиз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 тот или иной орган заболевает.  Возникает боль или,  по  меньшей  ме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риятное  ощущение,  недомогание.  Жизнь  ощущений  приобретает  необы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.  Затрагивается и волевая жизнь,  возможность совершать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жение,  например,  руки, которое  в здоровом  состоянии совершается  са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ой, не  можем быть выполнено, потому что этому мешает боль или неприя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ледует обратить внимание  на  переходное состояние  - от  болез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жения руки к ее  парализации. В  движении,  сопровождаемом болью,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же  начало пареза. Активно  духовное  внедряется  в  организм.  В  здор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 активно духовное проявляется, прежде  всего, в жизни мышления 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ления. Человек активизирует  в себе  представление о движении,  -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им   следует   движение   конечности.   Сознание   не   погружается  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лением  внутрь  органических  процессов, которые  ведут, в  коне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тоге,  к движению руки.  Представление тонет в бессознательном.  В здор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  между  представлением  и  самим  движением  выступает   ощу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е лишь душевно. Оно не пытается копировать телесно  органическое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ьном же состоянии именно это и происходит. Ощущение, в здоровом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живаемое  в  отрыве  от  процессов  физического организма, в болезн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живании с ними связ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аким образом, процессы здорового ощущения  и  болезненного пере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ют в  своем  родстве между собой.  Иными словами, должно суще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что, что в здоровом  состоянии связано  с  организмом не так сильно, ка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ьном состоянии. Духовному созерцанию это нечто открывается как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.   Оно  является   сверхчувственным  организмом   внутри   чув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. Либо  астральное тело неглубоко (losе) внедряется в  тот или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,  -тогда оно возбуждает чисто  душевное переживание, которое преб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  в себе  и  ощущается вне жесткой связи  с телом. Либо  оно  интенс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дряется внутрь  органа,  - тогда  оно ведет к переживанию болезни. Захв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 посредством  астрального  тела  следует рассматривать  как одну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ных форм болезни, при которой духовному человеку приходится погруз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вое тело глубже, чем это происходит в здоров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ышление  тоже  имеет  в  организме  свою физическую  основу. Однако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доровом состоянии мышление еще больше высвобождено из физического тела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ение.  Духовное  созерцание   находит  помимо  астрального  тела  особ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Я-организацию", которая душевно свободно пребывает в мышлении. Если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тенсивно  погружается своей "Я-организацией"  в  телесное, тогда на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е, при котором наблюдение собственного организма становится подоб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блюдению  внешней  природы.  - При наблюдении какой-либо вещи  или 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шней природы ясно, что мысль человека и наблюдаемый объект не находя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вом  взаимодействии,  но независимы друг от  друга. А  такое отношени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блюдении человеком, например, собственной руки наступает лишь тогда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а парализована. Тогда становится она внешней природой. "Я-организация"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находится,  как ранее, при здоровом состоянии, в свободной (losе) связ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укой,  так  что при движении она может  соединиться с нею и  сразу же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вободиться; она прочно погружена в руку и не может выбраться из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 вновь явления здорового движения какой-либо  части тела и парал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жения предстают  в родстве друг с другом. И  ведь это видно вполне чет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доровое движение есть начинающаяся парализация, которая  сразу  же, в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але прер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, в существе болезни как таковой следует видеть слишком интенсив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ывание астрального  тела или  Я-организации с физическим  организмом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а  связанность  является  все  же лишь  усугублением той, более  своб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loserе) связи, которая всегда наличествует в здоровом состоянии.  Но вед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рмальное  внедрение  астрального тела  и Я-организации в человеческое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одни как раз не здоровым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о болезненным жизненным  процессам. Когда ду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ша в действии, они упраздняют  нормальное устройство телесного бытия; 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щают его в его противоположность. Но тем самым они направляют орга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тому пути,  на котором он склоняется к нездоровью. Обычно этот путь сра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 после своего возникновения выправляется самоисце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пределенная  форма   болезненного  состояния  возникает  тогда, 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ое  или  душевное  слишком  глубоко  врываются  в  организм,  так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исцеление вообще не может иметь места или наступает медл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,  причины  этого  вида нездоровья  следует  искать  в  духовном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шевном человека. А исцеление должно состоять в высвобождении душевного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ого из физическ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 один род нездоровья.  Но есть и другой. Я-организация и 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могут быть удерживаемы от того, чтобы осуществлять и ту свободную св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телесным,  которая  обусловливает  в  здоровом  состоянии  самостоя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увствование,  мышление  и воление.  Тогда  в  тех органах или  орга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ениях,  к  которым  дух  и  душа  не  имеют  доступа,  здоровые 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орачиваются сверх той меры, которая положена  организму. И для ду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ерцания в  этом случае становится ясно, что физический организм отнюд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сто выполняет  безжизненные процессы внешней природы. Физический орга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питан эфирным организмом. Сам по себе физический организм никогда не с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 вызвать феномен самоисцеления. Таковой вызывается (возгорается) в эфи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. Но тем самым здоровье познается как состояние, которое имеет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точник в эфирном  организме. Поэтому  исцеление должно состоять  в ле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 организма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*  Сравнение  сказанного в  Первой  главе  с содержанием  Второй  г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обенно важно для понимания дальнейшего из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ЕНОМЕНЫ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возможно  прийти  к  пониманию  ни  здорового, ни больного  орга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,  если  представлять  себе,  что  характер   действия   какого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а,  воспринятого в пище из  внешней природы, просто сохраняется и 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й среде организма. Ибо речь здесь идет как раз не о  сохранени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преодолении того действия,  которое наблюдается у веществ, находящихся 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Заблуждение, будто вещества внешнего мира продолжают действовать так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  внутри  организма,  возникает   от  того,  что  так   кажется  привыч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имическому способу мышления. А последнее вследствие химических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просту  предается  вере  в  то, что,  к примеру,  водород  наличествует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 в таком же виде, что и во внешней природе, раз мы  сначала нахо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 в еде и питье,  а затем  в продуктах выделения - в выдыхаемом воздухе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е, моче, кале - и в продуктах внутренней секреции - например, в жел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егодня не  чувствуют  никакой необходимости  ставить  вопрос,  что 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ошло в самом организме с тем, что  предстает как водород до попада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 выхода из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 ставят вопроса: что претерпевает в организме то, что вовне предс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честве водорода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 же  поднять  этот  вопрос, то  тотчас  же  оказываешься  прину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авить внимание на  различие  между  спящим  и бодрствующим организмом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ящем организме его  вещественность  не  образует  основы для разверты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тельных  и  самосознающих  переживаний.  Но  она  образует  основу 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ертывания  жизни.  Спящий  организм  в  этом   отношении  отличается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ртвого, вещественная основа которого уже не может быть основой  для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  тех пор, пока это отличие будут искать только в составе веществ мерт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живого организма, не продвинутся в понимании этого во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коло полувека назад известный физиолог Дю Буа Реймон указал на то ч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  никогда  не  удастся объяснить сознание исходя из действий веществ. 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зал, что никто и никогда не сможет понять, почему это вдруг определ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бору   атомов   углерода,  кислорода,  азота  и   водорода   должно  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безразлично, как они располагаются, как они были или будут расположены,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му изменение их взаиморасположения в  человеке вызывает вдруг  ощу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я  вижу красное; я вдыхаю  аромат  розы". Таким способом,  -  считал он, 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тественно-научное  мышление  никогда  не  сможет  объяснить бодрствующ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ающего человека; так можно объяснить только спяще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 и эта точка зрения ведет к иллюзии. Дю Буа Реймон все же верил в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  исходя  из  образа действия  самих веществ возникают если  не  феном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ния, то  хотя бы  феномены жизни. В действительности же, сказанное 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ношении явлений сознания следует отнести равно и к феноменам жизни: поч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  определенный набор  атомов  углерода, кислорода,  азота  и  водорода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висимости  от  того,  как  они  располагаются,  как  они  были  или 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ложены, могут вызвать феномен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едь  наблюдение  указывает,  что явления жизни обнаруживают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ую ориентацию, нежели феномены безжизненного. О последних можно сказать: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них  царят  силы,  которые  излучаются  из  существа  самого   вещества,  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тносительного центра 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к</w:t>
      </w:r>
      <w:r>
        <w:rPr>
          <w:rFonts w:eastAsia="Times New Roman"/>
          <w:color w:val="000000"/>
          <w:sz w:val="24"/>
          <w:szCs w:val="24"/>
          <w:lang w:eastAsia="ru-RU"/>
        </w:rPr>
        <w:t>  периферии. А  явления жизни показывают,  что  в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сподствуют  силы, которые  действуют  снаружи вовнутрь,  к  относите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нтру.  Таким образом, при переходе  в живое состояние вещество должно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вобождаю  от  этих  изнутри вовне  излучающихся сил  и  должно подчин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ругим силам, притекающим извне во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аждое земное вещество и земное явление имеет свои вышеуказанные зе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 -  силы,  излучающиеся  от  самой  земли,  от  сопринадлежности 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ом, изучаемым  химией, оно является лишь в  качестве  соста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щего тела земли. Попадая в состояние жизни, оно тотчас же должно пере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ть  просто частью  земли.  Оно выходит  из сопринадлежности  к земле. 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тягивается  в  действие  сил,  притекающих со  всех сторон  из внеземного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ле. Глядя на какое-либо вещество или явление, развивающее жизнь, 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лять себе,  что  оно освобождается от сил, которые действуют н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центра земли, и попадает в сферу других сил, которые имеют действующи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нтр, а окруж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  </w:t>
      </w:r>
      <w:r>
        <w:rPr>
          <w:rFonts w:eastAsia="Times New Roman"/>
          <w:color w:val="000000"/>
          <w:sz w:val="24"/>
          <w:szCs w:val="24"/>
          <w:lang w:eastAsia="ru-RU"/>
        </w:rPr>
        <w:t>Эти силы  действуют со всех сторон, как бы устремляясь  к центру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  могли  бы  до  полной бесформенности растворить, расплавить,  разме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енность  земной  сферы,   если  бы  в  это  силовое  пространство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мешивались  действия  внеземных  небесных  тел,  которые  модифицируют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ворение. Можно пронаблюдать на примере растений, о  чем здесь идет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растении вещества земли  подымаются  из  сферы  земных  воздействий. 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тремляются к бесформенному. Воздействия солнца и подобные ему 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космического пространства модифицируют этот переход к бесформенному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  не действуют  -  например,  ночью,  -  тогда  в  этих  веществах 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ктивизируются те силы, которые  в них  имеются  от  принадлежности к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 растение как  существо возникает из взаимодействия земных и косм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.  Область  всего того, что  вещества проявляют  в  силовом отношении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лиянием земли, объединяют понятием "физическое".  Силы  же совершенно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да,  которые не проистекают из земли, но притекают к ней извне, следует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означать другим именем, выражающим эту их  инаковость. Мы подходим зде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му в строении человека, на  что мы  указали  в предыдущей  главе  с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ороны. В  соответствии с  древним  значением,  которое, правда, 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путано  под  влиянием  современного  образа  мыслей,  ориентированного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е,  мы   уже  обозначили  эту  часть  человеческого  организма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эфирное". И тогда  следует сказать так: в растительном,  то есть в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ляется как живое, - правит эфир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скольку  человек  есть  живое существо,  это  эфирное  правит и 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ако,  и в чисто жизненных проявлениях человека и растения имеется больш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личие. Растение  предается власти физического, тогда эфирное не дей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  космического  пространства,  -  как это  происходит ночью, в  от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я эфира солнца.  Человек  же позволяет господствовать  физическому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ем теле только в случае смерти. В состоянии сна исчезают явления с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самосознания; но явления жизни продолжают иметь место и  тогда, когда эф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лнца  не  действует  из  космического  пространства.  Растение постоян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чение всей своей жизни воспринимает, впитывает в себя притекающие на зем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е силы. Человек же несет  их сам  в себе индивидуально  еще с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мбрионального развития. И то, что растение получает таким образом  из м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 в течение своей жизни берет из себя самого, поскольку он получил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 дальнейшего  развития, еще  находясь  в теле  матери.  Сила,  котора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ему   изначальному   происхождению   является   космической   и  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назначено  извне притекать на  землю,  - эта сила в  человеке  дей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,  например,  из  легкого  или  из  печени.  Она  совершила  в 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таморфозу направления своего 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этому  следует сказать  так:  человек  несет  эфирное  в самом 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индивидуализированным  образом.  Как  он  несет  на  себе физическое  --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дивидуализированном облике физического тела с его  органами,  так же нес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  на  себе и  эфирное. У него  есть собственное  эфирное тело, равно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ое  физическое  тело.  Во  время  сна  это  эфирное  тело  ос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единенным с физическим телом  и дает  ему жизнь;  только  в смерти эфи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расстается с физичес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 СУЩНОСТИ ОРГАНИЗМА, ОДАРЕННОГО ОЩУ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блик растения  и все устройство растения  целиком являются результ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ух силовых сфер: исходящих из земли сил и сил притекающих  земле; обли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оение  животных и  человека принадлежат не  только к сфере  действия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. Лист  растения  находится исключительно  под действием  двух 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овых  сфер;  легкое  животного  также  подлежит  их  воздействию,  но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исключительно.  Все формирующие  силы растительного листа лежат 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нутр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ух сф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реди  сил,  формирующих легкое, есть также и такие, которые  нахо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  этих двух сфер.  Это относится  как к формирующим  силам, которые  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шнюю  форму,  так  и   к  тем,  которые  регулируют  внутренние 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й,  придают  этому  субстанциальному ту  или  иную  направлен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ывают субстанции и разъединяют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жно  сказать,  что для самих веществ,  поглощаемых  растением  извне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-за  того, что они  попадают в  область  действия притекающих к земле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ется  не  безразличным, живые ли  они  или не живые. Ибо они ост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жизненными  внутри   растения,   если   силы  космического  окружения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уют  на  них; и они  становятся живыми, если попадают под 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и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 для  живой  растительной  субстанции не  имеет значения то, как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ложены, располагаются сейчас  или как расположатся ее составные ча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ысле  свойственной  им  самим   деятельности.  Ибо  составные  части 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 полностью предоставлены  деятельности внешних для  растения си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ходящих из  земли и притекающих  к земле. А животная субстанция попад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феру  воздействий,  независимых  от  этих  двух  сил.  Животная  субста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жется  внутри  организма  или  же движется  как  вся  совокупность 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  в  целом так, что эти движения  не являются результатом 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их лишь исходящих из земли и притекающих к земле сил. Тем самым возни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ный  облик  животного, в  своем  формировании  Независимый  от  сф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я исходящих из земли и втекающих в землю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Благодаря охарактеризованной  игре сил у  растения чередуется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влеченности в сферу действия сил окружения земли и состояние выключ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них. Поэтому существо растения  распадается на две части. Одна устрем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жизни, находится целиком в сфере сил окружения; это все органы прорас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sprossenden   Organe),  органы  роста   и  цветения.  Другая  склоняется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жизненному,  она остается в сфере сил, исходящих  из  земли, и объеди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,  что придает  росту плотность, а жизни опору и  т.п. Между двумя 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ями  вспыхивает и гаснет жизнь; а смерть  растения есть лишь победа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ходящих из земли, над силами, притекающими из окружения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 животных часть их  субстанциальности полностью  высвобождена из сф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я  этих  двух сил.  Благодаря этому  у  животного  появляется 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ленение органов по  сравнению с растением. Появляются такие орган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  способу образования остаются в сфере вышеописанных сил, и такие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вобождаются   из   под  их   власти.  Между  ними   возникают   разл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действия.  Именно  в  этих  взаимодействиях лежит  причина  того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 животного может быть носителем ощущения. Одним из следствий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ется отличие внешнего вида и свойств животной и растительной суб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животном организме есть такая силовая область, которая  независима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,  истекающих и притекающих к земле. Это та  астральная  силовая обл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ществующая  у  животного помимо физического  и эфирного, о  которой мы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ворили  выше  с  другой точки  зрения.  Нас  не  должно  шокировать 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астральное". - Исходящие из земли силы - это чисто земные силы, притек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ней силы - это силы близкого космического окружения земли; в  "астрально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личествует начало более высокого  порядка,  нежели оба рода  вышеопис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. Только  оно делает землю  мировым телом, "звездой" (аstrа).  Физ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  обособляют землю,  выделяют ее из вселенной;  благодаря  эфирным сил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ля позволяет вселенной воздействовать на себя;  посредством  "астральны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  она  становится   самостоятельной  индивидуальностью  во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  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животном организме  "астральное" является таким  же самостоятель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мкнутым  в  самом себе образованием, каким является его эфирный организ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 физический организм. Поэтому это образование можно  называть "аст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рганизм    животного   можно   понять,   только   если   рассмат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отношения между физическим,  эфирным  и астральным телами. Ибо все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  самостоятельно  существуют как члены организма животного;  и  все 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личны от того, что существует вне их как  обезжизненные (минеральные)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оживленные растительные организ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Физический организм животного можно в каком-то смысле рассматривать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езжизненный; однако он отличается от минерально-безжизненного. Ибо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 был благодаря эфирному и астральному организму отчужден от минераль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  затем  из-за  того,  что  эфирные  и  астральные силы  отступили, 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вращен в обезжизненное состояние. Физический организм  животного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ой,  в  отношении которой  деятельные в минеральном,  в чисто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  силы  могут  оказывать  одно  только  разрушительное   воз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ая  структура может служить  всей  совокупности  животного орга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  до  тех  пор,  пока  эфирные  и  астральные  силы  имеют  перевес 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рушительным вмешательством минеральны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    </w:t>
      </w:r>
      <w:r>
        <w:rPr>
          <w:rFonts w:eastAsia="Times New Roman"/>
          <w:color w:val="000000"/>
          <w:sz w:val="24"/>
          <w:szCs w:val="24"/>
          <w:lang w:eastAsia="ru-RU"/>
        </w:rPr>
        <w:t>Животный эфирный организм живет как  и эфирный организм растения, 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инаковым образом.  Жизнь  в нем из-за действия астральных  сил приведе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ое для  самой  себя чуждое  состояние;  она ведь  сначала  бывает вырв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ми  силами из сферы действия  притекающих к земле космических си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 затем вновь возвращена  в их силовое воздействие. Этот эфирный орга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 по  себе  является  структурой, в  которой чисто растительные силы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ишком  тупое, "непросвещенное" (dumpf)  для  животного бытие.  И  он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жить целому животного организма  лишь благодаря тому, что астральные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светляют принцип его действия. Когда одерживает верх действие эфирног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тупает  сон; когда преобладает  действие астрального организма, -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дрств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06а состояния  - сон и  бодрствование - не  должны,  однако, пере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вестную  грань  интенсивности.  Если  бы  это  произошло  со  сном, 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ительное  начало в  организме животного  стало  бы  слишком  врастать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неральное; тогда возникло бы  болезненное  состояние  - буйное разраст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ительного.  Если  бы это произошло  с бодрствованием, тогда раст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ло бы полностью  отчуждено, оторвано  от  минерального; последнее стал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  принимать  в  организме  формы,  которые  ему   не   свойственны, 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ы форма* неорганического, безжизненного мира.  Возникло бы 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зненное состояние - вследствие буйства минера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 все три организма - в физический, эфирный и астральный -  вторг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ая субстанция из внешнего мира.  И каждый из них на свой  лад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долеть собственные свойства этого чуждого физического. Благодаря этом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никает  тройственность  в  органообразовании   у  животного.   Физ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я  формирует  органы,  которые  были  проведены  через  эфирную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ую силовые  системы,  а  теперь находятся  на  обратном пути к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й области. Но полностью вернуться  в эту область они не могут, 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ствием этого была бы смерть самого физическ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фирный  организм  формирует  органы,  которые  были   проведены 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ую силовую  систему, но  которые  теперь все  время стремятся 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вободиться из нее; они несут в себе силу притупленности  (Dumpfheit) с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 склонны распространять чисто вегетативну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Астральный  организм  формирует  органы,  которые  отталкивают от 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гетативную жизнь, отчуждаются от нее. Но существовать они могут лишь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чае, если  сама  эта вегетативная  жизнь  будет  их  все  снова  и 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хватывать, будет все  вновь овладевать ими. Ибо иначе, поскольку аст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ы  сами  по себе не  имеют  никакого сродства ни  к силам, исходящи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ли, ни к притекающим на нее из  космоса  силам, они должны были бы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ностью отпасть, выпасть из сферы  земного бытия,  если бы указанные 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 снова не охватывали их. В  этих  органах должно  происходить ритм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редование  действия животного  и  растительного  начал.  Это обусловл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редование состояний сна и бодрствования. В состоянии сна органы астр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  погружаются  в  тупость (Dumpfheit)  растительной жизни.  Они тогда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ют никакого  действия  на  эфирную  и  физическую область 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е органы  тогда полностью доверены сферам сил, исходящих от земл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текающих в нее из косм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ЕНИЕ, ЖИВОТНОЕ,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астральном  теле  животное формирующее  начало  проявляется двояко 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ружу в виде цельного облик животного,  а вовнутрь как формообразовани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.  Обладающая  ощущением  животная  субстанция  является  результ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этого формирующего астрального тела. Животное образуется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гда это астральное формообразование доводится до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  человека оно до  конца не доводится.  В определенной  точке на 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го формирования оно сдерживается, тормоз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растении  имеет место такая субстанция, которая преобразована сил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текающими  на землю  из космоса. Это  живая субстанция. Она  находится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заимодействии  с безжизненной субстанцией. Следует представлять себе, ч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ительном  существе  эта  живая  субстанция  непрестанно  отделяется 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жизненной. В этой  живой субстанции  растительный облик  являет себя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зультат  притекающих  на землю сил.  Образуется  единый  поток суб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живое преобразуется в живое; живое преобразуется в неживое. В этом  пото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никают все растительные орг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 животного ощущающая  субстанция  возникает из живой  субстанции -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, как  у растения живая  субстанция возникает из безжизненной. Тут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оякий  поток  субстанции.  Жизнь внутри  эфирного не  доводится до 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стывающей в формы. Она оставляется текучей;  а формообразование внед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эту текучую жизнь из астраль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 человека  и  этот  процесс оставляется текучим.  Ощущающая субста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влекается  в  построение  более   высокого  порядка.   Можно  назвать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роение Я-организацией. Тем  самым ощущающая субстанция преобразуется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. Возникает  тройной субстанциальный  поток.  К  этой троичности во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е устройство  человека и его  внешний  облик.  Благодаря  этому 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новится  носителем  самосознающей  духовной жизни. Вплоть  до  мельчай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иц субстанции человек сформирован как плод этой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жно   проследить   теперь   этот  процесс  формирования   со 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.  При  поступенчатом   преобразовании  субстанция  предстает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  отделения, обособления высшей  ступени от  низшей и  как постро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 из субстанции более высокого порядка. В случае растения из безжиз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 отделяется живая  субстанция. Притекающие на  землю эфирные 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ют в ней  как силы образования формы. Сначала происходит не от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собственном  смысле,  но  полное   преобразование  физической  субста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ми силами. Но это имеет место только в формировании семени. Только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  произойти  полное  преобразование субстанции,  ибо семя  защищено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ия физических сил посредством окутывающей его материнской обол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только семя освободилось от материнской оболочки, силовые  воздейств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ении тотчас распределяются так, что  возникает субстанциальный  процес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емящийся к  области  эфирного,  и  другой,  в  котором  субстанция 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яготеет  к  физическому формированию. Появляются  такие  начала в  с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ения,  которые  устремлены  к  жизни,  и  такие,  которые  склоняются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миранию.  Последние   предстают   как   выделяющие   начала  раст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.  Особенно характерный  пример этого  выделения можно  наблюд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и коры дере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 животного  происходит двоякий процесс обособления и  двоякий 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еления. К недоведенному до  завершения растительному потоку, сохраняе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текучем   состоянии,   прибавляется  преобразование  живой  субстанции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ающую. Ощущающая  субстанция  обособляется  от  просто  живой.  И 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тся уже субстанция, тяготеющая к ощущающему бытию,  и другая субстан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тремленная прочь от него, обратно к одной только раститель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  в  организме  происходит  взаимовлияние всех его членов,  поэтому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вотного  процессы выделения  первого порядка - в  сторону безжизненного 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льше отстоят от  чисто  минерального, чем аналогичные процессы выделени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ения, которые весьма родственны полностью  лишенному жизни, минер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таковому. То,  что выявляется как образование  субстанции коры раст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  больше  тяготеющей к минеральному и  даже отпадающей  от  него по  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нерализации,  - это  предстает у животного в  виде  продуктов выделени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щеварения. Оно  дальше  отстоит  от  минерального по сравнению с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аждения, выделения у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  человека  из   ощущающей   субстанции   отделяется,   обосаб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,  которая  затем  становится  носителем самосознающего  духа. 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рерывно  происходит  и   процесс  осаждения,  выделения  с   обра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, которая склоняется  обратно к только ощущающей деятельности.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ым  животное   начало   предстает  внутри  человеческого   организма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рерывный процесс вы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  бодрствовании животного организма  процессы отделения, обосо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Absonderung) и образования форм из этого обособленного (Absordenten),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и осаждение, выделение (Abscheidung) ощущающей субстанции происходит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лиянием  астральной  деятельности.   У  человека  к  этому   присоеди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 Я-организма. Во сне  астральный организм и организм-Я дей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 прямо.  Но субстанция все равно уже захвачена их  деятельностью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ится  как по  инерции.  Субстанция,  которая  однажды  была так  внутрен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формирована, как  это  производят астральная организация и Я-организ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олжает действовать  в  заложенном ими смысле  и во время  сна, - в 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оей инер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аким  образом, нельзя говорить о спящем человеке как о носителе 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  вегетативной   деятельности   организма.   Астральная   организация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  продолжают  действовать  в  построенной  ими субстанции  и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 сна. Различие сна и бодрствовани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   том,    что   происходит   чередование   человечески-животной  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гетативно-физической  деятельности.  Истинное положение  вещей 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ое.  При  бодрствовании -  ощущающая  субстанция и  та, что способна 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сителем   самосознательного  духа,  временно   извлекаются  из  цело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  и  ставятся  на службу  астрального тела и  Я-организации. 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ий  и эфирный организм принуждены работать таким образом, что в 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ют  только силы, исходящие из  земли, и силы,  в  нее  втекающие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ом  способе  действия  физический  и  эфирный  организм  доступны  охв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тела  и  Я-организации  только  извне.  А  в  состоянии сна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   проникаются   субстанциями,  которые  образованы  под   влия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тела и  Я-организации.  В то  время как на  спящего человек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ленной, извне  действуют  только  исходящие  из земли и притекающие к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,  -  изнутри  над  ним  трудятся  субстанциальные  силы,  которые 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готовлены астральным телом и Я-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  назвать  ощущающую  субстанцию  "остатком"  астрального  тела, 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ю,   выстроенную   под   влиянием  Я-организации   тоже  "остатко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дней,  тогда  можно  сказать:  в  бодрствующем  человеческом  орга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ют  сами  астральное   тело  и  Я-организация,  во  сне  трудятся 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альные ост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Бодрствуя, человек живет в таком  роде деятельности,  который  при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 посредством астрального тела и Я-организации в связь с  внешним миром;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 сна  физический и эфирный  организм живут тем, что  субстан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тилось   в  "остатки"  астральной  и   Я-организации.  Поэтому   люб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ю, которая, как,  например,  кислород в дыхании,  поглощается  и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не, и в  состоянии бодрствования, - следует различать по способу действ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висимости от  того, о каком из этих двух состояний  идет речь. Восприня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вне  кислород  по своей  собственной  природе  действует усыпляюще,  -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буждающе.   Повышенное   поступление   кислорода   действует   анорм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ыпляющим  образом.  В  бодрственном  состоянии астральное  тело 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беждает это  усыпляющее действие, связанное с потреблением кислорода.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ько  астральное  тело   прекращает  воздействовать  на  физическое  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род развивает свои собственные свойства: он усыпл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РОВЬ И НЕР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собенно   впечатляюще   деятельность   указанных   структур  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носится  с его  целостным  организмом в процессах образования крови 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х  образования нервов. Пока  процесс образования крови происходи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ровне  проработки воспринятых  извне питательных  веществ, он находится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ком  Я-организации.  Я-организация  действует здесь начиная с  процес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провождаемых осознанным ощущением - в области языка, неба,  -  и вплоть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сознательных  и   подсознательных   процессов   -   в   работе   пепс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нкреатического сока, желчи и т.д. - Затем активность Я-организации от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  задний  план  и  при  дальнейшем  превращении  питательной  субстанц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ю крови преимущественно действует астральное тело. Так продолж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далее, вплоть до момента, когда  кровь встречается с воздухом (кислоро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процессе  дыхания.  Здесь свою  основную  деятельность  разворачивает 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е  тело.  В выдыхаемой углекислоте, прежде  чем она покинет  тело,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м  дело  преимущественно  с  живой  -   не  ощущающей  и  не  мертвой 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ей.  (Живущим  является  все  то,  что  несет  в  себе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  тела).  Основная  масса   этой  живой   углекислоты  удаляется 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; но небольшая часть действует в организме дальше  в тех процесс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оточием  которых является  организация  головы.  Эта  часть  углекисл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наруживает сильную тенденцию перейти в  безжизненное, неорганическое,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сем мертвой она не стано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нервной  системе  происходит  обратное.   В  симпатической  систе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низывающей  органы  пищеварения,  правит  преимущественно  эфирное 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ющиеся тут органы нервной системы сами по себе является, главным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ько  живыми  органами.  Астральная  и  Я-организации действуют на них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   организующе,  но  извне.  Поэтому  действия  Я  -  и  аст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й в  этих  нервных  органах имеют  на них  более  мощное  вли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ффекты   и  страсти  оказывают   длительное,  значительное  воздействие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мпатические нервы. Горе и заботы постепенно разрушают эту нервную сис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рвная  система  спинного  мозга со  всеми  ее  ответвлениями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ъектом преимущественного  воздействия  астральной организаций. Поэтому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ситель  душевного  в  человеке, - рефлекторных  явлений, но  не того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дит в Я, в самосознающем дух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  собственно мозговые нервы  подлежат Я-организации.  Там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й и астральной организаций отступают на задний пл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, благодаря этому  в организме  возникают три области.  В не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ижней  области  взаимодействуют те  нервы,  в  которые  внутренне  вплет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е  тело,  и  та субстанция  крови,  которая  преимущественно  под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   Я-организации.    В   этой   области   в    эмбриональный 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-эмбриональный период развития лежит исходный пункт образования всех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,  которые связаны  с внутренним оживлением  человеческ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   эмбриональном  формировании  эта  еще  слабая  область  находится 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живляющим  и формирующим влиянием  материнского  организма.  Далее 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мотреть некоторую среднюю  область,  в  которой  взаимодействуют нер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ы, находящиеся под влиянием астральной организации,  и процессы  кр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висящие равным образом от астральной  организации, а в верхней  части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  -  от эфирного  организма. Здесь  в  период  формирования 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ходится  исходный  пункт  становления  тех  органов,   которые  опосред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юю и внешнюю подвижность, например, - всех мускулов, но также и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х органов, которые не являясь в собственном смысле мускулами, обеспечи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вижность   человека.   -   Верхней   же   областью   является   та,  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-организуемые  человеческим Я  нервы  взаимодействуют с  процес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и, имеющими сильную  тенденцию перейти в  безжизненное,  минеральное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иод формирования  человека  здесь лежит  исходный пункт  для 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ей и других органов, служащих опорой человеческому т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зг же  человека можно понять только в том случае, если смогут у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нем  тенденцию  к  окостенению,  которая  остановлена  при  самом  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явлении.  А  образование  костей  скелета  удастся разгадать  только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знают  в  нем  не  остановленный,  но  полностью  доведенный  до  ко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ующий импульс  мозга,  который пронизан работающими  извне  импуль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него организма,  где  обусловленные  астральными  силами  органы нер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стемы действуют совместно с эфирно обусловленной субстанцией крови. -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ь подвергнуть  сжиганию, то  в золе  костей,  в  которой тогда  ос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ько  их  собственный  формирующий принцип,  мы имеем  дело с результа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высшей  области  человеческой организации. Если  же подверг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ь   воздействию   разбавленной   соляной  кислоты,   то   в   оставше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рящеподобной субстанции  мы имеем  результат  формирующего импульса сре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человеческ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келет  человека есть физический  образ Я-организации. Та  челове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ческая      субстанция,      которая     склоняется     обратно    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жизненно-минеральному, в процессе возникновения костей полностью под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мозге "Я" действует  как чисто духовное  существо. А формообраз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а  "Я",  работающая  внутрь  физического,  в мозге  полностью  преодо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м  структурирующим  принципом и  даже  собственно  физическими си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ирующая сила "Я" работает  в самом мозге лишь в  слабой степени;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нет  в  эфирно-живых и физических процессах.  Именно поэтому  мозг и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ть носителем  духовной  деятельности  "Я":  Я-организация  практически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нимается органически-физическими процессами мозга, а потому Я-организ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таковая,  может  действовать  совершенно свободно.  В  противовес 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ный скелет есть фактически завершенный  физический  образ Я-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она зато исчерпывает себя здесь в физическом структурировании, так чт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е  не  остается  уже  ничего  для чисто  духовной деятельности. Поэтом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дящее в костях вися наиболее бессознательным в чело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глекислота,  которая выталкивается при процессе дыхания наружу,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  является  еще  живой  субстанцией;  ее  захвати  выделяет  нару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ая  деятельность,  закрепленная   в  части  нервной  системы. 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глекислоты, которая вместе с  потоком обмена  веществ течет к голове, поп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уда  и  соединившись с  кальцием, получает из-за  этого склонность войти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феру  действия аоации.  Благодаря этому  углекислый  кальций  под  влия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  импульсируемых   со   стороны   Я-организации   головных   нер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авляется на путь образования к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зникающие из питательных  субстанций  вещества  -- миозин и  миоген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ют склонность к осаждению в  крови; поначалу  они являются обусловл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ми,   находящимися   во  взаимодействии  с  симпатической  нер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стемой,  которая  внутренне  структуирована  эфирным  телом.  Но  оба 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лковые вещества захватываются также деятельностью средней нервной систе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ая  находится  под влиянием астрального тела. Это ведет их к сродств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уктами  распада  белков,   с  жирами,   с  сахарами  и   сахароподоб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ми.  Что  и позволяет им,  под влиянием  средней  нервной систе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ать на путь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УЩНОСТЬ ЦЕЛИТЕЛЬНЫХ ВОЗ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Человеческий  организм  в целом  не является  замкнутой  в  самой 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стемой  взаимопроникающих  процессов. Иначе  он не  мог бы  быть нос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шевного и духовного. Душевно-духовное лишь потому может иметь челове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 в качестве своей основы, что сам этот организм в  субстанции нер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  в  субстанции  костей,  а также  в процессах,  в  которые они  вовлеч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вержен  постоянному распаду или  же находится  на  пути  к  безжизн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нер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нервной  ткани распадается  белковая  субстанция.  Но  она  зате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траивается  заново, как  это  происходит в  зародыше  яйца или  в 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ациях при их попадании  в область притекающих из космоса на землю с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она  просто  распадается. Благодаря этому  эфирные воздействия, втек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рез органы чувств от  предметов и процессов внешнего мира, а также эфи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ия, образующиеся при  работе  собственных органов движения, -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ьзоваться   нервами,  как  органами,   вдоль  которых  они,  эти  эфи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ия, проводятся сквозь все человеческ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нервах  происходят процессы двух родов:  распад белковой субстан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низание  этой  распадающейся  субстанции  эфирной  субстанцией,  втек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й  возбуждаемо   кислотами,  солями,  фосфорным  и   серным  нач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е между этими двумя процессами опосредуют жиры и 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 своей сущности, описанные феномены являются постоянно пронизыва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ий организм болезнетворными процессами. И их должны уравновеш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ие так же постоянно действующие исцеляющие проце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 уравновешивание происходит за счет того, что в крови осущест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 только  феномены,  составляющие  процессы роста  и обмена веществ, но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оянная  исцеляющая  деятельность,  которая  противостоит  болезнетво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рвным процес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ровь несет в своей плазме и фибрине такие силы, которые служат в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зком смысле  росту и обмену  веществ. А в том, что при исследовании кр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яных телец проявляется  как  железо,  лежат  истоки  именно  исцеля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я  крови. Поэтому  же железо  появляется  и  в желудочном соке,  а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честве  окисла  железа  и  в  молоке  (молозиве).  Там  повсюду  соз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точники процессов, уравновешивающих нервные проце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Железо предстает при исследовании крови как единственный в челове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  металл,  способный к кристаллизации.  Тем самым  железо  впус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,  которые являются внешними, физическими, минеральными  силами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 образуют  в человеческом организме  силовую  систему, ориентированну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ципам  внешней  физической природы. Но  эту  силовую  систему 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 преодолевать Я-орган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, имеют  дело  с  двумя  силовыми системами. Источник одной 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ходится  в  нервных  явлениях; источник другой  -  в образовании  кров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рвных явлениях разворачиваются болезнетворные процессы, которые доходят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й грани,  где их могут постоянно  исцелять  противодействующие им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и. Нервные  процессы вызываются астральным телом в нервной субстанци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м самым  и  во всем, организме. В процессах крови Я-организация,  действ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и  человеческого  организма, противостоит  проникающей  в него  вне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й  природе,  которая,  правда,  вовлечена  в  формирующие 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  этом   взаимоотношении   можно  непосредственно   понять  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болевания и  исцеления человека как таковые. Когда в организме уси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ы,  нормальная  степень  которых  возбуждается  посредством  нер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, -  возникает  заболевание. При  возможности противопоставить 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м  другие, которые представляют собой усиление в  организме  внеш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ных воздействий,  может  быть вызвано исцеление, -  если  эти  вне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ные  влияния  будут  преодолены  Я-организмом   и  станут  дей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равнивающе на противоположные им проце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молоке  содержится  лишь  незначительное  количество  железа.  Мол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ется  субстанцией, которая сама по себе наименее болезнетворна; кровь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  постоянно  пропускать  сквозь  себя  все  болезнетворное;  поэтом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честве  постоянно  действующего  лекарства  ей  необходимо  организов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лезо, то есть железо, которое вобрала в себя Я-организация - гемат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обще,  в  отношении  лекарства,  -  которое  должно  подейство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е-либо  болезненное  состояние,  возникшее  в   самой  внутренней  сре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, или  же на такое,  которое вызвано внешней причиной, но проте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и организма, - нужно сначала добыть знание о том,  насколько астр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я  обусловливает нормальный способ  распада  белка  в данном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рез  посредство нервной системы. Возьмем, к примеру, застои в нижне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вота.  В  возникающих  при   этом   болях  мы  можем  отметить  избыто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   астрального   тела.   Значит    здесь   мы   имеем   дело 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характеризованным выше случаем в области кишеч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  важен следующий вопрос:  как  уравновесить усилившееся 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?  Это  сможет  произойти,  если доставить  в  кровь  субста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ми  сможет овладеть именно та часть Я-организации, которая деятель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шечных  процессах.  Таковыми  являются   калий  и  натрий.  Доставив  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 в  организм  в  составе  какого-либо  препарата  или  же  в 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ительной  организации,  например,  в  Очном  полевом  цвете   (Anagall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arvensis),  добиваются ослабления слишком сильного влияния  астраль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  нервы   и  вызывают  перенос   его  избыточной  активности  на 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ятых Я-организацией названных субстанций исходя из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 мы применяем  минеральную субстанцию,  следует  проследить за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бы  калий или  натрий в соединении в  одном  препарате  с  серой  (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да,  давать серу  отдельно, но это хуже) попадали бы  в кровь прави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 - так чтобы  метаморфоза белка была удержана  от  распада. Сера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но  тем  и особенна, что  сдерживает  белок  от распада;  она  не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  сплачивает организующие силы в субстанции белка. Если сера попа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ровоток, сохраняя при этом связь с калием или натрием, то она подей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м, где калий  или натрий имеют особое  притяжение, сродство к опреде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ам. А это как раз органы кишеч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ЗЛИЧНЫЕ ДЕЯТЕЛЬНОСТИ В ЧЕЛОВЕЧЕСКОМ ОРГАНИЗМЕ DIABETES MELLIT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квозь все свои сущностные части  человеческий организм развивает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иды деятельности, импульсы  которых свойственны одному только человече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у. Воспринятое  им извне должно быть или просто поводом, побу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  тому, чтобы он мог развить ту или иную собственную  деятельность;  или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  воспринятое  извне  должно  действовать  в теле  так,  чтобы эта чуж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  с  самого  момента  проникновения  в  тело  не  отличалась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щей внутренней деятельности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обходимая человеку  пища содержит, например,  углеводы.  Часть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ахмалоподобные субстанции, которые развивают свойственную им 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растении. В человеческий организм они попадают в таком состоянии,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стигли  в растении. Но  в этом  состоянии крахмал  является чужеродны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. Человеческий организм сам по себе не развивает такой деяте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ая  бы  имела  направление, имеющееся  у  крахмала в  том  состояни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м   од   поступает  в   тело.  К  примеру,  крахмалоподобное  ве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й печени (гликоген) есть  нечто  совсем иное, нежели раст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ахмал. А вот виноградный сахар является субстанцией, возбуждающей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ого рода с деятельностями самого человеческого организма. Поэтому крах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 может  остаться  внутри  человеческого организма просто крахмалом.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овать, чтобы играть ту или иную роль в организме,  крахмал должен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бразован.  Он  и  превращается  в сахар,  будучи пронизан в полости  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тиал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Белок и жир не затрагиваются птиалином. Они попадают в желудок по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   чуждые  субстанции.  Белки  так  преобразуются  в  желудке  с 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еляемого  им  пепсина, что возникают  продукты  их  разрушения вплоть 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птонов.  А  они  уже  являются  субстанциями,  чьи  импульсы  совпадают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пульсами деятельности самого организма. Жиры же не изменяются и в желу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х преобразует  лишь секрет поджелудочной  железы  с  получением субстан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ходимых в умершем организма в виде глицерина и жирных кисл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евращение  крахмала  в  сахар  осуществляется  на  протяжении  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   пищеварения.  Преобразование  крахмала  происходит  и  с 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лудочного сока, если это еще не произошло под действием птиа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еобразование  крахмала с помощью птиалина  протекает на границе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разыгрывается в человеке в области Я-организации  (как  мы  назвали е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лаве I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  этой   области   Я-организации  происходит   первое  пре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ятого  извне.  Виноградный  сахар  является   субстанцией,  спосо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овать внутри области  Я-организации. Он  соответствует вкусу слад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й имеет свое бытие в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огда из крахмала с помощью  желудочного сока возникает  сахар,  т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значает, что Я-организация проникает в область пищеварительной системы.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ния  здесь нет вкуса сладкого; но происходящее в  сознании  (в 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) при ощущении "сладкого" проникает  в  бессознательные реги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 организма, - и Я-организация может действовать 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бессознательных регионах организма мы имеем дело (в смысле главы  I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жде всего с астральным телом. И именно астральное тело действует там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желудке крахмал превращается в сах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ознательным  человек   может  быть  только  благодаря  наличию  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ых  начал в его Я-организации, что ничто иное не заглушает ее, е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шает, так  что  Я-организация  может полностью развернуть самое себя.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т место  как раз в области, где действует  птиалин.  В области 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псина  астральное  тело  заглушает  Я-организацию.  Деятельность  Я  то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untertaucht) в астральной деятельности. Итак, на  материальном уровне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следить Я-организацию  по присутствию сахара. Там где имеется сахар -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ть и Я-организация; где возникает сахар, там  появляется Я-организаци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о,   чтобы   сориентировать  под-человеческую   (вегетативную,  животну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есность к человеческой теле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  Diabetes mellitus сахар оказывается продуктом выделения. Здесь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м дело  с  проявлением  Я-организации  в  такой  форме,  при которой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   действует   разрушительным   образом.   В  других   регио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Я-организации  видно,  что она тонет в  астраль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отребленный в пищу сахар используется в Я-организации. Он возбуждает в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ение слад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потребленный  в пищу крахмал, преобразованный птиалином или желудо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ком в сахар,  указывает на то, что  в полости рта или в желудке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действует вместе с Я-организацией и заглушает последню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ахар содержится также  и  в крови. Циркулируя  сквозь все тело, кров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щая  сахар,  проносит  сквозь  него  Я-организацию.  Но 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остного человеческого организма повсюду уравновешивает  Я-организацию.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лавы  II  видно,  как  помимо Я-организации  и астрального тела в  с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 действуют еще  эфирное и физическое тела.  Они  тоже восприним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бя Я-организацию и удерживают ее в  себе. До тех пор, пока  это так, сах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 выпадает  в  моче. Как живет Я-организация,  несущая в себе сахар.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видеть по тем процессам в организме, которые связаны с саха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 здорового человека сахар в  моче может быть обнаружен только. если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ишком  обильно  употребляет  его в пищу,  или  же если он слишком  об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отребляет  алкоголь,  который втягивается  во внутренние телесные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месте с продуктами его переработки.  В обоих случаях  "сахарный  процесс"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  человека  проявляется как нечто самостоятельное наряду с 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   Diabetes   mellitus   происходит  следующее:  Я-организация 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гружении (Untertauchen) в  астральную и эфирную области настолько слаб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она уже не может более активно действов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убстанции  сахара.  Тогда  то,  что  должна  была   делать  с  саха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", делают за нее астральные и эфирные реги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ахарной  болезни  способствует все, что вырывает  Я-организацию из 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ктивной деятельности  в теле: частые волнения; интеллектуальные перегруз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ремя наследственности, препятствующее нормальному вчленению Я-организац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остный организм. Все это одновременно  связано  с  тем, что 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ловы  человека  постоянно  должны   происходить  такие  процессы,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екают  как параллельные  по  отношению к духовно-душевной 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ако, поскольку в данном случае эта деятельность происходит слишком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ли слишком  медленно,  указанные  процессы  в  организации головы из 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раллелизма  выпадают.  Тогда  нервная система как бы  мыслит сама по 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дельно от мыслящего человека. Но такую деятельность нервная система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уществлять только во время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  диабетика  же  и  при  бодрственном  состоянии, параллельно  ему,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лубинах  организма протекает род сна. Поэтому  с течением сахарной 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т  место  определенная  дегенерация  нервной  субстанции.  Она 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ствием недостаточного внедрения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ругим   сопутствующим  явлением  при   диабете   является 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рункулов.  Оно  возникает  из-за  избытка  эфирной деятельности  в  д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гионе.  Я-организация  не  справляется,  отказывает  там, где  она 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ть. Тогда там  не может  развернуть  себя  и  астральная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ому  что  именно  в  таких  местах  она  имеют силу только  в созвучии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ей. Следствием  этого становится  избыток  эфирной деяте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ляющийся в образовании фурунку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 всем этом можно увидеть, как может  быть начат процесс исцелени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Diabetes  mellitus  -  только  при  условии, если мы в  состоянии усилить 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иабетика Я-организ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ОЛЬ БЕЛКА В ЧЕЛОВЕЧЕСКОМ ТЕЛЕ И АЛЬБУМИНУ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Белок есть та субстанция  в живом  теле,  которая  столь  разносторон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  преобразовываться  его  оформляющими  силами,  что  в  результате 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щенной  субстанции белка  строятся  все формы  органов  и форма 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. Белок может быть  использован для этой цели благодаря 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гновенно  терять ту  форму, которая  связана  с  природой  его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ей,  когда  организм  призывает  его  послужить  форме, требуемой  сам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ак можно понять, что в  белке распадаются те силы,  которые исходя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ой  природы водорода,  кислорода, азота,  углерода  и  их  взаи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ей.  Неорганические  вещественные  связи  прекращаются,  а  орган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формляющие силы начинают действовать внутри этого распадающегося бел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и оформляющие силы связаны с эфирным телом. Белок всегда в перех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 - он либо уже переходит в область деятельности эфирного тела,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же  выпадает из эфирного тела. Белок, изъятый из  организма, к  которому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адлежал,  получает   тенденцию  превратиться   в  составную  субстан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чиненную  неорганическим  силам водорода, кислорода,  азота  и  угле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лок же, остающийся в живом организме, вытесняет (verdraingt)  в себе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у тенденцию и подчиняется действию оформляющих сил эфирного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Человек получает белок  вместе  с пищей. Пепсин желудка превращает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ятый   извне  белок   вплоть  до  пептонов,  которые  являются  по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воримыми    белковыми    субстанциями.   Это    превращение   продол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нкреатический 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лученный в пище белок является сначала чуждым телом для челове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. Он  несет  в себе  последействия  эфирных процессов  того  жи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щества, у которого этот белок позаимствован. Эти последействия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  него  полностью  удалены.  Он  должен  быть  воспринят в  эфирную  сф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этому  в процессе человеческого пищеварения мы имеем дело с белк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ми двух видов. В начале пищеварения белок  является чем-то  чужд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  отношению  к организму человека.  В конце  этого  процесса  он 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ым  достоянием организма.  А  между ними  есть  стадия,  на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ятый  извне  в пище белок  еще  не  совсем освободился  от своих преж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х свойств, а новые воспринял  еще не полностью.  Здесь он  о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ти  неорганическим. Здесь  он  находится под воздействием  одного 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го тела  человека.  А физическое тело,  являющееся  в  своей 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зультатом работы человеческой Я-организации,  несет в  себе неорган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ые силы. Поэтому оно  действует на живое  умерщвляющим образом.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попадает  в сферу  деятельности  Я-организации, отмирает. Следовате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  вчленяет  в  себя  в  физическом  теле  чисто  неорган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. Эти субстанции действуют  в физическом теле человека не так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 внешней безжизненной природе; однако по сути это действие неорганическ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 есть умерщвляющее. Это умерщвляющее действие на  белок  сказывается 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 в пищеварении трипсин, составная часть панкреатического с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ыявление  неорганического  в  характере действия  трипсина  можно 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о, что эта  субстанция развивает свое действие  при  посредстве  щел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ы.  Вплоть до встречи с трипсином поджелудочной железы  белок пищи ж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уждым  для  человека образом;  он живет так  же,  как  жил в  организме,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го изъят.  А при встрече  с трипсином  эта  жизнь убивается -  и бел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новится   безжизненным.  Можно  сказать,  безжизненным  он  становит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 человека  лишь  на  мгновение.  В это мгновение его восприним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бя человеческое физическое тело, согласованное с Я-организацией. Послед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  обладать  достаточными силами  для того,  чтобы  переправить то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ла теперь  субстанция  белка,  в  область  человеческого  эфирного 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лагодаря этому  белок  пищи  становится, наконец,  строительным  матери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  организма. Чужеродные  эфирные  действия, которые ранее 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ы этому белку, теперь покидают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 необходимо, чтобы  для здорового переваривания белка пищи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л бы  крепкую  Я-организацию,  чтобы весь  нужный человеческому организ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лок  мог  перейти в область человеческого  эфирного  тела.  Если этого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дит,  то наступает  избыточная деятельность  этого эфирного тела.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 получает  для своей деятельности белковую субстанцию, не в достат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ре подготовл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Я-организацией.   Следствием   этого   является   то,   что   (эфир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 по оживлению восприня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Я-организацией белка завладевает белком,  который еще  содержит  чужд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е импульсы.  То есть человек несет тогда  в своем  собственном эфи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е   некую  сумму  не   принадлежащих  ему  воздействий.  Эти 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ходится выделять ненормальным образом. Возникает болезненное выд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Это   болезненное  выделение  обнаруживается  как 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альбуминурия</w:t>
      </w:r>
      <w:r>
        <w:rPr>
          <w:rFonts w:eastAsia="Times New Roman"/>
          <w:color w:val="000000"/>
          <w:sz w:val="24"/>
          <w:szCs w:val="24"/>
          <w:lang w:eastAsia="ru-RU"/>
        </w:rPr>
        <w:t>. 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еляется белок, который  должен  был  стать воспринятым в область эфи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. Это такой белок,  который из-за  слабости Я-организация не смог пр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ходную фазу почти безжизне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,  -  силы, заведующие в человеке  выделением, связаны  с обл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тела. Поскольку при  альбуминурии  астральное  тело  прину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водить  деятельность,  на которую  оно  (в принципе)  не ориентирова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лабляется его деятельность в  тех  местах человеческого организма, где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 быть  активной,  а  именно  в  эпителии  почек. Повреждение поч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пителия есть симптом  отклонения (отвлечения) деятельности астраль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 положенного ему действия в почечном эпите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сходя  из  этих связей видно, на что  должно быть  направлено  л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льбуминурии.   -   Необходимо    укрепить   ослабленную   Я-организацию 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желудочной желе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ОЛЬ   ЖИРА   В   ЧЕЛОВЕЧЕСКОМ    ОРГАНИЗМЕ   И    ОБМАНЧИВЫЕ   МЕ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ИМПТОМОКОМПЛЕК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Жир  есть та  субстанция организма, которая,  будучи воспринята  изв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ется  менее всего  чуждым веществом. Будучи принят с пищей, жир лег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го   переходит  от  своеобразия,  приносимого  им  извне,  к  своеобраз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   организма.   К   примеру,   восемьдесят   процентов   жи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щихся в сливочном  масле, проходят сквозь  область птиалина и пепс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  изменений и изменяются лишь с  помощью панкреатического сока,  а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щаются в глицерин и жирные кисл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  поведение  жира  связано  с тем, что он  переносит  в челове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  минимально мало из природы чужого организма (из его эфирных сил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.д.). Организм человека способен легко вчленить его в свою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  происходит  от  того,  что  жир играет  особую  роль при вырабо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го тепла. А тепло есть тот элемент физического организма,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еимущественно   живет  Я-организация.   Значимость 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сякой</w:t>
      </w:r>
      <w:r>
        <w:rPr>
          <w:rFonts w:eastAsia="Times New Roman"/>
          <w:color w:val="000000"/>
          <w:sz w:val="24"/>
          <w:szCs w:val="24"/>
          <w:lang w:eastAsia="ru-RU"/>
        </w:rPr>
        <w:t>  находящей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м  теле  субстанции  для  Я-организация  пропорциональна   теп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ваемому при активизации этой субстанции. По всему  своему поведению ж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ется такой субстанцией, которая лишь наполняет тело, просто несома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вступает в деятельную организацию только благодаря процессам, при 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рабатывается  тепло. Например, жир животного, попав в организм человека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щей, переносит в него только одну свою способность - развивать теп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днако,  выработка  тепла  является  одним  из самых  поздних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мена  веществ. Поэтому  съеденный  человеком жир сохраняется  неизме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чение первой и  второй фазы обмена,  и восприни-  мается организмом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же  в  сфере  чисто  внутренней  телесной   деятельности,  не   ранее  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желудочной желез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Своим появлением  в человеческом  молоке  жир указывает на  одну 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]</w:t>
      </w:r>
      <w:r>
        <w:rPr>
          <w:rFonts w:eastAsia="Times New Roman"/>
          <w:color w:val="000000"/>
          <w:sz w:val="24"/>
          <w:szCs w:val="24"/>
          <w:lang w:eastAsia="ru-RU"/>
        </w:rPr>
        <w:t>весьма   примечательную   деятельность  организма.   В  этом  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 ]</w:t>
      </w:r>
      <w:r>
        <w:rPr>
          <w:rFonts w:eastAsia="Times New Roman"/>
          <w:color w:val="000000"/>
          <w:sz w:val="24"/>
          <w:szCs w:val="24"/>
          <w:lang w:eastAsia="ru-RU"/>
        </w:rPr>
        <w:t>само не потребляет жир, а позволяет перейти ему в  проду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ей  секреции.  Но вместе  с  тем  в  этот жир  молока  переходит  так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. Именно на этом  основана формирующая, пластическая (bildsam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а материнского  молока.  Таким  способом  мать передает свои  соб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стицирующие силы  Я-организации  ребенку  и  тем самым нечто прибавляе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ующим силам (Gestaltungskraeften),  которые  уже  ранее  были перед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бенку через наслед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рганизм   тогда  находится   на   здоровом  пути,  если   челове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стические  силы  используют  все   имеющиеся  в   теле  запасы  жира 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уцирования тепла. А на нездоровом пути жир не расходуется Я-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тепловых процессах, но  проводится  внутрь  организма  в неизрасходов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иде.  Такой  жир образует то там, то здесь избыточный потенциал организм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работке тепла. Такое тепло то там, то здесь внедряется в организм, ввод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блуждение  другие жизненные процессы, при  этом Я-организация не  объем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.  Возникают до  некоторой степени паразитарные очаги  тепла. Они несу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бе  склонность  к  воспалительным  состояниям. Возникновение таких  оч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ует искать в том, что тело развивает тенденцию производить  больше жи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м Я-организация нуждается в нем для своей жизни во внутреннем теп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здоровом  организме  животные   (астральные)  силы  производят  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ребляют  ровно столько жира,  сколько  Я-организация  может  перевести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пловые процессы, а плюс к  тому еще небольшое количество жира, необходи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  поддержания  в  порядке  механики  мышц и костей. В  этом случае 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вано только необходимое для тела тепло.  Если животные  силы  принос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 слишком  мало жира,  то  дал  нее  наступает  тепловой  гол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  вынуждена тогда отнимать необходимое  ей тепло у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.   Из-за    этого   органы    становятся   хрупкими,    оцепенел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лоподвижными.  Органические  процессы в них становятся вялыми,  инерт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  то там,  то здесь  будут  возникать  болезненные  процессы, о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узнать, не лежат ли их причины в общем жировом гол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уже упомянутом противоположном случае -  при избытке жира - возни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разитарные   очаги  тепла,   а   определенные   органы  подталкиваются 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сверх  положенной им  меры. Из-за этого  появляются тенденци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быточному,   перегружающему   организм   усвоению  пищи.   Совершенно 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язательно,  чтобы такой  пациент  становился  обжорой.  К  примеру, 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аться,  что  при  обменной деятельности в организме к одному из 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водится слишком  много субстанции, а из-за  этого субстанция отнимаетс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рюшных органов и у процессов  секреции. Тогда деятельность плохо снабж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  расстраивается. Секреции желез могут  стать  недостаточными. Жид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авные  части  организма  вовлекаются  в  нездоровое смешение. 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креция  желчи  может  стать  слишком  обильной  по  отношению  к  секре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желудочной  железы.  И  вновь речь  здесь пойдет  о понимании  того,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ждение   симптомокомплекса,    проявляющегося    локально,   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матривать исходя из общего нездорового управления жи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МИРОВАНИЕ ЧЕЛОВЕЧЕСКОГО ТЕЛА И ПОДА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своение  белка является  процессом,  который связан  с  одной сторо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й деятельности  человеческого организма. И это та  сторона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уществляется на основе потребления  веществ.  Всякая  деятельность 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да  ведет   к   образованию   форм,   к  росту,  к   возникновению 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ального   содержания.   Сюда   относится   все,   что   связано 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сознательными отправлениями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им процессам противостоят другие, которые  заключаются в  выдел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и них есть выделения во внешнюю среду; но есть  и такие  виды выде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укт которых остается внутри и перерабатывается дальше для оформления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рования тела.  Процессы выделения  составляют  материальную  осн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тельных  переживаний.  Благодаря процессам  первого рода  сила с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нижается,  если  они  выходят за  рамки  того,  что может  быть удержа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и благодаря процессам втор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собо примечательным выделительным процессом является выделение моч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ы.  При  этом  деятельно астральное  тело. Этот  вид выделения 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дить по  всему организму. В  значительной  степени оно имеет  мес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че. А  в чрезвычайно тонком  виде  оно происходит, например, в  мозгу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делении мочевой кислоты  в мочу главную работу  совершает астральное те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  участвует в  этом лишь подчиненным образом.  И наоборот,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делении мочевой кислоты в мозгу руководящую  роль исполняет Я-организ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е же тело отступает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,  - астральное тело является в  организме посредником, перед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 Я-организации в эфирное и  физическое тело Я-организация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осить в органы человека  безжизненные субстанции и неорганические  силы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ь  благодаря  этому пропитыванию  органов неорганическим  началом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  быть  тем сознательным  существом, которым он является.  Орган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 и органические силы  притупляют, заглушают человеческое созн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нижая его в сторону животно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воей   деятельностью  астральное   тело  склоняет  органы  человека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ю неорганических включений Я-организации. Астральное тело яв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оторым образом, первопроходцем на путях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: в нижней части организма  главенствует  деятельность 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. Там субстанция  мочевой  кислоты не может  усваиваться организмом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 обильно выделяться вовне. Это выделение  становится  препятствие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питывания этой части организма неорганическим началом. Чем больше моч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ы  выделяете  вовне,  тем активнее деятельность астрального  тела,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абее   деятельность   Я-организации  и  тем   слабее   пропитывание  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органическим нач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мозгу  деятельность  астрального тела  ничтожна.  Выделение  моч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ы   вовне   незначительно,   зато,  в  соответствии  с   дея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, там откладывается тем больше неорганиче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Я-организация  не  справляется  с  большими  количествами  мочевой 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падают компетенции астрального тела; небольшие количества мочевой кисл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ходят  в  компетенцию  Я-организации  и   образуют   затем  основу  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я неорганического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 здоровом  организме  должна  господствовать  правильная экономика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ределении мочевой  кислоты  по  его отдельным областям.  Для всего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носится к организации нервов и  органов  чувств, должно быть предостав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вно   столько   мочевой   кислоты,   сколько   должно  быть   востреб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ю   Я;  для   организации  обмена  веществ  и   функцион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ечностей  эта  деятельность  должна  быть  подавлена;  а  вот  астр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 должна иметь возможность развиваться в весьма обильной секре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чевой кисл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еперь,    поскольку    астральное    тело    является   первопроход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деятельности в органах тела, то правильное распределение отложений моч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ы  в  организме  следует рассматривать как  важнейший фактор 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. Потому что именно это распределение мочевой кислоты указывает 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имеется ли в каждом данном органе или органосистеме правильное соотно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жду Я-организацией и астральным 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опустим  теперь,  что в каком-то органе, где Я-организация  в принци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  господствовать  по отношению  к  астральному,  наступает  главе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й  деятельности. Это  может случиться  только  с  таким  органом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м  по  самому его устройству выделение  мочевой  кислоты  вовне  све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ой  меры  невозможно.  Тогда  такой  орган будет  перенасыщен 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чевой кислотой, с которой  не может  справиться  Я-организация.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начнет и в этом случае  все же осуществлять процесс  выделения,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кольку  отводящие,  выводящие органы в  данном месте отсутствуют, моче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а вместо выхода  наружу станет  складироваться в самом организме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а попадет  туда, куда Я-организация  не  имеет достаточного доступа, то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их  местах  происходит  следующее:  неорганическое  -  то,  что  под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мпетенции   только   Я-организации,   отдается   на   произвол  аст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. Тогда в  человеческом  организме возникают  очаги, куда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их  процессов   будут   вклиниваться  под-человеческие  (живот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Здесь мы имеем дело с  так называемой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одагрой.</w:t>
      </w:r>
      <w:r>
        <w:rPr>
          <w:rFonts w:eastAsia="Times New Roman"/>
          <w:color w:val="000000"/>
          <w:sz w:val="24"/>
          <w:szCs w:val="24"/>
          <w:lang w:eastAsia="ru-RU"/>
        </w:rPr>
        <w:t>  И если говорится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агра часто развивается из-за наследственной склонности, то происходит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   раз  от   того.  Что  преобладание   в  организме  не  собственных, 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ледственных  сил и означает  особую активность астрально-животного 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- вследствие чего Я-организация оказывается оттесненной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ы сможем лучше понять происходящее, если будем искать истинные пр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том, что в тело человека через питание проникают такие субстанции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смотря   на   внутреннюю   деятельность  организма  не  утрачивают 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ужеродного характера.  Слабая  Я-организация  не  способна  провести  их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е тело,  и  посему  они  остаются в  области астральной 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й-нибудь   суставной   хрящ  или  часть  соединительной  ткани  окажу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сыщены   мочевой   кислотой   (которой   некуда   выделиться),   и  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груженность неорганическим  подействует  так, что Я-организация  в 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и тела будет всегда отставать от астральной активности. Но поскольку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а   человеческого   организма   есть   результат   деятельности  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,    то   из   указанного   нарушения   разовьется   де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щих органов. То есть в этих  местах человеческий организм 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ть тенденцию выпадать из присущей ему ф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ТРОИТЕЛЬСТВА И ПРОЦЕССЫ ВЫДЕЛЕНИЯ В ЧЕЛОВЕЧЕСКОМ ОРГА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Человеческое тело, как  и  другие организмы, образуется  из полужид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я. Однако для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формирования  оно должно  постоянно  снабжаться также  и  газообраз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ами. Важнейшим из них является приносимый дыханием кисло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ассмотрим сначала какую-нибудь твердую  часть тела, например,  кост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у.  Она  осаждается  из  полужидкого.  В  процессе  этого  оса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ктивная  Я-организация.  В  этом  может  убедиться  всякий,  кто  просле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  костной системы.  Она развивается по мере того, как человек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сь  эмбриональный и детский  период  постепенно обретает свою челове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у  - выражение  Я-организации. При  превращении белка,  которое лежит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е  этого  процесса  отделяются  чужие  астральные  и эфирные силы 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лковой субстанциии;  затем белок проходит через неорганическое  состоя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этом  он  должен  становиться жидким.  В этом состоянии он  должен 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ят  Я-организацией, действующей в тепле,  и  направлен к собств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му   эфирному  телу.  Он   становится  человеческим  белком.  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щения в костную субстанцию перед ним еще долги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обходимо, чтобы  после  своего  превращения в человеческий  белок 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обрел   способность   воспринимать   и   преобразовывать   углекислый 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сфорнокислый  кальций  и  т.п.  Для   этого  ему  нужно  пройти  не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межуточную ступень. Он должен попасть под влияние газообразного эле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но  воздухообразное вносит  в белок продукт  превращения углеводов. 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ым   возникают    субстанции,   становящиеся    основой   для   отд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образований.  Здесь   мы  имеем  дело   не  с  готовыми   субстан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ых органов,  к примеру,  не субстанциями  печени или костей,  н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оторой  более  общей субстанцией, из  которой,  в  принципе,  могут 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формированы  все отдельные  органы тела. В формировании законченного обл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  действует   Я-организация.  В  указанной  еще  недифференцир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-субстанции  действует  астральное тело. У животного  астральное 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 занимается и формированием законченных обликов  органов;  у человека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а деятельность астрального тела, а вместе с ней и животная природа вообщ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тается  лишь   общим  фоном,  на   котором   разворачивается 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  Становление  животным  у  человека не доводится до конца;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ом  пункте  своего пути  оно  прерывается  и замещается  благо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 чисто человеческим стано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а  Я-организация  живет  целиком  и полностью  в  различных  степе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лемента  тепла.  Она  как бы вынимает отдельные органы человека  из  об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человеческого существа. При этом Я-организация так действуе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щую,  предоставленную  астральным   телом  субстанцию,  что  повышает 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нижает состояние тепла прорабатываемого ею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 она его понижает, то  начинается процесс отвердения, и в эту об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ю  включаются неорганические субстанции - тогда  перед нами  о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я костей. Включаемые при этом субстанции суть с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 же она его повышает, тогда формируются органы, чьи функции состо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растворении органического, в переносе этого  растворенного  в  жидко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азообразно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опустим, что Я-организация не находит в организме достаточно тепл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о, чтобы повышать  уровень теплоты, необходимый для данных органов.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ы, которые  должны  заниматься  в  организме растворением,  оказы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клонены к деятельности  отвердения. Они обретают болезнетворную тенден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у тенденцию, которая на своем месте, в костях, является здо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, - когда Я-организация уже сформировала кость, то  она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органом, отпущенным Я-организацией из ее собственной 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  ]</w:t>
      </w:r>
      <w:r>
        <w:rPr>
          <w:rFonts w:eastAsia="Times New Roman"/>
          <w:color w:val="000000"/>
          <w:sz w:val="24"/>
          <w:szCs w:val="24"/>
          <w:lang w:eastAsia="ru-RU"/>
        </w:rPr>
        <w:t>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ь  тогда  находится  в  состоянии,  при  котором  Я-организация  уже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хватывает  ее изнутри, но пользуется ею  извне. Кость  тогда  выводится 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роста и строительства организма и слу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 ]</w:t>
      </w:r>
      <w:r>
        <w:rPr>
          <w:rFonts w:eastAsia="Times New Roman"/>
          <w:color w:val="000000"/>
          <w:sz w:val="24"/>
          <w:szCs w:val="24"/>
          <w:lang w:eastAsia="ru-RU"/>
        </w:rPr>
        <w:t>жит Я-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же  только  механически  для  осуществления телесных  движений.  Лишь ма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ь, остаток внутренней деятельности Я-организации продолжает  прониз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ь в  течение  всей дальнейшей жизни, потому  что  она все-таки  ос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ным членом организма и не должна совсем выпадать из сферы жи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рганами, которые по указанным причинам могут  переходить к формир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, схожей с  той, что происходит в костях, - являются кровено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уды. В них  тогда наступает так  называемое  обызвествление (склероз).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ть Я-организация некоторым образом изгоняется из этой органо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отивоположный случай наступает тогда, когда Я-организация о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способна на необходимое для костной  системы понижение  тепла. Тогда к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одобляются  органам,  которые в принципе  должны  заниматься раствор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и в этом случае  не могут из-за недостаточной отверждающей 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оставить  нужную  основу для  включения  в  себя  солей.  Таким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лючительная   фаза  созревания  костной  структуры,  принадлежащая 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,   не  имеет   места   вообще.   Астральная  деятельность 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танавливается в  нужном  пункте своего  развития  и  идет  дальше. Т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никают  тенденции  к неправильному  структурированию  форм; ибо  здор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ообразование может происходить только в сфере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ут мы имеем дело  с заболеваниями,  подобными рахиту. Исходя  из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шесказанного  видно,  как  те  или  иные  человеческие  органы  связаны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ополагающими  тенденциями  своей  деятельности. Кость возникает в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  Когда  формирование  кости окончено,  она уже только  слу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,  которая  впредь ее  не  формирует,  но  лишь использует 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ршения произвольных  движений. То же  самое происходит со  всем те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никает    в     сфере    астарльной    организации.    Там    формир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дифференцированные  субстанции и силы.  Они выступают повсюду  внутри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основа для дальнейшего дифференцированного органообразования. Астр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  доводит  их  до  известной   ступени;  затем  она  уже 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ьзуется ими. Весь человеческий организм пропитан полужидким  элементом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м царит астрально ориентированная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а  деятельность  изживается в  процессах обособления (Absonderungen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е предназначены формировать организм в направлении высших членов.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  видов так ориентированого обособления  мы находим  в продуктах  секре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лез, играющих каждая свою роль в общей экономике организма. Затем,  наря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  этими  видами  секреции  вовнутрь  организма,  имеются  и такие,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ются  собственно выделениями во внешнюю среду. Заблуждаются, когда ви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этих  выделениях лишь то,  что  не  востребовано  организмом  из  пищ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й и потому выбрасывается  наружу. Ведь  дело как раз  не в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 просто  выкидывает  вовне те  или иные вещества, а  именно в 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уществлении тех видов деятельности, которые он совершает при их вы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исполнении этой работы покоится нечто, что необходимо самому организму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 стабильности. Эти деятельности  нужны организму  в той же  мере, в 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му нужна работа по приему или запасанию тех  или иных веществ. Ибо сущ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ческой  активности  как  таковой  в  здоровом соотношении обоих 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ак  в выделениях  вовне  мы имеем  результат астрально ориентир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ы  организма.  А  когда в  выделениях  имеются вещества  доведенные 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упени неорганического,  - то  значит  в них живет еще и  Я-организация.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такой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род  жизни Я-организации  имеет даже совершенно особое  значение. 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а, используемая для такого выделения вовне, вызывает определенную реа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внутрь,  некоторое  противодействие  (Gegendruck),  которое необходим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дорового  состояния  организма.  Так  мочевая  кислота, выделяемая с моч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рождает в качестве такого направленного вовнутрь противодействия настоя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лонность организма ко сну. Слишком малое содержание мочевой кислоты в мо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  слишком  большом ее  содержании  в крови  приводит к недостаточному 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ительности   сну.   которого  тогда   недостает  для  здорового 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 СУЩНОСТИ ЗАБОЛЕВАНИЯ И ОБ ИСЦЕ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Боль, появляющаяся где-либо в организме, есть  переживание в астр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е  и в Я.  Оба  - астральное  тело и Я -  внедрены определенным образ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физическое и  эфирное тело, пока  человек  бодрствует.  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  ]</w:t>
      </w:r>
      <w:r>
        <w:rPr>
          <w:rFonts w:eastAsia="Times New Roman"/>
          <w:color w:val="000000"/>
          <w:sz w:val="24"/>
          <w:szCs w:val="24"/>
          <w:lang w:eastAsia="ru-RU"/>
        </w:rPr>
        <w:t>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тупает сон, физическое и эфирное тело  выполняют одну только орган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. Астральное тело и Я отделены от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  время сна организм возвращается к таким  способам действия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ы начальному  периоду  его  развития  -  эмбриональному  период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тскому  возрасту.  В  бодрствовании   же  преобладают   процессы,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ы конечному периоду развития организма, - старости и умир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  начале   человеческого  развития  стоит  преобладание 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  тела  над  астральным; постепенно  деятельность  этого  посл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тановится  все интенсивнее, а деятельность  эфирного тела 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>[ ]</w:t>
      </w:r>
      <w:r>
        <w:rPr>
          <w:rFonts w:eastAsia="Times New Roman"/>
          <w:color w:val="000000"/>
          <w:sz w:val="24"/>
          <w:szCs w:val="24"/>
          <w:lang w:eastAsia="ru-RU"/>
        </w:rPr>
        <w:t>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ьше и больше отступает. Однако, и во время сна эфирное теле  тогда уж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храняет  такой силы, какую оно имело в начале жизни. Оно сохраняет лишь 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у, какую оно развило по отношению астральному в течение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аждому  органу человеческого  тела в  каждом данном возрасте  поло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ая  сила  эфирной  деятельности  и  определенная  сила  аст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. Правильное их соотношение зависит от того, может ли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соответствующим образом внедриться в  эфирное  тело.  Если оно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делать  этого  из-за  расстройства  и  ослабления  (Herabstimmung)  эф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,  появляется  боль; если  эфирное тело  развивает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ходящую  за  пределы своей  нормы,  тогда  взаимопроникновение  аст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й  деятельности   становится  особенно   интенсивным.  В  этом 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никает  радостное,  хорошее   самочувствие  (Wohlbehagen).  Нужно 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ршенно ясно понять, что  в период  роста организма состояние радости 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ой  границей легко переходит в  состоянии боли и наоборот. Есл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итывать этого,  тогда  сказанное  здесь  может  показаться  противореча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шеизложен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от или иной орган заболевает, если не может развиться полагающаяся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ая деятельность. Рассмотрим, к примеру, обменную  деятельность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текая из процессов пищеварения распространяется на  весь организм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 продукты обмена веществ без остатка  вводятся в разнообразные процесс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формирование  субстанций организма,  -  это означает,  что  эфирное 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ет  правильно.  Если  же на  путях  обмена  откладываются  субста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е не переходят  в работу организма, тогда  эфирное  тело  отклонено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ей  деятельности.  Те физические процессы, которые в принципе упр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м телом,  но полезны  в своей службе лишь  в отведенной астр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у области организма, вмешиваются за границей этой области в сферу эф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.  Таким  образом  возникают  процессы,  которые  обязаны 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ждением  довлеющему  господству,  засилью  астрального  тела.  И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ы,   имеют  свое   правильное  место  там,  где  наступает  стар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рушение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 тогда  речь идет  о  том,  чтобы  достичь  гармонии между  эфирной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й деятельностью. Эфирное тело нужно усилить, а астральное ослаб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го  можно  добиться  тем,  что  физические  субстанции,  перерабатыв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м  телом,  приводят в такое состояние, что они легче вносятся в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,  чем в случае болезни.  Необходимо также  усилить  Я-организ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кольку астральное тело,  несущее  в  себе  животную ориентацию, благо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реплению  Я-организацию  будет в большей  степени сдержано, приторможе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м  самым  направлено  к  работе,  свойственной  человеческим  орган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уть понимания всех  этих вещей будет  найден,  если  наблюдать, 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я  развивает  та  или  иная субстанция  в обмене  веществ. Возьмем,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ру,  серу. Она содержится  в белке. Сера лежит в основе всех процес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е  разыгрываются при усвоении белковых питательных  веществ.  Сер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м  проходит  путь  через  неорганическое  состояние  вплоть   до  эф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человеческого организма.  Она  содержится в фибрине  органов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згу, в  ногтях, в волосах. Тем самым она  проходит по путям обмена вещ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плоть до периферии организма. То  есть сера проявляет  себя как субстан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ая  играет  определенную роль  при усвоении  белковых  веществ  эфи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еперь встает вопрос, имеет ли сера какое-либо значение для перехода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й деятельности к астральной и имеет  ли она отношение К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чительного связывания между серой  и поступающими  извне  неорган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ми с образованием кислот и  солей не наблюдается. А именно в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ях  проявилась  бы  основа усвоения серного  процесса астральным тел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ей.  Таким  образом,  туда  сера  не  проникает.  Ее  актив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орачивается в области  физического и эфирного тела. Это сказывается 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м,  что повышенное  поступление серы в  организм  вызывает головокруж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утнение сознания. Интенсивнее  становится  и сон, то  есть состояние,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м астральное тело и Я-организация не действуют как душевные сущ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з всего этого можно  понять, что сера - введенная в качестве лек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лает   физические  процессы  организма   более  восприимчивыми  к  эф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, нежели это имеет место в состоянии боле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-иному  обстоит  дело с  фосфором. Он  содержится в  организме в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сфорной  кислоты и  фосфорных  солей  -  в белках, в  фибрине,  в мозгу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стях. Он проявляет активное сродство к неорганическим субстанциям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чительны   именно   для   области   Я-организации.   Фосфор   стимул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знательную  деятельность  человека. Но благодаря этому и он  обусловл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тупление сна -  правда, противоположным способом, нежели сера, а имен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сначала) возбуждая работу сознания; сера  же обусловливает засыпание 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иления   бессознательной  физической   и  эфирной   деятельности.   Фосф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ится в  фосфорно-кислом кальции костей, то  есть  тех органов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ходятся в компетенции Я-организации, но  это относится не  к 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й  последней  изнутри, -  когда она  трудится  в процессах  орган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ста, регуляции обмена веществ и т.п., но к ее  деятельности  извне, 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а обслуживает внешнюю механику телесных дви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этому  фосфор  в качестве лекарства будет  действовать  тогда, 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знь состоит в избыточном разрастании области астральной деятельности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овой Я-организации  и когда последнюю необходимо усилить, чтобы оттес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зад астральную активность. Взглянем на рахит.  Выше мы показали, что рах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условлен  избытком  эфирно-астральной  деятельности  и  что  он  ведет 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достаточной  работе  Я-организации.  Если  начать  лечить это  заболе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о  приготовленной серой, то эфирное по отношению к астральному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илено;  когда  это произойдет, нужно  перейти к лечению  фосфором, -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готовленное нами в эфирной организации  мы можем направить к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. Тем самым, мы противодействуем рахиту  с  двух сторон. (Нам известн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лечение рахита при  помощи  фосфора подвергают всяческому сомнению; но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вшихся до сих пор  попытках терапии фосфором не  использовался  опис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ми здесь мет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 ТЕРАПЕВТИЧЕСКОМ СПОСОБЕ МЫШ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ремниевая  кислота  несет  свои  воздействия  по  путям обмена вещ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плоть до тех частей организма,  где  живое превращается в безжизненное.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наруживается  в  крови,   двигаясь   сквозь  которую  обретают  свой 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ующие  силы;  она появляется  и  в  волосах,  где  заканчивается 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я  изнутри вовне;  она  встречается в  костях,  где  оканч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е извне вовнутрь. Она появляется в моче как продукт вы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ремниевая кислота  образует физическую основу Я-организации.  Ибо 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ледняя  действует  формирующим способом. Я-организация использует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плоть  до   тех  частей  организма,  формирование,  оформление  граничит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сознательным  внешним  миром  и с  бессознательным  внутренним  миром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средственном  окружении организма,  где  кремниевая кислота  наход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лосах,  человеческая  организация  примыкает  к  бессознательному внеш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ру. В костях она примыкает к бессознательному внутреннему миру, 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а в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ежду   обоими   полями  деятельности  кремниевой  кислоты  в  здор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  человека должна  разворачиваться  физическая  основа.  Кремние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а  имеет при  этом двоякую  задачу. Внутри  организма, действуя  из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внутрь, она  ставит  определенную  границу  элементарным  процессам ро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тания и т.п. А изнутри к наружи она ограничивает организм от чисто внеш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ных  воздействий  так,  что  организм  в  своей  внутренней  среде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держивает  внешне-природное,  но  способен  развивать   свою  соб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своем детском и  молодом возрасте человеческий организм более снаб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мниевой  кислотой  в  тех  местах, где  лежат  ткани, наполненные  с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я.  Оттуда  кремниевая кислота распространяет свою  работу  в о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ороны к пограничным зонам и создает между ними  область,  в которой 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ладываться   органы   сознательной   жизни.  В   здоровом   организме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имущественно  органы  восприятия.  Однако,   следует   иметь  ввиду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я  пронизывают  весь  человеческий  организм.  Взаимодействие 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  основано  на  том,   что  один  из   органов   всегда  воспри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  других  органов.  Для  тех  из  них,  которые  не  являют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ом смысле слова органами чувств,  например, для  печени, селезе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ек  и т.п., указанная жизнь восприятии носит столь тонкий характер, ч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ыденной  бодрствующей  жизни человека эти  остаются  за порогом 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який орган  помимо той или другой своей функции в организме является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м восприятия, органом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обще   весь   человеческий   организм  пронизан   обоюдно   влия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ятиями, и так и  должно быть для  того, чтобы все в нем  находилось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доровом взаимодей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се это  основывается на  правильном распределении  действий кремни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ы. Можно  даже  говорить  об особом, специальном кремниевом организ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члененном в общее целое человеческого организма.  На  этом особом орга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оится   лежащая    в   основе    здоровой    жизнедеятельности   взаим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имчивость  всех органов  и их правильное соотношение  -  в напр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внутрь - с  развитием душевного и духовного, - а  в направлении вовне -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ым отграничением от внешних природных воз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т особый  кремниевый организм будет  действовать  правильно лишь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личии в организме такого количества кремниевой кислоты, которое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ноценно использовано Я-организацией. А весь  избыток  кремниевой  кисл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а  выделять действующая из-под  Я-организации астральная организация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й должно хватать сил выводить этот излишек через  мочу или  каким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руги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 выделенные,  не охваченные Я-организацией остатки кремниевые кисл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удут  откладываться  в  организме  как  чужеродное  вещество.  А,  учит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ую  кремниевой  кислоте  мощную  склонность к формообразованию,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чет   которой  она  в  правильных  количествах  и   может  служить  задач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,  -  эти остатки  будут  как  раз нарушать  деятельность 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и.  Поэтому  избыток кремниевой  кислоты  в  организме 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чком,  поводом к  желудочным  и  кишечным нарушениям.  Ибо в этом 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ь пищеварения  вынуждена взять  на  себя  задачу  выведения того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яготеет к  избыточному оформлению.  Там, где должно  господствовать жидк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ктивизируется  высыхание.   Наиболее  ярко   это   проявляется,  когда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быточном  поступлении  кремниевой  кислоты  проводят  нарушения  душе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я, за которыми органические  нарушения  остаются плохо различим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является   головокружение,   непреодолимая   сонливость,   неуправляе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ховых и зрительных восприятии; могут возникнуть даже  такие ощущени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   бы  впечатления  органов  чувств  задерживались,  застаивались 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паданием  вовнутрь  нервной  системы.  Все это показывает , что кремние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слота тяготеет  к  периферии организма, но падая туда  в избытке, нару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рмальный уровень формирования  излишком своего  собственного, чуждого 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 формирующего процесса.  Нарушение  границы  формирования на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  и  вовнутрь  организма. Ощущается  плохая  управляемость двиг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стемы,  боли в  суставах. Затем  все это  может перейти  в  воспал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ения, возникающие там,  где слишком активно  вышеописанное чужеродно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 формообразование, свойственное самой кремниевой кисл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ем самым мы указываем какие целительные силы может развить в орга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мниевая кислота.  Представим себе,  что  какой-либо орган,  не являю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о  органом  чувств,  станет  бессознательно  слишком восприимчив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ерхчувствительным по отношению лежащим вокруг него частям организма.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но  заметить,  что  в функциях этого  органа  возникает  нарушение. 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дастся  путем подведения,  подачи  в это место кремниевой кислоты устра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ерхчувствительность,  тогда  мы  сможем   справиться  с  этим  болезн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ем. Нужно только так повлиять на органическую телесную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бы кремниевая кислота действовала именно вокруг .болевшего органа, а н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ысле своих вышеописанных общих свойств, то есть не на весь орган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омбинируя  кремниевую  кислоту  с другими  лекарственными  сред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но добиться  того, что при введении в организм она приедет именно  к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у, где в ней есть нужда, а оттуда будет отправлена далее  - к выде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организма вовне, так что вся эта процедура не повредит другим орг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зьмем другой случай, когда ослаблена чувствительность одного орган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иям других органов. Значит  мы  имеем дело  с избыточным скоп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мниевых воздействий  вокруг  этого  органа.  Тогда нужно  добиться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лияния  на  кремниевую  силовую  систему  всего  организма,  чтобы  мес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быточное  действие  кремния   стало  слабее,  или  же  можно   с  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елительного   средства   вызвать  удаление  кремниевой  кислоты.  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почтительнее,  потому  что  избыточное накопление  кремниевой кислоты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ом  месте, как  правило, приводит к ее  недостатку в другом месте. 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стичь  распределения  излишней  местной активности  кремниевой кислоты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щие нужды организма,  например, с помощью курса лечения серой. Почему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можно, станет  понятно,  если  прочесть  о  действиях серы в  организм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ругом месте этой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ОСОБ 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знание   действий   лекарственных  средств   покоится   на  прозр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щений  сил внешней, вне человека лежащей природы. Ибо чтобы вызвать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  исцеляющий  процесс,  нужно  внести в  него  субстанции,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ространяются в нем так, что болезненный процесс постепенно преобра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нормальный. А сама сущность  любого  болезненного процесса  состоит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в организме происходит нечто, что не вписывается в целостную систем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.  В  этом  сходство такого процесса  с  некоторым  процессом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шней при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  можно  сказать:  заболевание наступает, когда  во  внутренней  сре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  возникает  процесс,  подобный  какому-либо  процессу  во  вне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е. Такой процесс может охватить физический или эфирный организм.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е тело  или Я  вынуждены  взять  на  себя задачу,  в принципе им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ую.  Им  приходится  в том  возрасте, в  котором  они  должны 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уществлять   свободную   душевную   деятельность,  "втягиваться"   об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zurueckschrauden)  в более  ранний возраст  -  во  многих  случаях  даже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мбриональный  возраст  -  и  заново  принимать  участие  в  пластицир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их  и  эфирных форм,  которые должны были уже  отойти  в компет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го физического  и эфирного организма; другими словами,  форм,  забота 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х в раннем возрасте обеспечивается астральным телом  и Я-организаци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  дальше полностью перенимается самим физическим и эфирным  организмом.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 развитие человеческого  организма покоится  на том,  что изначально 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е  физического  и  эфирного   тела  проистекает  из 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 и  Я-организации; но с возрастом эта астральная и Я-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олжаются уже самой физической и эфирной организацией. Когда они эт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лают,  тогда  астральному  телу  и  Я-организации  приходится вмешив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чем  в  той  стадии  своего  развития,  в которой они для  этого  уже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назнач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опустим появляются застои в подчревной области (Unterleib). Физ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эфирная организация  не исполняют  в  соответствующем месте  тела те 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ы, которые переданы им в более раннем возрасте. Тогда  должны вмеш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ая  деятельность и работа Я. Но тем  самым  они  слабее работают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ругими положенными им в организме задачами. Они не активны там, где дол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имер, в процессах формирования нервов, идущих в мускулы.  Как следств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известных частях организма наступают явления пар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   </w:t>
      </w:r>
      <w:r>
        <w:rPr>
          <w:rFonts w:eastAsia="Times New Roman"/>
          <w:color w:val="000000"/>
          <w:sz w:val="24"/>
          <w:szCs w:val="24"/>
          <w:lang w:eastAsia="ru-RU"/>
        </w:rPr>
        <w:t>Тогда  речь  идет  о  том,  чтобы  внести  в  организм  человека 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и,  которые  смогут снять  с астральной и  Я-организации  бремя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енной   им  деятельности,  освободить  их  от  нее.  И  затем  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знать, что процессы,  действующие в образовании сильных эфирных масе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  растения, особенно в  цветах, могут  как  раз  осуществить 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вобождение  астральной и Я-организации.  Это  могут  сделать и субста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щие  фосфор.  При  этом  следует только  проследить,  чтобы 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сфора  благодаря  смещению  с  другими субстанциями  происходило  в 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ишечнике, а не в области обмена веществ, лежащей над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  мы  имеем  дело  с   кожными  воспалительными  явлениями,  зна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е тело и Я-организация развивают там ненормальную деятельность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м они изымают себя из той деятельности, которую они должны осуществля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ах,   лежащих  в   организме   глубже.  Они  уменьшают  восприимчи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их  органов.  А  эти  органы,  в  свою  очередь,   из-за  пониж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увствительности перелетают  исполнять  положенные  им  функции. 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го,  к  примеру,  может  развиться ненормальное состояние в 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чени. Это окажет  неправомерное влияние на пищеварение. Если в эт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вести  в  организм   кремниевую  кислоту,  то  обременяющие  кожу 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и Я-организма высвободятся. Они вновь направят свою  актив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более внутренние органы тела; начнется процесс выздор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огда перед  нами  болезненные состояния,  выражающиеся  в ненорм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рдцебиении, значит имеется неупорядоченное действие астраль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  кровообращение. Тогда  это действие астрального  ослабляется в  мозг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х.  Наступают эпилептоидные состояния,  потому  что  присущая гол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ая деятельность перенапряжена из-за  ослабленной  работы астрального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ческих   процессах   головы.  Если  давать  добываемое  из  Levistic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Любистока)   резиноподобное  вещество  -  в   виде  чая,  а  еще   лучше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работанной  форме в некоем препарате,  - тогда астральная  деяте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равильно  расходуемая  в  кровообращении,  вновь  высвободится,  мозг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стема укреп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 всех этих случаях нужно определить направление болезнен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утем  соответствующей диагностики.  Возьмем  последний  случай. Причин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 лежать  в нарушенном взаимодействии между эфирным и астральным тел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ообращении. Мозговые явления оказываются тогда  только следствием.  И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чении нужно действовать так, как было опис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 все может быть и наоборот. Причина неправильности, неупорядоч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  корениться  в  отношении между астральной и  эфирной деятельностью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зговой системе. Тогда расстройство кровообращения с ненормальной серде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ю оказывается следствием. В этом  случае нужно внести в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мена  веществ,  К  примеру, серно-кислые соли.  Они  действуют  на эфир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ю  мозга, вызывая  в ней силу притяжения  к астральному  телу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но  наблюдать в  том,  что инициативность  мышления, волевая сфера и 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ьность,    сплоченность    (Geschlossenheit)    человеческого    с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бразуются  к  лучшему. Тогда, вероятно, нужно  будет поджать  аст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  в их  новообретенном  воздействии на систему кровообращения, напри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помощи мази м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жно будет заметить,  что  вся совокупность  организма возвращается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ой   деятельности,  если  избыток   активности  астрального  и  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м и эфирном  какого-либо  органа тела удастся заместить  избыт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ю,  внесенной  в  организм извне. Организм  склонен  сглажи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равновешивать свои недостатки,  поэтому он  выздоравливает,  если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которого времени  образовавшуюся в  нем неправильность,  неупорядоч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гулируют искусственным  образом так,  что с возникшим изнутри  болезн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ом,   который   нужно  прекратить,   борются  при  помощи  подоб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налогичного процесса, вносимого в организм извне, из внешней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ЗНАНИЕ ЛЕКАРСТВЕН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убстанции,   применение   которых   в   качестве   лекарств   под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мотрению,  следует  познавать,  прежде  всего,  с  точки  зрения 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ющихся в них потенциальных силовых действий - как во внешней природе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внутри человеческого  организма. При этом  лишь  небольшой  степени 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держиваться  свойств,  исследуемых обычной современной химией. Для нас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ажно рассматривать именно те действия субстанции, которые выявляются исхо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отношения  ее внутреннего силового  строения к  тем  силам, что  излу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ля, и тем силам, что притекают к земле из косм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ассмотрим с этой точки зрения сурьмяной блеск (сульфид сурьмы). Сур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т  сильное   сродство  к   серным  соединениям  других   металлов.  С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лагает суммой свойств, которая остается постоянной лишь в  сравн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зких  границах. Она  чувствительна  к  различным  природным процессам,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имер,  к нагреванию,  сжиганию и  т.д. Это  делает серу способной иг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ажную  роль также в  белковой  субстанции,  полностью  высвобождающейся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мных  сил и включающей, вносящей себя в  сферу эфирных воздействий. 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рьма, следуя своему сродству, соединяется с серой, то она вслед  за  се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же легко включается  эфирное.  Поэтому  сурьму легко  вводить в  белк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ы и тем самым полагать телу в его эфирной деятельности, если это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-за  какого-либо  болезненного  состояния  оказалось неспособно  само 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бразовывать поступающую  извне белковую  субстанцию, чтобы та могла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ята в присущую телу собственную деятельность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 сурьма  имеет  и  другие особенности.  Везде, где  это возможно,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емится  к  пучкообразным, кустистым (bueschelforming)  формам.  При 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тви  такого  сурьмяного куста  следуют линиям,  лучащимся прочь  от  зем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встречу силам, действующим в эфире. Тем самым вместе с сурьмой мы внос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ий  организм  такое начало,  которое  находится  уже на полпути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ю эфирного тела. Также то,  что происходит с сурьмой при зейгеров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е (Seigerprozes),  указывает на  ее  сродство к эфирному.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го процесса она становится  тонко-волокнистой.  Сам же зейгеровский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Seigerprozess) является таким, который некоторым образом начинается (вниз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и, но наверху переходит в эфир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ледующее  свое свойство  сурьма раскрывает при  накаливании, когд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исляется; а при сжигании она образует белый дым,  осаждающийся на хол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меты  в  виде сурьмяных цветов. Далее  сурьма  обладает  известной с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противления  против  действия  электричества.  Если  сурьму   опреде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  обрабатывать электролитически  и  осаждать  ее  на катоде,  то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прикосновении с острым металлическим предметом этот осадок взр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се это показывает,  что у сурьмы имеется тенденция  легко переход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й элемент,  как только  для этого складываются  хоть малейшие усло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  духовного созерцания все  эти феномены служат  лишь в качестве наме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бо  само  духовное  созерцание  непосредственно  воспринимает  связь 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ю Я и энергией сурьмы. И оно воспринимает,  что процессы сурь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удучи  перенесены  в  человеческий  организм, действуют так  же,  как в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ет Я-орган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ровь в своем течении сквозь человеческий организм выказывает тенд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застыванию, к свертыванию. Эта тенденция связана с влиянием Я-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ю же  она  и регулируется. Кровь есть промежуточный  органический  проду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, что появляется в крови, уже прошло через определенные процесс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ходятся  на  пути  становления  процессами  чисто  человеческого  ц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, то есть на пути становления Я-организацией. Но все это должно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йти через другие процессы, которые  вливаются в формирующее  начало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ьного организма. Каковы эти процессы другого рода, можно узнать след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. Поскольку кровь при удалении  из тела свертывается, это  указы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кровь по собственной своей природе несет в себе тенденцию к свертыв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 что   внутри  человеческого   организма   есть   нечто,  что  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иводействует  этой склонности. И этим  нечто является сила, 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й организм включает, вчленяет  кровь в себя  самое. Кровь включ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есное устройство человека посредством  формирующих сил, которые стоят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  до  импульсов  свертывания.  Если   бы  сразу  вступало  в  свои 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ертывание, жизнь была бы поврежд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огда  имеют  дело  с  болезненным  состоянием, которое  заключает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достатке сил, нацеленных на свертывание крови, тогда сурьма в той или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е будет действовать как лекар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се  формирование  организма  в  существенных   своих  чертах 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бразованием  субстанции   белка,  посредством  которого  эта  субста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ходит во взаимодействие с силами  минерализации. Эти силы ярко  выраж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имер, в  извести.  То,  о  чем  здесь  идет  речь,  наглядно  пока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е  раковины  устрицы.  В самой раковине  перед нами  то, от 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трица избавляется, чтобы сохранить свою белковую  субстанцию  в надлежа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иде,  свойственном  именно этому  животному.  Подобное же  происходит 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овании скорлупы яй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  устрицы  известковое  начало  выделяется  для  того,  чтобы  оно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дрялось в процесс образования белка.  В человеческом же организме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о происходить такое внедрение  извести. Элементарные  белковые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лжны преобразовываться  в  такие,  где  Я-организация  может  возбужд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вести  определенные формирующие силы. И это должно происходить в 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етво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урьма  действует  против   сил  выделения  извести.  Благодаря 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одству  с  эфирным  сурьма  приводит  белок,  стремящийся  сохранить 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лементарную   форму,   в  состояние  бесформенности,   где   он 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имчив к влиянием известкового и подобных ему на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 тифе нам  ясно,  что  болезненный процесс  состоит в  недостато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носе  белковой субстанции  в субстанцию крови,  которая  одна  только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а  развивать  процессы  формирования.  Возникающие  при  этом  пон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зывают,  что  неспособность  к  этому  переносу  и  этому  преобраз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инается уже в кишечнике.  Тяжелые  нарушения сознания при тифе указыва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  Я-организация  .Изгоняется  из  тела  и не  способна  к  действию.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дит по  той  причине,  что белковая субстанция не получает  доступ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нерализующим силам, в которых  как раз и  может действовать Я-орган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казательством этому  взгляду  служит и тот факт, что тифозные  испраж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сут  опасность  заражения. В  этом также выражается  усиленная тенденц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рушению человеческих формирующи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 при тифозных явлениях  применять  препараты  сурьмы  опреде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ава,  то  они  проявляют себя  как  подходящее лекарство.  Они  отн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буквально: "разоблачают") у субстанции белка ее Собственные "узко-белковы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 и склоняют ее к включению в формирующие силы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 привычных современных научных позиций может прозвучать: то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что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ытаются сказать о сурьме, страдает неточностью, и укажут в противовес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точность обычных методов  химии. Но на  самом деле,  химические 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  имеют столь  же  мало  отношения  к  происходящему  в  челове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е, как химический состав красок к тому,  что делает с этими крас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удожник.  Конечно хорошо  когда художник  знает кое-что из химии. Но как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пользует краски в своей живописи - относится все  же к другой метод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же обстоит дело и с терапевтом. Он может рассматривать химию  как одну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,  имеющих  для него  некоторое значение;  но способ  действия  вещ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и человеческого организма уже не имеет ничего общего с этой химией.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идит   точность   только   в  том,  что   установлено  химией  (включая 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армацевтическую  химию), тот уничтожает (в себе)  саму  возможность дости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глядных  представлений о том,  что происходит  в  организме при исце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ЗНАНИЕ СУБСТАНЦИЙ КАК ОСНОВА ПОЗНАНИЯ ЛЕКАРСТВЕН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то  хочет судить о действии  лекарств,  должен  разбираться в  сил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иях, которые  происходят  в человеческом организме,  если  кака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, проявляющая  определенные свойства вне  организма, вводится 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ли иным способом в его внутреннюю ср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лассический   пример   можно  усмотреть  в   муравьиной  кислоте. 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речается  в теле муравья как  едкая субстанция, вызывающая воспаление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м  она  является  продуктом  обособления  (Аbsonderungsprodukt).  Орга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вья,  то   есть  определенный  животный  организм,  должен  выраба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вьиную кислоту, чтобы надлежащим  образом  выполнять свою работу. 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ит в  деятельности обособления, в отделяющей  деятельности (аbsondern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Taetigkeit).   Но  как  только  продукт  обособления   (Аbsonderungsproduk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веден, он уже не имеет более никакой задачи в организме. Он должен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елен. Сущность организма  состоит в работе,  в деятельности, а не  в 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х.  Организацией  мы  называем  не  связь  веществ,  но  не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. Вещество несет в себе определенный импульс к деятельности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ько  оно  утратило  этот импульс, оно уже не имеет для организма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человеческом  организме тоже  вырабатывается  муравьиная  кислота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десь  она  уже  имеет  органическое  значение.  Она  служит  Я-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редством   астрального  тела   из  органической  субстанции   отделяю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осабливаются  те  части, которые тяготеют к безжизненности.  Я-орган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уждается в таком переходе органической субстанции в безжизненно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ей  нужен  именно  сам  процесс  перехода,  а не  то,  что  образует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зультате  этого перехода. А когда это, устремившееся к  безжизненному,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формировалось, оно становится для организма лишь бременем. Оно тогда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ть  либо  непосредственно выделено,  либо  растворено  и затем выведен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 опосредованны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, если подлежащее растворению не растворяется, то оно скап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организме и может  создать  почву  для  подагрических  или  ревма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рушений.  И  тогда  на сцену выступает  образующаяся  в человеческом  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вьиная кислота. Если она производится в  нужном  количестве, то орга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ым  образом  удаляет продукты, тяготеющие к безжизненному состоя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слабости силы производства муравьиной кислоты и возникают  подагр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ли  ревматические явления. Вводя в  организм муравьиную кислоту  из вне,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ем ему этим  поддержку,  поскольку  даем  ему то,  чего  он не 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вести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жно  изучать такие виды действия субстанций, если сравнивать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ных субстанций в человеческом организме между собой. Возьмем, к  приме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щавелевую  кислоту.  При  определенных  условиях  она  может  переходить 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вьиную кислоту.  Последняя  в своих действиях  представляет  метаморфо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щавелевой  кислоты. Щавелевая  слота является секрецией  растительного,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вьиная кислота  животного.  Производство  щавелевой кислоты  являет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ительном   организме  деятельностью,   которая  аналогична  производ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равьиной  кислоты  в  животном  организме. Это  означает, что произ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щавелевой  кислоты соответствует области  эфирного, а муравьиной  кислоты 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  астрального.   Заболевания,   проявляющиеся   в   подагрических 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вматических явлениях, вписываются в недостаточную деятельность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. Но бывают  и другие нарушения,  причины  которых следует отнести не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му (как при подагре и ревматизме), но к эфирному  организму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чае  возникают не  просто  застои сил, возводимые к  астральному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есняют  активность Я-организации,  но  проявляются  именно  препятстви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и   самого  эфирного,  с  которыми  не  может  справиться  астр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ация.  Такие  препятствия  в действии эфирного  проявляют  себя вя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ю  подчревной   области,   торможением  деятельности   печени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лезенки, камнеобразными  отложениями желчи  и  другими подобными помех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  в таких  случаях ввести  щавелевую  кислоту,  то тогда  мы  прави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  поддержим  работу  эфирного  организма.  Мы  достигнем 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щавелевой кислоты  укрепления эфирного тела,  потому что  сила Я-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удет преобразована с помощью этой кислоты в силу  астрального тела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 в свою очередь усилит свое действие в эфирном т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сновываясь  на   таких  наблюдениях,  можно  знакомиться  с  дей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ительных для организма веществ. Наблюдение может исходить из раст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зни. В растении вся  физическая деятельность пронизана эфирной. На при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тения знакомятся  с  тем,  что может быть  вообще  достигнуто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й  деятельности.  В  животно-астральном   организме  эта 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водится  в астральную.  Но если  сама  эта эфирная деятельность 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аба,  то  ее можно укрепить посредством прибавки эфирной  деятельности 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го-либо растительного  продукта, который  мы  вводим  в организм.  Иб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е  человеческого организма лежит  животный организм.  И для  того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разыгрывается  между  человеческим эфирным и астральным телами, 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  изве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пределах</w:t>
      </w:r>
      <w:r>
        <w:rPr>
          <w:rFonts w:eastAsia="Times New Roman"/>
          <w:color w:val="000000"/>
          <w:sz w:val="24"/>
          <w:szCs w:val="24"/>
          <w:lang w:eastAsia="ru-RU"/>
        </w:rPr>
        <w:t>, значимо то же, что происходит в животном организ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  помощью  лекарственных   растений  можно   восстановить   наруш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е между  эфирной  и  астральной  деятельностью. Но  мы  не добье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го-либо  с помощью  этих  лекарственных  средств, если  нарушение лежит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взаимоотношений между физической, эфирной и астральной организаци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  одной  стороны, и  Я-организацией,  с  другой. Ибо  Я-организация 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щать   свою   деятельность   на   те   процессы,  которые   нацелены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нерализ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этому   при   данных   нарушениях   применимы    только   мине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карственные средства. Чтобы познакомиться с целебным действием какого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нерального  средства,  необходимо  исследовать,  насколько соответ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я  может быть расщеплена  в организме. Потому  что любое  введ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вне  минеральное должно быть в  организме расщеплено,  разрушено,  и 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ем заново,  в новой форме оно строится  из собственных органических 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но в этих процессах расщепления и строительства должно состоять целеб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е  минерального лекарства. И  все это должно иметь  такую ориент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бы  деятельность   введенного  лекарства   брала  на   себя,   переним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щую недостаточную деятельность сам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зьмем пример избыточных  месячных. В  этом случае  сила Я-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лабляется.  Она   используется   односторонним   образом,   истощается 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етворении,  в  подготовке  крови  (Вlutbereitung).  И слишком  мало 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 остается для  абсорбции крови  внутри самого  организма.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й должны  проходить  в  организме силы, устремленные  к безжизненн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новится  слишком  короток,  поскольку эти силы действуют  слишком  бу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тенсивно. Они исчерпывают себя уже на пол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ожно поддержать эти силы, если внести в организм кальций  в каком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единении.  Кальций  помогает формировать кровь  в  процессе  кроветво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Blutentstehung). Часть  деятельности  Я-организации  высвободится  из 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ласти и сможет обратиться на процесcы абсорбции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ЛЕЧЕБНАЯ ЭВРИТ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Особая   роль  в  нашей  терапии  отводится  так  называемой  "ле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вритмии". Д-р Рудольф Штейнер сформировал ее исходя из антропософии,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го, как новый вид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ущность   этого   нового   искусства  многократно  описывалась   д-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Щтейнером.  И  как  вид  искусства эвритмия получила  уже  довольно  широ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ро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вритмию  на сцене представляют движущиеся  человеческие фигуры; но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танец. На это указывает уже то, что  в  движении  у эвритмистов участв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имущественно  руки.   Движущиеся   группы  создают  цельный   сцен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удожественный образ. Все  движения основаны на внутренней сущности 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.  Именно  из  нее,  из  этой  сущностной  человеческой 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текает  в  первые годы жизни  речь,  человеческая речь  как  таковая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кольку каждый отдельный звук речи человек исторгает из своего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тройства  (Кonstitution),  то  при  подлинном  познании  этого  устро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можно вынести  вовне, из всего человека  или из целой человеческ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ие  движения,  которые  являются действительной зримой речью  или види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нием. При этом в движениях  будет столь же мало произвольного, сколь  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вольного  в самом языке. Как  в отдельном слове невозможно  произ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тонировать "о" там, где должно звучать "и",  так же в эвритмии для "и"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   музыкального   (Сis)  может  существовать   только  один  опреде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гательный  жест.  Тем самым эвритмия является действительным  откров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й  природы,  однако,  откровением  не  бессознательным,  как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ются речь  или пение, но таким,  которое может быть сознательно  разви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лагодаря подлинному познанию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так, на  сцене движется человек  или группа  людей. Преобразованное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идимую речь стихотворение одновременно  декламируется вслух. Зритель слы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одновременно видит содержание  стихотворения собственными глазами.  Ил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цене исполняется музыкальное произведение, которое опять же предстает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рителем как видимое п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  эвритмии  дается  такая  пластика  движений,   которая  суще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ширяет художественные возможности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алее найденное  в эвритмии художественным  способом, как  в искус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ет  развиваться  в  двух  направлениях.   Одно   из  них  можно   наз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дагогическим, учебным. В вальдорфской школе в Штутгарте, основанной Эми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льтом   и   работающей   под   руководством   Рудольфа   Штейнера,   т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дагогическая или учебная эвритмия  преподается во всех  классах  наряду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ычной  гимнастикой.  Следует  учесть,  что  в  привычной  нам   гимна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биваются  развития одной  только  динамики и статики  физического тела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вритмии  же весь  человек  - тело, душа  и дух - устремляется, изли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жение.  Подрастающий  человек чувствует  это  и  переживает эвритм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ражнения со всей естественностью как проявление всей человеческой прир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  есть  он учится эвритмии так, как  в  более ранние годы жизни он  уч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ругим  направлением   является   терапевтическая   эвритмия.  Лечеб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вритмия  возникает тогда, когда  жесты  движений художественной или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вритмии,  то  есть  такие,  которые исходят  из здоровой сущности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дифицируют так, что они проистекают из природы больн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сполняемые таким  образом  движения  действуют  обратно на  заболев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ы  человека.  Можно видеть, как  исполняемые  внешним  образом жесты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ижении  оздоравливающе  влияют  на  заболевшие  органы,   если  они 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обраны  друг  к  другу.  Поскольку  этот  способ  воздействия на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редством движения обращен и на тело, и на душу, и на дух, то он влияе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утреннее  существо больного интенсивнее, чем все  другие виды двиг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рап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о поэтому  же лечебная эвритмия  никогда  не сможет  быть любитель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роме  того,  лечебный  эвритмист,  который  должен обладать  глубо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наниями  строения  человека,  может работать  только  в сотрудничестве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ачом. Любой дилетантизм в этой области принесет один только в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Лечебно-эвритмическая   терапия  может  проводиться  только  на 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лубокого толкового диагноза. Практические успехи  лечебной эвритмии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матривать  именно как неотъемлемую  благодатную часть  представленно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й работе терапевтического образа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ХАРАКТЕРНЫЕ СЛУЧАИ ИЗ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    </w:t>
      </w:r>
      <w:r>
        <w:rPr>
          <w:rFonts w:eastAsia="Times New Roman"/>
          <w:color w:val="000000"/>
          <w:sz w:val="24"/>
          <w:szCs w:val="24"/>
          <w:lang w:eastAsia="ru-RU"/>
        </w:rPr>
        <w:t>В  этой  главе  мы  хотим  описать  ряд  историй  болезни  из 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инико-терапевтического Института в Арлесхайме.  Они  покажут  нам, как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щи познания духовного в человеке  можно пытаться  обрести столь  глуб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никающий образ  болезненного  состояния  пациента,  что уже  сам  диагно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средственно учит нас, какое лекарственное средство необходимо  прим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этом  случае.  При этом  в  основу  положена  идея рассматривать 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болевания  и  процесс  выздоровления  как  части   одного   круга, 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иклического  процесса. Заболевание  начинается  с  определенного 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Irregularitaet) в составе,  в  соединении описанных в этой книге сущн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ей  человеческого  организма.  В  момент  начала  лечения  пациента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рушение  находится  в  определенном  пункте  своего  развития.   И 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  позаботиться о  том,  чтобы  все  явления  и  процессы,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ошли  в организме с начала заболевания,  протекли  в  обратном 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овь - так чтобы в конечном  итоге  мы достигли того  состояния здоровья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м  организм  находился  до заболевания.  Такой процесс, протекающий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м  себе  в обратном  порядке,  невозможно  осуществить  без опреде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ерь со стороны сил роста всего организма в целом, то есть сил равноц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м,  которыми пользуется  человеческий организм в  детстве  для  увели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его роста и объема. Поэтому  лекарства должны создаваться  таким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бы они не только обеспечивали  обратное протекание болезненного процес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  также  оказывали поддержку ослабленной витальности, комплексу  жизн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. Вторая  задача частично разрешима с помощью лечебной диеты. Однако,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е серьезных заболеваниях организм, как правило, не  способен сам черп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статочно  витальных,   жизненных  сил  из   процесса   переработки   пи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овательно,  необходимо  строить  терапию  в   собственном  смысле 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,  чтобы организм получал  от нее  поддержку и в  этом направлени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чае типичных лекарственных средств, разработанных Клинико-терапевт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ститутом,  указанная   поддержка  полностью  учитывается.  Поэтому  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парата  можно  будет  понять лишь  при  более  детальном рассмотрении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е  течения болезни  следует иметь  ввиду  не  только локализиров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тологический  процесс, но и общие изменения в организме в целом, ибо и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лежат обращению  в  обратную сторону. Каким  образом  это  можно  мыс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кретно,  покажут  нижеприведенные  истории  болезни.  Вслед  за  этим  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олжим рассмотрения общего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   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ервы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 26-летняя пациентка. Все  в ней указывает на чрезвычайно лабиль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устойчивое состояние. Можно отчетливо увидеть, что та  часть ее организ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ую мы назвали в нашей  книге  астральным телом, находится  в 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быточной  деятельности.  Видно  также,  что  Я-организация  способна 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лноценным, недостаточным образом  управлять этим  астральным телом. 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ько пациентка  намеревается  заняться  какой-либо работой, ее 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приходит в  возбуждение,  "закипает". Я-организация пытается вступ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и права, но  постоянно отбрасывается назад. Вследствие  этого подним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мпература тела. Правильное,  упорядоченное пищеварение  человека  в выс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епени зависит  от  нормального  функционирования  Я-организации.  Бессил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  у данной  пациентки  сказывается в упорных запорах.  Одни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ствий  нарушения  пищеварения  становятся  мигренеподобные  состояния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вота.  Сон   пациентки   указывает   нам,  что   ослабленная  Я-орган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уществляет недостаточную  органическую  деятельность  в  направлении сни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верх  и  наносит  ущерб  выдоху. Вследствие этого в организме  во время 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пливается избыточное количество углекислоты, что органически  про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рдцебиением  при  пробуждении,  а  психически  выражается  в   страхах 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крикив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  обследовании  тела  пациентки  не  выявлено  ничего  иного,  кр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достаточности  в тех силах,  которые осуществляют нормальную  связь 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м,  эфирным и физическим телами. Избыточная  активность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 самого  в  себе ведет  к тому, что слишком мало  его  сил  перетек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е  и  эфирное  тело.  Поэтому последние  остаются  в  течени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иода, роста организма  слишком хрупкими, слабыми.  При обследовании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ки это и выявилось, поскольку тело ее действительно оказалось хруп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хилым, к тому же пациентка жаловалась на частые боли в спине. Боли в сп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нятны, поскольку Я-организация должна проявлять  себя сильнее всего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деятельности спинного моз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ациентке снится много  снов. И это  следствие  избыточ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 тела самого  в себе, которую  оно  разворачивает  во  время 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удучи  отделено от  физического и  эфирного  тела. Нам  нужно  исходить 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сти  усилить Я-организацию и  уменьшить  деятельность астра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вого  мы добьемся, избрав лекарство,  которое способно  оказать поддерж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абнущей  Я-организации  в области пищеварительного тракта. Одно  из 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карств можно распознать в меди. Медная мазь в повязках на область пояс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удет  усиливать  продуцирование  тепла,  которым  заведует Я-организация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ое  в  данном  случае ослаблено.  Действие  этой  терапии  проявит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лучшении  сердечной  деятельности  и  ослаблении  чувства  страха.  Избы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мкнутой  на  себя  самое  активности астрального  тела  поддается  л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льчайшими дозами свинца внутрь. Свинец стягивает астральное тело,  при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му  собранность  и пробуждает  в  нем  силы,  благодаря которым  оно креп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единяется с  физическим  телом и  с эфирным  телом. (Отравление свинцом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ит ведь в слишком сильной связи астрального тела с эфирным и физ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м,  что  ввергает  эфирное  и  физическое  в  избыточные  разруш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же  во время  этого курса  лечения  пациентка зримо пошла на попра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устойчивое,  лабильное   состояние   сменилось   определенной   внутре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вердостью  и  уверенностью  в  себе. Душевное  состояние  из  раздерг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ратилось  в умиротворенное. Запоры, боли в спине  исчезли, равно  как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гренеподобные состояния вместе  с  головными  болями.  К  пациентке 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вратилась нормальная работоспособ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торо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ужчина  48-ми лет; рос крепким одаренным  ребенком. Выяснилось, что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емя  войны   в   течение   пяти  месяцев   лечился  от   нефрита,  выпущ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здоровевшим. В  35 лет женился, имеет пять здоровых детей, шестой умер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дах. В  33 года вследствие умственного перенапряжения появились депресс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томляемость, апатия.  Эти состояния постоянно ухудшаются. К ним прибав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ая  нерешительность, беспомощность  (Ratalosigkeit).  Перед  пациен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оят вопросы,  выявляющие  негативные стороны его профессии, - он  шко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итель,  -  причем он  не может противопоставить  им  ничего позитивного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зненное состояние пациента  указывает  на астральное тело, которое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ишком слабое сродство к эфирному, и физическому  телу и которое неподви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самом себе.  Из-за  этого начинают превалировать  свойства физического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 тела самих по себе. Глубинное ощущение неправильной  связи эфи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 с  астральным ведет  к депрессиям;  неправильная  связь  астрального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им  порождает  утомляемость  и апатию.  Состояние  нерешительности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а проистекает из бессилия астрального тела пользоваться  физически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ым телом. Со всем этим  связан тот факт, что  у пациента хороший с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кольку астральное  тело имеет недостаточную связь с эфирным и  физ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м. По  этой же причине пациент  трудно пробуждается. Астральное тело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лает входить в физическое.  И только вечером,  когда физическое и  эфи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  утомлены,  происходит  нормальное  связывание  с  астральным. 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   по-настоящему  просыпается  только  вечером.  Весь  этот  комплек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зывает на то, что  прежде всего следует усилить деятельность 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. Этого всегда можно добиться, прописав мышьяк внутрь (например) в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щей  минеральной воды. Через некоторое время можно заметит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  обретает  больше  господства  над  собственным телом.  Связь 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м телом и эфирным телом укрепится, депрессия, апатия и утомляе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чезнут.  Необходимо  также  оказать  поддержку  физическому  телу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ительное  время  из-за  слишком  слабой  связи  с  астральным  телом 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ертным,  потеряло  подвижность.  Этого  достигают с помощью  курса 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сфором в слабой дозе. Фосфор таким образом поддерживает Я-организацию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а становится способна преодолеть сопротивление  физического тела. Ванны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змарином  откроют  путь  оттоку,   выделению  отложений  продуктов  об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. Лечебная эвритмия способна восстановить гармонию  отдельных  ча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  (нейро-сенсорной  системы,   ритмической  системы,  моторной 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таболической  системы),  которые  были  повреждены  из-за  без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тела.  Если пациенту  давать  к  тому же  чай  из бузины,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рмализуется  обмен  веществ,  который  постепенно  стал  вялым 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деятельности астрального тела. Мы смогли констатировать у нашего паци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ное выздоро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рети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ациенту 31 год, он артист. Обратился в нашу клинику во время гастро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остоянии сильного воспалительного нарушения функций  мочеполовых орг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таральные   явления,   лихорадка,   тело   переутомлено,  общая  слаб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способность к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Из анамнеза выяснилось,  что  это  состояние  случалось  у  пациента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ньше.     Исследование     духовной    структуры     пациента     показ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ерхчувствительное, изнуренное  астральное тело. Одним  из  следствий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илась  предрасположенность  физического  и эфирного тела  к катаральным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алительным состояниям.  С самого детства  пациент  имел хилое физ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, лишенное заботы  и  участия со стороны  астрального  тела.  Поэтому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л корью, скарлатиной, ветряной оспой, коклюшем,  часты были ангины; в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т -  уретрит, повторившийся в 29 лет  в  комбинации с воспалением моч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узыря.  В 18  лет  он болел  пневмонией  и плевритом;  в  29 лет  -  грипп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ложнившийся костальным плевритом; в 30 лет -  катаральный фронтит. Име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оянная склонность к конъюнктивиту.  - В начале  2-х месячного нахо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а  в  клинике  температура  тела  поднималась  до  38,9 град., 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устилась вниз, потом  на 14-ый  день вновь подскочила;  далее  темп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лнообразно колебалась от 37 до 36 град., по временам переваливая за 37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ускаясь  до  35 град.. Эта температурная кривая  является  четкой карт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вижного,  изменчивого  состояния  Я-организации.  Такая кривая  возни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,   когда   воздействия   со  стороны   полусознательного   содержи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й  изживаются,  прогорают  в  тепловых  процессах физического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 тела, минуя сглаживание до нормального ритма со стороны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. Вся дееспособность астрального тела у этого  пациента сосредоточен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итмической системе и полностью расходуется, изживается в его худож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.  Остальные системы оказываются при  этом обделены  актив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 тела.  Важным следствием этого становится сильная утомляем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сонница в летнее  время года. Летом  астральное  тело  в сильной 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глощено   внешним   миром.   Его  внутренняя   деятельность   ослаб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валируют силы физического и эфирного тела. В самочувствии это с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сильная усталость. Ущемленная внутренняя дееспособность астраль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   позволяет  ему  отделиться   от  физического  тела.  Поэтому  насту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сонница. Недостаточное отделение астрального тела от эфирного про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мучительных сновидениях, в которых проявляется чувствительность эт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повреждениям в физическом организме. Характерно, что в снах эти внутрен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вреждения физического тела символизируются в образах разнообразных люд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вечий.  Они   устрашают   своим  натурализмом.  Следствием   недостат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онирования астрального тела в  обмене  веществ является наклонность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порам. Излишняя  самостоятельность эфирного  тела, которое  слишком  сл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гулируется   астральным   телом,   порождает    неспособность   полноц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бразовывать  растительные  и  животные  белки,  получаемый  с  пищей,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ий   белок.  Поэтому   белок   выделяется  в  мочу.  Неполноц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онирование астрального тела ведет  к развитию в физическом теле 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ов,   которые  чужеродны  человеческому   организму.  Их  результ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новится образование  гноя. Последнее представляет  собой  внечелове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  внутри  человека.  Вследствие  этого  в  моче  появляется насто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нойный   осадок.   Имеется   душевный   процесс,  протекающий   паралл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ванию  гноя.  Астральное  тело  душевно  столь же  мало перерабат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зненные  впечатления, сколь физически оно  плохо перерабатывает 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  образуются  чуждые человеческому  организму вещества  типа гноя, так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уются   душевные   элементы,   чужеродные  человеку,   -   интерес 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тологическим сторонам жизни,  к смутным предчувствиям, к приметам и т.п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шей  задачей  было  уравновесить,  вычистить,  укрепить  астральное 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кольку  Я-организация пациента  была весьма активной и живой,  она 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ть использована как своеобразный проводник действия лекар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  Я-организации,  настроенной преимущественно на  внешний мир, легче 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ступиться, предлагая лечебные мероприятия, действующие  снаружи во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го можно добиться компрессами.  Сначала мы  делали  компрессы  с дон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Меlilotus officinalis).  Донник  так  действует  на  астральное  тело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ределение  его   сил  становится   более   уравновешенным,   о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противление   его   однобокой  направленности   на   ритмическую  сист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умеется, (в этом  случае) нельзя класть компрессы на те  части организ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 сосредоточены органы ритмической системы. Мы делали компрессы на орг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оторых сконцентрирован  обмен веществ  и моторная  система. Компрессо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лову  мы   избегали   на  том   основании,   что   изменчивость 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 исходит как раз из головы, и действие лекарства в этом 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йтралиэовывалось  бы.   Поэтому  теперь   было  необходимо  активиз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е тело вместе  с  Я-организацией,  поскольку  для  успеха 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нника оба  вместе должны  были  находиться в тонусе (zusammengespannt).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пытались  добиться этого, прибавив щавелево-кислое  начало  и использ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 этого вытяжку из корней лопуха (Lappa major). Щавелевая кислота рабо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им  образом,  что  деятельность  Я-организации  преобразуется  в  так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 тела. Плюс к тому мы давали  ряд лекарств  внутрь в очень сла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зах; их задачей было возвратить выделительные процессы в русло норм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я  астрального тела.  Процессы  выделения,  управляемые  из гол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юса,  мы  старались  нормализовать  при  помощи  серно-кислого калия.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елительные процессы,  зависящие от системы обмена веществ  в  более уз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ысле, мы пытались повлиять посредством углекислого калия. Мочеотделение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гулировали  с помощью  дубравника  (Теucrium  marum).  Поэтому  мы  да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у   препарат,   состоявший  из  равных  частей   сернокислого  кал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глекислого калия и дубравника. В течение всего курса лечения мы должны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итывать  чрезвычайно  лабильное равновесие  между физическим,  душевным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ым организмом больного. Постельный режим - для поддержания физ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я,  душевный  покой  -  для поддержания духовного  равновесия; 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ловия были  необходимы  для того,  чтобы различные  лекарствен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гли действовать одно в другом. Подвижность больного и душевное возбу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вели  бы  к  безуспешности  столь  сложного  процесса  лечения,  - 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ончания  этого курса пациент вышел  телесно окрепшим,  в стабильно хоро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шевном настроении.  Разумеется,  при  таком  лабильном состоянии 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ая-либо внешняя атака может  вновь  вызвать  то  или  иное нарушение.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  должен  избегать  таких  внешних  атак,  ибо  в данном  случае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обходимо для его полного выздор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Четверты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ебенок, который  дважды попадал в нашу клинику -  в 4 года, а затем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,5 лет. Вместе с ним мы лечили его мать и сестру матери. Диагноз вел нас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болевания  ребенка  к заболеваниям матери  и тетки. В отношении ребенка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тановили  следующее:  ребенок  близнец,  родился  шестью  неделями 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оженного  срока. Второй близнец умер еще  во чреве  матери незадолого 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дов. В  возрасте  шести недель ребенок заболел, он постоянно кричал и 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правлен  в  больницу.  Там  был поставлен  диагноз:  пилороспазм. 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рмила   частично    кормилица,   частично   осуществлялось   искус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кармливание. В возрасте восьми месяцев ребенок был выписан из больницы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вый же день дома возник судорожный припадок, повторявшийся в  послед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ва  месяца  ежедневно. Во время  припадка  ребенок  впадал  в  оцепенени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атанными  глазами. Незадолго до припадка появлялся страх, ребенок пла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д самым припадком  он косил правым глазом, его рвало.  В 2,5  года  им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сто припадок, длившийся пять  часов. Опять было оцепенение, ребенок  ле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мертвый. В  4  года  случился припадок, который длился полчаса. Нам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зано,  что  впервые  припадок  сопровождался   подъемом  температуры. 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вращении из больницы появились конвульсии, после этого родители замет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  у ребенка парализована правая рука и правая нога. Надо сказать, что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2,5  года при первой попытке  ходить ребенок мог переступать  только 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гой,  правую ногу  он  приволакивал;  правая рука безвольно висела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 ребенок и попал к 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Мы должны были установить, в каком положении находятся сущностные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го   организма.   При   этом    мы   не   отталкивались   от   проя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мптомокомплекса,  но  проводили  это  исследование  независимо.  Выяв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ьная  атрофия  эфирного тела, которое в некоторых частях оказалось вооб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чти не восприимчиво к влияниям  астрального тела.  Область правой полов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руди  в  эфирном  теле  была  как  парализованная.  В  противовес  к 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блюдалось  что-то  типа  гипертрофии астрального тела в  области  желу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лее,  нужно  было осмыслить связь  этих данных (духовного  исследования)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ющимся  у  больного  симптомокомплексом. Несомненна сильная загруж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лудка  силами   астрального   тела  при  пищеварении,   однако   эти 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стаиваются, запруживаются при переходе из кишечника в лимфатические сосу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ледствие  парализации  эфирного  тела.  Кровь   тем  самым   остается 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статочного питания. Мы должны рассмотреть позывы к рвоте  как особо ва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мптом.  Судороги вообще возникают тогда,  когда  эфирное тело атрофично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е тело получает доступ к прямому воздействию на физическое тело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редничества  эфирного.  У  нашего  пациента  это было проявлено в  выс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епени. Если такое положение, как в  нашем  случае, длительно сохраня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иод  роста  организма, то  выходят из  строя именно  те процесс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лают моторную систему пригодной к  нормальному восприятию  импульсов в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 проявилось  у пациента в невладении правой  стороной.  - Затем нам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ло  понять  связь состояния ребенка с состоянием  его  матери.  Когда 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шла к нам, ей было 37  лет. По ее рассказу, уже в 13 лет она была 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ста как  сейчас. У нее рано  испортились  зубы, еще ребенком  страдала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ставного  ревматизма, утверждает, что была рахитичной.  Месячные наступ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авнительно рано. Пациентка рассказывает,  что в шестнадцатилетнем возра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  нее  было  заболевание  почек,  говорит  также  о судорожных явлениях.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расте  25-ти  лет возникли  запоры из-за судороги  Sphinkter ani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шлось  растягивать.  До  сих  пор   при  освобождении  кишечника  име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дор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ри  духовном  исследовании,  проводившемся  также  без опоры на внеш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ленный симптомокомплекс, установлена поразительная схожесть  с  д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следования ребенка.  Единственно, все выглядит в куда более мягкой 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ует  учесть, что эфирное  тело  человека осуществляет важнейшее разви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но  в период между сменой зубов  и половой зрелостью. Это  проявилось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м, что  недостаточно крепкие силы  эфирного  тела, имевшиеся  у пациен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волили ее организму расти лишь  до момента полового созревания. А с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мента  началось  активное  развитие  астрального  тела,  которое  в 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ипертрофии  лишь   заглушило  развитие  эфирного  тела   и  слишком 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дрилось в физическую  организацию  пациентки.  Это явствует из  о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оста  в 13 лет. При этом пациентка  отнюдь не похоже на карлика, она вес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упная;  это  связано  с тем, что  хоть  и малые, но  зато не  сдержив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ым силы роста  эфирного  тела вызвали значительное увеличение об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го  тела.  Но  эти  силы  роста  впоследствии не  имели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гулирующим  образом  воздействовать  на  функции  физического   тела.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илось  в  появлении  суставного ревматизма,  а позднее  -- в судоро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ениях.  Из-за  слабости  эфирного  тела установилось чрезвычайно  си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ие   астрального  тела  на  физическое.  А  это  воздействие  н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рушительный характер. При нормальном ходе  развития жизни это воз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глаживается  строящей  деятельностью во сне, когда  астральное  отделен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 и физического тела.  Если же, как в случае нашей пациентки, эфи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  слишком  слабо,  тогда  возникает  избыток  разрушающего  начала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илось у  нее  в необходимости пломбировать  зубы уже в двенадцатилет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расте. И  всякий раз при  еще большей загруженности эфирного тела  --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ременности -- будет  возникать ухудшение  зубов.  Слабость эфирного те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ысле  его  связи с астральным телом сказывается особым образом  и в час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новидениях, и в  здоровом сне, наличествующем у пациентки, не взирая н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ладки ее здоровья. Слабость эфирного тела проявляется еще и в развит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м теле чужеродных процессов,  с которыми  эфирное не  справляет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е  можно проследить по белку, гиалиновым цилиндрам и солям в моче. 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чательна  схожесть  течения болезненного  процесса  у обеих сестер --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тери   и  у  тетки  нашего  маленького  пациента.   Духовное  ис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щностных  членов  обеих женщин  дает почти  одинаковые  результаты.  Сл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ющее эфирное тело, а из-за этого -- преобладание астрального тела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ько астральное тело само по себе у тети ребенка слабее, чем у его мат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этому равным образом  слишком рано  наступают месячные; но если  у  в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явля  ются  воспалительные  явления, то упервой имеют  место  только б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анные  с  раздражением  органов, например в суставах. В суставах эфи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  должно  обладать  особой  активностью, чтобы  сохранить там нори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ровень  витальности.  При  слабости  эфирного  тела господство  в  суста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обретает физическое тело, что проявляется в данном случае в их опухан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хроническом  артрите.  Слабость  астрального  тела,  которое  не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действует на  субъективные ощущения,  выражается  у  нее в  пристрасти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адостям,  повышающим,  в принципе,  чувствительность  астрального тела. 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кольку и без  того слабое астральное тело вследствие дневной бод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зни  изнашивается  еще  больше,  то  пока  общая  ослабленность  не 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долена,  боли  будут  проявляться   все  сильнее  и  сильнее.  Пациен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тельно  жалуется  на  усиление  болей  по  вечерам.  Описанная  св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зненных  состояний  всех трех  пациентов  указывает на  восходящую ли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ледственности,  в  особенности  на  мать  обеих  сестер, то есть  бабуш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бенка.  Там  и  следует  искать   действительную   причину.   Поврежд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весие  между  астральным  и  эфирным телом  у  всех  троих  может 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основано  только  наличием  соответствующего  нарушения  у  бабушки. 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исбаланс должен  быть обусловлен  недостаточностью  развития  эмбр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ов питания, в особенности,  алантоиса, - из-за особенностей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эфирного  тела  бабушки. Всех  трех  пациентов нужно  рассмотреть с  т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рения  неполноценности  развития  алантоиса.  Поначалу  мы  установили 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доразвитость  чисто  духовно-научным способом. Дело в  том, что физ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лантоис   далее   метаморфизируется,  переходя  в  духовные  качества  -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ости  астрального  тела. Недоразвитый  алантоис порождает  пониж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особности астрального тела, что проявляется в дальнейшем особенно во 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торных  органах. А это  и  имеет место у всех трех пациентов. По состоя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тела  можно  действительно  распознать  состояние  алантоиса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мбриональном  периоде. А  из этого можно понять и то, что наше указание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ледственность   является   не   игрой   фантазии,   но   проистекает  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тельного духовно-научного наблю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Если  такая истина  приводит кого-то  в раздражение,  то  мы хотели 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азать ему, что наши выкладки порождены отнюдь не стремлением к парадок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  потребностью   ни  от   кого  не   скрывать  полученные   нами  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стифицированные представления о наследственности так и останутся  тем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 шарахаться  от понимания метаморфозы физического в духовное и дух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физическое, которая имеет место в ряду поко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отношении  терапии такое понимание  дает  всего лишь верный взгляд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, к чему следует приложить усилие лечебного процесса. Если бы  мы не вы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исанным способом на наследственность,  но  попросту отметили  бы нару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и между эфирным и  астральным телом, тогда стали бы применять лекар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ющие на  обе  эти  части  человека.  Однако,  в  нашем  случае,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карства были бы неэффективны,  поскольку  повреждение,  идущее уже 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коления, лежит в организме слишком глубоко, чтобы его можно было выпр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ходя из  эфирного и  астрального.  В данном случае нужно воздействов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ю  и  в  ней  самой  активизировать  все  то,  что  относится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армонизации и  укреплению эфирного и астрального тела. Мы достигнем  э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  сможем  подступиться  к  Я-организации  путем   до  некоторой 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иленного раздражения, возбуждения органов чувств (таковое действует и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Я-организацию). Для  ребенка мы добивались этого  следующим способом: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лали повязки на правую  руку  с пятипроцентной  мазью из минерала  пири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овременно втирали в левую часть головы мазь с "цезарским грибом" (Аman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caesariа).  Пирит,  соединение  железа  с  серой,  при  наружном  приме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буждает Я-организацию  оживить астральное  тело и усилить  его сродство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му  телу.  В свою очередь,  субстанция Аmanita  caesariа с  ее бога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м   организованного   азота  действует   исходя  из  головы 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ю, оживляя  эфирное тело и усиливая его  сродство  к астр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у.  Эта терапия  была подкреплена лечебной  эвритмией,  которая вовле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дию  в  активную,  живую  деятельность.  Посредством  эвритмии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авляем в  глубины  организма то,  что  применено наружно. Начатый 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 лечебный процесс был затем усилен  лекарственным  средством, веду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е и эфирное  тела к особой  чувствительности в  отношении 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 В ритмическом чередовании  по дням мы  применяли - наружно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анны с отваром из золотой розги (Solidago virgaurеа), растирания с  отва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звездчатки  средней (Stellaria mediа), а  внутрь  -  чай из  ивовой  к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Salix)  (особенно  действующей  на  восприимчивость  астрального   тела)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таллическое олово  (Stannum)  в  дозе  0,001  (  особенно  действующее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имчивость эфирного тела). Мы  давали также слабые дозы  макового с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бы   поврежденная   собственная  система  организма  ребенка   не  меш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глубинному) лечебному дей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Для матери  применялся  в большей степени последний  из описанных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рапии, поскольку силы  наследственности  в ней действовали на одну ступ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коления  меньше. То  же следует отнести  и к  сестре  матери.  - Еще 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бенок  находился   в  клинике,  мы  констатировали,   что  он  стал 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равляемым и что  его общее душевное  состояние стало  лучше.  Он  стал,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ру, послушнее. А движения,  которые он ранее  делал весьма неуверен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ловко, стали  вернее, ловчее.  Впоследствии его тетя рассказала нам, чт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бенком произошла значительная перемена. Он стал спокойнее; непроизволь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шних движений стало меньше; он стал настолько ловок,  что может играть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 участия взрослых; былое упрямство исчез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ятый 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ациентка  26-ти  лет  попала в  нашу клинику с тяжелыми  последств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риппа, осложненного воспалением легких, которым она переболела в 1918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рипп этот  в свою очередь следовал  за пережитым ею в 1917  году плевр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здороветь после этого гриппа пациентка, собственно, уже была не в силах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920 году она была очень исхудавшей, слабой, с  субфебрильной температур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чными  потами.  Вскоре  после  того  гриппа  появились  боли  в  поясни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оянно усиливавшиеся вплоть до осени 1920 года, когда на фоне острой б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ошло искривление в крестце. Одновременно опух указательный палец пр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уки.  Лечение  постельным режимом якобы принесло  тогда  облегчение бол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ине. - Когда  пациентка  попала  к нам, у нее  имелся  натечный абсцесс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дре,  вздутый живот  с признаками  асцита и  катаральные шумы  над верх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аем  правого  и  левого  легкого.  Аппетит  и пищеварение в порядке.  Мо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центрированная, со  следами белка. Духовно-научное исследование показал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ется  сверхчувствительность  астрального  тела  и  Я-органи-зации; 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рушение проявляется  сначала в  эфирном теле  тем,  что в  нем разв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 не столько собственно эфирные функции, но эфирные "оттиски" астр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й. Астральные же  функции в организме имеют задачу разрушения.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 должны были в случае нашей пациентки ослаблять витальность  и норм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чение  жизни  физических  органов.  А  это  всегда  связано  с  некотор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человеческими   процессами,   которые   начинают   разыгрываться  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 организма.  От этого у нее и развились: натечный абсцесс, б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спине,  вздутие  живота, катаральные  явления  в легких  и  неполноц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работка  белка.  При  терапии  речь тогда  идет о  том,  чтобы  пониз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ерхчувствительность  астрального   тела  и   Я-организации.   Этого 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биться,  прописывая  кремниевую  кислоту,  которая вообще всегда укреп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ые   силы   человека   по  отношению   к   тому  или   иному   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увствительности.  В данном случае, мы предписали  кремний  в тонком порош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  приема  внутрь вместе с пищей и в  растворе для  клизм. Помимо этого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нижали чувствительность пациентки  тем, что делали ей  горчичники на ниж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ь  спины.  Действие последних основано на  том,  что  они несут  эле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ктивной чувствительности сами  по себе, извне, - тем самым чувств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рганизма  к собственному  астральному телу  и  Я-организации понижается.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щью  лечебного процесса, который гасит сверхчувствительность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 в  пищеварительном  тракте,  мы  добились  отвлечения  этой  астр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  в  пользу  эфирного тела, куда она  и должна  быть  обраще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рме. Мы достигли этого малыми дозами меди и Саrbo animalis (угля живо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схождения). А  чтобы эфирное тело  пациентки не уклонялось от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  пищеварения,  от  которой  оно  уже   отвыкло,  мы  давали 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нкреатический с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Несколько  раз  проводились пункции  натечного  абсцесса.  При этом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качали посредством  аспирации большое  количество гноя. По мере сок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вания гноя  и  его  дальнейшего устранения, абсцесс стал  отступать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месте с ним уменьшилось и опухание живота. Пока гной еще оставался,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  были  удивлены  новым  всплеском лихорадки.  Этот подъем  температуры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ципе, не был для нас необъясним, поскольку при вышеописанной конститу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 тела малейшее психическое возбуждение способно породить  вспле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хорадки. Однако, объяснимость лихорадки в таких  случаях не  означае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а не наносит сильного урона организму.  Ибо  именно в этих обстоятельст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ая   лихорадка   как  раз  является   посредником   глубокого   внед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рушительных  процессов   внутрь  организма.  Поэтому  следует  тотчас 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аботиться   об  укреплении  эфирного   тела,   чтобы  оно  нейтрализо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едоносное   действие   астрального   тела.   Мы   прибегли   к   инъек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окопотенцированного серебра,  и лихорадка отступила. - Пациентка покин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инику окрепшей, она  прибавила 20 фунтов веса. Мы не строим себе иллюзи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целение нашей пациентки потребует дальнейшего л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межуточное за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Рассмотренными до сих  пор историями болезни мы хотели охарактери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ципы,   по  которым  исходя  из  диагноза  мы  изыскиваем  лекар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ства.  Наглядности  ради  мы  взяли  те  случаи, в  которых  приход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овать  исключительно индивидуальным способом. Однако, нами разработ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же  и  ^типические лекарственные средства", которые  можно  применять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чения типически протекающих болезней.  Мы рассмотрим далее  ряд случаев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х мы применяли такие наши "типические"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Шестой случай. Лечение сенной лихор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 нам  попал 40-летний пациент  , страдающий тяжелой сенной лихор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  болеет уже с  детства.  Для  лечения этого  заболевания  у  нас 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парат  "Gencydо", который мы и  стали  применять пациенту в самый тяж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иод  течения его болезни,  а именно в мае. Мы  лечили  нашего больного  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Gencydо " в инъекциях и местно, закапывая раствор в нос. После знач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лучшения, наступившего - в такое время года, в которое раньше он еще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адал  от своей  болезни,  пациент смог даже отправиться  в путешествие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зже рассказал нам, что в  продолжении  поездки чувствовал себя несравн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учше,  чем в  прошлые  годы. На следующий  год, и вновь в  период  обы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ления его сенной лихорадки,  больной совершил  путешествие из Амери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вропу  и имел дорогой куда  более  легкий приступ, чем  раньше.  Повто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урса  лечения  в  этом  следующем году  принесло уже вполне стойкое снос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е. Чтобы углубить  лечебный  эффект, мы повторили курс  и  на тре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д, хотя собственно приступа болезни не произошло вообще. На  четверт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 описал нам свое состояние  дословно следующим образом: "Весной  19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да я опять начал курс лечения, поскольку ожидал новой атаки. Но я зам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слизистая  оболочка  стала куда  менее  чувствительна, чем  раньше. 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шлось  работать среди  цветущих трав  и  деревьев, сыпавших пыльцой. 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шлось также все лето ездить  по жарким и пыльным дорогам. Но кром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динственного  дня  за  все  лето  я  ни  разу  не  ощущал  симптомов с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хорадки;  да  и  в тот день, это была скорее  просто простуда, а не с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морк.   За  последние  35   лет  это   был  первый  год,   когда  я  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препятственно  работать,  причем  в такой обстановке, в которой  раньше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живал настоящий а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едьмой случай. Лечение склеро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озраст  пациентки 61 год.  Она  попала  в  нашу  клинику  с  явл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лероза   и  альбуминурии.   Состояние   пациентки  отмечено  последств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флуэнции с невысокой температурой и желудочно-кишечными нарушениями.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омянутой  инфлуэнции  она чувствует  себя плохо. Жалуется  на затрудн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ыхание при  пробуждении по утрам,  на приступы головокружения, на пульс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постукивания) в  голове, в ушах и  в кистях рук,  что особенно беспокоит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ять-таки  в момент  пробуждения,  но  появляется  также при ходьбе  и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тавании.  Сон  в  норме.  Имеется  склонность  к  запорам.  В моче  б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ртериальное давление - 185 мм рт. столба. Поначалу мы исходили из 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лероза, которая  приметна по  избыточной  деятельности  астрального 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е тело и  эфирное  тело не в силах  воспринять  в себя  всю полн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и астрального тела. В таких случаях часть работы астраль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ется избыточной, физическое и эфирное не могут  "резорбтировать"  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 могут   вобрать  ее  в  себя.  Нормальная   устойчивость,   стаби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й  организации  вообще  возможна  лишь  при  условии  полноц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резорбции" всей деятельности астрального тела.  Иначе, как  в нашем случа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а "лишняя" невоспринятая часть проявляется в головокружении,  а особен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ллюзорных ощущениях, в  обмане  чувств  -  типа упомянутых "постукиваний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.п.  Помимо того  эта не втянутая в  общие процессы часть  астрального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"нападает" на воспринятые извне субстанции и навязывает им (свойственные 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ы  прежде,  чем  они  включились  в  нормальный  обмен  веществ.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является в  тенденции  к  запорам  и  в выпадении белка  в  мочу;  р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,  -  в  желудочно-кишечных  нарушениях.  Кровяное  давление в 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чаях  будет  повышенным,  потому что избыточная деятельность 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 усиливает также  и деятельность  Я, что выражается в гипертензии.  -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чили эту  пациентку,  главным образом,  с  помощью  нашего  лек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ства,  называемого  "Scleron". Мы  добавили еще  Веlladonnа, но  лишь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честве  поддержки  и в очень  слабой дозе,  - просто  чтобы  быстро  с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ступы головокружения. Мы использовали  еще чай  из бузины  для со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щеварению, регулировали стул с помощью  клизм и слабительного чая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писали бессолевую диету,  поскольку  соли способствуют развитию склеро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 достигли сравнительно быстрого улучшения.  Головокружения были устран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вно  как  и  упомянутое  "постукивание".  Давление  снизилось  до 112 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ъективное  самочувствие  пациентки   существенно  улучшилось.  В 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дующего  года  склероз не  претерпел  никакого  развития.  А  спустя 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ка  вновь пришла к  нам с похожими, хотя и более слабыми  симпто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л  повторен курс  лечения, подобный первому,  и достигнуто  более  стой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лучшение. И теперь, спустя долгое время после нашего лечения, по  пациент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но заметить, что склероз не развивает дальнейших дегенеративных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ее организме. Характерные для склероза побочные симптомы испытали обра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тие,  а  быстрое  старение,  охватившее  пациентку  до  начала ле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тран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    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осьмой случай. Лечение стру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К  нам пришла пациентка  34-х лет. Она представляет  собой такой типа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й во всем своем душевном строе испытывает влияние определенной тяж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  внутренней шаткости,  непрочности  физического тела. Кажется,  что кажд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износимое  ею  слово стоит  ей  большого усилия. Чрезвычайно  характ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ется  вогнутая,  впалая,  вдавленная форма ее лица;  корень носа как 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тянут  внутрь  головы. Пациентка рассказывает, что еще со школьных лет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рупкой  и болезненной  деточкой.  Хотя из болезней в собственном смысле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несла  лишь  корь  в  легкой форме.  Она  всегда  была  бледной,  быс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томлялась, плохо ела. Ее посылали  от врача к врачу, которые друг за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вили   следующие  диагнозы:   катар  верхушек  легких,   катар   желу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локровие.  Сама  же  пациентка  всегда считала, что ее  болезнь не 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есного, сколько душев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еперь  мы  оставим  в стороне  анамнез и  приведем  результаты 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о-научного обследования, а затем в его свете рассмотрим все оста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У  пациентки  наблюдается  высокая  степень  атонии  астрального 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ледствие  этого Я-организация оттеснена  как бы запрудой  от физичес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го  тел.  Вся  жизнь  сознания  подернута  своего  рода легкой  дым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нливости. Физическое тело отдано на волю процессов, которые проистекаю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бственных свойств  попадающих  внутрь  организма  веществ. Тем  самым 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а просто становятся  частью человеческой  организации  пациентки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м  Я  и астральное тело слишком сильно приглушают, задавливают  связ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изненных  процессов эфирного  тела, вследствие чего внутренние  ощущени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нно  общее  чувство  жизни  и  чувство  собственной  телесной  статики 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ки  отзываются слишком  яркими сильными, а возбудимость,  подви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щущений, связанных с внешними органами чувств, становятся слишком тускл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абыми. Поэтому все телесные функции вынуждены развиваться  по такому п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котором  они попадают в дисгармонию друг к  другу. И поэтому у  пациен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избежно возникает чувство, что ей не удается своим Я держать в единой уз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ункции  собственного тела.  Она переживает  это  как  душевное бессилие. 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ому  она  и говорит, что больна  скорее  душевно,  нежели телесно. 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ссилие Я и астрального тела усиливаются, то в разных частях тела возни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тологические состояния, на  которые указывают в том числе и вышеупомяну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личные диагнозы. Бессилие Я выражает себя в дисрегуляции таких желез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щитовидная и надпочечники; позже - в  неполадках желудочно-кишеч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его этого следовало ожидать  у данной пациентки исходя из духовно-нау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следования, это  и подтвердилось. Ее струма и состояние желудочно-кише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стемы  полностью  соответствуют  нашему  исследованию.  В  высшей 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арактерно следующее. Из-за  бессилия Я и астрального тела определенная д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требности в  сне удовлетворяется  организмом пациентки еще в  бодрствую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оянии, вследствие  чего сам  сон многим менее глубок, чем у  норм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ка. Самой больной это предстает как жестокая бессонница. Это связан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м, что  у пациентки имеется стойкое  чувство,  будто она легко засыпает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гко просыпается. Равным образом,  это связано и с тем, что ей кажетс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удто  у нее бывает много сновидений,  однако это не настоящие сны,  а см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новидений и  бодрственных  впечатлений. Поэтому-то они  и  не остаются в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мяти и  не  обладают достаточной возбуждающей силой, так как  возбуд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циентки  вообще понижена. Слабость Я проявляется  во  внутренних  орга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жде всего в  легких. Катары верхушек легких  всегда  связаны со слаб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 Обмен веществ,  не  руководимый Я, проявляется в  ревматиз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ъективно все это переживается пациенткой как общая утомленность. Меся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ступают  в 14  лет;  но слабая  Я-организация  не располагает достато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ами  для  правильной остановки каждого  менструального цикла.  Работу 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авленную на завершение цикла, пациентка переживает  как  ощущение  в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рвах крестцовой области, которые втекают в спинной мозг. Нервы, по 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недостаточной  мере  протекают  потоки  Я-организации и  астрального т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ят.  И  действительно,  пациентка жалуется на  боли в  области крестца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ремя менстр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се  это привело нас  к  следующей  терапии.  Мы пришли к  выводу, 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звременник осенний  (Соlchicum  autumnalе)  оказывает сильное раздража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е  на  астральное  тело,  а  еще  точнее  на те  его  части, 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т  структурам  области головы  и  горла. Поэтому мы  прописыв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lchicum  autumnalе  при  тех  заболеваниях,  важнейшим  симптомом 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ется струма. Этой нашей пациентке мы давали по 5 капель нашего препа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  безвременника три раза  в день, благодаря чему  опухоль  железы пошл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быль, а больная ощутила в себе легкость.  Если удается  укрепить астр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 таким  способом,  оно тогда  обретает лучшую  проводимость  для фун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ма, и лишь тогда  лекарственные средства, прописываемые для 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ищеварительных и половых органов,  становятся эффективны. В качестве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ства мы применяли клизмы с полынью  горькой (Аbsinthium) и с доб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сла, так как  масло  оказывает возбуждающее  действие  на  пищевар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ракт.  С помощью  этого  средства  мы добились  значительного улучшения.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читаем,  что такая терапия вообще может  быть  особо благоприятной как 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оло  тридцатипятилетнего рубежа человеческой жизни,  ибо  примерно 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зрасте Я-организация имеет сильное сродство к остальным областям орга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,  если она  слаба,  может быть легко  активизирована. Нашей пациентке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але лечения было как раз 34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вятый случай. Мигренеподобные состояния при климак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ациентка пришла к нам,  когда ей было 55 лет. Она рассказала, что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рупким и  слабым ребенком.  В  детстве болела корью,  скарлатиной, ветря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пой, коклюшем и свинкой. Менструации установились  в 14-15  лет. С 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ала кровотечения были слишком сильными и  болезненными. В возрасте со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т  пациентке  проведена операция тотальной  экстирпации  матки 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ухоли.  Далее  пациентка  рассказала,  что  начиная  с 35-летне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ждые три-четыре недели она страдала трехдневными головными болями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возрасте 46-ти  лет усилились до тяжелых 3-дневных приступов головной б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  потерей сознания.  - Данные духовно-научного исследования: общая слаб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, выражающаяся в том, что она в недостаточной мере ослаб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ягчает деятельность эфирного  тела. Вследствие этого происходит избыто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ространение вегетативной  органической деятельности  на область голов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йро-сенсорную  систему,  чего   не   наблюдается  при  нормальной 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  С  этим  выводом  духовно-научного исследования  соглас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ые симптомы. Первый из них - частые позывы к  мочеиспусканию. 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ано с тем,  что нормально развитому  астральному  телу, которое как 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ведует почечным выделением, нет необходимого  сдерживающего против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 стороны слабо  развитой Я-организации. Второй симптом - позднее засып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состояние усталости при пробуждении. Астральное тело  с трудом  выходи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го и эфирного тела, поскольку Я не способно "вытягивать" его и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необходимой  силой. А при  пробуждении та оживляющая деятельность,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тается  в  организме как последействие сна, переживается  пациенткой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абости  ее Я как усталость.  Третий  симптом - у больной почти  не  б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нов.  Я-организация  напечатлевает  астральному  телу лишь  слабые  обра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е не могут проявиться в ярких снови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Поняв все это, мы пришли к следующей терапии: мы должны  были прол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уть Я-организации к физическому и  эфирному телам.  Мы добивались этого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щи  компрессов с 2% раствором кислицы (Охаlis acetosa)  на  лоб вече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мпрессов  с  7% раствором крапивы двудомной (Urtica dioicа) на  низ жив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тром и  компрессов с 20% раствором липового цвета (Тilia, flos) на ступн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день. Таким путем мы стремились достичь ослабления вит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чью; такое  действие  оказывала Охаlis acetosa., которая как раз берет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бя в организме функцию подавления излишней жизненной активности. По  ут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 должны были следить  за тем, чтобы Я-организация нашла  правильный пу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изическому телу. Этого достигают возбуждением кровообращения. Для этой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л применен  процесс железа, свойственный  крапиве.  А в течение дня 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ло поддерживать  физическое  тело в  таком состоянии, чтобы  его вс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низывала Я-организация. Это происходило  благодаря оттягивающему действ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ветков  липы  в  полдень.  Тут  у  пациентки случился приступ вышеопис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ловных болей, которые, как мы  помним, ухудшились в 46-летнем возрасте.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али  эти  боли с  удалением  матки  и, соответственно,  с  исчезнов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сячных,  а  их  усиление  и  потери  сознания  в  более  позднем  возра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смотрели как компенсаторное явление, связанное с климаксом. Мы попыт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биться  улучшения,  применив  сурьму.  Лечение  сурьмой  могло  бы  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пешным,  если бы  речь шла  об общем  обмене  веществ,  который регул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.   Но  улучшения   не   наступило.  Это  послужило   для  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тверждением  того,  что  в  данном случае  речь  идет  скорее лишь  о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носительно   самостоятельной   части   Я-организации,   которая   зав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имущественно регуляцией  половых  органов.  В этих  случаях специф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карством является  корень лапчатки (Роtentilla-Tormentillа) в очень тон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едении. И действительно, это лекарство оказалось эффектив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ИПИЧЕСКИЕ ЛЕКАРСТВЕН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едварительное за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еперь  мы опишем некоторые из типических лекарств, частично пере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ми в продажу. Мы опишем  эти  средства согласно их лекарственной ц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и созданы  в том числе для типических форм болезней. Иными словами, ес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болевании встречается  типическое,  то  эти  наши  лекарственные 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ются как раз  тем, что в смысле исследований, описанных в этой книг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дет к терапии. В духе этих исследовании мы и расскажем 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1. "Scleron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Это  лекарственное  средство состоит из  металлического свинца, меда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хара.  Действие  свинца  на  организм  способствует процессам  разру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ходящим  из  Я-организации.  Поэтому,  вводя  свинец  в  организм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лагает  слишком  слабой  разрушающей  деятельностью  Я-организации,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иливаем эту деятельность, конечно, если выбрана правильная дозировка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ства.   Если   взята  слишком   сильная   доза,   наступает  гипертро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 В теле тогда  разрушается больше, чем строится, и тело т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,  приходит в упадок.  А в случае склероза Я-организация  слишком сла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а по себе она не  способна осуществлять необходимые  процессы разр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  вместо нее  функции разрушения  берет  на себя  одно астральн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дукты распада выпадают из сферы управлениями организмом и усиливают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 органы,  которые состоят из солевых  субстанций. Свинец в подобающей до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овь   возвращает   процессы  разрушения   в   организме   под  руко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.  Тогда  продукты  разрушения  не  остаются  в  теле  в  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плотнений,   но  выбрасываются  вон.  Всякое  лечение  при  склерозе 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лючаться  лишь   в  том,   чтобы  открыть  путь  из   организма   во  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леобразующим  процессам, которые  иначе  остаются внутри тела.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инца мы даем направление этим процессам Я-организации. Но требуется так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бы  эти  процессы  оставались до некоторой  степени  летучими, легким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карстве   этого  достигают  путем  добавления   меда.   Мед  предо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 возможность в необходимой мере  господствовать над  аст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ом.   Поэтому   мед   отнимает   у   астрального    тела    относи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амостоятельность, которую то  имеет  в  случае  склероза.  Сахар  дей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осредственно на саму Я-организацию. Он усиливает ее  в самой  себе.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,  наше  лекарство  оказывает  следующее  действие: свинец  дей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рушающим  образом, но не так, как это делает астральное  тело, а так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  должна  делать Я-организация. Мед  отнимает разрушающую  деятельнос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стрального  тела   и   передает   ее   Я-организации,  а   сахар  позво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и  быть  в состоянии исполнять  ее  специфические задачи. 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ожно отметить,  что  начальные  стадии  склероза  выражаются в  утрате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шления  и  точного  владения  своей  памятью.  На  данной  стадии 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ение этого нашего лекарства способно  предупредить дальнейшее разви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лероза.  Однако,  оно доказывает свою  эффективность  и  на более  поз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диях этого заболевания. (Точное применение "Scleron" описано в инстр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препара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2. Средство для лечения мигреней "Вiodoron" (в Германии "Kephalodoron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Голова  человека построена так, что  глубже лежащая, серовато-белов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ь   мозга  является  в  физическом  смысле  наиболее  развитой  обл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й  организации.  Эта  часть мозга  несет  в  себе  воспринима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, в которой обобщается работа всех  остальных  органов чувств;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ринимающей деятельности этой части мозга работают  Я  и астральн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а  часть  мозга участвует  в  ритмической  системе  организма,  в 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ют  астральное  тело и  эфирное тело; она, хотя и  в  меньшей степ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аствует также в системе обмена веществ и (моторики) конечностей, в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ют физическое  тело  и эфирное  тело. Эта область мозга отличается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ружающего ее более периферического  мозга  тем, что физическая орган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го последнего несет в себе более всего (качеств) системы обмена вещест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моторики)  конечностей, много  (качеств)  ритмической системы,  но 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ньше всего таковых  нейро-сенсорной системы. Если же  вследствие 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бота Я-организации оттеснена, отброшена назад, эта центральная часть моз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едняется     нейро-сенсорной    и    обогащается    обменно-перевари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ятельностью, т.е. больше уподобляется периферическим частям мозга, чем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вает  в  здоровом  состоянии,  - тогда наступает мигрень. Поэтому  л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грени  зависит:  1.  от активизации нейро-сенсорной  деятельности;  2.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рансформации  ритмической деятельности из полюса, где  преобладают обм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чества,  к полюсу,  который  склоняется  к  дыхательным качествам;  3.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держивания, правильной  локализации чисто витальной  обменной деяте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ая  нуждается в регуляции со стороны Я. Первое достигается 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мниевой кислоты. Кремний в соединении с кислородом несет в себе процес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торые полностью  подобны  процессам,  происходящим в  самом  организм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ходе дыхательного начала в деятельность нервов и органов чувств. В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 добиваемся с помощью серы.  Сера  содержит процесс,  посредством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итм,  тяготеющий  к пищеварительной  системе, можно преобразовать  в  рит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лоняющийся  к дыхательному началу в организме. И третьего мы достигнем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щи железа , которое  способно  внедряться в организм  непосредственно  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це  пищеварения  и  направлять  обмен   веществ  в  ритмические   (а  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таболические)   процессы  крови,  благодаря  чему  метаболический 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лабляется.  Поэтому  подобающим  образом  переработанные  железо,  сера 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мниевая кислота  с необходимостью  будут  лекарственным средством 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грени. И это подтвердилось для нас в бесчислен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. Одно из лекарств для лечения трахеита и бронхита. Пи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еперь   мы  хотим  рассказать  о   лекарстве,  которое  обязано 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ществованием  знанию о том,  что процессы, покоящиеся  в  веществах,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ть  приведены в прямую связь с процессами человеческого организма.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итывать,  что  любое  вещество  собственно  является   пришедшим  к  по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ом,  то есть некоторым образом  застывшим процессом. Поэтому  в на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учае было бы правильнее говорить не  о лекарстве из пирита, но о лекар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"процесса пирита". Этот процесс, который в минерале пирите запечатлен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 в застывшем виде,  соответствует  тому, что  возникает  из взаимо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железного процесса  и серного процесса в  организме человека. Железо, как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казали в предыдущем параграфе,  активизирует ритмическую циркуляцию кр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 сера опосредует связь между кровообращением  и дыханием. А именно там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яется соотношение между циркуляцией крови и дыханием, и лежит при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рахеита и  бронхита (равно как и  некоторых  форм  заикания). Этот процес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ыгрывающийся  между  кровообращением  и  дыханием,  является   тем 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ом,  (уплотняясь)  из  которого  в  эмбриональной  период  образ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ответствующие  органы,   он  является  именно  тем  процессом,  который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льнейшей жизни постоянно обновляет эти органы. Так вот - если этот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екает в  организме ненормально, то  его функции может временно  бра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бя внесенная в  тело железно-серная субстанция. Знание  об  этом позвол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м  приготовить  из пирита  лекарство против  вышеназванных форм  болез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чем  сам минерал  мы подвергали такому преобразованию,  что  его силы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ении  лекарства  во внутрь находят путь именно к  заболевшему  орг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умеется, для этого нужно знать пути, по которым проходят в организме 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бстанциальные  процессы. Железный  процесс  держит  свой  путь  от  об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ществ   к   кровообращению.   Серный  процесс   осуществляет   переход 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овообращения к дыхательному началу в челове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4. Действия соединений сур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урьма имеет чрезвычайно  сильное сродство к другим телам,  например,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ре. Тем  самым  она показывает  свою способность  с легкостью следовать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ути,  по которому движется в организме сера, к примеру, ко всем дыха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цессам. Следующее свойство сурьмы - это склонность к кристаллообраз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виде пучков, кустов. Сурьма  показывает этим, что  она  легко  следует 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ределенными  силовыми излучениями в непосредственном  окружении земли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о  становится   еще   более  явственным,  когда   сурьму   подверг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ейгеровскому процессу (Seigerprozess) - она становятся тонко-волокнистой.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ще  сильнее это проявляется,  если сурьму сжигают и  образуется белый  д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от дым оседает на холодные тела,  образуя характерные сурьмяные цветы. 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чно  так же,  как сурьма реагирует  на действующие на нее  силы во вне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роде, вне человеческого организма, так же внутри организма она следуе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ем  его  формообразующих сил.  В крови  имеется известное  равнове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жду формообразующими и формо-растворяющими силами. Благодаря вышеопис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ойствам сурьма  способна быть проводником формообразующих  сил организм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а может переносить эти силы в кровь, если путь туда ей проложит соед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  серой.  Силы   сурьмы   деятельны   в   процессах  свертывания  крови. 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ховно-научной  точки  зрения  это  выглядит  так,  что  указанным 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иливается  деятельность  астрального  тела  в  комплексе  сил,  ведущих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ертыванию  крови.  В  самом  астральном теле  имеются силы, подобные сил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рьмы, - эти силы действуют в организме изнутри вовне центробежны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тим "сурьмо-подобным"  силам  противостоят другие силы,  направленные из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внутрь, которые  разжижают  кровь и предоставляют эту  разжиженную кров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поряжение пластических процессов формирования тела. В том же направл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  и эти  последние  силы,  действуют  силы  белка. Силы,  содержащиеся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елковом процессе, постоянно препятствует свертыванию крови.  Возьмем 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ифа; в его основе лежит преобладание альбуминизирующих сил, сил белка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этом случае мы предложим  организму  сурьму в тончайшей дозировке, то 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ожем  противостоять  этим  "тифо-образующим" силам.  При этом  нужно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виду, что  действие  сурьмы  совершенно изменяется  в зависимости от 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яем ли мы ее вовнутрь или наружно. При наружном применении - в маз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.п., -  сурьма как  раз ослабляет  центробежно действующие силы ас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ла, которые выражаются, например, в экзематозных процессах. При внутрен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ении сурьма противостоит слишком сильному действию центрострем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, - как это видно в случае ти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Сурьма является важным лекарством при всех тех заболеваниях, 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является   опасное  притупление   сознания,  сонливость.  В  этом  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ирующие центробежные  силы астрального тела, а вместе  с  ними  проце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ловного   мозга  и  внешних  органов   чувств  частично  выключаются.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ении   сурьмы  мы   искусственным   образом  доставляем   в   орган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сутствующие астральные  силы.  При этом всегда заметно, что  прием  сурь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зывает  укрепление  памяти,  подъем  творческих  душевных сил,  внутрен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льность  душевного   строя.  Укрепленная  душа   оказывает  регенериру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ие и на сам организм. В старину врачи чувствовали это. Поэтому  сурь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 была чем-то вроде универсального средства. Мы  же, хотя и не стоим 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ой крайней позиции, должны признать, как это следует из  вышеизлож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сурьма является весьма многосторонним лекарственным сре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5. Киноварь (Циннабари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 киновари мы можем распознать важное лекарственное средство. Имен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ре  этого   вещества   мы  имеем   возможность   изучить   столь 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искутируемое отношение ртути к человеческому организму. В ртути перед 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ой  застывший  динамический  процесс, который  в  человеческом  организ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носится   к   самому   средоточию    явлений    деления    и   размн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Fortpflanzungvorgaengе).  Причем  к  той  их стороне,  где  организм  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ностью отделяет  (аbsondern)  свое  существо  от самого себя. И вот 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тути имеют такую особенность,  что они способны возвращать эти отделивш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лы организма  в  его  общее  русло.  Таким  образом  можно  терапев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ять ртуть (разумеется  в  тончайшей дозировке) во  всех  тех 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гда  в  организме образуются само-отделяющиеся  процессы, которые над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рнуть   во   власть  целостного   организма.  И   таковыми   являются 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алительные  (катаральные) процессы.  Они ведь возникают вследствие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о из-за какого-либо внешнего  воздействия  тот или иной тракт  о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рван из-под власти  целостного организма. Это, происходит,  например, 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таре дыхательного тракта и при  всех  катаральных  явлениях,  появля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близи  него.  Если  направить туда силы  ртути - они подействуют исцеля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разом.  Уже  многократно  упоминавшееся  свойство  серы  заключается в 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енности в той области  организма,  где соприкасаются границы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иркуляции (крови)  и дыхания,  иными словами, во  всем  том, что исходи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егких. Киноварь как раз и является  соединением ртути и серы;  поэтому 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вляется  эффективным  средством   против  всех   катаральных  состояний  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черченной области человеческо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6. Средство от сенного насморка "Gencyd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В   качестве   основного  симптома   при  сенном  насморке   мы   име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алительные  явления  слизистых  оболочек глаз, носа,  глотки  и  верх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ыхательных путей. А анамнез пациентов, страдающих  сенной лихорадкой,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зывает на то, что уже в детстве у них были заложены болезненные процес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надлежащие  к области  "экссудативного диатеза".  -  Это отсылает  нас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эфирному телу  и  к поведению астрального  тела. Эфирное тело в своих  си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обладает,  а  астральное  тело  отодвигается  назад,  имеет  тенденцию 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правильному  внедрению в эфирное и физическое тело. А  катаральные 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уть  следствия  того,  что в  заболевших  частях  тела  нарушено прави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недрение астрального тела - а тем самым  и Я-организация. Астральное тел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-организация   становятся  сверхчувствительны  -  именно   таким   спосо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ъясняются   возникающие  в  организме  спазматические  и  приступообра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акции на внешние впечатления -на свет, тепло, холод, пыль и тому подоб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этому процесс лечения должен быть  направлен на астральное тело и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очь  ему  правильно пронизать  эфирное тело.  Это возможно при приме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ка плодов, имеющих кожистую оболочку. Уже при созерцании этих плодов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видеть, сколь мощно действуют тут  силы, работающие в  мире извне во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яя эти соки наружно и  внутрь мы побуждаем астральное тело к внед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  направлении  к эфирному телу;  а содержащиеся  в  этих соках  мине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ставные  части, к примеру, такие как калий, кальций  и  кремниевая кисл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казывают в то же время поддержку со  стороны Я-организации (сравн. с гл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XVII), - так что  достигается действительное исцеление  сенной  лихорадки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ее  подробные  данные  прилагаются   к  препарату  в  указаниях   по 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СЛЕСЛО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Таков плод  нашей совместной  работы.  На  этом  месте, к нашему об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скорбию,  изложение пришлось  остановить,  поскольку д-р Рудольф  Штей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яжело заболел. Мы планировали продолжить наше  рассмотрение  и рассказат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м, какие земные и космические силы действуют в металлах - золоте, сереб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инце,  железе, меди, ртути, олове  - и как следует использовать эти сил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скусстве  врачевания.  Подлежало  изложению  также  и  то,  каким  глубо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ниманием связей  металлов с  планетами, их связей  с  различными 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ловеческого организма обладало существо  древних  мистерий. Мы  собир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ворить об этих знаниях, по-новому их обоснов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/>
          <w:color w:val="000000"/>
          <w:sz w:val="24"/>
          <w:szCs w:val="24"/>
          <w:lang w:eastAsia="ru-RU"/>
        </w:rPr>
        <w:t>Арлесхайм-Дорнах, сентябрь 1925 Ита Вегман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-р медиц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   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color w:val="545454"/>
          <w:sz w:val="20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545454"/>
          <w:sz w:val="20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9:34:00Z</dcterms:created>
  <dc:creator>Рудольф Штайнер;Ита Вегман</dc:creator>
  <dc:description/>
  <cp:keywords/>
  <dc:language>en-US</dc:language>
  <cp:lastModifiedBy>FJ</cp:lastModifiedBy>
  <dcterms:modified xsi:type="dcterms:W3CDTF">2020-09-25T18:33:00Z</dcterms:modified>
  <cp:revision>4</cp:revision>
  <dc:subject/>
  <dc:title/>
</cp:coreProperties>
</file>