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С. А. Вронский</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ВОСТОЧНАЯ АСТРОЛОГИЯ</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Выдержки из книги «Астрология: о браке и совместим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рогие мои друзья! Я очень благодарен вам за такое теплое и искреннее письмо, я рад, что мои предсказания исполнились, и уже в этой книге я решил хотя бы вкратце еще раз повторить мои давние лекции по Восточной астрологии. Дай Бог, чтобы они принесли счастье кому-нибудь из моих новых чита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Восточная астрология. Основана она на 12-летнем цикле, в котором каждый год символизируют определенные животные. Это мышь (крыса), вол (бык, буйвол, корова), тигр, кролик (заяц, кот), дракон, змея, лошадь, коза (овца), обезьяна, петух, собака, кабан (свин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преданию, когда Будда позвал к себе всех животных, обещая награду первым двенадцати, они пришли к нему именно в таком порядке. А в награду получили право раз в двенадцать лет владеть временем и судьбами человеческими. Все, что пребывало под Луной, на земле, испытывало их влияние. Каждого ребенка, родившегося в год того или иного животного, судьба награждала его свойствами и качествами. В год мыши, например, у ребенка были ее свойства и качества, в год вола — особенности этого животного. Ряд животных составлен очень тщательно и все перемены очень заметны. Нужно только сразу же сказать, что восприятие этих животных, их особенностей в западной и восточной традиции между собой не совпадает. Западный человек смотрит на мышь или крысу с отвращением, а на Востоке это вполне почетный символ — инстинкта, благоразумия. Мышь олицетворяет чутье, способность к сопротивлению, умение найти выход из самых безнадежных ситуац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активной, агрессивной мышью или крысой идет спокойный трудяга буйвол, за ним — хищный тигр, затем — пугливый кролик или заяц, далее — ужасный дракон, символ королевского или императорского герба, затем — мудрая змея, за ней — дикая лошадь, затем — славная коза, за ней — вечно подвижная и беспокойная обезьяна, а потом — гордый петух, далее — всегда недовольная собака, а завершает этот животный ряд добродушный кабан, или свинья. И через двенадцать лет в этом же порядке всё повторяется сн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таблицам лунных годов вы найдете, к какому году относитесь и какое животное над ним властвует. Как и в классической астрологии, каждое животное имеет свои хорошие и свои дурные стороны, то есть черты характера и нрава, а судьба человека во многом зависит от него самого, от усмирения плохого начала и поощрения хорош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 классической астрологии главную роль играет Солнце, Луна, АСЦЕНДЕНТ, МЕРИДИАН, и Парс Фортунэ (первое закрепляет индивидуальность человека, вторая указывает на его личность, внутренние задатки и мир эмоций, третий характеризует его внешность, четвертый указывает на возможные достижения, пятый — на сферу успехов и доходов), то в восточной астрологии властвуют пять специфических принципов:</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Лунный год (выявляет 12 архетипов человека);</w:t>
        <w:br/>
        <w:t>2) время года (5 специфических типов души человека);</w:t>
        <w:br/>
        <w:t>3) двойная неделя (всего 24, одна из которых соответствует каждому из нас);</w:t>
        <w:br/>
        <w:t>4) день (их 28. Один будет соответствовать содержанию нашей души)</w:t>
        <w:br/>
        <w:t>5) час (всего их 12. Один также расскажет о нашей ду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совокупное изучение всех пяти принципов позволит обрисовать наш характер и нрав, особенности некоего внутреннего мира и приблизиться к возможности метагнозировать и даже прогнозировать нашу судьб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ННЫЙ ГОД — первопричина всех наших действий и поступков. Он указывает на общий склад души человека, на его характер и нрав, характеризует задатки его талантов и способ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ЕМЯ ГОДА связано с временем нашего рождения и соответствует одной из пяти стихий — «дерево», «огонь», «земля», «металл», «вода» — принятых в восточной астрологии аналогий, но не имеющих соответствия в классической. Изложить его обычным языком весьма трудно из-за отсутствия какой-то более строгой логики и подчинения скорее всего свободному поэтическому обра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ОЙНАЯ НЕДЕЛЯ (их в восточной астрологии целых 28) больше указывает на наше отношение к труду, на нашу деятельность вообще, хотя может указать и на возможные перспективы карьеры, политической жизни, социального подъе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НЬ (по лунному календарю их 28) символизирует ту часть нашей души, которая производит так называемое первое впечатление. Час восточной астрологии соответствует АСЦЕНДЕНТУ классической астрологии. В обычных условиях человек к этому феномену может не иметь никакого отношения, а в ходе игры он может усилить свои способности к внушению, повлиять на окружающий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ЛУННЫЙ ГОД по восточному календарю — это 12 месяцев по 80 дней. В обычном году их 12, а в каждый двенадцатый год прибавляют добавочно еще «тринадцатый» меся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вый год по восточному календарю подвижный, в различные дни января или февраля — в зависимости от лунных фаз. Знаки Зодиака восточной астрологии тесно связаны со временем года, в котором они проявляют себя наиболее активно и динамично. И действительно, в октябре, в период господства «петуха», красивого и агрессивного воина, в древние времена всегда готовились к военным походам. Известно, что змея заканчивает свою зимнюю спячку весной, у кроликов первое потомство в марте-апреле, мыши и крысы размножаются именно в знойные дни июля, а кабанов и свиней выгоняют в поле в августе, чтобы они взрыхлили и удобрили зем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еще нет единого мнения у астрологов по поводу того, какое животное восточного Зодиака могло бы соответствовать западному, но большинство склоняются к следующей параллели: МЫШЬ (КРЫСА) — ОВЕН; ВОЛ (БЫК) — ТЕЛЕЦ; ТИГР — ЛЕВ; ДРАКОН — ВОДОЛЕЙ; ЗМЕЯ — СКОРПИОН; ЛОШАДЬ — СТРЕЛЕЦ или КОЗЕРОГ; КОЗА — ДЕВА или КОЗЕРОГ; ОБЕЗЬЯНА — БЛИЗНЕЦЫ; ПЕТУХ — ВЕСЫ; СОБАКА — РАК; КАБАН (СВИНЬЯ) — СТРЕЛ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я и анализируя характеристику своего года рождения, мы получаем лишь частицу сведений о нашей индивидуальности и личности; полную информацию дает только совокупный анализ всех пяти принципов восточн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МЫШИ (КРЫСЫ)</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31 января 1900 по 18 февраля 1901</w:t>
        <w:br/>
        <w:t>18 февраля 1912 по 5 февраля 1913</w:t>
        <w:br/>
        <w:t>5 февраля 1924 по 24 января 1926</w:t>
        <w:br/>
        <w:t>24 января 1936 по 10 февраля 1937</w:t>
        <w:br/>
        <w:t>10 февраля 1948 по 28 января 1949</w:t>
        <w:br/>
        <w:t>28 января 1960 по 14 февраля 1961</w:t>
        <w:br/>
        <w:t>19 февраля 1972 по 2 февраля 1973</w:t>
        <w:br/>
        <w:t>3 февраля 1984 по 23 января 198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ей, родившихся в годы МЫШИ (КРЫСЫ), отличают шарм, привлекательная внешность. В своих поступках они всегда целеустремленны. Это люди бережливые, хотя могут быть и щедрые, но лишь по отношению к тем, кого любят, кто им симпатичен. Здесь сочетание силы и элегантности. Их внешняя спокойность, притягательная веселость — лишь игра и приманка для жертвы. Более длительное общение с ними позволит заметить внутреннее беспокойство, напряжение, стремление к агрессивным акц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них аккуратны, педантичны, честолюбивы, но — мелочны. Они честны и открыты, в делах ловки и проворны, преуспевают, и, как правило, своего добиваются. Ясно заметна их прямолинейность и жизненная сила. Изо всего стараются они извлечь какую-либо пользу, выгоду, прибыль, от своих друзей и знакомых, от своих денег и даже от денег других людей, от собственного очарования и внешней симпатичности, которые пускают в ход и которыми злоупотребляют неудерж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причин успеха связана с тем, что они великолепно умеют хранить как свои собственные, так и чужие тайны, деловые секреты, не доверяя и не сообщая о них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люди — жуиры, игроки, гурманы, ни в чем себя не ограничивающие. Отсутствие необходимого может держать их в. постоянном страхе, побудить и принудить к весьма рискованным мероприятиям. Живя настоящим, они в то же время накапливают материальные ценности, чтобы обеспечить свою стар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большинства из них счастливое детство и беззаботная юность, но вторая половина жизни может быть довольно бур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часто появляется угроза потерять в неудачном деле все состояние или проиграть его в азартных играх, или лишиться семейного благополучия из-за осложнения вследствие любовных связей. Однако старость у них может оказаться обеспеченной и спокойной. Правда, все это будет зависеть от того, когда человек родился — летом или зимой. Цели зимой, то все может закончиться спокойно и благополучно, а если летом, то не исключены долгие поиски средств существования, попытки избежать всевозможных ловушек, расставленных на их жизненном пути. Нередко такой человек попадает в тюремную камеру или концлагерь, или оказывается жертвой несчастного случая, преждевременной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их слабости приводят к весьма заметным ошибкам и самообману. Дело в том, что они падки на внешний блеск, обманчивые декорации и яркие красочные упаковки, что они отличаются любовью ко всему внешнему и красивому, ко всякой мишуре. Им трудно устоять пред хитроумным и лукавым человеком, перед льстивым пройдохой, жуликом и мошенником, ибо обычное принимают за особое или исключитель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редко они сами становятся причиной неразберихи из-за своей склонности к умышленной лжи, даже без особых на то оснований. Они часто создают возле себя особый микроклимат, незаметно пытаясь повлиять на собеседника, окружающих. Можно сказать, что своего они добиваются, хотя иногда и с определенными трудностями. Часто их спасает необыкновенный инстинкт самосохранения и выживания, и еще чаще на помощь им приходит весьма умелое использование слабостей других людей, умение принудить их работать на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и сами хотят хорошо жить и предоставляют такую возможность другим, не ущемляя их интересов, не требуя для себя особенных льгот. Они любят других опекать, о других заботиться, с одной стороны рассматривая их как свою собственность, а с другой — даже идя для своих ближних на жерт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не переносят одиночества, поэтому всегда стремятся на люди, особенно к близким и друзьям. В темноте, в опасности храбрость, мужество их возрастают, и они с большим достоинством и удовлетворением идут на помощь слабым, немощным, беззащитным в их трудных ситуац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может принести им немало огорчений и разочарований, после некоторых они на какой-то период времени бросают все, прячутся в своей норке, чтобы после небольшой передышки снова выйти на свет и снова действовать. Именно в своей норке они быстрее всего восстанавливают свои физические, душевные и духовные силы. Люда, родившиеся в эти годы, обладают способностью чувствовать приближающееся несчастье, будь это кораблекрушение или наводнение, пожар или землетрясение. Но с другой стороны — столь же явственно чувствуют они и наступление счастливого момента — выигрыш в азартных играх, в лотерее и т.п. Только в этих случаях они часто теряют бдительность, осторожность, предусмотри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несколько слов о мышах-женщинах. Они неимоверно заботливы и старательны. Они могут забыть, что у них в кладовой, в холодильнике, в платяном шкафу, и покупают все подряд с одним желанием — приобретать, увеличивать запасы. У них богатая фантазия, живое яркое воображение. Нередко среда этих женщин мы находим не только известных людей из мира искусств, людей творческого труда, но также и деловых людей, политиков, консультантов, к мнению и советам которых прислушиваются. И все они пользуются заметным успехом и популярностью даже среди «сильных мира с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кажется, что они слишком любвеобильны и иногда даже безрассудны. Но это не так. За внешним шармом и блеском спрятан и реализм, и жизненный практицизм, глубокая осмысленность поведения и поступков, соблюдение собственных интере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да, среда них немало и таких, которые предпочитают жить за счет других, добиваясь своей цели не работой, а хитростью. Некоторые из них ведут и весьма паразитирующий образ жизни — давая деньги под высокие проценты. А так называемые «канцелярские крысы», или «чинуши», выбирают свой образ жизни из-за стремления к удобному, хотя и мало подвижному существованию, из-за лени и предпочтения умственной работе над более подвижной, физиче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редки случаи, когда женщины — «мыши» становятся на путь разрушения чужого счастья только ради собственного удовольствия, даже без намерения создать свой собственный семейный очаг. Бывает и так, что они ведут дела до конца, хотя уже заранее знают, что они бестолковые, бесполезные и обречены на явный провал. Или сдан день они будут работать за семерых, чтобы на другой день безрассудно растранжирить все сделан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этих женщин часто наблюдаются сильные романтические чувства, сентиментальность, ибо именно в этой сфере сильны их самовыражение и самопроявление. Нередки и такие случаи, когда они от своего кумира или идола ничего не требуют, находя внутреннее удовольствие в платонической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жизни мы всегда сталкиваемся с двумя типами женщин-«мышей» — экстравертными, или общественными, и интравертными, или замкнут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е чувствуют себя «в своей тарелке» только в гуще друзей. Им необходимо общество, коллектив, свое место там, определенный вес, и, разумеется, популярность. У вторых связей мало, контактов еще меньше. Они очень требовательны, критичны, сверхобидчивы. Успех ищут и находят в мире искусств, в прикладном искусстве и ремесленном промысле, в ткацком д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астрологи предполагают, что наилучшие страны для «мышей» — это Китай, Япония и Тибет, Южная Африка и Конго, Балканский полуостров — Албания, Югославия, Греция, Болгария, Тур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драгоценных и полудрагоценных камней «мышам» предпочтительны яшма и аметист, бриллиант, гранат и малах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МЫШИ изобретены нержавеющая сталь, целлофан, долгоиграющие пластинки, транзистор. Усиленные исследования производились в области расщепления урана, в изучении космического пространства, создания квантовой тео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ды мыши благоприятны для того, чтобы создать запасы. Готовьте консервы и варенья — они будут долго храниться. Делайте покупки в кредит, займы, вложения — эти годы могут быть благоприятными и в финансовом отношении. Зато после них возможны нищета и бедность на ряд последующих 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олитическом отношении не исключены самые различные и внезапные неожиданности... Обвинение, обсуждение. Однако это время благоприятно для литературной деятельности, выступлений в печа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в эти годы будет защищена. Она будет счастлива как в делах, так и в любви. Все рукописные труды нужно представить в издательство до истечения данного г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должен воспользоваться этими годами, чтобы по возможности создать денежные запасы. Время для него будет со всех точек зрения весьма благоприя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в эти годы пусть думает больше о будущем, ибо они покажутся ему скучными, даже пуст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У в эти годы предписывается бдительность и осторожность. Он никому не должен доверять, опасаясь угрозы вероломства и предательства или обмана, мошенничества, надуватель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в эти годы должен заниматься капиталовложением. Благоприятно может окончиться стремление завоевать любовь «мыши». Для него вообще это время благоприят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должна в эти годы проявлять благоразумие. Хотя они для нее и не предвещают каких-либо заметных трудностей, но могут быть весьма бурными и тревож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в эти годы должна быть бдительна до предела, осторожна и предусмотрительна, всегда и постоянно быть начеку, ибо это не ее вре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пусть в эти годы остается на месте — в деревне у дедушки и бабушки, ничего не предпринимает, рассчитывая лишь на сбережения других, так как сама она не может их сдел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пусть не волнуется. Эти годы могут быть для нее просто великолепными. Все будет ей удаваться. А если полюбит ее «мышь», то это будет самая счастливая из всех обезья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в эти годы должен быть осторожным и осмотрительным в отношении всех своих плохих намерений и дел, связанных с агрессивностью и насилием. А на всякий случай — лучше всего отложить все яйца только в одну корзин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в эти годы не должна заниматься капиталовложением, если только ей не представится какой-нибудь особенный интерес. Это время, как правило, всегда приносит ей непомерную скуку, или даже апа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в эти годы почти всегда чувствует себя счастливчиком, ибо дела у него идут просто блестяще. Именно в эти годы он может встретить свою настоящую любовь, свою вторую половинку, дав начало нов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МЫШЬ. Вообще, это не плохо! Две «мыши» способны нежно полюбить друг друга — и сколько здесь будет любви, сколько нежности! Но здесь обязательно следует избегать как споров и ссор, так и всех смешных сторон и явного соперни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также возможна, в неплохая, но при условии, что они будут сопротивляться искушению делать друг другу даже небольшие пак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ежду ними могут процветать в форме сотрудничества, соавторства, компаньо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ВОЛ. Здесь брак может быть прочным и удачным при условии, что жена будет хранить верность и твердо стоять на почве реализма. Для лучшего взаимопонимания «волу» хорошо бы обуздать свое упрямство, своеволие и своенравие, а «мыши» быть повеселей. «Вол» должен всегда следить за душевным спокойствием своей «мыши»,чтобы ее никогда не покидало чувство полной безопа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не отличается особой живостью из-за отсутствия интересных тем для разговоров и бес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здесь слабы, так как «вол» просто работка, а не деловой человек, хотя и любит покоманд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ТИГР. Брак проблематичный из-за бесперспективности отношений. Здесь большие противоречия характеров и вечные претензии «тигра» на безоговорочную власть в семье. Дружба между ними также проблематична, поскольку «мышь» для «тигра» является слишком большой материалист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у них могут быть, ибо они оба честны, оба могут и зарабатывать, и жить на широкую ногу, но во всех случаях во избежание недоразумений прибыль следует делить поровну, попол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КРОЛИК. От брачного союза им следовало бы все же воздержаться, ибо у «кролика» может появиться весьма сильное искушение проглотить свою «мышеньку» (даже при сильной любви к ней), а «мыши», как нам известно, не очень-то любят такого рода приключения. Дружба между ними просто невозможна. Деловые отношения также не реальны, так как «кролик» для «мыши» и здесь опас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ДРАКОН. А почему бы и нет? Брачный союз между ними весьма часто бывает благополучным, особенно когда влюбленная «мышь» умеет без конца льстить своему партнеру-«дракону». Сильный дух, юмор и веселость, храбрость и мужество «дракона», энергия, хитрость и лукавство «мыши» только укрепляют фундамент данного союза. А точку над «и» ставит сильное физическое притяжение и потенциальная чувственность обоих партнеров. Дружба возможна, так как они очень ценят друг друга, но со временем она может перерасти в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быстро наладятся при условии, что всеми делами будет руководить «дракон», а мышь будет главным делопроизводителем, исполните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ЗМЕЯ. Брак весьма проблематичный, ибо вечная таинственность и возможная неверность «змеи» может принести «мыши» разочарование и несчастье. Лишь в одном случае он может быть более сносным — когда «змея» категорично откажется от навязчивости и грубости, от изм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завязывается и держится только за счет их обоюдной любви к болтов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ежду ними весьма интересны, но интересными выглядят в основном со стор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ЛОШАДЬ. Этого брачного союза следует избегать, ибо замечено, что «лошадь» кажется хвастуньей и зазнайкой. Сначала, действительно, возможны и страсти, и эмоциональные вспышки, ни затем дело может все же дойти и до катастрофы — до разлада и развода, а то и до преступ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просто невозможна. Об этом не может быть и речи, так как друг друга они совершенно не поним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ежду ними также невозможны из-за вечных противоречий, несогласия, противоборства. Они могут друг другу только навред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КОЗА. Здесь все будет, как говорится, «с грехом пополам». У них столько же общего, сколько и противоречий. Кроме того, «коза» для мыши» слишком замкнута. Если у «мыши»денег будет достаточно, «коза» будет спокойно пастись на лугах, поскольку душа ее будет этим удовлетворена. Зато «мышь» не всегда довольна поведением своей «козы», а отсюда недалеко и до расправ, до разла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как правило, возможна, но весьма непродолжительна — из-за вспышек с обоих стор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тогда, когда на семейном собрании будут приняты руководящими художественные вкусы «козы». Но вопрос о том, кто же этими делами будет вершить — остается открыт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ОБЕЗЬЯНА. Это самое наилучшее сочетание — такой брачный союз может быть не только удачным, но даже счастливым. Друг друга они очаровывают своими внезапными и молниеносными, хотя и весьма поверхностными и даже мелодраматическими связями и готовностью простить небольшие прегрешения своего партнера по любви и браку. Здесь взаимная любовь с полнейшим взаимопоним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озможна, но она всегда будет за счет и в ущерб бедной «мыши», ибо она почти всегда будет поддаваться прихоти «обезья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оже возможны, но пусть «мышь» остерегается слепо обожать «обезьяну» и слепо ей подчин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ПЕТУХ. Здесь глубокие симпатии двух весьма родственных душ. Правда, несмотря на то, что женщина-«петух» может быть и большой мотовкой, влюбленный мужчина-«мышь» способен проявить большое терпение, ибо ценит и признает массу ее достоинств. Она избавит свою «мышь» от излишних страстей гнева и даже конкур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и симпатии бывают весьма поверхностными, легкими, быстрыми. Деловых отношений между ними не должно быть. Дела у них пойдут из рук вон плохо, поскольку «петух» — известный «сорвиго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СОБАКА. Брачный союз между ними может быть и интересным, и спокойным, если не скучным. Чем «мышь» будет меньше находиться дома, тем лучше для «собаки», которой часто хочется помедитировать и помечтать. Наилучший вариант, если дома власть будет принадлежать «мыши», а «собака» будет заниматься хозяйственными делами и кух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у них весьма слаба, ибо «мышь» не метит высоко и ее рейтинг у «собаки» весьма низк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будут проявлены не с лучшей стороны. «Собака» одновременно и реалистка, и идеалистка, а корыстная «мышь» слишком большая эгоистка для «соба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И КАБАН. При определенных условиях — даже очень хорошо, ибо у них много общего: оба они и жуиры, и интеллектуалы одновременно. Кроме того, у них хорошее духовное понимание. Честность «кабана» очень по душе мыши, как и его деловые ка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здесь может быть глубокой, настоящей. Это два добрых приятеля, которые любят вместе и погулять, и пошуметь, а агрессивность «мыши» у «кабана» не находит откл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пойти в гору и принести удачу лишь в том случае, если «мышь» категорично будет отказываться обманывать своего партнера. А предприимчивость «кабана» и его умение делать деньги — широко извест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МЫШИ СО ЗНАКАМИ ЗОДИАКА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мышь» бурная, стремительная, агрессив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мышь» весьма очаровательная и имеющая свойства и качества «Микки Мауса» и «Фердинанда БЫ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это «мышь» из «мышей». Она избежит любые ловуш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мышь» мечтательная. Но ее развлечения могут ей весьма дорого обойт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мышь» весьма странная. Часто ее будут раздирать сильные внутренние противоречия. Всегда и постоянно она должна быть бдительной, осторожной, осмотритель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мышь» лабораторная. В лабиринтах жизни она всегда найдет вых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мышь» примиряющая. Ее агрессивность сильно смягчена или даже нейтрализов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мышь» весьма язвительная. Для достижения своей жизненной цели может все на своем пути разруш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мышь» очень энергичная. Ей все удается, даже держать сбережения в бан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мышь» строгая, суровая, даже трудноуловим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мышь» интеллектуальная, с большим талантом оператора, писателя, драматурга, сценариста и режисс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мышь» великолепная фантазерка с живым и ярким воображением. Она очень способная и может сделать все, что только угодно, но скорее всего — все же глуп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МЫ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МАДУ Жорж (бразильский писатель) — 10.V.1912 г. </w:t>
        <w:br/>
        <w:t>БИДСТРУП Херлуф — 10.IX.1912 г. </w:t>
        <w:br/>
        <w:t>БЛОХИН Николай (академик, онколог) — 4.V.1912 г. </w:t>
        <w:br/>
        <w:t>БРАУН Вернер фон (нем. атомщик) — 23.III1912 г. </w:t>
        <w:br/>
        <w:t>БУШ Джордж Герберт (амер. президент) — 12.VI.1924 г. </w:t>
        <w:br/>
        <w:t>ГАБОР Деннис (физик, основоположник голографии) — 5.V.1900 г. </w:t>
        <w:br/>
        <w:t>ГАБСБУРГ Отто фон — 20.XI.1912 г. </w:t>
        <w:br/>
        <w:t>ЖОЛИО-КЮРИ Фредерик (франц. физик, лаур. Нобел. премии) — 9.III.1900 г. </w:t>
        <w:br/>
        <w:t>ЗЕГЕРС Анна (нем. писательница) — 19.XI.1900 г. </w:t>
        <w:br/>
        <w:t>КЕККОНЕН Урхо (президент Финляндии) — 3.IХ.1900 г. </w:t>
        <w:br/>
        <w:t>КОЗЛОВСКИЙ Иван (оперный певец) — 24.III.1900 г. </w:t>
        <w:br/>
        <w:t>КУН Рихард (нем. химик, биохимик, лаур, Нобел. премии) — 3.XII.1900 г. </w:t>
        <w:br/>
        <w:t>ЛАВОЧКИН Семен (авиаконструктор) — 2.IX.1900 г. </w:t>
        <w:br/>
        <w:t>КРАФФТ Эрнст Карл (ученый, астролог) — I0.V.1900 г. </w:t>
        <w:br/>
        <w:t>ЛУРИЯ Сальвадор (амер. микробиолог, лаур. нобел. премии) — 13.VIII.1912 г. </w:t>
        <w:br/>
        <w:t>МАРЦИНКЯВИЧУС Иоанас (литовский писатель, драматург) — 26.XII.1900 г. </w:t>
        <w:br/>
        <w:t>МАСАЛЬСКАЯ Нина (рус. актриса) — 18.I.1901 г. </w:t>
        <w:br/>
        <w:t>МИТЧЕЛЛ Маргарет (америк. писательница) — 8.XI.1900 г. </w:t>
        <w:br/>
        <w:t>МООРА Харри (эстонский археолог, историк) — 2.III.1900 г. </w:t>
        <w:br/>
        <w:t>МОРДВИНОР Николай (актер) — 15.II.1901 г. </w:t>
        <w:br/>
        <w:t>НАКАДЗАТО Кисе — (японский писатель) — 13.III.1936 г. </w:t>
        <w:br/>
        <w:t>НЕЗВАЛ Витезслав (чешск, поэт. драматург, композитор, живописец) — 25.V.1900 г. </w:t>
        <w:br/>
        <w:t>НИКСОН Ричард (президент США) — 9.I.1913 г. </w:t>
        <w:br/>
        <w:t>ОКУДЖАВА Булат — Груз. поэт, писатель, киносценарист) — 9.V.1924 г. </w:t>
        <w:br/>
        <w:t>ПАУЛИ Вольфранг (швейцар. физик-теоретик, лаур. Нобел. премии) — 25.IV.1900 г. </w:t>
        <w:br/>
        <w:t>ПЕРСЕЛЛ Эдуард (амер. физик, лаур. Нобел. премии) — 30.V.1912 г. </w:t>
        <w:br/>
        <w:t>РАСКОВА Марина (летчик-штурман) — 28.III.1912 г. </w:t>
        <w:br/>
        <w:t>РОММ Михаил (кинорежиссер, киносценарист) — 24.1.1901 г. </w:t>
        <w:br/>
        <w:t>РУСЛАНОВА Лидия (певица) — 27.VI.1900 г. </w:t>
        <w:br/>
        <w:t>СЕНТ-ЭКЗЮПЕРИ Антуан (писатель, летчик) — 29.VI.1900 г. </w:t>
        <w:br/>
        <w:t>СИБОРГ Глен (амер. физик-атомщик, лауреат Нобел. премии) — 19.IV.1912 г. </w:t>
        <w:br/>
        <w:t>СИНЕРВО ЭЛЬВИ (финская писательница, поэтесса, драматург) — 4.V.1912 г. </w:t>
        <w:br/>
        <w:t>СОБКО Вадим (укр, писательдраматург) — 18.V.1912 г. </w:t>
        <w:br/>
        <w:t>СПАССКИЙ Борис (шахматист) — 30.I.1937 г. </w:t>
        <w:br/>
        <w:t>ТАНК Максим (белорус. поэт, академик) — 17IX.1912 г. </w:t>
        <w:br/>
        <w:t>ТИХОНРАВОВ Михаил (ученый, конструктор, ракетчик) — 29.VII.1990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м изучающим астрологию советуем сделать космограммы вышеуказанных лиц, исследовать их, проанализировать и сделать соответствующие выводы. Это послужит большим подспорьем для дальнейшего изучения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ВОЛА (БЫКА, БУЙВОЛА, КОРОВЫ)</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19 февраля 1901 по 8 февраля 1902</w:t>
        <w:br/>
        <w:t>6 февраля 1913 по 25 января по 1914</w:t>
        <w:br/>
        <w:t>25 января 1925 по 12 февраля 1926</w:t>
        <w:br/>
        <w:t>11 февраля 1937 по 31 января 1938</w:t>
        <w:br/>
        <w:t>29 января 1949 по 16 февраля 1950</w:t>
        <w:br/>
        <w:t>15 февраля 1961 по 4 февраля 1962</w:t>
        <w:br/>
        <w:t>3 февраля 1973 по 23 января 1974</w:t>
        <w:br/>
        <w:t>24 января 1985 по 9 февраля 198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людях, родившихся в эти годы, можно сказать, что они скромны и прилежны, терпеливы и немногословны, настойчивы и выносливы. Но это — с одной стороны. В то же время, при определенных условиях и обстоятельствах они могут становиться и эксцентричными, и нетерпеливыми, и даже легко выходить из себя. В такие моменты их следует остерегаться и избегать, ибо их гнев и ярость выходят из-под контроля здравого смысла, не зная ни границ, ни пределов. В момент эмоционального всплеска, ораторского озарения, под влияние их неоспоримого красноречия могут попасть большие аудитории, целая толпа. А большинство из них обладает не только превосходными умственными, но и физическими да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я природу и животных, они крепко привязаны к матушке-земле, занимаются земледелием и садоводством, огородничеством или животноводством, во всех делах применяя свой крестьянский опыт, навы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же с детства они предпочитают находиться только в зоне безопасности, избегая одиночества, опасаясь нищеты и бедности, стараясь заключить любого рода и ранга союз с близким по душе партнером, — милым и симпатичным, верным и преданным, сильным и волевым. С годами они производят впечатление людей старой закалки, солидных и уважаемых, правда, с консервативным складом ума. Перевоспитанию, как правило, не поддаются. Что в них заложено с детства, в большинстве случаев остается и до конц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дные увлечения никогда их не волнуют, не трогают, как и мимолетные поверхностные перемены или скоротечные, неглубокие реформы. Правда, их можно соблазнить вкусной едой и пикантными напитками. Они ценят женскую красоту, женские прелести. К чувственным удовольствиям можно еще добавить теплый, уютный домашний очаг и дружную, многодетную сем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их возможная грубоватая внешность скрывает весьма оригинальный и глубокий ум. Но также нередки среди них и фанатики, и сектанты, шовинисты и святоши, хотя, с другой стороны, они дают хороших руководителей, вожаков и даже вождей племен,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своей жизненной цели они идут осознанно, последовательно, целенаправленно, не боясь никаких помех, преград, препятствий. При этом, движутся, как правило, весьма прямолинейно, не пользуясь обходными маневрами, обходными путями, объездами. Все помехи и препятствия берутся с обдуманной силой и горе тому, кто не уступит, не сойдет с их дороги или вздумает совать палки в колеса. Их социальный подъём довольно крут, но восхождение не прекращается — ведь это вол. Они хорошо знают, что ничто не дается даром, успех, удовлетворение души дает только труд, труд с полной отдачей. И они всегда готовы работать, но при этом даже полная отдача не предусматривает излишнего изнурения, перенапряжения, перенагрузки. Этого они не позволяют себе даже в наслаждениях, даже в разгу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начальники и руководители «волы» просто великолепны, особенно — если все их приказания, указания исполняются беспрекословно без сопротивления, противоречий. Но горе тем подчиненным, которые вступают с ними в полемику, в них сомневаются, ибо они быстро почувствуют тяжелую руку начальника-«вола». Любое дело против них — дело безнадежное, бесперспектив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не следует возражать и их консервативным взглядам и мнениям. Раз они говорят вам, что Гоген и Пикассо далеки от настоящего искусства, что мини-юбки — это уже почти порнография, а рок-музыка и ее длинноволосые исполнители приносят гибель молодому поколению, то — согласитесь с ними, не возражайте и не спорьте, особенно если вы подчинены им по работе. Вы просто должны знать, что они не воспринимают того, что выходит за рамки классики. А если вы выведите их душу и даже тело из привычного спокойствия, ничего хорошего после этого не ждите. Они пойдут на то, что тут же нарушат и ваше душевное спокойствие. В любой воспитательной акции «волы» требуют слепого повиновения, зная, что этим в какой-то мере сохраняется их незыблемый авторитет, престиж, репутация. Они и сами очень исполнительны, но только с годами проявляется у них весьма ощутимая склонность к рутине и однобок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ы» ярко защищают все, что они приобрели в жизни, будь это люди или вещи, социальное положение или материальные блага. Они могут быть весьма щедрыми, но только к близким, друзьям и единомышленникам. Самое большое достижение для нас — это завоевать их доверие. С ними можно хорошо ужиться, если принимать их такими, каковы они есть на самом д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даря своему здоровью и твердости характера, «волы» рано становятся самостоятельными. В детские годы они мирные, спокойные, даже очень милы, пока их не трогают, не муштруют. В школе они рано проявляют интерес ко всем практическим вопросам, любят мир искусства, особенно музыку и пение, театральную сцену и кино, бывают в концертных залах и на выставках. Вообще-то существуют два типа волов: один — весьма общительный, другой — более замкнутый. Первый всегда щедр и экстравагантен, душа всех компаний и вечеринок. Ему всегда и всюду рады, везде его ждут и приветствуют. Во всех домах, в обществе у него много близких друзей, приятелей, поклон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й тип часто воспринимают как человека с комплексом неполноценности, хотя на самом деле это совершенно не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го странность проявляется в том, что он часто замыкается в себе, медитирует, задумывается или философствует над основополагающими проблемами нашей жизни, нашего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уже сказано, наилучшего успеха любой «вол» достигнет особенно в сельском хозяйстве. В бизнесе, коммерческих и кооперативных делах, как и в общественной деятельности, «волы», как правило, успеха и счастья не обретают. Им нужны дела, в которые они могут вникнуть с душой, углубляться до самой макушки, где требуется тщательность и постоянство усилий, житейский разум и всестороннее понимание. Также им следует избегать профессий с постоянными командировками, переездами, путешествиями, ибо при этом они теряют свой душевный покой, и здоровье вооб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феры их деятельности, помимо сельского хозяйства, это мир искусств, спорт и физкультура,мир финансов и материальных ценностей. Многие свое призвание нашли в музыке и пении, рисовании и скульптуре. В спорте — это футбол и регби, тяжелая атлетика, бег на дальние дистанции. В технике — авто-мотоспорт, но не сами гонки, а именно техническая возня с моторами. Многие из «волов» занимаются маклерством на биржах, биржевыми спекуляциями. Но для всех наилучшим отдыхом служат занятия в саду и ого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рошо они себя чувствуют в коллективе, в обществе единомышленников. Наилучшими странами для «волов» являются Кипр, Палестина, Сирия и Иордания, Новая Зеландия, Нигерия, Аргентина, Венесуэ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драгоценных и полудрагоценных камней восточные астрологи «волу» предпочитают изумруд, ляпис-лазури, мышистый агат, кораллы, алебаст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ценные открытия и изобретения в годы ВОЛА — это адреналин и хлороформ, витамины A, B, B2, нейлоновые чулки, мотоцикл, сверхзвуковые самоле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нщина «вол» — это настоящая хранительница семейного очага и тепла, превосходная хозяйка и даже нередко глава семьи. Она может быть и нежной, и верной, и преданной и в то же время весьма далекой от романтизма и сентимент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ды ВОЛА могут быть годами больших трудов, до изнеможения. В эти годы советуем вам приобрести дом или дачу или восстановить уже старую, заниматься садоводством и огородничеством. Все это пригодится в буду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годы смены правительства или государственного строя, существующего режима. В большинстве случаев консервативные силы берут верх. В некоторых случаях события могут напоминать революции и диктатуры. Эти годы весьма благоприятны для сельского хозяйства, ибо приносят крестьянину благополучие с минимумом потери урожая из-за неблагоприятных погодных условий или сельскохозяйственных вреди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лучшее время для появления на свет «вола» — это период с ноября по март. Рожденный зимой будет меньше работ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хорошо сделала, что в предыдущий год кое-что сумела сэкономить. В годы вола она будет меньше работать, больше заниматься своими привязанностями и заба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в эти годы будет не только доволен, но даже счастлив. Ему будет везти во всем. Его работа будет вознаграждена и даст ему ощущение уверенности, власти и могущества. И без малейшего сомнения он может создавать и свою сем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пусть эти годы ничего не предпринимает, тогда он избежит всякого риска. Эти годы для него самые плохие и неудачные, а для многих и несчастлив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может еще выбраться на сушу без ущерба для себя, но только если пустит в ход дипломатию, хитрость и лукавство, лесть и лож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временами может почувствовать себя плохо, но только от слишком больших полномочий и власти. Но он, однако, все же достаточно силен, чтобы сопротивляться этому соблазну и не поддаваться такому искуш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в эти годы страдает от сильных приступов лени. Ей намного проще было бы прожить эти годы спокойно, не показываться из норы и подождать, пока все организуется, утрясется. А свои желания до времени оставить при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эти годы устраивают лишь частично. Для любви они вообще-то хороши, но в делах будут ее разочаровы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этими годами будет очень недовольна, ибо все они для нее будут просто бесплодными, бесполезными. В деревне бывать, ей, конечно, хорошо, но заниматься сельским хозяйством не обязательно, она может с чем-то не справиться или залезть в чужой огород и, разумеется, понести заслуженное наказ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будет довольна. У нее лично все в эти годы пойдет хорошо. Она удачно воспользуется услугами посредников и выйдет из любого сомнительного положения. Даже сам «вол» будет к ней относиться с симпатией и по-дружес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в эти годы будет просто счастлив. Исподтишка он станет за всем наблюдать, потихоньку посмеиваться, иногда добродушно и доброжелательно покукарекает и в итоге будет торжеств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в эти годы должна быть постоянно начеку. Она замышляет и заговоры и перевороты, и даже готовит небольшую революцию, но при этом должна знать, что весь риск начинаний ей придется брать только на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в эти годы должен быть готов ко всяким неожиданностям. Но лучше и предпочтительнее все же не выводить его из себя. Дайте ему возможность спокойно кормиться и жить, тогда он и вас не потревож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МЫШЬ. В одном случае это хорошо, в другом — сносно. А все зависит лишь от поведения «мыши». Ее ловкость и проворность часто приводит «вола» в смятение, а умение держать нос по ветру он воспринимает чаще всего как отсутствие характера. Дружба между ними весьма скучна из-за отсутствия интересных тем для разговоров и бес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складываться по-разному. Лучше всего, если командовать будет он, а работать — 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ВОЛ. Вообще, это хорошо. Партнеры оба надежные, у них много общего. Оба материалисты и консерваторы, будут всегда считаться и с «папой» и «мамой». В их браке много юмора, веселья. Дружба между ними невозможна из-за борьбы за власть. Деловые отношения будут иметь успех в создании совместной фермы, хозяй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ТИГР. Совместная жизнь для них невозможна. Этот брак обречен на явный провал. В этом союзе «вол» уничтожит «тигра». Дружба между ними столь же невозможна, ибо «вол» не воспринимает и ее переваривает «тигра» ни в целом, ни частично. Деловые отношения отсутствуют, поскольку «вол» всегда будет стараться руководить во всем, полностью отстраняя «тигра» от всех д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КРОЛИК. В большинстве случаев брачный союз возможен, хотя и не идеален. Все будет зависеть от поведения партнера-«кролика», его дипломатичности, возможности приспосабливаться к своему «во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не исключена, особенно на светском фоне. Деловые отношения потребуют большой осторожности и предусмотрительности со стороны «вола», так как «кролик» может злоупотребить желанием подчинить своей воле «бедного» «во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ДРАКОН. Брачный союз будет непрочным и бесперспективным, ибо между ними обязательно возникнут распри и конфликты, ведущие в разладу к разрыву отношений. «Дракон» — любитель внешнего блеска, а «вол» вообще не доверяет тому, что сверкает лишь внешне. Дружба между ними также не отличается прочностью, главным образом из-за отсутствия симпатий «вола» к «драко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сложиться весьма неудачно для «вола», который может стать для «дракона» мальчишкой на побегуш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ЗМЕЯ. Брак может быть удачным лишь в том случае, если «змея» сумеет скрыть свои добрачные отношения и не станет о них болтать. Но эта задача для нее довольно трудна, а если только что-либо откроется, тогда «бедной змее» можно посочувств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возможна прочная и стойкая, даже при том, что они весьма разные по натуре. У их часто возникает сильное взаимопонимание — с полуслова, с одного взгля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не будут иметь успеха. Лучше от такого соблазна воздержаться и отказ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ЛОШАДЬ. Трудности здесь произойдут от непонимания друг друга. Кроме того, партнер-«лошадь» со своей темпераментной и независимой натурой всегда будет опасаться «вола», бояться его и от этого страд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их обречена на провал из-за разных вкусов и разных моральных установок. Деловые отношения могут быть, но лишь в крайнем случае. Оба они большие труженики, оба честные партнеры. Но более заметная ловкость и проворство «лошади» может ошарашить «вола», загнать его в уго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КОЗА. Брачный союз между ними весьма проблематичен и не имеет перспективы из-за их несовместимости. «Вол» не только не переносит чрезмерную фантазию и слишком яркое воображение «козихи», но и не желает также носить рогов. Дружба между ними возможна. Но лишь на короткий срок. Они плохо переносят друг друга и еще хуже воспринимают друг друга и поним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 О них вообще не может быть и ре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ОБЕЗЬЯНА. Тоже ничего, хотя здесь может быть и любовь и брак, и «вол» может пойти на любые уступки. Все равно, вместо счастья у «вола» будут одни лишь стра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бывает и может быть, ибо «обезьяна» «волу» очень нравится, но она любит над ним посмеяться, поиздеваться, а «вол» от этого страд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ежду ними невозможны, так как «вол», полюбив обезьяну, должен будет за нее и работать, и труд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ПЕТУХ. Брак очень возможен, благодаря полному пониманию друг друга и согласию. Партнер-«петух» будет спокойно блистать в лоне своей семьи. Дружба между ними просто идеальна. Они могут быть великолепными и даже неразлучными друзьями до конца своих д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не из благополучных, это все же не любовь Работы много, а «вол» считает «петуха» слишком ленивым, толку от него не дождеш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СОБАКА. Здесь свои сложности из-за противоположной идеологии. «Вол» все же призванный консерватор, а «собака» — ярый революционер. Дружба между ними исключается вообще. Деловые отношения отягчены отсутствием общих идей, общих целей. Каждый будет тянуть только в свою сторо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и КАБАН. Брачный союз возможен лишь при обоюдном соблюдении общепринятых правил данного общества. «Кабан» может вынести многое, но не строгость и кабалу, хотя со временем и он набирается храбрости и ума, чтобы дать «волу» соответствующий отпор и смягчить его собственнический д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возможна при условии, что они будут видеться не очень-то ча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способны принести хорошие плоды,так как «кабан» действительно может быть «волу» очень полезен в его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ВОЛА СО ЗНАКАМИ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честолюбивый «вол». Берегитесь его р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это «вол» нежный. И все же «вол» «волом» ост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тоже «вол», но весьма несерьезный, хотя и вынослив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здесь черты характера и нрава «вола» значительно смягчены, он даже может не воспользоваться плодами своей работы, собственного тр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это «вол»-боец. Будьте осторожны с ним и бдительны! — Он способен выйти за свою традиционную огра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это «вол» неполноценный. Ему лучше заняться своим садом и огородом, где он никому не будет помехой, а пользу принесет и себе, и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это «вол» общительный, постоянный источник информ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вол» весьма опасный! — Здесь ожидается упрямство до строптивости, и своеволие, и своенравие, и грубость, и нагл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вол» весьма уравновешен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не очень-то забавно. С ним шутки пло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вол» с тонкой натурой, власть которого проявляется мирно и спокой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это уже «вол» безумный. Осторожнее поворачивать рыча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ВОЛА (БЫКА, БУЙВОЛА, КОРО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РТЕН Пер (норв. полит. и госуд. деят.) — 3.IV-1913 г. </w:t>
        <w:br/>
        <w:t>БРАНТ Вилли (нем. полит. и госуд. деят.) — 18.XII.1913 г. </w:t>
        <w:br/>
        <w:t>БРИТТЕН Бенджамин (англ. композитор, пианист, дирижер) — 22.XI.1913 г. </w:t>
        <w:br/>
        <w:t>БРУК Питер (англ. режиссер) — 22.XI.1925 г. </w:t>
        <w:br/>
        <w:t>БЫКОВА Елизавета (шахматистка, чемпион СССР 1947, 1948, 1959 гг. и чемпион мира среди женщин 1953—66, 1958—64 гг.) — 14.XI.1913 г. </w:t>
        <w:br/>
        <w:t>ВОРОНЬКО Платон (укр, поэт) — 1.XII.1913 г. </w:t>
        <w:br/>
        <w:t>ГЕЙЗЕНБЕРГ Вернер (нем, физик, лаур. Нобелев. премии) — 6.XII.1901 г. </w:t>
        <w:br/>
        <w:t>ГЕЙМ Стефан (нем, писатель) — 10.IV.1913 г. </w:t>
        <w:br/>
        <w:t>ГЕРЕК Эдвард (полит. деятель Польши) — 6.I.1913 г. </w:t>
        <w:br/>
        <w:t>ГРЕКО Эмилио (итальян. скульптор) — 11.X.1913 г. </w:t>
        <w:br/>
        <w:t>ГУЛИА Георг (груз, писатель) — 14.III.1913 г. </w:t>
        <w:br/>
        <w:t>ДОНСКОЙ Марк (кинорежиссер, кинодраматург) — 6.III.1901 г. </w:t>
        <w:br/>
        <w:t>ДЮ ВИНЬЮ Винсент (амер. биохимик, лаур. Нобел. премии) — 18.V.1901 г. </w:t>
        <w:br/>
        <w:t>ЗАЛЫГИН Сергей (писатель) — 6.XII.1913 г. </w:t>
        <w:br/>
        <w:t>ЗАРИНЬШ Янис (лат. скульптор) — 12.V.1913 г. </w:t>
        <w:br/>
        <w:t>ИЛТЭРС Эдгарс (лат. живописец) — 3.III.1925 г. </w:t>
        <w:br/>
        <w:t>ИЛЬИНСКИЙ Игорь (актер) — 24.VII.1901 г. </w:t>
        <w:br/>
        <w:t>КАМЮ Альбер (фр. писатель, драматург) — 7.XI.1913 г. </w:t>
        <w:br/>
        <w:t>КАН Луис (амер. архитектор) — 20.II.1901 г. </w:t>
        <w:br/>
        <w:t>КАНДИЛИС Жорж (фр. архитектор) — 11.IV.1913 г. </w:t>
        <w:br/>
        <w:t>КИТС Эльмар (эстонск, живописец) — 27.IV.1913 г. </w:t>
        <w:br/>
        <w:t>КЛЕМАН Ренз (Фр. кинорежиссер) — 18.III.1913 г. </w:t>
        <w:br/>
        <w:t>КОСТЕНКО Николай (молд. писатель) — 25.XII.1913 г. </w:t>
        <w:br/>
        <w:t>КОШ Эрих (югосл. писатель) — 16.IV.1913 r </w:t>
        <w:br/>
        <w:t>КУЗНЕЦ Саймон (амер. экономист, лаур. Нобел. премии) — 30.IV.1901 г. </w:t>
        <w:br/>
        <w:t>ЛА ГУMA Алекс (писатель ЮАР) — 20.II.1925 г. </w:t>
        <w:br/>
        <w:t>ЛАНГХОФФ Вольфганг (нем. писатель, режиссер, актер) — 6.X.1901 г. </w:t>
        <w:br/>
        <w:t>ЛАНУ Арман (фр, писатель, поэт, драматург) — 24.X.1913 г. </w:t>
        <w:br/>
        <w:t>ЛЕОПОЛЬД III (король Бельгии) — 3.XI.1901 г. </w:t>
        <w:br/>
        <w:t>ЛИ Вивьен (англ. актриса) — 6.XI.1913 г. </w:t>
        <w:br/>
        <w:t>ЛОРБЕР Ханс (нем. писатель, поэт, драматург — 15.VIII.1901 г. </w:t>
        <w:br/>
        <w:t>ЛЭМБ Уиллис (амер. физик, лаур. Нобел. пр.) — 12.VII.1913 г. </w:t>
        <w:br/>
        <w:t>МАКАРИОС III (архиепископ, президент Кипра) — 13.VI.1913 г. </w:t>
        <w:br/>
        <w:t>МАЛЬРО Адре (фр, писатель, философ) — З.XI.1901 г. </w:t>
        <w:br/>
        <w:t>МАРИНИ Марино (итал скульптор) — 27.11.1901 г. </w:t>
        <w:br/>
        <w:t>МАРЧУК Гурий (математик, академ, президент АН СССР) — 8.VI.1913 г. </w:t>
        <w:br/>
        <w:t>МЕДВЕДЬ Александр (спортсмен-борец) — 16.1X.1937 г. </w:t>
        <w:br/>
        <w:t>МИНКО Василий (укр. писатель) — 14.II.1902 г. </w:t>
        <w:br/>
        <w:t>МИХАЛКОВ Сергей (писатель, поэт, драматург) — 18.III.1913 г. </w:t>
        <w:br/>
        <w:t>МУР Станфорд (амер. биохимик, лаур. Нобел. прем.) — 4.IX.1913 г. </w:t>
        <w:br/>
        <w:t>НИКОЛАЕВА-ТЕРЕШКОВА Валентниа (летчик-космонавт) — 6.III.1937 г. </w:t>
        <w:br/>
        <w:t>ПЛИСЕЦКАЯ Майя (прима-балерина) — 20.XI.1925 г. </w:t>
        <w:br/>
        <w:t>ПОКРЫШКИН Александр (маршал авиации) — 6.III.1913 г. </w:t>
        <w:br/>
        <w:t>ПОЛИНГ Лайнус (амер. физик, химик, лаур Нобел. премии) — 28.II.1901 г. </w:t>
        <w:br/>
        <w:t>ПРЕСС Тамара (спортсменка, толкание диска) — 10.V.1937 г. </w:t>
        <w:br/>
        <w:t>ПЫРЬЕВ Иван (кинорежиссер) — 17.XII.1901 г. </w:t>
        <w:br/>
        <w:t>РОДНИНА Ирина (спортсменка-фигуристка) — 12.IX.1949 г. </w:t>
        <w:br/>
        <w:t>РОЗОВ Виктор (актер, драматург) — 21.VIII.1913 г. </w:t>
        <w:br/>
        <w:t>САТО Эйсаку (япон. полит.и госуд. деятель) — 27.III.1901 г. </w:t>
        <w:br/>
        <w:t>СЕВЕРНЫЙ Андрей (астрофизик, академик) — 2.V.1901 г. </w:t>
        <w:br/>
        <w:t>СИМОНОВ Евгений (режиссер) — 21.VI.1925 г. </w:t>
        <w:br/>
        <w:t>СМОКТУНОВСКИЙ Инокентий (актер театра и кино) — 28.III.1925 г. </w:t>
        <w:br/>
        <w:t>СОЛНЦЕВА Юлия (кинорежиссер, актриса) — 7.VIII.1901 г. </w:t>
        <w:br/>
        <w:t>СУКАРНО (гос. деят. президент Индонезии) — 6.VI.1901 г. </w:t>
        <w:br/>
        <w:t>ТАНГЭ Кендзо (японский архитектор) — 4.IX.1913 г. </w:t>
        <w:br/>
        <w:t>ТЕОДОРАКИС Микис (греч. композитор) — 29.VII.1925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м изучающим астрологию советуем сделать космограммы вышеуказанных лиц, исследовать их, проанализировать и сделать соответствующие выводы. Это послужит большим подспорьем для дальнейшего изучения астрологии как на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ТИГР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9 февраля 1902 по 28 января 1903</w:t>
        <w:br/>
        <w:t>26 января 1914 по 13 февраля 1915</w:t>
        <w:br/>
        <w:t>13 февраля 1926 по 1 февраля 1927</w:t>
        <w:br/>
        <w:t>1 февраля 1938 по 18 февраля 1939</w:t>
        <w:br/>
        <w:t>17 февраля 1950 по 5 февраля 1951</w:t>
        <w:br/>
        <w:t>5 февраля 1962 по 26 января 1963</w:t>
        <w:br/>
        <w:t>24 января 1974 по 10 февраля 1975</w:t>
        <w:br/>
        <w:t>10 февраля 1986 по 28 января 198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родившиеся в эти годы, весьма сильно отличаются друг от друга, особенно — в духовном плане. Одни отличаются своими исключительными положительными свойствами и качествами характера и нрава, другое — отрицательными. Первые руководствуются в жизни еще не совсем позабытыми классическими понятиями о чести и порядочности; это рыцари — люди смелые и отважные, храбрые и добрые, всегда готовые идти на риск ради справедливости, защиты слабых, немощных. Они принципиальны в своих намерениях, решениях, действиях, даже если те и противоречат здравому смыслу. Это настоящие борцы, всегда готовы к жертве ради своей идеи, дела, ради близкого человека. Окружающий мир и общественность почти всегда оценивают их по достоинству. Они всегда привлекают к себе внимание, им трудно возражать, трудно противостоять их напору. Свойства их личности и поведение, природная власть над другими создают им естественный авторитет, престиж, репутацию. Это один тип «тиг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 столь же яркий, но с противоположными качествами. Чувство собственного достоинства у них скорее напоминает излишнее тщеславие. Стоит чуточку задеть их — и уже не остановишь. Эти люди чрезмерно самоуверенны, необузданны, упрямы до строптивости, чувствительны до болезненности, очень вспыльчивы и раздражительны, резки и грубы, мелочны. Они часто вступают в конфликты с коллегами, вышестоящими должностными лицами, даже с государственными учреждениями и ведомствами. Нередко в таком состоянии они принимают весьма опрометчивые решения и к правильным выводам приходят слишком поздно. Они не любят просить, они только требуют и за свои права готовы бороться — до полной поб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как правило, или революционер, или вождь, или военачальник, или прекрасный руководитель. Но, как многие начальники, он не всегда заслуживает доверия, которое ему оказывают или должны оказывать. Когда мы слышим его тигровый рев: «Вперед!», сначала нужно осмотреться, поразмыслить, прежде чем слепо повиноваться и действовать. Дело в том, что вкус к риску у него очень велик, вплоть до безрассудства, до неосознанных действий, а это может довести и до катастроф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они играют в кошки-мышки с чувствами других людей. Повиноваться они не могут, зато с великим удовольствием стараются удерживать других под своей волей. На компромисс они, как правило, не идут. Они могут быть эгоистичны в мелочах, но бескорыстны в значительных делах. «Тигры» всегда устремлены только вперед, их не останавливают должностные ранги, иерархия властей. Они выступают против консервативных сил и бюрократических чиновников, против политического догматизма и мещанского склада мыш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ще, это люди необыкновенных действий и весьма исключительной судьбы, люди неожиданных ситуац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же с детства их присутствие, их веселость и хорошее настроение благоприятно влияют на окружение — дома и во дворе, в школе и институте, а затем и в рабочем коллективе. Правда, столь же рано они начинают подыскивать и свои первые жертвы, чтобы поточить когти и помериться силами. Кто их не боится, тот с ними дружит, отдавая должное их притягательной и властной натуре. Часто «тигры» пускаются в бега и на длинные дистанции, хотя лучше всего справляются только с короткими. Они любят скорость, быстроту и из всех видов транспорта предпочитают мотоциклы, автомашины и самоле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стремится ко всему, еще не достигнутому. Он находится в вечных поисках, в вечном беспокойстве. Также ему необходимо быть центром внимания, заводилой в любом обществе. Где появляется «тигр», там уже начинает что-то происходить, там уже пахнет риском и опасностью. Безоглядность и неосмотрительность, а часто и нетактичное поведение рождают кучу врагов. Так, например, он с размаху может отнять жену у лучшего друга или друга у лучшей подруги, презирая все законы, все существующие в данном обществе правила приличия, воспринимая все как само собой разумеющееся. Он спокойно может выступать за справедливость и правое дело даже тогда, когда судьей он назначил себя сам. В жизни «тигров» все может происходить не так, как они себе воображали изнача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ервая треть жизни во многих случаях проходит относительно спокойно, то вторая протекает уже более страстно и бурно, поскольку приходится решать проблемы всех рангов — и трудовые, и финансовые, и личных отношений, и любовные, супружеские, семейные. Ни от чего он не будет избавлен. Последняя треть жизни уже может принести мир и спокойствие (правда, если он до этого времени сумеет до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е зависит то того, когда родился «тигр»: ночью или днем. Рожденный ночью, особенно около полуночи, «тигр» будет избавлен от любых ловушек, и жизнь у него будет менее бурной по сравнению с «тигром», который появился на свет после восхода солнца, особенно в полдень Этот будет страстным, резким, подверженным многим опасностям. Во всяком случае, он никогда не познает ни тоску, ни скуку, и никогда об этом не пожалеет. И его жизнь, заполненная случайностями и вечным риском, принудит его постоянно играть ею. Большинство из этих «тигров» подвержены преждевременной смерти (часто даже насильственного характера), хотя, с другой стороны, они также считаются «тиграми» уда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восточных народов рождение в год ТИГРА — великолепный знак, олицетворяющий мощь земли, символ защиты человеческ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в доме может избавить от таких больших несчастий, как от воров, от хитрецов и жуликов и от огня. Но, однако, если в доме находятся два «тигра», то один из них обязательно должен исчез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ительный тип «тигра» всегда нуждается в публике и аплодисментах. Он привык любоваться собой, хвастать и высокомерничать. Он любит лесть и похвалы, показуху и внешний блес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замкнутого типа нет этой самоуверенности, ему требуется более сильный партн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тигры» любят публичные зрелища, спортивные стадионы, мир искусства, особенно — театральную сцену и кино, музыку и эстраду, модную одежду. В спорте отдают предпочтение спринтерским дистанциям, теннису, автомотовелогонк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подходящие страны для «тигров» — Италия и Франция, Уганда, Чили и Эквадо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международные кризисы начались в годы ТИГРА — всеобщая забастовка в Англии, мюнхенское соглашение, начало войны в Корее, кризис на Кипре, на Кубе, и проч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ые и полудрагоценные камни года ТИГРА — рубин, гиацинт, бриллиант, гранат тисовый гл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ТИГРА были изобретены динамит и телевидение, говорящие об агрессивности и об искусстве передач на рас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ды ТИГРА, разумеется, не будут спокойными. Во-первых, они сами по себе уже требуют от всего живого большой бдительности, осторожности, и, во-вторых, необходимо тщательно улавливать все возможные изменения в жизни, исследовать их, анализировать, а затем делать и соответствующие выводы и принимать ре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олитическом отношении эти годы сулят в перспективе большие изменения, переломы и перестановки, с внезапными и неожиданными развязками. Усиление революционных движений, увеличение возможностей войн локального характера, природных катаклизмов, катастроф, несчастных случаев, болез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эти годы будут благоприятны для благородных действий и перем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человека, родившегося между восходом и закатом солнца, солнце будет его главной защи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в эти годы всегда будет себя чувствовать, как в «зоне опасности», поэтому пусть занимается лишь тем, что касается ее ли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тоже в эти годы может чувствовать беспокойство, опасность, вследствие чего он может разгневаться и стать опас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в эти годы будет настоящим хозяином положения. Он может делать всё, что хочет, и ему везде и всюду повезет. Пусть он возьмется за великие дела, от всего плохого и дурного он будет защищ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больше всего будет ненавидеть те перемены, которые нарушают его спокойный образ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эти годы использует для того, чтобы в чем-то отличиться, блеснуть перед обществом и быть представленным к награ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явственно ощутит, как жизнь утомительна, и из этого извлечет определенный ур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должна ожидать какие-то изменения и перемены, переломы и перестановки. В крайнем случае, ей дается возможность воспользоваться этими годами, чтобы уйти из родительского дома или расстаться со своим партнером по любви или бра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будет в эти годы грустна из-за того, что все будут заняты всевозможными переменами и перестановками, а о ней забуд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проживет эти годы в качестве довольного зрителя или наблюдателя, хотя сама она явно убеждена в бесполезности данных дейст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почувствует, что пришло время для самопожертвования. Она окажется в своей стихии и в ожидании своего счас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в эти годы будет себя чувствовать «не в своей тарелке». Его трудности и неприятности состоят в том, что все изменения и перемены для него могут быть слишком суро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в эти годы ко всем переменам и перестановкам будет весьма умело и толково приспосабливаться и великодушно вытерпит их, с верой и надеждой взирая на буду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МЫШЬ. Здесь союз возможен, если «мышь» позволит «тигру» пускаться в мир приключений. Кроме того, «тигр» должен отказаться от своей неуступчивости, а «мышь» — от своей хитрости, лукавства и лживости. В этом случае они смогут отпраздновать не только золотую, но даже бриллиантовую свадьбу. В противном случае брак весьма проблематич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наверняка не состоится, ибо «мышь» для «тигра» видится слишком большой материалист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состояться, если оба будут честно и добросовестно трудиться, вместе отдыхать и вместе жить; даже кутить вместе после хороших прибы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ВОЛ. Брачный союз невозможен из-за отсутствия вариантов более годных. «Тигр» в глубине души будет «вола» или бояться, или презирать, или завидовать ему, но открыто против него он выступить не сможет, зная, что в таком случае «вол» может его просто уничто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невозможна по причине полной несовместимости. Деловые отношения также невозможны. Они закончатся банкротством, крахом, а то и настоящей катастроф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ТИГР. Брак не рекомендуется. Согласие между ними — лишь кратковременное явление. Каждый будет стараться властвовать в семье, в доме, а это всегда кончается разладом, разрывом отношений и неизбежным расстав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может быть просто великолепной. Вместе они могут объехать хоть весь белый свет, сделать революцию, государственный переворот. Но вот вместе жить? Этого нельз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КРОЛИК. Лучше не надо. Не рекомендуется. Хотя они и хорошо понимают друг друга, но уже через какое-то время отношения между ними станут натянутыми. «Кролик» всегда может противостоять тигру, а последнему это не очень-то нравится. Дружба между ними также весьма короткая. «Кролик» не принимает «тигра» всерьез, а «тигр» через это переступить не может. Деловые отношения зато очень возможны. Они же друг друга хорошо дополняют, особенно — осторожность «кролика» и дерзость «тиг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ДРАКОН. Союз многообещающий и перспективный. Это две весьма великие силы, а кроме того, «дракон» будет «тигру» полезен своей рассудительностью и даже осторож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сильна и крепка как скала. Они во многом хорошо дополняют друг друга, что приносит им обоим и пользу, и выг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еликолепны из-за хорошей ассоциации двух сильных людей. «Дракон» будет думать за двоих, а «тигр» — труд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ЗМЕЯ. Здесь совместную брачную жизнь следует избегать, как чумы! Это приведет к полному и безнадежному непониманию друг друга. Мудрость «змеи» «тигром» просто не воспринимется. А вообще-то — они несовмести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также невозможна. Это как диалог между двумя глухарями, которые не слышат и не понимают друг друга. Деловые отношения столь же невозможны. Они никогда не могут прийти к соглаш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ЛОШАДЬ. Вообще-то не плохо! Партнер-«лошадь», как правило, вполне удовлетворяет чрезмерные страсти «тигра», одновременно сохраняя и независимость от него. А так как «тигр» всегда очень занят, он ничего и не заподоз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интересна тем, что когда они вместе, то бесконечно спорят, а в разлуке один без другого жить не может. Деловые отношения можно попробовать! Хотя временами могут появляться какие-то сложности, но общий фон все же должен быть и благоприятным и благополуч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КОЗА. Это весьма проблематично, ибо в минуту гневной вспышки «тигр» может свою «козочку» просто «сожр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может быть, «тигр» относится к «козе» весьма терпимо и снисходительно, хотя сама «коза» часто трясется и паникует перед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в том случае, если они оба придут к согласию, что все дела планировать и проектировать будет «коза», а «тигр» станет их осуществл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ОБЕЗЬЯНА. Перспектива очень проблематична. Несмотря на то, что «обезьяна» всегда старается и может «тигра» очаровать и соблазнить, для него этот союз хорош до тех пор, пока ему еще необходимо искать приклю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возможна, и даже неплохая, но лишь до тех пор, пока она держится в рамках приличия, пока эти отношения не заходят слишком дале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будут весьма перспективны, пока «тигр» будет осторожно и предусмотрительно относиться ко всем хитростям «обезьяны», а последняя с уважением будет относиться к силе «тиг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ПЕТУХ. Здесь свои проблемы, ибо «тигр» во многом превосходит «петуха», и он, бедный, просто не знает, как ему быть. Также никак не стыкуется гордость «петуха» с тщеславием «тигра». Между обоими партнерами происходит верная борьба за власть. Дружба как таковая их вообще не влечет. По-моему, они никогда не.пробовали дружить, их просто к этому не тянет. Деловые отношения уже точно обречены на провал. «Тигр» не партнер для «пет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СОБАКА. Это возможный вариант. Они оба, разделяя одни и те же идеи, вместе и будут сражаться и бороться за их осуществление, забывая при этом даже про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невозможна, особенно прочная и длительная. Деловые отношения могут процветать во всех сферах и областях сотрудничества и соавторства, за исключением финансовой и коммерческо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и КАБАН. Их союз вообще-то возможен. «Кабан» хорошо понимает и ценит «тигра», если только последний не будет слишком утомлять его своими страстями, то совместная жизнь предвещает обоим мир и спокой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может быть и прочной, и длительной. Они хорошо понимают друг друга и здесь во многом помогает благоразумие и осторожность «каб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 большей части будут зависеть от благородства и великодушия «тигра», в ином случае эти отношения будут представлять постоянную опасность для «каб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ТИГРА СО ЗНАКАМИ ЗОДИАКА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тигр» с повышенной реакцией на все внешние раздражители. Берегитесь его! Он в своих прыжках может преодолеть и звуковой барь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это «тигр» уравновешенный, но только слишком восприимчивый, даже щепетиль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это «тигр» безумных и рискованных мероприятий, хотя, в основном, и добивается успех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этот «тигр» — любитель камина и небольшого костра, предпочитающий лунные ночи, а днем — сидячий образ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не потому ли, что у него «тигр» сидит внутри, он везде и всюду должен вести себя, как «л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это «тигр», почитающий реализм и практическую сторону жизни превыше всего. Он всегда видит свою жизненную цель и непреклонно к ней движ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этот «тигр» больше всего похож на домашнего и прирученного. Но он будет не только приятным собеседником, а также и весьма полезным компаньоном во всех торговых делах. СКОРПИОН — это «тигр» слишком сложный и слишком опасный, от которого можно ждать чего уго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больше всего похож на настоящего «тигра». Он может пойти далеко, а то и слишком дале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это «тигр» рассудительный. Он великолепно избегает всех ловушек и других неприят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это умный «тигр», который всегда найдет равновесие между размышлениями и решениями, действиями и поступ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тоже «тигр», но иногда забавный, иногда безумный, а нередко даже весьма опасный, особенно для самого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ТИГ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БАШИДЗЕ Григол (груз. поэт) — I.VIII. 1914 г. </w:t>
        <w:br/>
        <w:t>АЛЬДЕР Курт (нем. химик-органик, лаур. Нобел. пр.) — 10.VII.1902 г. </w:t>
        <w:br/>
        <w:t>АСАТИАНИ Георгий (груз. режиссер, оператор) — 10.VI.1902 г. </w:t>
        <w:br/>
        <w:t>БАНУШ Мария (рум. поэтесса) — 10.IV.1914 г. </w:t>
        <w:br/>
        <w:t>БАРУЗДИН Сергей (писатель, поэт, прозаик) — 22.VII.1926 г. </w:t>
        <w:br/>
        <w:t>БЕЛЕВИЧ Антон (белорус, поэт) — 14.II.1914 г. </w:t>
        <w:br/>
        <w:t>БОКОВ Виктор (рус. поэт) — 19.IX.1914 г. </w:t>
        <w:br/>
        <w:t>БРАТТЕЙН Уолтер (амер. физик, лаур. Нобел. пр.) — 10.II.1902 г. </w:t>
        <w:br/>
        <w:t>БУРДИН Дмитрий (рус. архитектор) — 30.VIII.1914 г. </w:t>
        <w:br/>
        <w:t>ВИГНЕР Юджин (физик-теоретик, лаур. Нобел. пр.) — 17.XI.1902 г. </w:t>
        <w:br/>
        <w:t>ВИЛЬЯМС Петр (театр, художник, живописец, график) — 30.IV.1902 г. </w:t>
        <w:br/>
        <w:t>ВИНОГРАДОВА Раиса (одна из лучших чревовещателей мира) — 2.II.1939 г. </w:t>
        <w:br/>
        <w:t>ВОИНОВ Александр — (белор. архитектор) — 3.XII.1902 г. </w:t>
        <w:br/>
        <w:t>ГЕНЕРАЛИЧ Иван (хорватский художник-примитивист) — 21.VII.1914 г. </w:t>
        <w:br/>
        <w:t>ГРЮН Макс фон дер — (нем. писатель, поэт) — 26.V.1926г. </w:t>
        <w:br/>
        <w:t>ГУЛЯШКИ Андрей — (болг. писатель, драматург) — 7.V.1914 г. </w:t>
        <w:br/>
        <w:t>ДЖЕРМИ Пьетро (итал. актер, режиссер) — 14.IX.1914 г. </w:t>
        <w:br/>
        <w:t>ИЛЬИНА Наталия (рус. писательница) — 19.V.1914 г. </w:t>
        <w:br/>
        <w:t>ИСАЕВ Егор (поэт) — 2.V.1926 г. </w:t>
        <w:br/>
        <w:t>КАВЕРИН Вениамин (рус. писатель) — 1902 г. </w:t>
        <w:br/>
        <w:t>КАЛЧЕВ Камен (Петр) (болг. писатель) — 31.VII.1914 г. </w:t>
        <w:br/>
        <w:t>КАЛЬО Рихард (эстонский график, экслибрист) — 15.VII.1914 г. </w:t>
        <w:br/>
        <w:t>КАСТЛЕР Альфред (фр. физик, лаур. Нобел. пр.) — З.V.1902 г. </w:t>
        <w:br/>
        <w:t>КЕПУРА (КИПУРА) Ян (польский певец) — 16.V.1902 г. </w:t>
        <w:br/>
        <w:t>КИО Эмиль (артист цирка) — 12.VII.1938 г. </w:t>
        <w:br/>
        <w:t>КРЫЛОВ Порфирий (живописец, график, карикатурист) — 22.VIII.1902 г. </w:t>
        <w:br/>
        <w:t>ЛЕМЕШЕВ Сергей (оперный певец) — 10.VII.1902 г. </w:t>
        <w:br/>
        <w:t>МАЙОРОВ Борис (спортсмен-хоккеист) — 2.II.1938 г. </w:t>
        <w:br/>
        <w:t>МАКСАКОВА Мария (оперная певица) — 8.IV.1902 г. </w:t>
        <w:br/>
        <w:t>МАКСИМОВА Екатерина (прима-балерина) — 1.II.1939 г. </w:t>
        <w:br/>
        <w:t>МЕЙТУС Июлий (укр. композитор) — 28.I.1903 г. </w:t>
        <w:br/>
        <w:t>МЕНДЕС Леопольд (мексик. живописец, график) — 30.VII.1902 г. </w:t>
        <w:br/>
        <w:t>МИНКОВ Святослав (болг. писатель) — 14.II.1902 г. </w:t>
        <w:br/>
        <w:t>МОНТВИЛА Витаутас (литовский поэт) — 4.III.1902 г. </w:t>
        <w:br/>
        <w:t>МУРАДАВА Сона (туркменская актриса) — 31.XII.1914 г. </w:t>
        <w:br/>
        <w:t>НЕЧИТАЙЛО Василий (укр. живописец) — 9.I.1915 г. </w:t>
        <w:br/>
        <w:t>Нисский Георг (живописец) — 21.I.1903 г. </w:t>
        <w:br/>
        <w:t>НЕРУЦ Макс (англ. биохимик, лаур. Нобел. пр.) — 19.V.1914 г. </w:t>
        <w:br/>
        <w:t>РАНДВИЙР Тийу (эстонская прима-балерина) — 10.III.1938 г. </w:t>
        <w:br/>
        <w:t>САРКСЯН Ара (армянский скульптор) — 7.IV.1902 г. </w:t>
        <w:br/>
        <w:t>САТЬ Александр (эстонский актер, режиссер) — 21.VIII.1914 г. </w:t>
        <w:br/>
        <w:t>САХАРОВ Владимир (генетик) — 28.II.1902 г. </w:t>
        <w:br/>
        <w:t>СЕБРИС Карлыс (латышский актер) — 18.II.1914 г. </w:t>
        <w:br/>
        <w:t>СИНГ Ричард (англ. биохимик, лаур. Нобел. пр.) — 28.X.1914 г. </w:t>
        <w:br/>
        <w:t>СМИРНОВА Лидия (киноактриса) — 13.II.1915 г. </w:t>
        <w:br/>
        <w:t>СПЕРАНСКИЙ Сергей (архитектор) — 23.V.1914 г. </w:t>
        <w:br/>
        <w:t>СТАРОСТИН Николай (спортсмен-футболист) — 26.II.1902 г. </w:t>
        <w:br/>
        <w:t>СТЕЙНБЕК Джон (амер. писатель, лаур. Нобел. пр.) — 27.II.1902. </w:t>
        <w:br/>
        <w:t>ТАТОС Алевизос (греч. график) — 25.III.1914 г. </w:t>
        <w:br/>
        <w:t>ТИСЕЛНУС Арне (шведский биохимик, лаур. Нобел. пр.) — 10.VIII.1902 г. </w:t>
        <w:br/>
        <w:t>ТОИДЗЕ Ираклий (груз. живописец, график) — 27.III.1902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КРОЛИКА (ЗАЙЦА, КОТ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29 января 1903 по 15 февраля 1904</w:t>
        <w:br/>
        <w:t>14 февраля 1915 по 3 февраля 1916</w:t>
        <w:br/>
        <w:t>2 февраля 1927 по 22 января 1928</w:t>
        <w:br/>
        <w:t>19 февраля 1939 по 7 февраля 1940</w:t>
        <w:br/>
        <w:t>6 февраля 1951 по 26 января 1952</w:t>
        <w:br/>
        <w:t>26 января 1963 по 13 февраля 1964</w:t>
        <w:br/>
        <w:t>11 февраля 1978 по 30 января 1976</w:t>
        <w:br/>
        <w:t>29 января 1987 по 16 февраля 198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 это счастливец! Он всегда падает на свои лапки. Обладатель яркой индивидуальности, он одарен талантами, в меру честолюбив, в меру скромен и сдержан, утонченный и добродетельный, отличается хорошим вкусом и пониманием красоты. Общество любит его, и он любит общество. «Кролик» очень доброжелателен к чужому человеку, способен к нему относиться, как к родному (правда, к кровным родственникам редко привязан). Иногда он может быть и поверхностным, если дело или человек его не волнуют. Нередко может и посплетничать, но без зла, тактично. Он беспредельно верный друг и преданный товарищ, нежный и ласковый к тем, кого он любит, кто ему симпатичен. Дурные вести выкладывает крайне редко. Все, что он делает, делает умело и грамотно, честно и добросовестно, хотя нередко и весьма опрометчиво из-за отсутствия предусмотрительности, осторо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личительные черты «кролика» — его ум и смышленость, молниеносная реакция на раздражители, быстрый анализ и соответствующее ответное действие. К своей жизненной цели движется упорно и настойчиво, терпеливо, хорошо понимая, что не все желаемое в жизни можно достичь сразу. Здесь ему всегда помогает его оптимизм, надежда и вера в буду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как правило, больше всего любит собственный домашний очаг и свою семью, о которой беспредельно заботится, которую кормит, охраняет и оберегает, насколько это возможно. Есть у «кролика» и сильные романтические чувства, и сентиментальная жилка — глубокая любовь к природе и животным, нашим меньшим братьям. Явное предпочтение отдается женскому обществу. Большинство «кроликов» обладают прекрасными деловыми качествами, они предприимчивы, в своем труде добросовестны, у них развито сильное чувство долга, обязательность перед людьми, ответственность за свои де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оей работе они очень аккуратны — до педантизма, для них все важно, даже самые незначительные мелочи. Они могут быть и консерваторами, и революционерами, но всегда откликаются на новое и прогрессивное. Имеется, правда, и исключение: в мире искусств они признают только классику, посмеиваются над ультрамодерновыми и авангардистскими направлениями, особенно в музыке и живописи. В литературе они предпочитают исторический жанр и геро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и», как правило, обладают богатой фантазией и живым, ярким воображением, что связывает их с миром искусств и художеств. Им намного милей и ближе небольшой кружок закадычных друзей-единомышленников, чем весь остальной мир вместе взятый. Авторитет, престиж, репутация завоевывается только природными качествами характера, приобретенными знаниями. В сфере своей профессии и увлечений «кролики» признанные специалисты и эксперты, хотя, с другой стороны, могут совершенно не разбираться в других науках и де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как правило, нрава спокойного, невозмутимого, хотя с другой стороны могут быть очень эмоциональны. Но не дай Бог его разозлить и вывести из себя, тогда он может дойти до жестокости, беспощадности. Он быстро и легко может заплакать, но также быстро и легко утешается. Меланхолия, свойственная многим женщинам-«кроликам», на самом деле выступает одной из главных причин их очарования и обаяния, их притягательной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а» злит всё то, что могло бы поколебать его мирный, привычный повседневный мир и режим. Также ему невыносимы все причины, вызывающие какие-то осложнения в личной жизни. И это тоже понятно — для успешной и продуктивной работы ему требуется не только комфорт, но также и безопас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за своей повышенной чувствительности и чувственности, восприимчивости и впечатлительности многие черты его характера и нрава, как хорошие, так и плохие, зависят от воспитания, полученного в годы раннего детства и юности. Также его часто раздирают сильные внутренние противоречия. С одной стороны, он может быть осторожен и совестлив и не предпринимает ничего, не взвесив заранее все за и против, а с другой стороны — импульсивно, опрометчиво идет на любое рискованное предприятие. Как и в первом, так и во втором случае люда им восхищаются, ему доверяют, и слепо идут туда, куда идет и он, претворяя в жизнь его идеи, кланы, наме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териальное положение «кроликов» с годами складывается весьма удачно. В финансовом отношении они также почти всегда удачны, в делах и сделках ловки и проворны. У них особый дар — прямо на ходу ухватить подходящий и счастливый случай и им воспользо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нщины-«кролики» могут блистать во всех видах деятельности, которые требуют особого вкуса, понимания красоты,гостеприимства и хорошего представительства. Политикам следовало бы выбирать себе супругой женщину-«крол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у «кролика» будет спокойна только тогда, когда он сознательно будет избегать исключительных ситуаций, драматических событий, уходить от помех, преград, препятствий. А войны и революции, природные катаклизмы и катастрофы его не волнуют до тех пор, пока не коснутся его самого или близких. Всему, что способно поколебать его спокойствие, он будет оказывать самое яркое сопротивление, идя на любой подлог или даже с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е восточные народы видят в «кролике» носителя Божьей искры, унаследовавшего силу, умение древних жрецов, шаманов, колдунов. Действительно, его магические способности признают и наши современн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ительные «кролики», приятные и симпатичные, вежливые и искренние, помогающие другим выйти из затруднительного положения, хорошо владеют своими чувствами и даже не прочь продемонстрировать это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кнутый тип «кроликов», со склонностью к уединению, к медитации, при общении с ними обнаруживает заметную робость, застенчивость. В то же время у них глубокие чувства и ощущения, нередко они наделены даром проникновения и прорицатель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отличительных черт «кролика» — способность настраиваться на других людей, их понять, им помогать, трудиться на благо прогресса и счастья. В профессиональной жизни, в руководящей должности их отличает сильное чувство ответственности перед своим коллективом обще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порте они предпочитают борьбу и бокс, велосипед и греблю, хоккей и футбо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ны, наиболее благоприятные для «кроликов», — это Швейцария, Бельгия, Голландия, Уэльс, Канада, Сингапур.</w:t>
      </w:r>
    </w:p>
    <w:p>
      <w:pPr>
        <w:pStyle w:val="Normal"/>
        <w:spacing w:lineRule="auto" w:line="240" w:before="280" w:after="280"/>
        <w:rPr/>
      </w:pPr>
      <w:r>
        <w:rPr>
          <w:rFonts w:eastAsia="Times New Roman"/>
          <w:color w:val="000000"/>
          <w:sz w:val="27"/>
          <w:szCs w:val="27"/>
          <w:lang w:eastAsia="ru-RU"/>
        </w:rPr>
        <w:t>Годы Кролика должны быть спокойными. Можно сделать передышку, отдохнуть, делать визиты или самим принимать гостей, устраивая нужные приемы с весьма дальним прицелом. Побольше читайте, занимайтесь самообразованием. Можно просто поболтать, посплетничать, без вреда для других, посидеть у камина или костра и помечтать, пофилософствовать о буду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годы предвещают удачу на дипломатическом поприще и большими изменениями и переменами, переломами и перестановками на политических аренах. Они более всего благоприятны для людей закона и юстиции, Человек, родившийся в эти годы, обещает быть счастливым, особенно если он появился на свет ле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в эти годы должна быть осторожной, предусмотрительной, бдительной. Как никогда ей следует быть тише воды, ниже травы, так как «кролик» может ожидать ее повсюду, за любым углом и за любым поворотом. Хорошо бы ничем не выделяться, а еще лучше — даже носа не показывать из своей нор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конечно, может спокойно продолжать трудиться. Годы эти хотя для него и не совсем идеальные, — не так уж пло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в эти годы пусть сделает в своих делах передышку и для укрепления здоровья воспользуется заслуженным отдыхом. «Кролик» не только не будет ему вредить, а наоборот, — будет во всем способств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в эти годы будет чувствовать себя как «рыба в воде». В его огороде одна морковь и капуста. Никаких проблем, а заботы — минимальные. Вот когда пришло время заниматься и дружбой, и любовью, и любимыми делами, любимым хобб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также в эти годы может быть спокоен. «Кролик» не помешает ему блистать, напротив, даже постарается его развле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в эти годы пусть наслаждается заслуженным отдыхом или подумает о любви. У нее будет усп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также не должна о чем-то беспокоиться. Для нее эти годы хорошие, успешные. Кроме работы и светских обязанностей здесь возможна и любовь. Можно, конечно, заниматься и политикой, но — зная ме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в эти годы будет не только довольна всем происходящим, но даже счастлива, ибо наконец-то будут и ею заниматься — везде и всюду приглашать, ценить ее общество, уважать ее как лич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также будет довольна этими годами, ибо они благоприятны для нее во всех отношениях, во всех планах. Но главное — наконец-то и ее дела пойдут великолеп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зато ничего нового не должен принимать! Немного травмированный в предыдущие годы, пусть он залечивает старые раны, но остается наче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также должна в эти годы сделать передышку от всех своих дел и просто отдохнуть. Она почувствует приближающийся поворот судьбы. Все изменения и перемены, переломы и перестановки будут хотя и радостны, но в то же время весьма слож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должен стараться сделать все возможное, чтобы любой ценой избежать ожидаемых возможных процессов, даже если и придется для этого поплатиться собственной щети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МЫШЬ. Этого не должно быть! «Кролика» коробит беспринципность и бахвальство «мыши», и ему много сил приходится расходовать на то, чтобы воздержаться от искушения ее уничтожить. Дружба между ними также нереальна, ибо «кролик» испытывает к ней особые чувства... далеко не дружеск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акже бесперспективны, а для «мыши» даже опас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ВОЛ Здесь все зависит от поведения «вола». В брачном союзе парадом должен командовать только «кролик», а дело «вола» — подчиняться и, разумеется, работать изо всех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озможна в рамках хороших светских отнош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оже возможны, но «кролик» может злоупотреблять терпением «вола», эксплуатируя его до седьмого п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ТИГР. Этот союз весьма проблематичен, хотя «тигру» очень нравится мирный и спокойный характер «кролика», а последнему импонирует размах и многие положительные свойства и качества «тигра». Наблюдая их в брачном союзе, мы замечаем, что как только отношения между ними натягиваются (а это происходит не так уж редко), «кролик» сразу же делает легкий пируэт и весьма спокойно выходит из очередной ситу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здесь всегда под вопросом, ибо у них отсутствует взаимопонимание в полном смысле этого слова. «Кролик» не принимает «тигра» всерьез, он его даже не боится, а для «тигра» это просто неперенос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зато очень возможны, ибо оба партнера друг друга во многом дополняют... Осторожность «кролика» хорошо сочетается со смелостью и дерзостью «тиг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КРОЛИК. Этот союз не только возможен, но при определенных условиях может стать весьма счастливым. И для этого требуется немного — один из них должен беспрекословно подчиняться воле другого. Лишь иногда яблоком раздора могут стать дети. Дружба между ними может быть идеальна и длительна. Они бесконечно могут сидеть у камина с милыми разговорами и романтическими бесед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дать великолепные результаты, особенно если будут иметь совместное бюро или контору — адвокатскую или нотариальную, астрологическую или психологическую, социологическую или медицинского профиля клинику, массажный или экстрасенсорный кабинеты и т.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ДРАКОН. «Дракону» очень по душе уступчивость «кролика», его постоянный оптимизм и доброжелательность, хотя «кролика» смущает жажда власти «дракона». Если оба партнера придут к компромиссу — брачный союз будет хорошим и спокой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уже весьма проблематична, если не хуже. Деловые отношения будут хорошо ладиться, если «кролик» ограничится ролью «титулярного советника», а решать любой вопрос будет все же сам «драк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ЗМЕЯ. А почему бы и нет? Здесь часто наблюдается сильное притяжение уже с первого взгляда, первой встречи. Вместе они и будут созерцать друг друга. Но чтобы эта стихийная симпатия не превратилась бы в антипатию, они должны контролировать свои чув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принимает форму продолжительных и страстных бесед, где кто кого перехитрит. Деловые отношения будут просто процветать при условии, что работать будут об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ЛОШАДЬ. Это возможно, ибо у них много общего. Жизнерадостность и веселость «лошади» хорошо сочетается с человеколюбием и всегда открытой душой «кролика». Также этому способствуют и мужественность «лошади» и старание «кролика» быть понимающим партнером. В то же время они должны взбегать взаимных раздражений и мелких стыч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основанная на твердом фундаменте великолепных светских отношений, будет прочной, длитель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походить на настоящие спортивные зрелища, полезные и выгодные обо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КОЗА. Это возможно при полном обоюдном соглашении и если отказаться от привычки копаться в мелочах. Их сближает артистический вкус, богатая фантазия и яркое, живое воображение. Они хорошо уживаются друг с другом, притом «кролик» умеет создавать комфорт и уют и не обращает внимания на капризы и причуды своей «косу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у укрепляет любовь обоих партнеров к миру искус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опять-таки будут иметь успех в сотрудничестве и особенно — в свободных професс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ОБЕЗЬЯНА. И это возможно! — Не мешает даже то, что на мир они смотрят каждый со своей колокольни. Секрет их благополучной совместной жизни заключается в том, что «кролик» проявляет заботу об «обезьяне», а она с радостью его развлекает. Рука руку моет, и обе бел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здесь сильная и прочная. И не думайте их задеть или разлучить. Деловые отношения, правда, весьма бесперспективны! Это просто бесплодная иг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ПЕТУХ. Здесь явная бесперспективность! «Петух» — антипод «кролика» как в хорошея, так и в плохом. «Кролик» не переносит в своем доме «петуха» из-за его вечного фанфаронства и спектаклей, устраиваемых на домашней сцене. Дружба между ними не получается: «петух» для «кролика» слишком шумный, он его часто утомляет, а трудиться и работать все же на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кончиться для «петуха» весьма плачевно. Здесь «кролик» такой же скрытный, как и его партн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СОБАКА. Союз между ними может кончиться благоприятно, благополучно! Если только они оба будут соблюдать верности друг другу, то счастье здесь обеспеч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также возможна на высшем уровне. «Кролик» для «собаки» может стать надежным доверенным лицом, даже если не всегда сможет оказать ей конкретную помощь и поддерж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просто идеальны! Здесь встречаются трудолюбие и работоспособность «кролика», его мягкий характер и спокойный нрав с верностью и преданностью «собаки», а также с ее реалистичностью и практическими наклонно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и КАБАН. Союз очень возможен, ибо у партнеров много общего. У них совместная жизнь пойдет без споров и ссор, без осложнений и разлада при условии, что «кабан» избежит распутства и не будет слишком скрупулез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также возможна, если только они будут избегать большого общества, скопления народа, так как «кабан» поневоле может шокировать «кролика» своим привычным бахвальством. Деловые отношения не только перспективны, но даже великолепны. «Кролик» будет способствовать этому своим проворством и ловкостью, а «кабан» укрепит их удачами. Совместным трудом они могут сколотить целое состояние и даже бо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КРОЛИКА СО ЗНАКАМИ ЗОДИАКА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дикий «крол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это «кролик» нежный и ласковый, который мурлычет возле камина и почти никогда не выпускает когот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это домашний «кролик», самый спокойный из всех «кроликов», но может подвергаться некоторому рис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это «кролик» на коленях. Очаровательный и изнеженный, бездействие не давит на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этот «кролик» уже тигр! Хотя и довольно смирный и спокойный, но все же свой жизненный путь проходит с выпущенными ког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это мудрый «кролик». Он даже каштаны из огня умеет таскать (правда, иногда — чужими лап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кролик» очаровательный, меланхоличный, женственный, но всем он нрав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это уже «кролик»-колдун! Остерегайтесь порчи, дурного гла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кролик» исключительный! Наверное, самый уравновешенный из всех «крол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кролик» тоскующий, менее общительный, иногда строгий и суровый, иногда просто скуч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это «кролик» один из самых способных. Может быть верным преданным другом, ценным товарищем. Достигает большого успеха в писательской раб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это уже трижды «кролик»! В обществе симпатичный и приятный, очаровательный и обаятель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КРОЛИКА (зайца, к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БДУРАХМАНОВ ФУАД (азерб. скульптор) — 11.V.1915 г. </w:t>
        <w:br/>
        <w:t>АНТОНОВ Сергей (писатель) — 16.V.1915 г. </w:t>
        <w:br/>
        <w:t>БЕЛЛОУ СОЛ (амер. писатель) — I0.VII.1915 г. </w:t>
        <w:br/>
        <w:t>БЛАНТЕР Матвей (композитор) — 10.II.1903 г. </w:t>
        <w:br/>
        <w:t>БОРЯН Гурген (армянский поэт, драматург) — 20.VI.1915 г. </w:t>
        <w:br/>
        <w:t>БОЯДЖИЕВ Златю (болг. живописец) — 22.X.1903 г. </w:t>
        <w:br/>
        <w:t>БРУНЕР Джером (амер. психолог) — 1.X.1916 г. </w:t>
        <w:br/>
        <w:t>БРУТЕНАНДТ Адольф (нем. биохимик, лаур. Нобел. пр.) — 24.III.1903 г. </w:t>
        <w:br/>
        <w:t>ВАЛЬЗЕР Мартин (нем. писатель) — 24.III.1927 г. </w:t>
        <w:br/>
        <w:t>ВРОНСКИЙ Сергей (врач-биорадиолог, хирург, психотерапевт, психолог, социолог, политолог, космобиолог) — 25.III.1915 г. </w:t>
        <w:br/>
        <w:t>ДЕЛЬГАДО Хосе (амер. нейрофизилог) — 8.VIII.1915 г. </w:t>
        <w:br/>
        <w:t>ДЕЛЬ МОНАКО Марио (итал. оперный певец) — 27.VII.1915 г. </w:t>
        <w:br/>
        <w:t>ДОЛМАТОВСКИЙ Евгений (поэт) — 5.V.1915 г. </w:t>
        <w:br/>
        <w:t>ДУБАГО Александр (астроном) — 18.XII.1903 г. </w:t>
        <w:br/>
        <w:t>ДУШКИН Алексей (архитектор) — 24.XII.1903 г. </w:t>
        <w:br/>
        <w:t>ЖУКОВА Лиана (инженер-конструктор, ученица С. Вронского в области астрологии и экстрасенсорности) — 2.V.1939 г. </w:t>
        <w:br/>
        <w:t>ЗАБОЛОЦКИЙ Николай (поэт) — 7.V.1903 г. </w:t>
        <w:br/>
        <w:t>ЗВЕРЕВ Митрофан (астроном) — 16.IV.1903 г. </w:t>
        <w:br/>
        <w:t>ЗЕПЕР Бернхард (нем. писатель) — 6.X.1927 г. </w:t>
        <w:br/>
        <w:t>ИРИМЕСКУ Ион (рум. скульптор) — 1.III.1903 г. </w:t>
        <w:br/>
        <w:t>ЙОКУБОНИС Гедиминас (лит. скульптор) — 8.III.1927 г. </w:t>
        <w:br/>
        <w:t>КАЛАТОЗОВ Михаил (кинорежиссер) — 28.XIII.1903 г. </w:t>
        <w:br/>
        <w:t>КАСПАРОВ Гарри (шахматист, 13-й чемпион мира с 1985 г.) — 13.IV.1963 г. </w:t>
        <w:br/>
        <w:t>КЕДАЙНИС Юозас (лит. скульптор) — 31.XII.1915 г. </w:t>
        <w:br/>
        <w:t>КУПРИЯНОВ Михаил (живописец, график, карикатурист) — 21.X.1903 г. </w:t>
        <w:br/>
        <w:t>МАТУСОВСКИЙ Михаил (поэт, песенник) — 23.VII.1915 г. </w:t>
        <w:br/>
        <w:t>МИДАВАР Питер (англ. биолог, лаур. Нобел. пр.) — 28.III.1915 г. </w:t>
        <w:br/>
        <w:t>МЕССЕРЕР Асаф (балетмейстер, педагог) — 19.XII.1903 г. </w:t>
        <w:br/>
        <w:t>МИЛЛЕР Артур (амер. киносценарист, драматург) — 17.X.1915 г. </w:t>
        <w:br/>
        <w:t>МИЛЮТИН Георг (композитор) — 18.IV.1903 г. </w:t>
        <w:br/>
        <w:t>МРАВИНСКИЙ Евгений (дирижер) — 4.VII.1903 г. </w:t>
        <w:br/>
        <w:t>НАТТА Джулио (итал. химик-органик, лаур. Нобел. пр.) — 26.II.1903 г. </w:t>
        <w:br/>
        <w:t>НЕЙМАН Джон (амер. математ., атомщик) — 28.XII.1903 г. </w:t>
        <w:br/>
        <w:t>НИРЕНБЕРГ Маршалл (амер. биохимик, лаур. Нобел. пр.) — 10.IX.1927 г. </w:t>
        <w:br/>
        <w:t>ОКАС Эвальд (эстонский живописец, график) — 28.VI.1915 г. </w:t>
        <w:br/>
        <w:t>ОНСАГЕР Ларе (физико-химик, лаур. Нобел. пр) — 27.II.1903 г. </w:t>
        <w:br/>
        <w:t>ПАУЭЛЛ Сесил (англ. физик, лаур. Нобел. пр.) — 5.XII.1903 г. </w:t>
        <w:br/>
        <w:t>ПИМЕНОВ Юрий (живописец, график) — 26.XI.1903 г. </w:t>
        <w:br/>
        <w:t>ПИНОЧЕТ Угарбе (чил. генерал, президент) — 25.XII.1915 г. </w:t>
        <w:br/>
        <w:t>ПОПОВ Игорь (живописец) — 16.X.1927 г. </w:t>
        <w:br/>
        <w:t>ПРЕСС Ирина (спортсменка, легкоатлетка) — 10.III.1939 г. </w:t>
        <w:br/>
        <w:t>РАЙЗМАН Юлий (кинорежиссер) — 15.XII.1904 г. </w:t>
        <w:br/>
        <w:t>РИХТЕР Святослав (пианист) — 20.III.1915 г. </w:t>
        <w:br/>
        <w:t>РОСТРОПОВИЧ Мстислав (виолончелист) — 27.III.1927 </w:t>
        <w:br/>
        <w:t>РЯЗАНОВ Эльдар (кинорежиссер) — 18.XI.1927 г. </w:t>
        <w:br/>
        <w:t>САЗЕРЛЭНД Эрл (амер. биохимик, фармацевт, лаур. Нобел пр.) — 19.XI.1915 г. </w:t>
        <w:br/>
        <w:t>СВЕТЛОВ Михаил (поэт, драматург) — 17.VI.1903 г. </w:t>
        <w:br/>
        <w:t>СВИРИДОВ Георг (композитор) — 16.XII.1915 г. </w:t>
        <w:br/>
        <w:t>СИМЕНОН Жорж (писатель) — 13.II.1903 г. </w:t>
        <w:br/>
        <w:t>СМИРНОВ Сергей (писатель, драматург) — 26.IХ.1915 г. </w:t>
        <w:br/>
        <w:t>СПААК Шарль (писатель, киносценарист) — 15.V.1903 г. </w:t>
        <w:br/>
        <w:t>СПЕРАНСКИЙ Евгений (актер, режиссер, драматург) — 22.VII.1903 г. </w:t>
        <w:br/>
        <w:t>СТОУН Ирвинг (амер. писатель) — 14.VII.1903 г. </w:t>
        <w:br/>
        <w:t>ТАУНС Чарлз (амер. физик, лаур, Нобел. пр.) — 28.VI.1915 г. </w:t>
        <w:br/>
        <w:t>ТЕОРЕЛЛЬ Аксель (шведский биохимик, лаур. Нобел пр.) — 6.VII.1903 г. </w:t>
        <w:br/>
        <w:t>ТИММЕРМАНС Феликс (бельг. писатель, живописец) — 1.V.1915 г. </w:t>
        <w:br/>
        <w:t>ТИНБЕРГЕН Ян (голл. экономист-плановик, лаур. Нобел. пр.) — 12.VI.1903 г. </w:t>
        <w:br/>
        <w:t>ТИЩЕНКО Борис (композитор) — 23.III.1939 г. </w:t>
        <w:br/>
        <w:t>ТОВСТОНОГОВ Георг (режиссер) — 28.IХ.1915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ДРАКОН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16 февраля 1904 по 3 февраля 1905</w:t>
        <w:br/>
        <w:t>4 февраля 1916 по 22 января 1917</w:t>
        <w:br/>
        <w:t>28 января 1928 по 9 февраля 1929</w:t>
        <w:br/>
        <w:t>8 февраля 1940 по 26 января 1941</w:t>
        <w:br/>
        <w:t>27 января 1952 по 13 февраля 1953</w:t>
        <w:br/>
        <w:t>14 января 1964 по 1 февраля 1965</w:t>
        <w:br/>
        <w:t>31 января 1976 по 17 февраля 1977</w:t>
        <w:br/>
        <w:t>29 января 1988 по 5 февраля 198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жденные в годы ДРАКОНА — люди отменного здоровья, больших жизненных сил. Они энергичны и активны, эмоциональны и решительны, своевольны и своенравны. Честные и откровенные, в своей деятельности они не отрываются от матушки-земли, не витают в облаках, не концентрируют внимание на мелоч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 человек интеллигентный, волевой, благородный и великодушный, нельзя сказать, что он наивен, но все же чрезмерно доверчив, его легко обмануть. Он чувствителен и мягкосердечен, часто позволяет другим взять над собой вверх, хотя и ненадолго. Стремление к совершенствованию делает его весьма требовательным — как к себе, так и к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у каждого, так к у «дракона» имеются свои слабые и негативные черты: он легко возбудим, легко раздражается, упрямство его может дойти до строптивости, он несдержан на язык, неуязвим и горд, легко увлекается. Большой энтузиаст, преуспевает в любом деле, за которое берется, способен внушать, убеждать и даже переубеждать. К его мнению прислушиваются, с ним считаются, поскольку советы его всегда содержательны, всегда по делу. Если он посвящает себя большой цели, то идет к ней, не сворачивая с дороги. К сожалению, с таким же успехом он может пойти и на плохое дело и тоже стать победителем. Мелкую работу, как правило, «драконы» стараются переложить на плечи других, хотя плоды сделанного ими предпочитают пожинать сами. Все посягательства, обвинения парируют весьма изобретательно, хотя и несколько свысо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ли у «драконов» многочисленны и разнообразны. Для их осуществления требуется власть, которую они завоевывают не только талантом, способностями, оригинальной тактикой, но также хитростью и лукавством, опираясь на весьма сильную интуи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а» влекут и великие тайны природы, и еще не решенные проблемы нашей жизни, нашего бытия с мучительными для сознания вопросами: для чего мы живем, куда идем и что нас ожидает потом? Быть на высоте положения «дракону» помогает не только его блестящий ум, способность концентрироваться на чем-то одном, но также и могучее чувство любознательности, умение схватывать необходимое в нужном случае. А духовные контакты им необходимы, ибо здесь они могут блеснуть своим остроум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сервативные силы и бюрократы, люди нерешительные, колеблющиеся и всегда только выжидающие, становятся их врагами, поставившими лишь одну цель — свержение «драконов» с их постов, долж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щита себя и единомышленников требует от них много сил и энергии. В такие периоды они становятся резкими и грубыми, даже беспощадными, и, нанося удары по врагам, нередко задевают и тех, кто ни при чем и не виноват. В этом и их трагедия, ибо в такие минуты им отказывает чувство справедливости, они не могут сохранить ясность и лояльность, слушают только себя. Если «драконам», которые стремятся только к победе, которые привыкли только побеждать, это не удается сделать прямо с ходу, они чувствуют себя глубоко уязвленными. То же самое относится и к сфере любви и брака. Они подходят к объекту ухаживаний с явной уверенностью завоевателя. Если тот сразу же не сдается, в этой любви продолжения уже не будет. Обычно он любим, хотя сам по-настоящему любит редко. При таком раскладе «дракон» практически не испытывает любовного разочарования, горя, печали, хотя сам он часто бывает причиной драмы или даже трагедии бывшего своего партн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учается, что «дракон» со своей способностью быстро воспламеняться и еще быстрее угасать, долго не может найти достойного партнера по любви, по браку. А ведь только в счастье могут раскрыться их лучшие стороны. Счастливый дракон так и светится. Но когда это состояние проходит и теневые стороны берут перевес, он довольно быстро падает духом, становясь легко ранимым и уязв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же с пеленок они попадают из одной переделки в другую, приводя в отчаяние и своих родителей, и окружающих со своими вечными вопросами «почему и отчего, откуда и куда?» Также с детства они отчаянно пытаются отстаивать свою личную свободу и независимость. Они могут рано восстать против родителей и других членов семьи, если сочтут, что воспитательные меры против них несправедливы или слишком суровы. Эту их особенность воспитатели постоянно должны иметь в виду, с этим счит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е несколько слов по поводу брачного союза. Как правило, «драконы» редко вступают в брак в молодые годы, а многие из них так и остаются холостяками вообще. Нельзя сказать, чтобы их отягчал брак и семейный образ жизни, нет, просто — никаких забот, семейных хлопот и обязанностей, никакой ответственности. Ты — свободная птица: вставай когда хочешь, лети куда хочешь, поешь, когда этого требует желуд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женщины-«драконы» вообще пользуются большим успехом у противоположного пола. Предложений руки и сердца — хоть отбавляй! Это обычное яв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ительный «дракон» — любимец общества. Он мигом покоряет присутствующих, особенно юных девиц и молодых женщин как своим шармом и блеском ума, так и остроумием, афоризмами и тонким психоанали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кнутый «дракон» — это тип мыслителя, предпочитающий излагать свои идеи, мысли в письменном виде — в статьях, в книгах, почтенных монографических трудах. Он тоже вежлив и приветлив со всеми, доброжелателен, но друзей и единомышленников отбирает только по собственному усмотр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 индивидуалист, ему плохо в коллективе. Здесь он может преуспевать лишь на добровольных началах. Он хороший изобретатель и рационализатор, особенно в профессиональной сфере — вычислительной технике, электронике и радиоделе. Увлекается археологией, магией и спортом, психоанали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порте предпочитает бег на средние дистанции, прыжки в длину, хоккей на льду, авто-мотогонки. Интересуясь музыкой, предпочтение отдает электроинструментам, а также арфе и литавр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правило, у «дракона» небольшие затруднения могут быть в первой трети его жизни, когда он отстаивает свою независимость и добивается самостоятельности. Его артистические наклонности могут стать причиной проблем во второй трети его жизни. Но счастлив он будет только в последнюю ее треть, которая принесет всё, о чем он мечтал еще с ранних лет. Ему будут внимать, им будут восхищаться. Малы будут его печали, велик — усп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осточной астрологии годы ДРАКОНА считаются годами удачи, знаком небесного могущества. Он символизирует саму жизнь и рост благополучия — богатство и добродетель, гармонию и долголетие. Но пусть не создается у вас впечатление легкой судьбы, ибо всё это — не более и не менее как просто иллюзия, порождающая иллюз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мотря на то, что «дракон» в повседневной жизни, как нам кажется, только и сверкает, нетрудно заметить, что блеск этот не так уж ярок, он не ослепляет и сама его вроде бы сильная личность — тоже лишь видим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росто карнавальная фигура, не существующая в обычной жизни. Это химерическое существо, могущественное и в то же время совершенно нереальное, созданное только для парада во время карнавального праздника. После этого его сожгут, чтобы через 12 лет он вновь, как феникс, возродился из пепла для следующего празд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подходящие страны для «дракона» — Цейлон и Непал, Кения, Куба, Боливия, Испания и Финлянд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ДРАКОНА наблюдались расширение демократических тенденций, заметный прогресс в области энерге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ые и полудрагоценные камни для «дракона» — сапфир и опал, халцедон и янтарь, и все синтетические кам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гни рамп придуманы и введены в театральный и эстрадный быт в год ДРАКОНА. Годы ДРАКОНА благоприятны для того, чтобы с повышенным честолюбием и целеустремленной предприимчивостью идти вперед и только вперед. Здесь наблюдается парадокс в том,что, с одной стороны, это годы весьма изматывающие, но, с другой — весьма результативные. Однозначно можно ожидать как победы и награды, так и поражения, и поте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о всех случаях следует ожидать и остерегаться природных катаклизмов — землетрясений, наводнений, крупного масштаба пожаров и п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ще — все успехи, все победы могут иметь просто кажущийся характ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человека, родившегося в годы ДРАКОНА, как правило, можно было бы и не беспокоиться, если он только не родился в день грозы или в день солнечного или лунного затмения. В этих случаях всегда требуется определенная осторожность и бдительность. С законами природы шутки пло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в эти годы пусть займется хорошими и добрыми делами, и ее никто не побеспокоит, никто не тро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также пусть спокойно работает, не соблазняясь и не восхищаясь искусственной пышностью и пустым блеском этого времени и пусть не думает, что уже вернулись старые, добрые врем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может быть совершенно довольным. Он любит блеск и эти годы ему будут на ру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в эти годы пусть остается у себя, занимается собственными делами и спокойно посматривает на все эти вол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разумеется, может быть счастлив и чувствовать себя как «рыба в воде», ибо это его годы — годы успеха и поб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также пусть не беспокоится. Мудрость удержит ее от этой суеты и подскажет, что она должна себя вести мирно и спокой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в эти годы будет более чем довольна, особенно кавалерийская, ибо она любит шум, и блеск, и пышность пара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в эти годы будет чувствовать себя неплохо. Отовсюду и понемножку она будет увеличивать и свою долю, пользуясь окружающим блеском и суматох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в эти годы будет играть одну из главных ролей, так как «дракон» всегда нуждается в ней. Она будет собирать дань, развлекаться, весел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в эти годы может любезничать, сколько хочет, ибо это и его время. Кстати, оно благоприятно действует для вступления в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в эти годы пусть держится в стороне. Если она примет к сердцу все происходящее, это вызовет в ее душе отчаяние, вся жизнь покажется бесполезной. Лучше потихоньку готовиться к будущ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плохо переносит пышность и пустой блеск. Ему лучше всего в эти годы найти убежище у своих друзей. И крыша будет над головой, и едой будет обеспеч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МЫШЬ. Это очень хорошо! Это же настоящее взаимопонимание — и духовное, и душевное. «Мышь» для «дракона» всегда полезна и он ей будет вечно признателен и благодарен. Здесь не бывает ни противоречий, ни противобор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акже весьма прочна, ибо оба партнера ценят и уважают друг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сегда пойдут в гору при условии, что делами будет руководить «драк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ВОЛ. Здесь полная бесперспективность! Брачный союз непрочен из-за вечной борьбы за власть и слишком большого упрямства обоих партнеров. Правда, «вол» часто восхищается шармом «дракона», а «дракона» привлекает практичность «вола», но для совместной жизни этого еще недостато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невозможна из-за полного отсутствия совместим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быть, но лишь при условии, что «дракон» будет командовать, а бедный «вол» только ишач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ТИГР. Союз их весьма проблематичен из-за вечных противоречий и противоборства. Здесь не будет ни мира, ни спокойствия. Дружба между ними возможна. Они дополняют друг друга и стараются помочь, не претендуя при этом на роль главар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процветать, если идеи и замыслы «дракона» будет осуществлять на практике «тиг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КРОЛИК. Вариант хотя и проблематичный, но возможный, нередко даже недурной. Светские качества «кролика», его дипломатичность приносят «дракону» большую пользу, а также мир я спокойствие в дом и сем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правда, весьма сомнительна. Она, главным образом, зависит от цела данной дружбы и подхода к ней. Деловые отношения имеют хорошую перспективу, так как «кролик» неплохо разбирается во всех коммерческих и финансовых сделках, усиливая честолюбие «дракона», его активность и предприимчив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ДРАКОН. Здесь-то будет настоящий красочный фейерверк, в котором искрить будут два выдающихся ума. Здесь нередко гениальность одного партнера поощряется большой эксцентричностью другого. Часто наблюдается духовная и душевная близость. Дружба между ними, пожалуй, более проблематична, особенно из-за вечной конкуренции между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уже вообще не рекомендуются! Здесь неизбежна борьба за авторитет и компетентность, престиж и репутацию. Никто из них не захочет и не может добровольно уступить свои позиции друг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ЗМЕЯ. Сочетайте бывает просто великолепным. «Дракон» всегда гордится и восхищается шармом и красотой, очарованием и обаянием «змеи», даже если ее чары распространяются не только на него одного. Счастье и долговечность данного брачного союза зависят главным образом от мудрости и хитрости «змеи». Дружба между ними также может процветать, ибо у них великолепное взаимопонимание и они просто дополняют Друг друга во всех отнош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при условии, что «змея», помимо своей мудрости и советов, будет в общий котел вкладывать и частицу своего тр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ЛОШАДЬ. Союз весьма проблематичен, если не бесперспективен. Здесь слишком большая разница в характерах и нравах. Дружба также бесперспективна. «Лошадь» слишком большая индивидуалистка и эгоистка, хочет только получать. «Дракон», правда, тоже хочет получать, но при этом он готов и давать Деловые отношения могут быть, но только на краткое вре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КОЗА. Это не очень-то надежно. «Коза» под крылышками «дракона» может быть даже счастливой, но со своим эгоизмом и ненадежностью не может осчастливить своего партнера. Даже наоборот, во многом только ему мешает. Дружба возможна. «Коза» будет настолько польщена, что станет просто очаровательной, обаятельной и увлечет этим «драк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процветать лишь в тех случаях, когда «коза» станет для «дракона» ведущим на сцене, его менеджером, режиссером, импресари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ОБЕЗЬЯНА. Этот союз может быть просто великолепным, потому что во многом «дракон» и «обезьяна» дополняют друг друга. В таком союзе «обезьяна» со своей хитростью и ловкостью станет настоящим советником и помощником для слишком доверчивого «дракона», усиливая его сласть и положение в обществе, за что «дракон» будет ее во всем защищать. Они действительно нуждаются друг в друге. Дружба будет продолжаться до тех пор, пока они не начнут действовать друг другу на нервы. Деловые отношения будут процветать и принесут великолепные плоды. Здесь хорошо сочетаются хитрость и могущество. Пусть они сотрудничают и не расста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ПЕТУХ. Вообще-то не плохо, если они найдут общий язык. Этот союз всегда будет избавлен от равнодушия и скуки. «Петух» воспользуется успехами «дракона», чтобы преуспеть самому. Дружба между ними основывается на обоюдной симпатии, а это не так уж ма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особенно в сфере общественной деятельности. Здесь «дракон» предложит гениальные идеи и соображения, а «петуху» придется идти напролом, чтобы осуществлять их на практике. Но может быть и так, что «петух» со стола общего успеха подберет только крош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СОБАКА. Этот союз весьма проблематичен, а то и бесперспективен. «Собака» слишком большая пессимистка и реалистка. Она видит дракона не через розовые очки, а таким, какой он есть на самом деле. Грызня между ними обеспечена до самого развода и расста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акже невозможна. «Собака» будет всегда обескураживать «драк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акже не сулят ничего хорошего. «Собака» разденет «дракона» до косточек, выставит его на осмеяние. А «дракон» естественно, этого не перенес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и КАБАН. Пара более чем возможная. «Дракона» привлекает природная сила «кабана», а «кабану» нравится духовная сила «дракона». «Кабан» умеет разыгрывать свое восхищение, что доставляет «дракону» величайшее удоволь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без проблем, хотя и без какого-то поры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предвещают гарантированный успех, особенно если «кабан» будет вести себя скром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ДРАКОНА СО ЗНАКАМИ ЗОДИАКА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сверхдракон»! Он свой путь в жизни пробивает даже с закрытыми глазами и, уверенный в победе, всегда достигает своей жизненной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это «дракон»-слащавый. Он будет спокойным, хорошим и очень заботливым семьяни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это «дракон», сверкающий драгоценными огн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это «дракон», вечно витающий в облаках и строящий воздушные замки из разноцветных мыльных пузыр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это «дракон» точный, неподдельный и единственный, не являющийся химерой. Ему действительно можно поверить и довер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это «дракон» разочаровывающийся. Его внешность очень уж обманчива. Ему доверяться нельзя ни в коем случа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самый колючий из «всех» драко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самый спокойный из всех драконов. На его доброжелательность и бескорыстную помощь всегда можно рассчиты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из всех «драконов» самый скромный и незамет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это «дракон»-ясновидец, только с большой склонностью к самокрит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это уже настоящий «супердракон»! — С помощью жизненной мудрости и вдохновения может и должен пойти весьма дале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ДРАК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АНДАРАНАЙКЕ Сиримоно (полит. и госуд. деят. Цейлона) — 17.IV.1916 г. </w:t>
        <w:br/>
        <w:t>БЕРНС Артур (амер. экономист) — 27.IV.1904 г. </w:t>
        <w:br/>
        <w:t>БОНОСКИ Филин (амер. писатель) — 7.III.1916 г. </w:t>
        <w:br/>
        <w:t>БРАНДЫС Казимеж (польский писатель) — 27.X.1916 г. </w:t>
        <w:br/>
        <w:t>БУРИАН Эмиль (чех. режиссер, композитор, драматург) — 11.VI.1904 г. </w:t>
        <w:br/>
        <w:t>ВАЛЛЕНТИН Максим (нем. режиссер) — 9.X.1904 г. </w:t>
        <w:br/>
        <w:t>ВАСИЛЬЕВ Орлин (болг. драматург, писатель) — 4.XII.1904 г. </w:t>
        <w:br/>
        <w:t>ВАСИЛЬЕВ Игорь (латышский скульптор) — 26.V.1940 г. </w:t>
        <w:br/>
        <w:t>ВИЛЬСОН Гарольд (полит. и госуд. деятель Великобритании) — 2.III.1916 г. </w:t>
        <w:br/>
        <w:t>ГАМОВ Георг (амер. физик) — 4.III.1904 г. </w:t>
        <w:br/>
        <w:t>ГЕНЕРОЗОВА-БУГУЕВА Юлия (художник, скульптор, хиромант) — 14.VIII.1952 г. </w:t>
        <w:br/>
        <w:t>ГЕОРГИЕВСКАЯ Сусанна (писательница) — 23.V.1916 г. </w:t>
        <w:br/>
        <w:t>ГИЛЕЛЬС Эмиль (пианист) — 19.X.1916 г. </w:t>
        <w:br/>
        <w:t>ГИНЗБУРГ Виталий (физик-академик) — 4.X.1916 г. </w:t>
        <w:br/>
        <w:t>ГРЕКУ Михаил (живовисец) — 22.XI.1916 г. </w:t>
        <w:br/>
        <w:t>ГУДАЙТИС Антанас (литовский живописец) — 29.VII.1904 г. </w:t>
        <w:br/>
        <w:t>ДАЛИ Сальвадор (испанско-американский живописец) — 2.V.1904 г. </w:t>
        <w:br/>
        <w:t>ДИТРИХ Марлен (нем. киноактриса) — 27.XII.1904 г. </w:t>
        <w:br/>
        <w:t>ДОНЖАШВИЛИ Тина (груз. писательница, драматург, врач) — 21.IX.1916 г. </w:t>
        <w:br/>
        <w:t>ЖУКАС Стяпас (литовский график, карикатурист) — 18.XI.1904 г. </w:t>
        <w:br/>
        <w:t>КАБАЛЕВСКИЙ Дмитрия (композитор, пианист, дирижер, педагог) — 30.XII.1904 г. </w:t>
        <w:br/>
        <w:t>КАЛНЫНЬШ Эдуардс (латышский живописец) — 25.X.1904 г. </w:t>
        <w:br/>
        <w:t>КИЗИНГЕР Курт (полит. и госуд. деятель Германии) — 6.IV.1904 г. </w:t>
        <w:br/>
        <w:t>КОККИНАКИ Владимир (летчик-испытатель) — 25.VI.1904 г. </w:t>
        <w:br/>
        <w:t>КОНСТАНТИН II (король Греции с 6.III.1964 г.) — 2.VI.1940 г. </w:t>
        <w:br/>
        <w:t>КОРВАЛАН Луис (полит. и гос. деятель Чили) — 14.IX.1916 г. </w:t>
        <w:br/>
        <w:t>КОЧАРЯН Сурен (артист эстрады Армении) — 5.IX.1904 г. </w:t>
        <w:br/>
        <w:t>КРИК Фрэнсис (англ. физик, лаур. Нобел. пр.) — 8.VI.1916 г. </w:t>
        <w:br/>
        <w:t>КУИН Антони (амер. киноактер) — 21.IV.1916 г. </w:t>
        <w:br/>
        <w:t>КУНДЗИЧ Алексей (украин. писатель) — 22.IV.1904 г. </w:t>
        <w:br/>
        <w:t>КУУСБЕРГ Паул (эстонский писатель) — 30.IV.1916 г. </w:t>
        <w:br/>
        <w:t>ЛАЦИС Вилис (латышский писатель, гос. деятель) — 12.V.1904 г. </w:t>
        <w:br/>
        <w:t>ЛЕПЕШИНСКАЯ Ольга (прима-балерина) — 28.IX.1916 г. </w:t>
        <w:br/>
        <w:t>МАКАРОВА Нина (актриса) — 28.VII.1928 г. </w:t>
        <w:br/>
        <w:t>МАЛЛОУЭН Макс (англ. археолог) — 6.V.1928 г. </w:t>
        <w:br/>
        <w:t>МАРТИНСОН Харри (шведский писатель, поэт) — 6.V.1904 г. </w:t>
        <w:br/>
        <w:t>МАСТРОЯННИ Марчелло (итал. киноактер) — 28.IX.1928 г. </w:t>
        <w:br/>
        <w:t>МАХ Вильгельм (польский писатель) — 1.I.1917 г. </w:t>
        <w:br/>
        <w:t>МЕНУХИН Иегуди (амер. скрипач) — 22.IV.1916 г. </w:t>
        <w:br/>
        <w:t>МЕРКУРЬЕВ Василий (актер, педагог) — 6.IV.1904 г. </w:t>
        <w:br/>
        <w:t>МЕСБАУЭР Рудольф (нем. физик, лаур. Нобел. пр.) — 31.I.1929 г. </w:t>
        <w:br/>
        <w:t>МИТТЕРАН Франсуа (фр. полит. и гос. деят., президент) — 26.X.1916 г. </w:t>
        <w:br/>
        <w:t>МОИСЕЕНКО Евсей (живописец) — 28.VIII.1916 г. </w:t>
        <w:br/>
        <w:t>МОНТЕГЬЮ Айвор (англ. киносценарист) — 23.IV.1904 г. </w:t>
        <w:br/>
        <w:t>МОРО (итал. полит. и гос. деятель) — 23.IX.1916 г. </w:t>
        <w:br/>
        <w:t>МОРОЗОВ Алексанр (ген.-майор, конструктор танков) — 29.X.1904 г. </w:t>
        <w:br/>
        <w:t>НЕЕЛЬ Луи (фр. физик, лаур. Нобел. пр.) — 22.XI.1904 г. </w:t>
        <w:br/>
        <w:t>НЕРИС Саломея (литовская поэтесса) — 17.XI.1904 г. </w:t>
        <w:br/>
        <w:t>НЕРУДА Пабло (чилийский поэт, полит. и гос. деят., лаур. Нобел. пр.) — 12.VII.1904 г. </w:t>
        <w:br/>
        <w:t>ОППЕНГЕЙМЕР Роберт (амер. физик) — 22.IV.1904 г. </w:t>
        <w:br/>
        <w:t>ПЕЛЕ (бразильский футболист) — 21.X.1940 г. </w:t>
        <w:br/>
        <w:t>ПЕЛЬТЦЕР Татьяна (актриса) — 6.VI.1904 г. </w:t>
        <w:br/>
        <w:t>ПОПОВ Гавриил (композитор) — 12.IX.1904 г. </w:t>
        <w:br/>
        <w:t>ПРОХОРОВ Александр (физик, лаур. Нобел. пр.) — 11.VII.1916 г. </w:t>
        <w:br/>
        <w:t>РАСИХ Атилла (татарский писатель) — 16.IX.1916 г. </w:t>
        <w:br/>
        <w:t>РОББИНС Фредерик (амер. вирусолог, лаур. Нобел. пр.) — 25.VIII.1916 г. </w:t>
        <w:br/>
        <w:t>РОЗЕНБЛАТТ Фрэнк (амер. психолог) — 2.VII.1928 г. </w:t>
        <w:br/>
        <w:t>РУДЕНКО Людмила (шахматистка, чемпионка мира 1950-53 г.) — 27.VII.1904 г. </w:t>
        <w:br/>
        <w:t>САКСЕ Анна (латышская писательница) — 16.I.1905 г. </w:t>
        <w:br/>
        <w:t>САТА Идеко (японская писательница) — 1.VII.1904 г. </w:t>
        <w:br/>
        <w:t>СВЕТЛАНОВ Евгений (дирижер, пианист, композитор) — 6.IX.1928 г. </w:t>
        <w:br/>
        <w:t>СЕГРЭ Эмилио (итал. физик, лаул. Нобел. пр.) — 1.II.1905 г. </w:t>
        <w:br/>
        <w:t>СИЛЛИТОУ Алан (англ. писатель-романист) — 4.III.1928 г. </w:t>
        <w:br/>
        <w:t>СУРГЕ Рудольф (эстонский писатель) — 30.XII.1904 г. </w:t>
        <w:br/>
        <w:t>СЛУЦКИС Миколас (лит. писатель, драматург) — 20.X.1928 г. </w:t>
        <w:br/>
        <w:t>ТАНЕР Халдуни (турецкий писатель, драматург) — 16.III.1916 г. </w:t>
        <w:br/>
        <w:t>ТОЛЛИ Вине (эстонский график) — 28.VII.1928 г. </w:t>
        <w:br/>
        <w:t>ШЕВАРНАДЗЕ Эдуард (гос. деятель) — 25.I.1928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ЗМЕ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4 февраля 1905 по 24 января 1906</w:t>
        <w:br/>
        <w:t>23 января 1917 по 10 февраля 1918</w:t>
        <w:br/>
        <w:t>10 февраля 1929 по 29 января 1930</w:t>
        <w:br/>
        <w:t>27 января 1941 по 14 февраля 1942</w:t>
        <w:br/>
        <w:t>14 февраля 1953 по 3 января 1954</w:t>
        <w:br/>
        <w:t>2 февраля 1965 по 21 января 1966</w:t>
        <w:br/>
        <w:t>18 февраля 1977 по 7 февраля 1978</w:t>
        <w:br/>
        <w:t>6 февраля 1989 по 26 января 199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жденные в годы ЗМЕИ отличаются прирожденной мудростью, проницательностью, прозорливостью. У них явно заметны фундаментальность и основательность в делах, высокая требовательность как к себе, так и к окружающим. Они настойчивы, выносливы, терпели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уверена, что она рождена для какой-то большой цели и убеждена, что эту цель достигнет. Чтобы не разменяться на мелкие дела, не увязнуть в болоте разносторонности, она старается посвятить себя только одному делу, одному человеку, одной деятельности, или одной вере — именно тому, к чему чувствует свое призвание, свое предназна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ая часть настоящих «неиспорченных змей» обладают так называемым шестым чувством. Нередко они предсказывают события, которые должны осуществиться в будущем — ближнем или даже более отдаленном. И это еще ничего. Она может поставить себя на место другого, своего собеседника, уже заранее угадывая все его желания и намерения. А тот будет и удивлен и поражен, и ему покажется, что его просто дурачат. А на самом деле «змея» чует и видит, как ее собеседник движется к своему счастью или к несча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мотря на то, что «змеи» и скуповаты, и эгоистичны, и тщеславны, но всегда способны сочувствовать своим менее удачным собратьям. Они осторожны и предусмотрительны, к жизненной цели движутся медленно и последовательно, будучи убеждены, что в итоге ее достигнут. На открытых дорогах их не заметить: они стараются держаться где-то сбоку, сзади и, по-моему, в этом их сила, как и в том, что поначалу их несколько недооценивают. Другим они не очень-то доверяют, всецело полагаясь лишь на собственную интуицию, собственный ум. А почему бы и нет? — Мыслят они глубоко, дела решают долго и обдуманно, очень основательно. «Змея» — это настоящий интеллектуал, философ, который смотрит далеко. Собственные неудачи, от которых никто не застрахован, переживает сильно и глубоко, но это никогда не доводит ее до отча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змей» ошибочно называют оппортунистами. Но они умеют и стараются приспосабливаться и к людям, и к обстоятельствам: пойдут в обход, если это потребуется, и свернут со слишком освещенной улицы, чтобы их не заметили. Они не спешат и не торопятся, не принуждают и не насилуют. Крепости, которые нужно взять штурмом, их не интересуют. Но это совсем не значит, что «змеи» ленивы, нет! Они лишь мудро берегут и распределяют свои силы, восстанавливают их вовремя, не тратят на мелочи. Они умело заботятся о том, чтобы не вызывать в других зависть, не наживать лишних недругов, но если кто-то всё же начинает проявлять по отношению к ним опасную заинтересованность или непримиримость, то в таких случаях разрабатывают тщательный план, как освободиться от этого врага или как нейтрализовать его действия. В худшем случае разрабатывается план и его уничто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тстве «змеям» не следует разрешать самим справляться со своими чувствами и проблемами. Пусть здесь им помогают родители, воспитатели, знакомя их с такими понятиями, как, например, «свобода действий», «дисциплина», «можно», «нельзя» и т.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х всегда нужно подбодрить, когда они обижены, пожалеть, когда они негодуют, причем с обязательным разъяснением причин происходящего, а также способов выхода из ситу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сприятия и впечатления ранних лет для них наилучшая школа, наилучшие уроки. Если ребенку-«змее» покажется, что с ним обращаются неправильно, несправедливо, он затаит злобу, от которой не так легко будет освободиться. Довольно рано проявляется у них стремление к благополучию, склонность к лидерству, а у некоторых даже любовь к приключениям. Если в детские и юношеские годы почти у всех «змей» присутствует определенная привлекательность, обаяние, перед которыми просто трудно устоять, то в более зрелом возрасте им уже присущи трезвый, холодный ум, твердый закаленный характ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жчины-«змеи» в большинстве своем любят природу и животных. Они немногословны, трудноуловимы, и эта особенность часто пугает их поклонниц, подру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нщины-«змеи» рано познают свою цену и рано начинают на этом спекулировать. Когда они почувствуют, что образование способствует постижению оккультных и сокровенных наук, то усиленно начинают заниматься, лишь бы открыть «третий глаз» или восстановить «шестое чувство», утерянное человеком еще в далеком прошлом. Эти женщины обычно доверяют своим впечатлениям и ощущениям, руководствуются своим чувством антипатии и симпатии, своей интуицией и предвидением, больше чем очевидными фактами, советами других людей или даже собственным опытом. «Змеи» весьма решительно доводят свои дела до победного конца и перевернут горы, чтобы достичь намеченной цели. Взаймы у них не допросишься, хотя при большой симпатии они могут прийти на помощь. Звонкой монетой «змея» редко заплатит, чаще всего — собой. А вообще в отношении денег ей всегда везет. Она их всегда найдет, когда они ей понадобятся, — и «змея» хорошо это знает. Однако к старости она может стать настоящей скря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может выполнять любую работу, не связанную с риском. Да, рисковать она не любит, но работать может много и долго, не жалея ни сил, ни времени, если это полезно ей и выго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юбви, она, как правило, очень нетерпелива в ревнива. Партнера будет выбирать тщательно, долго и... грамотно. В любом случае обовьется она вокруг своего избранника, не оставляя тому ни малейшей свободы движений. Как бы там ни было, но «змея» все же «рабовладелец», причем — весьма капризный, если не коварный. Семья и домашний очаг — одно из самых больных мест любой «змеи». Унес может быть много детей или вообще не быть, но в любом случае она будет держать в цепях своего партнера по любви и браку или общему де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ительный тип «змеи» действительно общителен и сексуален. У такой «змеи» сильная власть над близкими и окружающим миром. Она не только много работает, но старается еще и услужить другим. Только для медитации ей нужно запереться в четырех сте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кнутая «змея», как это и полагается, и робка, в застенчива. Лучше всего она чувствует себя дома, в своем тайнике. Это для нее самое безопасное место. Тесная искренняя дружба дается ей с определенным трудом, но если она не состоялась, то уже на всю жизнь — до гроба, до могилы, как это говорится в народе; К своим друзьям предъявляет высокие требования, хотя, с другой стороны, сильно к ним привязы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имые занятия «змей» — взбираться на горы, нырять, удить рыбу. В парусном спорте, регби, любят указывать, командовать, распоряжаться. Любимые хобби — все виды искусств, какими можно заниматься в одиночестве, также увлечены геологией, филателией. Умело наблюдают за птицами. Они прекрасные организаторы, не страшатся в критические моменты брать ответственность на себя. Глаз у «змей» зоркий, видят они далеко, но часто гордость мешает видеть то, что есть в действительности. Собственных ошибок они не замечают, не призн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е первые трети жизни у них могут быть относительно спокойные, основное внимание должно быть приковано к последней трети, когда не исключены различного рода осложнения, напряжение как на службе, так и дома, в сем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се будет по-разному в зависимости от того, родилась ли «змея» летом или зимой, ночью или днем и даже от того, какая была во время рождения погода — ясная или пасмурная, теплая или прохлад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а будет болев счастлива, если родилась в жаркий день, ибо боится холода, шквалов и ненастья. А если в день рождения была буря или природные катаклизмы, ей угрожают опасности до конц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подходящие страны для «змеи» — южные территории бывшего Советского Союза, Иран, Саудовская Аравия, Индия, Эфиопия, Мексика, Пе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ые и полудрагоценные камни для «змеи» — топаз, яшма, кровавик, малахит, магнети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ды ЗМЕИ — это годы мыслителей и философов, наилучшие для творчества и созидания, для созерцания больших открытий, для налаживания нерешенных вопросов мирным путем, для самосовершенствования, особенно путем самообразования, для проявления политической мудрости, избегая военных акций, принуждения, насилия. Агрессивные действия повлекут за собой большие жертвы, непредсказуемые результаты. В эти годы налаживайте все свои проблемы, касающиеся ваших занятий и работы, супружеских и семейных отношений. Этим следует пользоваться! И еще раз повторяем: чем жарче был день рождения «змеи», тем более счастливыми будут и ее жизнь, и судьб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в эти годы пусть будет осторожна, осмотрительна, бдительна. Ее дела не пойдут. Лучше всего — заниматься писани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также в эти годы должен остерегаться всех и всего, но особенно — насилия. У женатых и замужних людей в эти годы могут возникать весьма серьезные супружеские и семейные проблемы,а всем холостым лучше в эти годы не вступать в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в эти годы пусть не бездельничает. В крайнем случае, пусть отправляется искать и исследовать уже давно позабытые города, еще не открытые первобытные имена или неизвестные народ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обязательно должен воспользоваться замечательными для него годами ЗМЕИ. Пусть занимается медитацией и размышлениями, развитием своих философских мыслей и расширением своего духовного кругозора, мировоззрения, творческим и созидательным трудом, сочинением и изданием книг, статей, выступает с докладами, лекциями, рефератами. Не довольствуясь планами на будущее, пусть укрепляет старые дружеские связ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в эти годы может быть совершенно спокоен, ибо у него все пойдет только к лучшему. Под спокойным оком года ЗМЕИ он будет продолжать сверкать своими огнями праздничных фейервер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просто обязана воспользоваться этими годами, чтобы укрепить свое положение в обществе, а также и личное счастье. Она может заниматься всеми делами, чем только угодно, не подвергаясь никаким опасностям. Но уже следующий год может принести ей весьма большие испытания, пусть заранее к этому подготовится. Особенно большие огорчения и разочарование могут принести любовные приключения этих лет, которые могут обернуться в будущем или венерическом заболеваниями, или психическими расстройствами, или алиментами на долгие г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в эти годы может многое потерять и всё, главным образом, из-за любви. Но иначе и быть не может, ибо по космическим законам известно, что любовь в годы ЗМЕИ недолговеч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в эти годы может позволить себе не только посплетничать и поразвлекаться, но также и заниматься делами, которые ее интересу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в эти годы всегда найдет свое место под луной, ибо сумеет стать для многих не только полезной, но и необходимой, незамени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в эти годы может также многим интересоваться, но ему больше всего помешают супружеские и семейные пробл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в эти годы пусть занимается своими мыслями, идеями, планами, пусть вращается в среде философов, изобретателей и рационализаторов — там она по крайней мере не будет чувствовать себя несчастной. А между делом и придумает что-то новое, толков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в эти годы может найти свое счастье в деньгах а несчастье — в любви, романтических связях. Годы ЗМЕИ «кабану» доставляют много беспокойства, особенно в сфере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МЫШЬ. Союз весьма проблематичен, несмотря на общность интересов. «Мышь» способна слишком сильно, даже слепо привязаться к «змее», подвергая себя определенному риску. Имеются противоречия, которые может сглаживать сексуальная сфера. Дружба между ними отличная. Но в основном их связывает пустая болтовня, сплетни, интри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зависят от активности и деловитости обоих партнеров, от общих интере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ВОЛ. Здесь могут быть перспективы, особенно при совпадении жизненных и семейных интересов. Если в этом брачном союзе власть будет в руках «вола», то все устроится — и «волки будут сыты и овцы целы». В данном случае «змея» будет счастлива уже лишь по той причине, что она сможет спокойно работать и заниматься своими делами. Дружба также возможна вследствие хорошего взаимопонимания, хотя натуры у них весьма разные. Деловые отношения бесперспективны. Их не стоит даже пытаться налажи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ТИГР. Ни в коем случае! — «тигр» все же разрушитель. У них никогда не было, нет и, наверное, не будет ничего общего. Дружба между ними — это диалог между двумя «глухарями». Деловые отношения бессмысленны из-за отсутствия какого-либо взаимопонимания, соглас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КРОЛИК. Брачный союз возможен. В нем «змея» будет блаженствовать, если «кролик» разрешит ей в домашнем халате и тапочках возиться возле плиты, а вечерами греться у камина. Дружба между ними может быть и сильна, и долговечна. Они оба любят страстные беседы, особенно — философского характера, но должны отказаться от обычной потайной хитрости и лукавства, излишней лести. Деловые отношения могут быть великолепны и процветать на ходу, если оба станут работать добросовестно и прибыль класть в общий кот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ДРАКОН. Этот союз весьма проблематичен. «Дракону» тяжко находиться под колпаком «змеи», в ее оковах. Он любит, чтобы его обожали, за ним ухаживали, а «змее»-то некогда, ей нужно работ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 это уже совсем другое дело! У них хорошее взаимопонимание: они дополняют друг друга, и, главное, ничего особенного друг от друга не требу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оже возможны, но при условии, что работать будут об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ЗМЕЯ. Их союз проблематичен из-за двух возможных крайностей — или опьяняющей верной любви, или явной ненависти, возрастающей с годами. Также некоторые сложности могут возникать вследствие обоюдных стремлений к флирту, романтических отношений, склонностей к любовным приключениям, вечных попыток нейтрализовать друг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правда, может быть и сильна, и долговечна. Здесь встречаются два философа, хорошо понимающие друг друга. Деловые отношения весьма сомнительны, ибо оба любят больше медитировать, размышлять, больше планировать, а кто же работать будет, действовать? При таком отношении их общее дело может не только пострадать, но и претерпеть настоящий к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ЛОШАДЬ Это тоже под большим сомнением, ибо «лошадь» хранит верность лишь до тех пор, пока она будет влюблена. А когда любовь проходит, то сама «лошадь» уходит и поминай как звали. Также и «змея» в сфере любви и брака ничуть не лучше. В большинстве случаев после разлада и разрыва отношений, после развода и расставания ни того ни другого счастливым не назовешь. Дружба? — Это уже совсем другое дело. Нередко она бывает даже безоблачной. «Лошади» нравится общительности «змеи», ее живость и то, что она всем довольна, а когда лошадь гневается и капризничает, мудрая, «змея» на это просто не обращает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и будут процветать, если мысли и идеи «змеи» «лошадь» будет осуществлять практически, в реальные ве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КОЗА. Этот брачный союз диктует свои определенные условия: чтобы «змея» была богата, в крайнем случае, зажиточна и позволяла бы «косуле» вволю похозяйничать на садовом участке или в огороде. Но и при этом различных историй здесь не избеж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также возможна, особенно если «змея» будет помогать «козе» и иногда ей что-нибудь подбрасывать. Деловые отношения уже весьма проблематичны, хотя и возможны. «Змея», как известно, мудра, но руководить не умеет, она только может подбрасывать свои идеи и планы. А «коза», хотя и не часто, но все же может натворить немалые глуп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ОБЕЗЬЯНА. Данный брачный союз проблематичен. Его может спасти лишь благоразумие и общие жизненные цели. Дружба возможна только в рамках светских отношений, ибо здесь нет ни душевной теплоты, ни искр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акже проблематичны и главным образом будут касаться самой «змеи». Здесь всё может пойти в гору, если за работу возьмется «обезьяна». А идеи и планы «змея» всегда подброс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ПЕТУХ. Хорошо и перспективно! Этот брачный союз может протекать великолепно. Здесь и прекрасное взаимопонимание и стремление к общей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основана на богатстве чувств и жела- нии быть вместе. Деловые отношения зато мало- вероятны, ибо помехой станет изобилие болтов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СОБАКА. Совместная жизнь весьма проблематична, ибо с «собакой» жить не так уж просто. Если «собаку» привязать и она ничего не заметит, супружеская жизнь для «змеи» будет даже вольготной. Но не дай Бог перед «собакой» провиниться... тогда прощайте и любовь и по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тоже проблематична. Так как искренность тут почти исключается, то все надежды остаются только на поддерживание светских отнош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оже возможны, но для «собаки» весьма непривлекательны, ибо ей придется заниматься лишь черной рабо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и КАБАН. Бесперспективно, несмотря на то, что вначале они друг от друга в восторге, друг друга вроде дополняют. Но затем могут начаться весьма драматические, даже трагические последствия, в результате которых бедный «кабан» сначала будет просто захвачен, затем парализован и в конце концов — просто задуш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акже под вопросом, ибо здесь все зависит от поведения самой «змеи». Деловые отношения связаны прежде всего с поступками «зме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 это счастливчик, у него всегда есть деньги. Здесь следует опасаться «змеи», которая способна иногда перемудрить, и этим навредить их общему де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ЗМЕИ СО ЗНАКАМИ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змея»-питон! Берегитесь ее уда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это «змея» очаровательная и обаятель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это «змея» самая подвижная, ловкая, изворотлив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это «змея»-сомнамбула! Она никогда не будет себя изнурять лишней работой, лишними заботами. А для работы ее придется просто расшевел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это «змея» в физическом мире-активная и динамичная, хотя внутренне она довольно уравновешен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это уже «змея» очковая! Она не только обожает аксессуары, но и умело ими пользу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эта «змея» хотя и сама вежливость, но берегитесь, она будет стараться вас загипнотизировать. А уж затем — прощай белый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это самая похотливая из всех змей, она запросто заставит вас полакомиться райским яблоком от запретной ябло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это самая решительная «змея» из всех известных. Она всегда достигает своей цели любыми путями, любыми сред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это «змея»-философ, с умом весьма абстрактного тол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это «змея» эзотерическая, скрытная, таинственная, руководствуется только своей интуицией. Часто занимается оккультными делами, спиритизмом, блуждает в мире предви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это «змея» водяная. Самая хладнокровная из вс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ЗМЕ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АНД Мулк Радж (инд. писатель, ученый) — 12.XII.1905 г. </w:t>
        <w:br/>
        <w:t>АНАНЯН Вахтанг (армянский писатель) — 8.VIII.1905 г. </w:t>
        <w:br/>
        <w:t>АННИКУШИН Михаил (скульптор) — 2.X.1917 г. </w:t>
        <w:br/>
        <w:t>БЁЛЛЬ Генрих (нем. писатель) — 2.XII.1917 г. </w:t>
        <w:br/>
        <w:t>БЁРНИ Антонио (аргентинский живописец) — 14.V.1905 г. </w:t>
        <w:br/>
        <w:t>БЕРНХЕМ Джеймс (амер. социолог) — 22.XI.1905 г. </w:t>
        <w:br/>
        <w:t>БЛОХ Феликс (амер. физик) — 23.X.1905 г. </w:t>
        <w:br/>
        <w:t>БОБРОВСКИ Иоганнес (нем. писатель) — 9.IV.1917 г. </w:t>
        <w:br/>
        <w:t>БРЫЛЬ Янка (белорус. писатель) — 4.VIII.1917 г. </w:t>
        <w:br/>
        <w:t>ВИГО Жан (фр. кинорежиссер) — 22.IV.1905 г. </w:t>
        <w:br/>
        <w:t>ВИНОГРАДОВА Екатерина (кинодраматург) — 14.XII.1905 г. </w:t>
        <w:br/>
        <w:t>ВИРСКИЙ Павел (балетмейстер) — 25.II.1905 г. </w:t>
        <w:br/>
        <w:t>ВОЛЧЕК Борис (кинооператор, кинорежиссер) — 6.XII.1905 г. </w:t>
        <w:br/>
        <w:t>ВУДВОРД Роберт (амер. химик-органик, лаур. Нобел. пр.) — 10.IV.1917 г. </w:t>
        <w:br/>
        <w:t>ГАБОВИЧ Михаил (балетмейстер) — 7.XI.1905 г. </w:t>
        <w:br/>
        <w:t>ГАНДИ Индира (полит. и госуд. деят. Индии) — 19.XI.1917 г. </w:t>
        <w:br/>
        <w:t>ГАПРИНДАШВИЛИ Нона (шахматистка, чемп. мира 1962, 1965, 1969 гг.) — 3.V.1941 г. </w:t>
        <w:br/>
        <w:t>ГЕРАСИМОВ Иннокентий (географ, геоморфолог, путешественник) — 22.XII.1905 г. </w:t>
        <w:br/>
        <w:t>ГЕЧКО Франтишек (словацкий писатель) поэт, сатирик, юморист) — 10.VI.1905 г. </w:t>
        <w:br/>
        <w:t>ГЛЕБКА Петр (белорусский поэт. драматург) — 6.VI.1905 г. </w:t>
        <w:br/>
        <w:t>ГОМУЛКА Владислав (полит. и госуд. деятель Польши) — 6.II.1905 г. </w:t>
        <w:br/>
        <w:t>ГРОССМАН Василий (писатель) — 12.XII.1905 г. </w:t>
        <w:br/>
        <w:t>ДАДАШЕВ Садых (азерб. архитектор) — 15.IV.1905 г. </w:t>
        <w:br/>
        <w:t>ЗОРИН Дмитрий (писатель) драматург, юрист) — 18.VIII.1905 г. </w:t>
        <w:br/>
        <w:t>ЗЫКИНА Людимила (певица) — 10.VI.1929 г. </w:t>
        <w:br/>
        <w:t>КЕНДРЮ Джон (англ. биохимик, лаур. Нобел. пр.) — 27.III.1917 г. </w:t>
        <w:br/>
        <w:t>КЕННЕДИ Джон (гос. деят., президент США) — 29.V.1917 г. </w:t>
        <w:br/>
        <w:t>КЛЕМКЕ Вернер (нем. график) — 12.III.1917 г. </w:t>
        <w:br/>
        <w:t>КОБИЗЕВА Клавдия (молд. скульптор) — 14.III.1905 г. </w:t>
        <w:br/>
        <w:t>КОЗИНЦЕВ Григорий (кинорежиссер, педагог) — 22III.1906 г. </w:t>
        <w:br/>
        <w:t>КОЗЛОВСКИЙ Алексей (композитор, дирижер) — 15.X.1905 г. </w:t>
        <w:br/>
        <w:t>КРАСАУСКАС Статис (литовский график) — 1.VI.1929 г. </w:t>
        <w:br/>
        <w:t>КУГАЧ Юрий (живописец) — 21.III.1917 г. </w:t>
        <w:br/>
        <w:t>ЛАВРОВСКИЙ Леонид (балетмейстер) — 18.VI.1905 г. </w:t>
        <w:br/>
        <w:t>ЛЕФЕБР Анри (фр. философ-эклектик) — 16.VI.1905 г. </w:t>
        <w:br/>
        <w:t>МАРКОС Фердинанд (гос. деятель, президент Филиппин) — 2.IX.1917 г. </w:t>
        <w:br/>
        <w:t>МАРТЫНОВ Леонид (укр. писатель, поэт) — 22.V.1905 г. </w:t>
        <w:br/>
        <w:t>МДИВАНИ Георг (груз. драматург, кинорежиссер) — 26.IX.1905 г. </w:t>
        <w:br/>
        <w:t>МИКОЯН Артем (авиаконструктор, академик) — 5.VIII.1905 г. </w:t>
        <w:br/>
        <w:t>МИНКУС Михаил (архитектор) — 25.XIII.1905 г. </w:t>
        <w:br/>
        <w:t>МИС Герберт (полит. деятель Германии) — 23.II.1929 г. </w:t>
        <w:br/>
        <w:t>МОИСЕЕВ Игорь (балетмейстер, педагог) — 2.I1.I.1906 г. </w:t>
        <w:br/>
        <w:t>МОЛЛЕ Ги (фр. полит. и гос. деятель) — 31.XII.1905 г. </w:t>
        <w:br/>
        <w:t>МУНЬЕ Эммануэль (фр. философ) — 1.V.1905 г. </w:t>
        <w:br/>
        <w:t>НАСЕР Гомаль Аб-дель (гос. деятель, президент Египта) — 15.I.1918 г. </w:t>
        <w:br/>
        <w:t>ОСБОРН Джон (англ. актер, драматург) — 12.XII.1929 г. </w:t>
        <w:br/>
        <w:t>ОСИПОВ Афанас (живописец) — 28.II.1929 г. </w:t>
        <w:br/>
        <w:t>ПАНОВА Вера (писательница, драматург, киносценарист) — 20.III.1905 г. </w:t>
        <w:br/>
        <w:t>ПАНЧЕНКО Пимен (белорус. поэт) — 23.VIII.1917 г. </w:t>
        <w:br/>
        <w:t>ПАХМУТОВА Александра (композитор) — 9.XI.1929 г. </w:t>
        <w:br/>
        <w:t>ПЕТРОСЯН Тигран (шахматист) — 17.VI.1929 г. </w:t>
        <w:br/>
        <w:t>ПРИГОЖИН Илья (бельгийский физик, физико-химик) — 25.I.1917 г. </w:t>
        <w:br/>
        <w:t>РАХЛИН Натан (дирижер) — 10.I.1906 г. </w:t>
        <w:br/>
        <w:t>РЕФРЕЖЬЕ Антон ( фр. живописец, график) — 20.III.1905 г. </w:t>
        <w:br/>
        <w:t>САРТР Жан (фр. писатель, драматург, философ) — 21.VI.1905 г. </w:t>
        <w:br/>
        <w:t>СЕЛИХАНОВ Сергей (скульптор) — 20.III.1917 г. </w:t>
        <w:br/>
        <w:t>СЕРЕБРЯКОВА Галина (врач, писатель, киносценарист) — 20.XII.1905 г. </w:t>
        <w:br/>
        <w:t>СИ-СИН-ХАЙ (китайский, композитор) — 23.VI.1905 г. </w:t>
        <w:br/>
        <w:t>СМИРНОВА Мария (киноактриса) — 14.IV.1905 г. </w:t>
        <w:br/>
        <w:t>СОМЕРВИЛЛ Джон (амер. философ, социолог) — 13.XI.1905 г. </w:t>
        <w:br/>
        <w:t>ТАЛЬВИ Анно (эстонский актер) — 6.II.1905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ЛОШАД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25 января 1906 по 12 февраля 1907</w:t>
        <w:br/>
        <w:t>12 февраля 1918 по 31 января 1919</w:t>
        <w:br/>
        <w:t>30 февраля 1930 по 17 февраля 1931</w:t>
        <w:br/>
        <w:t>15 февраля 1942 по 4 февраля 1948</w:t>
        <w:br/>
        <w:t>4 февраля 1954 по 23 января 1955</w:t>
        <w:br/>
        <w:t>22 января 1966 по 8 февраля 1967</w:t>
        <w:br/>
        <w:t>8 февраля 1978 по 27 января 1979</w:t>
        <w:br/>
        <w:t>27 января 1990 по 14 февраля 199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жденные в годы ЛОШАДИ полны жажды жизни, приключений, подвигов. Обладая легким характером, они распространяют вокруг себя веселье и довольство, даже кратковременное счастье. Эти люди умны и космополитичны, проницательны и талантливы. Умеют обращаться с людьми и деньгами, хорошо зная им цену, вес и значение. Они быстро увлекаются, легко порхают, энергичны и стремительны. Им как воздух требуются большие пространства, свобода мыслей, свобода передвижения. Во всём, что касается их собственной личности, вкладывают максимум силы, умения. Часто у них обнаруживается прекрасный ораторский дар. Они преуспевают в том, чтобы привлечь внимание к собственной персоне, сделать тонкий комплимент, а то и просто полицемер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и» любят сборища и развлечения, публичные зрелища, театр и кино, выставки, концертные залы, спортивные стадионы, митинги и демонстрации. Часто они сами занимаются спортом — и весьма успешно. Самоуверенные, знающие себе цену, они всегда стремятся быть в центре событий, в центре внимания. И еще одна отличительная черта — сильная тяга к противоположному по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и» очень независимы, редко когда прислушиваются к советам других, больше руководствуются собственным усмотрением. Часто обращают на себя внимание или слишком экстравагантной одеждой, или свободным и непринужденным поведением. Для них, горящих, как пламя на ветру, жизнь — это призыв к путешествию в неизвестное, неизведанное. Окружающих часто экзальтируют умением восторгаться, вдохновл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всем при том на мир и его обитателей они смотрят только со своей колокольни, открывая для себя все новые и новые тайны, усваивая результаты своих прежних жизненных опытов, как хорошего так и печального толка. Они забывают всё на белом свете, когда затронуты их чувства, интерес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смело и весьма уверенно блокируют своих оппонентов и против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ой успех здесь наблюдается в сфере политики, не только из-за блистательного ораторского дара, но и благодаря способности и умению управлять аудиторией, толпой, массами, схватывая мысли собеседников и слушателей еще до того, как она высказаны, и заранее решая — одобрять их или опровергать. Правда, нередко их самоуверенность теряет свою силу, на ее место приходит сомнение или даже недоверие к самому себе. В этих случаях они даже могут выходить из себя и тогда не исключены ни горячие вспышки, ни взрывы гнева и ярости, когда они становятся поистине неуправляемыми. Но ничего не поделаешь, у «лошади» кровь горячая (отсюда и выражение «лошадиная горячка») и нам известно, что их предками были дикие мустанги, которые и теперь еще встречаются в далеких прериях дикого Запа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и» — настоящие эгоисты. Эти люди могут растоптать любого, кто окажется на их пути преградой, помехой. Им ближе всего собственная рубашка. Их эгоцентризм выдвигает на авансцену лишь собственные интересы, собственные проблемы, даже когда они не вмешиваются в дела других. Правда, среди «лошадей» встречаются и противоположные типы — весьма благородные и великодушные, всегда готовые к жертв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одительском доме они стараются не задерживаться, ибо уже само по себе родительское присутствие их тяготит. Им нужен самостоятельный образ жизни, личная свобода и независим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рошим успокоительным лекарством служит им создание своего собственного очага, собственной семьи, которые оказывают на «лошадей» благотворное действие. Они большие индивидуалисты, хорошие труженики, и многие пользуются плодами их деятельности. Они умеют хорошо общаться с людьми, обращаться с деньг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несчастью, при своем переменчивом характере «лошадь» довольно быстро устает от любой работы, от любого дела, даже от любви и интима. Но отдохнув, она снова принимается за дело и продолжает его с прежним рвением. Профессию она должна выбрать такую, которая не связана ни с одиночеством, ни с созерцанием. Она должна находиться в окружении людей, слышать в свой адрес похвалы и одобрение. На всё интересное «лошадь» сразу же откликнется, загорится и в этом случае ее уже не остановишь — ни в работе, ни в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оих отношениях с противоположным полом «лошадь» все же проявляет определенную слабость. Ради любви она может бросить все и всех. Страсть влюбленной «лошади» бывает настолько сильна, что она уже теряет интерес ко всему остальному, и мигом может лишиться всего достигнутого. Если только она сможет подавить в себе эту слабость, если ее честолюбие окажется выше страсти, тут «лошадь» действительно сможет иметь успех и стать счастли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дившиеся в годы «лошади» любят природу, животных. В своей душе они просты и неиспорчены, естественны и без фальши, хотя многие их не понимают. Разумеется, у них есть свои недостатки: болтливость, а нередко и бестактность. Нередко они не прочь и поиграть на чувствах других людей. Они остры на язык, от этого могут страдать не только их близкие и друзья, но и они сами. Любопытство, любознательность, как жажда риска, часто толкают их к приключениям и авантюрам. И несмотря на все это, друзей они обретают быстро и лег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кнутый тип «лошади» (и такие бывают) — это друг и страж дома, источник неиссякаемых фантастических историй и небылиц, а с ними и новейших сведений, информац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ественный тип «лошади» отличается любовью к спорту, особенно к легкой атлетике и скоростному бегу, метанию копья, регби, но особенно — к конному спор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тстве «лошади» увлеченно пускают воздушного змея, кораблики. Став взрослыми и не выдержав соблазна, они невольно превращают обычную деятельность в игру, даже со всякими соревнованиями (нередко — только в своем вообра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ез каждые 60 лет годы ЛОШАДИ называются годами ОГНЕННАЯ ЛОШАДЬ (1846, 1906, 1966, 2026 и пр.). Мужчины и женщины, тогда родившиеся, будут иметь те же самые характеристики, что и обычные «лошади», лишь усиленные как в хорошем, так и в плохом. Они более талантливы и трудолюбивы, более ловки и проворны, но также и более эгоистичны. Страстный темперамент может толкнуть их на крайности, особенно если они влюблены. Жизнь «огненной лошади» более исключительна и заметна, полна внезапностей и неожиданностей. Такая «лошадь» может получить громкую известность, как с положительным, так и с отрицательным зна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е две трети жизни «лошади» очень беспокойны, подвижны и душой и телом. Последняя треть будет более мирной и спокой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спех в профессии приносит им организаторский талант, умение вовремя блеснуть, но также и озарение, а с ним и способность напористо, настойчиво проводить свои идеи в жизнь. Их сослуживцами, сотрудниками должны быть люди активные и энергичные, благородные и великодушные, а находиться они должны в окружении лиц противоположного пола. Тогда успех и продвижение просто гарантиров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подходящие страны для «лошади» — Австрия, Румыния, Ливан, Ливия, Алжир, Индонез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ые и полудрагоценные камни для «лошадей» — рубин, гранат, аметист, топаз, гиацин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лошади» изобрели фотовспышку, магнитофон, плексигл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ЛОШАДИ работы хватает для всех — для малых и старых, богатых и бедных, для политиков и экономистов, спортсменов и калек, для актеров и артистов, писателей и поэтов. Да, прежде всего для поэтов, ибо именно год «лошади» — их год. Гипокрена — «лошадиный источник» — возник от удара копытом крылатой «лошади», всем известного Пегаса. Этого удара ждут все поэты. Еще Пушкин в своих первых строках вспоминал: «Артист! И ты в толпе служителей Парнаса — Ты хочешь оседлать упрямого Пегаса; за лаврами спешишь опасною стез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лошади» всё возможно — деятельность закулисных политиков и различные волнения, борьба за свободу и независимость, отставки и низвержения, скандалы и конфронтация и т.д. и т. п. Хотя в конечном счете все устроится, все будет поставлено на свои места, дипломатия восторже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д ЛОШАДИ — это и год народной мудрости. Сколько здесь пословиц и поговорок: «Лошадь — человеку крылья». «Сыпь коню мешком, так не будешь ходить пешком», «Старый конь борозды не портит», «Дареному коню в зубы не смотрят» и многие друг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ды ЛОШАДИ хороши и благоприятны для всяких видов представлений. Для этих людей, правда, лучше родиться зи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90 год был годом «белой лошади», ему покровительствовала сама богиня любви Венера, из чего следует, что он благоприятствовал любви и помолвкам, бракосочетаниям и венчаниям. Ваш покорнейший слуга, автор данной книги, несмотря на свой уже преклонный возраст, женился именно в этот год, показывая хороший пример для других, более молодых ли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в эти годы всегда должна быть начеку, ибо для нее они самые неудачные, а для многих — и самые несчастливые. Не следует искать неприятностей, ибо они сами найдут вас. Катастрофы приближаются со всех сторон. Не придирайтесь по-пустому, не критикуйте ради критики, не вызывайте ни споров, ни ссор, ибо они могут обернуться печальными последствиями. Не меняйте привычного уклада, привычного образа жизни — как везде и всюду, так и здесь вас могут ожидать одни лишь неудачи. Хотя в одном этот год и для вас будет хорош, как для усвоения приличных светских манер, шарма, а также можно будет у «лошадей» поучиться умению наслаждаться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обязательно должен этими годами воспользоваться, ибо у него все будет ладиться. Его работа может принести ему большую прибыль. Только «вол»-труженик пусть занимается своей обычной работой, оставаясь в стороне от кипения страстей. Импульсивность и постоянство будут его лучшими союзниками, хотя и сама жизнь в эти годы может ему показаться чрезмерно скуч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вне опасности. Даже наоборот, ему будут удаваться самые рискованные мероприятия, так что он может без опасения бросаться с головой в желаемое дело. Только бездействовать нельзя. Обязательно надо что-то предпринимать, чем-то заним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тоже пусть не волнуется. Эти годы, как правило, спокойны для него. Пусть занимается своим делом, своей работой, а цыплят он будет считать по осени, как и свою долю прибыли. Много времени от него потребуют и светские дела, и популярность.</w:t>
      </w:r>
    </w:p>
    <w:p>
      <w:pPr>
        <w:pStyle w:val="Normal"/>
        <w:spacing w:lineRule="auto" w:line="240" w:before="280" w:after="280"/>
        <w:rPr/>
      </w:pPr>
      <w:r>
        <w:rPr>
          <w:rFonts w:eastAsia="Times New Roman"/>
          <w:color w:val="000000"/>
          <w:sz w:val="27"/>
          <w:szCs w:val="27"/>
          <w:lang w:eastAsia="ru-RU"/>
        </w:rPr>
        <w:t>ДРАКОН при желании может попытаться продвинуться по службе, но делать это нужно осторожно. Воздерживайтесь от конфликтов с начальством, ибо они могут принести немалые неприятности и даже — поте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также должна быть начеку. В эти годы требуется осторожность во всем, но особенно — в сфере любви, где предстоят немалые осложнения. Эти годы, как правило, для нее весьма бурные, может потребоваться вся ее мудрость, чтобы преодолеть все плохое. Ей нужно было бы изменить не только свое мировоззрение, но также и сменить партнера по любви, а еще лучше — местожитель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В противоположность другим знакам Зодиака эти годы для нее могут оказаться весьма неблагоприятными, а год ОГНЕННОЙ ЛОШАДИ может иметь даже трагические последствия. Правда, у некоторых малых народностей имеются по этому поводу противоположные взгляды и мнения, в моих проверках они не подтверждаются фак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вроде может быть спокойна и даже довольна. Эти годы ей в большинстве случаев все же приносят что-то хорошее. Во-первых, все будут стараться ее развлекать, ей подыгрывать. А это уже хорош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в эти годы может найти весьма выгодную работу, хотя в целом она не любит этих представлений «лошади». Во избежание различных приключений ей не надо слишком распыляться. Вообще-то, лучше избегать любых авантю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может быть доволен. Все может быть хорошо и все эти перипетии, перемены будут только его развлекать, но лишь до тех пор, пока это все не коснется его личного спокойствия. Так как эти годы он может находиться дома под весьма сильным влиянием своего партнера по любви или делу или близкого друга, то здесь всё же требуется и определенная осторожность или даже бди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должна быть довольна во всем, так как эти годы для нее весьма удачны во всех личных делах. Пусть поищет себе партнера по любви и браку или по делу. Если она в чем-то и будет сомневаться, пусть посоветуется с «кроликом» или астроло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непременно может попасть или влипнуть в весьма неприглядную историю, особенно в сфере чувств, поскольку неблагоприятный период времени для него еще не прошел. Ни в коем случае не давайте ни малейшего повода для его гне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МЫШЬ. Ничего хорошего, а вернее — ни в коем случае! Это самый плохой вариант из всех возможных. «Лошадь» не должна связывать свою судьбу с «мышью», особенно если эта женщина «огненная лошадь». Здесь будут вечные трения, конфликты, бесконечные эмоциональные проблемы... и все кончится плохо или очень плох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 И речи не может быть! Они друг друга не понимают и не пойм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 Тоже нет! Они невозможны из-за явного отсутствия какого-либо согласия. Они друг другу могут лишь вред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ВОЛ. И здесь будет провал! «Вол», как нам уже известно, человек очень властный, а «лошадь» — большая эгоистка: превыше всего ставящая личную свободу и независимость. Она просто уйдет. Если теоретически импульсивность и постоянство и выступают хорошим союзником, то скука неизбежно приведет к разладу и разрыву, к разводу и расстав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есьма сомнительна и проблематична из-за совершенно разных понятий о вкусе, этике, морали и т.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олько в крайнем случае, даже вопреки тому, что оба они и большие труженики, и в деловых отношениях честны, но «лошадь» при этом более ловка и проворна, а «вол» — более простодуш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ТИГР. А почему бы и нет? У них много общего — они оба и кипучи и тщеславны, это целый фейерверк бенгальских огней. Особенно хорошо будет тогда, когда «тигр» обретет свое «великое дело» — мечту жизни — и будет заниматься им без оглядки, а «ЛОШАДЬ» спокойно займется делом и будет жить своей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оже возможна. У них настолько сильное влечение друг к другу, что не помешают даже беспрерывные споры между ними. Деловые отношения стоят того, чтобы попробовать. Хотя здесь возникнут некоторые затруднения и осложнения, но они будут пресечены обоюдным желанием получить хорошие прибыли. В конечном счете все закончится благополу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КРОЛИК. Вообще-то не плохо! «Кролик» будет дома, в тепле, среди близких и друзей — большего ему не потребуется. А «лошадь» будет скакать по белому свету, заниматься своими делами. Друг другу они не станут помехой. Если же в «кролике» разбудить зверя и он вдруг рискнет соревноваться с «лошадью», то не будет большой неожиданности, когда он окажется победителем. Дружба между ними может быть сильной и прочной. Оба они хорошо знают законы светских отнош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принесут хорошие плоды. И здесь главную роль сыграют светские отношения, подчинение им, а иногда и просто — показуха на высшем уров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ДРАКОН. — Ни в коем случае! — Все кончится плохо! — Между ними пойдет вечная беспрерывная борьба. С одной стороны, «дракон» умен и ловок, сначала его нужно поймать в капкан, и потом еще и обвести вокруг пальца: казалось бы, дело нехитрое, ведь «лошадь» тоже не лыком шита. Но «дракону» нужно, чтобы с ним все время занимались» ему необходим успех и блеск, и дама, к в обществе. А «лошадь» мало бывает дома... Ей просто неко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акже не пройдет. «Лошадь» большая индивидуалистка и эгоистка — требует и ждет многого, дает — мало. «Дракон» — тот хотя тоже многое ожидает от других, зато и сам дает другим нема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быть, но лишь быстротечные, кратковременные. Надолго их не хват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ЗМЕЯ. Здесь всё будет хорошо до тех пор, пока «змея» останется довольна, для этого у нее достаточно благоразумия и только это может спасти и продлить совместную жизнь. Правда, по характеру они весьма разные: «змея» — это же волшебница, которая может очаровать каждого, в том числе и «лошадь». Но, смотрите, все же будьте осторожны — это игра с ог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от это да! Это наилучший вариант. Гнев «лошади» всегда проскользнет мимо мудрости «змеи». Она просто на это не обратит никакого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будут отменными, если в этом сотрудничестве, совместной работе ясно определены их рабочие функции, а именно: «змея» будет лишь думать, подбрасывать идеи, готовые планы, а «лошадь», разумеется, только работать А ей это действительно под с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ЛОШАДЬ. Здесь много общего, так как оба партнера «лошади». Оба страстные, оба эгоисты, у обоих сильнейшее стремление к личной свободе и независимости, к необъятным просторам и далям. Но все же, чтобы прожить совместную жизнь более продолжительный период, один из них обязательно должен подчиниться воле другого. Тогда все будет хорошо, или даже отли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оже возможна, но лишь при глубоком уважении и невмешательстве в дела друг друга. Деловые отношения между ними весьма сомнительны и проблематичны, ибо каждый будет тянуть одеяло на себя, а одеяло-то все-таки о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КОЗА. Это может быть и хорошо. В крайнем случае, неплохо, ибо вместе они никогда не будут скучать, а это уже большое благо. В более молодые годы они даже вместе будут скакать по степным равнинам и над горными пропастями. Капризы и причуды, «козы», ее переменчивый характер и быстро меняющиеся настроения всегда возьмут верх над эгоизмом «лошади», но она этого даже не заметит, ибо у нее достаточно других проблем, чтобы оставаясь влюбленной, оставить свою «косулечку» в пок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озможна и теоретически, и практически. «Коза» даже на краю пропасти всегда забавна и очаровательна, и «лошадь» будет любоваться ею, находясь чуть-чуть дальше, чтобы голова не совсем закружила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еоретически также возможны, но на практике все будет зависеть от взаимопонимания партнеров. «Коза» всегда подвергается большому риску, но любящая «лошадь» своей ловкостью и проворством всегда может ее сп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ОБЕЗЬЯНА. Этот совместный союз весьма проблематичен. Здесь редко бывает взаимопонимание между партнерами. Как известно, «лошадь» хорошо себя чувствует лишь тогда, когда у нее под ногами твердая почва, а для «обезьяны» надежнее, устойчивее только дерево, только какая-то высота. Дружба не получится. Главным образом, из-за отсутствия доверия друг другу. И оба они пра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 крайне неблагоприятны. Каждый будет таскать все добытое только в одну сторону — «лошадь» в конюшню, а «обезьяна» на верхушку дере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ПЕТУХ. Только в крайнем случае. Здесь, правда, много схожего, но совместная жизнь всегда будет находиться под знаком вопроса из-за своей неустойчивости. Между этими партнерами будет борьба даже по поводу мелочей, но побеждать будет только «лошадь». После длительных страданий «петух» просто улетит и на этом данная сказочка оконч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озможна, но лишь в форме светской жизни: совместное чаепитие, музыка, танцы, игры, легкий флир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ежду ними весьма сомнительны и проблематичны. «Петух» не рассчитывает на «лошадь», даже не всегда на нее надеется. А «лошадь» не переносит, как ей кажется, бездеятельности «петуха». Здесь источник постоянных недоразумений, доходящих до разлада и разрыва отнош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СОБАКА. Это уже совсем другое дело! — Здесь действительно возможен и серьезный, и длительный совместный союз. «Собака», всегда озабоченная решением и осуществлением своих глобальных жизненных проблем, не придаст ни малейшего значения постоянству чувств «лошади», даст ей полную свободу действий, независимость, что «лошадь» воспримет с большим пониманием и благодар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ожет быть сильна и прочна, но лишь при явном согласии и взаимопонимании, особенно в политических вопрос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пойдут великолепно, если партнеры будут вместе заниматься... каждый своим делом, а прибыль делить попол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и КАБАН. Совместный союз под большим вопросом. Из-за сомнительности и проблематичности лучше этого не делать. «Кабан» всегда будет считать «лошадь» поверхностной, а «лошадь» «кабана» — слишком ленивым. Эгоистичная «лошадь» будет злоупотреблять своим партнером и просто действовать во вред ему. Дружба также сомнительна, ибо «кабан» для «лошади» слишком сдержан и спокоен, а «лошадь» для «кабана» — слишком легкомысленна и ветр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не приведут к общему положительному успеху. У них слишком разное мышление, идеи и деловые планы. Согласия не будет, а без него какая же совместная деятельность? Всё пойдет насмар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ЛОШАДИ СО ЗНАКАМИ ЗОДИАКА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горячая или даже «огненная лошадь». Резкая, гневная, иногда опас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лошадь» менее эгоистичная, более уступчивая, способная пойти на компромис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настоящая «чистокровка»! Никогда не стоит на месте. Все будет начинать и ничего не доведет до ко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это манежная «лошадь». Очень чувствительна, с удовольствием будет ходить по кругу, но дальше — ник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это уже явный кентавр. Способен на всё, но думать будет только о себе, о своих де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это «лошадь»-рысак! С одной стороны, эффективность, с другой — непостоянство. Ее спасают лишь реальные взгляды на жизнь и практич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это цирковая «лошадь». Хотя она и будет танцевать султаном на голове или под чадрой, но делать будет только то, что ей захочется и понрав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это чистый мустанг Дикого Запада. Самая страстная, самая необузданная, самая увлекающаяся «лошад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обычная рабочая «лошадь». Весь ее путь неустойчив, нестабилен, но до намеченного победного конца она всегда дойд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это «лошадь» самая ответственная из всех, но «с сорока мешками» проб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всем знакомая и известная верховая «лошадь». Но, во-первых, она должна очень следить за собой, а, во-вторых, иногда и слушаться своего наезд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это «лошадь» задумчивая и все понимающая. Даже в узде всегда найдет себе какое-либо удовлетворение. Для нее это хорошо. Правда, ее часто тревожит мысль о том, что она могла бы еще что-нибудь сделать (разумеется, для себя). Но пусть занимается этим и думает, это никому вреда не принес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ЛОША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АНЬЕВ Анатолий (писатель) — 18.V.1918 г. </w:t>
        <w:br/>
        <w:t>АШТОН Фредерик (англ. балетмейстер) — 17.IX.1906 г. </w:t>
        <w:br/>
        <w:t>БАБА Корнелиу (румынский живописец, график) — 18.XI.1906 г. </w:t>
        <w:br/>
        <w:t>БАЛАНЧИВАЦЗЕ Андрей (груз. композитор) — 1.VI.1906 г. </w:t>
        <w:br/>
        <w:t>БАЛТАКИС Альгимантас (литовский поэт) — 15.II.1930 г. </w:t>
        <w:br/>
        <w:t>БЕККЕТ Самуэль (фр. писатель-романист, поэт, драматург) — 13.IV.1906 г. </w:t>
        <w:br/>
        <w:t>БЕРГМАН Ингмар (шведский сценарист, режиссер) — 14.VII.1918 г. </w:t>
        <w:br/>
        <w:t>БЕРЗИНЬШ Борис (латышский живописец) — 7.X.1930 г. </w:t>
        <w:br/>
        <w:t>БЕРНСТАЙН Леонард (амер. композитор, пианист, дирижер) — 25.VIII.1918 г. </w:t>
        <w:br/>
        <w:t>БОДУЭН I (король Бельгии с 1951 г.) — 7.IX.1930 г. </w:t>
        <w:br/>
        <w:t>БРЕЖНЕВ Леонид (полит. и госуд. деятель СССР) — 19.XII.1906 г. </w:t>
        <w:br/>
        <w:t>БРУМЕЛЬ Валентин (спортсмен-легкоатлет) — 14.V.1942 г. </w:t>
        <w:br/>
        <w:t>ВЕРГЕЛИС Арон (еврейский поэт) — 7.V.1918 г. </w:t>
        <w:br/>
        <w:t>ВИРТА Николай (поэт) — 19.XII.1906 г. </w:t>
        <w:br/>
        <w:t>ВУРГУН Самед (азерб. писатель, поэт, драматург) — 12.V.1906 г. </w:t>
        <w:br/>
        <w:t>ГАПОНЕНКО Тарас (укр. живописец) — 5.III.1906 г. </w:t>
        <w:br/>
        <w:t>ГОДАР Жан Люк (фр. кинорежиссер, сценарист) — 3.XII.1930 г. </w:t>
        <w:br/>
        <w:t>ГОЛОВКО Арсений (адмирал) — 23.VI.1906 г. </w:t>
        <w:br/>
        <w:t>ГОНЧАР Олесь (укр. писатель) — 3.IV.1918 г. </w:t>
        <w:br/>
        <w:t>ГРИКУЛЫС Арвидс (латышский писатель, поэт, драматург) — 12.X.1906 г. </w:t>
        <w:br/>
        <w:t>ДАНЕЛИЯ Георг (груз. архитектор, кинорежиссер) 25.VII.1930 г. </w:t>
        <w:br/>
        <w:t>ДЕЛЬБРЮК Макс (амер. физик, генетик, вирусолог, лаур. Нобел. пр.) — 4.IX.1906 г. </w:t>
        <w:br/>
        <w:t>ДЖАЛИЛЬ Муса (татарский поэт) — 15.II.1906 г. </w:t>
        <w:br/>
        <w:t>ДЖОНСОН Филип (амер. архитектор) — 8.VII.1907 г. </w:t>
        <w:br/>
        <w:t>ДУДИНЦЕВ Владимир (писатель, переводчик) — 29.VII.1918 г. </w:t>
        <w:br/>
        <w:t>ЕЛЬЦИН Борис (гос. деятель России, 1-й президент России) — 1.II.1931 г. </w:t>
        <w:br/>
        <w:t>ИВАНОВС Яныс (латышский композитор) — 9.X.1906 г. </w:t>
        <w:br/>
        <w:t>ИСАКОВА Мария (спортсменка-конькобежка) — 5.VII.1918 г. </w:t>
        <w:br/>
        <w:t>КЁППЕН Вольфганг (нем. писатель-романист) — 23.VI.1906 г. </w:t>
        <w:br/>
        <w:t>КИРСАНОВ Семен (поэт) — 18.IX.1906 г. </w:t>
        <w:br/>
        <w:t>КОЛЧИНА Алефтина (спортсменка-лыжница) — 11.II.1930 г. </w:t>
        <w:br/>
        <w:t>КОРНБЕРГ Артур (амер. биохимик, лаур. Нобел. пр.) — 3.III.1918 г. </w:t>
        <w:br/>
        <w:t>КОРОЛЁВ Сергей (конструктор ракетно-космических систем) — 12.I.1907 г. </w:t>
        <w:br/>
        <w:t>КУЗИН Александр (биохимик, радиобиолог) — 30.V.1906 г. </w:t>
        <w:br/>
        <w:t>КУЛАКОВА Галина (спортсменка-лыжница) — 29.IV.1942 г. </w:t>
        <w:br/>
        <w:t>КУПЕР Леон (амер. физик-теоретик, лаур. Нобел. пр.) — 28.II.1930г. </w:t>
        <w:br/>
        <w:t>ЛЕРЕ Жан (фр. математик) — 7.XI.1906 г. </w:t>
        <w:br/>
        <w:t>ЛИНГИС Иозас (литовский балетмейстер) — 1.I.1919 г. </w:t>
        <w:br/>
        <w:t>МАГОМАЕВ Муслим (азерб. певец) — 17.VIII.1942 г. </w:t>
        <w:br/>
        <w:t>МАРКОВ Сергей (писатель, поэт) — 12.IX.1906 г. </w:t>
        <w:br/>
        <w:t>МЕНДЕС Франс-Пьер (фр. полит. и госуд. деятель) — 11.II.1907 г. </w:t>
        <w:br/>
        <w:t>МЕНЧИК Вера (шахматистка) — 17.II.1906 г. </w:t>
        <w:br/>
        <w:t>МЕНЮК Георг (молд. писатель, поэт) — 20.V.1918 г. </w:t>
        <w:br/>
        <w:t>МЭТЬЮ Роберт (англ. архитектор) — 1.XII.1906 г. </w:t>
        <w:br/>
        <w:t>НАЛБАНДЯН Дмитрий (армян. живописец) — 15.IX.1906 г. </w:t>
        <w:br/>
        <w:t>НЕРСЕСЯН Бабкен ( армянский актер) — 18.VII.1918 г. </w:t>
        <w:br/>
        <w:t>ОТА Ёко (японская писательница) — 18.XI.1906 г. </w:t>
        <w:br/>
        <w:t>ПЕСКОВ Василий (писатель) — 14.III.1930 г. </w:t>
        <w:br/>
        <w:t>ПОПОВ Олег (артист цирка, клоун) — 31.XII.1930 г. </w:t>
        <w:br/>
        <w:t>ПОПОВИЧ Титус (румынский писатель, драматург, сценарист) — 16.V.1930 г. </w:t>
        <w:br/>
        <w:t>ПОТАПОВА Елена (прима-балерина) — 16.II.1930 г. </w:t>
        <w:br/>
        <w:t>ПЭН Александр (израильский поэт) — 14.II.1906 г. </w:t>
        <w:br/>
        <w:t>РАЧУНАС Антонас (литовский композитор) — 17.IX.1906 г. </w:t>
        <w:br/>
        <w:t>РЕШЕТНИКОВ Федор (живописец, график) — 28.VII.1906 г. </w:t>
        <w:br/>
        <w:t>РОССЕЛИНИ Роберто (итал. кинорежиссер) — 8.V.1906 г. </w:t>
        <w:br/>
        <w:t>САДАТ Мухаммед (гос. деятель, президент Египта) — 25.XII.1918 г. </w:t>
        <w:br/>
        <w:t>СЕМЕНКО Августина (математик, астролог, ученица Вронского) — 15.VIII.1930 г. </w:t>
        <w:br/>
        <w:t>СЕНГЕР Фредерик (англ. биохимик, лаур. Нобел. пр.) — 13.VIII.1918 г. </w:t>
        <w:br/>
        <w:t>СОЛОУХИН Рем (физик, академик) — 19.IX.1930 г. </w:t>
        <w:br/>
        <w:t>СТАРОСТИН Андрей (спортсмен-футболист) — 24.X.1906 г. </w:t>
        <w:br/>
        <w:t>СТИВЕНС Стэнли (амер. психолог) — 4.XI.1906 г. </w:t>
        <w:br/>
        <w:t>СУХОМЛИНСКИЙ Василий (педагог) — 28.IX.1918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КОЗЫ</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13 февраля 1907 по 1 февраля 1908</w:t>
        <w:br/>
        <w:t>1 февраля 1919 по 20 января 1920</w:t>
        <w:br/>
        <w:t>18 февраля 1931 по 6 февраля 1932</w:t>
        <w:br/>
        <w:t>5 февраля 1943 по 25 января 1944</w:t>
        <w:br/>
        <w:t>24 января 1955 по 11 февраля 1956</w:t>
        <w:br/>
        <w:t>9 февраля 1967 по 29 января 1968</w:t>
        <w:br/>
        <w:t>28 января 1979 по 15 февраля 1980</w:t>
        <w:br/>
        <w:t>15 февраля 1991 по 4 февраля 199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жденные в годы КОЗЫ, как правило, люди весьма неординарные. В основном — любезны, внимательны, предупредительны, элегантны и артистичны, добросовестны и рациональны. Правда, среди них встречаются личности и иного типа — подобострастные, льстивые, а подчас и ограниченные. Но в основе своей эти люди всегда интересуются самой сутью дела или вещи, любого человека, а не их внешней, показной сторо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ольшинстве своем это люди мира искусств, наделены художественными способностями и проявляющие себя в области изящных или прикладных искусств, обладающие хорошим вкусом, пониманием цвета и формы. Правда, многих из них привлекает положение и преуспевающих дельцов, даже если их профессия и не связана с торговлей, экономикой. Но к этому их притягивает сильное честолюбие и реальные взгляды на все материалистическое. На первый взгляд у этих людей вроде бы все в порядке, более удачно, чем у других, но на самом деле это все же далеко не так. «Козы» могли бы быть самыми очаровательными из всего Зодиака, если бы были более устойчивыми, более оптимистичными, менее беспокойными и менее надоедливыми. Здесь даже не всегда срабатывают такие сильные черты их характера, как, например, сильнейшая интуиция в общении с людьми. А кроме того, им сильно мешает робость, застенчивость, нереши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часто недовольна своей участью, своей судьбой, нередко приводит в отчаяние близких и друзей капризами и причудами, а иногда и истериками. Но порой «коза» бывает и агрессивной, настоящей захватчицей и насильницей, хотя сама и не осознает этого, и уж тем более, не признает. Часто она бывает и весьма религиозной, но это никому не помеха, наоборот, в этих случаях она становится более милой, более снисходительной и внимательной, более предупредительной в отношении к другим. Тогда она уже контролирует свои поступки и действия, взвешивает их, обдумывает, начинает размышлять и распутывать многие свои накопившиеся проблемы, уделяя этому время, а если требуют обстоятельства, даже прибегая к медитации (если ее духовный уровень, духовные потребности выше среднего уров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здесь всё зависит от духовного уровня. Если он ниже среднего, то на передний план выступает материализм. Даже при творческой профессии фантазия человека будет весьма бедна, воображение — заземлено, этика и мораль — весьма низкопробны. Но, как правило, такие «козы» встречаются всё же в меньшинстве. В этих случаях уже одна ее недисциплинированность, систематические опоздания из-за отсутствия времени, использование других для получения собственных благ и явное умение и стремление жить за счёт других, делают ее просто невыносимой. И всё же, несмотря на это, умеет нравиться, особенно когда этого хочет, когда это в ее интересах. Также искусно отстаивает она свои взгляды и мнения, убеждения и мировоззрение, свою точку зрения по всем проблемам, по всем вопрос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мотря на свое большое честолюбие «коза» редко достигает высокого социального уровня, материального положения, Где-то на жизненном пути мотор ее глохнет, и развитие, как духовное, так и материальное, задыхается, приостанавливается. До нового толчка. Пробивная сила у «коз» большая, но цепкости хватает ненадолго. Их пессимизм и привычка критиковать всех и все вызывает огонь на себя — шквал недоразумений и невзгод, определенную нелюбовь или даже ненависть. С возрастом все это может лишь усиливаться, и их строгость и неумолимость, упрямство до строптивости и отсутствие пластичности в отношениях с людьми могут стать их собственным врагом И все же, они никогда не отказывают другим в помощи. У них имеется целый ряд разумных и полезных советов, которые они раздают направо и налево. Они готовы всем помочь. И люди их ценят и уважают, и они это заслуживают. Кто преодолевает в себе неприязнь к «козам» и общается с ними более длительное время, тот к ним привыкает и не может так просто от них уйти и бросить Многие считают, что «козы» суеверны. Возможно, что это и так. Но они все проверяют, ничего не принимают на веру, стараются дать всему свою оцен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о личной свободы, независимости, самостоятельности у «коз» или весьма слабы, или совсем не развиты и полностью отсутствуют. Зато они способны подобрать себе такой образ жизни, когда они и сыты и в безопасности. Они быстро и легко могут приспосабливаться к кому угодно и к чему уго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бкая и застенчивая, женственная и часто изнеженная, «коза» любит жаловаться на свою жизнь, на свою судьбу — чтобы ее жалели. Ей очень нравится, когда ее жалеют и защищают, она любит, когда о ней говорят, ею руководят, когда другие снисходительно воспринимают ее вечные колебания, уловки и жалобы, ее капризы и причуды, ее истеричность, ибо она сама никогда не знает, какое направление выбрать и по какому пути пойти, и полагается только на других. И в итоге ее безмятежный пессимизм воспринимают как должное и стараются помочь ей. А как же иначе? — манеры ее поведения весьма мудры, нежны и даже привлекатель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лигиозные обряды «коза» исполняет аккуратно, безукоризненно, здесь совесть ее чиста. Она, конечно, старается так устроить жизнь, чтобы было поменьше колебаний, изменений, перемен, переломов и перестановок, чтобы всё шло так, как идет. Правда, ее привлекают тайны природы Вселенной, всё сверхъестественное, оккультные и сокровенные вопросы, астрология и гороскоп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добра, мила, склонна к благотворительности и милосердию, охотно делится с другими, еще более несчастными, чем она сама. Только часто бывает и так, что она делится тем, что ей не принадлежит. И это несмотря на то, что у нее нет ни малейшего чувства собственности. И это ее оправды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весьма легко позволяет себя привязывать, но, наверное, потому, что свою веревку она всегда тянет за собой. На хорошем лугу пасущаяся «коза» будет спокойной и послушной, но на плохом — беспрерывно жалуется, и когда ее выведут из терпения, то она просто сбежит и — поминай, как зв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и кажется, что жизнь и судьба «козы» зависят не от нее самой, а от других, или, по крайней мере, от везения. Ведь у нее нет ни малейшего чувства ответственности, никакой инициативы, я даже скажу, никакой воли. И только из-за того, что она так подвержена своему гороскопу. Это я тоже могу подтверд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ам иногда кажется, что «коза» вроде командует, руководит — не верьте этому! Это самообман, чистейшей воды иллюзия. Она создана Богом и природой только для послушания и подчинения, вероятно, из-за своего прошлого, чью карму приходится искупить или смягчить в настоящем. Ей нужна профессия, где сочетается техническое с артистическим. Встречаются, разумеется, «козы» и в роли начальника или заведующего, но — весьма редко. В мире искусства их уже намного больше, хотя и здесь они не играют роли первой скрипки, без зависти отдавая их примадоннам и прима-балеринам. Уверяю вас, что они могут стать хорошими соавторами или деловыми компаньонами, особенно при спокойной работе, без травли и стрес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хочет жить спокойно, без тревог. Она мечтает о счастливой брачной жизни, счастливом супружестве, богатом партнере или друге. А еще больше ее бы удовлетворил состоятельный и щедрый к ней спонсор-меценат или влюбленный опеку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это не получается, что же, она готова жить у своих родителей, только они также должны быть богатыми или зажиточными. Вообще, «коза» создана из того материала, из которого судьба лепит великолепных куртизанок или преуспевающих сутенеров, а также самых обыкновенных тунеядцев или паразитов... или одаренных деятелей мира искусств — писателей, музыкантов, художников, артистов. Да, и все это зависит лишь от качества травы на лугу, где она пасется, от воспринятых и перенесенных влияний извне и просто от возможной удачи и счастливого случая в жизни. Только одно совершенно ясно — «коза» должна избегать как огня, как чумы — всех видов коммерции, ибо здесь она может угодить или в яму, или за решетку, притом на весьма долгое время — для обдумывания и передумывания, для анализа случившегося. Также нужно ей подальше держаться от всех военных дел, от всяких битв и сражений, ибо она никогда не будет ни победителем, ни командиром, ни даже хорошим солда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дает она еще от одной проблемы: заботит собственная речь, говор, ибо, как правило, она часто бывает бессвязной, косноязычной. Свою мысль в большинстве случаев она выражает тяжело, говорит либо скороговоркой, либо слишком медленно и когда заканчивает речь, все уже забыли, с чего она начинала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детских лет «коза» радуется каждому своему успеху, даже самому незначительному. Она любит лесть и похвалу, испытывает удовольствие, находясь в обществе своих сверстников. Ей намного важней иметь несколько настоящих, закадычных друзей, чем целую роту знакомых, прия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ительные «козочки» любят сомнительные, вызывающие, циничные разговоры, язвительные и критичные беседы. Они могут работать в различных обществах, клубах, комитетах. По отношению к окружающему миру они открыты, без каких-либо прикрас, без фальши, но в то же время душу свою никому не открывают, не доверя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рытные «козы», а таких все же большинство, взвешивают каждое свое слово, строго контролируют свое поведение и поступки. Прежде чем сойтись с кем-то, изучают его, анализируют слова и поступки. Они заботятся о том, как бы оставить хорошее впечатление о себе, им всегда важно, что о них думают и говорят в обще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неблагоприятном жизненном обороте «коза» может пойти по пути бомжа, кончая свою жизнь под мостом. Но зато не существует для нее ни проблемы комфорта в уюта, ни проблемы одежды и еды. Ей всегда поможет способность стучаться в нужную дверь, а умение приспосабливаться поможет обрести душевное равновесие. Проблемы чувств и интима делают ее жизнь бурной, и непредсказуемой. «Коза» никогда не будет держать своего партнера по любви или совместного дела под башмаком, для нее главное — быть довольной своей жизнью. Без материальных забот, при участии советчиков и астрологов она может быть даже счастли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спех им приносят незатейливые профессии, требующие здравого смысла и логики, определенного опыта и способности принимать решения. Многие «козы» добиваются успеха в качестве администраторов, архитекторов и строителей, инженеров. Остальные направления мы уже указали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подходящие страны для «коз» — это Швеция и Польша, Чехия и Словакия, Шотландия, Ирак, Лаос, Колумб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ые и полудрагоценные камни для «коз» — агат, сапфир, лунный камень, белый оник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КОЗЫ изобретен медленный и постоянный паровой вал, провозглашена доктрина Монро о взаимном невмешательстве стран европейского и американского континентов во внутренние дела друг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КОЗЫ позволяются некоторые капризы и причуды, можно отправиться в деревню в поисках иных, более подходящих пастбищ, обзавестись новыми друзьями. На политической арене и в финансовом отношении требуется определенная осторожность, предусмотрительность и бдительность, ибо отовсюду можно ждать помех и неудач, катастроф. Но все должно кончаться хорошо, благополучно, доброе имя должно быть спасено, стабильность и равновесие потихоньку и незаметно восстановлено, даже независимо от некоторого отсутствия благоразумия и компетен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ды КОЗЫ, еще раз повторяю, будут благоприятствовать людям мира искусств, особенно артистам комедийного жан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судьба проявит большую мягкость или даже милость к тем «козам», которые родились в дни без дожд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в эти годы может благополучно пойти в гору, если полностью посвятит себя миру искус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в эти годы всегда беспокоен и хмур, ибо для него они весьма неблагоприят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пусть отправляется в кругосветное путешествие, ибо это едва ли не единственная возможность сохранить свою шку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в любом случае может быть спокойным, если не счастливым. Его благополучию не помешают ни неприятности, ни некоторые наклад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пусть воздержится от всех тех дел, где он не совсем авторитетен и компетентен. Лучше всего в эти годы завершать старые, давние дела, а если таковых нет, то можно просто отдохнуть (если, конечно, позволяют обстоятельства) и набраться новых сил для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при всей своей мудрости с трудом перенесет наставшее безобразив и безумие. Ей мы советуем забыться, не вмешиваться ни в какие д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сначала наверняка будет всему этому сопротивляться, но возможно, что в конце-концов все кончится благоприят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пусть уж по-настоящему воспользуется своими годами, у нее все пойдет великолепно, она почувствует приближение ниспосланного ей блестящего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в эти годы будет много интриговать, сплетничать и развлекаться полученными результа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сам себе может создать немало забот и хлопот, ибо ситуация этих лет кажется ему просто неприемлемой и невозможной. Он часто будет говорить: «Ущипните меня, мне кажется, что все это просто с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может перейти от простого раздражения к настоящему отчаянию. Но у нее есть и выход — старые, верные и преданные друзья, которые не оставят ее в одиноче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в эти годы может быть спокоен. В отношении финансов все пойдет неплохо, а в сфере чувств и любви — перемены к лучш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МЫШЬ. Наверное, лучше даже не пытаться. Они оба, конечно, личности, но невозможно даже представить, что там произойдет после медового меся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 большинстве случаев весьма непродолжительная из-за эмоциональных вспышек, которые не переносит ни один, ни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сомнительны и проблематичны. У «козы» хороший художественный вкус, но это еще не все, кто-то ведь должен и руководить совместным д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ВОЛ. Вообще-то этот союз не обещает ничего хорошего. Хотя у них и немало общего, но столько же, если не больше, различного, несхожего, что обоих изрядно раздражает. «Козе» не нравится упрямство «вола», часто доходящее до строптивости, а «вол» не терпит рабское трудовое рвение «козы», ее покорность. Как правило, брачный эксперимент кончается тем, что «вол»-женщина просто выставит своего «козла» за дверь, не испытывая при этом угрызения совести, раска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озможна, но лишь на короткое время — они плохо переносят друг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не только сомнительны — об этом просто не может быть и ре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ТИГР. Шансы небольшие! Как это подтверждает жизненный опыт, в большинстве случаев разгневанный, взбешенный «тигр» запросто разделается с «коз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оже сомнительна, хотя «тигр» способен увидеть достоинства «козы»-друга, если бы та не паниковала перед ним по поводу и без повода, что ему совсем не нрав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если «коза» будет на серебряном подносе подносить «тигру» сногсшибательные идеи и планы, а «тигр» станет их проводить в жизнь. Тогда сотрудничество не только возможно, но и весьма перспектив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КРОЛИК. Пожалуйста! — Почему бы и нет? — Даже неплохо. Получается просто безмятежная пара. Кролика будут развлекать капризы «козы», а ее — причуды «кролика» В случае, если кому-то из них вообще повезет, совместная жизнь их продолжится, даже после затухания любовного пламени, в силу привычки, по закону привяз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у них просто великолепна. Разлука ей не грозит. «Кролик» будет в восторге от художественного вкуса «козы», а она преклоняется перед его яркой индивидуальностью, доброжелательностью и исключительной одарен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складываются тоже великолепно. Им способствуют сходство натур, общие интересы и честолюбие обоих партне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ДРАКОН. Их союз под большим сомнением. Даже при том, что они друг другу нравятся, симпатизируют. «Козу» пугает оригинальность «дракона», реактивность его поведения, требование, чтобы им беспрерывно восхищались, — для «козы» это, конечно, тяжело, непривычно, к тому же она слишком занята собой. Дружба — вот это да! — «коза» будет настолько польщена ею, что станет еще очаровательней, а перед этим «дракон» капитулир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быть и весьма перспективные, правда, больше всего в сфере искусств, например, «коза» в роли импресарио или режиссера, а «дракон» безоговорочно подчиняется ей, выполняет все идеи и планы руководительни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в ЗМЕЯ. Здесь немало проблем. Все было бы хорошо, если бы они оба принесли и вложили в этот союз долю, свою частицу. Но «коза» чаще всего всё тянет только на свою сторону, а «змея» не может с этим смириться. Этот союз может увянуть — медленно и постепенно, последователи») и окончательно. Здесь даже мудрость «змеи» будет просто бессильна. Дружба возможна, если «змея» во всем поможет «козе», а последняя отступится от своего эго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акже возможны, хотя и под большим сомнением. «Змея» хотя и мудра, но руководить-то она не умеет. А от козы всегда можно ожидать каких-нибудь глупостей, ибо она на это способна лучше всех. Итак, прежде чем приступать к общему делу, все следует весьма тщательно обдумать и взвес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ЛОШАДЬ. Вообще-то, союз не рекомендуется. Но возможно, если «лошадь» зажиточна, а еще лучше — богата. Только в этих случаях их совместная жизнь, брачный союз может быть жизнеспособ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озможна. «Лошадь» всегда восторгает изящество, забавность, экстравагантность «козы», а та очарована «лошадью». Деловые отношения тоже иногда получаются, и неплохие, хотя «коза» и подвергается определенному риску. Она же простодушна, наивна, нередко — инфантильна, а «лошадь» хитра и лукава, ловка и провор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КОЗА. Вот где великолепная богема! Весь окружающий мир будет удивляться и восторгаться, восхищаться их любовью и интимными забавами. Правда, неизвестно только, на что они будут существовать? Им нужен богатый меценат, а не будет ли тогда кто-то третий лишний в их компании? И как, и чем это вообще может кончиться? Видите, как интересно, возникает один вопрос за другим. Об одном я все же точно могу сказать: если они доживут вместе до последней трети жизни, то она потечет уже по спокойному руслу и оба они будут и довольны и счастли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также возможна. Здесь полное взаимопонимание, но в духовном плане. При пустых карманах поддерживать им друг друга неч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просто несообразны, бесперспективны. Это же два болтуна, два бездельника под одной крышей. Выход здесь возможен только один — гениальная эксплуатация чужого предприятия или богатый меценат, лучше всего — миллион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ОБЕЗЬЯНА. Все под величайшим сомнением. У них слишком разные натуры. Хорошее взаимопонимание возможно, а дальше что? «Козе» нужен хороший луг, а «обезьяне» сочные листья и плоды на деревьях. Правда, «обезьяна» всегда может выйти из этого положения, но стоит ли ей быть настолько безумной, чтобы союз с козой считать прочным и счастлив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 Конечно, да! Это же совсем другое дело. «Коза» со своей изящностью и грациозностью, лукавым задором уж очень нравится «обезьяне», с ней никогда не бывает скучно, ибо она уж слишком забавна. А с другой стороны, «козе» очень импонирует природная ловкость и проворство «обезья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Козе», конечно, нечего терять, а «обезьяна» отлично знает ее таланты и умело использует их на деле. А идеи и планы «козы» совсем недур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ПЕТУХ. Здесь сначала возможна даже борьба за власть, за семейную жизнь, а потом, когда они друг к другу уже притерлись, наступит время прекрасного взаимопонимания. Но это будет только в том случае, если они действительно решили продолжать совместную жизнь и если «коза» будет полностью «петуху» починяться. Тогда и «коза» будет цела, и «петух» сы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менее перспективна. У «петуха много условностей, поначалу он что-то улавливает, а потом уже поздно — поезд уже ушел, и разочарованная «коза» тоже уходит на поиски другого луга, другого пастбищ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сомнительны. «Петух» не сразу понимает своего делового компаньона, идеи и планы которого кажутся ему просто бесполезными, ибо у него самого ими полна голова, хоть отбавляй. Кроме того, его всегда и постоянно раздражает надоедливость «ко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СОБАКА. Ни в коем случае! Так показывает и подтверждает жизненный опыт, социологические исследования и данные статистических ведомств многих стран мира. Этот брачный союз обречен. Представьте двух пессимистов, которым предстоит провести совместную жизнь как в железном ошейнике и вдобавок быть вечно недовольными друг другом. А это было бы слишком уж грустно, если не печально, как для одного, так и для другого. Впрочем, бывают случаи и противоположного рода — мирная домашняя идиллия, но она возможна только тогда, когда «собака», полностью отказываясь от своей власти, подчиняется «козе», играя роль второй скрип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 Ни в коем случае! Они же с большим трудом будут переносить друг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акже не пойдут, ибо оба партнера заняты только собой, своими делами, а в общий котел ничего не попадет, он всегда будет пу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и КАБАН. Вот это да! — Наконец-то! Это же один из наилучших вариантов вообще. Этот брачный союз может быть и долговечным и счастливым. У «кабана» нет ни малейшей претензии к «козе», он ее хорошо и воспринимает, и переносит. У них полнейшая духовная гармония. Если «коза» будет его слушаться и ему подчиняться, в награду она получит самый сочный луг. Дружба также подойдет, и как еще! Она просто полноценна. Они всегда найдут общую тему и поведут общий разговор. Деловые отношения также пойдут, и они имеют хорошую перспективу. Оба партнера будут друг другу очень полезны: «коза» — своими идеями и планами, «кабан» — добросовестным их исполн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КОЗЫ СО ЗНАКАМИ ЗОДИАКА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коза»-бор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очаровательная «коза», но ее праздность может привести к гибели, если друзья не позаботятся о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это уже «коза» с непредсказуемыми выходками. Следует осторожно и осмотрительно подойти ко всем ее проделк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это «коза» добросовестная, очень милая, доброжелательная. Дай Бог ей крепкого здоровья и долг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коза» слишком гордая. Она сама страдает от внутренних противоречий, от внутреннего противобор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коза» так себе — незначительная. И столь же незначительны и ее услу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это «коза»-триумфатор! Будьте осторожны и бдительны! Наверняка здесь не исключены р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самая страстная «коза» из всех «коз». И талантлива, и способна, но с отточенными рогами. Также будьте бдитель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самая решительная из всех «коз» С сильной волей и стремлением быть всегда полезной — как себе, так и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коза» размышляющая. Но только не всегда известно, о чем она размышляет, хотя многие ее считает одной из лучших «коз». А почему нет? — все она умеет делать и все может. Здесь ей верно служат богатая фантазия и разумные практические иде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это самая мистическая «коза»! Но ум ее часто подчиняется самым причудливым капризам, поэтому будьте осторож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это «коза» вдохновенная. Она может добиться успеха, притом большого, в любом деле, но только связанном с миром искусств. Но частенько она становится просто невыносимой, и тогда уж беги, куда глаза глядят. Потом, правда, снова будет все в порядке... до каких-то пор. И так вс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КО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БРАХАМС Питер (писатель ЮАР) — 19.III.1919 г. </w:t>
        <w:br/>
        <w:t>АСИПЕНКО Александр (белорусский писатель) — 7.IX.1919 г. </w:t>
        <w:br/>
        <w:t>АСЛАМАЗЯН Мариам (живописец) — 3.XII.1907 г. </w:t>
        <w:br/>
        <w:t>БАЛКАНСКИ Ненко (болг. живописец) — 2.IV.1907 г. </w:t>
        <w:br/>
        <w:t>БАЛЬСИС Эдуардас (литовский композитор) — 20.XII.1919 г. </w:t>
        <w:br/>
        <w:t>БЕНЮК Михаил (румынский поэт) — 20.XI.1907 г. </w:t>
        <w:br/>
        <w:t>БОДРОВА Лидия (математик, астролог, ученица Вронского) — 16.IV.1931 г. </w:t>
        <w:br/>
        <w:t>ВАЙНБЕРГ Моисей (композитор) — 8.XII.1919 г. </w:t>
        <w:br/>
        <w:t>ВАЙЯН Роже (фр. писатель) — 16.X.1907 г. </w:t>
        <w:br/>
        <w:t>ГАБОР Миклош (венгерский актер театра и кино) — 7.IV.1919 г. </w:t>
        <w:br/>
        <w:t>ГИНЦБУРГ Александр (кинооператор и кинорежиссер) — 1.III.1907 г. </w:t>
        <w:br/>
        <w:t>ГОГОЛЕВА Елена (актриса) — 7.IV.1907 г. </w:t>
        <w:br/>
        <w:t>ГОРБАЧЕВ Михаил (полит. и госуд. деятель, президент СССР) — 2.III.1931г. </w:t>
        <w:br/>
        <w:t>ГОРДОН Илья (евр. писатель) — 15.XII.1907 г. </w:t>
        <w:br/>
        <w:t>ДАКОВСКИЙ Дако (болг. кинорежиссер) — 7.VIII.1919 г. </w:t>
        <w:br/>
        <w:t>ЕКЕЛЬЧИК Юрий (укр. кинооператор) — 18.IX.1907 г. </w:t>
        <w:br/>
        <w:t>ЕФРЕМОВ Иван (писатель, палеонтолог) — 22.IV.1907 г. </w:t>
        <w:br/>
        <w:t>ЗАБОЙСКИЙ Евгений (физик-атомщик) — 28.IX.1907 г. </w:t>
        <w:br/>
        <w:t>ЗАХАРОВ Ростислав (балетмейстер, режиссер) — 7.IX.1907 г. </w:t>
        <w:br/>
        <w:t>ЗОГОВИЧ Радован (черногорский поэт) — 7.VIII.1907 г. </w:t>
        <w:br/>
        <w:t>ИВАНОВ Константин (дирижер) — 21.V.1907 г. </w:t>
        <w:br/>
        <w:t>ЙЕНСЕН Йоханнес (нем. физик, лаур. Нобел. пр.) — 25.VI.1907 г. </w:t>
        <w:br/>
        <w:t>КАЛАШНИКОВ Михаил (конструктор стрелкового оружия) — 10.X.1919 г. </w:t>
        <w:br/>
        <w:t>КАМЕНСКИЙ Валентин (архитектор) — 27.IХ.1907 г. </w:t>
        <w:br/>
        <w:t>КАРАМАНЛИС Константинос (греч. полит. и гос. деятель, юрист) — 23.II.1907 г. </w:t>
        <w:br/>
        <w:t>КАРИМ Мустай (башкирский поэт, драматург, переводчик) — 20.X.1919 г. </w:t>
        <w:br/>
        <w:t>КЕЙСИ Гевин (австралийский писатель, журналист) — 10.IV.1907 г. </w:t>
        <w:br/>
        <w:t>КЕЛДЫШ Леонид (физик) — 7.IV.1931 г. </w:t>
        <w:br/>
        <w:t>КОРНИЛОВ Борис (поэт) — 29.VII.1907 г. </w:t>
        <w:br/>
        <w:t>КРУГЛИКОВА Елена (оперная певица) — 16.VI.1907 г. </w:t>
        <w:br/>
        <w:t>КРЫМОВ Юрий (писатель) — 19.I.1908 г. </w:t>
        <w:br/>
        <w:t>КУСЕНКО Ольга (укр. актриса) — 11.XI.1919 г. </w:t>
        <w:br/>
        <w:t>КУТКОВЕЦКИЙ Яков (молд. писатель) — 14.XI.1907 г. </w:t>
        <w:br/>
        <w:t>ЛАНДАУ Лев (физик, академик, лаур. Нобел. пр.) — 22.I.1908 г. </w:t>
        <w:br/>
        <w:t>ЛЕМЛЕН Роже (канадский писатель-романист) — 7.IV.1919 г. </w:t>
        <w:br/>
        <w:t>ЛЕССИНГ Дорис (англ. писатель, драматург) — 22.X.1907 г. </w:t>
        <w:br/>
        <w:t>ЛИНДГРЕН Астрид (шведская писательинца) — 14.XI.1907 г. </w:t>
        <w:br/>
        <w:t>МАКАРОВА Тамара (актриса) — 13.VIII.1907 г. </w:t>
        <w:br/>
        <w:t>МАК-МИЛЛАН Эдвин (амер. физик, лаур. Нобел. пр.) — 18.IX..1907 г. </w:t>
        <w:br/>
        <w:t>МЕЖЕЛАЙТИС Эдуардас (литовский поэт) — 3.X.1919 г. </w:t>
        <w:br/>
        <w:t>МЁРДОК Айрис (айгл. писательница) — 15.V.1919 г. </w:t>
        <w:br/>
        <w:t>МОРАВИЯ Альберто (итал. писатель, драматург) — 28.XI.1907 г. </w:t>
        <w:br/>
        <w:t>НАРОВЧАТОВ Сергей (поэт) — 3.X.1919 г. </w:t>
        <w:br/>
        <w:t>НИФОНТОВА Руфина (актриса) — 15.X.1931 г. </w:t>
        <w:br/>
        <w:t>ОБОРИН Лев (пианист) — 21.X.1907 г. </w:t>
        <w:br/>
        <w:t>ОЛИВЬЕ Лоренс (актер театра и кино, режиссер) — 22.V.1907 г. </w:t>
        <w:br/>
        <w:t>ПЛАНШОН Роже (фр. актер, драматург) — 12.IX.1931 г. </w:t>
        <w:br/>
        <w:t>РОЖДЕСТВЕНСКИЙ Геннадий (дирижер) — 4.V.1931 г. </w:t>
        <w:br/>
        <w:t>САВИЦКАС Аугустинас (литовский живописец) — 12.V.1919 г. </w:t>
        <w:br/>
        <w:t>СЕРЕБРЯНЫЙ Иосиф (живописец) — 25.IV.1907 г. </w:t>
        <w:br/>
        <w:t>СЛУЦКИЙ Борис (поэт) — 7.V.1919 г. </w:t>
        <w:br/>
        <w:t>СМИТ Ян Дуглас (южно-родезийский политический деятель) — 8.IV.1907 г. </w:t>
        <w:br/>
        <w:t>СОЛОВЬЕВ-СЕДОЙ Василий (композитор) — 25.IV.1907 г. </w:t>
        <w:br/>
        <w:t>СУХИШВИЛИ Илья (груз. балетмейстер) — 4.IV.1907 г. </w:t>
        <w:br/>
        <w:t>ТАКАМИ Дзюн (японский писатель, поэт) — 8.II.1907 г. </w:t>
        <w:br/>
        <w:t>ТЕЛЛЕР Эдуард (амер. физик-атомщик) — 15.I.1908 г. </w:t>
        <w:br/>
        <w:t>ТИРБЕРГЕН Николас (нидерландский зоолог, лаур. Нобел. пр.) — 15.IV.1908 г. </w:t>
        <w:br/>
        <w:t>ТОДД Александер (англ. химик-органик, лаур. Нобел. пр.) — 2.X.1907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ОБЕЗЬЯНЫ</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2 февраля 1908 по 21 января 1909</w:t>
        <w:br/>
        <w:t>21 января 1920 по 7 февраля 1921</w:t>
        <w:br/>
        <w:t>7 февраля 1932 по 25 января 1983</w:t>
        <w:br/>
        <w:t>26 января 1944 по 12 февраля 1945</w:t>
        <w:br/>
        <w:t>12 февраля 1956 по 30 января 1957</w:t>
        <w:br/>
        <w:t>30 января 1968 по 16 февраля 1969</w:t>
        <w:br/>
        <w:t>16 февраля 1980 по 3 февраля 1981</w:t>
        <w:br/>
        <w:t>4 февраля 1992 по 22 января 199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жденные в годы ОБЕЗЬЯНЫ люди, с одной стороны, умные, ловкие, проворные. С другой — взбалмошные, противоречивые, ненадежные. Все они, без исключения, награждены темпераментом, вспыльчивостью, определенным своеволием, своенравием, своеобразием. Большинство из них изобретательны и оригинальны, обладающие здравым смыслом, сами принимают решения и сами разбираются в своих проблемах, нередко демонстрируя при этом изрядное самом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чески нет такого поля деятельности, где бы они не смогли добиться успеха. Они все хотят, им все сразу же нужно, сию минуту. Им хорошо подходит всем известная песенка: «... Нет, нет, нет, нет, мы хотим сегодня! — Нет, нет, нет, нет, мы хотим сейч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их можно весьма легко отвлечь от дела, переубедить. Самые незначительные препятствия, преграды, малейшие помехи способны моментально испортить им настроение, сбить все планы, сбить с толку. Славы и популярности добиваются они лишь тогда, когда упорно и настойчиво следуют своему призв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х голова вечно переполнена всякими мыслями, идеями, планами и затеями. Они многообразны и разносторонни, находятся в вечном движении. Это настоящие «perpetuum mobile» — «вечные двигатели», душа общества. «Обезьяны» хитры и лукавы, эгоистичны и корыстны, предельно общительны. Часто создается впечатление, что они ладят со всеми, изливаясь своей игривостью и легкостью, юмором и остроумием, своей любезностью и услужливостью. И они часто настолько этим увлекаются, что подчас забывают, что и это способно других людей утомлять и вообще надоесть. Хотя ум «обезьяны» рассчитан словно на двоих, но на строгий взгляд она слишком уж беспокойна и поверхностна, шумлива, невыдержана, неуловима. Многие считают, что это просто личность «невозможная», капризная, даже истеричная, способная вывести из терпения даже близких и друзей. Однако скучно с ней никогда не бывает, ибо сама уж скука — ее самый страшный враг. Эти люди всегда готовы и на других посмотреть, и других послушать, и всех утешить. И их следует воспринимать такими, какие они есть на самом д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они довольно быстро приспосабливаются к другим, то приспособиться к ним уже не каждому удается. Если на службе и по работе они могут многого добиться, далеко пойти и высоко подняться, то в сфере любви и брака, в супружестве и семейной жизни до счастья им далеко, а то и вообще его не най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юбви отношения с партнерами весьма ненадежные. «Обезьяна», будучи страстной, легко находит себе увлечение, и быстро пресыщается и начинает искать другую любовь, новую, свежую, еще более привлекательную. В этом, конечно, сказываются особенности ее характера и нрава — непостоянство и неустойчивость, ненадежность, быстрое увлечение и влюбчивость, столь же быстрое охлаждение чувств, вечные поиски новых приключений, новых авантюр. И только ее легкость и чувство юмора всегда спасают «обезьяну» от отчаяния, ибо она одна из тех редких типов Зодиака, — способная смеяться над собственными незадачами, неведением, разочарованиями и печалью и делать соответствующие выв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ы» — наилучшие собеседники. Они, как никто другой, умеют и говорить и спорить о чем угодно. Они любят заключать пари и, разумеется, выигрывать. Они хорошо чувствуют себя на любых подмостках, ибо владеют всеми шутками-прибаутками, всякими эстрадными трюками. Они прекрасные импровизаторы, пародисты, конферанс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они и завязывают множество связей, контактов, но истинных друзей не имеют. Им постоянно требуется новая свежая информация, сногсшибательные сенсации, а если таких нет, то они готовы создавать их сами. Душа «обезьян» требует сильных переживаний, сильных впечатлений и все равно им кажется, что они находятся на голодном пайке. И здесь они действительно ненасыт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редко «обезьяны» идут на самообман, или на умышленное или неумышленное одуривание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их слабые отцовские чувства, сомнительный материнский инстинкт, но если надо, то эти роли они могут прекрасно сыграть как на домашней сцене, так и в обществе. Принципиальность у них, в большинстве случаев, отсутствует, а мораль и этика — весьма своеобразны. Что у них очень сильно, так это любопытство и любознательность, которые и выступают главными импульсами их жизни. Это наблюдается во всем и везде, как в науке и технике, в мире искусства и художеств, так и в эротико-сексуальной сфе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ервая треть жизни у «обезьян» довольно благоприятна и даже благополучна, то вторая треть — и бурная, и смутная. Все качается, как на качелях, то вверх, то вниз, ибо часто идеи и планы, вчера еще одобренные и принятые для исполнения, сегодня и завтра уже могут рушиться. Последняя треть жизни — самая спокойная. Правда, нередко им угрожает одинокая старость — оплата за прегрешения молодости. Часто они кончают свою жизнь вдали от родной семьи, и нередко — в результате несчастного случая. А может быть, что это наказание за бывшее презрительное отношение к другим людям в прошлом, чрезмерное почитание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ы» — это интеллектуалы. Они очень тщеславны, высокомерны, но им не хватает знания психологии людей. А это так важно при общении с другими людьми. У них хорошее образование, но недостаточное воспитание, мешающее им всю жизнь. Также они обладают и великолепной памятью на все виденное, прочитанное, услышанное. Они способны разрешить сложнейшие проблемы, притом, с удивительной быстротой. Но если они не приступят к этому сразу же, то бросают, так и не нач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ы» — это отменные дипломаты, могут вывернуться из любой ситуации, но навязать им что-нибудь, внушить — весьма трудно, а то и невозможно. Сами они решают, как быть, как поступать сами и подбирают и выбирают для себя наилучшие и наивыгодные варианты. К тому же они не отличаются особой щепетильностью. Если им нужно и необходимо, они без малейшего колебания солгут вам, улыбаясь так приветливо и глядя вам прямо в глаза. Если они будут уверены в безнаказанности и в том, что их не поймают, они обведут вас вокруг пальца в два счета. Не забудьте, что они самые квалифицированные лже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то бы ни произошло, не стоит на «обезьяну» слишком сердиться, она всё же очаровательна и обаятельна, умеет нравиться и преуспевает в своих делах, карьере. Многие ищут сближения, контактов с ней, главным образом, из-за ее проницательного ума, большого размаха и постоянной осведомленности. Обезьяна спокойно идет на сделку с собственной совестью, но зато действительно может добиться успеха в любом деле, на любом поприще — на дипломатической службе или политической арене, в коммерции или промышленности, в науке и технике или в мире искусств. Она за все берется, все себе позволяет, и все у нее получ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ительные «обезьяны» — а таких большинство — обожают общество и веселье, легкий флирт и мимолетные контакты. Они, главным образом, руководствуются внешним видом своего собеседника, не обращая ни малейшего внимания на суть содержи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кнутые «обезьяны» — весьма умны и сообразительны, весьма тактичны и внимательны... хотя прежде всего по отношению к себе, к собственной персоне. Они мало говорят, больше молчат, много записывают, производят впечатление думающего философа, глубокого уче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лодые «обезьяны» любят музыку и песни, дискотеки и видеосалоны, гандбол и настольный теннис и те виды спорта, где требуется быстрота и ловкость рук. Многие «обезьяны» прекрасные шахматисты. Их увлечения, хобби всегда связаны с виртуозностью рук и пальцев. Отдыхать любят на городских бульварах, в скве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ажда сенсаций, сила убеждения, как и обилие идей делает их хорошими журналистами и корреспондентами, маклерами и посредниками, политиками и продавцами. Многие из них являются владельцами туристических и рекламных бюр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подходящие страны для «обезьян» — Венгрия в Португалия, Египет, Судан и Марокко, Вьетнам и Камбоджа, С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ые и полудрагоценные камни для «обезьян» — горный хрусталь, аквамарин, агат, топаз, берилл, хризолит, мрамо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ОБЕЗЬЯН изобретены радио- и видеотелефон, радиоастрономия, подводное ружье, геометрия четвертого изме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ОБЕЗЬЯНЫ можно ожидать разного рода неожиданности. Можно даже рисковать сомнительными предприятиями, ибо все должно уладиться само собой. Благоразумие и размышления в эти годы будут почти бесполезны, рассчитывать придется просто на какой-то более или менее счастливый случ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его следует категорично избегать, так это различного рода и характера проделок, обмана или самообмана, надувательства или мошенничества, грубоватых шуток, язвительных острот. И только потому, что в эти годы всё может произойти. Изменения и перемены на политических аренах, перемены государственного строя, мятежи и бунты, восстания и революции, везде и всюду баррикады, беспорядки, анархия... Сама «обезьяна», правда, будет лишь за всем наблюдать и по-своему рассужд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се же эти годы благоприятствуют появлению новых идей, планов, которые следовало бы использовать в практических цел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будет развлекаться всякими выходками и любые усилия принесут соответствующие плоды. Пусть она в эти годы вступает в брак, может именно здесь она обретет равновесие и счаст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в эти годы чувствует себя неважно. Он ненавидит все непредвиденное, ибо боится этого и везде и отовсюду ожидает угрозы опасностей. Ему нужно быть тихим и спокойным, не проявлять никакой активности, инициати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верит и убежден, что наступило его время, время действовать, и он приложит все усилия, чтобы воплотить в дела свои идеи, осуществить свои планы. А «обезьяна» только этого и ожидает и над такой наивностью «тигра» потихоньку смеется и весел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принимает эти годы такими, какие они есть на самом деле. Он не станет беспокоиться сверх меры. Нет! — Он спокойно займется прежними делами и подождет, пока все утихомирится. И правильно сдел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будет самоуверенно двигаться вперед. И все же пусть присматривается ко всем событиям, к своему окружению, ибо в эти годы осмотрительность никогда не будет ему помехой. Хотя он и не любит, когда над ним смеются или издеваются, когда ему указывают, но терпение, терпеливость — вещи важные и нуж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будет посмеиваться над другими, но ее любопытство и любознательность возьмут верх над разумом. Она наверняка захочет принять участие в событиях этих лет, чтобы своими глазами все увидеть, своими ушами все услышать и все зафиксировать в своем блокноте. Она предчувствует, что когда-то всё это еще пригод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сначала решит стоять в стороне, хотя и подумает, что это весьма интересно и забавно. Но если все же и ее захватит вихрь событий и она решит принимать участие в политических сражениях, пусть вначале обеспечит все свои ты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наверняка примет близко к сердцу все эти дела, ибо ей будет казаться, что это обыкновенные игры. Какие будут последствия, трудно предсказать, так как многое будет зависеть от ее поведения и поступков. Но у себя дома она снова может играть роль королевы Мар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в эти годы, как это и полагается, ликует. Всё ей будет нравиться, все ее будет развлекать, и она — гордая и довольная, будет веселиться и упиваться своими успех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в эти годы чувствует себя в роли полководца. У него будет превалировать агрессивность и тяга к насилию. Он будет стараться даже установить свой порядок и претендовать на то, чтобы самому командовать парадом. Но с другой стороны, в эти годы он также способен и на самопожертвования. Вот какой он, «пет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действительно поверит, что это перст судьбы, что так и должно было произойти, и начнет действовать — стремительно и самоуверенно. Даже если она будет в чем-то скомпрометирована, все равно она начнет все заново и будет продолжать до победного конца. Дай Бог ей здоров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тоже всему, что случилось, будет верить с большим энтузиазмом и надеждой на будущее. А почему и нет? Если он только поверит, что в эти годы должны устраиваться все его личные дела, особенно любовные и семейные, то он действительно приобретет и свою былую жизнерадостность, и душевный по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МЫШЬ. Это-один из наилучших вариантов и этим сочетанием непременно нужно воспользоваться (разумеется, если такой случай представляется). «Мышь»-женщина просто будет обожать своего партнера-«обезьяну», даже без взаимности с его стор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также возможна, но опять-таки за счет «мышки» и в ущерб «мышке». Деловые отношения тоже весьма перспективны, только здесь-то «мышь» не должна слепо поддаваться и следовать за «обезья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ВОЛ. Такой брачный союз возможен из-за хорошего взаимопонимания и взаимной любви. На первых порах «вол» может показаться весьма скучным, но «обезьяну» будет привлекать его порядочность и добросовестность, его трудолюбие и работоспособность, что всегда рождает и доверие, и надежду. А «вол», изучая и осваивая непростой характер и слабые стороны «обезьяны», снисходительно мирится с ними, привыкает к ним, а в результате дает основу долгосрочному и счастливому сою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акже возможна, но «обезьяна» постоянно будет посмеиваться над «волом», потешаться над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уже менее перспективны, ибо здесь работать будет один «вол». Но даже это его может не останов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ТИГР. Их союз будет сопровождаться трениями и вспышками, приведет к конфликтам и агрессивным акциям, к конфронтации. Сегодняшние отношения завтра уже могут измениться и перейти к насилию. «Обезьяне» следовало бы все же поосторожничать. Она запросто может стать жертвой вечного смеха и вечного желания насмешничать, пусть даже и не серьезно. Единственным спасением здесь может быть многодетность, большая семья. Дружба здесь возможна, ибо «тигра притягивает очарование и безалаберность «обезьяны», но — чтобы их отношения не заходили слишком дале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если «обезьяна» отбросит хитрость и обман, а «тигр» откажется от агрессивности и насил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КРОЛИК. У них не может быть весьма милой семьи, если только «обезьяна» не окажется слишком плодови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бывает на редкость сильной и крепкой. Но не дай Бог тому, кто посмеет одного из них обидеть. Возмездие последует незамедли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есьма сомнительны и даже бесперспективны. Они требуют исключительного взаимопонимания и доверия к партнеру, а здесь этого нет. И каждый из них отлично может противостоять другому, даже не сознавая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ДРАКОН. Союз этот может быть если и не идеальным, то сносным, нормальным, благодаря хорошему взаимопониманию. Благополучие данного брака в большинстве случаев зависит от поведения самой «обезья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просто великолепна. «Дракон» позволяет ей делать все, что только приходит на ум, а он для «обезьяны» очень полез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будут развиваться просто хорошо, ибо здесь сочетаются хитрость и лукавство, ловкость и проворность одного партнера и могущество друг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ЗМЕЯ. Очень сомнительно или даже бесперспективно! Во-первых, союз возможен, если на это пойдет «змея», если она захочет и решится на такой шаг. Во-вторых, исход такого союза зависит только от самой «обезьяны», от ее поведения. В-третьих, «змея» должна усмирить свою гордость, а «обезьяна» — отказаться от легкомысленности и ветре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озможна, но без какой-либо душевной теплоты — одни лишь светские отно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х отношений лучше избегать. Здесь немало сложных проблем будет возникать только перед «змеей». Если она на это согласна — дело друг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ЛОШАДЬ. Лучше, конечно, нет! — Их союз бесперспективен. Они просто несовместимы. «Лошадь» не терпит злоязычия и неглубокости «обезьяны», а та, в свою очередь, самодовольства «лошади», ее любви к неопределенности и простор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 Ни в коем случае! Она будет только на миг. «Лошадь» никак не доверяет «обезьяне» и, наверное, не без основ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совершенно нереаль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КОЗА. Только в том случае, если у «обезьяны» есть деньги, или она богата, или, в крайнем случае, состоятельна. Но здесь очень подходит случай «фиктивного брака», «брака по расче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у них нормальная, даже забавная и без ск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если соединить вместе отношения «обезьяны» и таланты «ко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ОБЕЗЬЯНА. Вот это просто прелесть, нечто феерическое. У этой пары в одном котле будут кипеть и дурь и благоразумие, совмещаться сплетни и интриги, сливаться восторг и восхищение, эгоизм и зависть, дух соревнования и проникновенная любовь, все новые и новые опыты в эротико-сексуальной сфере, танцы, пляски до упаду и т.д. и т.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их строится на основе обоюдной симпатии и взаимопо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пойдут лишь при наличии третьей стороны — исполнителя их и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ПЕТУХ. Это жизнь на вулкане с множеством кратеров и полной неизвестностью. Когда и из какого кратера начнется очередное извержение? Дружба? — Еще ху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СОБАКА. Их союз тоже сомнителен и проблематичен. «Собака» слишком большая идеалистка, и «обезьяна» этим будет пользоваться. Чем больше разницы в возрасте «собаки» и «обезьяны», тем их совместная жизнь более перспективна. Дружба возможна, хотя и под сомнением. Деловые отношения уже точно безнадежны. «Обезьяна» будет постоянно пытаться провести «собаку», но этому же не бы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и КАБАН. Лучше, конечно, нет! У них очень мало общего. Уже после медового месяца от молодоженов могут полететь одни клочья. «Обезьяна» все время будет испытывать двойное состояние: с одной стороны она ценит и уважает «кабана», а с другой — ей ничего не стоит его одурачить, и требуется много сил, чтобы отказаться от таких поступ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 конечном счете получается. Здесь и обоюдная симпатия и хорошее взаимопонимание. Деловые отношения весьма перспективны. Стоит попробовать! Оба партнера даже заинтересованы войти в общую ассоциацию, создать совместное малое предприя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ОБЕЗЬЯНЫ СО ЗНАКАМИ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уже настоящая горилла! Берегитесь, кто как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вполне безобидная «обезьяна» — очаровательная, обаятельная, но только почти беззащит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обезьяна» вспыльчивая, способная любого обхитрить, провести, пустить пыль в гла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это добренькая, миленькая «обезьяночка», не особенно хитра и не лукава. Ей трудно без сильного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очень уж пылкая «обезьяна». Способна схватить и держать за хвост даже «тиг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эта «обезьяна» годится только для физической, неквалифицированной работы. Она менее умна, менее ловка и менее проворна, чем остальные «обезья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это уже «обезьяна»-канатоходец. Будет постоянно стремиться к равновесию, но сильное желание нравиться другим может погубить 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это настоящий мешок хитростей и лукавства, но в жизни почти всегда добивается сво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это «обезьяна», находящаяся на вокзале в ожидании своего поезда. А когда он должен прийти и сколько еще нужно ждать — никто не зн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это «обезьяна» из еще неведомой подгруппы. Пока у нее все относи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сдержанная «обезьяна», о которой всегда можно сказать — «темная лошадь». Даже съев пуд соли, о ней ничего не узна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это изобретательная «обезьяна». Но главное, всегда умеет выбрать то течение, которое ей больше всего нужно и необход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ОБЕЗЬЯ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БРАМОВ Федор (писатель) — 29.II.1920 г. </w:t>
        <w:br/>
        <w:t>АДЖНЭ Джинди (курдский писатель) — 18.III.1908 г. </w:t>
        <w:br/>
        <w:t>АПДДЙК Джон (амер. писатель) — 18.III.1932 г. </w:t>
        <w:br/>
        <w:t>БАЛОДЫС Авдрис (латышский поэт) — 24.III.1908 г. </w:t>
        <w:br/>
        <w:t>БАРАТАШВИЛИ Мария (груз. поэтесса, драматург) — 21.VII.1908г. </w:t>
        <w:br/>
        <w:t>БАРДИН Джон (амер. физик, лаур. Нобел. пр.) — 23.V.1908 г. </w:t>
        <w:br/>
        <w:t>БИН Алан (летчик-астронавт США) — 15.III.1932 г. </w:t>
        <w:br/>
        <w:t>БОНДАРЧУК Сергей (актер, режиссер) — 25.IX.1920 г. </w:t>
        <w:br/>
        <w:t>БУБНОВ Александр (живописец) — 4.III.1908 г. </w:t>
        <w:br/>
        <w:t>ВАУЛИНА Валентина (народный целитель, ученица Вронского) — 15.II.1956 г. </w:t>
        <w:br/>
        <w:t>ВУЛЬФ Хильмар (датский писатель) — 5.III.1908 г. </w:t>
        <w:br/>
        <w:t>ВУЧЕТИЧ Евгений (скульптор) — 28.XII.1908 г. </w:t>
        <w:br/>
        <w:t>ГАЙЗЕР Герд (нем. писатель, поэт, военный летчик) — 15.IX.1908 г. </w:t>
        <w:br/>
        <w:t>ГОЛЕМИНОВ Марин (болт. композитор) — 28.IX.1908 г. </w:t>
        <w:br/>
        <w:t>ГОРБАТОВ Борис (писатель) — 16.VII.1908 г. </w:t>
        <w:br/>
        <w:t>ДАУД Мухаммед (полит. и гос. деят. Афганистана) — 18.VII.1908 г. </w:t>
        <w:br/>
        <w:t>ДЕМИН Вениамин (архитектор) — 13.X.1908 г. </w:t>
        <w:br/>
        <w:t>ДЖАСМЭ Джалил (киргизский поэт, переводчик) — 20.X.1908 г. </w:t>
        <w:br/>
        <w:t>ДИБ Мухаммед (алжирский писатель) — 21.VII.1920 г. </w:t>
        <w:br/>
        <w:t>ДОРОШ Ефим (писатель, художник) — 25.XII.1908 г. </w:t>
        <w:br/>
        <w:t>ЕГОРОВ Юрий (режиссер, драматург, сценарист) — 25.V.1920 г. </w:t>
        <w:br/>
        <w:t>ЖАКОВ Франсуа (фр. биолог, лаур. Нобел. пр) — 17.VI.1920 г. </w:t>
        <w:br/>
        <w:t>ЖУКОВ Николай (художник, график) — 2.XII.1908 г. </w:t>
        <w:br/>
        <w:t>КАПП Эуген (эстонский композитор) — 26.V.1908 г. </w:t>
        <w:br/>
        <w:t>КАРАЯН Герберт фон (австрийский дирижер) — 6.IV.1908 г. </w:t>
        <w:br/>
        <w:t>КАСТАНЬИНО Хуан (аргентинский живописец, график) — 18.XI.1908г. </w:t>
        <w:br/>
        <w:t>КИО Игорь (артист цирка) — 13.III.1944 г. </w:t>
        <w:br/>
        <w:t>КОНОВАЛОВ Григорий (писатель) — 1.X.1908 г. </w:t>
        <w:br/>
        <w:t>КОТИН Жозеф (конструктор танков) — 10.III.1908 г. </w:t>
        <w:br/>
        <w:t>КРЕМЛЕВ Юрий (композитор, пианист, музыковед) — 19.VI.1908 г. </w:t>
        <w:br/>
        <w:t>КРОСС Яан (эстонский писатель, поэт, переводчик) — 19.II.1920 г. </w:t>
        <w:br/>
        <w:t>ЛАДЫНИНА Марина (киноактриса) — 24.VI.1908 г. </w:t>
        <w:br/>
        <w:t>ЛИББИ Уйлард (амер. физико-химик, лаур. Нобел. пр.) — 7.XII.1908г </w:t>
        <w:br/>
        <w:t>ЛЯПИДЕВСКИЙ Анатолий (летчик, генерал-майор) — 2.III.1908 г. </w:t>
        <w:br/>
        <w:t>МАКАРОВ Олег (летчик-космонавт) — 6.I.1933 г. </w:t>
        <w:br/>
        <w:t>МАЛЬЦ Альберт (амер. писатель, драматург) — 8.X.1908 г. </w:t>
        <w:br/>
        <w:t>МАННУ Джакомо (итал. скульптор) — 24.XII.1908 г. </w:t>
        <w:br/>
        <w:t>МАНЬЯНИ Анна (итал. актриса театра и кино) — 7.III.1908 г. </w:t>
        <w:br/>
        <w:t>МАХЕНДРА ВИР БИКРАМ ШАХ ДЕВА — 11.VI.1920 г. </w:t>
        <w:br/>
        <w:t>МЕЛИХОВ Георг (живописец) — 24.V.1908 г. </w:t>
        <w:br/>
        <w:t>МЕРЛО-ПОНТИ Морис (фр. философ) — 14.III.1908 г. </w:t>
        <w:br/>
        <w:t>МЕРЛЬ Робер (фр. писатель, драматург) — 29.VIII.1908 г. </w:t>
        <w:br/>
        <w:t>МЕССИАН Оливье (фр. композитор, органист) — 10.XII.1908 г. </w:t>
        <w:br/>
        <w:t>МИФУНЭ Тосира (японский киноактер) — 1.IV.1920 г. </w:t>
        <w:br/>
        <w:t>МОЧАЛЬСКИЙ Дмитрий (живописец, график) — 15.II.1908 г. </w:t>
        <w:br/>
        <w:t>МУРАДЕЛИ Вано (груз. композитор) — 6.IV.1908 г. </w:t>
        <w:br/>
        <w:t>МУХТАР Аскад (узбекский писатель, поэт) — 23.XII.1920 г. </w:t>
        <w:br/>
        <w:t>НАГИБИН Юрий (писатель) — 3.IV.1920 г. </w:t>
        <w:br/>
        <w:t>ОЗЕРОВ Юрий (кинорежиссер) — 26.I.1921 г. </w:t>
        <w:br/>
        <w:t>ОЙСТРАХ Давид (скрипач) — 30.IX.1908 г. </w:t>
        <w:br/>
        <w:t>ОКЛАДНИКОВ Алексей (археолог, историк, этнограф, академик) — 3.X.1908 г. </w:t>
        <w:br/>
        <w:t>ОТС Георг (эстонский оперный певец) — 21.III.1920 г. </w:t>
        <w:br/>
        <w:t>ПЛЯТТ Ростислав (актер театра и кино) — 13.XII.1908 г. </w:t>
        <w:br/>
        <w:t>ПОЛЕВОЙ Борис (писатель) — 17.III.1908 г. </w:t>
        <w:br/>
        <w:t>ПОРТЕР Джордж (англ. физико-химик, лаур. Нобел. пр.) — 6.XII.1920 г. </w:t>
        <w:br/>
        <w:t>РЕСТРЕПО Карлос (полит. и гос. деятель Колумбии) — 12.IV.1908 г. </w:t>
        <w:br/>
        <w:t>РЕУТОВ Олег (химик, академик) — 6.IX.1920 г. </w:t>
        <w:br/>
        <w:t>РОДАРИ Джанни (итал. детский писатель, поэт) — 23.X.1920 г. </w:t>
        <w:br/>
        <w:t>РОЖДЕСТВЕНСКИЙ Роберт (поэт) — 20.VI.1932 г. </w:t>
        <w:br/>
        <w:t>РОКФЕЛЛЕР Нельсон (амер. гос. деятель, республиканец) — 8.VII.1908 г. </w:t>
        <w:br/>
        <w:t>САЛЫНСКИЙ Афанасий (драматург, киносценарист) — 9.IX.1920 г. </w:t>
        <w:br/>
        <w:t>САРОЯН Уильям (амер. писатель, драматург) — 31.VIII.1908 г. </w:t>
        <w:br/>
        <w:t>САРТАКОВ Сергей (писатель, драматург) — 26.III.1908 г. </w:t>
        <w:br/>
        <w:t>СЛОНИМСКИЙ Сергей (композитор, пианист) — 12.VIII.1932 г. </w:t>
        <w:br/>
        <w:t>СТЕРН Исаак (амер. скрипач) — 21.VII.1920 г. </w:t>
        <w:br/>
        <w:t>СТРАУТМАНЫС Иварс (латышский архитектор) — 19.VII.1932 г. </w:t>
        <w:br/>
        <w:t>СТРОЕВА Вера (кинорежиссер, кинодраматург) — 21.IX.1908 г. </w:t>
        <w:br/>
        <w:t>ТАЛЬС Яан (эстонский спортсмен-тяжелоатлет) — 19.V.1944 г. </w:t>
        <w:br/>
        <w:t>ЭРСАН Робер (фр. издатель) — 31.I.1920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ПЕТУХ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22 января 1909 по 9 февраля 1910</w:t>
        <w:br/>
        <w:t>8 февраля 1921 по 6 февраля 1922</w:t>
        <w:br/>
        <w:t>26 января 1933 по 13 февраля 1934</w:t>
        <w:br/>
        <w:t>13 февраля 1945 по 1 февраля 1946</w:t>
        <w:br/>
        <w:t>31 января 1957 по 18 февраля 1958</w:t>
        <w:br/>
        <w:t>17 февраля 1969 по 5 февраля 1970</w:t>
        <w:br/>
        <w:t>4 февраля 1981 по 24 января 198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ей, рожденных в годы ПЕТУХА, отличают эгоизм и корыстолюбие, прямолинейность и агрессивность. Они резки, не стесняются ни в выражениях, ни в поступках. Что они думают, то и говорят, что у них на уме, то и на языке: «Трах... Бах!..» и всё, воспринимай и понимай, как хочешь. И всё же откровенность и эксцентричность — это только видимость, это только показ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тельная природа «петухов» намного сложнее. Здесь в одной кашице перемешались зазнайство и сарказм, капризы и причуды, внутреннее напряжение и непомерная чувствительность, врожденный шарм и скромность, предприимчивость и надоедливая шумливость, жажда общения, хорошее понимание других людей и внимание к их нуждам, обладание способностью и желанием подчинить их своей воле с помощью внушения, переубеждения. Жизнь «петухов» рассчитана лишь на победы и свершения, наверное, отсюда у многих из них весьма заметная уравновешенность и четкая целеустремленность, ибо, раз приняв какое-либо решение, они от него уже не отступают, преследуя свою цель до победного ко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ть и иной тип «петухов» который, хорошо понимая других людей, может быть совершенно безразличен к их чувствам и нуждам, считая, что просто нет причин их щадить, что своими страданиями они должны искупить свою карму, заработанную в прежних жизнях. А может быть, именно этот тип «петухов» и пр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ипломатичность у «петухов» почти отсутствует. Своими манерами и поведением, броской, модной и дорогой одеждой они часто шокируют как своих близких и друзей, так и окружающий мир и общ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петух» пренебрегает нормами и общепринятыми правилами данного общества, но это опять та же бравада, та же показуха, под которой скрывается истинное состояние души, внутренне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они играют роли лентяев и тунеядцев, легкомысленных и ветреных людей, хотя на самом деле это настоящие труженики, работяги. В кругу молодежи «петух» старается выглядеть каким-то сверхсовременным суперменом, претендующим на явное лидерство в ее компании, желая таким образом к ней примазаться и стать ее кумиром, идолом. Хотя на самом, деле он эту молодежь презирает за низкую духовность и бесцельный образ жизни. Правда, ту часть молодежи, которая стремится повышать свой духовный уровень, которая старается сохранить все высоконравственные традиции прежних рыцарей и своего народа, «петух» высоко ценит и уваж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любит, чтобы его заметили и выделили, чтобы он оказался в центре внимания. Он не из робкого десятка, может быть смелым, отважным, храбрым, способен даже на весьма рискованные дела, — но только тогда, когда это действительно необходимо. Он даже может пойти на смертельный риск с улыбкой на устах. Наверное, именно поэтому они являются хорошими вои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олитической арене «петух» выступает как консерватор чистейшей воды — и по своим взглядам и мнениям, и по убеждениям и мировоззрению. Кстати, у него наблюдаются и садистские тенденции — кого он больше любит, того больше обижает и униж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правило, «петух» также и настоящий жизнепрактик, но благодаря своей редкой способности к озарению может так все поставить и отполировать, что даже серые будни засияют сильнейшим блеском. Хотя «петухи» не теоретики и не философы-мечтатели, все же к романтике весьма склонны и поэтически могут осветлять каждодневную жизнь. Их бесхитростность, а иногда и детская наивность и доверчивость позволяют их весьма легко обма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будете им поддакивать, они будут довольны и счастливы, даже зная за собой этот недостаток и посмеиваясь над ним. Правда, это часто приводит их к переоценке собственной личности — к высокомерию, к большому размаху и чрезмерной самоуверенности, или просто еще больше усиливает эгоистические тенден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кадемические знания «петухов» не влекут, хотя бывают и исключения. Их мечта с детских лет — завоевать личную свободу, независимость и самостоятельность. Они стараются застраховаться от всех и всего, но главное, обеспечить старость надежным банковским счетом. Когда могут, они избегают ответственности, не берут на себя излишних обязанностей, стараются избегать тесных и обязывающих связей и контактов с друзь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дают другим, когда у них есть что давать или когда это хорошо видно и заметно со стороны, а себе берут меньше. И неизвестно, чего здесь больше, — истинного благородства и великодушия, или — лишь показного. Думай и понимай, как хочешь. Если им что-либо не удается, они потратят немало труда и времени, чтобы это скрыть. Неудачи они переносят плохо, поэтому при малейшей возможности охотно перекладывают их на плечи других. Если же неудачи начинают преследовать их неотступно, «петухи» могут все бросить и пойти по пути бродяжничества, заявляя всему миру, что решились и пошли на это добровольно, чтобы посмотреть, как люди в других местах живут на нашей земле. Соблюдение своего достоинства и должный вид — прежде всего и превыше всего. Они прилежны в учебе, они жаждут знаний, но лишь потому, чтобы показать, на что они способны, на что годны и что они ни в коем случае не отстают от духа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да, со своей закомплексованностью «петух» сам справляется без вреда для других и для себя. Он убежден, что всегда прав, что все знает, что делает именно то, что ему надо. Он никому не доверяет, полагаясь лишь на самого себя. Однако он щедро раздает советы и-рекомендации другим — налево и направо и безвозмездно. Иногда — и не без причины — «петух» может казаться авантюристом, искателем приключений, хотя на самом деле это не совсем так. Его прямо-таки распирают абсурдные и неосуществляемые проекты, несбыточные мечты. Он охотно пофантазирует, воображая себя в роли какого-либо героя, любит созерцать. Нередко он страдает близорукостью своих взглядов и планов, которые, как правило, не всегда поддаются свободной импров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близкие, знакомые и друзья считают его неординарной личностью, он должен держать маску, чтобы не упасть в их мнении, не разочаровать. Конечно, лучше бы отказаться ему от вечного бахвальства, хвастовства, поменьше говорить и болтать, поменьше обещать, зная, что не может этого исполнить. У «петуха» всегда имеется тенденция сделать больше, чем можешь, и браться за дела, превышающие его силы и возможности. Отсюда обычно его горести и разочар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гких, шальных денег у него обычно не бывает, ибо без труда они не упадут в его клюв. Работать он должен на совесть и беспрерывно, чтобы обеспечить себе хотя бы прожиточный минимум. Хотя бывают, конечно, случаи и иного рода, когда они мигом становятся богачами, когда они извлекают деньги даже из весьма неблагоприятной нивы. Вообще же представители восточной астрологии утверждают, что «петух», которому приходится скрести и клювом, и лапками, всегда найдет себе червяка даже на пустом ме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за того, что «петух» весьма расточителен, что он не умеет делать запасов, и тратит сразу же все, что зарабатывает, он довольно часто подвержен и финансовым кризисам, и банкротствам с полным крахом и разор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фере любви и брака у него тоже не все так гладко, как хотелось бы. Не так уж легко отыскать и завоевать партнера, которого можно было бы и полюбить, и удерживать, ибо для этого требуется совместимость — как духовная и душевная, так и физическ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и»-мужчины любят женское общество, где бы можно было бы и погарцевать и пофлиртовать, поухаживать за избранницей. Но бывает и так, что дальше этого дело не продвиг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и»-женщины, как это ни удивительно и странно, общество женщин предпочитают мужскому, ибо там они чувствуют себя намного свободнее и проще, как говорят — «в своей тарел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ительные «петухи» составляют большинство из них. Они очень любезны и приветливы, быстро завоевывают симпатии окружающих. Своей целеустремленностью и самоуверенностью они поражают всех и кажд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кнутые «петухи» представляют собой странную смесь человека-интроверта, обращенного внутрь себя и живущего своим внутренним миром, и в то же время, человека, живущего показухой и стремящегося обратить на себя внимание внешнего мира, а когда им кажется, что люди их просто не понимают, они впадают даже в отча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ю жизнь периоды успехов и удач чередуются у «петухов» с периодами неуспеха и неудач. Так это бывает во всем: и на службе, и в области финансов и социальной сфере, в супружеской и семейной жизни, в интиме. Маятник судьбы может качаться от идеальной любви до самых отвратительных ее проявлений, от богатства до бедноты и обратно. Но, как правило, в большинстве случаев старость у «петухов» почти всегда бывает благополуч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обавим еще одно: два «петуха» под одной крышей делают жизнь настоящим а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фессии «петухи» выбирают такие, которые позволяют руководить и заведовать, начальствовать и командовать, которые требуют смелости и отваги, железных нервов и железной дисциплины. Необходимо им и вознаграждение, признание трудов, повышающих их авторитет, престиж, репутацию в окружающе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влечение «петухов», их любимые хобби тоже вызваны сильнейшим желанием производить впечатление на окружающих — это театральная сцена и кино, пение и танцы, прикладное искус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порте многие из них предпочитают бокс и другие виды борь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подходящие страны для «петухов» — Англия, Австралия, Гана, Гаити, Парагв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ые и полудрагоценные камни для «петухов» — бриллиант, рубин, гранат, топ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ды ПЕТУХА довольно суровые. Могут свирепствовать силы реакции. «Петух» не любит беспорядка, он наводит порядок. Всем придется много работать, усердно трудиться, чтобы заработать на жизнь, тем более, что весьма реальна угроза и риск безработицы. Деньги без усилия с неба не свалятся, как и «манна небес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угом будут люди в военной форме, действующие во имя порядка. Однако высока и степень злоупотреблений и преступлений. Эти годы хороши для военной карье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родившийся весной, будет менее агрессив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только и будет думать, что о своем благополучии, как бы жуировать. Для нее все пойдет более-менее хорошо, все возможные перемены и изменения, переломы и перестановки ее почти не косну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с рвением вновь примется за работу, по которой он истосковался прямо-таки до невозможности. К нему вернется былая самоуверенность, и он, наконец-то, погрузившийся в работу, от всего остального отдох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в эти годы, правда, будет весьма огорчен я разочарован, даже несчастен. Эти годы для него — время настоящего бунта, и он продолжит борьб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как антимилитарист и пацифист, переживет тревожное время. Всё это безумие — с военными формами, парадами и наградами — кажется ему ненужным, излишним и будет его в известной степени лишь раздраж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как всегда, так и в эти годы поищет и найдет случай блеснуть, без этого он просто не может. Но его разум, благоразумие все же удержат его от ненужного действия, от неосторожных поступ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будет очень недовольна и даже может дойти до отчаяния. Для нее эти годы всегда будут суровы и негативны, ибо она становится ленивой и должна прилагать большие усилия, чтобы по крайней мере — вы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будет более или менее спокойна, поскольку ее тылы надежно обеспечены. Можно смело приняться за работу — по замыслу все должно пойти хорош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будет менять работу, рассчитывая на более выгодные прибыли в мире богемы. Ну что же, здесь она многое умеет и будет молить Бога, чтобы это продолжалось бы по возможности до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будет весьма обеспокоена. Ее время кончилось, а эти годы ее не устраивают — забав-то мало, и хотя усилия «петуха» ее занимают, но не в такой степ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в целом-то доволен. Царит порядок! А какой хороший год в перспективе! Теперь все будет расцвечено флагами. Но одно огорчение все же осталось — придется не только командовать, но еще и работать, много работать, чтобы выжить. Год наверняка будет не только суровым, а возможно, и голод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огорчена и разочарована, как и многие другие. Она недовольна и собирается тайно продолжать борьбу. Да, для нее эти годы всегда суровы и тяж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з тех немногих, кто от души доволен. Для него эти годы всегда хороши и многообещающи: жизнь просматривается и предвещается весьма отчетливо, потребует много труда, работы, а это он любит, ибо приносит и деньги, и благополучие. Ну что ж, дай Бог, как говор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pPr>
      <w:r>
        <w:rPr>
          <w:rFonts w:eastAsia="Times New Roman"/>
          <w:color w:val="000000"/>
          <w:sz w:val="27"/>
          <w:szCs w:val="27"/>
          <w:lang w:eastAsia="ru-RU"/>
        </w:rPr>
        <w:t>ПЕТУХ и МЫШЬ. Открыто скажем, ничего хорошего! Много у них общего, но еще больше противоречий. Хотя оба и честолюбивы, но очарование и хитрость «мыши» никак не совмещаются с пустым внешним блеском и шарлатанством «петуха». Их союзу грозит нищета и разлад, разрыв отношений и развод с расстав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не складывается вследствие сомнительной симпатии друг к другу, поверхностных отношений. Это не основа для друж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 Ни в коем случае! Каждый будет тянуть одеяло только на себя, а общий котел как был, так и останется пустым. ПЕТУХ и ВОЛ Очень перспективно, если не великолепно. Но зная слабости друг друга, они должны нейтрализовать их. Кроме того, тщеславный «петух» свою тенденцию командовать домашним парадом должен до конца жизни оставить за порогом ЗАГСа, и все будет как нельзя луч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акже обещает быть сильной, крепкой, глубокой и на вс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й? Лучше все же не начинать! Работы предстоит много, а толку будет мало, ибо «петух» для «вола» помощник весьма слабенький, просто — услов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и ТИГР. Ни в коем случае! Этот брачный союз погубит эгоизм и корысть, ибо оба предпочитают только брать, и притом побольше, а отдавать — поменьше. «Тигр» не переносит фатовства и шумливости «петуха» и не ценит в нем даже хорошего, а со временем будет к нему относиться даже несправедли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оже не для них — из-за отсутствия взаимопонимания. Деловые отношения совершенно отпадают. «Тигр» ему не под стать. «Петушок» весьма быстро выбьется из сил, и этим все конч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и КРОЛИК. Также ни в коем случае! Даже несмотря на то, что они вроде бы друг друга чем-то дополняют. «Кролик» может прийти в отчаяние от любого фокуса «петушка», даже только что вылупившегося из яй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сомнительная, бесперспективная. Крикливый «петушок» только утомляет «крол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пойдут на пользу только «кролику». Это «петуху» надлежит знать зара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и ДРАКОН. Такой союз возможен лишь при настоящей взаимной любви, взаимопонимания и обоюдном желании оформить законный брак. Оба они честолюбивы. Это-то хорошо. Оригинальность «дракона» всегда может подчеркивать и содействовать консервативным взглядам «петуха». Наилучшим вариантом для укрепления данного брачного союза послужит высокое общественное положение «дракона», его состоятельность, богатство, которыми «петух» мог бы пользо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держится лишь на основе обоюдной симпатии, хотя и не очень-то глубокой, и за счет пухлого кошелька «драк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быть, но при условии, что руководить ими будет «дракон». Большие успехи могут быть достигнуты в сфере общественной деятельности, где они выступают как вместе, так и каждый в отд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и ЗМЕЯ. Как в сфере любви и брака, так и в супружестве и семейной жизни они хорошо дополняют друг друга. Если «петух» все оценивает лишь по внешнему виду — внешней красоты, одежды, то «змея» исходит при этом из внутреннего содержания человека. Несмотря на кажущееся противоречие, они хорошо понимают друг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просто великолепна. Лучше не бывает! Деловые отношения весьма сомнительны, ибо рискуют потонуть в болтов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и ЛОШАДЬ. Ни в коем случае! Для любой «лошади» брачный союз — цель жизни, а любовь — дело серьезнейшее и ответственнейшее, с которым шутить нельзя. А «петух» и здесь легкомысленный, поверхностный, шумный. А если такой союз уже создан и существует, то единственным спасением его может стать частые, пусть и не длительные, разлуки — в виде деловых командировок, поезд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лучше всего в форме совместной светской жизни — с чаепитием, танцами, пустой болтов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есьма проблематичны. «Петух» не рассчитывает на «лошадь», даже не доверяет ей, а «лошадь» отвращает бездеятельность «пет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и КОЗА. Тоже ни в коем случае! У каждого свои цели жизни, они не совпадают и оттого заглушают обоюдную симпатию. Если бы каждый сумел осознать достоинства своего партнера, научился ценить и уважать друг друга, может быть, они и смогли жить вместе. Но «коза», в отличие от «петуха», не способна довольствоваться лишь любовью и свежим воздухом. А работа? Дружба не получится из-за множества условностей «петуха». Кроме того, многое в «козе» он просто не поним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и ОБЕЗЬЯНА. Тоже не хорошо! Супружеской пары из них не получится. В совместной жизни «петух» будет несчастным, а «обезьяна» неудовлетвор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бесполезна, как для одного, так и для другого. Здесь не возникнет ни взаимопонимания, ни симпат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оже бесперспективны. «Обезьяна» всегда обманет бедного «петушка» — золотого гребеш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и ПЕТУХ. Боже мой, только не это! Сто раз плохо! — Совместная жизнь просто невозможна. Здесь вечные семейные сцены неизбежны — этим они будут обеспечены полностью до разлада и разрыва отношений, до развода и расставания. Дружба также невозможна по причине постоянных трений и столкнов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приведут очень быстро и без затей к банкротству и крах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и СОБАКА. Тоже нет! Ничего хорошего этот союз не предвещает. «Собака» просто не переносит фатовство «петуха», его вечный шум, крик, гам. Это вызовет с ее стороны неприязнь и даже ненави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ожет ли она быть, если с одной стороны китайская стена, а с другой — пропасть. Деловые отношения? Ни в какие ворота! Это приведет у настоящей катастроф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и КАБАН. Также ничего хорошего! Они-то явно не подходят друг другу. В натуре «петуха» превалирует сила и энергия, смелость и агрессивность, а у «кабана» — справедливость и стремление к чувственным удовольств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Просто катастрофична! Чем дальше они друг от друга, тем лучше для обо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тоже бесперспективны. Дело их развалится из-за отсутствия взаимного довер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ПЕТУХА СО ЗНАКАМИ ЗОДИАКА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уже настоящий «петух»-воин, бойцовский «петух», не знающий границ своей агрессивности. Будет искать споры и ссоры, лезть в драку со все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относительно мирный и спокойный «пет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это «петух»-буян даже в трезвом состоянии. Вокруг него вечный ажиотаж, его трудно останов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открытый, даже по-детски наивный «петух». Его можно обвести вокруг пальца в два сч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смелый и отважный «петух». Не моргнув глазом, он может отдать свою жизнь — не важно за кого и неважно за ч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петухи спокойный и простодушный. Сельский «петух», но крепко стоящий на своих ног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петух» тоже мирный и спокойный, любящий примирить враждующие стор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очень уж тонкий «петух». Можно сказать, что один из самых интересных в курятн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это уже настоящий галльский «петух». Более верный и благородный, чем сама при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тоже весьма странная птица, которая интересуется только тем, что касается его са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это «петух» на колокольне протестантских церквей. Такие действительно красуются на лютеранских кирхах. Он и метит высоко, и полон всяких химерических проек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ПЕТ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ЖЕЕВСКИ Ежи (польский писатель) — 19.VIII.1921 г. </w:t>
        <w:br/>
        <w:t>АНДРИКАНИС Евгений (кинорежиссер) — 27.XII.1909 г. </w:t>
        <w:br/>
        <w:t>АРЦИМОВИЧ Лев (физик, академик) — 25.II.1909 г. </w:t>
        <w:br/>
        <w:t>БАБАЕВСКИЙ Семен (писатель) — 6.VI.1909 г. </w:t>
        <w:br/>
        <w:t>БАЛТУШИС Юозас (литовский писатель) — 14.IV.1909 г. </w:t>
        <w:br/>
        <w:t>БАРСАК Николай (режиссер, художник) — 24.I.1909 г. </w:t>
        <w:br/>
        <w:t>БАРСКИЙ Лев (молд. писатель) — 26.XI.1909 г. </w:t>
        <w:br/>
        <w:t>БЕЛЯЕВ Владимир (писатель) — 31.V.1909 г. </w:t>
        <w:br/>
        <w:t>БЕРГАНДЕР Рудольф (нем. живописец, график) — 22.V.1909 г. </w:t>
        <w:br/>
        <w:t>БИРЗЕ Миервалдыс (латышский писатель, врач) — 21.III.1921 г. </w:t>
        <w:br/>
        <w:t>БОГОЛЮБОВ Николай (физик,математик, академик) — 21.VIII.1909 г. </w:t>
        <w:br/>
        <w:t>БОРХЕРТ Вольфганг (нем. писатель) — 20.V.1921 г. </w:t>
        <w:br/>
        <w:t>БУБЕННОВ Михаил (писатель) — 21.XI.1909 г. </w:t>
        <w:br/>
        <w:t>БУКОВ Емилиан (молд. писатель) — 8.VIII.1909 г. </w:t>
        <w:br/>
        <w:t>ВЕРЕЩАГИН Леонид (физик, академик) — 29.IV.1909 г. </w:t>
        <w:br/>
        <w:t>ГАЛАН Валериу (румынский писатель) — 15.II.1921 г. </w:t>
        <w:br/>
        <w:t>ГИНЗБУРГ Лев (писатель, переводчик) — 24.X.1921 г. </w:t>
        <w:br/>
        <w:t>ГРАНТС Яныс (латышский писатель) — 16.VII.1909 г. </w:t>
        <w:br/>
        <w:t>ГРОМЫКО Андрей (полит. и гос. деятель) — 18.VII.1909 г. </w:t>
        <w:br/>
        <w:t>ГУДМЕН Бенджамин (амер. кларнетист-виртуоз) — 30.V.1909 г. </w:t>
        <w:br/>
        <w:t>ГУСЕЙН МЕХТИ (азерб. писатель, драматург) — 17.IV.1909 г. </w:t>
        <w:br/>
        <w:t>ДАСКАЛОВ Стоян (болг. писатель) — 22.VIII.1909 г. </w:t>
        <w:br/>
        <w:t>ДЖАЛИЛ Рахим (таджикский писатель, поэт, переводчик) — 31.VII.1909 г. </w:t>
        <w:br/>
        <w:t>ДЖОНС Джеймс (амер. писатель) — 6.XI.1921 г. </w:t>
        <w:br/>
        <w:t>ДЗЕРЖИНСКИЙ Иван (композитор) — 9.IV.1909 г. </w:t>
        <w:br/>
        <w:t>ЗАКАРИДЗЕ Сергей (груз. актер, театра и кино) — 1.VII.1909 г. </w:t>
        <w:br/>
        <w:t>КАРНЕ Марсель (фр. кинорежиссер) — 18.VIII.1909 г. </w:t>
        <w:br/>
        <w:t>КАЯВА Вилье (финский писатель) — 22.X.1909 г. </w:t>
        <w:br/>
        <w:t>КУМАНТАЙТЕ Казимира (литовская актриса, режиссер) — 12.VII.1909 г. </w:t>
        <w:br/>
        <w:t>КОЖЕВНИКОВ Вадим (писатель, драматург) — 22.III.1909 г. </w:t>
        <w:br/>
        <w:t>КОЗАК Ян (чешский писатель, поэт) — 25.III.1921 г. </w:t>
        <w:br/>
        <w:t>КОНЕСКИ Блаже (македонский писатель, поэт, филолог) — 19.XII.1921 г. </w:t>
        <w:br/>
        <w:t>КОПТЯЕВА Антонина (писательница) — 7.XI.1909 г. </w:t>
        <w:br/>
        <w:t>КОРНАРОС Темос (греческий писатель) — 1.V.1909 г. </w:t>
        <w:br/>
        <w:t>КОРСАКОВ Костас (литовский поэт) — 18.X.1909 г. </w:t>
        <w:br/>
        <w:t>КРУТИЛИН Сергей (писатель) — 2.X.1921 г. </w:t>
        <w:br/>
        <w:t>КУЧАС Антанас (литовский график, педагог) — 18.VII.1909 г. </w:t>
        <w:br/>
        <w:t>ЛАРНИ Мартти (финский писатель, поэт) — 22.IX.1909 г. </w:t>
        <w:br/>
        <w:t>ЛЕМ Станислав (польский писатель) — 12.IX.1921 г. </w:t>
        <w:br/>
        <w:t>МАЗИНА Джульета (итал. киноактриса) — 22.II.1921 г. </w:t>
        <w:br/>
        <w:t>МАЛЬЦЕВ Анатолий (математик, академик) — 27.XI.1909 г. </w:t>
        <w:br/>
        <w:t>МЕЛЕЖ Иван (белорусский писатель, драматург) — 8.II.1921 г. </w:t>
        <w:br/>
        <w:t>МИЛЛЕР Нил (амер. психолог) — 3.VIII.1909 г. </w:t>
        <w:br/>
        <w:t>МИЛЬ Михаил (конструктор вертолетов) — 22.XI.1909 г. </w:t>
        <w:br/>
        <w:t>МУНК Анджей (польский кинорежиссер) — 16.X.1921 г. </w:t>
        <w:br/>
        <w:t>НИКУЛИН Юрий (артист цирка, клоун) — 18.XII.1921 г. </w:t>
        <w:br/>
        <w:t>ПЛУЧЕК Валентин (режиссер) — 4.IX.1909 г. </w:t>
        <w:br/>
        <w:t>РЕВЕЛЬ Вильво (финский архитектор) — 25.I.1910 г. </w:t>
        <w:br/>
        <w:t>РЕЙ Сатьяджит (инд. живописец, график, композитор, кинорежиссер) — 2.V.1921 г. </w:t>
        <w:br/>
        <w:t>РЕЙДИ Афонсу (бразильский архитектор) — 20.X.1909 г. </w:t>
        <w:br/>
        <w:t>РИСМЕН Дэйвид (амер. социолог, юрист) — 22.IX.1909 г. </w:t>
        <w:br/>
        <w:t>РОКПЕЛНЫС Фрицис (латышский писатель, поэт, драматург, либретист) — 20.VIII.1909 г. </w:t>
        <w:br/>
        <w:t>РУДЕНКО Бэла (укр. опер. певица) — 18.VIII.1933 г. </w:t>
        <w:br/>
        <w:t>РУШЕВИЧ Тадеуш (польский писатель, поэт, драматург) — 9.X.1921 г. </w:t>
        <w:br/>
        <w:t>САХАРОВ Андрей (физик-атомщик, академик) — 25.V.1921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СОБАК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10 февраля по 29 января 1911</w:t>
        <w:br/>
        <w:t>7 февраля 1922 по 14 февраля 1923</w:t>
        <w:br/>
        <w:t>14 февраля 1934 по 3 февраля 1935</w:t>
        <w:br/>
        <w:t>2 февраля 1946 по 21 января 1947</w:t>
        <w:br/>
        <w:t>19 февраля 1958 по 7 февраля 1959</w:t>
        <w:br/>
        <w:t>6 февраля 1970 по 26 января 1971</w:t>
        <w:br/>
        <w:t>25 января 1982 по 12 февраля 198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родившиеся в годы СОБАКИ, как правило, довольно беспокойные, всегда на страже, всегда начеку, всех и все охраняют, никогда не отдыхают. Отважно выступают против несправедливости. Они верны и преданны, честны и справедливы Правда, и весьма эгоистичны, упрямы и строптивы. В эмоциональном смысле — холодноваты, сдержанны, мало общительны, зато язык у них острый, они готовы критиковать всех и все подря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и» хорошо знают, за что бороться и как бороться. Цель им ясна, они движутся к ней прямым путем, самостоятельно, и, как правило, дела свои доводят до победного ко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прекрасный организатор и руководитель, умеет хранить тайны, как свои, так и чужие, почему ей люди и доверяют. Правда, до роли вождя она сама не дотягивает, но быть правой рукой вождя — ее призвание. Других она защищает больше и лучше, чем себя, и помогает им больше, чем себе, и благодарности за это не ждет. Она благородна и великодушна. В отношениях с людьми «собаки» осторожны и предусмотрительны, добросовестны и доброжелательны. Работники они последовательные, цепкие, к сослуживцам и подчиненным относятся с суховатым юмором, но с терпением и заботой, с непоколебимым постоянством и достоинством. Эмоциональные взрывы им не присущи, отсюда их постоянное внутреннее напря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 это друг людей и она этим воспользуется, хотя с другой стороны она также большой скептик и даже циник, ее резкие, но справедливые замечания достигают цели, и за это ее боя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а пессимист, от жизни ничего не ждет. Когда она достигает своего потолка, вершины, то довольствуется этим и старается больше не риск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итический и логичный ум «собаки», чувство юмора и великодушие спасает ее от мелочности, делает беспристрастной и лояльной. У нее развитое чувство долга и ответственности, ей можно довериться, не опасаясь предательства. Украшает ее скромность. Она скрытна, не любит исповедоваться, не ждет исповедей от других, хотя и никто так не умеет выслушивать других, как она. Она не только внушает доверие, но и оправдывает его, сохраняя верность в критических ситуациях. Любая несправедливость вызывает у нее протест, и она не успокоится, пока не выправит поло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всегда переживает за других и страдает, когда есть несчастье у кого-то. Она страдает и за прошлое, и за настоящее, и даже за то, что может произойти в будущем. К счастью, она редко встает на защиту глупых дел, ее разум и благоразумие почти всегда берут вер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бы там ни было, но «собака» — это интеллектуал, философ и моралист. Если в политике она придерживается левого толка, левого направления, то никогда не будет обращать внимания на материальные блага, а если консерватор, то, естественно, будет стараться себя обеспечить во всем. Но во всех случаях, если только ей понадобятся деньги, она может их заработать и накопить на черный де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овольство у нее возникает тогда, когда она видит, как трудно другому человеку угодить. И это тяжело. Когда она принимает на себя какую-то ответственность, ей часто воздается за это: если дела пошли плохо, побои достаются ей, а если хорошо и успешно, другие это перехватывают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ительные «собаки» наслаждаются обществом близких людей, разделяют их трудности и не очень-то затрудняют их своими проблемами. Они всегда стараются показать, на что способны, но этому мешает недостаточное честолюбие. Они довольствуются серединой, им вроде бы не нужны верш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кнутая «собака», как правило, не очень-то уверена в себе, предпочитает уединение, одиночество, занимаясь своей работой, своими делами. Она и любезна, и приветлива, но чтобы выманить се из будки, потребуется определенное усилие. Ее всегда нужно подбадривать, приласкать, заранее все объяснить, заранее обо всем договориться. И если ее убедишь — дела дойд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х «собак» мы встречаем на руководящих работах, должностях, постах в различных сферах и областях науки, техники, промышленности. Многие прославились как священнослужители, педагоги, и воспитатели, как профсоюзные деятели. Но чем бы они ни занимались, свою работу выполняют честно и добросовестно, умело руководят людь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и» большие реалисты. Их увлечения тоже весьма вещественны и конкретны — садоводство, цветоводство, огородничество, сфера прикладной науки, мир искусства, чеканка по металлу, вышивка. Они славятся как своим трудолюбием, так и работоспособностью. Во время ремонта квартира превращается в настоящую стройплощадку. Если они что-нибудь красят, то не менее трех-четырех раз подря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порте они отдают предпочтение прыжкам и поднятию тяжестей, парусному спорту и перетягиванию кана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юбви» собаки столь же честны и разумны, хотя на протяжении жизни у них также возникают любовные затруднения по самым различным причи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 жизнь «собаки» проходит под знаком неустойчивости и непостоянства. Беспокойное детство, трудная юность в занятиях и поисках, зрелые годы в борьбе, а старость полна сожалений о несбывшихся мечтах юности, хотя жизненная цель почти всегда бывает достигну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родившаяся днем, будет спокойней, чем родившаяся ночью. Ведь именно ночью нужно стеречь дом, всегда быть на страже, с поднятыми ушами, обостренным нюхом. Да, в этом смысле действительно собачья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подходящие страны для проживания — Люксембург, Мальта, Корея, Коста-рика, Ангола, Гвинея, Гви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ые и полудрагоценные камни для «собак» — агат, гиацинт, лунный камень, розовый янта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ды СОБАКИ весьма безмятежные на сильно консервативном фоне, когда дух времени обращен в сторону доброй старины, а все более менее радикальные намерения и идеи временно затих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в эти годы обеспокоен своим будущим, настроен весьма бдительно, находится (или должен находиться) наче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олитической арене превалирует, с одной стороны, идеализм с тенденцией к большим свершениям и осуществлению благородных и великодушных актов, а с другой усиливается тяга к свободе со сдвигом направлений к революционным переме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может в эти годы обрести спокойствие лишь в том случае, если будет заниматься своим делом, но не любов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будет очень недоволен. Для него все плохо, все не так. Будущее предстает в мрачных красках. Особенно возмущает его современная молодежь — без идеалов, без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хотя тоже обеспокоен, но он полон желания что-либо творить, созидать, что-то предпринимать, на что-то рассчиты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тоже неспокоен. Занимаясь понемногу политикой, он все же принимает определенные меры предосторо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полагает, что ему все позволено. Но все-таки не забывает и об осторо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в эти годы утратит былую уверенность и в делах, и в чувствах. Ей, конечно, захотелось чего-то иного, но в эти годы она становится слишком ленивой, чтобы действовать, к тому же не всегда имеются для этого соответствующие возмо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слишком эгоистична, чтобы беспокоиться о других. Она будет рьяно трудиться, но, разумеется, только для себя, ради собственного удоволь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почувствует себя покинутой, ибо каждый занят только собой, своими де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достаточно умна, чтобы беспокоиться по-настоящему. Она подождет конца некоторых финансовых затрудн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в эти годы почти живой труп. Кончены парады, нет наград, подступают и денежные труд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надеется на скромный триумф, ибо любое усилие оправдывает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все же доволен. Для него наступил мирный период времени. Он старается больше заниматься своими делами, поэтому его финансовые дела и материальное благосостояние вообще не дают основания для беспокой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МЫШЬ. Союз их возможен. Это мирные и спокойные партнеры. «Мышь» принесет в их семейное содружество шарм и немножко сентиментальности, а «собака» — практичность и реалистические взгляды на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почти бесперспективна. «Мышь» (для собаки) не метит высоко. Какой же с нее спр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лучше всего даже не предпринимать и не начинать. «Собака» при своем идеализме твердая реалистка, а «мышь» слишком уж корыст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ВОЛ. Это уже сомнительно. Вообще-то можно, но будет тяжко обоим. У них есть немало общего, но такой брачный союз будет просто вялый и скуч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еще более скучна. Даже представить трудно. Деловые отношения из-за отсутствия общих идей не будут склады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ТИГР. Этот союз будет представлять из себя не больше и не меньше, как «сумасшедший дом». Он не будет отягощаться чувством обыденного, ибо партнеры вместе пойдут искать приключения и авантюры, бок о бок будут сражаться за справедливость, причем собака будет помогать «тигру», оставаясь в тени, за уг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озможна, но не стойкая и не длитель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быть, но только не в финансовых и не коммерческих де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КРОЛИК. Вот это да! Это очень хорошо! Это уже совсем другое дело. Никто из них не любит перемен. Им нужен спокойный домашний очаг, спокойная и семейная жизнь. «Кролик» любит советы давать, а «собака» — их принимает. В их доме царит полное взаимопоним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всегда глубокая и прочная. «Кролик» для «собаки» является как бы доверенным лицом, даже если не может оказать ей более существенной помощи. Деловые отношения? — Сто раз да! Их можно назвать просто идеальными. «Кролик» будет полезен «собаке» своей ловкостью и проворством, трудолюбием и практич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ДРАКОН. Исключается! Ни в коем случае! «Собака» же не может слепо любить, слепо восхищаться. Здесь часто первоначальное влечение переходит даже в ненависть, минуя чувство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акже бесперспективна. Реалистическая «собака» не обращает внимания на пустой блеск «дракона», а последний без этого не может. Деловые отношения? Также ни в коем случае! «Собака» видит «дракона» в настоящем свете и ему не остается ничего иного, как просто уйти со сцены собы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ЗМЕЯ. Союз под сомнением, лишь в том случае, когда он уже неизбежен, когда оба партнера зашли уже слишком далеко и деваться просто некуда. Но и тогда «змее» следует уменьшить степень своей требова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Пополам с тяжбой. Лучше всего поддерживать лишь светские отно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лишь в том случае, если «собака» согласится на черную рабо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ЛОШАДЬ. Это наилучший вариант, за который можно голосовать руками и ногами. Итак — сто раз да! — очень много общего в характере и нраве, а во всем остальном только дополняют друг друга. «Лошадь» предоставит «собаке» возможность защищать великие дела в обмен на некоторую свободу и независимость; оба будут счастли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озможна лишь в том случае, если обе они будут состоять в одной и той же парт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в том случае, если каждый будет заниматься своей сферой, а результаты трудов складывать в общий кот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КОЗА. Ничего хорошего! Они месяцами, даже годами, будут ломать головы над проблемами, которые в одиночку решаются в считанные минуты. Для «собаки» «коза» уж слишком корыстна и поверностна, капризна и причудли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оже нет! Они же с трудом переносят друг друга, а это уже не дружб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Лучше уже не начинать. «Собака» занята серьезными, важными делами, а «коза» способна думать лишь о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ОБЕЗЬЯНА. Союз их весьма сомнителен. Здесь — сто раз отмерь! Обе они большие циники, не питающие никаких иллюзий в отношении друг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оже под вопрос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 Чем меньше, тем лучше! — Нет пользы, ни малейшего удовольствия. Здесь страх и боязнь — с одной стороны, подозрение и сомнение — с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ПЕТУХ. Только в самом крайнем случае. И то, при условии, что женщина-«петух» заманит «собаку» к себе домой, на вечер с чаем и коньячком, бриджем, музыкой и танцами и добавочно — еще немного поколдует над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бесперспективна. С одной стороны здесь нам уже известная китайская стена, с другой — пропасть без д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довести до банкротства и краха. Тут катастрофа неизбеж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СОБАКА. При том, при всем счастья здесь окажется не так уж много, несмотря на то, что у них много общего. Дело в том, что обе они слишком бескорыстны, финансовые затруднения у них будут постоянно, семейный бюджет просто не выдерживает нагрузок. Такой союз рассчитан на таких партнеров, которые сознательно идут на нищенский образ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очень прочная, если она без элементов любовной иг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могут привести лишь к разор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и КАБАН. Все пойдет хорошо, если у них не будет каких-либо особенных претензий к жизни. Здесь и большая совместимость и тенденция к верности и преданности. Самый благоприятный вариант получается, когда «кабан»-женщина материально обеспечена, ибо в этом случае своей душевной устойчивостью она укрепит духовный мир «собаки». Здесь — глубокая взаимная любовь, а в конце жизни — сильнейшая привязанность друг к дру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глубокая и предан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зможны, но не рекомендуются из-за честности и великодушия «собаки», не думающей о прибы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СОБАКИ СО ЗНАКАМИ ЗОДИАКА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собака» войны. Пес верный, честный добросовестный. К цели пробирается даже сквозь туман и непог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тоже верная и преданная «собака», лишь менее прозорливая, чем осталь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это «собака» уличная, беспризорная, с добрым сердцем, но весьма дурной голо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слишком чувствительная «собака», честная, но уязвимая. В силу своего благородства и великодушия часто идет на жертвы ради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собака» самая шумная, лаем пытающаяся обратить на себя какое-то внимание. Таким образом старается превзойти всех своих противников и конкур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это «собака» весьма умная и не позволяющая себя вовлечь в какие-либо авантю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это «собака» как собака. Может быть, от других отличается более мягким характером, более изысканными нравами и немного — дипломатическими способно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это разъяренная «собака». Лучше всего ее обой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очень уж энергичная «собака». Ее никто и ничто не остановит, если она что-либо задумала и реш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самая обыкновенная сторожевая «собака». На нее всегда можно положиться и рассчитывать. Уже одним своим присутствием она отпугивает нежелательных гостей и бродя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это ученая «собака», настоящий интеллектуал в своей сре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самая оригинальная «собака». Она пускается в плавание добровольно, по собственному желанию, без всякого прин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СОБА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ЙЕР Альфред Джулс (англ. философ) — 29.X.1910 г. </w:t>
        <w:br/>
        <w:t>АНУЙ Жан (фр. драматург) — 23.VI.1910 г. </w:t>
        <w:br/>
        <w:t>БАРБЕР Сэмюэл (амер. композитор) — 9.III.1910 г. </w:t>
        <w:br/>
        <w:t>БАРРО Жан Луи (фр. актер, режиссер) — 8.IX.1910 г. </w:t>
        <w:br/>
        <w:t>БАСОВ Николай (физик, радиофизик, лаур. Нобел. пр.) — 14.XII.1922 г. </w:t>
        <w:br/>
        <w:t>БАТИЦКИЙ Павел (маршал) — 27.VI.1910 г. </w:t>
        <w:br/>
        <w:t>БАУМОЛ Уильям (амер. экономист, математик) — 26.II.1922 г. </w:t>
        <w:br/>
        <w:t>БЕРГОЛЬЦ Ольга (писатель) — 16.V.1910 г. </w:t>
        <w:br/>
        <w:t>БОГДАНОВИЧ Богдан (югосл. архитектор) — 20.VIII.1922 г. </w:t>
        <w:br/>
        <w:t>БРОДЭЛЭ Анна (латышская писательница) — 16.IX.1910 г. </w:t>
        <w:br/>
        <w:t>БУКОВСКИЙ Лев (скульптор) — 11.V.1910 г. </w:t>
        <w:br/>
        <w:t>ВИКСТРЕМ Ульяс (карельский писатель, драматург, переводчик) — 8.III.1910 г. </w:t>
        <w:br/>
        <w:t>ВИКУЛОВ Сергей (поэт) — 26.IX.1922 г. </w:t>
        <w:br/>
        <w:t>ГАСМАН Витторио (итал. актер, режиссер) — 1.IX.1922 г. </w:t>
        <w:br/>
        <w:t>ГЕРМАН Юрий (писатель, драматург) — 4.IV.1910 г. </w:t>
        <w:br/>
        <w:t>ГОЛОВАНИВСКИЙ Савва (укр. писатель, поэт, драматург) — 29.V.1910 г. </w:t>
        <w:br/>
        <w:t>ГРАДОВ Юрий (архитектор) — 29.VI.1934 г. </w:t>
        <w:br/>
        <w:t>ГРИБАЧЕВ Николай (писатель, поэт) — 19.XII.1910 г. </w:t>
        <w:br/>
        <w:t>ГРИВА Жаныс (латышский писатель, поэт, драматург) — 7.XII.1910 г. </w:t>
        <w:br/>
        <w:t>ГРИН Дэйвид (амер. биохимик) — 5.VIII.1910 г. </w:t>
        <w:br/>
        <w:t>ГРУБИН Франтишек (чешский поэт, драматург) — 17.IX.1910 г. </w:t>
        <w:br/>
        <w:t>ГХОШ Амадананда (инд. архитектор) — 3.III.1910 г. </w:t>
        <w:br/>
        <w:t>ДЕМЕТРИУС Лучиа (румынский писатель, драматург) — 29.IX.1910 г. </w:t>
        <w:br/>
        <w:t>ДЖАТИЕВ Тотырбек (осетинский писатель) — 28.XII.1910 г. </w:t>
        <w:br/>
        <w:t>ДОБРОВОЛЬСКИЙ Анатолий (архитектор) — 19.V.1910 г. </w:t>
        <w:br/>
        <w:t>ДУБИНОВСКИЙ Лазар (молд. скульптор) — 1.V.1910 г. </w:t>
        <w:br/>
        <w:t>ДУБОВ Николай (писатель, драматург) — 4.XI.1910 г. </w:t>
        <w:br/>
        <w:t>ЕРМОЛАЕВ Алексей (балетмейстер) — 23.II.1910 г. </w:t>
        <w:br/>
        <w:t>ЗАРИНЬШ Маргерис (латышский композитор) — 24.V.1910 г. </w:t>
        <w:br/>
        <w:t>ЗЕМАН Карел (чехосл. кинорежиссер) — 3.XI.1910 г. </w:t>
        <w:br/>
        <w:t>КАБАЛЬЕРО Кальдерони (колумбийский писатель) — 6.III.1910 г. </w:t>
        <w:br/>
        <w:t>КАНТЕМИРОВ Мухтарбек (сев. осетинский артист) — 18.II.1934 г. </w:t>
        <w:br/>
        <w:t>КЛАУС Йозеф (австр. гос. деятель) — 15.VIII.1910 г. </w:t>
        <w:br/>
        <w:t>КОСМАЧ Цирил (словенский писатель, киносценарист) — 28.IX.1910 г. </w:t>
        <w:br/>
        <w:t>КОСТРА Ян (словацкий поэт) — 4.XII.1910 г. </w:t>
        <w:br/>
        <w:t>КРОУФУТ-ХОДЖКИН Дороти (англ. химик, биохимик, лаур. Нобел. пр.) — 12.V.1910 г. </w:t>
        <w:br/>
        <w:t>КУЛИБАЕВ Салях (башкирский писатель, поэт, драматург, переводчик) — 15.VII.1910 г. </w:t>
        <w:br/>
        <w:t>КУМАНЧЕНКО Полина (укр. актриса театра и кино) — 21.X.1910 г. </w:t>
        <w:br/>
        <w:t>КУРОСАВА Акира (японский кинорежиссер) — 23.III.1910 г. </w:t>
        <w:br/>
        <w:t>ЛОКТИОНОВ Александр (живописец, график) — 29.V.1910 г. </w:t>
        <w:br/>
        <w:t>ЛАТЫНИНА Лариса (спортсменка-гимнастка) — 27.XII.1934 г. </w:t>
        <w:br/>
        <w:t>ЛИКОКК Элиниор (амер. социолог, этнограф) — 2.VII.1922 г. </w:t>
        <w:br/>
        <w:t>ЛОРЕН София (итал. киноактриса) — 20.IX.1934 г. </w:t>
        <w:br/>
        <w:t>МАРТИН Арчер (англ. биохимик, физико-химик) — 1.III.1910 г. </w:t>
        <w:br/>
        <w:t>МЕЙЕР Норман (амер. писатель-романист) — 31.I.1923 г. </w:t>
        <w:br/>
        <w:t>МЕНОВЩИКОВА Нина (прима-балерина) — 8.VIII.1934 г. </w:t>
        <w:br/>
        <w:t>МЕРТОН Роберт (амер. социолог) — 5.VII.1910 г. </w:t>
        <w:br/>
        <w:t>МЕТЦИГ Курт (нем. кинорежиссер) — 26.I.1911 г. </w:t>
        <w:br/>
        <w:t>МИЛАШКИНА Тамара (оперная певица) — 13.IX.1934 г. </w:t>
        <w:br/>
        <w:t>МИНАЧ Владимир (словацкий писатель) — 10.VIII.1922 г. </w:t>
        <w:br/>
        <w:t>МОНАХОВ Владимир (кинорежиссер) — 30.IX.1922 г. </w:t>
        <w:br/>
        <w:t>МУУГА Лейли (эстонский живописец) — 14.XI.1922 г. </w:t>
        <w:br/>
        <w:t>НЕТО Агостьино (ангольский поэт, гос. деятель) — 17.IX.1922 г. </w:t>
        <w:br/>
        <w:t>НЕХОДА Иван (укр. поэт) — 6.VI.1910 г. </w:t>
        <w:br/>
        <w:t>ОЗЕРОВ Николай (спортсмен-теннисит, спортивный комментатор) — 2.XII.1922 г. </w:t>
        <w:br/>
        <w:t>ПОЗОМИНИ Пьер (итал. писатель, сценарист, кинодраматург) — 6.III.1922 г. </w:t>
        <w:br/>
        <w:t>ПАПАНОВ Анатолий (актер) — 31.X.1922 г. </w:t>
        <w:br/>
        <w:t>ПАХОМОВА Людмила (спортсменка, балетмейстер) — 31.XII.1946 г. </w:t>
        <w:br/>
        <w:t>ПИМЕН (патриарх) — 23.VII.1910 г. </w:t>
        <w:br/>
        <w:t>ПИЦЦИНАТО Асмандо (итал. живописец) — 7.X.1910 г. </w:t>
        <w:br/>
        <w:t>РОБ Грийе Ален (фр. писатель, кинорежиссер, киносценарист) — 18.VIII.1922 г. </w:t>
        <w:br/>
        <w:t>РОСТОЦКИЙ Станислав (кинорежиссер) — 21.IV.1922 г. </w:t>
        <w:br/>
        <w:t>СААРИНЕН Эро (амер. архитектор) — 20.VIII.1922 г. </w:t>
        <w:br/>
        <w:t>САМОЙЛОВА Татьяна (киноактриса) — 4.V.1934 г. </w:t>
        <w:br/>
        <w:t>САУЛЫТЫС Бруно (латышский писатель поэт) — 20.XII.1922 г. </w:t>
        <w:br/>
        <w:t>СЕРГЕЕВ Константин (балетмейстер) — 5.III.1910 г. </w:t>
        <w:br/>
        <w:t>СЕРОВ Владимир (живописец, график) — 21.VII.1910 г. </w:t>
        <w:br/>
        <w:t>СИАНУК Нородом (принц Камбоджи) — 31.X.1922 г. </w:t>
        <w:br/>
        <w:t>СКАЛБЕ Арвидс (латышский поэт, журналист) — 1.III.1922 г. </w:t>
        <w:br/>
        <w:t>СМУУЛ Юнан (эстонский писатель, поэт, драматург) — 18.II.1922 г. </w:t>
        <w:br/>
        <w:t>ТАХО-ГОДИ Аза (ученый, филолог-античник) — 26.X.1922 г. </w:t>
        <w:br/>
        <w:t>ТВАРДОВСКИЙ Александр (поэт. общественный деятель) — 21.VI.1910 г. </w:t>
        <w:br/>
        <w:t>ТЕМИН Хоуард (амер. вирусолог, лауреат Нобел. пр.) — 10.XII.1934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ОДЫ КАБАН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 30 января 1911 по 17 февраля 1912</w:t>
        <w:br/>
        <w:t>15 февраля 1923 по 4 февраля 1924</w:t>
        <w:br/>
        <w:t>4 февраля 1935 по 23 января 1936</w:t>
        <w:br/>
        <w:t>22 января 1947 по 9 февраля 1948</w:t>
        <w:br/>
        <w:t>8 февраля 1959 по 27 января 1960</w:t>
        <w:br/>
        <w:t>27 февраля 1971 по 18 февраля 1972</w:t>
        <w:br/>
        <w:t>13 февраля 1983 по 2 февраля 198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рожденные в годы КАБАНА, отличаются смелостью, и храбростью, способностью к самопожертвованию. Они честны и добросовестны и внимательны к тем, кого любят, уважают, ценят. Характер и нрав у «кабана» действительно рыцарский, это знают их немногочисленные друзья и близкие, это подтвердят представители противоположного пола. Галантность и услужливость, тонкость души и чрезмерная щепетильность — ярко выраженные черты его нату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умен, но почти беспомощен перед хитростью и лукавством, перед лицемерием и лестью, он часто тушуется, когда приходится оправдываться. Он строг и требователен как по отношению к себе, так и к другим, и.редко идет на какой-либо компромисс. «Кабан» весьма наивен, верит тому, что ему говорят, а собственные слова всегда подкрепляет основательными аргументами и фак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еселый и интересный собеседник, которого любят в обществе. Правда, он немногословен, редко говорит, но уже если на это решается и начинает, то его не остановишь, пока он не выскажется до конца. Впрочем, его слушают всегда с большим интересом, ибо ему есть что сказать, он очень много читает, правда, почти без разбора, без системы. Он производит впечатление эрудированного, осведомленного человека, но это верно лишь частично, ибо в его знаниях много пробелов. Одна из японских поговорок гласит: «Кабан широк впереди, но узок спи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характере «кабана» много чувствительности, у него добрая душа, он бесхитростен, признает лишь прямые пути, а отступление для него, что называется, смерти подобно. Во все дела вкладывает и душу, и силы, и энергию. Но вот с людьми сходится с трудом, хотя своим немногочисленным друзьям верен и предан, и никогда не оставит их в бе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оров и ссор он не любит, пререканий, скандалов и конфронтаций старается избегать. Семейные дела идут не совсем гладко, но все подводные камни он старается миновать, острые углы обходить, длительные размолвки не допускать. «Кабан» — рыцарь везде и всюду, остается таким дома и в семье, на службе и в обще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ие бы сложные проблемы перед ним ни возникали, он не складывает оружия, хотя и действует часто под влиянием сиюминутного порыва. «Кабану» всегда можно доверяться, сам же он наивен, доверчив и в этом беззащитен. Если его одурачат, он воспринимает это без злобы. Столь же терпим он к недостаткам других людей. Он хороший игрок, но духа соревновательности в нем нет. Лжет редко и то лишь с целью самозащиты, самосохра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ими бы ни были его честолюбие и тщеславие, его дальние или ближние поэтапные цели, он не забывает ни о своем долге, ни о своих обязанностях, которые выполняет честно и добросовестно. Если «кабан» принял какое-либо решение, никто и ничто его не остановит. Правда, нужно отдать ему должное: принимая решение, он долго будет взвешивать все за и против; со стороны кажется, будто он колеблется, не знает, чего хочет, как быть и как поступать» но на; самом деле это не так — он хорошо всё знает, просто тут действует его привычка все взвешивать, над всем размышлять, чтобы избежать возможных ошибок, промахов, осложн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ьный и миролюбивый «кабан» очень ценит и уважает своих немногих друзей, ради которых может пойти на любые жертвы. Предпочитает уступить им, даже делает вид, что меняет свои взгляды, точку 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никогда не спорит со своими близкими и друзьями. Он не склонен к сутяжничеству и готов на любые уступки, лишь бы избежать судебного разбирательства, процес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ея жить, ценя свободу и независимость, «кабан» дает такую возможность и другим, не вмешиваясь в их дела. Сам он не очень-то верит в потустороннюю райскую жизнь и хочет ее создать своим же трудом еще на нашей грешной земле. Он видит мир таким, каков он есть на самом деле, и таким воспринимает его. Реальные взгляды на вещи и практичность сопровождают его с пеленок и до гроба, могилы. Его влечет проблема: что есть истина? — и он пытается найти ответ на этот важнейший вопрос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у» не чужды прелести жизни — и это естественно. Чуть ли не с пеленок проявляются и такие черты его характера, как сильнейшая тяга к независимости и стремление себя обезопасить. Угрозами «кабана» на запугать, это только удваивает его энергию и реши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ольшинстве случаев они здоровы и физически, и духовно. Они всегда знают, чего хотят, а поскольку они хотят только возможного, то это и получают спол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ительный «кабан», как правило, старается изумлять свое окружение, он любит разыгрывать роль руководителя или человека, необычайно осведомленного в неких секретных де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кнутый «кабан» больше всего занят своим внутренним миром, своими чувствами. Его сильно беспокоит то, какое впечатление он производит на окружающ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лучшие профессии для «кабанов» те, где необходимо воодушевление, точность отработки в деталях, способность к разумному соглашению. Они одинаково могут работать на станках и машинах и стать прекрасными артистами-канатоходцами. А лучше всего, когда «кабан» — правая рука своего началь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х увлечение, хобби — кроссворды, они их разгадывают с наслаждением, и сочиняют вполне профессионально. Многие из них занимаются различными литературными сочинениями, нехитрыми изобретениями, экспериментами, прикладными науками и прикладными искус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порте они отдают предпочтение конькам, теннису, крикету, бейсболу, гольф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даря своей повышенной чувствительности и весьма тонкому пониманию цвета и формы, своему хорошему художественному вкусу, они преуспевают в поэзии и стихотворстве, в сочинениях, где требуется фантазия и вообра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се же в книге судьбы «кабака» есть одна страница — весьма непривлекательная — пристрастие к грязи, в которую он может погрузиться, отдаваясь спиртным напиткам, наркотикам, проститу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материальной точки зрения «кабан» всегда обеспечит себе прожиточный минимум. У него всегда будут и работа и деньги, и для этого не потребуется больших усилий. Согласно народной мудрости, его всегда обеспечат пищей с тайной мыслью, чтобы его, откормленного, съесть на новогоднем праздн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треть жизни у «кабана» может быть относительно спокойной. В течение второй трети возможны разного рода проблемы, в основном относящиеся к супружеской и семейной жизни. Но и здесь он никогда не прибегает к посторонней помощи, сам будет искать выход и сам его найд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кабан» родился задолго до праздников, то наверняка избежит всяких неприятностей, но чем ближе его дата рождения ко дню нового года, тем больше шансов попасть на праздничный стол и быть «съеденным». И так как «кабаны» нередко любят посмеяться над миром и над другими, то последний их смех будет над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подходящие страны для «кабана» — Пакистан, Дания, Исландия, Израиль, Малайзия, Бирма, Бразилия, Аргент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гоценные и полудрагоценные камни — агат, коралл, берилл, ляпис-лазури, алебаст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оды КАБАНА все должно стабилизироваться и пойти к лучшему. И дела пойдут хорошо, и деньги будут возвращаться с процентами. Можно будет ощутить и радость жизни, и вкусить плоды изобилия. Это годы благоприятны и для интеллектуалов, и для финансистов. Но следует опасаться некоторых неприятностей административного поряд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ШЬ в эти годы должна быть просто счастлива. Все у нее наладится как нельзя лучше и в этом духе пусть она и планирует свое буду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 правда, с трудом справится со своей работой, слишком уж много на него навалят, а груз-то не из легких и не всегда по ду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Р наверняка будет доволен: рискуя всем, он соответственно и получит все. И его единственное желание — чтобы это так продолжалось и да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ЛИК от души доволен. Он спокоен, обретет новых друзей. Его дела идут хорошо, а главное, что он чувствует себя в полной безопа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АКОН будет сверкать, как в огнях праздничного фейерверка. Это годы для него сверх хороши, разумеется, благодаря его ловкости и провор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Я будет мириться с тем, что есть и что бог дал, мириться и благоразумно ожидать года будущего, обещающего ей прибы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ШАДЬ будет не только довольна, но даже и счастлива, при том до самой гривы. Вот когда она сможет оплатить все необходимое и даже отдать прежние дол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А тоже будет довольна, ибо преуспевание других приносит и ей свою долю счастья. Конечно, ей следовало бы иногда быть и поосторожней, но она же не воспринимает даже сам смысл этого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ЕЗЬЯНА станет в эти годы просто необузданной, неуправляемой. Наконец-то после предшествующего года Фортуна ей благоволит. Теперь только и взяться за дела, ибо они пойдут как нельзя луч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ТУХ вопреки своим интересам остается пока еще неисправимым консерватором. Работы будет много, а взбираться по финансовому склону будет не так уж лег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АКА уж пусть в эти годы подумает о своем благополучии, о своей семье и семейном бюджете. Этим надо пользоваться: ведь год КАБАНА. приходит только раз в двенадцать 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будет просто расцветать, счастливый не только в своих делах, но и в любви. Он может получить или наследство, или, внезапно и неожиданно, весьма крупную денежную сум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СТИМОСТЬ, ЛЮБОВЬ, Б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МЫШЬ. В крайнем случае, это неплохо. Особенно, если «мышь» обуздает свою агрессивность и полностью подчинится «кабану». Тогда в этом союзе будет обеспечены и мир, и спокойствие, и зажиточ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здесь будет объединять двух добрых приятелей любителей погулять и пошуметь у полного стола. А агрессивность «мыши» у «кабана» не найдет отклика. Деловые отношения не равноценны. «Кабан», правда, умеет делать деньги, но «мышь» всегда готова его обма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ВОЛ. Не пойдет! Роднят их праздность и вспышки лени. «Вол» не может переносить беспокойство «кабана», а последний будет искать эротико-сексуальные удовлетворения на стороне, ибо не найдет их дома. А это уже чревато всякими неприятностями. Дружба может состояться при условии, что оба они не будут видеться и встречаться слишком ча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есьма возможны. «Кабан» действительно может быть очень полезен «волу», а последний должен использовать энергию и умение «каб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ТИГР. Почему бы и нет? Между ними могут сложиться хорошие отношения. Особенно если «тигр» не станет злоупотреблять терпением «кабана» и будет удовлетворять его эротико-сексуальные потреб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также весьма перспективна, поскольку основана на хорошем взаимопоним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т сомнительны, так как могут плохо повлиять на «каб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КРОЛИК. Все у них было бы хорошо, если бы «кролик» согласился на довольно сомнительный образ супружеской жизни. Но в этом случае самую правильную подсказку может дать лишь сравнение обоих партне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их возможна при условии, что они не будут совершать совместных выходов в общество, ибо «кабан» своим бахвальством шокирует чувствительного «крол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Вот это сто раз да! Они могут пойти даже блестяще. «Кролик» же ловок и проворен, а «кабан» — просто удачлив. Эти партнеры могут нажить себе целое состояние, а то и бо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ДРАКОН. Из этого не получится ничего хорошего. Хотя «кабан» мил и услужлив, но его партнер «дракон» просто не способен этого по справедливости оценить. А жаль: возможности для хорошего брака здесь многообещающ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между ними отличается хорошими взаимоотношениями. Никаких проблем, но и никакого поры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ЗМЕЯ. Такое сочетание весьма сомнительно. Бедный «кабан» будет до того заворожен своей партнершей, что попадет под полное ее влияние, что будет для него настоящей кабалой. Дружба? Также под большим вопросом. Деловые отношения также весьма проблематичны. «Кабан» просто не нуждается в мудрости «змеи», ибо он счастливчик. У него всегда есть деньги, а то и целый капитал. А «змея» может ему лишь повред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ЛОШАДЬ. Не совсем хорошо, а подчас просто плохо. Здесь всегда будет господствовать раздражение, волнение, суматоха. «Кабан» будет страдать от эгоизма «лошади», страсть которой ему не по силам удовлетвор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бесперспективна! Сдержанность «кабана» не устраивает «лошад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столь же маловероятны из-за отсутствия согласия между н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КОЗА. Это совсем другое дело! Здесь возможно и взаимопонимание, и душевное согласие, и взаимное наслаждение. «Коза» в данном случае будет просто счастлива, ибо «кабан» не знает недостатка в средствах (а для «козы» хороший друг — главное) И все же, сколько понадобится времени, чтобы ее укротить? Дружба весьма прочна. Много радости доставляют им общие разговоры, беседы, когда они забывают обо всем на св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достаточно перспективны. Дела у них пойдут, они будут друг другу очень полез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ОБЕЗЬЯНА. Возможно! Здесь наблюдается взаимное уважение и даже взаимопонимание. Вдвоем они от души посмеются над другими. А при укреплении данного союза совместная их жизнь будет просто хоро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прочная и длительная, притом еще и весел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 стоит попробовать! Оба партнера весьма заинтересованно относятся к такому сотрудниче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ПЕТУХ. Такое сочетание партнеров возможно в том случае, если «кабан» материально обеспечит «петуха», которому нравится и пышность, и декоративность этого брачного сою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весьма сомнительна. Для «кабана» лучше держаться от «петуха» подальше, на расстоянии: этот друг для него слишком уж шумный. Деловые отношения наверняка тоже не получатся. У «кабана» нет никакого доверия к деловым качествам «пет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СОБАКА. Их брачный союз возможен при том условии, что умственное превосходство одного из них не будет превращено в пытку для друг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 Великолепна, прочна и длительна! Они будут друг другу очень преданны. «Кабан» может избавить «собаку» от ее вечного беспокой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вые отношения у них довольно сомнитель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БАН и КАБАН. Здесь союз очень перспективен при условии, что один из партнеров обязательно будет уступать другому. В случае взаимных уступок они хорошо ладят друг с другом, хорошо друг друга понимают, а это уже крепкий фундамент для совмест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жба их также великолепна, прочна и длительна. У них сходные вкусы. Это как два неразлучных полковых товарища, которые вместе будут и гулять, и развлекаться — на манер героев Рабле. Деловые отношения? — Сто раз да! Они наживут большое состояние. Судьба будет им постоянно благоприятствовать, ибо они оба — любимчики Форту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СОВМЕЩЕНИЕ ГОДА КАБАНА СО ЗНАКАМИ ЗОДИАКА КЛАССИЧЕСК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ВЕН — Это «кабанья» голова с золотым сердц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Ц — Это настоящий поросенок, но уж очень очарователь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ЗНЕЦЫ — Это «кабан» — ну просто безумный. Пойдет очень далеко, если только по дороге не съед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К — Это «кабан» — пряник. Пусть тоже остерегается, как бы его не съ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В — это «кабан» высшего сорта, почти чистокров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 — это «кабан»-копилка. Никогда не потеряет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Ы — Это «кабан» в квадрате. У него всегда такие большие запасы, что он может кататься как сыр в мас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ПИОН — это самый суровый «кабан», может проявить и сви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ЕЦ — Это логичный «кабан». Всегда себя спрашивает: «это сало, мясо или просто свин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ЗЕРОГ — Тоже слишком строгий «кабан»... для «каб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ОЛЕЙ — Это самый уравновешенный «кабан», который добьется успеха без малейшего сом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ЫБЫ — Это «кабан» всегда вдохновенный. Можно сказать — почти само соверше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ИСТОРИЧЕСКИЕ ЛИЦА, родившиеся в годы КАБ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АБАБЯН Григорий (армянский архитектор) — 25.VI.1911 г. </w:t>
        <w:br/>
        <w:t>АЛЬВАРЕС Луис (амер. физик) — 13.VI.1911 г. </w:t>
        <w:br/>
        <w:t>АРМБЛЬ Пьер (бельгийский гос. деятель, юрист) — 16.III.1911 г. </w:t>
        <w:br/>
        <w:t>АХАВНИ (амер. писательница) — 16.VII.1911 г. </w:t>
        <w:br/>
        <w:t>ВАЗЕН Эрве (фр. писатель) — 17.IV.1911 г. </w:t>
        <w:br/>
        <w:t>БЕЛЯЕВ Спартак (физик, академик) — 27.X.1923 г. </w:t>
        <w:br/>
        <w:t>БЕЛЯУСАС Альфонсас (литовский писатель) — 5.X.1923 г. </w:t>
        <w:br/>
        <w:t>БЕРНЕС Марк (киноактер) — 21.IX.1911 г. </w:t>
        <w:br/>
        <w:t>БОРИСЕВИЧ Николай (белорусский физик, академик) — 21.IX.1923г. </w:t>
        <w:br/>
        <w:t>БУДСКИЙ Йосеф (словацкий актер, режиссер) — 11.VI.1911 г. </w:t>
        <w:br/>
        <w:t>ВАВРА Отакар (чехосл. кинорежиссер, киносценарист) — 28.II.1911г. </w:t>
        <w:br/>
        <w:t>ВИТКА Василь (белорусский поэт, драматург) — 16.V.1911 г. </w:t>
        <w:br/>
        <w:t>ВЛАСОВ Юрий (спортсмен-тяжелоатлет) — 5.XII.1935 г. </w:t>
        <w:br/>
        <w:t>ГАМЗАТОВ Расул (аварский поэт) — 8.IX.1923 г. </w:t>
        <w:br/>
        <w:t>ГЛУШКОВ Виктор (математик, академик) — 24.VIII.1923 г. </w:t>
        <w:br/>
        <w:t>ГОЛЛИНГ Уильям (англ. писатель-романист) — 19.IX.1911 г. </w:t>
        <w:br/>
        <w:t>ДЕЛЕАНУ Ливиу (молд. поэт) — 21.II.1911 г. </w:t>
        <w:br/>
        <w:t>ДЖАПАРИДЗЕ Реваз (груз. переводчик, писатель) — 23.V.1923 г. </w:t>
        <w:br/>
        <w:t>ДМИТЕРКО Любомир (укр. писатель, поэт, драматург) — 18.III.1911 г. </w:t>
        <w:br/>
        <w:t>ЖЕБЕЛЯНУ Эуджен (румынский поэт) — 24.IV.1911 г. </w:t>
        <w:br/>
        <w:t>ЖИВКОВ Тодор (полит и гос. деятель Болгарии) — 7.IX.1911 г. </w:t>
        <w:br/>
        <w:t>ИБРАГИМОВ Мирза (азерб. писатель, драматург, академик) — 28.X.1911 </w:t>
        <w:br/>
        <w:t>КАЛВИН Мелвин (амер. биохимик, лаур. Ноб. пр.) — 7.IV.1911 г. </w:t>
        <w:br/>
        <w:t>КАЛЛАНЯН Рачья (армяшкий актер, режиссер, драмагург) — 10.II.1911 г. </w:t>
        <w:br/>
        <w:t>КЕЛДЫШ Мстислав (учевный в обл. математики и механики, академик) — 10.II.1911 г. </w:t>
        <w:br/>
        <w:t>КЛАВЕЛЬ Бернар (фр. писатель-романист) — 29.V.1923 г. </w:t>
        <w:br/>
        <w:t>КРИВОНОГОВ Петр (живописец-баталист) — 17.X1911 г. </w:t>
        <w:br/>
        <w:t>КУБИЛИНСКАС Костас (литевски поэт, сказочник, переводчик) — 1.VI.1923 г. </w:t>
        <w:br/>
        <w:t>КУУЗИК Тийг (эстонский певец) — 11.IX.1911 г. </w:t>
        <w:br/>
        <w:t>ЛИНЕН Теодор (нем. биохимик, лаур. Нобел. пр.) — 6.IV.1911 г. </w:t>
        <w:br/>
        <w:t>МАРСО Марсель (фр. актер-мимик) — 22.III.1923 г. </w:t>
        <w:br/>
        <w:t>МЕЗЕНЦЕВ Борис (архитектор) — 26.VII.1921 г. </w:t>
        <w:br/>
        <w:t>МЕНОТТИ Джон (амер. композитор) — 7.VII.1911 г. </w:t>
        <w:br/>
        <w:t>МИГДАЛ Аркадий (физик, академик) — 2.III.1911 г. </w:t>
        <w:br/>
        <w:t>ОСБОРН Альберт (амер. теолог) — 13.VIII.1911 г. </w:t>
        <w:br/>
        <w:t>ПОКРОВСКИЙ Борис (режиссер) — 23.I.1912 г. </w:t>
        <w:br/>
        <w:t>ПОМПИДУ Жорж (фр. гос. деятель) — 6.V.1911 г. </w:t>
        <w:br/>
        <w:t>РАЙКИН Аркадий (артист эстрады) — 24.X.1911 г. </w:t>
        <w:br/>
        <w:t>РЕШЕВСКИ Самуэль (амер. шахматист) — 26.XI.1911 г. </w:t>
        <w:br/>
        <w:t>САГАН Фрасуаза (фр. писательница, драматург) — 21.VI.1935 г. </w:t>
        <w:br/>
        <w:t>СЕГЕЛЬ Яков (кинорежиссер, кинодраматург) — 10.III.1923 г. </w:t>
        <w:br/>
        <w:t>СКАРАЙНЫС Олегс (латышский скульптор) — 5.VIII.1923 г. </w:t>
        <w:br/>
        <w:t>СТАЙН Уильям (амер. биохимик, лаур. Нобел. пр.) — 25.VI.1911 г. </w:t>
        <w:br/>
        <w:t>ТАЛЬ Михаил (шахматист) — 9.I.1936 г. </w:t>
        <w:br/>
        <w:t>ТИТОВ Юрий (спортсмен-гимнаст) — 27.XI.1935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ТОРОЙ ПРИНЦИП ВОСТОЧНОЙ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рия о пяти стихиях появилась на Востоке вероятно одновременно с другой известной теорией — о первозданных силах ЯН и И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пять стихий — ДЕРЕВО, ОГОНЬ, ЗЕМЛЯ, МЕТАЛЛ, ВОДА. Такая классификация не имеет ничего общего с обычными нашими понятиями физического характера. Она основана лишь на аналогии вещей. Здесь представлена попытка описать пять возможностей развития жизни и судьбы — человека, животных, растений или даже неживо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снове этой теории лежит представление о том, что каждый элемент связан с определенным временем года, что у человека, тогда родившегося, проявляются свойства и качества стихии, соответствующей данному периоду времени, данному периоду года. Правда, распределение этих пяти стихий не совпадает с нашими весной, летом, осенью и зимой, ибо стихий все же пять, а времен года у нас только четы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мы представляем распространённую на Востоке систему ХАО ВЭЙ ПАНА, согласно которой каждый период времени состоят из трех месяцев, начиная с весеннего равноденствия минус 18 дней. А умножая 18 на 5 получаем пятое время года, распределенное равномерно по всему году. Так как с тех давних времен день весеннего равноденствия уже сильно сдвинулся, наши времена года, естественно, больше уже не соответствуют древневосточному полож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избежать сложных расчетов и пересчетов, мы приближаем их к практике современной астрологии, то есть к сидерическим оборотам — 21 марту, 22 июню, 23 сентябрю и 22 декабрю. Это будет весьма удобно и намного облегчит работу наших астрологов-современников.</w:t>
      </w:r>
    </w:p>
    <w:p>
      <w:pPr>
        <w:pStyle w:val="Normal"/>
        <w:spacing w:lineRule="auto" w:line="240" w:before="280" w:after="280"/>
        <w:rPr/>
      </w:pPr>
      <w:r>
        <w:rPr/>
        <w:t>Итак, найдите день своего рождения в таблице времен года в запомните этот период, ибо он будет характеризовать основные черти вашего характера и нрава, способности к таланты, здоровье к болезни, счастье и несчастье, основные линии вашей жизни и судьбы.</w:t>
      </w:r>
    </w:p>
    <w:tbl>
      <w:tblPr>
        <w:tblW w:w="7774" w:type="dxa"/>
        <w:jc w:val="center"/>
        <w:tblInd w:w="0" w:type="dxa"/>
        <w:tblLayout w:type="fixed"/>
        <w:tblCellMar>
          <w:top w:w="15" w:type="dxa"/>
          <w:left w:w="15" w:type="dxa"/>
          <w:bottom w:w="15" w:type="dxa"/>
          <w:right w:w="15" w:type="dxa"/>
        </w:tblCellMar>
      </w:tblPr>
      <w:tblGrid>
        <w:gridCol w:w="1375"/>
        <w:gridCol w:w="2894"/>
        <w:gridCol w:w="2251"/>
        <w:gridCol w:w="1254"/>
      </w:tblGrid>
      <w:tr>
        <w:trPr/>
        <w:tc>
          <w:tcPr>
            <w:tcW w:w="1375"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Родившимся</w:t>
            </w:r>
          </w:p>
        </w:tc>
        <w:tc>
          <w:tcPr>
            <w:tcW w:w="289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 1 января по 2 марта</w:t>
            </w:r>
          </w:p>
        </w:tc>
        <w:tc>
          <w:tcPr>
            <w:tcW w:w="22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оответствует стихия</w:t>
            </w:r>
          </w:p>
        </w:tc>
        <w:tc>
          <w:tcPr>
            <w:tcW w:w="125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ОДЫ</w:t>
            </w:r>
          </w:p>
        </w:tc>
      </w:tr>
      <w:tr>
        <w:trPr/>
        <w:tc>
          <w:tcPr>
            <w:tcW w:w="1375"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289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 3 марта по 20 марта</w:t>
            </w:r>
          </w:p>
        </w:tc>
        <w:tc>
          <w:tcPr>
            <w:tcW w:w="22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125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ЗЕМЛИ</w:t>
            </w:r>
          </w:p>
        </w:tc>
      </w:tr>
      <w:tr>
        <w:trPr/>
        <w:tc>
          <w:tcPr>
            <w:tcW w:w="1375"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289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 21 марта по 3 июня</w:t>
            </w:r>
          </w:p>
        </w:tc>
        <w:tc>
          <w:tcPr>
            <w:tcW w:w="22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125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ДЕРЕВА</w:t>
            </w:r>
          </w:p>
        </w:tc>
      </w:tr>
      <w:tr>
        <w:trPr/>
        <w:tc>
          <w:tcPr>
            <w:tcW w:w="1375"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289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 4 июня по 21 июня</w:t>
            </w:r>
          </w:p>
        </w:tc>
        <w:tc>
          <w:tcPr>
            <w:tcW w:w="22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125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ЗЕМЛИ</w:t>
            </w:r>
          </w:p>
        </w:tc>
      </w:tr>
      <w:tr>
        <w:trPr/>
        <w:tc>
          <w:tcPr>
            <w:tcW w:w="1375"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289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 22 июля по 4 сентября</w:t>
            </w:r>
          </w:p>
        </w:tc>
        <w:tc>
          <w:tcPr>
            <w:tcW w:w="22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125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ОГНЯ</w:t>
            </w:r>
          </w:p>
        </w:tc>
      </w:tr>
      <w:tr>
        <w:trPr/>
        <w:tc>
          <w:tcPr>
            <w:tcW w:w="1375"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289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 5 сентября по 22 сентября</w:t>
            </w:r>
          </w:p>
        </w:tc>
        <w:tc>
          <w:tcPr>
            <w:tcW w:w="22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125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ЗЕМЛИ</w:t>
            </w:r>
          </w:p>
        </w:tc>
      </w:tr>
      <w:tr>
        <w:trPr/>
        <w:tc>
          <w:tcPr>
            <w:tcW w:w="1375"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289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 23 сентября по 3 декабря</w:t>
            </w:r>
          </w:p>
        </w:tc>
        <w:tc>
          <w:tcPr>
            <w:tcW w:w="22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125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МЕТАЛЛА</w:t>
            </w:r>
          </w:p>
        </w:tc>
      </w:tr>
      <w:tr>
        <w:trPr/>
        <w:tc>
          <w:tcPr>
            <w:tcW w:w="1375"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289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 4 декабря по 21 декабря</w:t>
            </w:r>
          </w:p>
        </w:tc>
        <w:tc>
          <w:tcPr>
            <w:tcW w:w="22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125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ЗЕМЛИ</w:t>
            </w:r>
          </w:p>
        </w:tc>
      </w:tr>
      <w:tr>
        <w:trPr/>
        <w:tc>
          <w:tcPr>
            <w:tcW w:w="1375"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289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 22 декабря по 31 декабря</w:t>
            </w:r>
          </w:p>
        </w:tc>
        <w:tc>
          <w:tcPr>
            <w:tcW w:w="22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w:t>
            </w:r>
          </w:p>
        </w:tc>
        <w:tc>
          <w:tcPr>
            <w:tcW w:w="125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ОДЫ</w:t>
            </w:r>
          </w:p>
        </w:tc>
      </w:tr>
    </w:tbl>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тихия «ДЕРЕ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начальное значение этой стихии состояло в предупреждении, что императору угрожают большие опасности, если он вместо милости и награждения допустит нарушение законов и несправедливость Если и не умрет он сам, то все же кто-то из императорской семьи — старший сын его или кто-либо из минист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упреждение, как видите, весьма серьезное. Стихия «ДЕРЕВО» требует милости и справедливости, благородства и великодуш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ые связи — «ДЕРЕВО» соответствует весне. В древних текстах сказано: когда поднялась большая Юй, небо вырастило растения и деревья, не увядающие ни осенью, ни зимой. Она сказала: Стихия «ДЕРЕВО» — это начало, подъем, поэтому цвет ее будет зеленый, и все ваши действия должны происходить под знаком «ДЕРЕ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еленый цвет приносит своим подопечным мир я спокойствие, выздоровление в дни болезни и после болезни, отдых после усталости. «ДЕРЕВО» связано с ВОСТОКОМ, поэтому окна и двери домов этих людей должны выходить только на Восток. Также они и спать должны головой на Восток и каждое утро встречать радостно, с молитвой на ус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РЕВО» связано с кислым вкусом и острым ароматом. Оно сродни ветру, поэтому звук мягкого бриза или завывающие резкие порывы должны этих людей вдохновлять и возвышать духов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звездном дворце Синего Дракона стоят дерево, относящееся к планете Юпитеру и великому господину УП. «ДЕРЕВО» — это более слабое проявление ЯН и связано с печенью и желчным пузырем, с гневом и сумасбродством, с глазами я мускулатурой. К «ДЕРЕВУ» имеют отношение козы и чешуйчатые рыбы. Ваша еда — пшеница, ваш инструмент — компас, счастливое число — 8. Со стихией «ДЕРЕВО» связано сельское хозяйство. Когда миром правит «ДЕРЕВО», господство не так тягот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ременное его значение выглядит таким образом: все родившееся во время года, соответствующее периоду «ДЕРЕВО», инстинктивно придерживаются мнения, что человек — самый разумный и цивилизованный член общества — «Homo Sapiens». Что самое важное для всего человечества — сдерживая свою агрессивность, решать все жизненно важные проблемы не военными средствами, не с оружием в руках, а только переговорами, которые приносят мир и согласие. В своей работе эти люди должны быть предупредительными и вежливыми, а в жизни — честными и справедливыми, добросовестными и благожелательными, благородными и великодушными. Их внутренняя направленность — естественный и нравственный образ жизни, каким бы странным и извращенным ни казался бы мир, чтобы походить на мощный дуб, совершенный своим могуществом, своей мощью, исполненному равновесия, покоя и благород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тихия «ОГ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начальное значение: во время доминирования стихии «ОГНЯ» император должен обуздать поспешность, опрометчивость, необдуманность. Он должен оказывать всевозможную помощь своему народу в период катаклизмов, катастроф и бедствий, во время засухи или наводнения, эпидемий и пандемий, утешать его, когда звезды начинают падать с неба или когда там пролетает дракон с большим длинным хвос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ые связи — «ОГОНЬ» соответствуют лету. Древние тексты поясняют: «Когда царь ВЭНЬ поднялся, с неба полился огонь и алтарь династии окружили стаи красных птиц. В их клювах были письма, написанные красным цветом букв. Он сказал: «Стихия «ОГНЯ» приближается, ваш цвет будет красный. Все ваши поступки должны. происходить под знаком «ОГ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красный цвет утешает людей, своих подопечных, во время подавленности, отчаяния и душевных страданий. «ОГОНЬ» связан с Югом, поэтому окна и двери домов этих людей должны выходить только на Юг. Также они и спать должны только головой на Юг и каждый день приветствовать полуденное солнце с радостью в сердце и молит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ГОНЬ» связан с горьким вкусом и жгучим резким запахом. Он относится к жаркому периоду лета, к зною, поэтому эти люди должны черпать вдохновение во время зноя южного солнца и его ослепляющего блеска. «ОГОНЬ» стоит на звездном дворце птицы ФЭН, которая связана с Солнцем и Марсом и господином ВЭНЬ-ВАН. Он проявляет сильную форму ЯН. Стихия «ОГОНЬ» связана с сердцем и тонким кишечником, с кровообращением. Ваша еда — пернатая дичь, домашние птицы, бобы. Ваш инструмент — весы и меры, счастливое число 7. Ваша профессия относится к военному делу. Когда миром правит «ОГОНЬ», правители чувствуют огонь и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ременное значение: все родившиеся в период стихии «ОГНЯ» инстинктивно придерживаются мнения, что человек — это вечный источник знания и своей духовной родины. Для этих людей важнее всего — быть дальновидным, видеть дальше повседневных нужд, создавать новые общественные формации, новую технологию и методологию, новое божественное сознание, наполнять общественную и личную жизни уравновешенными чувствами, уравновешенными стра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енной задачей этих людей служит стремление быть сильными и физически, и психически, жить с уверенностью в себе, походя на Солнце, излучая жизненные силы, умея-вовремя возгораться от божественного источника и заражаться новой космической энергией, светом чист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тихия «ЗЕМ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начальное значение — во время доминирования стихии «ЗЕМЛЯ» жизнь императора будет в опасности, если он оторвет рабочие руки своего народа от земляных, полевых работ, заставляя их строить дворцы и павильоны; а его министры умрут, если он начнет в этот период времени строить и укреплять городские ст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ые связи — стихия «ЗЕМЛИ» не связана с определенным временем года. Но в древних текстах сказано: «Когда желтый император поднялся, появились большие полчища муравьёв и земляных червей. А это значило, что скоро наступит и возьмет бразды власти в свои руки стихия «ЗЕМЛИ», поэтому вашим цветом будет цвет желтый. Все ваши поступки должны проходить под знаком стихии «ЗЕМЛИ» и желтым цветом. Они вас избавят от чувства подавленности и возможных болезней. Стихия связана с центральной точкой земли, поэтому окна двери этих людей должны выходить на все стороны и во все части земли. А спать нужно посреди спальни и испытывать свое счастье в любой час д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ЕМЛЯ» связана со сладковатым вкусом и нежными, летучими запахами. Она также связана и с непогодой и громом. Ее подопечные чувствуют себя хорошо, или лучше всего после грозы, вызывающей у них духовное очищение. Они хорошо поддаются биорадиологическому методу лечения, даже на большом расстоянии. По желанию может быть применен и радиоактивный метод. «ЗЕМЛЯ» стоит в желтом дворце Звездного Дракона и связана с нашей матушкой-Землей, с Сатурном и господином ХУАН ТИ. «ЗЕМЛЯ» означает равновесие. Она имеет отношение к селезёнке и кишечному тракту, к сердцу, рту и плоти, к желаниям и страстям. Жерпопривошения они должнвы класть во внутренний двор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вые существа стихии «ЗЕМЛЯ» — бык, вол, буйвол, корова, и голые люди. Ваша еда — просо. Ваш инструмент — отвес, счастливое число — 5. Со стихией «ЗЕМЛИ» связаны дела, относящиеся к столице страны. Когда миром правит эта стихия, правители должны действовать осторожно и осмотри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ременное значение: родившиеся в стихию «ЗЕМЛИ» считают себя центром мироздания. Ваша жизненная задача — служение людям, их нуждам и интересам, развитие философского учения древних стоиков, чтобы подняться духовно до более высокой ступени, чтобы сравниться с полярной звездой, став символом незыблемости, надежности, утешением для всех слабых, немощных, несчастных. Чтобы ваша жизнь и ваши дети постоянно направлялись божественным голосом из глубины серд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тихия «МЕТАЛ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начальное значение — во время доминирования стихии «МЕТАЛЛ» император не должен взрывать скалы, закладывать новые шахты, ибо в этих случаях его войска будут разбиты, воины погибнут, а сам он может потерять и свой трон, и импер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ые связи — стихия «МЕТАЛЛ» совпадает с осенью. В древних текстах сказано: «Когда поднялся победоносный ТАН, из воды одновременно поднялся и металлический меч. А это значит, что настает время «МЕТАЛЛА», поэтому вашим цветом будет цвет белый и все ваши поступки должны происходить под знаком стихии «МЕТАЛЛА», все ваши действия подчиняться закону стихии «МЕТАЛ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лый цвет должен помочь выздоровлению во время болезни и после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ихия «МЕТАЛЛ» связана с Западом, поэтому окна и двери этих людей должны выходить на Запад. Спать они должны головой на Запад и каждый вечер прощаться с уходящим солнцем с молитвой и радостной надеждой на Солнце следующего дня. Стихия «МЕТАЛЛ» связана с едким ароматом, прогорклым запахом и холодом. Подопечные стихии металла находят и чувствуют духовную чистоту в морозном воздухе, во льде и в снег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ТАЛЛ» стоит в звездном дворце Белого Дракона и имеет отношение к ВЕНЕРЕ и победоносцу — господину ТАН. Он является отражением слабому влиянию ИНЬ. Он связан с легкими и толстой кишкой, с заботами. Его подопечные свои жертвоприношения должны класть перед наружной двер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вые существа стихии «МЕТАЛЛА» — собаки и млекопитающие — покрыты волосами, шерстью или щетиной. Ваша еда — конопля. Ваш инструмент — чертежная линейка и угольник. Счастливое число — 9. С «МЕТАЛЛОМ» связана справедливость. Когда миром правит стихия «МЕТАЛЛА», правители чувствуют прилив силы и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ременное значение: родившиеся в период стихии «МЕТАЛЛА» чувствуют свое призвание в служении истине и красоте. И все же их жизненная задача — сохранить верность себе, не отрекаться от судьбой назначенной натуры, обогащать повседневность ценностями культуры я искусства, активно участвовать в исправлении и улучшении жизненных условий людей, отказываясь от собственных эгоистических и корыстных целей. Образ жизни этих людей модно сравнивать с чеканным блюдцем из чистого серебра, который звенит при малейшем прикосновении, как колокольчик, и одновременно является и сосудом, куда можно бросить все свои заботы и хлопоты, найти душевное утешение и удовлетво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тихия «В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начальное значение — во время доминирования стихии «ВОДЫ» после смерти императрицы или какой-либо ее придворной дамы император должен разрешить пробить плотину, чтобы молодняк полевых зверей остался неоплодотворенным, а птичьи яйца были найдены и съед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ые связи — стихия «ВОДЫ» совпадает с зимой. В древних текстах сказано: «Небо покажет, когда настанет время для стихии «ВОДЫ», цвет которой — цвет черный или серебристый, и все ваши поступки должны происходить под знаком стихии «ВОДЫ», и все ваши действия подчиняться закону стихии «ВОДЫ» и черному или серебристому цвету, особенно — в дни вашей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ный или серебристый цвет связан с темнотой Вселенной, с ночью, поэтому более совершенное соответствие имеет черный оникс, опал и глубокий аквамар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ихия «ВОДЫ» связана с Севером, поэтому все окна и двери домов этих людей должны выходить только на Север. Спать вы должны головой на Север и в молчании ночи славить спрятавшееся Солнце. Стихия «ВОДЫ» связана с соленым вкусом и тухлым запахом. Поэтому оздоравливающие ливни будут казаться духовным освеж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печным стихии «ВОДЫ» нужно пить дождевую, талую воду и в ней также купаться, чтобы подпитаться Божьей милостью, оплодотворяющей человеческую душ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А» стоит в звездном дворце Темного Воина. Она связана с Луной, Меркурием и господином в темном плаще. Это сильный И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А» связана с почками и мочевым пузырем, с чувством страха и боязни. Подопечные стихии «ВОДЫ» свои жертвоприношения должны класть на дно колодца. Живые существа стихии «ВОДЫ» — свиньи и земноводные. Пища — просо, инструмент — весы. Счастливое число — 6. Хорошо, если труд связан с водой. Когда миром правит стихия «ВОДЫ», для правителей это время спокойного пр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ременное значение: родившиеся в период стихии «ВОДЫ» видят свое призвание в утешении других людей — отчаявшихся и обделенных. Это сильнейшие материнские чувства. Этим людям необходимо культивировать в себе симпатию, признательность, благодар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дача этих людей — подавить чувства страха и боязни в собственной душе, пребывая в мире спокойствия, а также купать душу в вечных слезах и той влаге, из которой мы родились и в которую опять вернемся.</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______________</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04:00Z</dcterms:created>
  <dc:creator>Сергей Алексеевич Вронский</dc:creator>
  <dc:description/>
  <cp:keywords/>
  <dc:language>en-US</dc:language>
  <cp:lastModifiedBy>FJ</cp:lastModifiedBy>
  <dcterms:modified xsi:type="dcterms:W3CDTF">2020-08-13T14:15:00Z</dcterms:modified>
  <cp:revision>4</cp:revision>
  <dc:subject/>
  <dc:title/>
</cp:coreProperties>
</file>