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Шри Шанкарачарь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НЕЗАОЧНОЕ ПОСТИЖ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(Перевод с санскрита Д. Б. Зильберман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Шри-Хари, Высшее Благо, Наставника и Владыку,</w:t>
        <w:br/>
        <w:t>Проницателя, Всех Миров Причину — Его славлю 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езаочное постижение прочится в средство спасенья,</w:t>
        <w:br/>
        <w:t>Мудрым лишь со стараньем, взыскуемое вновь и внов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арны, ашрамы блюденье, тапас и молитва Хари —</w:t>
        <w:br/>
        <w:t>Вот четыре средства людям к достиженью бесстраст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Бесстрастие ко всем предметам: от Брахмы до скал бездушных.</w:t>
        <w:br/>
        <w:t>Словно вороньим пометом, бесстрастие не пятнаемо им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ечен Атман в собственном виде, все зримое же — напротив.</w:t>
        <w:br/>
        <w:t>Уверенность в том — вот правильное различенье реальног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сегда отвлеченный от образов (ум) спокойным зовется.</w:t>
        <w:br/>
        <w:t>Сдержанность в внешних актах означает владенье (телом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Отвращение от предметов — это высшее воздержанье.</w:t>
        <w:br/>
        <w:t>Выдержка при всех страданьях — терпенье: вот мысль блага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риверженность слову Вед и учителя верой слывет.</w:t>
        <w:br/>
        <w:t>Взяв одну лишь цель — Суть, ум сосредоточенным зовет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Когда, как придет мне свобода от пут сансары, Боже?" —</w:t>
        <w:br/>
        <w:t>Вот эту упорную мысль можно назвать желаньем свобод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то принял эти положенья, должен еще осмыслить</w:t>
        <w:br/>
        <w:t>Атмана, как конечную цель знания, ища себе благ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е возникнет знанье без осмысления, в средствах иных,</w:t>
        <w:br/>
        <w:t>Так же, как без освещенья предмет узнать не удаст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Кто я?", "Как все рождено?" или "Кто как творец известен?",</w:t>
        <w:br/>
        <w:t>"И каков материал?" — вот чего осмысление эт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Я — не тело, смесь элементов. Я — не скопище чувств.</w:t>
        <w:br/>
        <w:t>Где-то отличие есть" — вот чего осмысление эт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От незнанья все возникает, все растворится и знанье.</w:t>
        <w:br/>
        <w:t>Желанье — всего творец" — вот чего осмысление эт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Материал обоих — един: неубывная, тонкая Суть,</w:t>
        <w:br/>
        <w:t>Как глина во всех горшках" — вот чего осмысление эт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И Я — одна, неубывная, тонкая Суть: Знающий, Свидетель.</w:t>
        <w:br/>
        <w:t>Я — То, без сомненья" — вот чего осмысление эт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тман — бесчастен, един. Тело много частей включает.</w:t>
        <w:br/>
        <w:t>Их же отождествляют. Есть ли незнанье этого больше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тман — правитель, он изнутри. Тело — вовне, им правят.</w:t>
        <w:br/>
        <w:t>Их же отождествляют. Есть ли незнанье, этого больше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тман — из чистого знанья. Тело — из плоти нечистой.</w:t>
        <w:br/>
        <w:t>Их же отождествляют. Есть ли незнанье, этого больше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тман — и свет и светильник. Тело же тьмою зовется.</w:t>
        <w:br/>
        <w:t>Их же отождествляют. Есть ли незнанье, этого больше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тман вечен, как вид Сути. Тело не вечно и не сущно.</w:t>
        <w:br/>
        <w:t>Их же отождествляют. Есть ли незнанье, этого больше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тмана просветленность дает осознанье предметов.</w:t>
        <w:br/>
        <w:t>Но это сиянье — не блеск огня, когда вокруг тьма ноч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Решивший "Я — это тело" живет, увы, в заблуждении.</w:t>
        <w:br/>
        <w:t>"Оно — мое" возомнив, все глядит на него, как на свой кувшин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Я — сам Брахман: успокоенность свойств Сути, Ума Блага.</w:t>
        <w:br/>
        <w:t>Я — не тело, форма несути" — вот что знаньем мудрых зову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Я — не произведен, неустраним, неубывен, вечен.</w:t>
        <w:br/>
        <w:t>Я — не тело, форма несути" — вот что знаньем мудрых зову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Не кажимость, не отблеск, не измышленье. Я распростерт.</w:t>
        <w:br/>
        <w:t>Я — не тело, форма несути" — вот что знаньем мудрых зову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Я без качеств, без действий, вечен, свободен, неподатлив,</w:t>
        <w:br/>
        <w:t>Я — не тело, форма несути" — вот что знаньем мудрых зову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Я без пятен, движенья, конца; чист, не старею, не умираю.</w:t>
        <w:br/>
        <w:t>Я — не тело, форма несути" — вот что знаньем мудрых зову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 теле любом есть Пуруша, сутью признанный всеми.</w:t>
        <w:br/>
        <w:t>Как же ты глуп, пустотой сочтя Атмана, тела превыше!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лушайсм Вед, глупец, и рассудка: твой Атман — Пуруша,</w:t>
        <w:br/>
        <w:t>Тела превыше, Сущая форма, таким лишь, как ты, незрима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ловом "Я" названо всегда Единое, Запредельное.</w:t>
        <w:br/>
        <w:t>Грубое тело не единично; как ему быть субъектом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Я", разумеетсн, зритель, тело же зримо, конечно.</w:t>
        <w:br/>
        <w:t>Ведь говориться: "Тело — мое". Как ему быть субъектом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Я" измениться не может, тело изменчиво вечно.</w:t>
        <w:br/>
        <w:t>Это ведь так очевидно. Как же быть телу субъектом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То, что превыше всего", — так в Шрути описан Пуруша.</w:t>
        <w:br/>
        <w:t>Так утверждает провидец. Как же быть телу субъектом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Все — Пуруша", — так с умыслом сказано в "Пуруша-сукте".</w:t>
        <w:br/>
        <w:t>Если в Шрути сказано так, как же быть телу субъектом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Не касаем Пуруша", — сказано в "Брихадараньяке"</w:t>
        <w:br/>
        <w:t>Оскверненному нечистотой, как же быть телу субъектом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ам же заявлено: "Сам собой освещаем Пуруша".</w:t>
        <w:br/>
        <w:t>Хладному, иным освещенному телу как быть субъектом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казали в разделе о карме: "Атман от тела отличен.</w:t>
        <w:br/>
        <w:t>Вечный, вкушает он плоды дел после распада тела"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И лингам не односоставен: зрим, подвижен, изменчив,</w:t>
        <w:br/>
        <w:t>Не проницающ, форма несути — как ему быть субъектом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Иной, чем оба тела, лишь Атман-Пуруша-Ишвара.</w:t>
        <w:br/>
        <w:t>Атман всего, форма всего, выше всего — вечное 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Но, при разности тела и Атмана, в явленном — сущность.</w:t>
        <w:br/>
        <w:t>Так нас логика учит. Как же быть с предметностью Пуруши?"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Разность тела и Атмана отрицает собственность тела".</w:t>
        <w:br/>
        <w:t>Ниже идет особо разъясненье несути тел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виду единства формы сознанья немыслима разность,</w:t>
        <w:br/>
        <w:t>Индивид — также ложное знанье, как в веревке — зме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 веревка, из-за незнанья, вмиг змеей обернется —</w:t>
        <w:br/>
        <w:t>Так сознанье, хоть и чисто, обернется всякой формо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Материала проявления, кроме Брахмана, нет иного.</w:t>
        <w:br/>
        <w:t>Поэтому все проявленное — лишь Брахман, а не ино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и субъекта, ни объекта врозь, раз сказано: "Все — Атман".</w:t>
        <w:br/>
        <w:t>Если истина известна, не возникнет различень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рямое уклоненье от Шрути — лжеученье о многом.</w:t>
        <w:br/>
        <w:t>Как возможно нечто иное, сверх недвойственной причины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казано о грехе в Шрути: "Смерть за смертью наступает</w:t>
        <w:br/>
        <w:t>Для обманутого майей, кто здесь множественность видит"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Рождены все существа Брахманом, Превысшим Атманом.</w:t>
        <w:br/>
        <w:t>Потому они все суть Брахман: это надо понима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Брахман же все имена, и разнообразные формы,</w:t>
        <w:br/>
        <w:t>И действия — все в себе содержит: так сказано в Шру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Из золота рожденное ввек золотом останется.</w:t>
        <w:br/>
        <w:t>Из Брахмана рожденное так и пребудет в брахманств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Хоть на малость допуская инобытие индивида,</w:t>
        <w:br/>
        <w:t>С Высшим Атманом различье — подвергают себя страх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Где двоичность от незнанья — там все видится отличным</w:t>
        <w:br/>
        <w:t>Там, где Атманом все видят — даже атом не отличен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от, кому все существа лишь в атмановости известны,</w:t>
        <w:br/>
        <w:t>Не подвержен заблуждению и скорби: он недвойствен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Этот Атман есть сам Брахман: все собой утверждает.</w:t>
        <w:br/>
        <w:t>Так нас наставляет Шрути — часть из "Брихадараньяки"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Этот мир хоть восприемлем и феноменально задан —</w:t>
        <w:br/>
        <w:t>Словно сон, несути форма — погружен в противореч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Ложен сон при пробужденьи, бодрствованья же во сне нет.</w:t>
        <w:br/>
        <w:t>В обмороке нет обоих, обморока нет в обои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се три состоянья ложны, они — трех гун порожденье,</w:t>
        <w:br/>
        <w:t>Зритель тому — выше трех гун: Вечность, Суть, Единый Субъек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 в глине отдельно — горшок или в жемчуге — серебро</w:t>
        <w:br/>
        <w:t>Не видят, так индивида — в Брахмане, когда опознан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Как горшок — лишь имя в глине, серьга — в золоте названье,</w:t>
        <w:br/>
        <w:t>В жемчуге же — серебро, так индивид — лишь имя в Высше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И словно в небе синева, словно бы мираж в пустыне,</w:t>
        <w:br/>
        <w:t>Как человек в столбе, так же все в Атмане скрывает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одобно привиденью в пустоте, гандхарвов городу,</w:t>
        <w:br/>
        <w:t>Двум лунам в пространстве, так же весь мир содержится в Суще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 волны и прибой — одна вода, лишь в круговороте,</w:t>
        <w:br/>
        <w:t>Как медь одна в любом сосуде, Атман — в космосе любо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 глина — именем горшка, нити — именем ткани,</w:t>
        <w:br/>
        <w:t>Так именем мира скрыто то, что узнают за ни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сякая видимость дня людей Брахманом создается.</w:t>
        <w:br/>
        <w:t>Несведущие не знают, что это — как глина в горшка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 глиной горшок соотносится, как следствие с причиной.</w:t>
        <w:br/>
        <w:t>Шрути согласны, что так же — и мир с Брахмано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ри восприятьи горшка он заметен лишы в силу глины.</w:t>
        <w:br/>
        <w:t>При изученьи феноменов виден лишь Брахмана блеск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сегда Атман ясно сияет и неясно всегда;</w:t>
        <w:br/>
        <w:t>Он двувиден, как веревка, для знающих и незнающи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Горшок состоит из глины, тело же ум составляет,</w:t>
        <w:br/>
        <w:t>Разница Атмана и не-Атмана мудрым неважн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 за змею — веревку или как за серебро — жемчуг,</w:t>
        <w:br/>
        <w:t>За тело Атман приемлют несведущие всеце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 будто глину в горшке и как будто бы нити в ткани,</w:t>
        <w:br/>
        <w:t>За тело Атман приемлют несведущие всеце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 золото в серьгах или как воду в волнах не видя,</w:t>
        <w:br/>
        <w:t>За тело Атман приемлют несведущие всеце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За вора столб, за воду мираж принимают —</w:t>
        <w:br/>
        <w:t>За тело Атман приемлют несведущие всеце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Домом кажутся бревна, клинком же — полоса стальная.</w:t>
        <w:br/>
        <w:t>За тело Атман приемлют несведущие всеце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 дерево перевернутым в воде представляется,</w:t>
        <w:br/>
        <w:t>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 лодке плывущий человек все видит как бы подвижным.</w:t>
        <w:br/>
        <w:t>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, заболевши желтухой, все белое видят желтым,</w:t>
        <w:br/>
        <w:t>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 при дрожаньи глаз все во взоре блуждать начинает,</w:t>
        <w:br/>
        <w:t>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Если вращать головню, она будет круглой, как солнце.</w:t>
        <w:br/>
        <w:t>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Даже большие предметы издали малыми будут,</w:t>
        <w:br/>
        <w:t>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Даже малые вещи у глаза кажутся больше,</w:t>
        <w:br/>
        <w:t>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оверхность стекла — за воду, поверхность воды — за стекло,</w:t>
        <w:br/>
        <w:t>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римут рубин за огонь, огонь за рубин принимают.</w:t>
        <w:br/>
        <w:t>Так вот и в Атмане видят телесность в силу незнанья,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огда бегут облака, сдается: луна побежала.</w:t>
        <w:br/>
        <w:t>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 при гловокружении вращаются страны света,</w:t>
        <w:br/>
        <w:t>Так вот и и Атмане видят телесность и силу незнаиья,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 иногда луна представляется в водах бегущей,</w:t>
        <w:br/>
        <w:t>Так вот и в Атмане видят телесность в силу незнанья,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Если Атман неведом, возникает иллюзия — тело.</w:t>
        <w:br/>
        <w:t>Но если Атман познан, она растворится в Атман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есь мир, живой и неживой, познается лишь как Атман.</w:t>
        <w:br/>
        <w:t>При небытии всех тел и существ — как им Атманом быть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Многомудрый! Все время отдай познанию Атмана.</w:t>
        <w:br/>
        <w:t>Всецело искусив судьбу, ты можешь жить без трепе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Нашедший знание Атмана от судьбы не спасется", —</w:t>
        <w:br/>
        <w:t>Так записано в Шастре. Мы это теперь опровергне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Если истины знанье возникло, судьба не влияет,</w:t>
        <w:br/>
        <w:t>Ведь тело стало не сущим, как сон после пробужден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Действие прошлых жизней — вот что судьбой называется.</w:t>
        <w:br/>
        <w:t>Но раз прошлая жизнь — небытие, то и его тоже не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ак же как тело во сне — иллюзия и это вот тело,</w:t>
        <w:br/>
        <w:t>Но ежели жизнь иллюзорна, нет ее — нет и действ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Материалом проявленном, как для горшка — глина,</w:t>
        <w:br/>
        <w:t>Незнанье, согласно веданте, является для всег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к веревку змеей считают при неправильном взгляде,</w:t>
        <w:br/>
        <w:t>Так же, сути не зная, ум заблудший мир замечае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огда узнан образ веревки, призрак змеи исчезает,</w:t>
        <w:br/>
        <w:t>Если основа познана, мир в пустоте исчезне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ело, стало быть, видимость. Как же судьбе сохраниться?</w:t>
        <w:br/>
        <w:t>Шрути же творит о судьбе ради знанья в незнанье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Расточились его действия, когда Высшее узрел" —</w:t>
        <w:br/>
        <w:t>Шрути явно, среди многих действий, отрицает эт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Кто, не зная, иное твердит, повинен в двух ошибках:</w:t>
        <w:br/>
        <w:t>Он отвергает веданту и знанье", — так сказано в Шру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кажу о пятнадцати нужных, в названном смысле, шагах.</w:t>
        <w:br/>
        <w:t>В них всех постоянно, действенно следует упражнять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е постичь без повторения Атмана как Суть и Благо.</w:t>
        <w:br/>
        <w:t>Пусть же жаждущий познанья мыслит Брахмана подольш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ма, нияма и тьяга, мауна, деша и кала,</w:t>
        <w:br/>
        <w:t>Асана и мулабандха, дехасамья и дрик-стхити,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ранасамьяна, а также пратьяхара и дхарана,</w:t>
        <w:br/>
        <w:t>Атмадхьяна и самадхи — вот этапы по порядк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Все есть Брахман" узнавая, скопом чувств повелевая,</w:t>
        <w:br/>
        <w:t>Называют это "ямой". В ней без счета упражняй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родственное развивая, чужеродное отвергни —</w:t>
        <w:br/>
        <w:t>Вот "нияма". От "ниямы" мудрым — высшее блаженств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Тьяга" — это усмотренье Атмана за формой мира.</w:t>
        <w:br/>
        <w:t>"Тьяга" в чести у великих: суть ее — освобождень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От него отступит слово, вместе с мыслью, не достигнув, —</w:t>
        <w:br/>
        <w:t>Это "мауна" йогинов, в ней пусть мудрый пребывае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От чего отступит слово — кто о том сказать способен?</w:t>
        <w:br/>
        <w:t>Хоть скажи про все на свете — это словом не ухватиш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о, что назмно "мауной", мудрые зовут "сахаджа"</w:t>
        <w:br/>
        <w:t>"Мауна" же для подростков: вот как учит брахмавадин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ачала, конца, середины в чем не будет раздельно,</w:t>
        <w:br/>
        <w:t>Но что проникдет весь мир — зовется точечным местом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о времени все, начиная Брахмой, вмиг возникает.</w:t>
        <w:br/>
        <w:t>Словом "время" зовется миг благой, не делимый надво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о положенье, в каком хорошо о Брахмане думать,</w:t>
        <w:br/>
        <w:t>Называют "асана" — но не то, в каком неудобн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"Сиддха" — исток всего бытия, незыблемая основа,</w:t>
        <w:br/>
        <w:t>Поза для совершенных известна как "сиддха-асана"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сех существ корень, а также корень владенья рассудком —</w:t>
        <w:br/>
        <w:t>"Мулабандха": она уместна всегда и годится для раджайогин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Равновесие членов известно как растворение в Брахмане.</w:t>
        <w:br/>
        <w:t>Без него — не равновесие, а твердость древа сухог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Обративши взор познанье, видят, что весь мир есть Брахман.</w:t>
        <w:br/>
        <w:t>Этот взор лишь благотворен, а не взгляд на кончик нос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Иль туда, где неразличны зритель, зримое и зренье,</w:t>
        <w:br/>
        <w:t>Следует свой взор направить, отнюдь не на кончик нос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Брахман лишь во всех бываньях, вроде разума и прочих.</w:t>
        <w:br/>
        <w:t>Прекращенье всех движений "пранаямою" зовет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Отрицанье мира есть выдыхание воздуха.</w:t>
        <w:br/>
        <w:t>Мысль "Я — Брахман" называется вдыханием воздух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охранение этой мысли будет задержкой дыханья</w:t>
        <w:br/>
        <w:t>Такова она для мудрых. Глупые — нос затыкаю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Узрев в предметах Самость, рассудок в разум погружают.</w:t>
        <w:br/>
        <w:t>Зовется это "пратьяхарой", для всех жаждущих свобод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уда ни достигнет рассудок — всюду Брахмана видит.</w:t>
        <w:br/>
        <w:t>Там удержанье рассудка есть "дхарана" в высшем смысл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остояние истиной мысли, вне формы "Я — Брахман",</w:t>
        <w:br/>
        <w:t>Словом "дхьяна" зовется: им высшее благо дает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делав неизменной мысль и придав ей форму Брахмана,</w:t>
        <w:br/>
        <w:t>Правильно распространив, ее зовут знаньем, или самадх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 этом нетворимом благе пусть подвижник укрепится.</w:t>
        <w:br/>
        <w:t>Овладев им, он сумеет вызывать его мгновенн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И тогда от средств свободным, совершенным станет йогом.</w:t>
        <w:br/>
        <w:t>Но нельзя его оформить только мыслью или слово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 достижении самадхи много встретится препятствий:</w:t>
        <w:br/>
        <w:t>Нарушенье распорядка, лень, желанье удовольств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Морок, тупость, искушенья, рассеянность и пустота —</w:t>
        <w:br/>
        <w:t>Вот препятствия — из многих — тем, кто Брахмана взыскуе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Мысль о сущем — также суща, мысль о пустоте — пустая.</w:t>
        <w:br/>
        <w:t>Мысль о полном — также полна. Упражняйся в полномысль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е, кто мысленно покинул чистоту и высь Брахмана,</w:t>
        <w:br/>
        <w:t>Напрасно живут и, хотя люди, подобны животны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е, кто осознал эту мысль, осознав, ее взрастил, —</w:t>
        <w:br/>
        <w:t>Люди лучшие, счастливые, почтенные в трех мира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е, в ком эта мысль растет, а также после созревает,</w:t>
        <w:br/>
        <w:t>Они Брахманом прониклись — не те, кто спорит о слова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то ловко Брахмана толкует, но страстями мысль сгубил, —</w:t>
        <w:br/>
        <w:t>Тех незнанье наихудшее: вновь и вновь они рождают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то же ни мига не пребудет мыслью Брахмана вовне —</w:t>
        <w:br/>
        <w:t>Те подобны в это смысле Брахме, Санаке и Шук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ричина в следствие переходит, не следствие — в причину.</w:t>
        <w:br/>
        <w:t>Причинность лишь исследуй, осмыслив небытие следств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огда воссияет Реальность, речам недоступная.</w:t>
        <w:br/>
        <w:t>Глядя на кувшин из глины, вновь и вновь прозревай эт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аким образом возникает мысль о Самости Брахмана,</w:t>
        <w:br/>
        <w:t>Затем, в чистом сознаньи, — состояние высшего знан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усть же причину отличной усмотреть попытаются —</w:t>
        <w:br/>
        <w:t>И тогда увидят ее вечно присущей следствию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ужно в следствии видеть причину и тогда его устранить.</w:t>
        <w:br/>
        <w:t>Когда причина уйдет, наконец, останется мудрос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О вещи упорно мысля, ясно ее представляя,</w:t>
        <w:br/>
        <w:t>Ею становятся вскоре. Пример: пчела и личин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езримый в форме быванья, все это, собственно, разум.</w:t>
        <w:br/>
        <w:t>Пусть мудрый о нем постоянно, как об Атмане, мысли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Зримое сделав незримым, пусть помнит: Брахман — причина.</w:t>
        <w:br/>
        <w:t>Сведущий в вечном счастье пребудет с мыслью, полной смысл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Эти шаги перечисленные раджа-йогой зовутся.</w:t>
        <w:br/>
        <w:t>Те, кто еще не созрел, с хатха-йогой ее сочетают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о для созревших умом одна лишь она плодотворна.</w:t>
        <w:br/>
        <w:t>Гуру и богу преданные все легко постигают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Закончено "НЕЗАОЧНОЕ ПОСТИЖЕНИЕ"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br/>
        <w:t>Перевод трактата Шри Шанкарачарьи "Незаочное постижение" ("Апарокша-Анубхути") выполнен с издания: Sankaracarya. Prakarana-pancaka. Aparoksa-anubhuti. Varanasi, 193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Times New Roman" w:cs="Calibri"/>
          <w:color w:val="545454"/>
          <w:sz w:val="27"/>
          <w:szCs w:val="28"/>
          <w:shd w:fill="FFFFFF" w:val="clear"/>
          <w:lang w:eastAsia="ru-RU"/>
        </w:rPr>
      </w:pPr>
      <w:r>
        <w:rPr>
          <w:rFonts w:eastAsia="Times New Roman" w:cs="Calibri" w:ascii="Calibri" w:hAnsi="Calibri"/>
          <w:color w:val="545454"/>
          <w:sz w:val="27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Hobo Std" w:hAnsi="Hobo Std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obo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0:20:00Z</dcterms:created>
  <dc:creator>Шри Шанкарачарья</dc:creator>
  <dc:description/>
  <cp:keywords/>
  <dc:language>en-US</dc:language>
  <cp:lastModifiedBy>FJ</cp:lastModifiedBy>
  <dcterms:modified xsi:type="dcterms:W3CDTF">2020-08-13T14:53:00Z</dcterms:modified>
  <cp:revision>4</cp:revision>
  <dc:subject/>
  <dc:title/>
</cp:coreProperties>
</file>