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Шри Шанкарачарь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ПЯТИРИ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_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(Паньчикаран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`   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УМ. Вират — это совокупность пятикратно взаимодействующих пяти великих элементов и их видоизменений. Это грубое тело Атмана. Восприятие предметов органами чувств есть бодрствование. Атман, мнящий себя ими обоими [бодрствованием и грубым телом], есть Вишва. Эта триада — звук "А" [в слоге АУМ]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ять первоначальных "самих-по-себе" элементов (незатронутых процессом пятикратного взаимодействия и их следствие — всеобщее тонкое тело (лингам) — образуют сущность, называемую Хираньягарбха. Материальное тонкое тело состоит из семнадцати частей, то есть из пяти жизненных дыханий (пран), десяти органов (индрий), ума и интеллекта (манаса и буддхи). Это называется тонким телом Атман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огда чувства погружены в самих себя, то знание, возникающее от впечатлений от состояния бодрствования и воспринимаемых иллюзорных объектов называется сном со сновидениями (грёзами, свапна). И Атман, мнящий себя ими обоими [грёзами и тонким телом] известен как Тайджаса. Эта триада представлена звуком "У"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Связанное [с отражённым светом чистого Сознания] Неведение (аджняна) Атмана, причина [грубых и тонких] тел, называется Авьякрита — нераздельное, необособленное. Это причинное тело Атмана (карана-шарира). Оно ни сущее, и ни не-сущее, ни сущее-и-не-сущее; ни отлично от Атмана, ни не отлично, ни отлично-и-не-отлично; не простое и не составное, ни оба — это Неведение устранимо лишь знанием единства Брахмана и Атман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огда все мысли прошлых состояний прекращаются и интеллект погружается в причинное состояние, тогда приходит глубокий сон. Атман, мнящий себя ими обоими, известен как Праджня. Эта триада — звук "М"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Звук "А" должен раствориться в звуке "У", и "У" — в звуке "М". Звук "М" должен погрузиться в АУМ, который сольётся с высшим "Я". "Я" — Атман, Зрящий, Целостный, чья природа — чистое Сознание (чит). "Я" — не неведение или даже его следствие, но "Я" — вечно чистый Брахман, сияющий, бдящий, свободный; "Я" — абсолютное Бытиё, высшее Блаженство, недвойственность и глубинное ядро Сознания. Пребывание в этом состоянии неразличения [называется] самадх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То ты еси", "Я есмь Брахман", "Постижение — Блаженство есть Брахман", "Этот Атман — Брахман" — всё это изречения Шрути. Вот что такое "пятиричность"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а этом заканчивается трактат "Пятиричность", сочинённый Бхагаваном Шри Шанкарачарьей.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Брахман — истина</w:t>
        <w:br/>
        <w:t>мир — заблужденье,</w:t>
        <w:br/>
        <w:t>душа есть Брахман — не может быть инач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Calibri"/>
          <w:color w:val="545454"/>
          <w:sz w:val="27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color w:val="545454"/>
          <w:sz w:val="27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Hobo Std" w:hAnsi="Hobo Std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obo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0:22:00Z</dcterms:created>
  <dc:creator>Шри Шанкарачарья</dc:creator>
  <dc:description/>
  <cp:keywords/>
  <dc:language>en-US</dc:language>
  <cp:lastModifiedBy>FJ</cp:lastModifiedBy>
  <dcterms:modified xsi:type="dcterms:W3CDTF">2020-08-13T14:53:00Z</dcterms:modified>
  <cp:revision>4</cp:revision>
  <dc:subject/>
  <dc:title/>
</cp:coreProperties>
</file>