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Шри Шанкарачар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СОЗЕРЦАНИЕ БРАХМ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_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Брахманучинтанам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t>1. "Воистину Я высший Брахман, неуничтожимый, известный как Васудева". — Кто с уверенностью так размышляет, тот свободным станет. Другой же в цепях незнанья пребуд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. О, разум! Медитируй с убеждением: "Я воистину высший Брахман, ибо сущность Моя — чистое сознание, и нет для Меня привязанностей, ибо никакие усилия не могут ограничить Меня иль уничтожить"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. "Воистину Я высший Брахман, и ничто иное как Брахман", — Вот так медитируя, брамин в Брахмане должен утвердитьс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. "От всех ограничений свободное, Я сознание вечное, Я То — верховный Брахман". Этой истине внимая, как можно в то же время принадлежать касте какой-либо или времени жизни?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. "Я Брахман Есмь" — кто это знает, тот сам становится всем этим. Даже боги не могут ему вред причинить, ибо он становится и их душою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6. "Сущность того или иного бога отлична от моей природы", — Кто так другим богам поклоняется, тот Брахмана не знает, и под власть богов, как скот подъяремный, попада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7. Я Атман, и ничто иное. Воистину Я — Брахман, не сопричастный горю. Я выражен как Бытие, Сознание, Блаженство, и сущность Моя есть вечная свобод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8. "Я Брахман Есмь" — Кто живет с этой верой непрестанно, не совершит тот действия плохого, и не коснутся его ни трудности, ни зл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9. "Я Брахман Есмь" — и с этим убежденьем постоянным верши свой путь счастливо!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0. Кто хотя бы на мгновенье в медитации себя осознает "Я Брахман есмь", тот даже тяжкие грехи свои разрушит, подобно тому, как тьма растворяется в лучах восходящего солнц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1. Подобно пузырю эфир из Брахмана поднялся посредством силы Майи; из эфира воздух проявился, из воздуха — огонь, а из огня — вод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2. А воды землю породили, земля — зерно и рис. И в то же время — земля растворяется в воде, вода в огне, и в воздухе огонь. В эфир погружается воздух, и в непроявленное эфир. Непроявленное растворяется в чистом едином Шиве. Этот Шива верховный есмь 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3. Я Вишну, Я Вишну, Вишну — Я. А кто исполняет действия? Разве Я? Кто наслаждается иль грустит? Я ли? Воистину все представления подобные есть лишь незнания порожд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4. Я непоколебим и беспределен, Я Говинда есмь и Я же Шива. Я исполнен радости наивысшей, бесконечен Я, нерожденный, бессмертны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5. Вечен Я и неизменен, бестелесен и неуничтожим, Я есмь бытие, сознание, блаженство. И в сущности своей Я пребываю вне пяти телесных оболочек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6. Не исполнитель Я и не причастен к делу, и также наслажденья не по Мне. Ни с чем не связан Я. Я высший из Владык. Все органы тела непрестанно работают по причине Моего присутствия в не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7. Не имею начала, середины, конца. Я не связан ничем и никогда. По природе своей Я ясен и чист. Воистину Я Брахман семь. И нет в этом сомнени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8. "Воистину Я Брахман, а не самсарин, Я вечно свободный", — в этой истине ты утвердись. Если же трудно ее осознать, то хотя бы слова эти непрестанно повторя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9. О чем думаешь, тем и становишься — как в примере с брамарой и китой.* Так отбрось же сомненья свои и с решимостью упражняйся в созерцании Истин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0. Посредством йоги медитации в течение одного месяца можно освободиться даже от греха тяжкого. Кто один год непрестанно медитацию практикует, тот восемь сил сверхъестественных приобретает. А кто во все время жизни постоянно медитирует, тот даже в этой жизни освобождения достига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1. Я не тело, не жизненная сила, и не органы чувств. А также не разум и не интеллект, не память и не эг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2. Я не земля и не вода, не огонь, не воздух, не эфир. Я не звук, не осязанье, а также и не вкус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3. Я не запах и не форма. Майя — не Я. Я не субъект вертящегося круга перевоплощений. Я вечный зритель — такова Моя сущность. Воистину Я есмь единый Ши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4. Воистину из Меня все сущее исходит. Во Мне все пребывает и растворяется во Мне. Поэтому Я — То, недвойственный Брахман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5. "Я всеведающий, вечный, всемогущий Владыка всего. Я высшая радость и носитель знания Реальности". — Таким должно быть созерцание Брахма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6. Воистину этот видимый мир — заблужденье. Я есмь Брахман — неуничтожимая, высшая Реальность. Доказательство этому — учение Веданты, духовный учитель и собственное осозна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. Воистину Я Брахман есмь — Я не подчинен вертящемуся кругу рождений и смертей. Нет разницы между Брахманом и Мною. Я не тело, и тело — не Я. Я вечный и едины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8. Воистину Брахман един — нет второго. Кроме Брахмана, истинно, нет ничего иног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9. Сущность Вед словно лампа сияет в середине лотоса сердца — это запредельный, священный слог АУМ: постигаемый лишь в медитации глубинной, он является целью всех йогов. Он един во всех существах как соединение Вишну, Учителя и Шивы. Воистину кто хоть раз так медитировать сможет, тот освобождения достигн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нец трактата "Созерцание Брахмана"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___________</w:t>
        <w:br/>
        <w:t>* Распространённый пример с насекомыми. Кита ловит брамару, и брамара, думая постоянно о ките, как бы ею и становится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еревод А. Адамк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Hobo Std" w:hAnsi="Hobo Std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obo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7:42:00Z</dcterms:created>
  <dc:creator>Шри Шанкарачарья</dc:creator>
  <dc:description/>
  <cp:keywords/>
  <dc:language>en-US</dc:language>
  <cp:lastModifiedBy>FJ</cp:lastModifiedBy>
  <dcterms:modified xsi:type="dcterms:W3CDTF">2020-08-13T14:54:00Z</dcterms:modified>
  <cp:revision>4</cp:revision>
  <dc:subject/>
  <dc:title/>
</cp:coreProperties>
</file>