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раткий словарь эзотерических терминов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гни. </w:t>
      </w:r>
      <w:r>
        <w:rPr/>
        <w:t>Владыка Огня в Ведах. Древнейший и наиболее чтимый из богов Индии. Один из трех великих божеств: Агни, Вайю и Сурья, а также все три, поскольку он является тремя аспектами огня, огонь же является сущностью Солнечной системы. В Библии сказано: "Бог наш есть огонь поядающий”. Он также представляет собой символ ментального плана, верховным властителем которого и является Агни.</w:t>
      </w:r>
    </w:p>
    <w:p>
      <w:pPr>
        <w:pStyle w:val="Normal"/>
        <w:rPr/>
      </w:pPr>
      <w:r>
        <w:rPr>
          <w:b/>
          <w:bCs/>
        </w:rPr>
        <w:t>Агничайтаны. </w:t>
      </w:r>
      <w:r>
        <w:rPr/>
        <w:t>Группа огненных дэв.</w:t>
      </w:r>
    </w:p>
    <w:p>
      <w:pPr>
        <w:pStyle w:val="Normal"/>
        <w:rPr/>
      </w:pPr>
      <w:r>
        <w:rPr>
          <w:b/>
          <w:bCs/>
        </w:rPr>
        <w:t>Адепт. </w:t>
      </w:r>
      <w:r>
        <w:rPr/>
        <w:t>Учитель, или человеческое существо, которое, пройдя эволюционный путь и вступив на конечный этап пути, Путь Посвящения, получило пять Посвящений и перешло, таким образом, в Пятое или Духовное царство; ему остается получить еще два Посвящения.</w:t>
        <w:br/>
        <w:t> </w:t>
        <w:br/>
      </w:r>
      <w:r>
        <w:rPr>
          <w:b/>
          <w:bCs/>
        </w:rPr>
        <w:t>Ади.</w:t>
      </w:r>
      <w:r>
        <w:rPr/>
        <w:t> Первый, первичный; атомный план Солнечной системы; наивысший из семи планов.</w:t>
      </w:r>
    </w:p>
    <w:p>
      <w:pPr>
        <w:pStyle w:val="Normal"/>
        <w:rPr/>
      </w:pPr>
      <w:r>
        <w:rPr>
          <w:b/>
          <w:bCs/>
        </w:rPr>
        <w:t>Антахкарана. </w:t>
      </w:r>
      <w:r>
        <w:rPr/>
        <w:t>Путь или мост между высшим и низшим умом, служащий средством сообщения между ними. Она выстраивается самим стремящимся в ментальной материи.</w:t>
      </w:r>
    </w:p>
    <w:p>
      <w:pPr>
        <w:pStyle w:val="Normal"/>
        <w:rPr/>
      </w:pPr>
      <w:r>
        <w:rPr>
          <w:b/>
          <w:bCs/>
        </w:rPr>
        <w:t>Атлантида</w:t>
      </w:r>
      <w:r>
        <w:rPr/>
        <w:t>. Материк, опустившийся в Атлантический океан, согласно оккультному учению; об этом также свидетельствует Платон. Атлантида была местопребыванием Четвертой Коренной Расы, которую мы сейчас называем расой атлантов.</w:t>
      </w:r>
    </w:p>
    <w:p>
      <w:pPr>
        <w:pStyle w:val="Normal"/>
        <w:rPr/>
      </w:pPr>
      <w:r>
        <w:rPr>
          <w:b/>
          <w:bCs/>
        </w:rPr>
        <w:t>Атма</w:t>
      </w:r>
      <w:r>
        <w:rPr/>
        <w:t>. Универсальный Дух; божественная Монада; седьмой Принцип, как указано в схеме семеричного состава человека (см. Схему на стр.XV).</w:t>
      </w:r>
    </w:p>
    <w:p>
      <w:pPr>
        <w:pStyle w:val="Normal"/>
        <w:rPr/>
      </w:pPr>
      <w:r>
        <w:rPr>
          <w:b/>
          <w:bCs/>
        </w:rPr>
        <w:t>Атомный подплан.</w:t>
      </w:r>
      <w:r>
        <w:rPr/>
        <w:t> Материя солнечной системы разделяется оккультистами на семь планов или состояний, наивысший из которых – атомный план. Аналогично каждый из семи планов разделяется на семь подпланов, наивысший из которых называется атомным подпланом. Итак, существуют сорок девять подпланов, и семь из них – атомные.</w:t>
      </w:r>
    </w:p>
    <w:p>
      <w:pPr>
        <w:pStyle w:val="Normal"/>
        <w:rPr/>
      </w:pPr>
      <w:r>
        <w:rPr>
          <w:b/>
          <w:bCs/>
        </w:rPr>
        <w:t>Аура.</w:t>
      </w:r>
      <w:r>
        <w:rPr/>
        <w:t> Тонкая невидимая сущность или флюид, исходящий из человеческих и животных тел и даже из вещей. Это психическое излучение как ума, так и тела. Оно электро-жизненное, а также электро-ментальное.</w:t>
      </w:r>
    </w:p>
    <w:p>
      <w:pPr>
        <w:pStyle w:val="Normal"/>
        <w:rPr/>
      </w:pPr>
      <w:r>
        <w:rPr>
          <w:b/>
          <w:bCs/>
        </w:rPr>
        <w:t>Аурическое яйцо.</w:t>
      </w:r>
      <w:r>
        <w:rPr/>
        <w:t> Название, данное каузальному телу из-за его формы.</w:t>
      </w:r>
    </w:p>
    <w:p>
      <w:pPr>
        <w:pStyle w:val="Normal"/>
        <w:rPr/>
      </w:pPr>
      <w:r>
        <w:rPr>
          <w:b/>
          <w:bCs/>
        </w:rPr>
        <w:t>Ашрам. </w:t>
      </w:r>
      <w:r>
        <w:rPr/>
        <w:t>Центр, где Учитель собирает учеников и стремящихся для личного обучения.</w:t>
      </w:r>
    </w:p>
    <w:p>
      <w:pPr>
        <w:pStyle w:val="Normal"/>
        <w:rPr/>
      </w:pPr>
      <w:r>
        <w:rPr>
          <w:b/>
          <w:bCs/>
        </w:rPr>
        <w:t>Бодхисаттва.</w:t>
      </w:r>
      <w:r>
        <w:rPr/>
        <w:t> Буквально: тот, чье сознание стало разумом или буддхи. Тот, кому придется воплотиться еще лишь один раз, чтобы стать совершенным буддой. Как упоминается в этой книге, Бодхисаттва – название должности, которую занимает в настоящее время Владыка Майтрейя, известный на Западе как Христос. Название этой должности можно было бы перевести как Мировой Учитель. Бодхисаттва – Глава всех религий мира и Учитель Учителей и ангелов.</w:t>
      </w:r>
    </w:p>
    <w:p>
      <w:pPr>
        <w:pStyle w:val="Normal"/>
        <w:rPr/>
      </w:pPr>
      <w:r>
        <w:rPr>
          <w:b/>
          <w:bCs/>
        </w:rPr>
        <w:t>Будда.</w:t>
      </w:r>
      <w:r>
        <w:rPr/>
        <w:t> Имя, данное Гаутаме. Он родился в Индии приблизительно в 621 г. до нашей эры и стал совершенным буддой в 592 г. до н.э. Будда – Тот, Кто "Просветленный” и достиг наивысшей степени знания, возможной для человека в нашей солнечной системе.</w:t>
      </w:r>
    </w:p>
    <w:p>
      <w:pPr>
        <w:pStyle w:val="Normal"/>
        <w:rPr/>
      </w:pPr>
      <w:r>
        <w:rPr>
          <w:b/>
          <w:bCs/>
        </w:rPr>
        <w:t>Буддхи.</w:t>
      </w:r>
      <w:r>
        <w:rPr/>
        <w:t> Универсальная Душа или Ум. Это духовная душа человека (Шестой Принцип) и, потому, проводник Атмы, Духа, представляющего собой Седьмой Принцип.</w:t>
      </w:r>
    </w:p>
    <w:p>
      <w:pPr>
        <w:pStyle w:val="Normal"/>
        <w:rPr/>
      </w:pPr>
      <w:r>
        <w:rPr>
          <w:b/>
          <w:bCs/>
        </w:rPr>
        <w:t>Весак.</w:t>
      </w:r>
      <w:r>
        <w:rPr/>
        <w:t> Праздник, происходящий в Гималаях в майское полнолуние. Говорят, что на этом празднике, на котором присутствуют все члены Иерархии, Будда ненадолго возобновляет свой контакт с нашей планетой и работу на ней.</w:t>
      </w:r>
    </w:p>
    <w:p>
      <w:pPr>
        <w:pStyle w:val="Normal"/>
        <w:rPr/>
      </w:pPr>
      <w:r>
        <w:rPr>
          <w:b/>
          <w:bCs/>
        </w:rPr>
        <w:t>Вивека. </w:t>
      </w:r>
      <w:r>
        <w:rPr/>
        <w:t>На санскрите "различение”. Самым первым шагом на пути оккультизма является различение между реальным и нереальным, между субстанцией и явлением, между "Я” и не-”я”, между духом и материей. Владыка Цивилизации. (См. Махачохан).</w:t>
      </w:r>
    </w:p>
    <w:p>
      <w:pPr>
        <w:pStyle w:val="Normal"/>
        <w:rPr/>
      </w:pPr>
      <w:r>
        <w:rPr>
          <w:b/>
          <w:bCs/>
        </w:rPr>
        <w:t>Владыки Пламени.</w:t>
      </w:r>
      <w:r>
        <w:rPr/>
        <w:t> Одна из великих Иерархий духовных существ, которые руководят солнечной системой. Они начали управлять человеческой эволюцией на нашей планете приблизительно восемнадцать миллионов лет тому назад в середине Лемурийской или третьей коренной расы.</w:t>
      </w:r>
    </w:p>
    <w:p>
      <w:pPr>
        <w:pStyle w:val="Normal"/>
        <w:rPr/>
      </w:pPr>
      <w:r>
        <w:rPr>
          <w:b/>
          <w:bCs/>
        </w:rPr>
        <w:t>Гуру. </w:t>
      </w:r>
      <w:r>
        <w:rPr/>
        <w:t>Духовный Наставник. Учитель по метафизическим и этическим доктринам.</w:t>
      </w:r>
    </w:p>
    <w:p>
      <w:pPr>
        <w:pStyle w:val="Normal"/>
        <w:rPr/>
      </w:pPr>
      <w:r>
        <w:rPr>
          <w:b/>
          <w:bCs/>
        </w:rPr>
        <w:t>Джива</w:t>
      </w:r>
      <w:r>
        <w:rPr/>
        <w:t>. Отдельная единица сознания.</w:t>
      </w:r>
    </w:p>
    <w:p>
      <w:pPr>
        <w:pStyle w:val="Normal"/>
        <w:rPr/>
      </w:pPr>
      <w:r>
        <w:rPr>
          <w:b/>
          <w:bCs/>
        </w:rPr>
        <w:t>Дэва (или Ангел).</w:t>
      </w:r>
      <w:r>
        <w:rPr/>
        <w:t> На санскрите "сияющее божество”. Дэва является небесным существом: либо хорошим, либо плохим, либо нейтральным. Дэвы разделяются на множество групп и именуются не только ангелами и архангелами, но и меньшими и большими строителями.</w:t>
      </w:r>
    </w:p>
    <w:p>
      <w:pPr>
        <w:pStyle w:val="Normal"/>
        <w:rPr/>
      </w:pPr>
      <w:r>
        <w:rPr>
          <w:b/>
          <w:bCs/>
        </w:rPr>
        <w:t>Иерархия.</w:t>
      </w:r>
      <w:r>
        <w:rPr/>
        <w:t> Группа духовных существ на внутренних планах солнечной системы, которые являются познающими силами природы и контролируют эволюционные процессы. Они разделяются на двенадцать Иерархий. В нашей планетарной схеме, земной схеме, имеется отражение этой Иерархии, которое оккультисты называют Оккультной Иерархией. Эта Иерархия состоит из чоханов, адептов и посвященных, работающих через посредство своих учеников, а стало быть, в мире (см. Диаграмму).</w:t>
      </w:r>
    </w:p>
    <w:p>
      <w:pPr>
        <w:pStyle w:val="Normal"/>
        <w:rPr/>
      </w:pPr>
      <w:r>
        <w:rPr>
          <w:b/>
          <w:bCs/>
        </w:rPr>
        <w:t>Йога. </w:t>
      </w:r>
      <w:r>
        <w:rPr/>
        <w:t>1. Одна из шести школ Индии, которая, говорят, была основана Патанджали, но в сущности – более раннего происхождения. 2. Практика медитации как способ, ведущий к духовному освобождению.</w:t>
      </w:r>
    </w:p>
    <w:p>
      <w:pPr>
        <w:pStyle w:val="Normal"/>
        <w:rPr/>
      </w:pPr>
      <w:r>
        <w:rPr>
          <w:b/>
          <w:bCs/>
        </w:rPr>
        <w:t>Кали-Юга</w:t>
      </w:r>
      <w:r>
        <w:rPr/>
        <w:t>. "Юга” значит век или цикл. Согласно философии Индии, наша эволюция разделяется на четыре юги или цикла. Кали-юга – современная эпоха. Она означает "Черный Век”, продолжающийся 432000 лет.</w:t>
      </w:r>
    </w:p>
    <w:p>
      <w:pPr>
        <w:pStyle w:val="Normal"/>
        <w:rPr/>
      </w:pPr>
      <w:r>
        <w:rPr>
          <w:b/>
          <w:bCs/>
        </w:rPr>
        <w:t>Карма.</w:t>
      </w:r>
      <w:r>
        <w:rPr/>
        <w:t> Физическое действие. Метафизически – закон воздаяния; закон причины и следствия или этической причинности. Существует карма заслуг и карма поступков. Эта та сила, что управляет всем; моральный результат действия или моральное следствие акта, исполненного для достижения того, что удовлетворяет личное желание.</w:t>
      </w:r>
    </w:p>
    <w:p>
      <w:pPr>
        <w:pStyle w:val="Normal"/>
        <w:rPr/>
      </w:pPr>
      <w:r>
        <w:rPr>
          <w:b/>
          <w:bCs/>
        </w:rPr>
        <w:t>Каузальное тело.</w:t>
      </w:r>
      <w:r>
        <w:rPr/>
        <w:t> С точки зрения физического плана, это не тело – ни субъективное, ни объективное. Оно, тем не менее, является центром эгоического сознания и образовано соединением буддхи с манасом. Оно сравнительно постоянно, существует в продолжение длительного цикла воплощений и рассеивается лишь после четвертого посвящения, когда необходимость дальнейшего перевоплощения человеческого существа отпадает.</w:t>
      </w:r>
    </w:p>
    <w:p>
      <w:pPr>
        <w:pStyle w:val="Normal"/>
        <w:rPr/>
      </w:pPr>
      <w:r>
        <w:rPr>
          <w:b/>
          <w:bCs/>
        </w:rPr>
        <w:t>Кватернер. </w:t>
      </w:r>
      <w:r>
        <w:rPr/>
        <w:t>Четверичное низшее "я” или человек в трех мирах. Существуют разные вариации, но для нашей цели лучше всего перечислить следующие четыре:</w:t>
        <w:br/>
        <w:t>1. Низший ум (ментальное тело).</w:t>
        <w:br/>
        <w:t>2. Эмоциональное или камическое тело (астральное тело).</w:t>
        <w:br/>
        <w:t>3. Прана или Жизненный Принцип (эфирное тело, тонкая часть физического тела).</w:t>
        <w:br/>
        <w:t>4. Плотное физическое тело.</w:t>
      </w:r>
    </w:p>
    <w:p>
      <w:pPr>
        <w:pStyle w:val="Normal"/>
        <w:rPr/>
      </w:pPr>
      <w:r>
        <w:rPr>
          <w:b/>
          <w:bCs/>
        </w:rPr>
        <w:t>Коренная раса.</w:t>
      </w:r>
      <w:r>
        <w:rPr/>
        <w:t> Одна из семи человеческих рас, которые развиваются на планете в течение великого цикла планетарного существования. Этот цикл называется мировым периодом. Арийская коренная раса, к которой принадлежат индийцы, европейцы и современные американцы, является пятой, а китайцы и японцы принадлежат к четвертой расе.</w:t>
      </w:r>
    </w:p>
    <w:p>
      <w:pPr>
        <w:pStyle w:val="Normal"/>
        <w:rPr/>
      </w:pPr>
      <w:r>
        <w:rPr>
          <w:b/>
          <w:bCs/>
        </w:rPr>
        <w:t>Кумары.</w:t>
      </w:r>
      <w:r>
        <w:rPr/>
        <w:t> Семь наивысших самосознательных существ в солнечной системе. Эти семь Кумар проявляются посредством планетарной схемы подобно тому, как человеческое существо проявляется посредством физического тела. Индусы называют их "умом рожденными сынами Брахмы” и другими именами. Они представляют собой совокупность познания и мудрости. В планетарной схеме также наличествует отражение системного порядка. Во главе нашей мировой эволюции стоит первый Кумара, Которому помогают остальные шесть Кумар: три экзотерических и три эзотерических, Которые являются фокусами распределения силы системных Кумар.</w:t>
      </w:r>
    </w:p>
    <w:p>
      <w:pPr>
        <w:pStyle w:val="Normal"/>
        <w:rPr/>
      </w:pPr>
      <w:r>
        <w:rPr>
          <w:b/>
          <w:bCs/>
        </w:rPr>
        <w:t>Кундалини.</w:t>
      </w:r>
      <w:r>
        <w:rPr/>
        <w:t> Могущество Жизни, одна из сил природы. Это могущество известно только тем, кто практикует йогическую концентрацию, и сосредоточено в позвоночнике.</w:t>
      </w:r>
    </w:p>
    <w:p>
      <w:pPr>
        <w:pStyle w:val="Normal"/>
        <w:rPr/>
      </w:pPr>
      <w:r>
        <w:rPr>
          <w:b/>
          <w:bCs/>
        </w:rPr>
        <w:t>Лемурия.</w:t>
      </w:r>
      <w:r>
        <w:rPr/>
        <w:t> Современный термин, употреблявшийся вначале некоторыми натуралистами и принятый теперь теософами как название материка, существовавшего, согласно Тайной Доктрине Востока, до Атлантиды. Она была местопребыванием третьей коренной расы.</w:t>
      </w:r>
    </w:p>
    <w:p>
      <w:pPr>
        <w:pStyle w:val="Normal"/>
        <w:rPr/>
      </w:pPr>
      <w:r>
        <w:rPr>
          <w:b/>
          <w:bCs/>
        </w:rPr>
        <w:t>Логос. </w:t>
      </w:r>
      <w:r>
        <w:rPr/>
        <w:t>Божество, проявляющееся через каждую нацию и народ. Внешнее выражение или следствие вечно скрытой причины. Так, речь – это Логос мысли и потому удачно переводится как "verbum” и "слово” в метафизическом смысле (см. Иоанна 1, 1-3).</w:t>
      </w:r>
    </w:p>
    <w:p>
      <w:pPr>
        <w:pStyle w:val="Normal"/>
        <w:rPr/>
      </w:pPr>
      <w:r>
        <w:rPr>
          <w:b/>
          <w:bCs/>
        </w:rPr>
        <w:t>Луч.</w:t>
      </w:r>
      <w:r>
        <w:rPr/>
        <w:t> Один из семи силовых токов Логоса, семи потоков света. Каждый из них является воплощением великой космической сущности. Семь Лучей могут быть разделены на три луча Аспекта и четыре луча Атрибута следующим образом: </w:t>
        <w:br/>
        <w:t>Лучи Аспекта</w:t>
        <w:br/>
        <w:t>1. Луч Воли или Могущества.</w:t>
        <w:br/>
        <w:t>2. Луч Любви-Мудрости.</w:t>
        <w:br/>
        <w:t>3. Луч Активного Интеллекта</w:t>
        <w:br/>
        <w:t>или Приспособляемости (Действия или Привлечения).</w:t>
      </w:r>
    </w:p>
    <w:p>
      <w:pPr>
        <w:pStyle w:val="Normal"/>
        <w:rPr/>
      </w:pPr>
      <w:r>
        <w:rPr/>
        <w:t>Лучи Атрибута</w:t>
        <w:br/>
        <w:t>4. Луч Гармонии, Красоты, Искусства или Единства (Гармонии через Конфликт).</w:t>
        <w:br/>
        <w:t>5. Луч Конкретного Знания или Науки.</w:t>
        <w:br/>
        <w:t>6. Луч Абстрактного Идеализма или Преданности.</w:t>
        <w:br/>
        <w:t>7. Луч Церемониальной Магии или Закона (Церемониального Порядка). </w:t>
        <w:br/>
        <w:t>Эти названия выбраны из многих других и воплощают в себе различные аспекты силы, посредством которых проявляется Логос.</w:t>
      </w:r>
    </w:p>
    <w:p>
      <w:pPr>
        <w:pStyle w:val="Normal"/>
        <w:rPr/>
      </w:pPr>
      <w:r>
        <w:rPr>
          <w:b/>
          <w:bCs/>
        </w:rPr>
        <w:t>Майя. </w:t>
      </w:r>
      <w:r>
        <w:rPr/>
        <w:t>На санскрите "иллюзия”. Принцип формы или ограничения. Результат проявления. Обыкновенно употребляется в относительном смысле применительно к феноменам или объективным явлениям, созданным умом.</w:t>
      </w:r>
    </w:p>
    <w:p>
      <w:pPr>
        <w:pStyle w:val="Normal"/>
        <w:rPr/>
      </w:pPr>
      <w:r>
        <w:rPr>
          <w:b/>
          <w:bCs/>
        </w:rPr>
        <w:t>Майяви Рупа.</w:t>
      </w:r>
      <w:r>
        <w:rPr/>
        <w:t> На санскрите "Иллюзорная форма”. Тело проявления, которое создает себе адепт усилием воли для пользования в трех мирах. Не имеет материальной связи с физическим телом. Оно духовное и эфирное и проходит всюду беспрепятственно. Оно выстраивается могуществом низшего ума из наивысшего типа астральной материи.</w:t>
      </w:r>
    </w:p>
    <w:p>
      <w:pPr>
        <w:pStyle w:val="Normal"/>
        <w:rPr/>
      </w:pPr>
      <w:r>
        <w:rPr>
          <w:b/>
          <w:bCs/>
        </w:rPr>
        <w:t>Макрокосм. </w:t>
      </w:r>
      <w:r>
        <w:rPr/>
        <w:t>Буквально "большая вселенная”; Бог, проявляющийся через Свое тело, солнечную систему.</w:t>
      </w:r>
    </w:p>
    <w:p>
      <w:pPr>
        <w:pStyle w:val="Normal"/>
        <w:rPr/>
      </w:pPr>
      <w:r>
        <w:rPr>
          <w:b/>
          <w:bCs/>
        </w:rPr>
        <w:t>Манас или Манасический Принцип.</w:t>
      </w:r>
      <w:r>
        <w:rPr/>
        <w:t> Буквально ум, ментальная способность; то, что отличает человека от животного. Индивидуализирующий принцип; то, что позволяет человеку знать, что он существует, чувствует и знает. В некоторых школах он разделяется на две части: на высший или абстрактный ум и низший или конкретный ум.</w:t>
      </w:r>
    </w:p>
    <w:p>
      <w:pPr>
        <w:pStyle w:val="Normal"/>
        <w:rPr/>
      </w:pPr>
      <w:r>
        <w:rPr>
          <w:b/>
          <w:bCs/>
        </w:rPr>
        <w:t>Манвантара.</w:t>
      </w:r>
      <w:r>
        <w:rPr/>
        <w:t> Период активности, в противоположность периоду отдыха, без указания конкретной продолжительности цикла. Часто употребляется для выражения периода планетарной активности с его семью расами.</w:t>
      </w:r>
    </w:p>
    <w:p>
      <w:pPr>
        <w:pStyle w:val="Normal"/>
        <w:rPr/>
      </w:pPr>
      <w:r>
        <w:rPr>
          <w:b/>
          <w:bCs/>
        </w:rPr>
        <w:t>Мантрамы.</w:t>
      </w:r>
      <w:r>
        <w:rPr/>
        <w:t> Стихи из Вед. В экзотерическом смысле мантрам (или психическая способность, обеспечивающая восприятие или мышление) является более древней частью Вед, а вторая их часть составлена из Брахман. В эзотерической фразеологии мантрам – это слово, ставшее плотью или перешедшее в объективность благодаря божественной магии. Сочетание ритмически расположенных слов или слогов, так что их звучание рождает определенные вибрации.</w:t>
      </w:r>
    </w:p>
    <w:p>
      <w:pPr>
        <w:pStyle w:val="Normal"/>
        <w:rPr/>
      </w:pPr>
      <w:r>
        <w:rPr>
          <w:b/>
          <w:bCs/>
        </w:rPr>
        <w:t>Ману. </w:t>
      </w:r>
      <w:r>
        <w:rPr/>
        <w:t>Представительное имя великого Существа, Которое является Управителем, первым предком и главой человеческого рода. Происходит от санскритского корня "man” – мыслить.</w:t>
      </w:r>
    </w:p>
    <w:p>
      <w:pPr>
        <w:pStyle w:val="Normal"/>
        <w:rPr/>
      </w:pPr>
      <w:r>
        <w:rPr>
          <w:b/>
          <w:bCs/>
        </w:rPr>
        <w:t>Махаманвантара.</w:t>
      </w:r>
      <w:r>
        <w:rPr/>
        <w:t> Большой промежуток времени между двумя солнечными системами. Этот термин часто употребляется по отношению к большим солнечным циклам. Он обозначает период универсальной деятельности.</w:t>
      </w:r>
    </w:p>
    <w:p>
      <w:pPr>
        <w:pStyle w:val="Normal"/>
        <w:rPr/>
      </w:pPr>
      <w:r>
        <w:rPr>
          <w:b/>
          <w:bCs/>
        </w:rPr>
        <w:t>Махачохан.</w:t>
      </w:r>
      <w:r>
        <w:rPr/>
        <w:t> Глава третьего большого отдела Иерархии. Это великое существо есть Владыка Цивилизации, олицетворяющий расцвет принципа познания. Он является на планете воплощением третьего аспекта божества или аспекта познания с его пятью видами активности.</w:t>
      </w:r>
    </w:p>
    <w:p>
      <w:pPr>
        <w:pStyle w:val="Normal"/>
        <w:rPr/>
      </w:pPr>
      <w:r>
        <w:rPr>
          <w:b/>
          <w:bCs/>
        </w:rPr>
        <w:t>Микрокосм. </w:t>
      </w:r>
      <w:r>
        <w:rPr/>
        <w:t>Малая вселенная или человек, проявляющийся через свое физическое тело.</w:t>
      </w:r>
    </w:p>
    <w:p>
      <w:pPr>
        <w:pStyle w:val="Normal"/>
        <w:rPr/>
      </w:pPr>
      <w:r>
        <w:rPr>
          <w:b/>
          <w:bCs/>
        </w:rPr>
        <w:t>Монада. </w:t>
      </w:r>
      <w:r>
        <w:rPr/>
        <w:t>Единый. Троичный дух на своем собственном плане. В оккультизме часто обозначает соединенную триаду: Атму, Буддхи, Манас; Духовную Волю, Интуицию, Высший ум или бессмертную часть человека, которая перевоплощается в низших царствах, постепенно прогрессируя в них до человека и далее до своей конечной цели.</w:t>
      </w:r>
    </w:p>
    <w:p>
      <w:pPr>
        <w:pStyle w:val="Normal"/>
        <w:rPr/>
      </w:pPr>
      <w:r>
        <w:rPr>
          <w:b/>
          <w:bCs/>
        </w:rPr>
        <w:t>Не-преступи-кольцо.</w:t>
      </w:r>
      <w:r>
        <w:rPr/>
        <w:t> Оно проходит по границе проявленной солнечной системы и является периферией солнечного влияния, как в эзотерическом, так и в экзотерическом понимании. Рубеж поля действия центральной жизненной силы.</w:t>
      </w:r>
    </w:p>
    <w:p>
      <w:pPr>
        <w:pStyle w:val="Normal"/>
        <w:rPr/>
      </w:pPr>
      <w:r>
        <w:rPr>
          <w:b/>
          <w:bCs/>
        </w:rPr>
        <w:t>Нирманакайя.</w:t>
      </w:r>
      <w:r>
        <w:rPr/>
        <w:t> Те совершенные существа, которые отказываются от Нирваны (наивысшего состояния духовного блаженства), избирая жизнь самопожертвования, и становятся членами того невидимого воинства, которое всегда охраняет человечество в кармических пределах.</w:t>
      </w:r>
    </w:p>
    <w:p>
      <w:pPr>
        <w:pStyle w:val="Normal"/>
        <w:rPr/>
      </w:pPr>
      <w:r>
        <w:rPr>
          <w:b/>
          <w:bCs/>
        </w:rPr>
        <w:t>Планетарный Логос.</w:t>
      </w:r>
      <w:r>
        <w:rPr/>
        <w:t> Этот термин обычно употребляется применительно к семи наивысшим духам, которые соответствуют семи христианским архангелам. Все они прошли человеческую стадию и проявляются теперь посредством планеты с ее эволюциями подобно тому, как человек проявляется через свое физическое тело. Наивысший планетарный дух, работающий через какой-либо конкретный глобус, является в действительности личным Богом планеты.</w:t>
      </w:r>
    </w:p>
    <w:p>
      <w:pPr>
        <w:pStyle w:val="Normal"/>
        <w:rPr/>
      </w:pPr>
      <w:r>
        <w:rPr>
          <w:b/>
          <w:bCs/>
        </w:rPr>
        <w:t>Посвящения. </w:t>
      </w:r>
      <w:r>
        <w:rPr/>
        <w:t>От латинского корня, означающего первые принципы любой науки. Процесс проникновения в тайны науки о "я” и о едином "я” во всех "я”. Путь Посвящения является последней стадией пути эволюции человека и разделяется на пять этапов, называемых Пятью Посвящениями.</w:t>
      </w:r>
    </w:p>
    <w:p>
      <w:pPr>
        <w:pStyle w:val="Normal"/>
        <w:rPr/>
      </w:pPr>
      <w:r>
        <w:rPr>
          <w:b/>
          <w:bCs/>
        </w:rPr>
        <w:t>Постоянный атом. </w:t>
      </w:r>
      <w:r>
        <w:rPr/>
        <w:t>Те пять атомов вместе с ментальной единицей, по одному на каждом из пяти планов человеческой эволюции (ментальная единица находится на ментальном плане), которыми пользуется монада в целях проявления. Они образуют устойчивые центры и являются относительно постоянными. Вокруг них выстраиваются разные оболочки или тела. Это буквально малые силовые центры.</w:t>
      </w:r>
    </w:p>
    <w:p>
      <w:pPr>
        <w:pStyle w:val="Normal"/>
        <w:rPr/>
      </w:pPr>
      <w:r>
        <w:rPr>
          <w:b/>
          <w:bCs/>
        </w:rPr>
        <w:t>Пракрити. </w:t>
      </w:r>
      <w:r>
        <w:rPr/>
        <w:t>Название определяется ее функцией как материальной причиной первой эволюции вселенной. Можно сказать, что оно состоит из двух корней: "пра” – проявляться и "Крита” – делать, обозначая то, что заставило вселенную проявиться.</w:t>
      </w:r>
    </w:p>
    <w:p>
      <w:pPr>
        <w:pStyle w:val="Normal"/>
        <w:rPr/>
      </w:pPr>
      <w:r>
        <w:rPr>
          <w:b/>
          <w:bCs/>
        </w:rPr>
        <w:t>Прана.</w:t>
      </w:r>
      <w:r>
        <w:rPr/>
        <w:t> Жизненный Принцип, дыхание Жизни. Оккультист верит следующему утверждению: "Мы рассматриваем Жизнь как Единую Форму Существования, проявляющуюся в том, что именуется Материей; или в том, что, неправильно разделяя, мы называем в человеке Дух, Душа и Материя. Материя является Проводником для проявления Души на этом плане существования. Душа же есть Проводник на высшем плане для проявления Духа, и эти трое есть Троица, синтезированная Жизнью, насыщающей их всех”.</w:t>
      </w:r>
    </w:p>
    <w:p>
      <w:pPr>
        <w:pStyle w:val="Normal"/>
        <w:rPr/>
      </w:pPr>
      <w:r>
        <w:rPr>
          <w:b/>
          <w:bCs/>
        </w:rPr>
        <w:t>Пуруша. </w:t>
      </w:r>
      <w:r>
        <w:rPr/>
        <w:t>Духовное "я”. Воплощенное "я”. Буквальное значение слова – "обитатель города”, т.е. тела. Оно происходит от санскритского "pura”, что значит город или тело, и "usha” – производное от глагола "vas”, обитать.</w:t>
      </w:r>
    </w:p>
    <w:p>
      <w:pPr>
        <w:pStyle w:val="Normal"/>
        <w:rPr/>
      </w:pPr>
      <w:r>
        <w:rPr>
          <w:b/>
          <w:bCs/>
        </w:rPr>
        <w:t>Пятый Принцип</w:t>
      </w:r>
      <w:r>
        <w:rPr/>
        <w:t>. Принцип ума; та способность человека, которая является познающим мыслящим принципом и которая отличает человека от животных.</w:t>
      </w:r>
    </w:p>
    <w:p>
      <w:pPr>
        <w:pStyle w:val="Normal"/>
        <w:rPr/>
      </w:pPr>
      <w:r>
        <w:rPr>
          <w:b/>
          <w:bCs/>
        </w:rPr>
        <w:t>Раджа Йога.</w:t>
      </w:r>
      <w:r>
        <w:rPr/>
        <w:t> Истинная система развития психических и духовных способностей и соединения с высшим "я” или Эго. Включает упражнения, дисциплину и концентрацию мысли.</w:t>
      </w:r>
    </w:p>
    <w:p>
      <w:pPr>
        <w:pStyle w:val="Normal"/>
        <w:rPr/>
      </w:pPr>
      <w:r>
        <w:rPr>
          <w:b/>
          <w:bCs/>
        </w:rPr>
        <w:t>Сенса или Сензар.</w:t>
      </w:r>
      <w:r>
        <w:rPr/>
        <w:t> Название сокровенного священного языка; "мистическая речь” посвященных адептов во всем мире. Это универсальный язык, по большей части иероглифический шифр.</w:t>
      </w:r>
    </w:p>
    <w:p>
      <w:pPr>
        <w:pStyle w:val="Normal"/>
        <w:rPr/>
      </w:pPr>
      <w:r>
        <w:rPr>
          <w:b/>
          <w:bCs/>
        </w:rPr>
        <w:t>Триада.</w:t>
      </w:r>
      <w:r>
        <w:rPr/>
        <w:t> Духовный человек; выражение монады. Это Дух-зародыш, содержащий в себе божественные потенции, которые раскрываются в ходе эволюции. Триада образует индивидуальное или отдельное "я” или Эго.</w:t>
      </w:r>
    </w:p>
    <w:p>
      <w:pPr>
        <w:pStyle w:val="Normal"/>
        <w:rPr/>
      </w:pPr>
      <w:r>
        <w:rPr>
          <w:b/>
          <w:bCs/>
        </w:rPr>
        <w:t>Фохат.</w:t>
      </w:r>
      <w:r>
        <w:rPr/>
        <w:t> Космическое электричество; первородный свет; вечносущая электрическая энергия; универсальная движущая жизненная сила; нескончаемое разрушительное и созидательное могущество; синтез множества форм электрических явлений.</w:t>
      </w:r>
    </w:p>
    <w:p>
      <w:pPr>
        <w:pStyle w:val="Normal"/>
        <w:rPr/>
      </w:pPr>
      <w:r>
        <w:rPr>
          <w:b/>
          <w:bCs/>
        </w:rPr>
        <w:t>Чохан.</w:t>
      </w:r>
      <w:r>
        <w:rPr/>
        <w:t> Владыка, Учитель, Глава. В этой книге так обозначаются адепты, которые продвинулись и получили шестое посвящение.</w:t>
      </w:r>
    </w:p>
    <w:p>
      <w:pPr>
        <w:pStyle w:val="Normal"/>
        <w:rPr/>
      </w:pPr>
      <w:r>
        <w:rPr>
          <w:b/>
          <w:bCs/>
        </w:rPr>
        <w:t>Шамбала.</w:t>
      </w:r>
      <w:r>
        <w:rPr/>
        <w:t> Город Богов, который для некоторых наций находится на западе, для других на востоке, а для остальных на севере или на юге. Это священный остров в пустыне Гоби. Это родина мистицизма и Тайной Доктрины.</w:t>
      </w:r>
    </w:p>
    <w:p>
      <w:pPr>
        <w:pStyle w:val="Normal"/>
        <w:rPr/>
      </w:pPr>
      <w:r>
        <w:rPr>
          <w:b/>
          <w:bCs/>
        </w:rPr>
        <w:t>Эгоические группы.</w:t>
      </w:r>
      <w:r>
        <w:rPr/>
        <w:t> На третьем подплане пятого, ментального, плана находятся каузальные тела индивидуальных мужчин и женщин. Эти тела, которые являются выражениями Эго или индивидуального самосознания, собраны в группы согласно лучу и качеству конкретного Эго.</w:t>
      </w:r>
    </w:p>
    <w:p>
      <w:pPr>
        <w:pStyle w:val="Normal"/>
        <w:rPr/>
      </w:pPr>
      <w:r>
        <w:rPr>
          <w:b/>
          <w:bCs/>
        </w:rPr>
        <w:t>Элементалы. </w:t>
      </w:r>
      <w:r>
        <w:rPr/>
        <w:t>Духи Элементов; существа, задействованные в четырех царствах или элементах: Земли, Воздуха, Огня и Воды. За исключением немногих высоких существ и тех, кто ими управляет, они скорее силы природы, чем эфирные мужчины и женщины.</w:t>
      </w:r>
    </w:p>
    <w:p>
      <w:pPr>
        <w:pStyle w:val="Normal"/>
        <w:rPr/>
      </w:pPr>
      <w:r>
        <w:rPr>
          <w:b/>
          <w:bCs/>
        </w:rPr>
        <w:t>Эфирное тело.</w:t>
      </w:r>
      <w:r>
        <w:rPr/>
        <w:t> (Эфирный двойник). По оккультному учению физическое тело человеческого существа составлено из двух частей: плотного физического и эфирного тел. Плотное физическое тело сформировано из материи трех низших подпланов физического плана. Эфирное тело составлено из четырех высших или эфирных подпланов физическ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Примечание</w:t>
      </w:r>
      <w:r>
        <w:rPr>
          <w:i/>
        </w:rPr>
        <w:t>: Этот словарь не предназначен для того, чтобы исчерпывающе объяснить все вышеперечисленные термины, но является лишь попыткой перевести некоторые употребляемые в книгах слова, чтобы читатель мог понять их значение. Большинство определений взяты из "Теософического Глоссария”, Тайной Доктрины” и "Голоса Безмолвия"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i/>
          <w:i/>
          <w:color w:val="545454"/>
          <w:szCs w:val="28"/>
          <w:shd w:fill="FFFFFF" w:val="clear"/>
        </w:rPr>
      </w:pPr>
      <w:r>
        <w:rPr>
          <w:rFonts w:cs="Calibri" w:ascii="Calibri" w:hAnsi="Calibri"/>
          <w:i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14:00Z</dcterms:created>
  <dc:creator>Словари</dc:creator>
  <dc:description/>
  <cp:keywords/>
  <dc:language>en-US</dc:language>
  <cp:lastModifiedBy>FJ</cp:lastModifiedBy>
  <dcterms:modified xsi:type="dcterms:W3CDTF">2020-08-14T09:18:00Z</dcterms:modified>
  <cp:revision>5</cp:revision>
  <dc:subject/>
  <dc:title/>
</cp:coreProperties>
</file>