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/>
          <w:b/>
          <w:bCs/>
          <w:color w:val="000000"/>
          <w:sz w:val="36"/>
          <w:szCs w:val="36"/>
          <w:lang w:eastAsia="ru-RU"/>
        </w:rPr>
        <w:t>Глоссарий</w:t>
      </w:r>
      <w:r>
        <w:rPr>
          <w:rFonts w:eastAsia="Times New Roman"/>
          <w:b/>
          <w:bCs/>
          <w:color w:val="000000"/>
          <w:sz w:val="36"/>
          <w:szCs w:val="36"/>
          <w:lang w:val="uk-UA" w:eastAsia="ru-RU"/>
        </w:rPr>
        <w:t xml:space="preserve"> тибетских термин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Times New Roman"/>
          <w:b/>
          <w:bCs/>
          <w:color w:val="000000"/>
          <w:sz w:val="36"/>
          <w:szCs w:val="36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bCs/>
          <w:color w:val="000000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бардо (bar do)                       промежуточное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вангпо (dbang po)                    чувства, то есть 5 (или 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способностей вос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вангпо тогчегги ду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(dbang po thogs bcas kyi bdud)      демон, запирающий чув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одпа (rgod pa)                      возбу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омпа (sgom pa)                      меди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омпай ням (goms pa'i nyams)         привычное пережи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эше (dge.bshes)                     уче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юд (rgyud)                          Тан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юва ('gyu.ba)                       движение (мельк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яр мачедпа (ngyar.ma.chod.pa)       невпадение в ограни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агмэдма (bdag med ma)               Найратма, супруга Хевадж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амциг (dam tshig)                   самайя, обещ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анпай ням (brtan pa'i nyams)        переживание устойчив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анг (gdangs)                        сияние, прозрач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агнанг (dag snang)                  чистое ви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эва (bde ba)                        ощущение удовольствия, блажен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энг дролтогду ча                    быть уверенным в освобожде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(gdeng grol thog tu 'cha')          оставаться в состоянии созерц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энни сунгджуг                       единство двух ист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(bden gnyis zung 'jug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жамьянг Кенце Ванг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(Jan dbyangs mKhyen brtsel dBang.po) имя известного Уч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жигмэд Лингпа ('Jigs med gLing pa)  имя знаменитого Уч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жингва (bying ba)                   вялость, сонлив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жьнгва (byung ba)                   появ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зог (rdzogs)                        соверш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зогрим (rdzogs rim)                 стадия завер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зогпа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ченпо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 xml:space="preserve"> (rdzogs pa chen po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зогчен (rdzogs chen)                Великое Совершен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он (don)                            истинный смыс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ордже Сэмпа (rdo rje sems dpa')     Ваджрасат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Дордже Сэмпа намка че                название Тантры Дзогч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(rdo rje sems dpa' nam mkha 'ch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жи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 xml:space="preserve"> (gzhi.)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О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йовэй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ям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 xml:space="preserve"> (g.yo.ba'i. nyams.)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переживание 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йеше (ye shes)                       мудр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кагюдпа ('bKa'brgyud pa)             название школы тибетского буддиз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кадаг (ka dag)                       чистое с самого 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кам (khams)                          элемент, сфера, обл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кангсаг (gang zag)                   лич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катар (kha btags)                    белый ша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кедрим (bskyed rim)                  стадия разви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Конгтрул Ринпоче                     Джамгон Конгтрул, имя знамени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 xml:space="preserve">(Kong spru rin po che)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Уч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кунтусанг (kun tu bzang)             всеблагое, Самантабхад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кучжуг (khu byug)                    кукуш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лам (lam)                            П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лэнанг (las snang)                   кармическое ви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Лонгченпа (kLong chen pa)            имя тибетского Уч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лунг (lung)                          класс текс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лхагтонг (lhag mthong)               запредельное ви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лходпа (lhod pa)                     раскрепощ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лхунги (lhun gyis)                   без усил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лхундруб (lhun grub)                 самосоверш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маригпа (ma rig pa)                  не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Мачиг Лабдрон (Ma gcig Lab sgron)    имя великой йог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мачопа (ma bcog pa)                  не исправл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мийова (mi gyo ba)                   "нет движени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мини (mi gnyis)                      недвойст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митог (mi rtog)                      без умственных постро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митогпа (mirtog pa)                  без мы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митон (mi rton)                      не основанны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агцур (nag mtshur)                  минерал, используемый для чистки зол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ад (nad)                            болез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ад панг(nad spang)                  вне боле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ака (sna kha)                       различные ви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ампар (rnam par)                    многообразие (эмпирическое зн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амше (rnam shes)                    созн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ангтонг (snang stong)               видимое и пуст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ацог (sna tshogs)                   многообраз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и (gnyis)                          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ид (nyid)                           состояние вещи самой по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имед (gnyis.med)                    недвойств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ингмапа (rNying ma pa)              название одной из школ тиб. буддиз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го (ngo)                            свое собственное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гондро (sngon 'gro)                 подготовительная прак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говонид гу (ngo bo nyid sku)        измерение единства трех измерений (те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го рангтогду трад                   прямое 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(ngo rnag thog du sprad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гэпар (nges par)                    реальное, определ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гэчжунг (ngas 'byung)               отречение (в Сутр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эпа (gnaspa)                        состояние пок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эпа тинэдзин                        созерцание в состоянии пок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(gnaspa ting nge 'dzi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убчен Санге Йеше                    имя одного из Уч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(gNubs chen Sangs rgyas Ye she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ям (nyams)                          переживание, опы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ямнанг (nyams snang)                видение в переживании практику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пал (dpal.)                          сл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Пэлтрул Ринпоче                      имя известного Уч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(dpal sprul rin po ch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панг (spang)                         отброшенное, преодол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ангжин (rang bzhin)                 прир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иво чогжаг (ribo cog bchag)         быть как г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игпа (rig pa)                       присутствие, состояние 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игпэй Кучжуг (rig pai khu byug)     Кукушка Состояния Присут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имэд (ris med)                      несектар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олпа (rol pa)                       энер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сакяпа (sa skya pa)                  название одной из школ тиб. буддиз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салва (gsal ba)                      яс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саматог (za ma tog)                  предмет для хранения в 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вещей для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"Самтен Мигдрон"                     название книги Нубчен Санге Йе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(bsam gtan mig sgro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сачигпа (sa gcig pa)                 единая ступень (бхум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Семпа Дордже (Sems dpa' rDorje)      Ваджрасат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Сэмдэ (sems sde)                     раздел Изначального Ума в учении Дзогч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сэмдзин (sems 'dzin)                 особый вид дзогченск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синпэ (zin.pas)                      завершенный, пол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таб (thab.)                          мет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тава (lta.ba.)                       воззр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таг чигтогду чад                     не оставаясь в сом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(thag gcig thog tu gcad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тарчин (mthar phyin)                 заверш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тарчинпай ням                        переживание окончательного завер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(mthar phyin pai nyam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тинэдзин (ting nge 'dzin)            созерцание, самадх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топпэй ням (thob pa'i nyams)         переживание дост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тон (rto.)                           основанный на, согласующийс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тонпа жи (rton pa bzhi)              четыр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трэгчод (khregs chod)                разрубание узла, связ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азвание особой практики Дзогч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торджей гу (rdo rjei sku)            Ваджракайя, измерение Вадж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трангдон (drang don)                 условный смыс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траши (bkra shis)                    счаст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требу ('bras bu)                     Пл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Трисонг Дэцен                        имя тибетского ца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(Khri srong lde brsa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тро данг трэл (spros dang bral)      вне оце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цел (rtsal.)                         энер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циг (tsig)                           слово, терм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цолва (rtsol ba)                     усил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цолмэд (rtsol med)                   без уси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ча (cha)                            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чампа ('byams pa)                    любовь, сострад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чаон (bya 'on)                       болезнь, связанная с низ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кровяным д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чаше (cha shas)                      отдельная вещь, часть це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чен (chen)                           великий, пол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чигпу (gcig pu)                      уника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чигтог (gcig thog)                   одно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чижингва (ji bzhin ba)               как оно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чо (chos.)                           учение, Дха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чогжаг (cog bzhag)                   оставаясь, как оно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чоглхунг трэлва                      пристраст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(phyogs lhung bral b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чод (gсod)                           практика Ч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чодпа (spyog pa)                     отношение, п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чяцол трэлва (bya rtsol bral ba)     без уси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ше (shas)                            нечто, входящее в групп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шераб (shes rab)                     праджня, различающая мудр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шечей дрибпа (shes bya'i sgrib pa)   препятствия к зн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шилхаг сунгджуг (zhi lhag zung'jug)  единство шине и лхагтон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шинэ (zhi gnas.)                     успоко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юлдэн (yul bden)                     реальный объ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юм (yum)                             мать, супру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янг (yang)                           одна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янгдагги тава (yang dag gi lta ba)   правильная точка зрения</w:t>
      </w:r>
    </w:p>
    <w:p>
      <w:pPr>
        <w:pStyle w:val="Normal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MS Gothic;ＭＳ ゴシック" w:cs="Calibri"/>
          <w:color w:val="111111"/>
          <w:sz w:val="40"/>
          <w:szCs w:val="28"/>
          <w:shd w:fill="FFFFFF" w:val="clear"/>
        </w:rPr>
      </w:pPr>
      <w:r>
        <w:rPr>
          <w:rFonts w:eastAsia="MS Gothic;ＭＳ ゴシック" w:cs="Calibri" w:ascii="Calibri" w:hAnsi="Calibri"/>
          <w:color w:val="111111"/>
          <w:sz w:val="40"/>
          <w:szCs w:val="28"/>
          <w:shd w:fill="FFFFFF" w:val="clear"/>
        </w:rPr>
      </w:r>
    </w:p>
    <w:p>
      <w:pPr>
        <w:pStyle w:val="Normal"/>
        <w:spacing w:before="0" w:after="20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9:14:00Z</dcterms:created>
  <dc:creator>Словари</dc:creator>
  <dc:description/>
  <dc:language>en-US</dc:language>
  <cp:lastModifiedBy>FJ</cp:lastModifiedBy>
  <dcterms:modified xsi:type="dcterms:W3CDTF">2020-08-14T09:14:00Z</dcterms:modified>
  <cp:revision>2</cp:revision>
  <dc:subject/>
  <dc:title/>
</cp:coreProperties>
</file>