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103.xml" ContentType="application/vnd.openxmlformats-officedocument.wordprocessingml.footer+xml"/>
  <Override PartName="/word/footer102.xml" ContentType="application/vnd.openxmlformats-officedocument.wordprocessingml.footer+xml"/>
  <Override PartName="/word/footer59.xml" ContentType="application/vnd.openxmlformats-officedocument.wordprocessingml.footer+xml"/>
  <Override PartName="/word/footer101.xml" ContentType="application/vnd.openxmlformats-officedocument.wordprocessingml.footer+xml"/>
  <Override PartName="/word/footer58.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footer99.xml" ContentType="application/vnd.openxmlformats-officedocument.wordprocessingml.footer+xml"/>
  <Override PartName="/word/footer98.xml" ContentType="application/vnd.openxmlformats-officedocument.wordprocessingml.footer+xml"/>
  <Override PartName="/word/footer97.xml" ContentType="application/vnd.openxmlformats-officedocument.wordprocessingml.footer+xml"/>
  <Override PartName="/word/footer29.xml" ContentType="application/vnd.openxmlformats-officedocument.wordprocessingml.footer+xml"/>
  <Override PartName="/word/footer96.xml" ContentType="application/vnd.openxmlformats-officedocument.wordprocessingml.footer+xml"/>
  <Override PartName="/word/footer28.xml" ContentType="application/vnd.openxmlformats-officedocument.wordprocessingml.footer+xml"/>
  <Override PartName="/word/footer95.xml" ContentType="application/vnd.openxmlformats-officedocument.wordprocessingml.footer+xml"/>
  <Override PartName="/word/footer27.xml" ContentType="application/vnd.openxmlformats-officedocument.wordprocessingml.footer+xml"/>
  <Override PartName="/word/footer89.xml" ContentType="application/vnd.openxmlformats-officedocument.wordprocessingml.footer+xml"/>
  <Override PartName="/word/footer88.xml" ContentType="application/vnd.openxmlformats-officedocument.wordprocessingml.footer+xml"/>
  <Override PartName="/word/footer87.xml" ContentType="application/vnd.openxmlformats-officedocument.wordprocessingml.footer+xml"/>
  <Override PartName="/word/footer19.xml" ContentType="application/vnd.openxmlformats-officedocument.wordprocessingml.footer+xml"/>
  <Override PartName="/word/footer86.xml" ContentType="application/vnd.openxmlformats-officedocument.wordprocessingml.footer+xml"/>
  <Override PartName="/word/footer18.xml" ContentType="application/vnd.openxmlformats-officedocument.wordprocessingml.footer+xml"/>
  <Override PartName="/word/footer85.xml" ContentType="application/vnd.openxmlformats-officedocument.wordprocessingml.footer+xml"/>
  <Override PartName="/word/footer17.xml" ContentType="application/vnd.openxmlformats-officedocument.wordprocessingml.footer+xml"/>
  <Override PartName="/word/footer79.xml" ContentType="application/vnd.openxmlformats-officedocument.wordprocessingml.footer+xml"/>
  <Override PartName="/word/footer122.xml" ContentType="application/vnd.openxmlformats-officedocument.wordprocessingml.footer+xml"/>
  <Override PartName="/word/footer78.xml" ContentType="application/vnd.openxmlformats-officedocument.wordprocessingml.footer+xml"/>
  <Override PartName="/word/footer121.xml" ContentType="application/vnd.openxmlformats-officedocument.wordprocessingml.footer+xml"/>
  <Override PartName="/word/footer77.xml" ContentType="application/vnd.openxmlformats-officedocument.wordprocessingml.footer+xml"/>
  <Override PartName="/word/footer120.xml" ContentType="application/vnd.openxmlformats-officedocument.wordprocessingml.footer+xml"/>
  <Override PartName="/word/footer76.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footer118.xml" ContentType="application/vnd.openxmlformats-officedocument.wordprocessingml.footer+xml"/>
  <Override PartName="/word/footer30.xml" ContentType="application/vnd.openxmlformats-officedocument.wordprocessingml.footer+xml"/>
  <Override PartName="/word/footer125.xml" ContentType="application/vnd.openxmlformats-officedocument.wordprocessingml.footer+xml"/>
  <Override PartName="/word/media/image21.jpeg" ContentType="image/jpeg"/>
  <Override PartName="/word/media/image20.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4.jpeg" ContentType="image/jpeg"/>
  <Override PartName="/word/media/image28.jpeg" ContentType="image/jpeg"/>
  <Override PartName="/word/media/image12.jpeg" ContentType="image/jpeg"/>
  <Override PartName="/word/media/image10.jpeg" ContentType="image/jpeg"/>
  <Override PartName="/word/media/image8.jpeg" ContentType="image/jpeg"/>
  <Override PartName="/word/media/image29.jpeg" ContentType="image/jpeg"/>
  <Override PartName="/word/media/image13.jpeg" ContentType="image/jpeg"/>
  <Override PartName="/word/media/image11.jpeg" ContentType="image/jpeg"/>
  <Override PartName="/word/media/image9.jpeg" ContentType="image/jpeg"/>
  <Override PartName="/word/media/image30.jpeg" ContentType="image/jpeg"/>
  <Override PartName="/word/media/image3.jpeg" ContentType="image/jpeg"/>
  <Override PartName="/word/media/image24.jpeg" ContentType="image/jpeg"/>
  <Override PartName="/word/media/image31.jpeg" ContentType="image/jpeg"/>
  <Override PartName="/word/media/image4.jpeg" ContentType="image/jpeg"/>
  <Override PartName="/word/media/image25.jpeg" ContentType="image/jpeg"/>
  <Override PartName="/word/media/image32.jpeg" ContentType="image/jpeg"/>
  <Override PartName="/word/media/image5.jpeg" ContentType="image/jpeg"/>
  <Override PartName="/word/media/image26.jpeg" ContentType="image/jpeg"/>
  <Override PartName="/word/media/image33.jpeg" ContentType="image/jpeg"/>
  <Override PartName="/word/media/image6.jpeg" ContentType="image/jpeg"/>
  <Override PartName="/word/media/image27.jpeg" ContentType="image/jpeg"/>
  <Override PartName="/word/media/image2.jpeg" ContentType="image/jpeg"/>
  <Override PartName="/word/media/image23.jpeg" ContentType="image/jpeg"/>
  <Override PartName="/word/media/image1.jpeg" ContentType="image/jpeg"/>
  <Override PartName="/word/media/image22.jpeg" ContentType="image/jpeg"/>
  <Override PartName="/word/media/image14.jpeg" ContentType="image/jpeg"/>
  <Override PartName="/word/media/image15.jpeg" ContentType="image/jpeg"/>
  <Override PartName="/word/media/image16.jpeg" ContentType="image/jpeg"/>
  <Override PartName="/word/footer31.xml" ContentType="application/vnd.openxmlformats-officedocument.wordprocessingml.footer+xml"/>
  <Override PartName="/word/footer32.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footer36.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footer55.xml" ContentType="application/vnd.openxmlformats-officedocument.wordprocessingml.footer+xml"/>
  <Override PartName="/word/footer56.xml" ContentType="application/vnd.openxmlformats-officedocument.wordprocessingml.footer+xml"/>
  <Override PartName="/word/footer126.xml" ContentType="application/vnd.openxmlformats-officedocument.wordprocessingml.footer+xml"/>
  <Override PartName="/word/footer127.xml" ContentType="application/vnd.openxmlformats-officedocument.wordprocessingml.footer+xml"/>
  <Override PartName="/word/footer150.xml" ContentType="application/vnd.openxmlformats-officedocument.wordprocessingml.footer+xml"/>
  <Override PartName="/word/footer145.xml" ContentType="application/vnd.openxmlformats-officedocument.wordprocessingml.footer+xml"/>
  <Override PartName="/word/footer147.xml" ContentType="application/vnd.openxmlformats-officedocument.wordprocessingml.footer+xml"/>
  <Override PartName="/word/footer20.xml" ContentType="application/vnd.openxmlformats-officedocument.wordprocessingml.footer+xml"/>
  <Override PartName="/word/footer149.xml" ContentType="application/vnd.openxmlformats-officedocument.wordprocessingml.footer+xml"/>
  <Override PartName="/word/footer21.xml" ContentType="application/vnd.openxmlformats-officedocument.wordprocessingml.footer+xml"/>
  <Override PartName="/word/footer151.xml" ContentType="application/vnd.openxmlformats-officedocument.wordprocessingml.footer+xml"/>
  <Override PartName="/word/footer128.xml" ContentType="application/vnd.openxmlformats-officedocument.wordprocessingml.footer+xml"/>
  <Override PartName="/word/footer16.xml" ContentType="application/vnd.openxmlformats-officedocument.wordprocessingml.footer+xml"/>
  <Override PartName="/word/footer84.xml" ContentType="application/vnd.openxmlformats-officedocument.wordprocessingml.footer+xml"/>
  <Override PartName="/word/footer152.xml" ContentType="application/vnd.openxmlformats-officedocument.wordprocessingml.footer+xml"/>
  <Override PartName="/word/footer129.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Override PartName="/word/numbering.xml" ContentType="application/vnd.openxmlformats-officedocument.wordprocessingml.numbering+xml"/>
  <Override PartName="/word/footer154.xml" ContentType="application/vnd.openxmlformats-officedocument.wordprocessingml.footer+xml"/>
  <Override PartName="/word/footer146.xml" ContentType="application/vnd.openxmlformats-officedocument.wordprocessingml.footer+xml"/>
  <Override PartName="/word/footer148.xml" ContentType="application/vnd.openxmlformats-officedocument.wordprocessingml.footer+xml"/>
  <Override PartName="/word/footer153.xml" ContentType="application/vnd.openxmlformats-officedocument.wordprocessingml.footer+xml"/>
  <Override PartName="/word/settings.xml" ContentType="application/vnd.openxmlformats-officedocument.wordprocessingml.settings+xml"/>
  <Override PartName="/word/footer134.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142.xml" ContentType="application/vnd.openxmlformats-officedocument.wordprocessingml.footer+xml"/>
  <Override PartName="/word/footer144.xml" ContentType="application/vnd.openxmlformats-officedocument.wordprocessingml.footer+xml"/>
  <Override PartName="/word/footer143.xml" ContentType="application/vnd.openxmlformats-officedocument.wordprocessingml.footer+xml"/>
  <Override PartName="/word/footer51.xml" ContentType="application/vnd.openxmlformats-officedocument.wordprocessingml.footer+xml"/>
  <Override PartName="/word/footer139.xml" ContentType="application/vnd.openxmlformats-officedocument.wordprocessingml.footer+xml"/>
  <Override PartName="/word/footer10.xml" ContentType="application/vnd.openxmlformats-officedocument.wordprocessingml.footer+xml"/>
  <Override PartName="/word/footer47.xml" ContentType="application/vnd.openxmlformats-officedocument.wordprocessingml.footer+xml"/>
  <Override PartName="/word/footer140.xml" ContentType="application/vnd.openxmlformats-officedocument.wordprocessingml.footer+xml"/>
  <Override PartName="/word/footer73.xml" ContentType="application/vnd.openxmlformats-officedocument.wordprocessingml.footer+xml"/>
  <Override PartName="/word/footer117.xml" ContentType="application/vnd.openxmlformats-officedocument.wordprocessingml.footer+xml"/>
  <Override PartName="/word/footer50.xml" ContentType="application/vnd.openxmlformats-officedocument.wordprocessingml.footer+xml"/>
  <Override PartName="/word/footer138.xml" ContentType="application/vnd.openxmlformats-officedocument.wordprocessingml.footer+xml"/>
  <Override PartName="/word/footer137.xml" ContentType="application/vnd.openxmlformats-officedocument.wordprocessingml.footer+xml"/>
  <Override PartName="/word/footer136.xml" ContentType="application/vnd.openxmlformats-officedocument.wordprocessingml.footer+xml"/>
  <Override PartName="/word/footer135.xml" ContentType="application/vnd.openxmlformats-officedocument.wordprocessingml.footer+xml"/>
  <Override PartName="/word/footer133.xml" ContentType="application/vnd.openxmlformats-officedocument.wordprocessingml.footer+xml"/>
  <Override PartName="/word/footer66.xml" ContentType="application/vnd.openxmlformats-officedocument.wordprocessingml.footer+xml"/>
  <Override PartName="/word/footer39.xml" ContentType="application/vnd.openxmlformats-officedocument.wordprocessingml.footer+xml"/>
  <Override PartName="/word/footer132.xml" ContentType="application/vnd.openxmlformats-officedocument.wordprocessingml.footer+xml"/>
  <Override PartName="/word/footer65.xml" ContentType="application/vnd.openxmlformats-officedocument.wordprocessingml.footer+xml"/>
  <Override PartName="/word/footer109.xml" ContentType="application/vnd.openxmlformats-officedocument.wordprocessingml.footer+xml"/>
  <Override PartName="/word/footer38.xml" ContentType="application/vnd.openxmlformats-officedocument.wordprocessingml.footer+xml"/>
  <Override PartName="/word/footer131.xml" ContentType="application/vnd.openxmlformats-officedocument.wordprocessingml.footer+xml"/>
  <Override PartName="/word/footer64.xml" ContentType="application/vnd.openxmlformats-officedocument.wordprocessingml.footer+xml"/>
  <Override PartName="/word/footer108.xml" ContentType="application/vnd.openxmlformats-officedocument.wordprocessingml.footer+xml"/>
  <Override PartName="/word/footer37.xml" ContentType="application/vnd.openxmlformats-officedocument.wordprocessingml.footer+xml"/>
  <Override PartName="/word/footer130.xml" ContentType="application/vnd.openxmlformats-officedocument.wordprocessingml.footer+xml"/>
  <Override PartName="/word/footer63.xml" ContentType="application/vnd.openxmlformats-officedocument.wordprocessingml.footer+xml"/>
  <Override PartName="/word/footer107.xml" ContentType="application/vnd.openxmlformats-officedocument.wordprocessingml.footer+xml"/>
  <Override PartName="/word/footer141.xml" ContentType="application/vnd.openxmlformats-officedocument.wordprocessingml.footer+xml"/>
  <Override PartName="/word/footer74.xml" ContentType="application/vnd.openxmlformats-officedocument.wordprocessingml.footer+xml"/>
  <Override PartName="/word/footer4.xml" ContentType="application/vnd.openxmlformats-officedocument.wordprocessingml.footer+xml"/>
  <Override PartName="/word/footer46.xml" ContentType="application/vnd.openxmlformats-officedocument.wordprocessingml.footer+xml"/>
  <Override PartName="/word/footer3.xml" ContentType="application/vnd.openxmlformats-officedocument.wordprocessingml.footer+xml"/>
  <Override PartName="/word/footer45.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13.xml" ContentType="application/vnd.openxmlformats-officedocument.wordprocessingml.footer+xml"/>
  <Override PartName="/word/footer82.xml" ContentType="application/vnd.openxmlformats-officedocument.wordprocessingml.footer+xml"/>
  <Override PartName="/word/footer14.xml" ContentType="application/vnd.openxmlformats-officedocument.wordprocessingml.footer+xml"/>
  <Override PartName="/word/footer123.xml" ContentType="application/vnd.openxmlformats-officedocument.wordprocessingml.footer+xml"/>
  <Override PartName="/word/footer4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footer83.xml" ContentType="application/vnd.openxmlformats-officedocument.wordprocessingml.footer+xml"/>
  <Override PartName="/word/footer15.xml" ContentType="application/vnd.openxmlformats-officedocument.wordprocessingml.footer+xml"/>
  <Override PartName="/word/footer124.xml" ContentType="application/vnd.openxmlformats-officedocument.wordprocessingml.footer+xml"/>
  <Override PartName="/word/footer9.xml" ContentType="application/vnd.openxmlformats-officedocument.wordprocessingml.footer+xml"/>
  <Override PartName="/word/footer70.xml" ContentType="application/vnd.openxmlformats-officedocument.wordprocessingml.footer+xml"/>
  <Override PartName="/word/footer114.xml" ContentType="application/vnd.openxmlformats-officedocument.wordprocessingml.footer+xml"/>
  <Override PartName="/word/styles.xml" ContentType="application/vnd.openxmlformats-officedocument.wordprocessingml.styles+xml"/>
  <Override PartName="/word/footer48.xml" ContentType="application/vnd.openxmlformats-officedocument.wordprocessingml.footer+xml"/>
  <Override PartName="/word/footer5.xml" ContentType="application/vnd.openxmlformats-officedocument.wordprocessingml.footer+xml"/>
  <Override PartName="/word/footer67.xml" ContentType="application/vnd.openxmlformats-officedocument.wordprocessingml.footer+xml"/>
  <Override PartName="/word/footer110.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92.xml" ContentType="application/vnd.openxmlformats-officedocument.wordprocessingml.footer+xml"/>
  <Override PartName="/word/footer24.xml" ContentType="application/vnd.openxmlformats-officedocument.wordprocessingml.footer+xml"/>
  <Override PartName="/word/footer49.xml" ContentType="application/vnd.openxmlformats-officedocument.wordprocessingml.footer+xml"/>
  <Override PartName="/word/footer6.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80.xml" ContentType="application/vnd.openxmlformats-officedocument.wordprocessingml.footer+xml"/>
  <Override PartName="/word/footer12.xml" ContentType="application/vnd.openxmlformats-officedocument.wordprocessingml.footer+xml"/>
  <Override PartName="/word/footer93.xml" ContentType="application/vnd.openxmlformats-officedocument.wordprocessingml.footer+xml"/>
  <Override PartName="/word/footer25.xml" ContentType="application/vnd.openxmlformats-officedocument.wordprocessingml.footer+xml"/>
  <Override PartName="/word/footer90.xml" ContentType="application/vnd.openxmlformats-officedocument.wordprocessingml.footer+xml"/>
  <Override PartName="/word/footer22.xml" ContentType="application/vnd.openxmlformats-officedocument.wordprocessingml.footer+xml"/>
  <Override PartName="/word/footer94.xml" ContentType="application/vnd.openxmlformats-officedocument.wordprocessingml.footer+xml"/>
  <Override PartName="/word/footer26.xml" ContentType="application/vnd.openxmlformats-officedocument.wordprocessingml.footer+xml"/>
  <Override PartName="/word/footer91.xml" ContentType="application/vnd.openxmlformats-officedocument.wordprocessingml.footer+xml"/>
  <Override PartName="/word/footer2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Override PartName="/word/footer62.xml" ContentType="application/vnd.openxmlformats-officedocument.wordprocessingml.footer+xml"/>
  <Override PartName="/word/footer106.xml" ContentType="application/vnd.openxmlformats-officedocument.wordprocessingml.footer+xml"/>
  <Override PartName="/word/footer71.xml" ContentType="application/vnd.openxmlformats-officedocument.wordprocessingml.footer+xml"/>
  <Override PartName="/word/footer115.xml" ContentType="application/vnd.openxmlformats-officedocument.wordprocessingml.footer+xml"/>
  <Override PartName="/word/footer72.xml" ContentType="application/vnd.openxmlformats-officedocument.wordprocessingml.footer+xml"/>
  <Override PartName="/word/footer1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2240" w:h="15840"/>
          <w:pgMar w:left="1140" w:right="1120" w:gutter="0" w:header="0" w:top="1500" w:footer="0" w:bottom="280"/>
          <w:pgNumType w:fmt="decimal"/>
          <w:formProt w:val="false"/>
          <w:textDirection w:val="lrTb"/>
          <w:docGrid w:type="default" w:linePitch="360" w:charSpace="0"/>
        </w:sectPr>
        <w:pStyle w:val="TextBody"/>
        <w:spacing w:before="4" w:after="0"/>
        <w:ind w:left="0" w:hanging="0"/>
        <w:jc w:val="left"/>
        <w:rPr>
          <w:rFonts w:ascii="Times New Roman" w:hAnsi="Times New Roman"/>
          <w:sz w:val="17"/>
          <w:lang w:val="en-US" w:eastAsia="en-US"/>
        </w:rPr>
      </w:pPr>
      <w:r>
        <w:rPr>
          <w:rFonts w:ascii="Times New Roman" w:hAnsi="Times New Roman"/>
          <w:sz w:val="17"/>
          <w:lang w:val="en-US" w:eastAsia="en-US"/>
        </w:rPr>
        <w:drawing>
          <wp:anchor behindDoc="1" distT="0" distB="0" distL="0" distR="0" simplePos="0" locked="0" layoutInCell="0" allowOverlap="1" relativeHeight="21">
            <wp:simplePos x="0" y="0"/>
            <wp:positionH relativeFrom="page">
              <wp:posOffset>0</wp:posOffset>
            </wp:positionH>
            <wp:positionV relativeFrom="page">
              <wp:posOffset>0</wp:posOffset>
            </wp:positionV>
            <wp:extent cx="7772400" cy="10058400"/>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2"/>
                    <a:srcRect l="-2" t="-2" r="-2" b="-2"/>
                    <a:stretch>
                      <a:fillRect/>
                    </a:stretch>
                  </pic:blipFill>
                  <pic:spPr bwMode="auto">
                    <a:xfrm>
                      <a:off x="0" y="0"/>
                      <a:ext cx="7772400" cy="10058400"/>
                    </a:xfrm>
                    <a:prstGeom prst="rect">
                      <a:avLst/>
                    </a:prstGeom>
                  </pic:spPr>
                </pic:pic>
              </a:graphicData>
            </a:graphic>
          </wp:anchor>
        </w:drawing>
      </w:r>
      <w:r>
        <mc:AlternateContent>
          <mc:Choice Requires="wps">
            <w:drawing>
              <wp:anchor behindDoc="1" distT="0" distB="0" distL="114935" distR="114935" simplePos="0" locked="0" layoutInCell="0" allowOverlap="1" relativeHeight="23">
                <wp:simplePos x="0" y="0"/>
                <wp:positionH relativeFrom="page">
                  <wp:posOffset>6911975</wp:posOffset>
                </wp:positionH>
                <wp:positionV relativeFrom="page">
                  <wp:posOffset>9291320</wp:posOffset>
                </wp:positionV>
                <wp:extent cx="71120" cy="140335"/>
                <wp:effectExtent l="0" t="0" r="0" b="0"/>
                <wp:wrapNone/>
                <wp:docPr id="2" name="Frame1"/>
                <a:graphic xmlns:a="http://schemas.openxmlformats.org/drawingml/2006/main">
                  <a:graphicData uri="http://schemas.microsoft.com/office/word/2010/wordprocessingShape">
                    <wps:wsp>
                      <wps:cNvSpPr txBox="1"/>
                      <wps:spPr>
                        <a:xfrm>
                          <a:off x="0" y="0"/>
                          <a:ext cx="71120" cy="140335"/>
                        </a:xfrm>
                        <a:prstGeom prst="rect"/>
                        <a:solidFill>
                          <a:srgbClr val="FFFFFF">
                            <a:alpha val="0"/>
                          </a:srgbClr>
                        </a:solidFill>
                      </wps:spPr>
                      <wps:txbx>
                        <w:txbxContent>
                          <w:p>
                            <w:pPr>
                              <w:pStyle w:val="Normal"/>
                              <w:spacing w:lineRule="exact" w:line="221"/>
                              <w:rPr>
                                <w:rFonts w:ascii="Calibri" w:hAnsi="Calibri"/>
                              </w:rPr>
                            </w:pPr>
                            <w:r>
                              <w:rPr>
                                <w:rFonts w:ascii="Calibri" w:hAnsi="Calibri"/>
                              </w:rPr>
                              <w:t>1</w:t>
                            </w:r>
                          </w:p>
                        </w:txbxContent>
                      </wps:txbx>
                      <wps:bodyPr anchor="t" lIns="635" tIns="635" rIns="635" bIns="635">
                        <a:noAutofit/>
                      </wps:bodyPr>
                    </wps:wsp>
                  </a:graphicData>
                </a:graphic>
              </wp:anchor>
            </w:drawing>
          </mc:Choice>
          <mc:Fallback>
            <w:pict>
              <v:rect fillcolor="#FFFFFF" style="position:absolute;rotation:-0;width:5.6pt;height:11.05pt;mso-wrap-distance-left:9.05pt;mso-wrap-distance-right:9.05pt;mso-wrap-distance-top:0pt;mso-wrap-distance-bottom:0pt;margin-top:731.6pt;mso-position-vertical-relative:page;margin-left:544.25pt;mso-position-horizontal-relative:page">
                <v:fill opacity="0f"/>
                <v:textbox inset="0.000694444444444445in,0.000694444444444445in,0.000694444444444445in,0.000694444444444445in">
                  <w:txbxContent>
                    <w:p>
                      <w:pPr>
                        <w:pStyle w:val="Normal"/>
                        <w:spacing w:lineRule="exact" w:line="221"/>
                        <w:rPr>
                          <w:rFonts w:ascii="Calibri" w:hAnsi="Calibri"/>
                        </w:rPr>
                      </w:pPr>
                      <w:r>
                        <w:rPr>
                          <w:rFonts w:ascii="Calibri" w:hAnsi="Calibri"/>
                        </w:rPr>
                        <w:t>1</w:t>
                      </w:r>
                    </w:p>
                  </w:txbxContent>
                </v:textbox>
                <w10:wrap type="none"/>
              </v:rect>
            </w:pict>
          </mc:Fallback>
        </mc:AlternateContent>
      </w:r>
    </w:p>
    <w:p>
      <w:pPr>
        <w:pStyle w:val="Heading2"/>
        <w:spacing w:before="86" w:after="0"/>
        <w:ind w:left="108" w:hanging="0"/>
        <w:jc w:val="left"/>
        <w:rPr/>
      </w:pPr>
      <w:r>
        <w:rPr/>
        <w:t>Оглавление</w:t>
      </w:r>
    </w:p>
    <w:p>
      <w:pPr>
        <w:pStyle w:val="TOC1"/>
        <w:tabs>
          <w:tab w:val="clear" w:pos="720"/>
          <w:tab w:val="left" w:pos="9617" w:leader="dot"/>
        </w:tabs>
        <w:rPr/>
      </w:pPr>
      <w:hyperlink w:anchor="_bookmark0">
        <w:r>
          <w:rPr>
            <w:rStyle w:val="InternetLink"/>
          </w:rPr>
          <w:t>Глава I. Организация</w:t>
        </w:r>
        <w:r>
          <w:rPr>
            <w:rStyle w:val="InternetLink"/>
            <w:spacing w:val="-10"/>
          </w:rPr>
          <w:t xml:space="preserve"> </w:t>
        </w:r>
        <w:r>
          <w:rPr>
            <w:rStyle w:val="InternetLink"/>
          </w:rPr>
          <w:t>внешнего</w:t>
        </w:r>
        <w:r>
          <w:rPr>
            <w:rStyle w:val="InternetLink"/>
            <w:spacing w:val="-3"/>
          </w:rPr>
          <w:t xml:space="preserve"> </w:t>
        </w:r>
        <w:r>
          <w:rPr>
            <w:rStyle w:val="InternetLink"/>
          </w:rPr>
          <w:t>пространства</w:t>
          <w:tab/>
          <w:t>3</w:t>
        </w:r>
      </w:hyperlink>
    </w:p>
    <w:p>
      <w:pPr>
        <w:pStyle w:val="TOC1"/>
        <w:tabs>
          <w:tab w:val="clear" w:pos="720"/>
          <w:tab w:val="left" w:pos="9396" w:leader="dot"/>
        </w:tabs>
        <w:spacing w:before="141" w:after="0"/>
        <w:rPr/>
      </w:pPr>
      <w:hyperlink w:anchor="_bookmark1">
        <w:r>
          <w:rPr>
            <w:rStyle w:val="InternetLink"/>
          </w:rPr>
          <w:t>1.</w:t>
        </w:r>
        <w:r>
          <w:rPr>
            <w:rStyle w:val="InternetLink"/>
            <w:spacing w:val="-4"/>
          </w:rPr>
          <w:t xml:space="preserve"> </w:t>
        </w:r>
        <w:r>
          <w:rPr>
            <w:rStyle w:val="InternetLink"/>
          </w:rPr>
          <w:t>Сценарии</w:t>
          <w:tab/>
          <w:t>3</w:t>
        </w:r>
      </w:hyperlink>
    </w:p>
    <w:p>
      <w:pPr>
        <w:pStyle w:val="TOC2"/>
        <w:tabs>
          <w:tab w:val="clear" w:pos="720"/>
          <w:tab w:val="left" w:pos="9176" w:leader="dot"/>
        </w:tabs>
        <w:spacing w:before="141" w:after="0"/>
        <w:ind w:right="129" w:hanging="0"/>
        <w:rPr>
          <w:b w:val="false"/>
          <w:b w:val="false"/>
          <w:i w:val="false"/>
          <w:i w:val="false"/>
        </w:rPr>
      </w:pPr>
      <w:hyperlink w:anchor="_bookmark2">
        <w:r>
          <w:rPr>
            <w:rStyle w:val="InternetLink"/>
            <w:b w:val="false"/>
            <w:i w:val="false"/>
          </w:rPr>
          <w:t xml:space="preserve">О формировании будущих событий </w:t>
        </w:r>
        <w:r>
          <w:rPr>
            <w:rStyle w:val="InternetLink"/>
            <w:b w:val="false"/>
            <w:sz w:val="20"/>
          </w:rPr>
          <w:t>(26.02.2015</w:t>
        </w:r>
        <w:r>
          <w:rPr>
            <w:rStyle w:val="InternetLink"/>
            <w:b w:val="false"/>
            <w:spacing w:val="-8"/>
            <w:sz w:val="20"/>
          </w:rPr>
          <w:t xml:space="preserve"> </w:t>
        </w:r>
        <w:r>
          <w:rPr>
            <w:rStyle w:val="InternetLink"/>
            <w:b w:val="false"/>
            <w:sz w:val="20"/>
          </w:rPr>
          <w:t>Николай</w:t>
        </w:r>
        <w:r>
          <w:rPr>
            <w:rStyle w:val="InternetLink"/>
            <w:b w:val="false"/>
            <w:spacing w:val="-5"/>
            <w:sz w:val="20"/>
          </w:rPr>
          <w:t xml:space="preserve"> </w:t>
        </w:r>
        <w:r>
          <w:rPr>
            <w:rStyle w:val="InternetLink"/>
            <w:b w:val="false"/>
            <w:sz w:val="20"/>
          </w:rPr>
          <w:t>Чудотворец)</w:t>
          <w:tab/>
        </w:r>
        <w:r>
          <w:rPr>
            <w:rStyle w:val="InternetLink"/>
            <w:b w:val="false"/>
            <w:i w:val="false"/>
          </w:rPr>
          <w:t>3</w:t>
        </w:r>
      </w:hyperlink>
    </w:p>
    <w:p>
      <w:pPr>
        <w:pStyle w:val="TOC2"/>
        <w:tabs>
          <w:tab w:val="clear" w:pos="720"/>
          <w:tab w:val="left" w:pos="9176" w:leader="dot"/>
        </w:tabs>
        <w:ind w:right="129" w:hanging="0"/>
        <w:rPr>
          <w:b w:val="false"/>
          <w:b w:val="false"/>
          <w:i w:val="false"/>
          <w:i w:val="false"/>
        </w:rPr>
      </w:pPr>
      <w:hyperlink w:anchor="_bookmark3">
        <w:r>
          <w:rPr>
            <w:rStyle w:val="InternetLink"/>
            <w:b w:val="false"/>
            <w:i w:val="false"/>
          </w:rPr>
          <w:t xml:space="preserve">Сценарий человека. Часть 1 </w:t>
        </w:r>
        <w:r>
          <w:rPr>
            <w:rStyle w:val="InternetLink"/>
            <w:b w:val="false"/>
            <w:sz w:val="20"/>
          </w:rPr>
          <w:t>(22.11.2016</w:t>
        </w:r>
        <w:r>
          <w:rPr>
            <w:rStyle w:val="InternetLink"/>
            <w:b w:val="false"/>
            <w:spacing w:val="-10"/>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rPr>
          <w:t>8</w:t>
        </w:r>
      </w:hyperlink>
    </w:p>
    <w:p>
      <w:pPr>
        <w:pStyle w:val="TOC2"/>
        <w:tabs>
          <w:tab w:val="clear" w:pos="720"/>
          <w:tab w:val="left" w:pos="9051" w:leader="dot"/>
        </w:tabs>
        <w:spacing w:before="140" w:after="0"/>
        <w:rPr>
          <w:b w:val="false"/>
          <w:b w:val="false"/>
          <w:i w:val="false"/>
          <w:i w:val="false"/>
        </w:rPr>
      </w:pPr>
      <w:hyperlink w:anchor="_bookmark4">
        <w:r>
          <w:rPr>
            <w:rStyle w:val="InternetLink"/>
            <w:b w:val="false"/>
            <w:i w:val="false"/>
          </w:rPr>
          <w:t xml:space="preserve">Сценарий человека. Часть 2 </w:t>
        </w:r>
        <w:r>
          <w:rPr>
            <w:rStyle w:val="InternetLink"/>
            <w:b w:val="false"/>
            <w:sz w:val="20"/>
          </w:rPr>
          <w:t>(24.11.2016</w:t>
        </w:r>
        <w:r>
          <w:rPr>
            <w:rStyle w:val="InternetLink"/>
            <w:b w:val="false"/>
            <w:spacing w:val="-10"/>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15</w:t>
        </w:r>
      </w:hyperlink>
    </w:p>
    <w:p>
      <w:pPr>
        <w:pStyle w:val="TOC2"/>
        <w:tabs>
          <w:tab w:val="clear" w:pos="720"/>
          <w:tab w:val="left" w:pos="9051" w:leader="dot"/>
        </w:tabs>
        <w:spacing w:before="141" w:after="0"/>
        <w:rPr>
          <w:b w:val="false"/>
          <w:b w:val="false"/>
          <w:i w:val="false"/>
          <w:i w:val="false"/>
        </w:rPr>
      </w:pPr>
      <w:hyperlink w:anchor="_bookmark5">
        <w:r>
          <w:rPr>
            <w:rStyle w:val="InternetLink"/>
            <w:b w:val="false"/>
            <w:i w:val="false"/>
          </w:rPr>
          <w:t xml:space="preserve">Сценарий человека. Часть 3 </w:t>
        </w:r>
        <w:r>
          <w:rPr>
            <w:rStyle w:val="InternetLink"/>
            <w:b w:val="false"/>
            <w:sz w:val="20"/>
          </w:rPr>
          <w:t>(26.11.2016</w:t>
        </w:r>
        <w:r>
          <w:rPr>
            <w:rStyle w:val="InternetLink"/>
            <w:b w:val="false"/>
            <w:spacing w:val="-10"/>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21</w:t>
        </w:r>
      </w:hyperlink>
    </w:p>
    <w:p>
      <w:pPr>
        <w:pStyle w:val="TOC2"/>
        <w:tabs>
          <w:tab w:val="clear" w:pos="720"/>
          <w:tab w:val="left" w:pos="9051" w:leader="dot"/>
        </w:tabs>
        <w:rPr>
          <w:b w:val="false"/>
          <w:b w:val="false"/>
          <w:i w:val="false"/>
          <w:i w:val="false"/>
        </w:rPr>
      </w:pPr>
      <w:hyperlink w:anchor="_bookmark6">
        <w:r>
          <w:rPr>
            <w:rStyle w:val="InternetLink"/>
            <w:b w:val="false"/>
            <w:i w:val="false"/>
          </w:rPr>
          <w:t xml:space="preserve">Сценарий человека. Часть 4 (1) </w:t>
        </w:r>
        <w:r>
          <w:rPr>
            <w:rStyle w:val="InternetLink"/>
            <w:b w:val="false"/>
            <w:sz w:val="20"/>
          </w:rPr>
          <w:t>(01.12.2016</w:t>
        </w:r>
        <w:r>
          <w:rPr>
            <w:rStyle w:val="InternetLink"/>
            <w:b w:val="false"/>
            <w:spacing w:val="-10"/>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28</w:t>
        </w:r>
      </w:hyperlink>
    </w:p>
    <w:p>
      <w:pPr>
        <w:pStyle w:val="TOC2"/>
        <w:tabs>
          <w:tab w:val="clear" w:pos="720"/>
          <w:tab w:val="left" w:pos="9051" w:leader="dot"/>
        </w:tabs>
        <w:spacing w:before="140" w:after="0"/>
        <w:rPr>
          <w:b w:val="false"/>
          <w:b w:val="false"/>
          <w:i w:val="false"/>
          <w:i w:val="false"/>
        </w:rPr>
      </w:pPr>
      <w:hyperlink w:anchor="_bookmark7">
        <w:r>
          <w:rPr>
            <w:rStyle w:val="InternetLink"/>
            <w:b w:val="false"/>
            <w:i w:val="false"/>
          </w:rPr>
          <w:t xml:space="preserve">Сценарий человека. Часть 4 (2) </w:t>
        </w:r>
        <w:r>
          <w:rPr>
            <w:rStyle w:val="InternetLink"/>
            <w:b w:val="false"/>
            <w:sz w:val="20"/>
          </w:rPr>
          <w:t>(04.12.2016</w:t>
        </w:r>
        <w:r>
          <w:rPr>
            <w:rStyle w:val="InternetLink"/>
            <w:b w:val="false"/>
            <w:spacing w:val="-10"/>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32</w:t>
        </w:r>
      </w:hyperlink>
    </w:p>
    <w:p>
      <w:pPr>
        <w:pStyle w:val="TOC2"/>
        <w:tabs>
          <w:tab w:val="clear" w:pos="720"/>
          <w:tab w:val="left" w:pos="9051" w:leader="dot"/>
        </w:tabs>
        <w:rPr>
          <w:b w:val="false"/>
          <w:b w:val="false"/>
          <w:i w:val="false"/>
          <w:i w:val="false"/>
        </w:rPr>
      </w:pPr>
      <w:hyperlink w:anchor="_bookmark8">
        <w:r>
          <w:rPr>
            <w:rStyle w:val="InternetLink"/>
            <w:b w:val="false"/>
            <w:i w:val="false"/>
          </w:rPr>
          <w:t xml:space="preserve">О сценарных планах. Часть 1 </w:t>
        </w:r>
        <w:r>
          <w:rPr>
            <w:rStyle w:val="InternetLink"/>
            <w:b w:val="false"/>
            <w:sz w:val="20"/>
          </w:rPr>
          <w:t>(27.03.2017</w:t>
        </w:r>
        <w:r>
          <w:rPr>
            <w:rStyle w:val="InternetLink"/>
            <w:b w:val="false"/>
            <w:spacing w:val="-12"/>
            <w:sz w:val="20"/>
          </w:rPr>
          <w:t xml:space="preserve"> </w:t>
        </w:r>
        <w:r>
          <w:rPr>
            <w:rStyle w:val="InternetLink"/>
            <w:b w:val="false"/>
            <w:sz w:val="20"/>
          </w:rPr>
          <w:t>Главный</w:t>
        </w:r>
        <w:r>
          <w:rPr>
            <w:rStyle w:val="InternetLink"/>
            <w:b w:val="false"/>
            <w:spacing w:val="-5"/>
            <w:sz w:val="20"/>
          </w:rPr>
          <w:t xml:space="preserve"> </w:t>
        </w:r>
        <w:r>
          <w:rPr>
            <w:rStyle w:val="InternetLink"/>
            <w:b w:val="false"/>
            <w:sz w:val="20"/>
          </w:rPr>
          <w:t>Определитель)</w:t>
          <w:tab/>
        </w:r>
        <w:r>
          <w:rPr>
            <w:rStyle w:val="InternetLink"/>
            <w:b w:val="false"/>
            <w:i w:val="false"/>
            <w:spacing w:val="-4"/>
          </w:rPr>
          <w:t>36</w:t>
        </w:r>
      </w:hyperlink>
    </w:p>
    <w:p>
      <w:pPr>
        <w:pStyle w:val="TOC2"/>
        <w:tabs>
          <w:tab w:val="clear" w:pos="720"/>
          <w:tab w:val="left" w:pos="9051" w:leader="dot"/>
        </w:tabs>
        <w:spacing w:before="140" w:after="0"/>
        <w:rPr>
          <w:b w:val="false"/>
          <w:b w:val="false"/>
          <w:i w:val="false"/>
          <w:i w:val="false"/>
        </w:rPr>
      </w:pPr>
      <w:hyperlink w:anchor="_bookmark9">
        <w:r>
          <w:rPr>
            <w:rStyle w:val="InternetLink"/>
            <w:b w:val="false"/>
            <w:i w:val="false"/>
          </w:rPr>
          <w:t xml:space="preserve">Ответы на вопросы. Часть 1 </w:t>
        </w:r>
        <w:r>
          <w:rPr>
            <w:rStyle w:val="InternetLink"/>
            <w:b w:val="false"/>
            <w:sz w:val="20"/>
          </w:rPr>
          <w:t>(28.03.2017</w:t>
        </w:r>
        <w:r>
          <w:rPr>
            <w:rStyle w:val="InternetLink"/>
            <w:b w:val="false"/>
            <w:spacing w:val="-10"/>
            <w:sz w:val="20"/>
          </w:rPr>
          <w:t xml:space="preserve"> </w:t>
        </w:r>
        <w:r>
          <w:rPr>
            <w:rStyle w:val="InternetLink"/>
            <w:b w:val="false"/>
            <w:sz w:val="20"/>
          </w:rPr>
          <w:t>Главный</w:t>
        </w:r>
        <w:r>
          <w:rPr>
            <w:rStyle w:val="InternetLink"/>
            <w:b w:val="false"/>
            <w:spacing w:val="-5"/>
            <w:sz w:val="20"/>
          </w:rPr>
          <w:t xml:space="preserve"> </w:t>
        </w:r>
        <w:r>
          <w:rPr>
            <w:rStyle w:val="InternetLink"/>
            <w:b w:val="false"/>
            <w:sz w:val="20"/>
          </w:rPr>
          <w:t>Определитель)</w:t>
          <w:tab/>
        </w:r>
        <w:r>
          <w:rPr>
            <w:rStyle w:val="InternetLink"/>
            <w:b w:val="false"/>
            <w:i w:val="false"/>
            <w:spacing w:val="-4"/>
          </w:rPr>
          <w:t>38</w:t>
        </w:r>
      </w:hyperlink>
    </w:p>
    <w:p>
      <w:pPr>
        <w:pStyle w:val="TOC2"/>
        <w:tabs>
          <w:tab w:val="clear" w:pos="720"/>
          <w:tab w:val="left" w:pos="9051" w:leader="dot"/>
        </w:tabs>
        <w:spacing w:before="141" w:after="0"/>
        <w:rPr>
          <w:b w:val="false"/>
          <w:b w:val="false"/>
          <w:i w:val="false"/>
          <w:i w:val="false"/>
        </w:rPr>
      </w:pPr>
      <w:hyperlink w:anchor="_bookmark10">
        <w:r>
          <w:rPr>
            <w:rStyle w:val="InternetLink"/>
            <w:b w:val="false"/>
            <w:i w:val="false"/>
          </w:rPr>
          <w:t xml:space="preserve">Ответы на вопросы. Часть 2 </w:t>
        </w:r>
        <w:r>
          <w:rPr>
            <w:rStyle w:val="InternetLink"/>
            <w:b w:val="false"/>
            <w:sz w:val="20"/>
          </w:rPr>
          <w:t>(28.03.2017</w:t>
        </w:r>
        <w:r>
          <w:rPr>
            <w:rStyle w:val="InternetLink"/>
            <w:b w:val="false"/>
            <w:spacing w:val="-10"/>
            <w:sz w:val="20"/>
          </w:rPr>
          <w:t xml:space="preserve"> </w:t>
        </w:r>
        <w:r>
          <w:rPr>
            <w:rStyle w:val="InternetLink"/>
            <w:b w:val="false"/>
            <w:sz w:val="20"/>
          </w:rPr>
          <w:t>Главный</w:t>
        </w:r>
        <w:r>
          <w:rPr>
            <w:rStyle w:val="InternetLink"/>
            <w:b w:val="false"/>
            <w:spacing w:val="-5"/>
            <w:sz w:val="20"/>
          </w:rPr>
          <w:t xml:space="preserve"> </w:t>
        </w:r>
        <w:r>
          <w:rPr>
            <w:rStyle w:val="InternetLink"/>
            <w:b w:val="false"/>
            <w:sz w:val="20"/>
          </w:rPr>
          <w:t>Определитель)</w:t>
          <w:tab/>
        </w:r>
        <w:r>
          <w:rPr>
            <w:rStyle w:val="InternetLink"/>
            <w:b w:val="false"/>
            <w:i w:val="false"/>
            <w:spacing w:val="-4"/>
          </w:rPr>
          <w:t>41</w:t>
        </w:r>
      </w:hyperlink>
    </w:p>
    <w:p>
      <w:pPr>
        <w:pStyle w:val="TOC2"/>
        <w:tabs>
          <w:tab w:val="clear" w:pos="720"/>
          <w:tab w:val="left" w:pos="9051" w:leader="dot"/>
        </w:tabs>
        <w:rPr>
          <w:b w:val="false"/>
          <w:b w:val="false"/>
          <w:i w:val="false"/>
          <w:i w:val="false"/>
        </w:rPr>
      </w:pPr>
      <w:hyperlink w:anchor="_bookmark11">
        <w:r>
          <w:rPr>
            <w:rStyle w:val="InternetLink"/>
            <w:b w:val="false"/>
            <w:i w:val="false"/>
          </w:rPr>
          <w:t xml:space="preserve">О сценарных планах. Часть 2 </w:t>
        </w:r>
        <w:r>
          <w:rPr>
            <w:rStyle w:val="InternetLink"/>
            <w:b w:val="false"/>
            <w:sz w:val="20"/>
          </w:rPr>
          <w:t>(29.03.2017</w:t>
        </w:r>
        <w:r>
          <w:rPr>
            <w:rStyle w:val="InternetLink"/>
            <w:b w:val="false"/>
            <w:spacing w:val="-12"/>
            <w:sz w:val="20"/>
          </w:rPr>
          <w:t xml:space="preserve"> </w:t>
        </w:r>
        <w:r>
          <w:rPr>
            <w:rStyle w:val="InternetLink"/>
            <w:b w:val="false"/>
            <w:sz w:val="20"/>
          </w:rPr>
          <w:t>Главный</w:t>
        </w:r>
        <w:r>
          <w:rPr>
            <w:rStyle w:val="InternetLink"/>
            <w:b w:val="false"/>
            <w:spacing w:val="-5"/>
            <w:sz w:val="20"/>
          </w:rPr>
          <w:t xml:space="preserve"> </w:t>
        </w:r>
        <w:r>
          <w:rPr>
            <w:rStyle w:val="InternetLink"/>
            <w:b w:val="false"/>
            <w:sz w:val="20"/>
          </w:rPr>
          <w:t>Определитель)</w:t>
          <w:tab/>
        </w:r>
        <w:r>
          <w:rPr>
            <w:rStyle w:val="InternetLink"/>
            <w:b w:val="false"/>
            <w:i w:val="false"/>
            <w:spacing w:val="-4"/>
          </w:rPr>
          <w:t>46</w:t>
        </w:r>
      </w:hyperlink>
    </w:p>
    <w:p>
      <w:pPr>
        <w:pStyle w:val="TOC2"/>
        <w:tabs>
          <w:tab w:val="clear" w:pos="720"/>
          <w:tab w:val="left" w:pos="9051" w:leader="dot"/>
        </w:tabs>
        <w:spacing w:before="141" w:after="0"/>
        <w:rPr>
          <w:b w:val="false"/>
          <w:b w:val="false"/>
          <w:i w:val="false"/>
          <w:i w:val="false"/>
        </w:rPr>
      </w:pPr>
      <w:hyperlink w:anchor="_bookmark12">
        <w:r>
          <w:rPr>
            <w:rStyle w:val="InternetLink"/>
            <w:b w:val="false"/>
            <w:i w:val="false"/>
          </w:rPr>
          <w:t xml:space="preserve">Поле событий. Событийность </w:t>
        </w:r>
        <w:r>
          <w:rPr>
            <w:rStyle w:val="InternetLink"/>
            <w:b w:val="false"/>
            <w:sz w:val="20"/>
          </w:rPr>
          <w:t>(27.03.2016</w:t>
        </w:r>
        <w:r>
          <w:rPr>
            <w:rStyle w:val="InternetLink"/>
            <w:b w:val="false"/>
            <w:spacing w:val="-9"/>
            <w:sz w:val="20"/>
          </w:rPr>
          <w:t xml:space="preserve"> </w:t>
        </w:r>
        <w:r>
          <w:rPr>
            <w:rStyle w:val="InternetLink"/>
            <w:b w:val="false"/>
            <w:sz w:val="20"/>
          </w:rPr>
          <w:t>Николай</w:t>
        </w:r>
        <w:r>
          <w:rPr>
            <w:rStyle w:val="InternetLink"/>
            <w:b w:val="false"/>
            <w:spacing w:val="-1"/>
            <w:sz w:val="20"/>
          </w:rPr>
          <w:t xml:space="preserve"> </w:t>
        </w:r>
        <w:r>
          <w:rPr>
            <w:rStyle w:val="InternetLink"/>
            <w:b w:val="false"/>
            <w:sz w:val="20"/>
          </w:rPr>
          <w:t>Чудотворец)</w:t>
          <w:tab/>
        </w:r>
        <w:r>
          <w:rPr>
            <w:rStyle w:val="InternetLink"/>
            <w:b w:val="false"/>
            <w:i w:val="false"/>
            <w:spacing w:val="-4"/>
          </w:rPr>
          <w:t>51</w:t>
        </w:r>
      </w:hyperlink>
    </w:p>
    <w:p>
      <w:pPr>
        <w:pStyle w:val="TOC2"/>
        <w:tabs>
          <w:tab w:val="clear" w:pos="720"/>
          <w:tab w:val="left" w:pos="9051" w:leader="dot"/>
        </w:tabs>
        <w:spacing w:before="140" w:after="0"/>
        <w:rPr>
          <w:b w:val="false"/>
          <w:b w:val="false"/>
          <w:i w:val="false"/>
          <w:i w:val="false"/>
        </w:rPr>
      </w:pPr>
      <w:hyperlink w:anchor="_bookmark13">
        <w:r>
          <w:rPr>
            <w:rStyle w:val="InternetLink"/>
            <w:b w:val="false"/>
            <w:i w:val="false"/>
          </w:rPr>
          <w:t xml:space="preserve">Пространство возможностей </w:t>
        </w:r>
        <w:r>
          <w:rPr>
            <w:rStyle w:val="InternetLink"/>
            <w:b w:val="false"/>
            <w:sz w:val="20"/>
          </w:rPr>
          <w:t>(03.06.2013</w:t>
        </w:r>
        <w:r>
          <w:rPr>
            <w:rStyle w:val="InternetLink"/>
            <w:b w:val="false"/>
            <w:spacing w:val="-8"/>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63</w:t>
        </w:r>
      </w:hyperlink>
    </w:p>
    <w:p>
      <w:pPr>
        <w:pStyle w:val="TOC2"/>
        <w:tabs>
          <w:tab w:val="clear" w:pos="720"/>
          <w:tab w:val="left" w:pos="9051" w:leader="dot"/>
        </w:tabs>
        <w:rPr>
          <w:b w:val="false"/>
          <w:b w:val="false"/>
          <w:i w:val="false"/>
          <w:i w:val="false"/>
        </w:rPr>
      </w:pPr>
      <w:hyperlink w:anchor="_bookmark14">
        <w:r>
          <w:rPr>
            <w:rStyle w:val="InternetLink"/>
            <w:b w:val="false"/>
            <w:i w:val="false"/>
          </w:rPr>
          <w:t xml:space="preserve">Энергетика деструктивных форм развития. Часть 1 </w:t>
        </w:r>
        <w:r>
          <w:rPr>
            <w:rStyle w:val="InternetLink"/>
            <w:b w:val="false"/>
            <w:sz w:val="20"/>
          </w:rPr>
          <w:t>(24.03.2015</w:t>
        </w:r>
        <w:r>
          <w:rPr>
            <w:rStyle w:val="InternetLink"/>
            <w:b w:val="false"/>
            <w:spacing w:val="-18"/>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72</w:t>
        </w:r>
      </w:hyperlink>
    </w:p>
    <w:p>
      <w:pPr>
        <w:pStyle w:val="TOC2"/>
        <w:tabs>
          <w:tab w:val="clear" w:pos="720"/>
          <w:tab w:val="left" w:pos="9051" w:leader="dot"/>
        </w:tabs>
        <w:spacing w:before="141" w:after="0"/>
        <w:rPr>
          <w:b w:val="false"/>
          <w:b w:val="false"/>
          <w:i w:val="false"/>
          <w:i w:val="false"/>
        </w:rPr>
      </w:pPr>
      <w:hyperlink w:anchor="_bookmark15">
        <w:r>
          <w:rPr>
            <w:rStyle w:val="InternetLink"/>
            <w:b w:val="false"/>
            <w:i w:val="false"/>
          </w:rPr>
          <w:t xml:space="preserve">Энергетика деструктивных форм развития. Часть 2 </w:t>
        </w:r>
        <w:r>
          <w:rPr>
            <w:rStyle w:val="InternetLink"/>
            <w:b w:val="false"/>
            <w:sz w:val="20"/>
          </w:rPr>
          <w:t>(09.07.2015</w:t>
        </w:r>
        <w:r>
          <w:rPr>
            <w:rStyle w:val="InternetLink"/>
            <w:b w:val="false"/>
            <w:spacing w:val="-18"/>
            <w:sz w:val="20"/>
          </w:rPr>
          <w:t xml:space="preserve"> </w:t>
        </w:r>
        <w:r>
          <w:rPr>
            <w:rStyle w:val="InternetLink"/>
            <w:b w:val="false"/>
            <w:sz w:val="20"/>
          </w:rPr>
          <w:t>Архистратиг</w:t>
        </w:r>
        <w:r>
          <w:rPr>
            <w:rStyle w:val="InternetLink"/>
            <w:b w:val="false"/>
            <w:spacing w:val="-2"/>
            <w:sz w:val="20"/>
          </w:rPr>
          <w:t xml:space="preserve"> </w:t>
        </w:r>
        <w:r>
          <w:rPr>
            <w:rStyle w:val="InternetLink"/>
            <w:b w:val="false"/>
            <w:sz w:val="20"/>
          </w:rPr>
          <w:t>Михаил)</w:t>
          <w:tab/>
        </w:r>
        <w:r>
          <w:rPr>
            <w:rStyle w:val="InternetLink"/>
            <w:b w:val="false"/>
            <w:i w:val="false"/>
            <w:spacing w:val="-4"/>
          </w:rPr>
          <w:t>82</w:t>
        </w:r>
      </w:hyperlink>
    </w:p>
    <w:p>
      <w:pPr>
        <w:pStyle w:val="TOC3"/>
        <w:rPr/>
      </w:pPr>
      <w:hyperlink w:anchor="_bookmark16">
        <w:r>
          <w:rPr>
            <w:rStyle w:val="InternetLink"/>
          </w:rPr>
          <w:t>Основные формы пространственных величин в системе восприятия человеческого</w:t>
        </w:r>
      </w:hyperlink>
    </w:p>
    <w:p>
      <w:pPr>
        <w:pStyle w:val="TOC4"/>
        <w:tabs>
          <w:tab w:val="clear" w:pos="720"/>
          <w:tab w:val="left" w:pos="9601" w:leader="dot"/>
        </w:tabs>
        <w:spacing w:before="40" w:after="0"/>
        <w:rPr>
          <w:b w:val="false"/>
          <w:b w:val="false"/>
          <w:i w:val="false"/>
          <w:i w:val="false"/>
        </w:rPr>
      </w:pPr>
      <w:hyperlink w:anchor="_bookmark16">
        <w:r>
          <w:rPr>
            <w:rStyle w:val="InternetLink"/>
            <w:b w:val="false"/>
            <w:i w:val="false"/>
          </w:rPr>
          <w:t xml:space="preserve">сознания </w:t>
        </w:r>
        <w:r>
          <w:rPr>
            <w:rStyle w:val="InternetLink"/>
            <w:b w:val="false"/>
            <w:sz w:val="20"/>
          </w:rPr>
          <w:t>(2012 год</w:t>
        </w:r>
        <w:r>
          <w:rPr>
            <w:rStyle w:val="InternetLink"/>
            <w:b w:val="false"/>
            <w:spacing w:val="-6"/>
            <w:sz w:val="20"/>
          </w:rPr>
          <w:t xml:space="preserve"> </w:t>
        </w:r>
        <w:r>
          <w:rPr>
            <w:rStyle w:val="InternetLink"/>
            <w:b w:val="false"/>
            <w:sz w:val="20"/>
          </w:rPr>
          <w:t>Учительская</w:t>
        </w:r>
        <w:r>
          <w:rPr>
            <w:rStyle w:val="InternetLink"/>
            <w:b w:val="false"/>
            <w:spacing w:val="-2"/>
            <w:sz w:val="20"/>
          </w:rPr>
          <w:t xml:space="preserve"> </w:t>
        </w:r>
        <w:r>
          <w:rPr>
            <w:rStyle w:val="InternetLink"/>
            <w:b w:val="false"/>
            <w:sz w:val="20"/>
          </w:rPr>
          <w:t>Система)</w:t>
          <w:tab/>
        </w:r>
        <w:r>
          <w:rPr>
            <w:rStyle w:val="InternetLink"/>
            <w:b w:val="false"/>
            <w:i w:val="false"/>
            <w:spacing w:val="-3"/>
          </w:rPr>
          <w:t>93</w:t>
        </w:r>
      </w:hyperlink>
    </w:p>
    <w:p>
      <w:pPr>
        <w:pStyle w:val="TOC4"/>
        <w:tabs>
          <w:tab w:val="clear" w:pos="720"/>
          <w:tab w:val="left" w:pos="9601" w:leader="dot"/>
        </w:tabs>
        <w:spacing w:lineRule="auto" w:line="276" w:before="140" w:after="0"/>
        <w:ind w:left="550" w:right="136" w:hanging="0"/>
        <w:rPr>
          <w:b w:val="false"/>
          <w:b w:val="false"/>
          <w:i w:val="false"/>
          <w:i w:val="false"/>
        </w:rPr>
      </w:pPr>
      <w:hyperlink w:anchor="_bookmark17">
        <w:r>
          <w:rPr>
            <w:rStyle w:val="InternetLink"/>
            <w:b w:val="false"/>
            <w:i w:val="false"/>
          </w:rPr>
          <w:t xml:space="preserve">Система взглядов и мировоззрений в среде общества и государства </w:t>
        </w:r>
        <w:r>
          <w:rPr>
            <w:rStyle w:val="InternetLink"/>
            <w:b w:val="false"/>
            <w:sz w:val="20"/>
          </w:rPr>
          <w:t>(19.03.2014 Архистратиг</w:t>
        </w:r>
      </w:hyperlink>
      <w:r>
        <w:rPr>
          <w:b w:val="false"/>
          <w:sz w:val="20"/>
        </w:rPr>
        <w:t xml:space="preserve"> </w:t>
      </w:r>
      <w:hyperlink w:anchor="_bookmark17">
        <w:r>
          <w:rPr>
            <w:rStyle w:val="InternetLink"/>
            <w:b w:val="false"/>
            <w:sz w:val="20"/>
          </w:rPr>
          <w:t>Михаил)</w:t>
          <w:tab/>
        </w:r>
        <w:r>
          <w:rPr>
            <w:rStyle w:val="InternetLink"/>
            <w:b w:val="false"/>
            <w:i w:val="false"/>
            <w:spacing w:val="-11"/>
          </w:rPr>
          <w:t>99</w:t>
        </w:r>
      </w:hyperlink>
    </w:p>
    <w:p>
      <w:pPr>
        <w:pStyle w:val="TOC4"/>
        <w:tabs>
          <w:tab w:val="clear" w:pos="720"/>
          <w:tab w:val="left" w:pos="9481" w:leader="dot"/>
        </w:tabs>
        <w:spacing w:before="94" w:after="0"/>
        <w:rPr>
          <w:b w:val="false"/>
          <w:b w:val="false"/>
          <w:i w:val="false"/>
          <w:i w:val="false"/>
        </w:rPr>
      </w:pPr>
      <w:hyperlink w:anchor="_bookmark18">
        <w:r>
          <w:rPr>
            <w:rStyle w:val="InternetLink"/>
            <w:b w:val="false"/>
            <w:i w:val="false"/>
          </w:rPr>
          <w:t xml:space="preserve">Сценарий и эмоции. Часть 1 </w:t>
        </w:r>
        <w:r>
          <w:rPr>
            <w:rStyle w:val="InternetLink"/>
            <w:b w:val="false"/>
            <w:sz w:val="20"/>
          </w:rPr>
          <w:t>(15.07.2016</w:t>
        </w:r>
        <w:r>
          <w:rPr>
            <w:rStyle w:val="InternetLink"/>
            <w:b w:val="false"/>
            <w:spacing w:val="-12"/>
            <w:sz w:val="20"/>
          </w:rPr>
          <w:t xml:space="preserve"> </w:t>
        </w:r>
        <w:r>
          <w:rPr>
            <w:rStyle w:val="InternetLink"/>
            <w:b w:val="false"/>
            <w:sz w:val="20"/>
          </w:rPr>
          <w:t>Цивилизация Орион)</w:t>
          <w:tab/>
        </w:r>
        <w:r>
          <w:rPr>
            <w:rStyle w:val="InternetLink"/>
            <w:b w:val="false"/>
            <w:i w:val="false"/>
            <w:spacing w:val="-3"/>
          </w:rPr>
          <w:t>106</w:t>
        </w:r>
      </w:hyperlink>
    </w:p>
    <w:p>
      <w:pPr>
        <w:pStyle w:val="TOC4"/>
        <w:tabs>
          <w:tab w:val="clear" w:pos="720"/>
          <w:tab w:val="left" w:pos="9481" w:leader="dot"/>
        </w:tabs>
        <w:spacing w:before="140" w:after="0"/>
        <w:rPr>
          <w:b w:val="false"/>
          <w:b w:val="false"/>
          <w:i w:val="false"/>
          <w:i w:val="false"/>
        </w:rPr>
      </w:pPr>
      <w:hyperlink w:anchor="_bookmark19">
        <w:r>
          <w:rPr>
            <w:rStyle w:val="InternetLink"/>
            <w:b w:val="false"/>
            <w:i w:val="false"/>
          </w:rPr>
          <w:t xml:space="preserve">Сценарий и эмоции. Часть 2 </w:t>
        </w:r>
        <w:r>
          <w:rPr>
            <w:rStyle w:val="InternetLink"/>
            <w:b w:val="false"/>
            <w:sz w:val="20"/>
          </w:rPr>
          <w:t>(15.07.2016</w:t>
        </w:r>
        <w:r>
          <w:rPr>
            <w:rStyle w:val="InternetLink"/>
            <w:b w:val="false"/>
            <w:spacing w:val="-12"/>
            <w:sz w:val="20"/>
          </w:rPr>
          <w:t xml:space="preserve"> </w:t>
        </w:r>
        <w:r>
          <w:rPr>
            <w:rStyle w:val="InternetLink"/>
            <w:b w:val="false"/>
            <w:sz w:val="20"/>
          </w:rPr>
          <w:t>Цивилизация Орион)</w:t>
          <w:tab/>
        </w:r>
        <w:r>
          <w:rPr>
            <w:rStyle w:val="InternetLink"/>
            <w:b w:val="false"/>
            <w:i w:val="false"/>
            <w:spacing w:val="-3"/>
          </w:rPr>
          <w:t>110</w:t>
        </w:r>
      </w:hyperlink>
    </w:p>
    <w:p>
      <w:pPr>
        <w:pStyle w:val="TOC4"/>
        <w:tabs>
          <w:tab w:val="clear" w:pos="720"/>
          <w:tab w:val="left" w:pos="9481" w:leader="dot"/>
        </w:tabs>
        <w:rPr>
          <w:b w:val="false"/>
          <w:b w:val="false"/>
          <w:i w:val="false"/>
          <w:i w:val="false"/>
        </w:rPr>
      </w:pPr>
      <w:hyperlink w:anchor="_bookmark20">
        <w:r>
          <w:rPr>
            <w:rStyle w:val="InternetLink"/>
            <w:b w:val="false"/>
            <w:i w:val="false"/>
          </w:rPr>
          <w:t xml:space="preserve">Сценарий и эмоции. Часть 3 </w:t>
        </w:r>
        <w:r>
          <w:rPr>
            <w:rStyle w:val="InternetLink"/>
            <w:b w:val="false"/>
            <w:sz w:val="20"/>
          </w:rPr>
          <w:t>(23.07.2016</w:t>
        </w:r>
        <w:r>
          <w:rPr>
            <w:rStyle w:val="InternetLink"/>
            <w:b w:val="false"/>
            <w:spacing w:val="-11"/>
            <w:sz w:val="20"/>
          </w:rPr>
          <w:t xml:space="preserve"> </w:t>
        </w:r>
        <w:r>
          <w:rPr>
            <w:rStyle w:val="InternetLink"/>
            <w:b w:val="false"/>
            <w:sz w:val="20"/>
          </w:rPr>
          <w:t>Цивилизация</w:t>
        </w:r>
        <w:r>
          <w:rPr>
            <w:rStyle w:val="InternetLink"/>
            <w:b w:val="false"/>
            <w:spacing w:val="-1"/>
            <w:sz w:val="20"/>
          </w:rPr>
          <w:t xml:space="preserve"> </w:t>
        </w:r>
        <w:r>
          <w:rPr>
            <w:rStyle w:val="InternetLink"/>
            <w:b w:val="false"/>
            <w:sz w:val="20"/>
          </w:rPr>
          <w:t>Орион)</w:t>
          <w:tab/>
        </w:r>
        <w:r>
          <w:rPr>
            <w:rStyle w:val="InternetLink"/>
            <w:b w:val="false"/>
            <w:i w:val="false"/>
            <w:spacing w:val="-3"/>
          </w:rPr>
          <w:t>113</w:t>
        </w:r>
      </w:hyperlink>
    </w:p>
    <w:p>
      <w:pPr>
        <w:pStyle w:val="TOC4"/>
        <w:tabs>
          <w:tab w:val="clear" w:pos="720"/>
          <w:tab w:val="left" w:pos="9481" w:leader="dot"/>
        </w:tabs>
        <w:spacing w:before="135" w:after="0"/>
        <w:rPr>
          <w:b w:val="false"/>
          <w:b w:val="false"/>
          <w:i w:val="false"/>
          <w:i w:val="false"/>
        </w:rPr>
      </w:pPr>
      <w:hyperlink w:anchor="_bookmark21">
        <w:r>
          <w:rPr>
            <w:rStyle w:val="InternetLink"/>
            <w:b w:val="false"/>
            <w:i w:val="false"/>
          </w:rPr>
          <w:t xml:space="preserve">Сценарий и эмоции. Часть 4 </w:t>
        </w:r>
        <w:r>
          <w:rPr>
            <w:rStyle w:val="InternetLink"/>
            <w:b w:val="false"/>
            <w:sz w:val="20"/>
          </w:rPr>
          <w:t>(25.07.2016</w:t>
        </w:r>
        <w:r>
          <w:rPr>
            <w:rStyle w:val="InternetLink"/>
            <w:b w:val="false"/>
            <w:spacing w:val="-12"/>
            <w:sz w:val="20"/>
          </w:rPr>
          <w:t xml:space="preserve"> </w:t>
        </w:r>
        <w:r>
          <w:rPr>
            <w:rStyle w:val="InternetLink"/>
            <w:b w:val="false"/>
            <w:sz w:val="20"/>
          </w:rPr>
          <w:t>Цивилизация Орион)</w:t>
          <w:tab/>
        </w:r>
        <w:r>
          <w:rPr>
            <w:rStyle w:val="InternetLink"/>
            <w:b w:val="false"/>
            <w:i w:val="false"/>
            <w:spacing w:val="-3"/>
          </w:rPr>
          <w:t>119</w:t>
        </w:r>
      </w:hyperlink>
    </w:p>
    <w:p>
      <w:pPr>
        <w:pStyle w:val="TOC4"/>
        <w:tabs>
          <w:tab w:val="clear" w:pos="720"/>
          <w:tab w:val="left" w:pos="9481" w:leader="dot"/>
        </w:tabs>
        <w:rPr>
          <w:b w:val="false"/>
          <w:b w:val="false"/>
          <w:i w:val="false"/>
          <w:i w:val="false"/>
        </w:rPr>
      </w:pPr>
      <w:hyperlink w:anchor="_bookmark22">
        <w:r>
          <w:rPr>
            <w:rStyle w:val="InternetLink"/>
            <w:b w:val="false"/>
            <w:i w:val="false"/>
          </w:rPr>
          <w:t xml:space="preserve">Координаты и сценарий </w:t>
        </w:r>
        <w:r>
          <w:rPr>
            <w:rStyle w:val="InternetLink"/>
            <w:b w:val="false"/>
            <w:sz w:val="20"/>
          </w:rPr>
          <w:t>(31.07.2016</w:t>
        </w:r>
        <w:r>
          <w:rPr>
            <w:rStyle w:val="InternetLink"/>
            <w:b w:val="false"/>
            <w:spacing w:val="-9"/>
            <w:sz w:val="20"/>
          </w:rPr>
          <w:t xml:space="preserve"> </w:t>
        </w:r>
        <w:r>
          <w:rPr>
            <w:rStyle w:val="InternetLink"/>
            <w:b w:val="false"/>
            <w:sz w:val="20"/>
          </w:rPr>
          <w:t>Цивилизация</w:t>
        </w:r>
        <w:r>
          <w:rPr>
            <w:rStyle w:val="InternetLink"/>
            <w:b w:val="false"/>
            <w:spacing w:val="-1"/>
            <w:sz w:val="20"/>
          </w:rPr>
          <w:t xml:space="preserve"> </w:t>
        </w:r>
        <w:r>
          <w:rPr>
            <w:rStyle w:val="InternetLink"/>
            <w:b w:val="false"/>
            <w:sz w:val="20"/>
          </w:rPr>
          <w:t>Отрагон)</w:t>
          <w:tab/>
        </w:r>
        <w:r>
          <w:rPr>
            <w:rStyle w:val="InternetLink"/>
            <w:b w:val="false"/>
            <w:i w:val="false"/>
            <w:spacing w:val="-3"/>
          </w:rPr>
          <w:t>122</w:t>
        </w:r>
      </w:hyperlink>
    </w:p>
    <w:p>
      <w:pPr>
        <w:pStyle w:val="TOC4"/>
        <w:tabs>
          <w:tab w:val="clear" w:pos="720"/>
          <w:tab w:val="left" w:pos="9481" w:leader="dot"/>
        </w:tabs>
        <w:spacing w:before="136" w:after="0"/>
        <w:rPr>
          <w:b w:val="false"/>
          <w:b w:val="false"/>
          <w:i w:val="false"/>
          <w:i w:val="false"/>
        </w:rPr>
      </w:pPr>
      <w:hyperlink w:anchor="_bookmark23">
        <w:r>
          <w:rPr>
            <w:rStyle w:val="InternetLink"/>
            <w:b w:val="false"/>
            <w:i w:val="false"/>
          </w:rPr>
          <w:t xml:space="preserve">Почему сценарий не интересен </w:t>
        </w:r>
        <w:r>
          <w:rPr>
            <w:rStyle w:val="InternetLink"/>
            <w:b w:val="false"/>
            <w:sz w:val="20"/>
          </w:rPr>
          <w:t>(02.06.2017</w:t>
        </w:r>
        <w:r>
          <w:rPr>
            <w:rStyle w:val="InternetLink"/>
            <w:b w:val="false"/>
            <w:spacing w:val="-12"/>
            <w:sz w:val="20"/>
          </w:rPr>
          <w:t xml:space="preserve"> </w:t>
        </w:r>
        <w:r>
          <w:rPr>
            <w:rStyle w:val="InternetLink"/>
            <w:b w:val="false"/>
            <w:sz w:val="20"/>
          </w:rPr>
          <w:t>Главный</w:t>
        </w:r>
        <w:r>
          <w:rPr>
            <w:rStyle w:val="InternetLink"/>
            <w:b w:val="false"/>
            <w:spacing w:val="-6"/>
            <w:sz w:val="20"/>
          </w:rPr>
          <w:t xml:space="preserve"> </w:t>
        </w:r>
        <w:r>
          <w:rPr>
            <w:rStyle w:val="InternetLink"/>
            <w:b w:val="false"/>
            <w:sz w:val="20"/>
          </w:rPr>
          <w:t>Определитель)</w:t>
          <w:tab/>
        </w:r>
        <w:r>
          <w:rPr>
            <w:rStyle w:val="InternetLink"/>
            <w:b w:val="false"/>
            <w:i w:val="false"/>
            <w:spacing w:val="-3"/>
          </w:rPr>
          <w:t>127</w:t>
        </w:r>
      </w:hyperlink>
    </w:p>
    <w:p>
      <w:pPr>
        <w:pStyle w:val="TOC4"/>
        <w:tabs>
          <w:tab w:val="clear" w:pos="720"/>
          <w:tab w:val="left" w:pos="9481" w:leader="dot"/>
        </w:tabs>
        <w:rPr>
          <w:b w:val="false"/>
          <w:b w:val="false"/>
          <w:i w:val="false"/>
          <w:i w:val="false"/>
        </w:rPr>
      </w:pPr>
      <w:hyperlink w:anchor="_bookmark24">
        <w:r>
          <w:rPr>
            <w:rStyle w:val="InternetLink"/>
            <w:b w:val="false"/>
            <w:i w:val="false"/>
          </w:rPr>
          <w:t xml:space="preserve">Игры, которые мы исполняем </w:t>
        </w:r>
        <w:r>
          <w:rPr>
            <w:rStyle w:val="InternetLink"/>
            <w:b w:val="false"/>
            <w:sz w:val="20"/>
          </w:rPr>
          <w:t>(13.12.2016</w:t>
        </w:r>
        <w:r>
          <w:rPr>
            <w:rStyle w:val="InternetLink"/>
            <w:b w:val="false"/>
            <w:spacing w:val="-15"/>
            <w:sz w:val="20"/>
          </w:rPr>
          <w:t xml:space="preserve"> </w:t>
        </w:r>
        <w:r>
          <w:rPr>
            <w:rStyle w:val="InternetLink"/>
            <w:b w:val="false"/>
            <w:sz w:val="20"/>
          </w:rPr>
          <w:t>Иерархия</w:t>
        </w:r>
        <w:r>
          <w:rPr>
            <w:rStyle w:val="InternetLink"/>
            <w:b w:val="false"/>
            <w:spacing w:val="-2"/>
            <w:sz w:val="20"/>
          </w:rPr>
          <w:t xml:space="preserve"> </w:t>
        </w:r>
        <w:r>
          <w:rPr>
            <w:rStyle w:val="InternetLink"/>
            <w:b w:val="false"/>
            <w:sz w:val="20"/>
          </w:rPr>
          <w:t>Времени)</w:t>
          <w:tab/>
        </w:r>
        <w:r>
          <w:rPr>
            <w:rStyle w:val="InternetLink"/>
            <w:b w:val="false"/>
            <w:i w:val="false"/>
            <w:spacing w:val="-3"/>
          </w:rPr>
          <w:t>131</w:t>
        </w:r>
      </w:hyperlink>
    </w:p>
    <w:p>
      <w:pPr>
        <w:pStyle w:val="TOC4"/>
        <w:tabs>
          <w:tab w:val="clear" w:pos="720"/>
          <w:tab w:val="left" w:pos="9481" w:leader="dot"/>
        </w:tabs>
        <w:spacing w:before="140" w:after="0"/>
        <w:rPr>
          <w:b w:val="false"/>
          <w:b w:val="false"/>
          <w:i w:val="false"/>
          <w:i w:val="false"/>
        </w:rPr>
      </w:pPr>
      <w:hyperlink w:anchor="_bookmark25">
        <w:r>
          <w:rPr>
            <w:rStyle w:val="InternetLink"/>
            <w:b w:val="false"/>
            <w:i w:val="false"/>
          </w:rPr>
          <w:t xml:space="preserve">Вопросы по ченнелингу «Игры, которые мы исполняем» </w:t>
        </w:r>
        <w:r>
          <w:rPr>
            <w:rStyle w:val="InternetLink"/>
            <w:b w:val="false"/>
            <w:sz w:val="20"/>
          </w:rPr>
          <w:t>(16.12.2016</w:t>
        </w:r>
        <w:r>
          <w:rPr>
            <w:rStyle w:val="InternetLink"/>
            <w:b w:val="false"/>
            <w:spacing w:val="-18"/>
            <w:sz w:val="20"/>
          </w:rPr>
          <w:t xml:space="preserve"> </w:t>
        </w:r>
        <w:r>
          <w:rPr>
            <w:rStyle w:val="InternetLink"/>
            <w:b w:val="false"/>
            <w:sz w:val="20"/>
          </w:rPr>
          <w:t>Иерархия</w:t>
        </w:r>
        <w:r>
          <w:rPr>
            <w:rStyle w:val="InternetLink"/>
            <w:b w:val="false"/>
            <w:spacing w:val="-1"/>
            <w:sz w:val="20"/>
          </w:rPr>
          <w:t xml:space="preserve"> </w:t>
        </w:r>
        <w:r>
          <w:rPr>
            <w:rStyle w:val="InternetLink"/>
            <w:b w:val="false"/>
            <w:sz w:val="20"/>
          </w:rPr>
          <w:t>Времени)</w:t>
          <w:tab/>
        </w:r>
        <w:r>
          <w:rPr>
            <w:rStyle w:val="InternetLink"/>
            <w:b w:val="false"/>
            <w:i w:val="false"/>
            <w:spacing w:val="-3"/>
          </w:rPr>
          <w:t>138</w:t>
        </w:r>
      </w:hyperlink>
    </w:p>
    <w:p>
      <w:pPr>
        <w:pStyle w:val="TOC4"/>
        <w:tabs>
          <w:tab w:val="clear" w:pos="720"/>
          <w:tab w:val="left" w:pos="9481" w:leader="dot"/>
        </w:tabs>
        <w:spacing w:before="136" w:after="0"/>
        <w:rPr>
          <w:b w:val="false"/>
          <w:b w:val="false"/>
          <w:i w:val="false"/>
          <w:i w:val="false"/>
        </w:rPr>
      </w:pPr>
      <w:hyperlink w:anchor="_bookmark26">
        <w:r>
          <w:rPr>
            <w:rStyle w:val="InternetLink"/>
            <w:b w:val="false"/>
            <w:i w:val="false"/>
          </w:rPr>
          <w:t xml:space="preserve">Новый сценарный план </w:t>
        </w:r>
        <w:r>
          <w:rPr>
            <w:rStyle w:val="InternetLink"/>
            <w:b w:val="false"/>
            <w:sz w:val="20"/>
          </w:rPr>
          <w:t>(12.01.2016</w:t>
        </w:r>
        <w:r>
          <w:rPr>
            <w:rStyle w:val="InternetLink"/>
            <w:b w:val="false"/>
            <w:spacing w:val="-11"/>
            <w:sz w:val="20"/>
          </w:rPr>
          <w:t xml:space="preserve"> </w:t>
        </w:r>
        <w:r>
          <w:rPr>
            <w:rStyle w:val="InternetLink"/>
            <w:b w:val="false"/>
            <w:sz w:val="20"/>
          </w:rPr>
          <w:t>Цивилизация</w:t>
        </w:r>
        <w:r>
          <w:rPr>
            <w:rStyle w:val="InternetLink"/>
            <w:b w:val="false"/>
            <w:spacing w:val="-2"/>
            <w:sz w:val="20"/>
          </w:rPr>
          <w:t xml:space="preserve"> </w:t>
        </w:r>
        <w:r>
          <w:rPr>
            <w:rStyle w:val="InternetLink"/>
            <w:b w:val="false"/>
            <w:sz w:val="20"/>
          </w:rPr>
          <w:t>Андромеды)</w:t>
          <w:tab/>
        </w:r>
        <w:r>
          <w:rPr>
            <w:rStyle w:val="InternetLink"/>
            <w:b w:val="false"/>
            <w:i w:val="false"/>
            <w:spacing w:val="-3"/>
          </w:rPr>
          <w:t>141</w:t>
        </w:r>
      </w:hyperlink>
    </w:p>
    <w:p>
      <w:pPr>
        <w:sectPr>
          <w:footerReference w:type="default" r:id="rId3"/>
          <w:type w:val="nextPage"/>
          <w:pgSz w:w="12240" w:h="15840"/>
          <w:pgMar w:left="1140" w:right="1120" w:gutter="0" w:header="0" w:top="1160" w:footer="997" w:bottom="1180"/>
          <w:pgNumType w:start="2" w:fmt="decimal"/>
          <w:formProt w:val="false"/>
          <w:textDirection w:val="lrTb"/>
          <w:docGrid w:type="default" w:linePitch="360" w:charSpace="0"/>
        </w:sectPr>
        <w:pStyle w:val="TOC4"/>
        <w:tabs>
          <w:tab w:val="clear" w:pos="720"/>
          <w:tab w:val="left" w:pos="9481" w:leader="dot"/>
        </w:tabs>
        <w:spacing w:lineRule="auto" w:line="276"/>
        <w:ind w:left="550" w:right="136" w:hanging="0"/>
        <w:rPr>
          <w:b w:val="false"/>
          <w:b w:val="false"/>
          <w:i w:val="false"/>
          <w:i w:val="false"/>
        </w:rPr>
      </w:pPr>
      <w:hyperlink w:anchor="_bookmark27">
        <w:r>
          <w:rPr>
            <w:rStyle w:val="InternetLink"/>
            <w:b w:val="false"/>
            <w:i w:val="false"/>
          </w:rPr>
          <w:t xml:space="preserve">Возможности человека и сценарный план развития пространства </w:t>
        </w:r>
        <w:r>
          <w:rPr>
            <w:rStyle w:val="InternetLink"/>
            <w:b w:val="false"/>
            <w:sz w:val="20"/>
          </w:rPr>
          <w:t>(24.01.2016 Цивилизация</w:t>
        </w:r>
      </w:hyperlink>
      <w:r>
        <w:rPr>
          <w:b w:val="false"/>
          <w:sz w:val="20"/>
        </w:rPr>
        <w:t xml:space="preserve"> </w:t>
      </w:r>
      <w:hyperlink w:anchor="_bookmark27">
        <w:r>
          <w:rPr>
            <w:rStyle w:val="InternetLink"/>
            <w:b w:val="false"/>
            <w:sz w:val="20"/>
          </w:rPr>
          <w:t>Андромеды)</w:t>
          <w:tab/>
        </w:r>
        <w:r>
          <w:rPr>
            <w:rStyle w:val="InternetLink"/>
            <w:b w:val="false"/>
            <w:i w:val="false"/>
            <w:spacing w:val="-8"/>
          </w:rPr>
          <w:t>148</w:t>
        </w:r>
      </w:hyperlink>
    </w:p>
    <w:p>
      <w:pPr>
        <w:pStyle w:val="Heading1"/>
        <w:ind w:left="108" w:hanging="0"/>
        <w:rPr/>
      </w:pPr>
      <w:bookmarkStart w:id="0" w:name="_bookmark0"/>
      <w:bookmarkStart w:id="1" w:name="Глава_I._Организация_внешнего_пространст"/>
      <w:bookmarkEnd w:id="0"/>
      <w:bookmarkEnd w:id="1"/>
      <w:r>
        <w:rPr/>
        <w:t>Глава I. Организация внешнего пространства</w:t>
      </w:r>
    </w:p>
    <w:p>
      <w:pPr>
        <w:pStyle w:val="Normal"/>
        <w:spacing w:before="269" w:after="0"/>
        <w:ind w:left="108" w:hanging="0"/>
        <w:rPr>
          <w:b/>
          <w:b/>
          <w:sz w:val="32"/>
        </w:rPr>
      </w:pPr>
      <w:bookmarkStart w:id="2" w:name="_bookmark1"/>
      <w:bookmarkStart w:id="3" w:name="1._Сценарии"/>
      <w:bookmarkEnd w:id="2"/>
      <w:bookmarkEnd w:id="3"/>
      <w:r>
        <w:rPr>
          <w:b/>
          <w:sz w:val="32"/>
        </w:rPr>
        <w:t>1. Сценарии</w:t>
      </w:r>
    </w:p>
    <w:p>
      <w:pPr>
        <w:pStyle w:val="Heading2"/>
        <w:spacing w:before="254" w:after="0"/>
        <w:ind w:left="1467" w:right="1494" w:hanging="0"/>
        <w:rPr/>
      </w:pPr>
      <w:bookmarkStart w:id="4" w:name="_bookmark2"/>
      <w:bookmarkStart w:id="5" w:name="О_формировании_будущих_событий"/>
      <w:bookmarkEnd w:id="4"/>
      <w:bookmarkEnd w:id="5"/>
      <w:r>
        <w:rPr/>
        <w:t>О формировании будущих событий</w:t>
      </w:r>
    </w:p>
    <w:p>
      <w:pPr>
        <w:pStyle w:val="TextBody"/>
        <w:spacing w:before="5" w:after="0"/>
        <w:ind w:left="0" w:hanging="0"/>
        <w:jc w:val="left"/>
        <w:rPr>
          <w:b/>
          <w:b/>
          <w:sz w:val="28"/>
        </w:rPr>
      </w:pPr>
      <w:r>
        <w:rPr>
          <w:b/>
          <w:sz w:val="28"/>
        </w:rPr>
      </w:r>
    </w:p>
    <w:p>
      <w:pPr>
        <w:pStyle w:val="Normal"/>
        <w:ind w:left="108" w:hanging="0"/>
        <w:rPr>
          <w:i/>
          <w:i/>
          <w:sz w:val="24"/>
        </w:rPr>
      </w:pPr>
      <w:r>
        <w:rPr>
          <w:i/>
          <w:color w:val="808080"/>
          <w:sz w:val="24"/>
        </w:rPr>
        <w:t>Ченнелинг: 26.02.2015</w:t>
      </w:r>
    </w:p>
    <w:p>
      <w:pPr>
        <w:pStyle w:val="Normal"/>
        <w:spacing w:lineRule="auto" w:line="235" w:before="4" w:after="0"/>
        <w:ind w:left="108" w:right="5942" w:hanging="0"/>
        <w:rPr>
          <w:i/>
          <w:i/>
          <w:sz w:val="24"/>
        </w:rPr>
      </w:pPr>
      <w:r>
        <w:rPr>
          <w:i/>
          <w:color w:val="808080"/>
          <w:sz w:val="24"/>
        </w:rPr>
        <w:t>Высшие Силы: Николай Чудотворец Ведущий: Софоос</w:t>
      </w:r>
    </w:p>
    <w:p>
      <w:pPr>
        <w:pStyle w:val="TextBody"/>
        <w:spacing w:before="0" w:after="0"/>
        <w:ind w:left="0" w:hanging="0"/>
        <w:jc w:val="left"/>
        <w:rPr>
          <w:i/>
          <w:i/>
          <w:sz w:val="28"/>
        </w:rPr>
      </w:pPr>
      <w:r>
        <w:rPr>
          <w:i/>
          <w:sz w:val="28"/>
        </w:rPr>
      </w:r>
    </w:p>
    <w:p>
      <w:pPr>
        <w:pStyle w:val="Normal"/>
        <w:spacing w:before="198" w:after="0"/>
        <w:ind w:left="108" w:hanging="0"/>
        <w:rPr>
          <w:sz w:val="24"/>
        </w:rPr>
      </w:pPr>
      <w:r>
        <w:rPr>
          <w:b/>
          <w:sz w:val="24"/>
        </w:rPr>
        <w:t xml:space="preserve">Ведущий: </w:t>
      </w:r>
      <w:r>
        <w:rPr>
          <w:sz w:val="24"/>
        </w:rPr>
        <w:t>Я приветствую Вас, Учитель.</w:t>
      </w:r>
    </w:p>
    <w:p>
      <w:pPr>
        <w:pStyle w:val="TextBody"/>
        <w:spacing w:lineRule="auto" w:line="240" w:before="237" w:after="0"/>
        <w:ind w:left="108" w:right="123" w:hanging="0"/>
        <w:rPr/>
      </w:pPr>
      <w:r>
        <w:rPr>
          <w:b/>
        </w:rPr>
        <w:t xml:space="preserve">Высшие Силы: </w:t>
      </w:r>
      <w:r>
        <w:rPr/>
        <w:t>Я приветствую тебя. Я - Архистратиг Михаил. Сегодня тема о новых событиях, о новых сопричастиях с пространством будущего, о новых формах человеческого бытия, будет вести Николай Чудотворец.</w:t>
      </w:r>
    </w:p>
    <w:p>
      <w:pPr>
        <w:pStyle w:val="TextBody"/>
        <w:spacing w:before="233" w:after="0"/>
        <w:jc w:val="left"/>
        <w:rPr/>
      </w:pPr>
      <w:r>
        <w:rPr>
          <w:b/>
        </w:rPr>
        <w:t xml:space="preserve">Ведущий: </w:t>
      </w:r>
      <w:r>
        <w:rPr/>
        <w:t>Я приветствую Вас, Николай Чудотворец.</w:t>
      </w:r>
    </w:p>
    <w:p>
      <w:pPr>
        <w:pStyle w:val="TextBody"/>
        <w:spacing w:before="242" w:after="0"/>
        <w:ind w:left="108" w:right="124" w:hanging="0"/>
        <w:rPr/>
      </w:pPr>
      <w:r>
        <w:rPr>
          <w:b/>
        </w:rPr>
        <w:t xml:space="preserve">Высшие Силы: </w:t>
      </w:r>
      <w:r>
        <w:rPr/>
        <w:t>Я приветствую тебя. Я - Николай Чудотворец. Сегодня тема будет достаточно интересной. Эта тема - будущие события, будущие программы, которые уже приняты и Архитектором, и теми цивилизациями, которые стоят у руля сценарного плана, у постановочного сценария.</w:t>
      </w:r>
    </w:p>
    <w:p>
      <w:pPr>
        <w:pStyle w:val="TextBody"/>
        <w:spacing w:before="238" w:after="0"/>
        <w:ind w:left="108" w:right="120" w:hanging="0"/>
        <w:rPr/>
      </w:pPr>
      <w:r>
        <w:rPr/>
        <w:t>Суть этих преобразований, суть этих определений состоит в том, чтобы трансформировать сознание наблюдателя, человека из одной плоскости в другую, преобразовать его в новом сопряжении с необходимыми задачами, планами, а по сути опытом Души, которая определяется в этих изменениях. Суть формирования этого опыта и есть те изменения, которые будут происходить, и есть та трансформация, которая будет происходить с сознанием наблюдателя, в том числе с Высшими Я, в том числе с монадическими полями людей, которые определены в этом пространстве.</w:t>
      </w:r>
    </w:p>
    <w:p>
      <w:pPr>
        <w:pStyle w:val="TextBody"/>
        <w:spacing w:before="238" w:after="0"/>
        <w:ind w:left="108" w:right="118" w:hanging="0"/>
        <w:rPr/>
      </w:pPr>
      <w:r>
        <w:rPr/>
        <w:t>Это глобальное преобразование, которого не было уже многие тысячелетия, и это преобразование есть некая новая форма трансформации, новая форма взаимодействия наблюдателя и пространства, которое меняется, которое постоянно перетекает в новое состояние, в новую форму наблюдения, в новую форму восприятия. Это пространство, как уже было говорено ранее, поднимает свою частотность и в ближайшие месяцы перейдет этой частотностью восприятия для многих наблюдателей не менее, чем для 23% всех наблюдателей системы планеты Земля, за черту 4D. А следовательно, это пространство будет вибрировать уже на частоте, которая сама по себе предполагает совершенно новую форму сопряжения, совершенно новую форму наблюдения, совершенно новую форму соотношения пространства и сознания.</w:t>
      </w:r>
    </w:p>
    <w:p>
      <w:pPr>
        <w:sectPr>
          <w:footerReference w:type="default" r:id="rId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5" w:after="0"/>
        <w:ind w:left="108" w:right="127" w:hanging="0"/>
        <w:rPr/>
      </w:pPr>
      <w:r>
        <w:rPr/>
        <w:t>Эта форма есть новые признаки, новые качественные параметры и личностных качеств человека, и его определений пространства будущего и определений пространства настоящего. Это как переворот сознания, это как полная трансформация есть то самое изменение, тот самый переход, о котором говорилось ранее. Но это только начало</w:t>
      </w:r>
    </w:p>
    <w:p>
      <w:pPr>
        <w:pStyle w:val="TextBody"/>
        <w:ind w:left="108" w:right="136" w:hanging="0"/>
        <w:rPr/>
      </w:pPr>
      <w:r>
        <w:rPr/>
        <w:t>самого перехода, поскольку само по себе изменение, сама по себе трансформация будет еще идти достаточно долго, несколько лет, а может быть и больше.</w:t>
      </w:r>
    </w:p>
    <w:p>
      <w:pPr>
        <w:pStyle w:val="TextBody"/>
        <w:spacing w:before="243" w:after="0"/>
        <w:ind w:left="108" w:right="120" w:hanging="0"/>
        <w:rPr/>
      </w:pPr>
      <w:r>
        <w:rPr/>
        <w:t>Суть этой трансформации - переопределить сознание людей в совершенно других параметрах,     в     совершенно     других     формах     взаимодействия,     в     категориях     с пространством восприятия, изменить жизнь людей, изменить их события на земном плане,  изменить   их   состояние   внутреннего   самоощущения,   изменить   их состояние гармонизации, ощущение радости, счастья по отношению к пространству в сторону улучшения, в сторону</w:t>
      </w:r>
      <w:r>
        <w:rPr>
          <w:spacing w:val="-6"/>
        </w:rPr>
        <w:t xml:space="preserve"> </w:t>
      </w:r>
      <w:r>
        <w:rPr/>
        <w:t>оптимизации.</w:t>
      </w:r>
    </w:p>
    <w:p>
      <w:pPr>
        <w:pStyle w:val="TextBody"/>
        <w:spacing w:before="238" w:after="0"/>
        <w:ind w:left="108" w:right="121" w:hanging="0"/>
        <w:rPr/>
      </w:pPr>
      <w:r>
        <w:rPr/>
        <w:t>Необходимо сказать, что параллельно с этими процессами будут идти преобразования наблюдателей, которые определяются в деструктивном развитии. Но и у них будут определены новые качества, новые системы взаимодействия с пространством, которые также будут гармонизировать их внутренние параметры, убирать старые значения, убирать зависимости, убирать соотношения с пространством восприятия прошлого. А следовательно, эти схемы похожи, хотя они разнятся по сути и по категориям, и по взаимодействию с пространством. Но само пространство по себе будет выдавливать и вытеснять старые параметры, которые не нужны, которые мешают, которые на сегодняшний день оказывают тормозящее влияние на процессы развития, на процессы трансформирования. Эти взаимодействия уже начались, они уже идут полным ходом, они уже проникают через пространство, и те волны, которые пройдут в ближайшие несколько месяцев, покажут готовность человечества к новым событиям, к новым условиям восприятия.</w:t>
      </w:r>
    </w:p>
    <w:p>
      <w:pPr>
        <w:pStyle w:val="TextBody"/>
        <w:spacing w:before="241" w:after="0"/>
        <w:ind w:left="108" w:right="128" w:hanging="0"/>
        <w:rPr/>
      </w:pPr>
      <w:r>
        <w:rPr/>
        <w:t>Суть в том, что сам по себе человек воспринимает собственную жизнь как некий событийный ряд, как некое восприятие информации внешнего мира, своих ощущений. И этот человек, средний наблюдатель, считает, что этого достаточно для того, чтобы существовать в этом пространстве, проживать собственную жизнь. Но это совершенно не так, поскольку программа его жизнедеятельности в будущем пространстве 4D предполагает его активное участие в сотворении собственных действий, собственных определений будущего, собственных построений событий. Этот навык будет даваться после растождествления, после получения определенных навыков, после определения программы будущего пути, которые человек должен определить сам, исходя из позывов Души, исходя из той программы, которая будет сводиться в его систему как некое целеполагание, как некое</w:t>
      </w:r>
      <w:r>
        <w:rPr>
          <w:spacing w:val="-1"/>
        </w:rPr>
        <w:t xml:space="preserve"> </w:t>
      </w:r>
      <w:r>
        <w:rPr/>
        <w:t>побуждение.</w:t>
      </w:r>
    </w:p>
    <w:p>
      <w:pPr>
        <w:pStyle w:val="TextBody"/>
        <w:spacing w:before="242" w:after="0"/>
        <w:ind w:left="108" w:right="123" w:hanging="0"/>
        <w:rPr/>
      </w:pPr>
      <w:r>
        <w:rPr/>
        <w:t>Выстраивая эти новые пути, выстраивая свою новую жизнь, человек начинает ее изменять, начинает формировать новую суть своего пребывания, меняет собственные параметры, свое отношение, свои категории. Эти изменения будут выталкивать его на новую событийность, на новые качественные определения, которые, в том или ином случае, все равно будут оказывать влияние на его события, на события других наблюдателей. Это, как эффект домино, который посыпется по отношению к событийности многих людей, будет определять их в соотношении с собой, в соотношении во внутреннем пространстве, внутреннем мире.</w:t>
      </w:r>
    </w:p>
    <w:p>
      <w:pPr>
        <w:sectPr>
          <w:footerReference w:type="default" r:id="rId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32" w:hanging="0"/>
        <w:rPr/>
      </w:pPr>
      <w:r>
        <w:rPr/>
        <w:t xml:space="preserve">Эти соотношения будут притягивать </w:t>
      </w:r>
      <w:r>
        <w:rPr>
          <w:spacing w:val="-3"/>
        </w:rPr>
        <w:t xml:space="preserve">людей </w:t>
      </w:r>
      <w:r>
        <w:rPr/>
        <w:t>друг к другу по частотности сознания, по тому уровню трансформации, которая с ними происходит. Эти соотношения будут учитываться сценарным планом и выводиться в отдельные сценарии, в</w:t>
      </w:r>
      <w:r>
        <w:rPr>
          <w:spacing w:val="51"/>
        </w:rPr>
        <w:t xml:space="preserve"> </w:t>
      </w:r>
      <w:r>
        <w:rPr/>
        <w:t>отдельные</w:t>
      </w:r>
    </w:p>
    <w:p>
      <w:pPr>
        <w:pStyle w:val="TextBody"/>
        <w:ind w:left="108" w:right="127" w:hanging="0"/>
        <w:rPr/>
      </w:pPr>
      <w:r>
        <w:rPr/>
        <w:t>события, как единения людей по определенному плану развития, по определенному плану мышлений. Суть этого единения, суть этого совмещения есть обмен опытом, есть улучшение собственных процессов трансформации, есть обмен знаниями и т.д.</w:t>
      </w:r>
    </w:p>
    <w:p>
      <w:pPr>
        <w:pStyle w:val="TextBody"/>
        <w:spacing w:before="241" w:after="0"/>
        <w:ind w:left="108" w:right="117" w:hanging="0"/>
        <w:rPr/>
      </w:pPr>
      <w:r>
        <w:rPr/>
        <w:t>Эти процессы уже начинаются, уже происходят, но происходят они достаточно завуалировано, достаточно малопонятно с точки зрения их трансформативной сути, поскольку они постоянно определены в системе давления старого пространства над признаками нового. Это давление будет убрано или практически убрано, начиная с середины этого года, как некое значение, как некая система взаимодействия с пространством наблюдателя для тех наблюдателей, которые определяются в опыте переходного состояния. А следовательно, эти наблюдатели будут выстраивать свою новую жизнь, новые события. Эти параметры событий, эти параметры новой жизни должны быть представимы, должны быть понятны уже сейчас, поскольку создание контуров, создание векторного состояния для людей, определяющих переходный опыт, есть необходимость, есть некая подсказка, есть некое сутевое</w:t>
      </w:r>
      <w:r>
        <w:rPr>
          <w:spacing w:val="-5"/>
        </w:rPr>
        <w:t xml:space="preserve"> </w:t>
      </w:r>
      <w:r>
        <w:rPr/>
        <w:t>значение.</w:t>
      </w:r>
    </w:p>
    <w:p>
      <w:pPr>
        <w:pStyle w:val="TextBody"/>
        <w:tabs>
          <w:tab w:val="clear" w:pos="720"/>
          <w:tab w:val="left" w:pos="7899" w:leader="none"/>
          <w:tab w:val="left" w:pos="8897" w:leader="none"/>
        </w:tabs>
        <w:spacing w:before="242" w:after="0"/>
        <w:ind w:left="5659" w:right="116" w:hanging="0"/>
        <w:rPr/>
      </w:pPr>
      <w:r>
        <w:drawing>
          <wp:anchor behindDoc="0" distT="0" distB="0" distL="0" distR="0" simplePos="0" locked="0" layoutInCell="0" allowOverlap="1" relativeHeight="24">
            <wp:simplePos x="0" y="0"/>
            <wp:positionH relativeFrom="page">
              <wp:posOffset>790575</wp:posOffset>
            </wp:positionH>
            <wp:positionV relativeFrom="paragraph">
              <wp:posOffset>154940</wp:posOffset>
            </wp:positionV>
            <wp:extent cx="3423285" cy="3933190"/>
            <wp:effectExtent l="0" t="0" r="0" b="0"/>
            <wp:wrapNone/>
            <wp:docPr id="6" name="image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jpeg" descr=""/>
                    <pic:cNvPicPr>
                      <a:picLocks noChangeAspect="1" noChangeArrowheads="1"/>
                    </pic:cNvPicPr>
                  </pic:nvPicPr>
                  <pic:blipFill>
                    <a:blip r:embed="rId6"/>
                    <a:srcRect l="-7" t="-6" r="-7" b="-6"/>
                    <a:stretch>
                      <a:fillRect/>
                    </a:stretch>
                  </pic:blipFill>
                  <pic:spPr bwMode="auto">
                    <a:xfrm>
                      <a:off x="0" y="0"/>
                      <a:ext cx="3423285" cy="3933190"/>
                    </a:xfrm>
                    <a:prstGeom prst="rect">
                      <a:avLst/>
                    </a:prstGeom>
                  </pic:spPr>
                </pic:pic>
              </a:graphicData>
            </a:graphic>
          </wp:anchor>
        </w:drawing>
      </w:r>
      <w:r>
        <w:rPr/>
        <w:t>Суть новых событий заключается, во- первых, в растождествлении со старыми понятиями, со старыми категориями,</w:t>
        <w:tab/>
        <w:t>со</w:t>
        <w:tab/>
        <w:t>старыми привязками, которые ограничивали человека в состоянии нахождения в этом пространстве в виде его обязательств, в виде его внутренних побуждений, в виде его внутренних зависимостей, в виде его представлений о мире, в виде его должествований по отношению к любому объекту, к любому наблюдателю. Все эти состояния связывали его и определяли в системе зависимости, в системе ограничения, которая не давала ему и не дает сейчас освободиться и создать новые условия бытия, новые условия восприятия.</w:t>
      </w:r>
    </w:p>
    <w:p>
      <w:pPr>
        <w:pStyle w:val="TextBody"/>
        <w:spacing w:before="240" w:after="0"/>
        <w:ind w:left="5659" w:right="119" w:hanging="0"/>
        <w:rPr/>
      </w:pPr>
      <w:r>
        <w:rPr/>
        <w:t xml:space="preserve">И многие, получая эту информацию, думают,  что  им  необходимо </w:t>
      </w:r>
      <w:r>
        <w:rPr>
          <w:spacing w:val="36"/>
        </w:rPr>
        <w:t xml:space="preserve"> </w:t>
      </w:r>
      <w:r>
        <w:rPr/>
        <w:t>куда-то</w:t>
      </w:r>
    </w:p>
    <w:p>
      <w:pPr>
        <w:sectPr>
          <w:footerReference w:type="default" r:id="rId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3" w:after="0"/>
        <w:ind w:left="108" w:right="118" w:hanging="0"/>
        <w:rPr/>
      </w:pPr>
      <w:r>
        <w:rPr/>
        <w:t>уехать, бросить семью, работу и начать новую жизнь где-то в каком-то новом состоянии. Это не совсем так, поскольку само по себе растождествление идет на уровне представлений о том состоянии, которое есть. Именно представление собственного состояния, именно внедрение коэффициентов свободы, внутренних  параметров счастья, радости, гармонии создает совершенно новое отношение у человека, который воспитывает детей, который соотносится с другими наблюдателями, хотя все эти параметры его привязывают, с другой стороны, и ограничивают его опять же в неком старом</w:t>
      </w:r>
      <w:r>
        <w:rPr>
          <w:spacing w:val="16"/>
        </w:rPr>
        <w:t xml:space="preserve"> </w:t>
      </w:r>
      <w:r>
        <w:rPr/>
        <w:t>формате.</w:t>
      </w:r>
      <w:r>
        <w:rPr>
          <w:spacing w:val="13"/>
        </w:rPr>
        <w:t xml:space="preserve"> </w:t>
      </w:r>
      <w:r>
        <w:rPr/>
        <w:t>Поэтому</w:t>
      </w:r>
      <w:r>
        <w:rPr>
          <w:spacing w:val="13"/>
        </w:rPr>
        <w:t xml:space="preserve"> </w:t>
      </w:r>
      <w:r>
        <w:rPr/>
        <w:t>суть</w:t>
      </w:r>
      <w:r>
        <w:rPr>
          <w:spacing w:val="17"/>
        </w:rPr>
        <w:t xml:space="preserve"> </w:t>
      </w:r>
      <w:r>
        <w:rPr/>
        <w:t>событий</w:t>
      </w:r>
      <w:r>
        <w:rPr>
          <w:spacing w:val="17"/>
        </w:rPr>
        <w:t xml:space="preserve"> </w:t>
      </w:r>
      <w:r>
        <w:rPr/>
        <w:t>нового</w:t>
      </w:r>
      <w:r>
        <w:rPr>
          <w:spacing w:val="21"/>
        </w:rPr>
        <w:t xml:space="preserve"> </w:t>
      </w:r>
      <w:r>
        <w:rPr/>
        <w:t>–</w:t>
      </w:r>
      <w:r>
        <w:rPr>
          <w:spacing w:val="15"/>
        </w:rPr>
        <w:t xml:space="preserve"> </w:t>
      </w:r>
      <w:r>
        <w:rPr/>
        <w:t>это</w:t>
      </w:r>
      <w:r>
        <w:rPr>
          <w:spacing w:val="12"/>
        </w:rPr>
        <w:t xml:space="preserve"> </w:t>
      </w:r>
      <w:r>
        <w:rPr/>
        <w:t>изменение</w:t>
      </w:r>
      <w:r>
        <w:rPr>
          <w:spacing w:val="14"/>
        </w:rPr>
        <w:t xml:space="preserve"> </w:t>
      </w:r>
      <w:r>
        <w:rPr/>
        <w:t>этого</w:t>
      </w:r>
      <w:r>
        <w:rPr>
          <w:spacing w:val="16"/>
        </w:rPr>
        <w:t xml:space="preserve"> </w:t>
      </w:r>
      <w:r>
        <w:rPr/>
        <w:t>формата,</w:t>
      </w:r>
      <w:r>
        <w:rPr>
          <w:spacing w:val="13"/>
        </w:rPr>
        <w:t xml:space="preserve"> </w:t>
      </w:r>
      <w:r>
        <w:rPr/>
        <w:t>будь</w:t>
      </w:r>
      <w:r>
        <w:rPr>
          <w:spacing w:val="17"/>
        </w:rPr>
        <w:t xml:space="preserve"> </w:t>
      </w:r>
      <w:r>
        <w:rPr/>
        <w:t>то</w:t>
      </w:r>
    </w:p>
    <w:p>
      <w:pPr>
        <w:pStyle w:val="TextBody"/>
        <w:ind w:left="108" w:right="134" w:hanging="0"/>
        <w:rPr/>
      </w:pPr>
      <w:r>
        <w:rPr/>
        <w:t>состояние семейных отношений, будь то состояние на работе, будь то состояние в обществе, государстве. Поэтому все эти состояния подлежат трансформации.</w:t>
      </w:r>
    </w:p>
    <w:p>
      <w:pPr>
        <w:pStyle w:val="TextBody"/>
        <w:spacing w:before="243" w:after="0"/>
        <w:ind w:left="108" w:right="125" w:hanging="0"/>
        <w:rPr/>
      </w:pPr>
      <w:r>
        <w:rPr/>
        <w:t>Эта трансформация уже начинает идти своим необходимым шагом, необходимой скоростью. Эту скорость задает сценарный план, поскольку ускорять события трансформации в этой системе достаточно сложно, поскольку будут возникать напряжения, состояния хаоса, состояния неуверенности, а этого допустить нельзя, по крайней мере, на этом уровне. Эти события, которые определяются для людей, как растождествление, воспринимаются людьми как их ухудшение материального положения, как потеря работы, как смена работы, как необходимость зарабатывать деньги в других определениях, в других состояниях, на других уровнях бытия. И эти состояния, эти необходимости выталкивают их из пространства прошлого, создавая новые условия, новые категории, новые принципы и значения.</w:t>
      </w:r>
    </w:p>
    <w:p>
      <w:pPr>
        <w:pStyle w:val="TextBody"/>
        <w:spacing w:before="240" w:after="0"/>
        <w:ind w:left="108" w:right="119" w:hanging="0"/>
        <w:rPr/>
      </w:pPr>
      <w:r>
        <w:rPr/>
        <w:t>Понимая, что более половины наблюдателей определяет деструктивный опыт развития, необходимо представлять, что именно они подвергаются наиболее сильному давлению со стороны деструктивных коэффициентов, со стороны тех построений событий, которые приводят их к сценарию состояний страха, состояний других зависимостей, состояний погружения в депрессии. Через эти состояния будет определен опыт нового взаимодействия с пространством будущего, нового взаимодействия с пространством деструктивного развития. Этот сценарий будет написан другими Учителями, которые специализируются на этом, и он необходим к доведению для тех наблюдателей, которые определяются в эзотерических знаниях, которые хотят понять, что с ними происходит, для чего эти события создаются и какую цель они</w:t>
      </w:r>
      <w:r>
        <w:rPr>
          <w:spacing w:val="-29"/>
        </w:rPr>
        <w:t xml:space="preserve"> </w:t>
      </w:r>
      <w:r>
        <w:rPr/>
        <w:t>преследуют.</w:t>
      </w:r>
    </w:p>
    <w:p>
      <w:pPr>
        <w:pStyle w:val="TextBody"/>
        <w:spacing w:before="241" w:after="0"/>
        <w:ind w:left="108" w:right="123" w:hanging="0"/>
        <w:rPr/>
      </w:pPr>
      <w:r>
        <w:rPr/>
        <w:t>С другой стороны, в конструктивном определении состояние людей будет изменяться в лучшую сторону, опять же не в сторону улучшения материального, а в состоянии гармонизации с окружающим пространством, гармонизации и радостью с представлениями нового пути. Это будет оптимизм, это будет желание двигаться вперед, это будут коэффициенты развития, это будет погружение в состояние нового мира, в состояние нового пространства. И это будет действительно рост, развитие, даже при тех условиях, которые определены старым пространством, которые мешают этому сценарию, которые сопротивляются и не дают расширить диапазон сценарного плана. Хотя в этом плане существуют проблемы с Высшими Я, которые не имеют опыта построения таких событийных рядов. Но эта проблема и Учительской Системы, и всего пространства в целом.</w:t>
      </w:r>
    </w:p>
    <w:p>
      <w:pPr>
        <w:sectPr>
          <w:footerReference w:type="default" r:id="rId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25" w:hanging="0"/>
        <w:rPr/>
      </w:pPr>
      <w:r>
        <w:rPr/>
        <w:t>Но, так или иначе, события будут выстраиваться именно с точки зрения увеличения количества благостных моментов в жизни человека, несмотря на многие потери, несмотря на многие растождествления. Эти благостные моменты будут приносить в его жизнь состояние внутренней гармонизации, внутреннего баланса, внутреннего счастья, и это самое главное для переходного состояния, для трансформации, поскольку после этого наступает уже обучение, после этого наступает расширение сознания. И это расширение сознания позволяет людям выстраивать новые событийные ряды, выстраивать новую жизнь, выстраивать новые концепции собственного состояния по отношению к другим наблюдателям, по отношению к себе.</w:t>
      </w:r>
    </w:p>
    <w:p>
      <w:pPr>
        <w:pStyle w:val="TextBody"/>
        <w:ind w:left="108" w:right="129" w:hanging="0"/>
        <w:rPr/>
      </w:pPr>
      <w:r>
        <w:rPr/>
        <w:t>Все эти состояния могут происходить в старых координатах, а могут, и во многих случаях будут определяться, в новых координатах по отношению к сегодняшнему состоянию людей, поскольку это предусмотрено сценарием, массовые подвижки, но они еще не начались, поскольку система еще стабилизируется, еще проходит опытные прогоны, опытные состояния изменения сознаний.</w:t>
      </w:r>
    </w:p>
    <w:p>
      <w:pPr>
        <w:pStyle w:val="TextBody"/>
        <w:spacing w:before="245" w:after="0"/>
        <w:ind w:left="108" w:right="123" w:hanging="0"/>
        <w:rPr/>
      </w:pPr>
      <w:r>
        <w:rPr/>
        <w:t>Построение будущих событий наблюдателем должно быть осознанно, должно быть представляемо с точки зрения именно такого плана развития. Он должен понимать, что его суть расширяется, его сознание определяет новые состояния, которые привносят в его категории, в его ощущения состояния счастья, радости, баланса. Именно это состояние является самым главным достижением, более ценным достижением, чем то состояние, которое он испытывает сейчас. Испытывает как некое существо, как некий наблюдатель, находящийся в очень жестких рамках сценария, который полностью зависит от всех систем, которые его окружают.</w:t>
      </w:r>
    </w:p>
    <w:p>
      <w:pPr>
        <w:pStyle w:val="TextBody"/>
        <w:spacing w:before="235" w:after="0"/>
        <w:ind w:left="108" w:right="122" w:hanging="0"/>
        <w:rPr/>
      </w:pPr>
      <w:r>
        <w:rPr/>
        <w:t>Именно состояние свободы, именно состояние свободы выбора есть цель достижения новых событий, есть цель определения самих событий в новом сценарии. И эти события будут приводить человека к определению собственной свободы как качества, как первоэлемента, стоящим по отношению ко всем остальным категориям, потому что именно свобода должна давать ощущение, должна давать позыв, порыв, целеполагание для наблюдателя для построения будущих событий. Именно так выглядит построение событий в будущем, именно так они будут выстраиваться. Хотя, для каждого человека будет выстроен свой индивидуальный порядок, свое индивидуальное качественное соотношение с пространством.</w:t>
      </w:r>
    </w:p>
    <w:p>
      <w:pPr>
        <w:sectPr>
          <w:footerReference w:type="default" r:id="rId9"/>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4" w:after="0"/>
        <w:ind w:left="108" w:hanging="0"/>
        <w:jc w:val="both"/>
        <w:rPr>
          <w:sz w:val="24"/>
        </w:rPr>
      </w:pPr>
      <w:r>
        <w:rPr>
          <w:b/>
          <w:sz w:val="24"/>
        </w:rPr>
        <w:t xml:space="preserve">Ведущий: </w:t>
      </w:r>
      <w:r>
        <w:rPr>
          <w:sz w:val="24"/>
        </w:rPr>
        <w:t>Спасибо, Учитель.</w:t>
      </w:r>
    </w:p>
    <w:p>
      <w:pPr>
        <w:pStyle w:val="Heading2"/>
        <w:spacing w:before="86" w:after="0"/>
        <w:ind w:left="1467" w:right="1490" w:hanging="0"/>
        <w:rPr/>
      </w:pPr>
      <w:bookmarkStart w:id="6" w:name="_bookmark3"/>
      <w:bookmarkStart w:id="7" w:name="Сценарий_человека._Часть_1"/>
      <w:bookmarkEnd w:id="6"/>
      <w:bookmarkEnd w:id="7"/>
      <w:r>
        <w:rPr/>
        <w:t>Сценарий человека. Часть 1</w:t>
      </w:r>
    </w:p>
    <w:p>
      <w:pPr>
        <w:pStyle w:val="TextBody"/>
        <w:spacing w:before="5"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2.11.2016</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before="0" w:after="0"/>
        <w:ind w:left="0" w:hanging="0"/>
        <w:jc w:val="left"/>
        <w:rPr>
          <w:i/>
          <w:i/>
          <w:sz w:val="28"/>
        </w:rPr>
      </w:pPr>
      <w:r>
        <w:rPr>
          <w:i/>
          <w:sz w:val="28"/>
        </w:rPr>
      </w:r>
    </w:p>
    <w:p>
      <w:pPr>
        <w:pStyle w:val="TextBody"/>
        <w:spacing w:before="187" w:after="0"/>
        <w:jc w:val="left"/>
        <w:rPr/>
      </w:pPr>
      <w:r>
        <w:rPr>
          <w:b/>
        </w:rPr>
        <w:t xml:space="preserve">Ведущий: </w:t>
      </w:r>
      <w:r>
        <w:rPr/>
        <w:t>Сегодня 22 ноября 2016 года. Я – Софоос. Я приветствую Учителя Михаила и хотел определить тему ченнелинга: «Кто создает сценарный план человека».</w:t>
      </w:r>
    </w:p>
    <w:p>
      <w:pPr>
        <w:pStyle w:val="TextBody"/>
        <w:spacing w:before="239" w:after="0"/>
        <w:ind w:left="108" w:right="125" w:hanging="0"/>
        <w:rPr/>
      </w:pPr>
      <w:r>
        <w:rPr>
          <w:b/>
        </w:rPr>
        <w:t xml:space="preserve">Высшие Силы: </w:t>
      </w:r>
      <w:r>
        <w:rPr/>
        <w:t>Я приветствую тебя. Я - Архистратиг Михаил. Я рад, что ты затронул эту тему. Эта тема действительно нужна с точки зрения понимания вашего пространства, с точки зрения тех возможностей, которые открываются перед вами в связи с разделением пространства, в связи с теми новыми частотными характеристиками, вибрациями и освобождением от различных ограничителей, которые будут сняты в течение ближайших 5-6 месяцев по отношению к вашему линейному времени. Этот процесс уже идет, этот процесс уже взаимодействует с вашим сознанием, но только для тех, кто просыпается, только для тех, кто уходит в правый лепесток пространства.</w:t>
      </w:r>
    </w:p>
    <w:p>
      <w:pPr>
        <w:pStyle w:val="TextBody"/>
        <w:spacing w:before="241" w:after="0"/>
        <w:ind w:left="108" w:right="121" w:hanging="0"/>
        <w:rPr/>
      </w:pPr>
      <w:r>
        <w:rPr/>
        <w:t>Это очень небольшая часть человечества, не более чем 5-6% от основного состава наблюдателей. И тем более, что из этих 5-6% примерно 80-85% вернутся обратно, с точки зрения их продолжения опыта в третьей мерности. Это необходимо знать, понимать и учитывать, поскольку само состояние пространства, которое будет образовано в параллельном континууме, будет лишено навязчивых эгрегоров, диапазонов, и в том числе будут изменены событийные ряды.</w:t>
      </w:r>
    </w:p>
    <w:p>
      <w:pPr>
        <w:pStyle w:val="TextBody"/>
        <w:spacing w:before="242" w:after="0"/>
        <w:ind w:left="108" w:right="117" w:hanging="0"/>
        <w:rPr/>
      </w:pPr>
      <w:r>
        <w:rPr/>
        <w:t>На сегодняшний момент сам по себе событийный сценарий человека определяется Вышестоящей Системой. Сама по себе структура Высшего Я может только воссоздавать, с точки зрения дополнений, с точки зрения привнесений, картинку полноты этого сценария, полноты взаимосвязи иллюзии и осознания человека. Это дополнение, эта полнота, эти характеристики с точки зрения насыщенности сценария деталями, воспоминаниями, эмоциональными воспоминаниями, соотношением с некоторыми критериями, с некоторыми базовыми коэффициентами, которые определяются как развитие или деградация, может пополняться Высшим Я примерно на 3-2% от всей картины, представляемой Вышестоящей Системой.</w:t>
      </w:r>
    </w:p>
    <w:p>
      <w:pPr>
        <w:sectPr>
          <w:footerReference w:type="default" r:id="rId1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4" w:hanging="0"/>
        <w:rPr/>
      </w:pPr>
      <w:r>
        <w:rPr/>
        <w:t>А следовательно, действительно стоит вопрос перед вами, которые еще не понимают, что происходит в Вышестоящей Системе на самом деле, кто создает сценарий для человека, кто его вплетает в его жизнь, кто ставит на его пути различные препятствия, преграды, и в том числе определенные удовольствия, события, которые связаны с разными коэффициентами восприятия. Это действительно вопрос, который необходимо изучить. Но его нельзя изучить в одном ченнелинге, поскольку эту тему вообще не затрагивали практически нигде с точки зрения вашего понимания, вашего видения, вашего исследования по эзотерическим полям, информационным подачам, которые осуществляли в последние десять лет.</w:t>
      </w:r>
    </w:p>
    <w:p>
      <w:pPr>
        <w:pStyle w:val="TextBody"/>
        <w:ind w:left="108" w:right="120" w:hanging="0"/>
        <w:rPr/>
      </w:pPr>
      <w:r>
        <w:rPr/>
        <w:t>С точки зрения нашего понимания, с точки зрения Учительской Системы необходимо этой теме посвятить не менее 10-15 лекций, поскольку пласт этого знания необходим для того, чтобы впоследствии действительно научиться управлять этими событийными рядами, влиять на них и формировать зону новой ответственности, зону нового взаимодействия творчества самого человека и его способностей, его векторов развития, его представлений о будущем.</w:t>
      </w:r>
    </w:p>
    <w:p>
      <w:pPr>
        <w:pStyle w:val="TextBody"/>
        <w:spacing w:before="242" w:after="0"/>
        <w:ind w:left="108" w:right="117" w:hanging="0"/>
        <w:rPr/>
      </w:pPr>
      <w:r>
        <w:rPr/>
        <w:t>Естественным образом все попытки на сегодняшний день управлять пространством восприятия сводятся к формированию коэффициентов зависимости, коэффициентов, которые связывают человеческое сознание с пространством третьей мерности. Это формирование успешности, формирование финансового результата, формирование определенных взаимодействий с обществом, с властью и т.д.</w:t>
      </w:r>
    </w:p>
    <w:p>
      <w:pPr>
        <w:pStyle w:val="TextBody"/>
        <w:tabs>
          <w:tab w:val="clear" w:pos="720"/>
          <w:tab w:val="left" w:pos="7333" w:leader="none"/>
          <w:tab w:val="left" w:pos="8442" w:leader="none"/>
        </w:tabs>
        <w:spacing w:before="240" w:after="0"/>
        <w:ind w:left="5745" w:right="117" w:hanging="0"/>
        <w:rPr/>
      </w:pPr>
      <w:r>
        <w:drawing>
          <wp:anchor behindDoc="0" distT="0" distB="0" distL="0" distR="0" simplePos="0" locked="0" layoutInCell="0" allowOverlap="1" relativeHeight="25">
            <wp:simplePos x="0" y="0"/>
            <wp:positionH relativeFrom="page">
              <wp:posOffset>790575</wp:posOffset>
            </wp:positionH>
            <wp:positionV relativeFrom="paragraph">
              <wp:posOffset>147320</wp:posOffset>
            </wp:positionV>
            <wp:extent cx="3486785" cy="4704715"/>
            <wp:effectExtent l="0" t="0" r="0" b="0"/>
            <wp:wrapNone/>
            <wp:docPr id="11" name="image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jpeg" descr=""/>
                    <pic:cNvPicPr>
                      <a:picLocks noChangeAspect="1" noChangeArrowheads="1"/>
                    </pic:cNvPicPr>
                  </pic:nvPicPr>
                  <pic:blipFill>
                    <a:blip r:embed="rId11"/>
                    <a:srcRect l="-7" t="-5" r="-7" b="-5"/>
                    <a:stretch>
                      <a:fillRect/>
                    </a:stretch>
                  </pic:blipFill>
                  <pic:spPr bwMode="auto">
                    <a:xfrm>
                      <a:off x="0" y="0"/>
                      <a:ext cx="3486785" cy="4704715"/>
                    </a:xfrm>
                    <a:prstGeom prst="rect">
                      <a:avLst/>
                    </a:prstGeom>
                  </pic:spPr>
                </pic:pic>
              </a:graphicData>
            </a:graphic>
          </wp:anchor>
        </w:drawing>
      </w:r>
      <w:r>
        <w:rPr/>
        <w:t>Все эти критерии считаются необходимыми для управления пространством восприятия, для того, чтобы человек чувствовал  и понимал</w:t>
        <w:tab/>
        <w:t>себя</w:t>
        <w:tab/>
        <w:t>всемогущим, состоятельным с точки зрения его возможностей по отношению к будущему. Эти «всемогущества»,</w:t>
      </w:r>
      <w:r>
        <w:rPr>
          <w:spacing w:val="-22"/>
        </w:rPr>
        <w:t xml:space="preserve"> </w:t>
      </w:r>
      <w:r>
        <w:rPr/>
        <w:t>эти</w:t>
      </w:r>
    </w:p>
    <w:p>
      <w:pPr>
        <w:pStyle w:val="TextBody"/>
        <w:tabs>
          <w:tab w:val="clear" w:pos="720"/>
          <w:tab w:val="left" w:pos="7161" w:leader="none"/>
          <w:tab w:val="left" w:pos="7493" w:leader="none"/>
          <w:tab w:val="left" w:pos="7940" w:leader="none"/>
          <w:tab w:val="left" w:pos="8468" w:leader="none"/>
          <w:tab w:val="left" w:pos="8593" w:leader="none"/>
          <w:tab w:val="left" w:pos="8698" w:leader="none"/>
          <w:tab w:val="left" w:pos="9318" w:leader="none"/>
          <w:tab w:val="left" w:pos="9754" w:leader="none"/>
        </w:tabs>
        <w:spacing w:before="0" w:after="0"/>
        <w:ind w:left="5745" w:right="117" w:hanging="0"/>
        <w:rPr/>
      </w:pPr>
      <w:r>
        <w:rPr/>
        <w:t>«состоятельства» на самом деле являются полной иллюзией, поскольку, чем больше человек взаимосвязывает</w:t>
        <w:tab/>
        <w:tab/>
        <w:t>себя</w:t>
        <w:tab/>
        <w:tab/>
      </w:r>
      <w:r>
        <w:rPr>
          <w:spacing w:val="-17"/>
        </w:rPr>
        <w:t xml:space="preserve">с </w:t>
      </w:r>
      <w:r>
        <w:rPr/>
        <w:t>пространством третьей мерности, чем больше он представляет себя успешным, богатым, полноценным с точки</w:t>
        <w:tab/>
        <w:t>зрения</w:t>
        <w:tab/>
        <w:tab/>
        <w:tab/>
        <w:tab/>
      </w:r>
      <w:r>
        <w:rPr>
          <w:spacing w:val="-3"/>
        </w:rPr>
        <w:t xml:space="preserve">критериев </w:t>
      </w:r>
      <w:r>
        <w:rPr/>
        <w:t>пространства третьей мерности, его окружения, тем сильнее он связывает</w:t>
        <w:tab/>
        <w:tab/>
        <w:t>себя</w:t>
        <w:tab/>
        <w:tab/>
        <w:t>с</w:t>
        <w:tab/>
      </w:r>
      <w:r>
        <w:rPr>
          <w:spacing w:val="-4"/>
        </w:rPr>
        <w:t xml:space="preserve">этим </w:t>
      </w:r>
      <w:r>
        <w:rPr/>
        <w:t>пространством коэффициентами зависимости,</w:t>
        <w:tab/>
        <w:tab/>
      </w:r>
      <w:r>
        <w:rPr>
          <w:spacing w:val="-1"/>
        </w:rPr>
        <w:t xml:space="preserve">коэффициентами </w:t>
      </w:r>
      <w:r>
        <w:rPr/>
        <w:t>старых обычных привязок, зацепов, взаимодействий.</w:t>
      </w:r>
    </w:p>
    <w:p>
      <w:pPr>
        <w:pStyle w:val="TextBody"/>
        <w:tabs>
          <w:tab w:val="clear" w:pos="720"/>
          <w:tab w:val="left" w:pos="6694" w:leader="none"/>
          <w:tab w:val="left" w:pos="7400" w:leader="none"/>
          <w:tab w:val="left" w:pos="8426" w:leader="none"/>
        </w:tabs>
        <w:spacing w:before="241" w:after="0"/>
        <w:ind w:left="5745" w:right="126" w:hanging="0"/>
        <w:rPr/>
      </w:pPr>
      <w:r>
        <w:rPr/>
        <w:t>Это</w:t>
        <w:tab/>
        <w:t>и</w:t>
        <w:tab/>
        <w:t>есть</w:t>
        <w:tab/>
      </w:r>
      <w:r>
        <w:rPr>
          <w:spacing w:val="-1"/>
        </w:rPr>
        <w:t xml:space="preserve">сегодняшнее </w:t>
      </w:r>
      <w:r>
        <w:rPr/>
        <w:t>представление об управлении пространством, поскольку</w:t>
      </w:r>
      <w:r>
        <w:rPr>
          <w:spacing w:val="1"/>
        </w:rPr>
        <w:t xml:space="preserve"> </w:t>
      </w:r>
      <w:r>
        <w:rPr/>
        <w:t>человек</w:t>
      </w:r>
    </w:p>
    <w:p>
      <w:pPr>
        <w:sectPr>
          <w:footerReference w:type="default" r:id="rId1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1" w:after="0"/>
        <w:ind w:left="108" w:right="128" w:hanging="0"/>
        <w:rPr/>
      </w:pPr>
      <w:r>
        <w:rPr/>
        <w:t>считает, что, если он научился управлять бизнесом, если он научился взаимодействовать с коллективом, если он научился управлять собственным состоянием, дисциплинировать, организовывать себя, определять себя в соотношении с пространством внешних значений по его задуманному плану, то это его заработанный, заслуженный</w:t>
      </w:r>
      <w:r>
        <w:rPr>
          <w:spacing w:val="1"/>
        </w:rPr>
        <w:t xml:space="preserve"> </w:t>
      </w:r>
      <w:r>
        <w:rPr/>
        <w:t>результат.</w:t>
      </w:r>
    </w:p>
    <w:p>
      <w:pPr>
        <w:pStyle w:val="TextBody"/>
        <w:ind w:left="108" w:right="117" w:hanging="0"/>
        <w:rPr/>
      </w:pPr>
      <w:r>
        <w:rPr/>
        <w:t>На самом деле это не так. На самом деле с Вышестоящей Системы это выглядит как привязка деструктивной системой самого наблюдателя к пространству третьей мерности, к пространству, которое соотносится именно с деструктивными значениями власти, денег, социума и т.д. И эти организационные усилия, эти направления условного развития человека, в которых он преуспевает в бизнесе, во власти, в обществе, являются ложнопривнесенными с точки зрения Вышестоящей Системы, с точки зрения даже его развития, поскольку, по сути, человек начинает себя все больше и больше взаимосвязывать с достигнутыми параметрами, с заслуженными приобретениями, с капиталом, с коллективом, с властью и все больше и больше вязнет в этих параметрах и становится, по сути, частью этих значений, являясь неразрывной, неотъемлемой величиной.</w:t>
      </w:r>
    </w:p>
    <w:p>
      <w:pPr>
        <w:pStyle w:val="TextBody"/>
        <w:spacing w:before="242" w:after="0"/>
        <w:ind w:left="108" w:right="119" w:hanging="0"/>
        <w:rPr/>
      </w:pPr>
      <w:r>
        <w:rPr/>
        <w:t>Таким образом, бизнесмены, имеющие крупные капиталы, имеющие состояние, производство, коллективы, с трудом себя представляют в полной изоляции, либо в состоянии обычного человека, который воспитывает детей, который занимается творчеством. Это состояние является их полной иллюзорной смонтированной картиной мира, без которой они не могут дальше жить и не представляют себя в разрыве или в отсутствии тех значений, которые они приобрели, или, по сути, их сопоставили с этими иллюзорными значениями. Это сопоставление происходит с большинством людей в той или иной составляющей. У кого-то возникает зависимость от отсутствия денег, у кого- то от их присутствия, у кого-то от власти, у кого-то от подчинения этой власти и т.д.</w:t>
      </w:r>
    </w:p>
    <w:p>
      <w:pPr>
        <w:pStyle w:val="TextBody"/>
        <w:spacing w:before="243" w:after="0"/>
        <w:ind w:left="108" w:right="115" w:hanging="0"/>
        <w:rPr/>
      </w:pPr>
      <w:r>
        <w:rPr/>
        <w:t>Все эти взаимосвязи являются одной цельной картиной сценария, который привносит Вышестоящая Система с точки зрения связи человека и пространства. И все усилия этой системы, этих вышестоящих сценарных планов для человека направлены на то, чтобы человек как можно глубже, как можно дальше прошел в иллюзию, прошел в состояние зависимости в этом</w:t>
      </w:r>
      <w:r>
        <w:rPr>
          <w:spacing w:val="-1"/>
        </w:rPr>
        <w:t xml:space="preserve"> </w:t>
      </w:r>
      <w:r>
        <w:rPr/>
        <w:t>пространстве.</w:t>
      </w:r>
    </w:p>
    <w:p>
      <w:pPr>
        <w:pStyle w:val="TextBody"/>
        <w:spacing w:before="240" w:after="0"/>
        <w:ind w:left="108" w:right="128" w:hanging="0"/>
        <w:rPr/>
      </w:pPr>
      <w:r>
        <w:rPr/>
        <w:t>Это дает полноту иллюзорного восприятия. И когда человек с возрастом начинает прикипать к своей собственности, к своим личным отношениям, к своим финансам, к своим друзьям, общественным связям, то он все глубже и глубже вползает в систему зависимости от пространства третьей мерности, становись, по сути, просто операционной величиной, системой, которая образует все сообщество, все пространство наблюдения, которое человек воспринимает как государство, как политику, как его дом, работу, его внутреннее</w:t>
      </w:r>
      <w:r>
        <w:rPr>
          <w:spacing w:val="-4"/>
        </w:rPr>
        <w:t xml:space="preserve"> </w:t>
      </w:r>
      <w:r>
        <w:rPr/>
        <w:t>состояние.</w:t>
      </w:r>
    </w:p>
    <w:p>
      <w:pPr>
        <w:pStyle w:val="TextBody"/>
        <w:spacing w:before="239" w:after="0"/>
        <w:ind w:left="108" w:right="121" w:hanging="0"/>
        <w:rPr/>
      </w:pPr>
      <w:r>
        <w:rPr/>
        <w:t>Эти все значения, по сути, едины, поскольку, как ты знаешь, пространство без наблюдателя не существует. И если всех наблюдателей отключить, то пространство схлопнется и превратится в единый матричный блок, состоящий из двух основных величин: деструктивных и конструктивных значений, которые в свою очередь были образованы как эволюционная составляющая. Изначально были только конструктивные значения, а впоследствии, с эволюцией наблюдателя, с изменением его состояния, с привлечением этого наблюдателя в сценарные планы деструктивных состояний были образованы различные состояния, эмоции, техногенные сооружения, информативные потоки, эгрегоры и</w:t>
      </w:r>
      <w:r>
        <w:rPr>
          <w:spacing w:val="-3"/>
        </w:rPr>
        <w:t xml:space="preserve"> </w:t>
      </w:r>
      <w:r>
        <w:rPr/>
        <w:t>т.д.</w:t>
      </w:r>
    </w:p>
    <w:p>
      <w:pPr>
        <w:sectPr>
          <w:footerReference w:type="default" r:id="rId13"/>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35" w:before="245" w:after="0"/>
        <w:ind w:left="108" w:right="116" w:hanging="0"/>
        <w:rPr/>
      </w:pPr>
      <w:r>
        <w:rPr/>
        <w:t>Все это одно целое, все это единая составляющая, которая позволяет цивилизациям, позволяет Душам определять именно такой опыт, именно такое состояние. И чем</w:t>
      </w:r>
    </w:p>
    <w:p>
      <w:pPr>
        <w:pStyle w:val="TextBody"/>
        <w:ind w:left="108" w:right="115" w:hanging="0"/>
        <w:rPr/>
      </w:pPr>
      <w:r>
        <w:rPr/>
        <w:t>глубже наблюдатель проникает, зависим от состояния зависимостей, от состояния зацепов, тем лучше для эмоционального ряда, тем лучше для его страхов. С точки зрения деструктивной системы, такой человек больше боится и больше взаимосвязывает себя в различных эмоциональных конструкциях с событиями, которые он переживает, которые он определяет во внешней среде и во внутренней тоже. Эти состояния являются тем опытом, который определяет Душа, поскольку для Души все равно, какие события будет наблюдать, переживать человек. Ей главное создать внутренний каркас эмоционально-чувственных</w:t>
      </w:r>
      <w:r>
        <w:rPr>
          <w:spacing w:val="-2"/>
        </w:rPr>
        <w:t xml:space="preserve"> </w:t>
      </w:r>
      <w:r>
        <w:rPr/>
        <w:t>значений.</w:t>
      </w:r>
    </w:p>
    <w:p>
      <w:pPr>
        <w:pStyle w:val="TextBody"/>
        <w:spacing w:lineRule="auto" w:line="240" w:before="241" w:after="0"/>
        <w:ind w:left="108" w:right="127" w:hanging="0"/>
        <w:rPr/>
      </w:pPr>
      <w:r>
        <w:rPr/>
        <w:t>Именно этому мы и посвятим начало нашего повествования о сценарных планах, о системе взаимодействия человека и сценария.</w:t>
      </w:r>
    </w:p>
    <w:p>
      <w:pPr>
        <w:pStyle w:val="TextBody"/>
        <w:spacing w:before="238" w:after="0"/>
        <w:ind w:left="108" w:right="119" w:hanging="0"/>
        <w:rPr/>
      </w:pPr>
      <w:r>
        <w:rPr/>
        <w:t>Сама по себе программа, сама по себе система взаимодействия Высшего Я и пространства основана, прежде всего, на выполнении законов иллюзии. Это основное правило, это основная часть программы Высшего Я, сознания для человека- наблюдателя. Человек постоянно должен находиться в иллюзии пребывания. Без этого у него не получится естественных реакций, «истинных» соответствий со страхом, с параметрами, которые определяются как судьба, жизнь,</w:t>
      </w:r>
      <w:r>
        <w:rPr>
          <w:spacing w:val="-4"/>
        </w:rPr>
        <w:t xml:space="preserve"> </w:t>
      </w:r>
      <w:r>
        <w:rPr/>
        <w:t>события.</w:t>
      </w:r>
    </w:p>
    <w:p>
      <w:pPr>
        <w:pStyle w:val="TextBody"/>
        <w:spacing w:before="237" w:after="0"/>
        <w:ind w:left="108" w:right="119" w:hanging="0"/>
        <w:rPr/>
      </w:pPr>
      <w:r>
        <w:rPr/>
        <w:t>Эти параметры становятся обычным явлением в жизни человека. И человек  испытывает различные события, такие как свадьба, смерть близких родственников, дружба, предательство, измены, состояние обогащения, бедность, деградацию, зависимости от различных веществ и т.д. Этих способов привязать человека существует тысячи, и все они направлены только на одно – притянуть как можно ближе человека в состояние полной иллюзии, полной зависимости от пространства восприятия. И чем больше человек зависим, тем лучше для деструктивной системы, которая определяет основной сценарий, создает его в образах человека, в его представлениях о себе, о будущем, о государстве, о внешнем пространстве, о</w:t>
      </w:r>
      <w:r>
        <w:rPr>
          <w:spacing w:val="2"/>
        </w:rPr>
        <w:t xml:space="preserve"> </w:t>
      </w:r>
      <w:r>
        <w:rPr/>
        <w:t>людях.</w:t>
      </w:r>
    </w:p>
    <w:p>
      <w:pPr>
        <w:pStyle w:val="TextBody"/>
        <w:spacing w:before="243" w:after="0"/>
        <w:ind w:left="108" w:right="116" w:hanging="0"/>
        <w:rPr/>
      </w:pPr>
      <w:r>
        <w:rPr/>
        <w:t>Эти состояния, прежде всего, преследуют определенные соотношения с эмоциями, поскольку, как ты знаешь, эмоции являются самым сложным и всеобъемлющим матричным кодом, который определяет состояние всего пространства по отношению к осознанности человека. Сама по себе эмоция является обобщающим фактором, и в отличие от слов, мыслеформ, чувственных конструкций в виде тактильных ощущений, запаха, вкуса, цвета и т.д., эмоция распространяется на все эти значения, определяя человека в соотношении с теми параметрами, которые ему даны, как события, как переживания, как сопоставления с собственной жизнью, с текущими линейными значениями.</w:t>
      </w:r>
    </w:p>
    <w:p>
      <w:pPr>
        <w:pStyle w:val="TextBody"/>
        <w:spacing w:lineRule="auto" w:line="240" w:before="238" w:after="0"/>
        <w:ind w:left="108" w:right="127" w:hanging="0"/>
        <w:rPr/>
      </w:pPr>
      <w:r>
        <w:rPr/>
        <w:t>Человек не догадывается, что эмоциональные ряды, так же, как и мыслеформы, подаются и создаются Вышестоящей Системой как окрас, как некая акварель, как некая подача, которую он переживает и сопоставляет с тем, что он видит, с тем, что он определяет в себе.</w:t>
      </w:r>
    </w:p>
    <w:p>
      <w:pPr>
        <w:sectPr>
          <w:footerReference w:type="default" r:id="rId14"/>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32" w:after="0"/>
        <w:ind w:left="108" w:right="124" w:hanging="0"/>
        <w:rPr/>
      </w:pPr>
      <w:r>
        <w:rPr/>
        <w:t>Естественным образом, у человека есть зазоры, есть система осознания, с помощью которой он может изменять некие особо тяжелые формы направленностей его опыта, выводя себя в состояние большей благости, большей свободы, большей независимости.</w:t>
      </w:r>
    </w:p>
    <w:p>
      <w:pPr>
        <w:pStyle w:val="TextBody"/>
        <w:ind w:left="108" w:right="120" w:hanging="0"/>
        <w:rPr/>
      </w:pPr>
      <w:r>
        <w:rPr/>
        <w:t>Но этот критерий больше дан Учительской Системе, Ангелам, которые взаимосвязывают опыт и с деструктивными, и с конструктивными значениями. Для этого и существуют эти две системы, для того, чтобы балансировать этот опыт и компенсировать одни значения в другие. Поэтому в жизни человека, как было замечено тысячами писателей, существуют черные и белые полосы, которые создают определенные балансы, определенные соответствия, определенные эмоциональные ряды, которые базаруються, прежде всего, на чувствах, которые определяет</w:t>
      </w:r>
      <w:r>
        <w:rPr>
          <w:spacing w:val="-17"/>
        </w:rPr>
        <w:t xml:space="preserve"> </w:t>
      </w:r>
      <w:r>
        <w:rPr/>
        <w:t>Душа.</w:t>
      </w:r>
    </w:p>
    <w:p>
      <w:pPr>
        <w:pStyle w:val="TextBody"/>
        <w:spacing w:before="243" w:after="0"/>
        <w:ind w:left="108" w:right="117" w:hanging="0"/>
        <w:rPr/>
      </w:pPr>
      <w:r>
        <w:rPr/>
        <w:t>Это отдельный большой разговор, которому мы посвятим уже следующее занятие, поэтому эмоции являются не только отчетным значением цивилизаций, Вышестоящей Системы, Главного Определителя перед Душой, но и способом введения человека в то или иное пространство восприятия под определенным углом, под определенным градусом, под определенным состоянием осознания. Накладывая эмоции на человеческое сознание, Вышестоящая Система прекрасно понимает, что она хочет достигнуть, и что она хочет выработать.</w:t>
      </w:r>
    </w:p>
    <w:p>
      <w:pPr>
        <w:pStyle w:val="TextBody"/>
        <w:spacing w:before="11" w:after="0"/>
        <w:ind w:left="0" w:hanging="0"/>
        <w:jc w:val="left"/>
        <w:rPr>
          <w:sz w:val="11"/>
        </w:rPr>
      </w:pPr>
      <w:r>
        <w:rPr>
          <w:sz w:val="11"/>
        </w:rPr>
      </w:r>
    </w:p>
    <w:p>
      <w:pPr>
        <w:pStyle w:val="TextBody"/>
        <w:spacing w:before="100" w:after="0"/>
        <w:ind w:left="5539" w:right="119" w:hanging="0"/>
        <w:rPr/>
      </w:pPr>
      <w:r>
        <w:drawing>
          <wp:anchor behindDoc="0" distT="0" distB="0" distL="0" distR="0" simplePos="0" locked="0" layoutInCell="0" allowOverlap="1" relativeHeight="26">
            <wp:simplePos x="0" y="0"/>
            <wp:positionH relativeFrom="page">
              <wp:posOffset>790575</wp:posOffset>
            </wp:positionH>
            <wp:positionV relativeFrom="paragraph">
              <wp:posOffset>57785</wp:posOffset>
            </wp:positionV>
            <wp:extent cx="3358515" cy="4495165"/>
            <wp:effectExtent l="0" t="0" r="0" b="0"/>
            <wp:wrapNone/>
            <wp:docPr id="15" name="image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jpeg" descr=""/>
                    <pic:cNvPicPr>
                      <a:picLocks noChangeAspect="1" noChangeArrowheads="1"/>
                    </pic:cNvPicPr>
                  </pic:nvPicPr>
                  <pic:blipFill>
                    <a:blip r:embed="rId15"/>
                    <a:srcRect l="-7" t="-5" r="-7" b="-5"/>
                    <a:stretch>
                      <a:fillRect/>
                    </a:stretch>
                  </pic:blipFill>
                  <pic:spPr bwMode="auto">
                    <a:xfrm>
                      <a:off x="0" y="0"/>
                      <a:ext cx="3358515" cy="4495165"/>
                    </a:xfrm>
                    <a:prstGeom prst="rect">
                      <a:avLst/>
                    </a:prstGeom>
                  </pic:spPr>
                </pic:pic>
              </a:graphicData>
            </a:graphic>
          </wp:anchor>
        </w:drawing>
      </w:r>
      <w:r>
        <w:rPr/>
        <w:t>В последнее время, как говорила Учительская Система, для этой эмоциональной составляющей, с точки зрения эмоций деструктивного плана, эмоций, которые образуют в человеке состояния озабоченности, страха, депрессии, равнодушия и т.д., были сделаны большие допуски, большие преувеличения с точки зрения их концентрации, их наличия в сознании человека. И деструктивная система начинает все больше в последние годы увеличивать эти состояния в среде наблюдателей.</w:t>
      </w:r>
    </w:p>
    <w:p>
      <w:pPr>
        <w:pStyle w:val="TextBody"/>
        <w:tabs>
          <w:tab w:val="clear" w:pos="720"/>
          <w:tab w:val="left" w:pos="6283" w:leader="none"/>
          <w:tab w:val="left" w:pos="7863" w:leader="none"/>
          <w:tab w:val="left" w:pos="9044" w:leader="none"/>
          <w:tab w:val="left" w:pos="9735" w:leader="none"/>
        </w:tabs>
        <w:spacing w:before="242" w:after="0"/>
        <w:ind w:left="5539" w:right="116" w:hanging="0"/>
        <w:rPr/>
      </w:pPr>
      <w:r>
        <w:rPr/>
        <w:t>И</w:t>
        <w:tab/>
        <w:t>основная</w:t>
        <w:tab/>
        <w:t>часть</w:t>
        <w:tab/>
      </w:r>
      <w:r>
        <w:rPr>
          <w:spacing w:val="-4"/>
        </w:rPr>
        <w:t xml:space="preserve">спящих </w:t>
      </w:r>
      <w:r>
        <w:rPr/>
        <w:t>наблюдателей</w:t>
        <w:tab/>
        <w:t>находится</w:t>
        <w:tab/>
        <w:tab/>
      </w:r>
      <w:r>
        <w:rPr>
          <w:spacing w:val="-17"/>
        </w:rPr>
        <w:t xml:space="preserve">в </w:t>
      </w:r>
      <w:r>
        <w:rPr/>
        <w:t>депрессивно-ожидательном</w:t>
      </w:r>
    </w:p>
    <w:p>
      <w:pPr>
        <w:pStyle w:val="TextBody"/>
        <w:tabs>
          <w:tab w:val="clear" w:pos="720"/>
          <w:tab w:val="left" w:pos="8021" w:leader="none"/>
        </w:tabs>
        <w:spacing w:before="2" w:after="0"/>
        <w:ind w:left="5539" w:right="115" w:hanging="0"/>
        <w:rPr/>
      </w:pPr>
      <w:r>
        <w:rPr/>
        <w:t>состоянии, поскольку их состояние во многих случаях подавлено, во многих случаях не находит откликов пространства</w:t>
        <w:tab/>
        <w:t>конструктивных значений. Это сделано для того, чтобы ускорить отрицательный энергообмен, чтобы вывести из пространства те задолженности, которые существуют</w:t>
      </w:r>
      <w:r>
        <w:rPr>
          <w:spacing w:val="30"/>
        </w:rPr>
        <w:t xml:space="preserve"> </w:t>
      </w:r>
      <w:r>
        <w:rPr/>
        <w:t>у</w:t>
      </w:r>
    </w:p>
    <w:p>
      <w:pPr>
        <w:sectPr>
          <w:footerReference w:type="default" r:id="rId1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0" w:after="0"/>
        <w:ind w:left="108" w:right="120" w:hanging="0"/>
        <w:rPr/>
      </w:pPr>
      <w:r>
        <w:rPr/>
        <w:t>человечества перед теми цивилизациями, которые вложили свои усилия, свои наработки, свое творчество по отношению к пространству восприятия, создавая свои техногенные творения за счет природных ресурсов, животного мира и человеческого фактора радости, счастья и свободы.</w:t>
      </w:r>
    </w:p>
    <w:p>
      <w:pPr>
        <w:pStyle w:val="TextBody"/>
        <w:ind w:left="108" w:right="120" w:hanging="0"/>
        <w:rPr/>
      </w:pPr>
      <w:r>
        <w:rPr/>
        <w:t>Эти привнесения и есть развитие деструктивной системы, поскольку, развиваясь, она создавала определенную концепцию существования будущего, основанного на техногенных привнесениях, на состоянии человека, который практически не связан в будущем с коэффициентами Абсолюта, с коэффициентами природных значений. Этот вид развития и есть развитие деструктивной системы в пространство четвертой мерности, которая будет создана еще очень и очень нескоро, пройдя многочисленные этапы трансформации сознания человека, освободив его множество раз от различных платформ, идеологий, состояний, привнесений.</w:t>
      </w:r>
    </w:p>
    <w:p>
      <w:pPr>
        <w:pStyle w:val="TextBody"/>
        <w:spacing w:before="241" w:after="0"/>
        <w:ind w:left="108" w:right="130" w:hanging="0"/>
        <w:rPr/>
      </w:pPr>
      <w:r>
        <w:rPr/>
        <w:t>На сегодняшний день не обходимо, прежде всего, говорить о тех, кто проснулся, кто может использовать эти знания по назначению, приобретая те или иные свойства по отношению к состоянию будущего пространства. Это целая наука, это целое состояние человека, которое гораздо сложнее, чем самые большие и эффективные практики, которые создают балансы, которые создают единоцельное понимание пространства.</w:t>
      </w:r>
    </w:p>
    <w:p>
      <w:pPr>
        <w:pStyle w:val="TextBody"/>
        <w:spacing w:before="239" w:after="0"/>
        <w:ind w:left="108" w:right="119" w:hanging="0"/>
        <w:rPr/>
      </w:pPr>
      <w:r>
        <w:rPr/>
        <w:t>Состояние управления пространством восприятия требует от человека не только состояния внутреннего единства, цельности энергетической конструкции, но и практически свободного осознания, которое вырабатывается с помощью Учителей, с помощью Наставников. И это состояние необходимо выработать, образовать свой внутренний мир, уйти туда из системы осознания и выработать собственную концепцию нахождения себя в пространстве. Только тогда человек сможет взаимодействовать с Вышестоящей Системой на условиях договоренности, на условиях компромисса, на условиях, которые уже позволяют человеку производить тот коэффициент развития, тот коэффициент сопричастия с пространством 4D, который ему необходим, который он понимает и</w:t>
      </w:r>
      <w:r>
        <w:rPr>
          <w:spacing w:val="-8"/>
        </w:rPr>
        <w:t xml:space="preserve"> </w:t>
      </w:r>
      <w:r>
        <w:rPr/>
        <w:t>чувствует.</w:t>
      </w:r>
    </w:p>
    <w:p>
      <w:pPr>
        <w:pStyle w:val="TextBody"/>
        <w:spacing w:before="245" w:after="0"/>
        <w:ind w:left="108" w:right="119" w:hanging="0"/>
        <w:rPr/>
      </w:pPr>
      <w:r>
        <w:rPr/>
        <w:t>К сожалению, большинство из тех, кто будет читать этот текст, слабо понимают те значения и те смысловые вкладки, которые определяются в этих предложениях. Дело в том, что добровольно сам человек, осознанно очень редко отказывается от денег, от имущества, от тех состояний, которые он испытывает сейчас. И в этом есть и сложность, и проблема, поскольку, с одной стороны, это состояние сдерживается и поддерживается деструктивной системой, с другой стороны, если человек не начнет выходить из этого пространства, практически сбрасывая, как чужеродные состояния, все коэффициенты третьей мерности, то он не сможет выйти на систему управления пространством 3D и 4D тем более.</w:t>
      </w:r>
    </w:p>
    <w:p>
      <w:pPr>
        <w:pStyle w:val="TextBody"/>
        <w:spacing w:before="239" w:after="0"/>
        <w:ind w:left="108" w:right="120" w:hanging="0"/>
        <w:rPr/>
      </w:pPr>
      <w:r>
        <w:rPr/>
        <w:t>Это пространство взаимодействует с человеком пока в обязательном режиме, и пока все значения, все события, которые человек определяет, создаются для него Вышестоящей Системой в директивном плане. Его влияние на сегодняшний день может быть только в тональностях, в окрасах и в небольшой степени в событиях, которые человек может программировать на правильных условиях, на состоянии безконфликтного взаимодействия с системой Высшего Я, с системой Главного Определителя.</w:t>
      </w:r>
    </w:p>
    <w:p>
      <w:pPr>
        <w:sectPr>
          <w:footerReference w:type="default" r:id="rId1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19" w:hanging="0"/>
        <w:rPr/>
      </w:pPr>
      <w:r>
        <w:rPr/>
        <w:t>На сегодняшний день человек слабо понимает, что его Высшее Я практически не влияет на его события. Оно формируется гораздо выше в системе Главного Определителя, и судьба человека, его взаимосвязи, его личные отношения создаются извне гораздо выше. И это понимание должно прийти с освоением новых знаний, которые мы и</w:t>
      </w:r>
    </w:p>
    <w:p>
      <w:pPr>
        <w:pStyle w:val="TextBody"/>
        <w:ind w:left="108" w:right="134" w:hanging="0"/>
        <w:rPr/>
      </w:pPr>
      <w:r>
        <w:rPr/>
        <w:t>начинаем давать. На этом я бы хотел закончить. Я вижу, что у тебя есть вопросы. Задавай.</w:t>
      </w:r>
    </w:p>
    <w:p>
      <w:pPr>
        <w:pStyle w:val="TextBody"/>
        <w:spacing w:before="243" w:after="0"/>
        <w:ind w:left="108" w:right="117" w:hanging="0"/>
        <w:rPr/>
      </w:pPr>
      <w:r>
        <w:rPr>
          <w:b/>
        </w:rPr>
        <w:t xml:space="preserve">Вопрос: </w:t>
      </w:r>
      <w:r>
        <w:rPr/>
        <w:t xml:space="preserve">Спасибо за информацию. У </w:t>
      </w:r>
      <w:r>
        <w:rPr>
          <w:spacing w:val="-3"/>
        </w:rPr>
        <w:t xml:space="preserve">меня </w:t>
      </w:r>
      <w:r>
        <w:rPr/>
        <w:t>вопрос по пониманию человеком тех состояний, которые ему привносятся. Предположим, что человек узнал, что сценарий его жизни создается Вышестоящей Системой (в принципе, об этом итак можно было догадаться), но как человека направить на состояние действительного сопоставления, ведь у нас практически нет школ взаимодействия с этими знаниями, нет наставников, которые могут сопоставлять человека с его будущим путем</w:t>
      </w:r>
      <w:r>
        <w:rPr>
          <w:spacing w:val="1"/>
        </w:rPr>
        <w:t xml:space="preserve"> </w:t>
      </w:r>
      <w:r>
        <w:rPr/>
        <w:t>развития?</w:t>
      </w:r>
    </w:p>
    <w:p>
      <w:pPr>
        <w:pStyle w:val="TextBody"/>
        <w:spacing w:before="238" w:after="0"/>
        <w:ind w:left="108" w:right="117" w:hanging="0"/>
        <w:rPr/>
      </w:pPr>
      <w:r>
        <w:rPr>
          <w:b/>
        </w:rPr>
        <w:t xml:space="preserve">Высшие Силы: </w:t>
      </w:r>
      <w:r>
        <w:rPr/>
        <w:t>На сегодняшний день в этом и нет смысла, поскольку пространство достаточно жестко диктует место каждого наблюдателя в системе взаимодействия с общим пространством восприятия. И эти картины взаимосвязаны не только по причине необходимости поддержать это достаточно жесткое пространство, как вам уже говорилось, но и в связи с теми судьбами, с теми опытами, которые проходят рядом с человеком его дети, его близкие, его родственники.</w:t>
      </w:r>
    </w:p>
    <w:p>
      <w:pPr>
        <w:pStyle w:val="TextBody"/>
        <w:spacing w:before="242" w:after="0"/>
        <w:ind w:left="108" w:right="125" w:hanging="0"/>
        <w:rPr/>
      </w:pPr>
      <w:r>
        <w:rPr/>
        <w:t>Даже если человек живет один и практически не зависит от окружающих, все равно его жизнь выстраивается по определенному сценарию, который уже прошит в пространстве будущего. И эта перешивка, изменения достаточно энергозатратны, и Вышестоящая Система идет на это с крайней неохотой, с большими допущениями и с большими ограничениями тех диапазонов, которые необходимо изменять.</w:t>
      </w:r>
    </w:p>
    <w:p>
      <w:pPr>
        <w:pStyle w:val="TextBody"/>
        <w:spacing w:before="240" w:after="0"/>
        <w:ind w:left="108" w:right="116" w:hanging="0"/>
        <w:rPr/>
      </w:pPr>
      <w:r>
        <w:rPr/>
        <w:t xml:space="preserve">А это означает, что необходимо не то чтобы дождаться расслоения пространства, а именно подготовиться, именно узнать, как это делается, как это работает, как это сопоставляется с человеческой судьбой. И только потом начинать медленно приобретать эти знания, чтобы уже </w:t>
      </w:r>
      <w:r>
        <w:rPr>
          <w:spacing w:val="-3"/>
        </w:rPr>
        <w:t xml:space="preserve">во </w:t>
      </w:r>
      <w:r>
        <w:rPr/>
        <w:t>второй половине 2017 года, почувствовав новое пространство, почувствовав свободу в отношении информационного поля эгрегоров, навязчивых мыслеформ, человек мог уже иметь представление, как вложенное, именно с точки зрения своего понимания и развития в будущем. Именно поэтому мы и начали давать эти знания, именно поэтому мы активировали тебя как контактера в этом направлении, с точки зрения необходимости подачи именно этой информационной платформы.</w:t>
      </w:r>
    </w:p>
    <w:p>
      <w:pPr>
        <w:sectPr>
          <w:footerReference w:type="default" r:id="rId18"/>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5" w:after="0"/>
        <w:ind w:left="108" w:hanging="0"/>
        <w:jc w:val="both"/>
        <w:rPr>
          <w:sz w:val="24"/>
        </w:rPr>
      </w:pPr>
      <w:r>
        <w:rPr>
          <w:b/>
          <w:sz w:val="24"/>
        </w:rPr>
        <w:t xml:space="preserve">Ведущий: </w:t>
      </w:r>
      <w:r>
        <w:rPr>
          <w:sz w:val="24"/>
        </w:rPr>
        <w:t>Спасибо Вам за урок.</w:t>
      </w:r>
    </w:p>
    <w:p>
      <w:pPr>
        <w:pStyle w:val="Heading2"/>
        <w:ind w:left="1467" w:right="1490" w:hanging="0"/>
        <w:rPr/>
      </w:pPr>
      <w:bookmarkStart w:id="8" w:name="_bookmark4"/>
      <w:bookmarkStart w:id="9" w:name="Сценарий_человека._Часть_2"/>
      <w:bookmarkEnd w:id="8"/>
      <w:bookmarkEnd w:id="9"/>
      <w:r>
        <w:rPr/>
        <w:t>Сценарий человека. Часть 2</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4.11.2016</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lineRule="auto" w:line="235" w:before="239" w:after="0"/>
        <w:jc w:val="left"/>
        <w:rPr/>
      </w:pPr>
      <w:r>
        <w:rPr>
          <w:b/>
        </w:rPr>
        <w:t xml:space="preserve">Ведущий: </w:t>
      </w:r>
      <w:r>
        <w:rPr/>
        <w:t>Сегодня 24 ноября 2016 года. Я – Софоос. Я приветствую Архистратига Михаила и хотел продолжить тему: «Сценарий человека».</w:t>
      </w:r>
    </w:p>
    <w:p>
      <w:pPr>
        <w:pStyle w:val="TextBody"/>
        <w:spacing w:before="242" w:after="0"/>
        <w:ind w:left="108" w:right="116" w:hanging="0"/>
        <w:rPr/>
      </w:pPr>
      <w:r>
        <w:rPr>
          <w:b/>
        </w:rPr>
        <w:t xml:space="preserve">Высшие Силы: </w:t>
      </w:r>
      <w:r>
        <w:rPr/>
        <w:t xml:space="preserve">Я приветствую тебя. Я - Архистратиг Михаил. Прежде всего, необходимо сказать, что сценарий для человека определяется Вышестоящей Системой, которую </w:t>
      </w:r>
      <w:r>
        <w:rPr>
          <w:spacing w:val="-3"/>
        </w:rPr>
        <w:t xml:space="preserve">вы </w:t>
      </w:r>
      <w:r>
        <w:rPr/>
        <w:t>практически не изучали, не знаете, и она практически отсутствует в ваших инкарнационных полях. Это система Главного Определителя, это кластеры управления пространством восприятия человека. Сами кластеры определены в системе Вышестоящего Разума Архитектора в виде подсистем планетарного назначения, подсистем Матрицы. В эти кластеры определяют тех наблюдателей, которые согласовали свой опыт с Душами по отношению ко всем системам, ко всем вышестоящим определениям. Это называется инкарнацией, это называется  посевом, это называется человеческой</w:t>
      </w:r>
      <w:r>
        <w:rPr>
          <w:spacing w:val="-2"/>
        </w:rPr>
        <w:t xml:space="preserve"> </w:t>
      </w:r>
      <w:r>
        <w:rPr/>
        <w:t>жизнью.</w:t>
      </w:r>
    </w:p>
    <w:p>
      <w:pPr>
        <w:pStyle w:val="TextBody"/>
        <w:spacing w:before="240" w:after="0"/>
        <w:ind w:left="108" w:right="120" w:hanging="0"/>
        <w:rPr/>
      </w:pPr>
      <w:r>
        <w:rPr/>
        <w:t>Сам по себе наблюдатель есть перекрестное значение, которое взаимосвязано с тремя основными Вышестоящими Системами определения:</w:t>
      </w:r>
    </w:p>
    <w:p>
      <w:pPr>
        <w:pStyle w:val="Style14"/>
        <w:numPr>
          <w:ilvl w:val="0"/>
          <w:numId w:val="2"/>
        </w:numPr>
        <w:tabs>
          <w:tab w:val="clear" w:pos="720"/>
          <w:tab w:val="left" w:pos="296" w:leader="none"/>
        </w:tabs>
        <w:spacing w:before="240" w:after="0"/>
        <w:ind w:left="295" w:hanging="135"/>
        <w:rPr>
          <w:sz w:val="24"/>
        </w:rPr>
      </w:pPr>
      <w:r>
        <w:rPr>
          <w:sz w:val="24"/>
        </w:rPr>
        <w:t>это Абсолют в виде</w:t>
      </w:r>
      <w:r>
        <w:rPr>
          <w:spacing w:val="1"/>
          <w:sz w:val="24"/>
        </w:rPr>
        <w:t xml:space="preserve"> </w:t>
      </w:r>
      <w:r>
        <w:rPr>
          <w:sz w:val="24"/>
        </w:rPr>
        <w:t>Монады;</w:t>
      </w:r>
    </w:p>
    <w:p>
      <w:pPr>
        <w:pStyle w:val="Style14"/>
        <w:numPr>
          <w:ilvl w:val="0"/>
          <w:numId w:val="2"/>
        </w:numPr>
        <w:tabs>
          <w:tab w:val="clear" w:pos="720"/>
          <w:tab w:val="left" w:pos="296" w:leader="none"/>
        </w:tabs>
        <w:spacing w:before="241" w:after="0"/>
        <w:ind w:left="295" w:hanging="135"/>
        <w:rPr>
          <w:sz w:val="24"/>
        </w:rPr>
      </w:pPr>
      <w:r>
        <w:rPr>
          <w:sz w:val="24"/>
        </w:rPr>
        <w:t>это Душа в виде полей обмена человека, в виде</w:t>
      </w:r>
      <w:r>
        <w:rPr>
          <w:spacing w:val="-2"/>
          <w:sz w:val="24"/>
        </w:rPr>
        <w:t xml:space="preserve"> </w:t>
      </w:r>
      <w:r>
        <w:rPr>
          <w:sz w:val="24"/>
        </w:rPr>
        <w:t>чувств;</w:t>
      </w:r>
    </w:p>
    <w:p>
      <w:pPr>
        <w:pStyle w:val="Style14"/>
        <w:numPr>
          <w:ilvl w:val="0"/>
          <w:numId w:val="2"/>
        </w:numPr>
        <w:tabs>
          <w:tab w:val="clear" w:pos="720"/>
          <w:tab w:val="left" w:pos="296" w:leader="none"/>
        </w:tabs>
        <w:ind w:left="295" w:hanging="135"/>
        <w:rPr>
          <w:sz w:val="24"/>
        </w:rPr>
      </w:pPr>
      <w:r>
        <w:rPr>
          <w:sz w:val="24"/>
        </w:rPr>
        <w:t>это сознание человека в виде Главного Определителя, в виде</w:t>
      </w:r>
      <w:r>
        <w:rPr>
          <w:spacing w:val="-10"/>
          <w:sz w:val="24"/>
        </w:rPr>
        <w:t xml:space="preserve"> </w:t>
      </w:r>
      <w:r>
        <w:rPr>
          <w:sz w:val="24"/>
        </w:rPr>
        <w:t>Архитектора.</w:t>
      </w:r>
    </w:p>
    <w:p>
      <w:pPr>
        <w:pStyle w:val="TextBody"/>
        <w:spacing w:before="243" w:after="0"/>
        <w:ind w:left="108" w:right="116" w:hanging="0"/>
        <w:rPr/>
      </w:pPr>
      <w:r>
        <w:rPr/>
        <w:t>Это в вашем православном эгрегоре определяется как Отец, Сын и Святой Дух, и он присутствует во многих религиозных учениях. Сам Сын образован именно от сознания, Отец – от Творения, а Святой Дух – от Души. Это определение было вложено как истинное значение человека. И когда человек произносит: «За Отца, Сына и Святого Духа», то по сути он произносит это за себя, поскольку он и есть это единство воплощения трех Вышестоящих Систем.</w:t>
      </w:r>
    </w:p>
    <w:p>
      <w:pPr>
        <w:pStyle w:val="TextBody"/>
        <w:spacing w:before="242" w:after="0"/>
        <w:ind w:left="108" w:right="119" w:hanging="0"/>
        <w:rPr/>
      </w:pPr>
      <w:r>
        <w:rPr/>
        <w:t>Сам наблюдатель есть не только изначально сложенная система формирования событийных рядов, переживаний, опытов, нахождения в пространстве в координатах, сопоставлений с другими людьми и т.д. Это еще и изначально заказанная Душой система определенных эквивалентов, инкарнационных точек, которые будут определять опыт Души в сопоставлениях наблюдателя в тех или иных эмоционально- чувственных каркасах. Эта информация уже давалась, она есть, и эта информация в принципе донесена в правильном ключе и</w:t>
      </w:r>
      <w:r>
        <w:rPr>
          <w:spacing w:val="-3"/>
        </w:rPr>
        <w:t xml:space="preserve"> </w:t>
      </w:r>
      <w:r>
        <w:rPr/>
        <w:t>понимании.</w:t>
      </w:r>
    </w:p>
    <w:p>
      <w:pPr>
        <w:sectPr>
          <w:footerReference w:type="default" r:id="rId19"/>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38" w:after="0"/>
        <w:ind w:left="108" w:right="120" w:hanging="0"/>
        <w:rPr/>
      </w:pPr>
      <w:r>
        <w:rPr/>
        <w:t>А следовательно, Душа, сопоставляя свой опыт с пространством будущего наблюдателя, прежде всего, определяет именно эмоционально-чувственный каркас. Именно эта составляющая ее интересует как эквивалент, как некое сопоставление со своим опытом.</w:t>
      </w:r>
    </w:p>
    <w:p>
      <w:pPr>
        <w:pStyle w:val="TextBody"/>
        <w:ind w:left="108" w:right="117" w:hanging="0"/>
        <w:rPr/>
      </w:pPr>
      <w:r>
        <w:rPr/>
        <w:t>Это происходит потому, что сама эмоция, которая привносится Вышестоящей Системой, Высшим Я, системой кластеров Главного Определителя, собирает все значения и сопоставляется со всеми значениями пространства. Поэтому человек, который находится в подавленном или повышенном настроении, с точки зрения восприятия определяет все пространство в тонах своих эмоций. Если он находится в повышенных эмоциональных состояниях, то и пространство для него представляет интерес, цвет, запах, вкус и т.д. Если он находится в депрессии, то он теряет интерес к пространству, к его проявлениям и, по сути, уходит в себя, в состояние собственных проблем, собственной иллюзии. Это состояние проблем, иллюзии есть некое сопоставление, есть некое значение, которое определяется как опыт человека, как его состояние, как его жизнь.</w:t>
      </w:r>
    </w:p>
    <w:p>
      <w:pPr>
        <w:pStyle w:val="TextBody"/>
        <w:spacing w:before="242" w:after="0"/>
        <w:ind w:left="108" w:right="119" w:hanging="0"/>
        <w:rPr/>
      </w:pPr>
      <w:r>
        <w:rPr/>
        <w:t>Сама проформа событийных рядов в данном случае по отношению к заказу Души складывается Вышестоящей Системой как некая зависимая величина от тех пространственных сопоставлений, которые в вашей жизни в вашем понимании называется сценарием будущего. Этот сценарий составляется изначально с участием Вышестоящих Цивилизаций, Вышестоящих Систем, Учительской Системой отчасти и определяется не только как будущий опыт для Душ, но и как некая возможность человека определять те или иные сопоставления себя и пространства.</w:t>
      </w:r>
    </w:p>
    <w:p>
      <w:pPr>
        <w:pStyle w:val="TextBody"/>
        <w:spacing w:before="243" w:after="0"/>
        <w:ind w:left="108" w:right="121" w:hanging="0"/>
        <w:rPr/>
      </w:pPr>
      <w:r>
        <w:rPr/>
        <w:t>В данном случае интересы Учительской Системы, как системы, которая образует опыт Душ, и самих Душ расходятся с человеческими представлениями, его категориями, его позицией о будущем, поскольку для человека существуют определенные вложенные ложнопредставимые значения, которые направляют его на путь накопления денег, материальной собственности, на путь благосостояния, на путь некого условного развития в виде обучения, в виде карьеры, в виде сопоставлений себя с властью, с внутренней и внешней значимостью.</w:t>
      </w:r>
    </w:p>
    <w:p>
      <w:pPr>
        <w:pStyle w:val="TextBody"/>
        <w:spacing w:before="240" w:after="0"/>
        <w:ind w:left="108" w:right="119" w:hanging="0"/>
        <w:rPr/>
      </w:pPr>
      <w:r>
        <w:rPr/>
        <w:t>Эти коэффициенты являются привязкой, зависимостью человека, которые создаются прежде всего для того, чтобы, отдаляя, либо приближая к этим привязкам сознание человека, его осознание, возникали эмоционально-чувственные каркасы как некая система взаимосвязи пространства и человека. А следовательно, пространство и события человека должны быть сложены таким образом, чтобы проявить в этих событийных рядах, в этом пространстве координат, в этой системе взаимодействия человека те или иные эмоционально-чувственные каркасы.</w:t>
      </w:r>
    </w:p>
    <w:p>
      <w:pPr>
        <w:pStyle w:val="TextBody"/>
        <w:spacing w:before="239" w:after="0"/>
        <w:ind w:left="108" w:right="119" w:hanging="0"/>
        <w:rPr/>
      </w:pPr>
      <w:r>
        <w:rPr/>
        <w:t>При этом, как уже много раз говорилось, место и участники этого процесса особого значения не имеют, поскольку сам по себе эмоционально-чувственный каркас определяется как состояние внутренних эмоционально-чувственных полей человека, которые накладываются из Вышестоящей Системы и определяются или подтверждаются Душой. Система этого опыта именно определена состоянием эмоций и чувств, которые и есть главный источник опыта для Души как некая направляющая система ее развития, как некое ее сопоставление с теми возможностями, которые может получить человек.</w:t>
      </w:r>
    </w:p>
    <w:p>
      <w:pPr>
        <w:sectPr>
          <w:footerReference w:type="default" r:id="rId2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24" w:hanging="0"/>
        <w:rPr/>
      </w:pPr>
      <w:r>
        <w:rPr/>
        <w:t>При этом эти возможности не всегда определяются как развитие, поскольку во многих случаях человек, который определен в крупном бизнесе, в деньгах, в сопоставлении себя с информацией, с социумом, с обществом, с трудовым коллективом, с течением времени</w:t>
      </w:r>
    </w:p>
    <w:p>
      <w:pPr>
        <w:pStyle w:val="TextBody"/>
        <w:ind w:left="108" w:right="118" w:hanging="0"/>
        <w:rPr/>
      </w:pPr>
      <w:r>
        <w:rPr/>
        <w:t>проходит определенную стадию деградации, впадая в зависимость от денег, от собственной власти, от системы взаимоотношений с обществом. И эта деградация определяется, прежде всего, в увеличении степени его зависимости от тех состояний, которые он вначале воспринимал как некий успех, как некое достижение, а потом они становятся его частью, частью его пространства, частью его состояния. И, естественным образом, очень часто эти состояния на каком-то жизненном этапе начинают нарушаться, и в этот момент возникают яркие эмоционально-чувственные каркасы, которые связаны с ощущением страха, завистью, жадностью, опустошенностью и т.д. Эти эмоционально-чувственные каркасы и есть деструктивные поля возможностей, деструктивный опыт</w:t>
      </w:r>
      <w:r>
        <w:rPr>
          <w:spacing w:val="4"/>
        </w:rPr>
        <w:t xml:space="preserve"> </w:t>
      </w:r>
      <w:r>
        <w:rPr/>
        <w:t>Души.</w:t>
      </w:r>
    </w:p>
    <w:p>
      <w:pPr>
        <w:pStyle w:val="TextBody"/>
        <w:spacing w:before="245" w:after="0"/>
        <w:ind w:left="108" w:right="116" w:hanging="0"/>
        <w:rPr/>
      </w:pPr>
      <w:r>
        <w:rPr/>
        <w:t>Естественным образом, состояние человека в эти периоды, периоды его опыта жизни поддерживается и конструктивными значениями, которые определены как состояние радости, состояние оптимизма, состояние свободы, состояние условной свободы, условной независимости, сотояние успокоения и даже в некоторых случаях гармонии. Эти состояния привносятся для того, чтобы выровнять эмоционально-чувственный фон, выровнять балансы, которые человек должен определить как спокойные, как освобожденные от прошлых состояний и зайти уже в новые состояния новых переживаний, новых изменений, преломлений себя о пространственные событийные ряды.</w:t>
      </w:r>
    </w:p>
    <w:p>
      <w:pPr>
        <w:pStyle w:val="TextBody"/>
        <w:spacing w:before="237" w:after="0"/>
        <w:ind w:left="108" w:right="117" w:hanging="0"/>
        <w:rPr/>
      </w:pPr>
      <w:r>
        <w:rPr/>
        <w:t>Таким образом, по сути, сам событийный ряд определяется для человека именно  с точки зрения эмоционально-чувственных каркасов. А следовательно, событийные ряды выстраиваются в системе возможностей человека именно с точки зрения тех инкарнационных точек, тех определенных эмоционально-чувственных каркасов, которые определила Душа при инкарнации человека. Эта система работала до 2011 года практически без изменений, и до этого она работала в течение многих тысяч лет и даже больше с точки зрения</w:t>
      </w:r>
      <w:r>
        <w:rPr>
          <w:spacing w:val="-2"/>
        </w:rPr>
        <w:t xml:space="preserve"> </w:t>
      </w:r>
      <w:r>
        <w:rPr/>
        <w:t>понятий.</w:t>
      </w:r>
    </w:p>
    <w:p>
      <w:pPr>
        <w:pStyle w:val="TextBody"/>
        <w:spacing w:before="240" w:after="0"/>
        <w:ind w:left="108" w:right="119" w:hanging="0"/>
        <w:rPr/>
      </w:pPr>
      <w:r>
        <w:rPr/>
        <w:t>Естественным образом, определяя эти значения, человек может задать вопрос, а почему он должен это переживать, либо сопоставлять себя с различными состояниями, которые ему, по сути, не нужны ни как переживания, ни как сопоставление себя с различными обстоятельствами в событиях? К сожалению или к счастью, этот опыт привнесен как некое обязательное условие существования человека в этом пространстве. И в данном случае человека никто не спрашивает, хочет ли он определять себя в состоянии бедности или богатства, счастья или несчастья, в состоянии семейного благополучия, либо одиночества. Это состояние привносится с точки зрения сценарного кластера Главного Определителя для того, чтобы выработать состояние тех эмоционально- чувственных каркасов, которые необходимы Душе.</w:t>
      </w:r>
    </w:p>
    <w:p>
      <w:pPr>
        <w:sectPr>
          <w:footerReference w:type="default" r:id="rId2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5" w:after="0"/>
        <w:ind w:left="108" w:right="124" w:hanging="0"/>
        <w:rPr/>
      </w:pPr>
      <w:r>
        <w:rPr/>
        <w:t>Необходимо сказать, что за последние четыре года было закольцовано время, и в этом временном кольце разрушились и нарушились очень сильно обязательства кластеров Главного Определителя и самого Главного Определителя перед Советом Душ по исполнению их опыта, по исполнению взаимодействия событий человека и эмоционально-чувственных каркасов, которые он должен переживать. Пространство как бы изогнулось и стало больше напоминать период сохранения беременной женщины в больнице. А это означало, что каждого наблюдателя могли</w:t>
      </w:r>
      <w:r>
        <w:rPr>
          <w:spacing w:val="-13"/>
        </w:rPr>
        <w:t xml:space="preserve"> </w:t>
      </w:r>
      <w:r>
        <w:rPr/>
        <w:t>погружать</w:t>
      </w:r>
    </w:p>
    <w:p>
      <w:pPr>
        <w:pStyle w:val="TextBody"/>
        <w:ind w:left="108" w:right="119" w:hanging="0"/>
        <w:rPr/>
      </w:pPr>
      <w:r>
        <w:rPr/>
        <w:t>только в те события, которые были крайне необходимы, которые были больше связаны не столько с опытом, а сколько с его стабильностью удержания себя, как наблюдателя, в пространстве в связи с изменением собственно пространства, его частоты вибраций и т.д.</w:t>
      </w:r>
    </w:p>
    <w:p>
      <w:pPr>
        <w:pStyle w:val="TextBody"/>
        <w:spacing w:before="243" w:after="0"/>
        <w:ind w:left="108" w:right="119" w:hanging="0"/>
        <w:rPr/>
      </w:pPr>
      <w:r>
        <w:rPr/>
        <w:t>Поэтому пространство, с точки зрения его преобразования, стало диктовать определенные условия для системы Главного Определителя для того, чтобы сохранить максимально возможное количество наблюдателей в системе процесса опыта, в системе процесса взаимодействия с пространством, определило новые направления эмоционально-чувственных каркасов. Эти направления стали более щадящими, более ограниченными, более тупиковыми с точки зрения развития. И эта позиция была выработана цивилизациями как некая сохранность человечества в период нулевого времени, как некая политика, которая определяла состояние человека в некой замкнутой среде, как некую сохранность для того, чтобы преобразовать программное обеспечение, подготовиться к системе выхода в новое состояние человечества.</w:t>
      </w:r>
    </w:p>
    <w:p>
      <w:pPr>
        <w:pStyle w:val="TextBody"/>
        <w:tabs>
          <w:tab w:val="clear" w:pos="720"/>
          <w:tab w:val="left" w:pos="7181" w:leader="none"/>
          <w:tab w:val="left" w:pos="7722" w:leader="none"/>
          <w:tab w:val="left" w:pos="8266" w:leader="none"/>
          <w:tab w:val="left" w:pos="8970" w:leader="none"/>
          <w:tab w:val="left" w:pos="9462" w:leader="none"/>
          <w:tab w:val="left" w:pos="9591" w:leader="none"/>
        </w:tabs>
        <w:spacing w:before="240" w:after="0"/>
        <w:ind w:left="5356" w:right="117" w:hanging="0"/>
        <w:rPr/>
      </w:pPr>
      <w:r>
        <w:drawing>
          <wp:anchor behindDoc="0" distT="0" distB="0" distL="0" distR="0" simplePos="0" locked="0" layoutInCell="0" allowOverlap="1" relativeHeight="27">
            <wp:simplePos x="0" y="0"/>
            <wp:positionH relativeFrom="page">
              <wp:posOffset>790575</wp:posOffset>
            </wp:positionH>
            <wp:positionV relativeFrom="paragraph">
              <wp:posOffset>153670</wp:posOffset>
            </wp:positionV>
            <wp:extent cx="3239770" cy="4704715"/>
            <wp:effectExtent l="0" t="0" r="0" b="0"/>
            <wp:wrapNone/>
            <wp:docPr id="22" name="image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jpeg" descr=""/>
                    <pic:cNvPicPr>
                      <a:picLocks noChangeAspect="1" noChangeArrowheads="1"/>
                    </pic:cNvPicPr>
                  </pic:nvPicPr>
                  <pic:blipFill>
                    <a:blip r:embed="rId22"/>
                    <a:srcRect l="-7" t="-5" r="-7" b="-5"/>
                    <a:stretch>
                      <a:fillRect/>
                    </a:stretch>
                  </pic:blipFill>
                  <pic:spPr bwMode="auto">
                    <a:xfrm>
                      <a:off x="0" y="0"/>
                      <a:ext cx="3239770" cy="4704715"/>
                    </a:xfrm>
                    <a:prstGeom prst="rect">
                      <a:avLst/>
                    </a:prstGeom>
                  </pic:spPr>
                </pic:pic>
              </a:graphicData>
            </a:graphic>
          </wp:anchor>
        </w:drawing>
      </w:r>
      <w:r>
        <w:rPr/>
        <w:t>Этот процесс уже был описан, уже неоднократно</w:t>
        <w:tab/>
        <w:tab/>
        <w:t>был</w:t>
        <w:tab/>
        <w:tab/>
        <w:t>донесен в</w:t>
      </w:r>
      <w:r>
        <w:rPr>
          <w:spacing w:val="-4"/>
        </w:rPr>
        <w:t xml:space="preserve"> </w:t>
      </w:r>
      <w:r>
        <w:rPr/>
        <w:t>информационном</w:t>
        <w:tab/>
        <w:tab/>
        <w:t>поле,</w:t>
        <w:tab/>
        <w:tab/>
        <w:tab/>
      </w:r>
      <w:r>
        <w:rPr>
          <w:spacing w:val="-9"/>
        </w:rPr>
        <w:t xml:space="preserve">но </w:t>
      </w:r>
      <w:r>
        <w:rPr/>
        <w:t>результатом его стало не только ускорение деградации человека в собственных возможностях, полях и даже желаниях, но и состояние пространства стало взаимодействовать только   однополярно   по    отношению  к деструктивным значениям. И люди стали меньше улыбаться, смеяться, общаться, гармонизироваться и т.д. Эти состояния стали уходить от необходимого опыта Душ, и сам опыт Душ стал уменьшаться с точки зрения его исполнения до 30% и даже менее процентов, а это уже критические состояния, это уже дисбаланс, который становится</w:t>
        <w:tab/>
        <w:t>неприемлемым</w:t>
        <w:tab/>
        <w:tab/>
      </w:r>
      <w:r>
        <w:rPr>
          <w:spacing w:val="-5"/>
        </w:rPr>
        <w:t xml:space="preserve">для </w:t>
      </w:r>
      <w:r>
        <w:rPr/>
        <w:t>продолжения опыта человечества с точки зрения Душ, как основных заказчиков этой планетарной</w:t>
      </w:r>
      <w:r>
        <w:rPr>
          <w:spacing w:val="-2"/>
        </w:rPr>
        <w:t xml:space="preserve"> </w:t>
      </w:r>
      <w:r>
        <w:rPr/>
        <w:t>системы.</w:t>
      </w:r>
    </w:p>
    <w:p>
      <w:pPr>
        <w:pStyle w:val="TextBody"/>
        <w:spacing w:before="243" w:after="0"/>
        <w:ind w:left="5356" w:right="123" w:hanging="0"/>
        <w:rPr/>
      </w:pPr>
      <w:r>
        <w:rPr/>
        <w:t>Эти противодействия, эти опыты цивилизаций, Главного Определителя привели к решению расслоить пространство   и   разделить   его   на</w:t>
      </w:r>
      <w:r>
        <w:rPr>
          <w:spacing w:val="33"/>
        </w:rPr>
        <w:t xml:space="preserve"> </w:t>
      </w:r>
      <w:r>
        <w:rPr/>
        <w:t>два</w:t>
      </w:r>
    </w:p>
    <w:p>
      <w:pPr>
        <w:sectPr>
          <w:footerReference w:type="default" r:id="rId2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0" w:after="0"/>
        <w:ind w:left="108" w:right="120" w:hanging="0"/>
        <w:rPr/>
      </w:pPr>
      <w:r>
        <w:rPr/>
        <w:t xml:space="preserve">условных сценария: один сценарий будет определять человечество, его небольшую часть в состоянии коэффициентов, приближенных к четвертой мерности, в состоянии развития, в состоянии возможностей. Другой сценарий будет работать на сам сценарий, на    его    внешнюю    оболочку,    которая    представляет    собой    дальнейшее </w:t>
      </w:r>
      <w:r>
        <w:rPr>
          <w:spacing w:val="8"/>
        </w:rPr>
        <w:t xml:space="preserve"> </w:t>
      </w:r>
      <w:r>
        <w:rPr/>
        <w:t>развитие</w:t>
      </w:r>
    </w:p>
    <w:p>
      <w:pPr>
        <w:pStyle w:val="TextBody"/>
        <w:ind w:left="108" w:right="123" w:hanging="0"/>
        <w:rPr/>
      </w:pPr>
      <w:r>
        <w:rPr/>
        <w:t>техногенных конструкций, техногенной эволюции, преобразование человека в системе зависимости его от элементов и алгоритмов Архитектора, который начинает связывать человека, его техногенные состояния в единую систему взаимодействия, постепенно внедряясь в тело человека, в его сознание, в его суть, в его плоть, и вымещая таким образом состояние Абсолюта из человеческого тела, из человеческого Духа, из человеческого состояния. Этот процесс является естественным опытом Архитектора по замещению Матричных кодов Абсолюта на свои Матричные коды, и мы об этом уже частично говорили.</w:t>
      </w:r>
    </w:p>
    <w:p>
      <w:pPr>
        <w:pStyle w:val="TextBody"/>
        <w:spacing w:before="241" w:after="0"/>
        <w:ind w:left="108" w:right="121" w:hanging="0"/>
        <w:rPr/>
      </w:pPr>
      <w:r>
        <w:rPr/>
        <w:t>Поэтому состояние сценария, с точки зрения дальнейшего взаимодействия, прежде всего, на сегодняшний момент определяется с точки зрения уже будущего расщепления, будущего взаимодействия с будущим пространством. Это достаточно интересный эволюционный, очень важный момент в истории человечества, поскольку это подобно маленькому микропереходу с точки зрения самих событийных рядов, самих возможностей.</w:t>
      </w:r>
    </w:p>
    <w:p>
      <w:pPr>
        <w:pStyle w:val="TextBody"/>
        <w:spacing w:before="242" w:after="0"/>
        <w:ind w:left="108" w:right="120" w:hanging="0"/>
        <w:rPr/>
      </w:pPr>
      <w:r>
        <w:rPr/>
        <w:t>И левый лепесток станет более жестким, более депрессивным, более деградирующим, определенным в состоянии большого количества деструктивных значений, а правый лепесток как бы освободится от эгрегоров, зависимостей, привнесенных состояний информационных потоков, и станет под управление большей частью Учительской Системы, поскольку именно Учительская Система должна выправить состояние пространства, которое будет определять человек для своего развития, опыта и прежде всего, для Души.</w:t>
      </w:r>
    </w:p>
    <w:p>
      <w:pPr>
        <w:pStyle w:val="TextBody"/>
        <w:spacing w:before="239" w:after="0"/>
        <w:ind w:left="108" w:right="120" w:hanging="0"/>
        <w:rPr/>
      </w:pPr>
      <w:r>
        <w:rPr/>
        <w:t xml:space="preserve">И в этом случае Души естественным образом уже сейчас меняют инкарнационную составляющую, замещая депрессивные, деструктивные эмоционально-чувственные каркасы на каркасы развития, на каркасы благости, состояния счастья и т.д. Но эти каркасы будут запускаться и реализовываться с точки зрения пространства только к концу следующего года и в начале 2018 года, поскольку до этого будет идти большая подготовка с точки зрения состояния самого человека, поскольку, чтобы реально и правильно понимать эти состояния, человек должен избавиться от многих привнесенных значений, памятных внутренних состояний, программ Эго, ментальных конструкций и т.д. и т.д. Эти процессы у некоторых практически закончились, но  у очень и очень небольшой части, у других они только начинаются, поскольку процесс просыпания до сих пор еще идет и будет идти </w:t>
      </w:r>
      <w:r>
        <w:rPr>
          <w:spacing w:val="-3"/>
        </w:rPr>
        <w:t xml:space="preserve">до </w:t>
      </w:r>
      <w:r>
        <w:rPr/>
        <w:t>конца года. И эти проснувшиеся будут пополнять ряды тех, кто будет жить ожиданиями, возможностями</w:t>
      </w:r>
      <w:r>
        <w:rPr>
          <w:spacing w:val="-13"/>
        </w:rPr>
        <w:t xml:space="preserve"> </w:t>
      </w:r>
      <w:r>
        <w:rPr/>
        <w:t>развития.</w:t>
      </w:r>
    </w:p>
    <w:p>
      <w:pPr>
        <w:sectPr>
          <w:footerReference w:type="default" r:id="rId2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4" w:after="0"/>
        <w:ind w:left="108" w:right="120" w:hanging="0"/>
        <w:rPr/>
      </w:pPr>
      <w:r>
        <w:rPr/>
        <w:t xml:space="preserve">И в этом моменте я хочу остановиться, поскольку сам человек на сегодняшний день представляет, в основном, развитие с точки зрения только обогащения своего сознания и памяти информацией, изъятой из различных источников информативного поля, из Интернета, из телевидения и в некотором случае из книг, из общения. И эти информативные поля, определяясь в жизни человека, очень мало меняют его состояние в его целях, в его задачах, в его представлении о будущем. И, </w:t>
      </w:r>
      <w:r>
        <w:rPr>
          <w:spacing w:val="2"/>
        </w:rPr>
        <w:t xml:space="preserve">как </w:t>
      </w:r>
      <w:r>
        <w:rPr/>
        <w:t>правило, такие люди занимают условно пассивную позицию, поскольку их позиция, прежде всего, основана на том, чтобы сохранить инерционную составляющую того процесса жизнеполагания, которая есть у них.</w:t>
      </w:r>
    </w:p>
    <w:p>
      <w:pPr>
        <w:pStyle w:val="TextBody"/>
        <w:ind w:left="108" w:right="114" w:hanging="0"/>
        <w:rPr/>
      </w:pPr>
      <w:r>
        <w:rPr/>
        <w:t xml:space="preserve">И очень маленькое количество, буквально тысячные доли процента, решаются на </w:t>
      </w:r>
      <w:r>
        <w:rPr>
          <w:spacing w:val="2"/>
        </w:rPr>
        <w:t>то,</w:t>
      </w:r>
      <w:r>
        <w:rPr>
          <w:spacing w:val="56"/>
        </w:rPr>
        <w:t xml:space="preserve"> </w:t>
      </w:r>
      <w:r>
        <w:rPr/>
        <w:t>чтобы изменить свою жизнь кардинально, выбросить все состояния, которые были у них в виде зависимостей, привязок, зацепов, и перейти в совершенно другую зону взаимодействия себя и пространства. Таких решений можно, по сути, посчитать от силы сотнями, но не больше, по всей России и даже по СНГ. А это означает, что очень маленькое количество людей развития действительно определяет себя осознано вместе с Душой в новых эквивалентах и состояниях. Эти эквиваленты и состояния будут увеличены, как возможность, уже в ближайшие два-три</w:t>
      </w:r>
      <w:r>
        <w:rPr>
          <w:spacing w:val="-14"/>
        </w:rPr>
        <w:t xml:space="preserve"> </w:t>
      </w:r>
      <w:r>
        <w:rPr/>
        <w:t>месяца.</w:t>
      </w:r>
    </w:p>
    <w:p>
      <w:pPr>
        <w:pStyle w:val="TextBody"/>
        <w:spacing w:before="241" w:after="0"/>
        <w:ind w:left="108" w:right="116" w:hanging="0"/>
        <w:rPr/>
      </w:pPr>
      <w:r>
        <w:rPr/>
        <w:t xml:space="preserve">И несмотря на то, что событийные ряды и линейное время уже запущены, хотя интервально возможности человека определяются очень слабо, поскольку </w:t>
      </w:r>
      <w:r>
        <w:rPr>
          <w:spacing w:val="2"/>
        </w:rPr>
        <w:t xml:space="preserve">его </w:t>
      </w:r>
      <w:r>
        <w:rPr/>
        <w:t>поле, его сознание еще работают на программу удержания, на программу стабилизации сознания по отношению к высокочастотным вибрациям пространства. А это означает, что у каждого наблюдателя выставлены достаточно большие фильтры системы, поддерживающей его баланс. И несмотря на это, уже начался процесс вывода достаточно большой массы наблюдателей в фантомные ряды, поскольку у многих сознание не выдерживает частот, определяемых пространством четвертой и пятой мерности, и просто выключается по отношению к наблюдаемому</w:t>
      </w:r>
      <w:r>
        <w:rPr>
          <w:spacing w:val="-5"/>
        </w:rPr>
        <w:t xml:space="preserve"> </w:t>
      </w:r>
      <w:r>
        <w:rPr/>
        <w:t>пространству.</w:t>
      </w:r>
    </w:p>
    <w:p>
      <w:pPr>
        <w:pStyle w:val="TextBody"/>
        <w:spacing w:before="243" w:after="0"/>
        <w:ind w:left="108" w:right="122" w:firstLine="52"/>
        <w:rPr/>
      </w:pPr>
      <w:r>
        <w:rPr/>
        <w:t>А это означает, что в ближайшее время будет изменен количественный состав наблюдателей по отношению к внешнему пространству, и, поскольку пропорции фантомных рядов нельзя удерживать более, чем 50% с точки зрения энергетического наполнения, будут изменены характеристики событий, изменены состояния человека в его будущем. Это необходимо понимать.</w:t>
      </w:r>
    </w:p>
    <w:p>
      <w:pPr>
        <w:pStyle w:val="TextBody"/>
        <w:spacing w:before="240" w:after="0"/>
        <w:ind w:left="108" w:right="118" w:hanging="0"/>
        <w:rPr/>
      </w:pPr>
      <w:r>
        <w:rPr/>
        <w:t>Следующую лекцию, следующий урок я хотел бы определить с точки зрения уже формата сборки самих событий по отношению к системе восприятия человека, к системе того Вышестоящего Разума, который определяется как Кластеры Главного Определителя, как система, которая связывает все событийные ряды воедино, увязывает пространство восприятия в единоцельную позицию. Если есть вопросы, задавай.</w:t>
      </w:r>
    </w:p>
    <w:p>
      <w:pPr>
        <w:pStyle w:val="TextBody"/>
        <w:spacing w:before="241" w:after="0"/>
        <w:ind w:left="108" w:right="120" w:hanging="0"/>
        <w:rPr/>
      </w:pPr>
      <w:r>
        <w:rPr>
          <w:b/>
        </w:rPr>
        <w:t xml:space="preserve">Ведущий: </w:t>
      </w:r>
      <w:r>
        <w:rPr/>
        <w:t>У меня один вопрос по Душам. Говорилось, была информация, что в правый лепесток выйдет основное количество Душ, которые проснулись, которые определяют наблюдателя в будущем развитии. Насколько все-таки получится возврат, я не услышал эту цифру или примерную цифру. Сколько планируется вернуть из тех, кто уйдет в правый лепесток, назад в третью мерность, так называемый жесткий сценарий через пять лет или шесть лет, или четыре года.</w:t>
      </w:r>
    </w:p>
    <w:p>
      <w:pPr>
        <w:pStyle w:val="TextBody"/>
        <w:spacing w:lineRule="auto" w:line="240" w:before="238" w:after="0"/>
        <w:ind w:left="108" w:right="128" w:hanging="0"/>
        <w:rPr/>
      </w:pPr>
      <w:r>
        <w:rPr>
          <w:b/>
        </w:rPr>
        <w:t xml:space="preserve">Высшиеи Силы: </w:t>
      </w:r>
      <w:r>
        <w:rPr/>
        <w:t>Нам бы не хотелось говорить эту цифру, поскольку она не создаст некого оптимизма в рядах тех, кто уже проснулся. Но это более 85%.</w:t>
      </w:r>
    </w:p>
    <w:p>
      <w:pPr>
        <w:sectPr>
          <w:footerReference w:type="default" r:id="rId2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rPr/>
      </w:pPr>
      <w:r>
        <w:rPr>
          <w:b/>
        </w:rPr>
        <w:t>Ведущий</w:t>
      </w:r>
      <w:r>
        <w:rPr/>
        <w:t>: Спасибо. Спасибо за информацию.</w:t>
      </w:r>
    </w:p>
    <w:p>
      <w:pPr>
        <w:pStyle w:val="Heading2"/>
        <w:ind w:left="1467" w:right="1490" w:hanging="0"/>
        <w:rPr/>
      </w:pPr>
      <w:bookmarkStart w:id="10" w:name="_bookmark5"/>
      <w:bookmarkStart w:id="11" w:name="Сценарий_человека._Часть_3"/>
      <w:bookmarkEnd w:id="10"/>
      <w:bookmarkEnd w:id="11"/>
      <w:r>
        <w:rPr/>
        <w:t>Сценарий человека. Часть 3</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6.11.2016</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lineRule="auto" w:line="235" w:before="239" w:after="0"/>
        <w:jc w:val="left"/>
        <w:rPr/>
      </w:pPr>
      <w:r>
        <w:rPr>
          <w:b/>
        </w:rPr>
        <w:t xml:space="preserve">Ведущий: </w:t>
      </w:r>
      <w:r>
        <w:rPr/>
        <w:t>Сегодня 26 ноября 2016 года. Я приветствую Вас, Учитель. Я – Софоос. Я хотел продолжить тему «Сценарий человека. Кластерная Система Главного Определителя».</w:t>
      </w:r>
    </w:p>
    <w:p>
      <w:pPr>
        <w:pStyle w:val="TextBody"/>
        <w:spacing w:before="242" w:after="0"/>
        <w:ind w:left="108" w:right="116" w:hanging="0"/>
        <w:rPr/>
      </w:pPr>
      <w:r>
        <w:rPr>
          <w:b/>
        </w:rPr>
        <w:t xml:space="preserve">Высшие Силы: </w:t>
      </w:r>
      <w:r>
        <w:rPr/>
        <w:t>Я приветствую тебя. Я - Архистратиг Михаил. Я думаю, что эту достаточно сложную для понимания тему необходимо начать с некоего представления, некоего формата понимания человека, который должен стать со стороны и просмотреть участок событий хотя бы в течение 2-3-х дней, в течение недели и даже месяца. Если это сделать внимательно, если это сделать как бы со стороны наблюдателя, который не зависит от самого человека, а просто просматривает эти события, то сами по себе события большого интереса у этого наблюдателя не вызовут и не будут определяться как  значимые,   важные   или   определенные   в   коэффициентах   развития,   а   скорее  в деградации, поскольку основная часть населения, которая даже проснулась, даже осознает себя в некоторых коэффициентах понимания движения вперед, подвергается тем состояниям, которые обязывают человека выполнять условия пространства, выполнять иллюзию той событийности, в которой он находится, той событийности, в которую он внедрен, имплантирован и  определен  с  точки  зрения  своей судьбы, жизни, опыта</w:t>
      </w:r>
      <w:r>
        <w:rPr>
          <w:spacing w:val="-2"/>
        </w:rPr>
        <w:t xml:space="preserve"> </w:t>
      </w:r>
      <w:r>
        <w:rPr/>
        <w:t>Души.</w:t>
      </w:r>
    </w:p>
    <w:p>
      <w:pPr>
        <w:pStyle w:val="TextBody"/>
        <w:spacing w:before="238" w:after="0"/>
        <w:ind w:left="108" w:right="116" w:hanging="0"/>
        <w:rPr/>
      </w:pPr>
      <w:r>
        <w:rPr/>
        <w:t>Это состояние, с одной стороны, человек воспринимает как собственную инициативу, как собственную иллюзию, как собственный формат определения себя в пространстве, и оно не вызывает у него ни дискомфорта, ни состояния сопротивления с точки зрения происхождения тех инициативных ситуаций, которые он определяет как питание, как поездки, как передвижение, как разговор с людьми. Чаще всего сопротивление и негодование, восприятие деструктивных коэффициентов начинается при возникновении в пространстве внешних значений событийных рядов в виде информации, голоса, в виде общения, в виде визуализации проекций, значений, которые связаны с его сформированными устоями, взглядами, привычками, характером, программой Эго и т.д. Эти входящие значения вызывают у него определенные состояния, которые окрашиваются эмоциями и определяются в осознанном состоянии как негативные, раздражающие и т.д. То же самое происходит и с конструктивными событиями, когда эти определения взаимосвязываются с пространством</w:t>
      </w:r>
      <w:r>
        <w:rPr>
          <w:spacing w:val="-15"/>
        </w:rPr>
        <w:t xml:space="preserve"> </w:t>
      </w:r>
      <w:r>
        <w:rPr/>
        <w:t>восприятия.</w:t>
      </w:r>
    </w:p>
    <w:p>
      <w:pPr>
        <w:sectPr>
          <w:footerReference w:type="default" r:id="rId26"/>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1" w:after="0"/>
        <w:ind w:left="108" w:right="119" w:hanging="0"/>
        <w:rPr/>
      </w:pPr>
      <w:r>
        <w:rPr/>
        <w:t xml:space="preserve">Если просматривать </w:t>
      </w:r>
      <w:r>
        <w:rPr>
          <w:spacing w:val="-3"/>
        </w:rPr>
        <w:t xml:space="preserve">со </w:t>
      </w:r>
      <w:r>
        <w:rPr/>
        <w:t xml:space="preserve">стороны, если немного посмотреть вперед в будущее, то эти событийные ряды собираются и вставляются в визуальный ряд по определению </w:t>
      </w:r>
      <w:r>
        <w:rPr>
          <w:spacing w:val="-3"/>
        </w:rPr>
        <w:t xml:space="preserve">не </w:t>
      </w:r>
      <w:r>
        <w:rPr/>
        <w:t>самого человека, а по определению Вышестоящей Системы. Естественно человек об этом не догадывается, поскольку он живет по закону иллюзии, он живет по правилам сообщества, по правилам, которые внедрены в систему его понимания жизни и т.д. И у каждого человека эти правила различные, тем более у национальностей, у государств, у различных языковых групп, религий и т.д. Эти правила настолько разнятся, что порой представляют собой полностью противоположность. И в этом заключается опыт Душ. В этом заключается и собранное пространство, которое определяет человека в</w:t>
      </w:r>
      <w:r>
        <w:rPr>
          <w:spacing w:val="1"/>
        </w:rPr>
        <w:t xml:space="preserve"> </w:t>
      </w:r>
      <w:r>
        <w:rPr/>
        <w:t>разных</w:t>
      </w:r>
    </w:p>
    <w:p>
      <w:pPr>
        <w:pStyle w:val="TextBody"/>
        <w:ind w:left="108" w:right="116" w:hanging="0"/>
        <w:rPr/>
      </w:pPr>
      <w:r>
        <w:rPr/>
        <w:t>состояниях: кого-то в миролюбии, доброжелательности, милосердии, а кого-то в агрессии, в убийствах, в состоянии хаоса и т.д. Эти состояния противоположные, и они являются широкодиапазонными с точки зрения развития того или иного наблюдателя по отношению к будущему.</w:t>
      </w:r>
    </w:p>
    <w:p>
      <w:pPr>
        <w:pStyle w:val="TextBody"/>
        <w:spacing w:before="243" w:after="0"/>
        <w:ind w:left="108" w:right="120" w:hanging="0"/>
        <w:rPr/>
      </w:pPr>
      <w:r>
        <w:rPr/>
        <w:t>Но сейчас наша задача – определить все-таки состояние наблюдателя в линейном срезе, в линейных событиях. Как правило, в большинстве случаев наблюдатель состоит из, так называемого, прожитого дня. Этот линейный день разбивается на пробуждение, на события, определяемые, как питание, как гигиена, как движение в сторону работы или какого-то обязательного или необязательного условия, определения себя в социуме, опять же питанием, опять же определением в социуме или в семье и, опять же, питанием и взаимоотношениями с близкими или одиночеством и засыпанием в течение определенного промежутка времени. Эти состояния являются типизированными, они являются клишированными, они явлются обычными для состояния любого человека, за исключением очень ограниченного круга людей, которые либо не спят вообще, либо предпочитают вести ночной образ жизни и т.д., но мы об этом не будем говорить. Мы говорим об основной массе наблюдателей.</w:t>
      </w:r>
    </w:p>
    <w:p>
      <w:pPr>
        <w:pStyle w:val="TextBody"/>
        <w:spacing w:before="239" w:after="0"/>
        <w:ind w:left="108" w:right="118" w:hanging="0"/>
        <w:rPr/>
      </w:pPr>
      <w:r>
        <w:rPr/>
        <w:t>Таким образом, пространство выстраивается из определенных ограничителей, диапазонов во временном спектре и определяет человека в обычных событийных рядах. Эти обычные событийные ряды, как ты прекрасно знаешь, составляют линейные события, которые являются типичными, как заливка, как заполнение, как фон человеческого состояния. Этот фон создает у человека некое движение по пространству жизненного опыта, по пространству его определения. Этот фон создает ту или иную ситуацию, определяемую как событийность, как жизнь, как старение, как взаимосвязь с пространством будущего.</w:t>
      </w:r>
    </w:p>
    <w:p>
      <w:pPr>
        <w:pStyle w:val="TextBody"/>
        <w:spacing w:before="240" w:after="0"/>
        <w:ind w:left="108" w:right="117" w:hanging="0"/>
        <w:rPr/>
      </w:pPr>
      <w:r>
        <w:rPr/>
        <w:t>В некоторых случаях человек испытывает внутреннее пространство – это либо голос Души - его внутреннее состояние; чувства Души - это состояние страдания, либо радости, либо счастья, либо любви и т.д. И эти пространственные, внутренние состояния естественным образом очень сильно влияют на внешние значения, на внешние состояния, окрашивая событийные ряды в эмоции радости, счастья, некой степени свободы, либо наоборот в депрессиях, в состоянии страха, в состоянии растерянности, потери интереса к жизни и</w:t>
      </w:r>
      <w:r>
        <w:rPr>
          <w:spacing w:val="-7"/>
        </w:rPr>
        <w:t xml:space="preserve"> </w:t>
      </w:r>
      <w:r>
        <w:rPr/>
        <w:t>т.д.</w:t>
      </w:r>
    </w:p>
    <w:p>
      <w:pPr>
        <w:pStyle w:val="TextBody"/>
        <w:spacing w:before="245" w:after="0"/>
        <w:ind w:left="108" w:right="119" w:hanging="0"/>
        <w:rPr/>
      </w:pPr>
      <w:r>
        <w:rPr/>
        <w:t>Эти все состояния представляют собой единоцельное состояние человеческого опыта. И Душа в данном случае не распределяет эти состояния на отдельные, воспринимая их  как единое целое. Но они должны быть определены в состоянии баланса, в состоянии некого сфокусированного взаимодействия, которое выводит человека в состояние развития, в состояние прогресса, в состояние инициативного мышления по отношению к будущему. Но это уже отдельная часть беседы, это уже отдельная часть состояния человека.</w:t>
      </w:r>
    </w:p>
    <w:p>
      <w:pPr>
        <w:sectPr>
          <w:footerReference w:type="default" r:id="rId2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15" w:firstLine="52"/>
        <w:rPr/>
      </w:pPr>
      <w:r>
        <w:rPr/>
        <w:t>Таким образом, определяя человека в линейных событиях, в состояниях его протекания временного спектра, временного взаимодействия с пространством, можно определить, что событий у человека, которые изменяют его жизнь, изменяют его осознанность, изменяют его состояние по отношению к будущему, очень мало или вообще отсутствуют. И просмотрев события дня, события недели человек может найти, в</w:t>
      </w:r>
    </w:p>
    <w:p>
      <w:pPr>
        <w:pStyle w:val="TextBody"/>
        <w:ind w:left="108" w:right="129" w:hanging="0"/>
        <w:rPr/>
      </w:pPr>
      <w:r>
        <w:rPr/>
        <w:t>лучшем случае, одно или два события, которое может взаимодействовать с его будущим с точки зрения пополнения опыта, изменения его ситуации, изменения его взглядов и т.д.</w:t>
      </w:r>
    </w:p>
    <w:p>
      <w:pPr>
        <w:pStyle w:val="TextBody"/>
        <w:spacing w:before="0" w:after="0"/>
        <w:ind w:left="0" w:hanging="0"/>
        <w:jc w:val="left"/>
        <w:rPr>
          <w:sz w:val="12"/>
        </w:rPr>
      </w:pPr>
      <w:r>
        <w:rPr>
          <w:sz w:val="12"/>
        </w:rPr>
      </w:r>
    </w:p>
    <w:p>
      <w:pPr>
        <w:pStyle w:val="TextBody"/>
        <w:tabs>
          <w:tab w:val="clear" w:pos="720"/>
          <w:tab w:val="left" w:pos="7887" w:leader="none"/>
          <w:tab w:val="left" w:pos="8434" w:leader="none"/>
        </w:tabs>
        <w:spacing w:before="100" w:after="0"/>
        <w:ind w:left="5534" w:right="120" w:hanging="0"/>
        <w:rPr/>
      </w:pPr>
      <w:r>
        <w:drawing>
          <wp:anchor behindDoc="0" distT="0" distB="0" distL="0" distR="0" simplePos="0" locked="0" layoutInCell="0" allowOverlap="1" relativeHeight="28">
            <wp:simplePos x="0" y="0"/>
            <wp:positionH relativeFrom="page">
              <wp:posOffset>790575</wp:posOffset>
            </wp:positionH>
            <wp:positionV relativeFrom="paragraph">
              <wp:posOffset>59690</wp:posOffset>
            </wp:positionV>
            <wp:extent cx="3350895" cy="2543175"/>
            <wp:effectExtent l="0" t="0" r="0" b="0"/>
            <wp:wrapNone/>
            <wp:docPr id="28" name="image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jpeg" descr=""/>
                    <pic:cNvPicPr>
                      <a:picLocks noChangeAspect="1" noChangeArrowheads="1"/>
                    </pic:cNvPicPr>
                  </pic:nvPicPr>
                  <pic:blipFill>
                    <a:blip r:embed="rId28"/>
                    <a:srcRect l="-7" t="-9" r="-7" b="-9"/>
                    <a:stretch>
                      <a:fillRect/>
                    </a:stretch>
                  </pic:blipFill>
                  <pic:spPr bwMode="auto">
                    <a:xfrm>
                      <a:off x="0" y="0"/>
                      <a:ext cx="3350895" cy="2543175"/>
                    </a:xfrm>
                    <a:prstGeom prst="rect">
                      <a:avLst/>
                    </a:prstGeom>
                  </pic:spPr>
                </pic:pic>
              </a:graphicData>
            </a:graphic>
          </wp:anchor>
        </w:drawing>
      </w:r>
      <w:r>
        <w:rPr/>
        <w:t>Поэтому «заливка» линейными событиями пополняет опыт только путем взаимодействия с различными объектами в виде энергообмена, в виде состояния питания, в виде состояния общения, в виде состояния просмотра</w:t>
        <w:tab/>
        <w:tab/>
      </w:r>
      <w:r>
        <w:rPr>
          <w:spacing w:val="-1"/>
        </w:rPr>
        <w:t xml:space="preserve">телепередач, </w:t>
      </w:r>
      <w:r>
        <w:rPr/>
        <w:t>прослушивания</w:t>
        <w:tab/>
      </w:r>
      <w:r>
        <w:rPr>
          <w:spacing w:val="-1"/>
        </w:rPr>
        <w:t xml:space="preserve">информационных </w:t>
      </w:r>
      <w:r>
        <w:rPr/>
        <w:t>сообщений и т.д. Все эти состояния наполняют жизненный опыт человека на очень маленький процент, который несущественен для опыта Души и создает больше выполнение законов иллюзии, которые созданы именно с точки зрения поддержания</w:t>
      </w:r>
      <w:r>
        <w:rPr>
          <w:spacing w:val="23"/>
        </w:rPr>
        <w:t xml:space="preserve"> </w:t>
      </w:r>
      <w:r>
        <w:rPr/>
        <w:t>самого</w:t>
      </w:r>
    </w:p>
    <w:p>
      <w:pPr>
        <w:pStyle w:val="TextBody"/>
        <w:spacing w:before="5" w:after="0"/>
        <w:ind w:left="108" w:right="120" w:hanging="0"/>
        <w:rPr/>
      </w:pPr>
      <w:r>
        <w:rPr/>
        <w:t>пространства. Естественным образом, можно задать вопрос: «А зачем настолько длинны линейные события для человека, которые не пополняют его опыт, которые являются его больше существованием, чем наполнением его развития или деградации т.д.?» Это делается для того, чтобы поддержать пространство иллюзии, пространство, которое определяется цивилизациями как техногенные конструкции, как состояние опыта, как состояние информационной платформы.</w:t>
      </w:r>
    </w:p>
    <w:p>
      <w:pPr>
        <w:pStyle w:val="TextBody"/>
        <w:spacing w:before="237" w:after="0"/>
        <w:ind w:left="108" w:right="119" w:hanging="0"/>
        <w:rPr/>
      </w:pPr>
      <w:r>
        <w:rPr/>
        <w:t xml:space="preserve">И если уплотнить событийные ряды, которые будут постоянно менять человека во взглядах, в ситуациях, в жизни, то пространство будет, как бы, выдавливаться из его внутреннего состояния, будет выдавливаться с точки зрения невнимательности, с точки зрения фоновости. И он не будет придавать этому пространству значения, не участвуя ни в политических, ни в социальных, ни в информационных событиях, либо поточности этой информации. А это означает, что он не будет </w:t>
      </w:r>
      <w:r>
        <w:rPr>
          <w:spacing w:val="6"/>
        </w:rPr>
        <w:t xml:space="preserve">ее </w:t>
      </w:r>
      <w:r>
        <w:rPr/>
        <w:t>переваривать, не будет взаимодействовать с ней. Тогда сценарий теряет смысл, тогда все выполненное окружение, то, что окружает человека в виде домов, машин и так далее, будет просто фоновыми значениями, которые для человека не будут представлять интереса, поскольку вектор его переосознания будет постоянно меняться, и он больше будет увлечен внутренним миром, внутренним развитием или деградацией, чем состоянием общения с внешними признаками и внешним</w:t>
      </w:r>
      <w:r>
        <w:rPr>
          <w:spacing w:val="4"/>
        </w:rPr>
        <w:t xml:space="preserve"> </w:t>
      </w:r>
      <w:r>
        <w:rPr/>
        <w:t>пространством.</w:t>
      </w:r>
    </w:p>
    <w:p>
      <w:pPr>
        <w:sectPr>
          <w:footerReference w:type="default" r:id="rId29"/>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4" w:after="0"/>
        <w:ind w:left="108" w:right="120" w:hanging="0"/>
        <w:rPr/>
      </w:pPr>
      <w:r>
        <w:rPr/>
        <w:t>Поэтому сделан разброс событий по определениям человека. Эти состояния, прежде всего, регулируются не Высшим Я, а Кластерной Системой Главного Определителя. Эта Система находится в зоне 10-8-й мерности и определена в галактическом ядре управления сознаниями наблюдателей. С одной стороны, у этой Системы есть подразделения, которые определяются как подотделы, как некие направления, которые соединяют планетарные системы, наблюдателей в единоцельное понятие. Их классификация, их подразделение очень сложно понять с точки зрения логики человека,</w:t>
      </w:r>
      <w:r>
        <w:rPr>
          <w:spacing w:val="6"/>
        </w:rPr>
        <w:t xml:space="preserve"> </w:t>
      </w:r>
      <w:r>
        <w:rPr/>
        <w:t>поскольку</w:t>
      </w:r>
      <w:r>
        <w:rPr>
          <w:spacing w:val="6"/>
        </w:rPr>
        <w:t xml:space="preserve"> </w:t>
      </w:r>
      <w:r>
        <w:rPr/>
        <w:t>в</w:t>
      </w:r>
      <w:r>
        <w:rPr>
          <w:spacing w:val="6"/>
        </w:rPr>
        <w:t xml:space="preserve"> </w:t>
      </w:r>
      <w:r>
        <w:rPr/>
        <w:t>планетарных</w:t>
      </w:r>
      <w:r>
        <w:rPr>
          <w:spacing w:val="11"/>
        </w:rPr>
        <w:t xml:space="preserve"> </w:t>
      </w:r>
      <w:r>
        <w:rPr/>
        <w:t>системах</w:t>
      </w:r>
      <w:r>
        <w:rPr>
          <w:spacing w:val="6"/>
        </w:rPr>
        <w:t xml:space="preserve"> </w:t>
      </w:r>
      <w:r>
        <w:rPr/>
        <w:t>существуют</w:t>
      </w:r>
      <w:r>
        <w:rPr>
          <w:spacing w:val="10"/>
        </w:rPr>
        <w:t xml:space="preserve"> </w:t>
      </w:r>
      <w:r>
        <w:rPr/>
        <w:t>одни</w:t>
      </w:r>
      <w:r>
        <w:rPr>
          <w:spacing w:val="9"/>
        </w:rPr>
        <w:t xml:space="preserve"> </w:t>
      </w:r>
      <w:r>
        <w:rPr/>
        <w:t>и</w:t>
      </w:r>
      <w:r>
        <w:rPr>
          <w:spacing w:val="9"/>
        </w:rPr>
        <w:t xml:space="preserve"> </w:t>
      </w:r>
      <w:r>
        <w:rPr/>
        <w:t>те</w:t>
      </w:r>
      <w:r>
        <w:rPr>
          <w:spacing w:val="5"/>
        </w:rPr>
        <w:t xml:space="preserve"> </w:t>
      </w:r>
      <w:r>
        <w:rPr/>
        <w:t>же</w:t>
      </w:r>
      <w:r>
        <w:rPr>
          <w:spacing w:val="9"/>
        </w:rPr>
        <w:t xml:space="preserve"> </w:t>
      </w:r>
      <w:r>
        <w:rPr/>
        <w:t>кластерные</w:t>
      </w:r>
    </w:p>
    <w:p>
      <w:pPr>
        <w:pStyle w:val="TextBody"/>
        <w:ind w:left="108" w:right="117" w:hanging="0"/>
        <w:rPr/>
      </w:pPr>
      <w:r>
        <w:rPr/>
        <w:t>системы, которые управляют наблюдателями из разных миров. Это определено программой управления с точки зрения логики, с очки зрения признаков. Их очень сложно объединить по отношению к человеческому пониманию, поскольку внутри этих признаков заложено больше программное обеспечение, алгоритмы взаимосвязи с сознанием, чем внешние признаки пространства, которые выполняют только фоновые значения, наполняют человеческую жизнь иллюзией.</w:t>
      </w:r>
    </w:p>
    <w:p>
      <w:pPr>
        <w:pStyle w:val="TextBody"/>
        <w:spacing w:before="242" w:after="0"/>
        <w:ind w:left="108" w:right="120" w:hanging="0"/>
        <w:rPr/>
      </w:pPr>
      <w:r>
        <w:rPr/>
        <w:t>А следовательно, прежде всего, управленцы в кластерном мире – это подразделения, определяемые как обособленные сутевые сознания, которые, с одной стороны, заякорены в Системе Разума Главного Определителя и Архитектора, с другой стороны, определены в большей части как программное обеспечение. Если говорить в срезе, то у управленца нижнего класса Кластерной Системы, который готовит событийные ряды для Высшего Я, для наблюдателя, для кустовых сознаний, для кустовых систем, для определения совокупного наблюдения всех наблюдателей по отношению к Душе, разумность определена не более чем на 5-6%. Это очень маленький процент, который дает ему основание взаимодействовать с Вышестоящей Системой в виде творчества, развития, но уже в деструктивном состоянии, в деструктивном типе обособленной системы понимания.</w:t>
      </w:r>
    </w:p>
    <w:p>
      <w:pPr>
        <w:pStyle w:val="TextBody"/>
        <w:spacing w:before="242" w:after="0"/>
        <w:ind w:left="108" w:right="119" w:hanging="0"/>
        <w:rPr/>
      </w:pPr>
      <w:r>
        <w:rPr/>
        <w:t>Кластерная Система, Кластерная Суть определяет не более 10 000 наблюдателей одновременно. С точки зрения своего опыта и развития, как правило, эти наблюдатели определены примерно в одинаковом опыте, алгоритмизации и взаимоотношений с эмоционально-чувственными конструкциями. Как ты понимаешь, эмоционально- чувственные конструкции могут возникать в разных пространствах, но примерно представлять одно и то же значение. Поэтому неважно, в какой системе на какой планете эмоционально-чувственные конструкции взаимодействуют с осознанностью наблюдателя. Важно, по какой системе алгоритмизации этот процесс взаимосвязи чувств Души и эмоций, выстроенных со стороны Матричных кодов эмоциональных рядов планетарных систем, взаимодействует.</w:t>
      </w:r>
    </w:p>
    <w:p>
      <w:pPr>
        <w:pStyle w:val="TextBody"/>
        <w:spacing w:before="240" w:after="0"/>
        <w:ind w:left="108" w:right="116" w:hanging="0"/>
        <w:rPr/>
      </w:pPr>
      <w:r>
        <w:rPr/>
        <w:t>Эти алгоритмы являются типизированными, как это ни странно, но жизнь человека в общем и целом повторяет уже старые алгоритмы, которые разработаны для этой системы опыта. И Душа, определяя свой инкарнационный путь, выбирает прогрессию из нескольких вариантов алгоритмизации тех эмоционально-чувственных конструкций, тех инкарнационных точек, определений, изменений состояния человека по отношению к системе осознания, которая вписывается потом в судьбу человека. Определяется длина его жизни по отношению к временным величинам, по отншению к иллюзии времени и затем заливается событийными рядами, но уже в процессе наполнения пространством, наполнения опытом наблюдателей по отношению к сценарному</w:t>
      </w:r>
      <w:r>
        <w:rPr>
          <w:spacing w:val="-32"/>
        </w:rPr>
        <w:t xml:space="preserve"> </w:t>
      </w:r>
      <w:r>
        <w:rPr/>
        <w:t>плану.</w:t>
      </w:r>
    </w:p>
    <w:p>
      <w:pPr>
        <w:sectPr>
          <w:footerReference w:type="default" r:id="rId3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2" w:hanging="0"/>
        <w:rPr/>
      </w:pPr>
      <w:r>
        <w:rPr/>
        <w:t>Это очень краткая информация не даст развернутой картины, масштабности всего явления, но ее можно сравнить примерно с таким образованием, как кинотеатр. Представьте, что каждый смотрит свое кино, свою картину, но ее создают на определенном этапе системы вышестоящих мерностей. Если брать неделю, то эта картина уже снята и положена на полку для дополнения, доработки, определения деталей, эмоций, состояний, картинки погодных условий, фоновых значений и т.д.</w:t>
      </w:r>
    </w:p>
    <w:p>
      <w:pPr>
        <w:pStyle w:val="TextBody"/>
        <w:ind w:left="108" w:right="120" w:hanging="0"/>
        <w:rPr/>
      </w:pPr>
      <w:r>
        <w:rPr/>
        <w:t xml:space="preserve">Если брать расстояние на </w:t>
      </w:r>
      <w:r>
        <w:rPr>
          <w:spacing w:val="2"/>
        </w:rPr>
        <w:t xml:space="preserve">2-3 </w:t>
      </w:r>
      <w:r>
        <w:rPr/>
        <w:t>недели вперед, то эта картинка представляет собой спираль эмоционально-чувственных конструкций, которые по отношению к наблюдателю, к его проявленности начинают разворачиваться, наполняться содержательным началом и разъединяться в условные линейные промежутки, в которых человек просто определяет свой опыт, ест, спит, создает какие-то условия труда и</w:t>
      </w:r>
      <w:r>
        <w:rPr>
          <w:spacing w:val="-1"/>
        </w:rPr>
        <w:t xml:space="preserve"> </w:t>
      </w:r>
      <w:r>
        <w:rPr/>
        <w:t>т.д.</w:t>
      </w:r>
    </w:p>
    <w:p>
      <w:pPr>
        <w:pStyle w:val="TextBody"/>
        <w:spacing w:before="242" w:after="0"/>
        <w:ind w:left="108" w:right="122" w:hanging="0"/>
        <w:rPr/>
      </w:pPr>
      <w:r>
        <w:rPr/>
        <w:t>Если посмотреть на эту картину предварительно за месяц и более, то далее мы увидим уплотненную систему алгоритмов, которые просто будут как условия, как некая задача, как некий вектор определять состояние наблюдателя в системе его взаимодействия с пространством, прежде всего, диктуя его координаты, его некую систему взаимоотношений в виде эмоционально-чувственных конструкций, как некую систему среднего значения, определяя его в слоях сообщества, занимая нишу взаимосвязи с социальными рядами.</w:t>
      </w:r>
    </w:p>
    <w:p>
      <w:pPr>
        <w:pStyle w:val="TextBody"/>
        <w:spacing w:before="9" w:after="0"/>
        <w:ind w:left="0" w:hanging="0"/>
        <w:jc w:val="left"/>
        <w:rPr>
          <w:sz w:val="11"/>
        </w:rPr>
      </w:pPr>
      <w:r>
        <w:rPr>
          <w:sz w:val="11"/>
        </w:rPr>
      </w:r>
    </w:p>
    <w:p>
      <w:pPr>
        <w:pStyle w:val="TextBody"/>
        <w:tabs>
          <w:tab w:val="clear" w:pos="720"/>
          <w:tab w:val="left" w:pos="6686" w:leader="none"/>
          <w:tab w:val="left" w:pos="7083" w:leader="none"/>
          <w:tab w:val="left" w:pos="7520" w:leader="none"/>
          <w:tab w:val="left" w:pos="7588" w:leader="none"/>
          <w:tab w:val="left" w:pos="7962" w:leader="none"/>
          <w:tab w:val="left" w:pos="8275" w:leader="none"/>
          <w:tab w:val="left" w:pos="8464" w:leader="none"/>
          <w:tab w:val="left" w:pos="9599" w:leader="none"/>
          <w:tab w:val="left" w:pos="9732" w:leader="none"/>
        </w:tabs>
        <w:spacing w:before="101" w:after="0"/>
        <w:ind w:left="5928" w:right="118" w:hanging="0"/>
        <w:rPr/>
      </w:pPr>
      <w:r>
        <w:drawing>
          <wp:anchor behindDoc="0" distT="0" distB="0" distL="0" distR="0" simplePos="0" locked="0" layoutInCell="0" allowOverlap="1" relativeHeight="29">
            <wp:simplePos x="0" y="0"/>
            <wp:positionH relativeFrom="page">
              <wp:posOffset>790575</wp:posOffset>
            </wp:positionH>
            <wp:positionV relativeFrom="paragraph">
              <wp:posOffset>64135</wp:posOffset>
            </wp:positionV>
            <wp:extent cx="3597275" cy="4866640"/>
            <wp:effectExtent l="0" t="0" r="0" b="0"/>
            <wp:wrapNone/>
            <wp:docPr id="31" name="image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jpeg" descr=""/>
                    <pic:cNvPicPr>
                      <a:picLocks noChangeAspect="1" noChangeArrowheads="1"/>
                    </pic:cNvPicPr>
                  </pic:nvPicPr>
                  <pic:blipFill>
                    <a:blip r:embed="rId31"/>
                    <a:srcRect l="-7" t="-5" r="-7" b="-5"/>
                    <a:stretch>
                      <a:fillRect/>
                    </a:stretch>
                  </pic:blipFill>
                  <pic:spPr bwMode="auto">
                    <a:xfrm>
                      <a:off x="0" y="0"/>
                      <a:ext cx="3597275" cy="4866640"/>
                    </a:xfrm>
                    <a:prstGeom prst="rect">
                      <a:avLst/>
                    </a:prstGeom>
                  </pic:spPr>
                </pic:pic>
              </a:graphicData>
            </a:graphic>
          </wp:anchor>
        </w:drawing>
      </w:r>
      <w:r>
        <w:rPr/>
        <w:t>Эти характеристики необходимо понять, изучить, поскольку в данном случае эти знания нужны тем, а их будет немного - единицы, которые действительно будут начинать процесс взаимодействия с пространством, управления этим пространством и определения себя в</w:t>
        <w:tab/>
        <w:t>будущих</w:t>
        <w:tab/>
        <w:tab/>
      </w:r>
      <w:r>
        <w:rPr>
          <w:spacing w:val="-1"/>
        </w:rPr>
        <w:t xml:space="preserve">конструкциях, </w:t>
      </w:r>
      <w:r>
        <w:rPr/>
        <w:t>состояниях, в будущих форматах развития. Эти знания необходимо определить именно для этого, поскольку</w:t>
        <w:tab/>
        <w:tab/>
        <w:tab/>
        <w:tab/>
        <w:t>давать</w:t>
        <w:tab/>
      </w:r>
      <w:r>
        <w:rPr>
          <w:spacing w:val="-8"/>
        </w:rPr>
        <w:t xml:space="preserve">их </w:t>
      </w:r>
      <w:r>
        <w:rPr/>
        <w:t>наблюдателям, которые находятся в состоянии просто эзотерического изучения, нет необходимости. Они не просто не нужны, но даже могут принести вред, поскольку показ истинной картины «монтажа» этого</w:t>
        <w:tab/>
        <w:tab/>
        <w:t>кинофильма обычно вызывает депрессию, обычно вызывает подавленное настроение. И это настроение достаточно надолго</w:t>
        <w:tab/>
        <w:tab/>
        <w:tab/>
        <w:t>укореняется</w:t>
        <w:tab/>
        <w:tab/>
      </w:r>
      <w:r>
        <w:rPr>
          <w:spacing w:val="-16"/>
        </w:rPr>
        <w:t xml:space="preserve">в </w:t>
      </w:r>
      <w:r>
        <w:rPr/>
        <w:t>системе подсознания человека, для которого</w:t>
        <w:tab/>
        <w:tab/>
        <w:t>эта</w:t>
        <w:tab/>
        <w:tab/>
        <w:tab/>
        <w:t>информация становится не только открытием, но и некоей очевидностью</w:t>
      </w:r>
      <w:r>
        <w:rPr>
          <w:spacing w:val="7"/>
        </w:rPr>
        <w:t xml:space="preserve"> </w:t>
      </w:r>
      <w:r>
        <w:rPr/>
        <w:t>тех</w:t>
      </w:r>
    </w:p>
    <w:p>
      <w:pPr>
        <w:pStyle w:val="TextBody"/>
        <w:spacing w:before="5" w:after="0"/>
        <w:rPr/>
      </w:pPr>
      <w:r>
        <w:rPr/>
        <w:t>достаточно простых мотиваций, событий, взаимосвязей, которые он переживает.</w:t>
      </w:r>
    </w:p>
    <w:p>
      <w:pPr>
        <w:sectPr>
          <w:footerReference w:type="default" r:id="rId32"/>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37" w:after="0"/>
        <w:ind w:left="108" w:right="117" w:hanging="0"/>
        <w:rPr/>
      </w:pPr>
      <w:r>
        <w:rPr/>
        <w:t>В данном случае необходимо понять, что определяя состояние этих знаний, определяя состояние взаимосвязей Кластерной Системы Высшего Я и осознанности наблюдателя,</w:t>
      </w:r>
    </w:p>
    <w:p>
      <w:pPr>
        <w:pStyle w:val="TextBody"/>
        <w:ind w:left="108" w:right="118" w:hanging="0"/>
        <w:rPr/>
      </w:pPr>
      <w:r>
        <w:rPr/>
        <w:t>необходимо знать, что эти состояния нужно доводить до совершенства в части управления временными отрезками, в части управления мыслеформами, эмоциональными конструкциями, в части представления себя в будущем, представления себя в категориях четвертой мерности. Это состояние необходимо довести до совершенства, до идеального соотношения, и только тогда можно двигаться вперед по Вышестоящей Системе, поскольку взаимоотношения с Вышестоящими Системами требуют не только очень большой устойчивости от наблюдателя по отношению к входящим деструктивным значениям, но и полное растождествление и равнодушие практически ко всем форматам значений, которые он воспринимает.</w:t>
      </w:r>
    </w:p>
    <w:p>
      <w:pPr>
        <w:pStyle w:val="TextBody"/>
        <w:spacing w:before="243" w:after="0"/>
        <w:ind w:left="108" w:right="116" w:hanging="0"/>
        <w:rPr/>
      </w:pPr>
      <w:r>
        <w:rPr/>
        <w:t>Примерно точно так же, как смотрит в тысячный раз человек один и тот же фильм, где показываются страдания, слезы, переживания. Если в первый раз он воспринимал его точно так же, как и герои фильма, оплакивая, либо смеясь, то в тысячный раз он  смотрит его совершенно равнодушно. Точно так же человек должен подходить и к собственной судьбе и значениям в будущем, поскольку именно формат нейтральности, формат изолированности от состояния привязок, от состояния приоритетов, а тем  более желаний, должен выполняться неукоснительно. Поэтому, эта информация дается больше для тех, кто в своем будущем уже в четвертой мерности будет выстраивать событийные ряды по отношению к своему развитию, по отношению к своему состоянию, координатам, личным отношениям,</w:t>
      </w:r>
      <w:r>
        <w:rPr>
          <w:spacing w:val="-7"/>
        </w:rPr>
        <w:t xml:space="preserve"> </w:t>
      </w:r>
      <w:r>
        <w:rPr/>
        <w:t>социуму.</w:t>
      </w:r>
    </w:p>
    <w:p>
      <w:pPr>
        <w:pStyle w:val="TextBody"/>
        <w:spacing w:before="239" w:after="0"/>
        <w:ind w:left="108" w:right="120" w:hanging="0"/>
        <w:rPr/>
      </w:pPr>
      <w:r>
        <w:rPr/>
        <w:t>При этом личные отношения, как вы знаете, начинают в четвертой мерности стираться. Я специально делаю на этом акцент, поскольку личные отношения переходят в полярность или в соотношение единомышленников, где слова «личные отношения» переходят в состояние сообщества, в состояние открытости, в состояние полного доверия, полного взаимодействия, полной взаимопомощи. Это состояние очень сложно представить, но оно есть, оно существует, и именно таким образом оно наполняется не только доверием, гармонией, свободой, но и состоянием любви.</w:t>
      </w:r>
    </w:p>
    <w:p>
      <w:pPr>
        <w:pStyle w:val="TextBody"/>
        <w:spacing w:before="240" w:after="0"/>
        <w:ind w:left="108" w:right="124" w:hanging="0"/>
        <w:rPr/>
      </w:pPr>
      <w:r>
        <w:rPr/>
        <w:t>Это необходимо знать и понимать, поскольку изучать знания об управлении пространством восприятия необходимо только с этой точки зрения. Применяя их в деструктивных значениях, наблюдатель получает огромную задолженность перед пространством восприятия, и даже если у него что-то получается, то платежи за эти события, которые ему в насмешку, как бы заочно, собирает система кластерных управленцев, будут чрезмерно большими.</w:t>
      </w:r>
    </w:p>
    <w:p>
      <w:pPr>
        <w:pStyle w:val="TextBody"/>
        <w:spacing w:before="242" w:after="0"/>
        <w:ind w:left="108" w:right="127" w:hanging="0"/>
        <w:rPr/>
      </w:pPr>
      <w:r>
        <w:rPr/>
        <w:t>Это как игра в рулетку. С одной стороны, человек может выиграть и получить необходимое желание, которое он считает своей нуждой, своим состоянием привязки. С другой стороны, за это исполнение желаний система будет отрабатывать на нем деструктивные энергообмены в различных формах по отношению к достаточно дальним временным величинам. И об этом мы говорили достаточно долго.</w:t>
      </w:r>
    </w:p>
    <w:p>
      <w:pPr>
        <w:pStyle w:val="TextBody"/>
        <w:spacing w:before="240" w:after="0"/>
        <w:ind w:left="108" w:right="121" w:hanging="0"/>
        <w:rPr/>
      </w:pPr>
      <w:r>
        <w:rPr/>
        <w:t>На этом я хочу закончить. На следующей лекции я хотел бы погрузиться уже в принципы и подходы, заготовки событийных рядов человека. Так называемые судьбы, их классификацию, их состояние, их оценку. Если есть вопросы,</w:t>
      </w:r>
      <w:r>
        <w:rPr>
          <w:spacing w:val="-5"/>
        </w:rPr>
        <w:t xml:space="preserve"> </w:t>
      </w:r>
      <w:r>
        <w:rPr/>
        <w:t>задавай.</w:t>
      </w:r>
    </w:p>
    <w:p>
      <w:pPr>
        <w:sectPr>
          <w:footerReference w:type="default" r:id="rId33"/>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40" w:after="0"/>
        <w:ind w:left="108" w:right="121" w:hanging="0"/>
        <w:rPr/>
      </w:pPr>
      <w:r>
        <w:rPr>
          <w:b/>
        </w:rPr>
        <w:t xml:space="preserve">Ведущий: </w:t>
      </w:r>
      <w:r>
        <w:rPr/>
        <w:t>У меня один вопрос как раз по классификации инкарнационных точек. Когда Душа определяет судьбу или инкарнационные составляющие человека, определяет,</w:t>
      </w:r>
    </w:p>
    <w:p>
      <w:pPr>
        <w:pStyle w:val="TextBody"/>
        <w:ind w:left="108" w:right="121" w:hanging="0"/>
        <w:rPr/>
      </w:pPr>
      <w:r>
        <w:rPr/>
        <w:t>насколько я помню, от 600 до 4000 основных инкарнационных точек человека в среднем по больнице, то этот процесс Душа изымает уже из предложенных Кластерной Системой событийных рядов или инкарнационных точек человека, которые, я так понимаю, еще могут меняться в очередности и</w:t>
      </w:r>
      <w:r>
        <w:rPr>
          <w:spacing w:val="2"/>
        </w:rPr>
        <w:t xml:space="preserve"> </w:t>
      </w:r>
      <w:r>
        <w:rPr/>
        <w:t>подаче?</w:t>
      </w:r>
    </w:p>
    <w:p>
      <w:pPr>
        <w:pStyle w:val="TextBody"/>
        <w:spacing w:before="243" w:after="0"/>
        <w:ind w:left="108" w:right="117" w:hanging="0"/>
        <w:rPr/>
      </w:pPr>
      <w:r>
        <w:rPr>
          <w:b/>
        </w:rPr>
        <w:t xml:space="preserve">Высшие Силы: </w:t>
      </w:r>
      <w:r>
        <w:rPr/>
        <w:t>Прежде всего, определяя инкарнацию человека, естественным образом, судьба понимает его сутевую роль по отношению к пространству, профессии, к его назначению, к его привязкам, к его зависимостям. Естественно она перебирает из десятков тысяч вариантов судеб, но их не так много. Их не более 50 тысяч, но об этом отдельная речь, поскольку в них существуют подразделения, тональности, которые определяют религиозный состав, координаты и т.д. Эти судьбы, эти заготовки берутся Душой, рассматриваются, и в них, как в картинку, которую необходимо раскрасить, вносятся необходимые сопоставления уже с реальными значениями эмоционально- чувственных каркасов. Объяснить значения эмоционально-чувственного каркаса очень сложно, поскольку чувства – это поле, развернутое Душой.</w:t>
      </w:r>
    </w:p>
    <w:p>
      <w:pPr>
        <w:pStyle w:val="TextBody"/>
        <w:spacing w:before="240" w:after="0"/>
        <w:ind w:left="108" w:right="118" w:hanging="0"/>
        <w:rPr/>
      </w:pPr>
      <w:r>
        <w:rPr/>
        <w:t>И в момент событийности это поле может содержать уже другие характеристики, другие тональности, чем те, которые были заказаны при инкарнации  человека. Поэтому сам человек не может знать будущие события в той полной мере, которой определены Душой, только по одной причине - по причине того, что Душа может изменить эти чувственные поля и пересопоставить их уже в другом направлении, но в рамках и диапазонах, которые определены заготовками. Эти диапазоны бывают очень широки и бывают очень узки, похожие на</w:t>
      </w:r>
      <w:r>
        <w:rPr>
          <w:spacing w:val="1"/>
        </w:rPr>
        <w:t xml:space="preserve"> </w:t>
      </w:r>
      <w:r>
        <w:rPr/>
        <w:t>линейку.</w:t>
      </w:r>
    </w:p>
    <w:p>
      <w:pPr>
        <w:pStyle w:val="TextBody"/>
        <w:spacing w:before="239" w:after="0"/>
        <w:ind w:left="108" w:right="119" w:hanging="0"/>
        <w:rPr/>
      </w:pPr>
      <w:r>
        <w:rPr/>
        <w:t xml:space="preserve">А следовательно, чем опытнее Душа, чем она более заинтересована и любопытна, тем шире диапазон возможностей она заказывает. Поэтому, в судьбе человека очень часто, в таких вариантах с опытными Душами, человек впадает и в состояние бедности, и богатства, по многу раз испытывая, переживая различные личные потрясения влюбленности, состояния расхождения, развода, потери детей и т.д. Эти «богатые судьбы», насыщенные судьбы определяются именно с точки зрения самой Души, которая, как на мольберт, как на картину, наносит на заготовку судьбы различные точки взаимосвязи, расширяя максимально диапазоны. Естественным образом, необходимо задать вопрос: «Насколько пространство позволяет совершать эти эмоционально-чувственные конструкции </w:t>
      </w:r>
      <w:r>
        <w:rPr>
          <w:spacing w:val="-4"/>
        </w:rPr>
        <w:t xml:space="preserve">по </w:t>
      </w:r>
      <w:r>
        <w:rPr/>
        <w:t>отношению к опыту человека и Души?». Это как раз вопрос из следующего урока и лекции. Всего тебе доброго. Я - Архистратиг Михаил.</w:t>
      </w:r>
    </w:p>
    <w:p>
      <w:pPr>
        <w:sectPr>
          <w:footerReference w:type="default" r:id="rId34"/>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4" w:after="0"/>
        <w:ind w:left="108" w:hanging="0"/>
        <w:jc w:val="both"/>
        <w:rPr>
          <w:sz w:val="24"/>
        </w:rPr>
      </w:pPr>
      <w:r>
        <w:rPr>
          <w:b/>
          <w:sz w:val="24"/>
        </w:rPr>
        <w:t xml:space="preserve">Ведущий: </w:t>
      </w:r>
      <w:r>
        <w:rPr>
          <w:sz w:val="24"/>
        </w:rPr>
        <w:t>Спасибо Вам за лекцию.</w:t>
      </w:r>
    </w:p>
    <w:p>
      <w:pPr>
        <w:pStyle w:val="Heading2"/>
        <w:ind w:left="1467" w:right="1498" w:hanging="0"/>
        <w:rPr/>
      </w:pPr>
      <w:bookmarkStart w:id="12" w:name="_bookmark6"/>
      <w:bookmarkStart w:id="13" w:name="Сценарий_человека._Часть_4_(1)"/>
      <w:bookmarkEnd w:id="12"/>
      <w:bookmarkEnd w:id="13"/>
      <w:r>
        <w:rPr/>
        <w:t>Сценарий человека. Часть 4 (1)</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01.12.2016</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before="237" w:after="0"/>
        <w:ind w:left="108" w:right="122" w:hanging="0"/>
        <w:rPr/>
      </w:pPr>
      <w:r>
        <w:rPr>
          <w:b/>
        </w:rPr>
        <w:t xml:space="preserve">Ведущий: </w:t>
      </w:r>
      <w:r>
        <w:rPr/>
        <w:t>Сегодня 1 декабря 2016 года. Я – Софоос. Я приветствую Вас, Учитель, и хотел определить продолжение темы «Сценарий человека. Взаимоотношение чувственных, эмоциональных каркасов и возможностей пространства».</w:t>
      </w:r>
    </w:p>
    <w:p>
      <w:pPr>
        <w:pStyle w:val="TextBody"/>
        <w:spacing w:before="236" w:after="0"/>
        <w:ind w:left="108" w:right="116" w:hanging="0"/>
        <w:rPr/>
      </w:pPr>
      <w:r>
        <w:rPr>
          <w:b/>
        </w:rPr>
        <w:t xml:space="preserve">Высшие Силы: </w:t>
      </w:r>
      <w:r>
        <w:rPr/>
        <w:t>Я приветствую тебя. Я - Архистратиг Михаил. Я бы хотел сначала объяснить, что такое пространство для эмоционально-чувственных каркасов. Дело в том, что это взаимосвязанные вещи и, как правило, пространственные величины, значения, даже привычные координаты определяются Вышестоящей Системой для наблюдателя уже в тех наклонениях, в тех сочетаниях, которые необходимы для его жизненного опыта, периода деградации, роста, стабилизации, гармонизации и т.д. Все эти соотношения единосвязанны, единоопределяемые как система опыта Души, Вышестоящей Системы.</w:t>
      </w:r>
    </w:p>
    <w:p>
      <w:pPr>
        <w:pStyle w:val="TextBody"/>
        <w:spacing w:before="241" w:after="0"/>
        <w:ind w:left="108" w:right="117" w:hanging="0"/>
        <w:rPr/>
      </w:pPr>
      <w:r>
        <w:rPr/>
        <w:t>Здесь необходимо понимать, что существуют не только значения пространства: привычные образы, улицы, квартира, работа и так далее, но и возможности этого пространства, которые определяются в диапазонах, которые взаимосвязаны с человеческим пониманием. Эти диапазоны определяются Вышестоящей Системой, цивилизациями как информация, кинофильмы, мнения людей вокруг, социальные состояния, политические сообщества, эгрегоры религиозные, государственные, законы, состояния финансового положения человека и т.д. Все эти диапазоны изначально определяются Вышестоящей Системой Главного Определителя как некое нахождение наблюдателя в системе пространства восприятия, в его жизни, в его опыте.</w:t>
      </w:r>
    </w:p>
    <w:p>
      <w:pPr>
        <w:pStyle w:val="TextBody"/>
        <w:spacing w:before="243" w:after="0"/>
        <w:ind w:left="108" w:right="115" w:hanging="0"/>
        <w:rPr/>
      </w:pPr>
      <w:r>
        <w:rPr/>
        <w:t>И это пространство является, с одной стороны, его местом обитания, его иллюзией, его состоянием. С другой стороны, это пространство является в той же мере и ограничителем, поскольку человек всегда мечтает о чем-то, всегда определяет свои чаяния в тех или иных состояниях и категориях. Так девушки мечтают о хорошем женихе, муже, семье, либо наоборот определяют себя в состоянии одиночества. Точно так же и молодые люди строят карьеру, мечтают о бизнесе, о своем деле и т.д., и т.д. Все эти состояния определяются с точки зрения разных величин, разных возможностей, в разных временных категориях, так же как люди более старшего возраста, особенно пенсионного, мечтают постоянно жить на природе, соединяться с растениями, выращивать их, определять свое вложение в систему роста этих растений и т.д.</w:t>
      </w:r>
    </w:p>
    <w:p>
      <w:pPr>
        <w:sectPr>
          <w:footerReference w:type="default" r:id="rId35"/>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0" w:after="0"/>
        <w:ind w:left="108" w:right="118" w:hanging="0"/>
        <w:rPr/>
      </w:pPr>
      <w:r>
        <w:rPr/>
        <w:t>Таких примеров можно привести тысячи, но, как правило, пространство предоставляет эти возможности очень ограниченно, очень суженно, мягко говоря, диапазонно по отношению к тем форматам, которые человек представляет как максимальная возможность, как нечто достижимое. Это происходит потому, что Вышестоящая Система, как правило, не учитывает пожелания человека, а, наоборот, учитывает те пожелания, которые относятся к деструктивным значениям. Так, в молодом возрасте молодым людям дается возможность как-то вырасти, обрести некий</w:t>
      </w:r>
      <w:r>
        <w:rPr>
          <w:spacing w:val="18"/>
        </w:rPr>
        <w:t xml:space="preserve"> </w:t>
      </w:r>
      <w:r>
        <w:rPr/>
        <w:t>капитал,</w:t>
      </w:r>
    </w:p>
    <w:p>
      <w:pPr>
        <w:pStyle w:val="TextBody"/>
        <w:ind w:left="108" w:right="129" w:hanging="0"/>
        <w:rPr/>
      </w:pPr>
      <w:r>
        <w:rPr/>
        <w:t>состояние, выгодную работу, чтобы потом этот процесс начал изменяться в худшую сторону, преобразовываться в состояние различных деструктивных эмоций и т.д.</w:t>
      </w:r>
    </w:p>
    <w:p>
      <w:pPr>
        <w:pStyle w:val="TextBody"/>
        <w:spacing w:before="243" w:after="0"/>
        <w:ind w:left="108" w:right="119" w:hanging="0"/>
        <w:rPr/>
      </w:pPr>
      <w:r>
        <w:rPr/>
        <w:t>Это и есть деструктивный опыт, это и есть деструктивные значения. При этом неважно, в каком виде материального благополучия находится человек, он может даже быть при деньгах, при финансовом обеспечении, но испытывать совершенно другие эмоциональные состояния неудовлетворенности, пустоты, опустошенности и т. д. Эти все состояния моделируются изначально как некий путь, как некие возможности и предоставляются в ряды визуализации, в событийные ряды, уже исходя из неких требований пространства по энергообмену человека, по его состоянию возможностей определять те или иные эмоционально-чувственные каркасы, которые заказывает в том числе и</w:t>
      </w:r>
      <w:r>
        <w:rPr>
          <w:spacing w:val="-7"/>
        </w:rPr>
        <w:t xml:space="preserve"> </w:t>
      </w:r>
      <w:r>
        <w:rPr/>
        <w:t>Душа.</w:t>
      </w:r>
    </w:p>
    <w:p>
      <w:pPr>
        <w:pStyle w:val="TextBody"/>
        <w:spacing w:before="9" w:after="0"/>
        <w:ind w:left="0" w:hanging="0"/>
        <w:jc w:val="left"/>
        <w:rPr>
          <w:sz w:val="11"/>
        </w:rPr>
      </w:pPr>
      <w:r>
        <w:rPr>
          <w:sz w:val="11"/>
        </w:rPr>
      </w:r>
    </w:p>
    <w:p>
      <w:pPr>
        <w:sectPr>
          <w:footerReference w:type="default" r:id="rId36"/>
          <w:type w:val="nextPage"/>
          <w:pgSz w:w="12240" w:h="15840"/>
          <w:pgMar w:left="1140" w:right="1120" w:gutter="0" w:header="0" w:top="1160" w:footer="997" w:bottom="1200"/>
          <w:pgNumType w:fmt="decimal"/>
          <w:formProt w:val="false"/>
          <w:textDirection w:val="lrTb"/>
          <w:docGrid w:type="default" w:linePitch="360" w:charSpace="0"/>
        </w:sectPr>
      </w:pPr>
    </w:p>
    <w:p>
      <w:pPr>
        <w:pStyle w:val="TextBody"/>
        <w:spacing w:before="10" w:after="0"/>
        <w:ind w:left="0" w:hanging="0"/>
        <w:jc w:val="left"/>
        <w:rPr>
          <w:sz w:val="7"/>
        </w:rPr>
      </w:pPr>
      <w:r>
        <w:rPr>
          <w:sz w:val="7"/>
        </w:rPr>
      </w:r>
    </w:p>
    <w:p>
      <w:pPr>
        <w:pStyle w:val="TextBody"/>
        <w:spacing w:before="0" w:after="0"/>
        <w:ind w:left="105" w:right="-44" w:hanging="0"/>
        <w:jc w:val="left"/>
        <w:rPr>
          <w:sz w:val="20"/>
        </w:rPr>
      </w:pPr>
      <w:r>
        <w:rPr>
          <w:sz w:val="20"/>
          <w:lang w:val="en-US" w:eastAsia="en-US" w:bidi="ar-SA"/>
        </w:rPr>
        <w:drawing>
          <wp:inline distT="0" distB="0" distL="0" distR="0">
            <wp:extent cx="3527425" cy="3634740"/>
            <wp:effectExtent l="0" t="0" r="0" b="0"/>
            <wp:docPr id="37" name="image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8.jpeg" descr=""/>
                    <pic:cNvPicPr>
                      <a:picLocks noChangeAspect="1" noChangeArrowheads="1"/>
                    </pic:cNvPicPr>
                  </pic:nvPicPr>
                  <pic:blipFill>
                    <a:blip r:embed="rId37"/>
                    <a:srcRect l="-14" t="-14" r="-14" b="-14"/>
                    <a:stretch>
                      <a:fillRect/>
                    </a:stretch>
                  </pic:blipFill>
                  <pic:spPr bwMode="auto">
                    <a:xfrm>
                      <a:off x="0" y="0"/>
                      <a:ext cx="3527425" cy="3634740"/>
                    </a:xfrm>
                    <a:prstGeom prst="rect">
                      <a:avLst/>
                    </a:prstGeom>
                  </pic:spPr>
                </pic:pic>
              </a:graphicData>
            </a:graphic>
          </wp:inline>
        </w:drawing>
      </w:r>
    </w:p>
    <w:p>
      <w:pPr>
        <w:pStyle w:val="TextBody"/>
        <w:spacing w:before="196" w:after="0"/>
        <w:jc w:val="left"/>
        <w:rPr/>
      </w:pPr>
      <w:r>
        <w:rPr/>
        <w:t>соотношение по отношению к будущему опыту.</w:t>
      </w:r>
    </w:p>
    <w:p>
      <w:pPr>
        <w:pStyle w:val="TextBody"/>
        <w:tabs>
          <w:tab w:val="clear" w:pos="720"/>
          <w:tab w:val="left" w:pos="2009" w:leader="none"/>
          <w:tab w:val="left" w:pos="3756" w:leader="none"/>
          <w:tab w:val="left" w:pos="3852" w:leader="none"/>
        </w:tabs>
        <w:spacing w:before="101" w:after="0"/>
        <w:ind w:left="105" w:right="120" w:hanging="0"/>
        <w:rPr/>
      </w:pPr>
      <w:r>
        <w:br w:type="column"/>
      </w:r>
      <w:r>
        <w:rPr/>
        <w:t>Другой вопрос, что сами Души определяют и другие состояния человека. И, как правило, эти состояния радости, счастья, эти состояния</w:t>
        <w:tab/>
        <w:t>развития</w:t>
        <w:tab/>
        <w:tab/>
      </w:r>
      <w:r>
        <w:rPr>
          <w:spacing w:val="-9"/>
        </w:rPr>
        <w:t xml:space="preserve">на </w:t>
      </w:r>
      <w:r>
        <w:rPr/>
        <w:t>сегодняшний день нивелируются либо вообще игнорируются Вышестоящей Системой, как нечто мешающее их пути развития, как нечто определяемое как зона ненужного взаимоотношения. Эти состояния хорошо описаны, доведены, но все равно многие Души и сами наблюдатели определяют себя в состоянии радости, счастья, свободы. И это состояние чаще всего определяется именно Душой, которая ставит полный заслон на деструктивный опыт, изменяет его в кардинальном состоянии,</w:t>
        <w:tab/>
        <w:t>изменяет</w:t>
        <w:tab/>
        <w:t>его</w:t>
      </w:r>
    </w:p>
    <w:p>
      <w:pPr>
        <w:sectPr>
          <w:type w:val="continuous"/>
          <w:pgSz w:w="12240" w:h="15840"/>
          <w:pgMar w:left="1140" w:right="1120" w:gutter="0" w:header="0" w:top="1160" w:footer="997" w:bottom="1200"/>
          <w:cols w:num="2" w:equalWidth="false" w:sep="false">
            <w:col w:w="5669" w:space="76"/>
            <w:col w:w="4234"/>
          </w:cols>
          <w:formProt w:val="false"/>
          <w:textDirection w:val="lrTb"/>
          <w:docGrid w:type="default" w:linePitch="360" w:charSpace="0"/>
        </w:sectPr>
      </w:pPr>
    </w:p>
    <w:p>
      <w:pPr>
        <w:pStyle w:val="TextBody"/>
        <w:spacing w:before="1" w:after="0"/>
        <w:ind w:left="0" w:hanging="0"/>
        <w:jc w:val="left"/>
        <w:rPr>
          <w:sz w:val="12"/>
        </w:rPr>
      </w:pPr>
      <w:r>
        <w:rPr>
          <w:sz w:val="12"/>
        </w:rPr>
      </w:r>
    </w:p>
    <w:p>
      <w:pPr>
        <w:pStyle w:val="TextBody"/>
        <w:spacing w:before="101" w:after="0"/>
        <w:ind w:left="108" w:right="116" w:hanging="0"/>
        <w:rPr/>
      </w:pPr>
      <w:r>
        <w:rPr/>
        <w:t>И если Душа видит, что начинают превалировать деструктивные значения, она начинает блокировать либо полностью опыт наблюдателя, либо выставляет в его зону чувства, которые определяют наблюдателя в зоне подъема, в зоне конструктивных значений, взаимоотношений с категориями четвертой мерности. И эти состояния на сегодняшний день у многих тех, кто проснулся, кто определяется в состоянии развития, являются превалирующими, являются хорошо понимаемыми с точки зрения</w:t>
      </w:r>
      <w:r>
        <w:rPr>
          <w:spacing w:val="-26"/>
        </w:rPr>
        <w:t xml:space="preserve"> </w:t>
      </w:r>
      <w:r>
        <w:rPr/>
        <w:t>осознания.</w:t>
      </w:r>
    </w:p>
    <w:p>
      <w:pPr>
        <w:pStyle w:val="TextBody"/>
        <w:spacing w:before="241" w:after="0"/>
        <w:ind w:left="108" w:right="124" w:hanging="0"/>
        <w:rPr/>
      </w:pPr>
      <w:r>
        <w:rPr/>
        <w:t>И человек, который проснулся, который начинает пробуждаться, который развивается, хорошо понимает разницу между тем состоянием, в котором он находился раньше, и в котором он есть сейчас. Но само по себе сознание человека, его мыслеформы, его условный диктат по отношению к его жизни очень сильно влияет на его выбор, на его</w:t>
      </w:r>
    </w:p>
    <w:p>
      <w:pPr>
        <w:sectPr>
          <w:type w:val="continuous"/>
          <w:pgSz w:w="12240" w:h="15840"/>
          <w:pgMar w:left="1140" w:right="1120" w:gutter="0" w:header="0" w:top="1160" w:footer="997" w:bottom="1200"/>
          <w:formProt w:val="false"/>
          <w:textDirection w:val="lrTb"/>
          <w:docGrid w:type="default" w:linePitch="360" w:charSpace="0"/>
        </w:sectPr>
      </w:pPr>
    </w:p>
    <w:p>
      <w:pPr>
        <w:pStyle w:val="TextBody"/>
        <w:ind w:left="108" w:right="120" w:hanging="0"/>
        <w:rPr/>
      </w:pPr>
      <w:r>
        <w:rPr/>
        <w:t>предпочтения, на его состояние возможностей, и даже, если внутренней интуицией, Душой, которая определяется только в чувственных состояниях, в полях инициации человека в будущее, человек делает выбор, который чаще всего противоречит этому состоянию.</w:t>
      </w:r>
    </w:p>
    <w:p>
      <w:pPr>
        <w:pStyle w:val="TextBody"/>
        <w:spacing w:before="243" w:after="0"/>
        <w:ind w:left="108" w:right="120" w:hanging="0"/>
        <w:rPr/>
      </w:pPr>
      <w:r>
        <w:rPr/>
        <w:t>Таким образом, из предлагаемых конструкций, которые его могут определять в состоянии свободы, независимости, радости, человек выбирает старые понятия, старые состояния, которые связывают его с деньгами, с состоянием материальной  зависимости, с состоянием личностных зацепок по отношению к семье, к различным состояниям взаимоотношений с сообществом. Эти выборы, эти привнесенные величины диктуются, прежде всего, системой Главного Определителя, как некая взаимосвязь наблюдателя и пространства, как некая единица, которая поддерживается всей системой для визуализации самого</w:t>
      </w:r>
      <w:r>
        <w:rPr>
          <w:spacing w:val="6"/>
        </w:rPr>
        <w:t xml:space="preserve"> </w:t>
      </w:r>
      <w:r>
        <w:rPr/>
        <w:t>пространства.</w:t>
      </w:r>
    </w:p>
    <w:p>
      <w:pPr>
        <w:pStyle w:val="TextBody"/>
        <w:spacing w:before="240" w:after="0"/>
        <w:ind w:left="108" w:right="116" w:hanging="0"/>
        <w:rPr/>
      </w:pPr>
      <w:r>
        <w:rPr/>
        <w:t>Ведь не секрет, что сами по себе наблюдатели (неважно - спят они или проснулись) выполняют функцию частичной визуализации пространства, его взаимосвязи с общей системой, его сценарного плана. И чем меньше людей визуализируют это пространство, тем слабее это пространство становится, и становится более зависимым от самих  людей, более зависимым от их состояния взаимоотношений и т.д. Если даже 5-10% человечества начнет определять себя в состоянии конструктивных значений, в состоянии новых приоритетов, в состоянии нового видения сценарного плана, то этот сценарный план будет изменяться без вмешательств сценарных цивилизаций, поскольку это состояние будет являться уже обязательным, будет являться</w:t>
      </w:r>
      <w:r>
        <w:rPr>
          <w:spacing w:val="-15"/>
        </w:rPr>
        <w:t xml:space="preserve"> </w:t>
      </w:r>
      <w:r>
        <w:rPr/>
        <w:t>новым.</w:t>
      </w:r>
    </w:p>
    <w:p>
      <w:pPr>
        <w:pStyle w:val="TextBody"/>
        <w:spacing w:before="239" w:after="0"/>
        <w:ind w:left="108" w:right="120" w:hanging="0"/>
        <w:rPr/>
      </w:pPr>
      <w:r>
        <w:rPr/>
        <w:t>Таким образом и было принято решение о расщеплении пространства, о разделении его на старый и на новый сценарий, чтобы сохранить ту часть человечества, которая идет путем развития, которая идет в состоянии новых необходимых категорий. И как правило, эту часть человечества совершенно не устраивает тот сценарий, который они наблюдают в виде политики, в виде государства, в виде уклада общества, взаимоотношения людей между собой и т.д., и т.д. Все эти состояния являются не то, чтобы устаревшими, а являются даже тормозящими, с точки зрения каждого пробужденного, каждого человека, определяющего себя в развитии.</w:t>
      </w:r>
    </w:p>
    <w:p>
      <w:pPr>
        <w:pStyle w:val="TextBody"/>
        <w:spacing w:before="240" w:after="0"/>
        <w:ind w:left="108" w:right="116" w:hanging="0"/>
        <w:rPr/>
      </w:pPr>
      <w:r>
        <w:rPr/>
        <w:t>Эти состояния взаимосвязывают себя вместе с теми людьми, которые находятся в общении, находятся в состоянии сообществ, объединяются между собой в коллективы единопонимания. Этот процесс идет очень медленно, очень плохо. Этот процесс будет идти и дальше, но уже более быстро, более прозрачно, начиная с весны следующего года, поскольку сам сценарный план, сами взаимоотношения людей и сценария на сегодняшний день больше разъединяются на отдельные кусочки пространства, на изолированные поля, чем соединяются вместе, поскольку старая инерционная система Главного Определителя больше ставит препонов, заслонов, чем потенциирует этот процесс.</w:t>
      </w:r>
    </w:p>
    <w:p>
      <w:pPr>
        <w:sectPr>
          <w:footerReference w:type="default" r:id="rId3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7" w:hanging="0"/>
        <w:rPr/>
      </w:pPr>
      <w:r>
        <w:rPr/>
        <w:t>Это можно объяснить уже с более высокой точки, более высокого применения знаний, но эти знания ничего вам не дадут, поскольку замыслы Вышестоящей Системы, замыслы вышестоящих обстоятельств, причинно-следственных связей обычно являются сложнопонимаемым значением в человеческом осознании. И чем сложнее устройство сценария, чем больше он противоречит понятию людей по отношению к их</w:t>
      </w:r>
    </w:p>
    <w:p>
      <w:pPr>
        <w:pStyle w:val="TextBody"/>
        <w:ind w:left="108" w:right="126" w:hanging="0"/>
        <w:rPr/>
      </w:pPr>
      <w:r>
        <w:rPr/>
        <w:t>категориям, по отношению к их пространству восприятия, тем сложнее его понять, тем сложнее допустить, что этот сценарий иногда формируется по отношению к будущему человеку в более прогрессивных, в более интересных моментах, чем тот, который есть сейчас.</w:t>
      </w:r>
    </w:p>
    <w:p>
      <w:pPr>
        <w:pStyle w:val="TextBody"/>
        <w:spacing w:before="243" w:after="0"/>
        <w:ind w:left="108" w:right="119" w:hanging="0"/>
        <w:rPr/>
      </w:pPr>
      <w:r>
        <w:rPr/>
        <w:t>Таким образом, вызывая некое торможение, вызывая некое противоречие в системе понимания человека, вызывая некое состояние отторжения того пространства, которое человек воспринимает сейчас как собственную жизнь, внешние значения, система достигает некоего растождествления самого человека и пространства восприятия и образует некие новые вектора, эквиваленты состояний новых возможностей, новых допущений, новых реальностей, новых состояний приоритетов, и это главное.</w:t>
      </w:r>
    </w:p>
    <w:p>
      <w:pPr>
        <w:pStyle w:val="TextBody"/>
        <w:spacing w:before="242" w:after="0"/>
        <w:ind w:left="108" w:right="115" w:hanging="0"/>
        <w:rPr/>
      </w:pPr>
      <w:r>
        <w:rPr/>
        <w:t>Поэтому, если объяснять сегодняшнее состояние пространства для человека развития, состояние «не изменения» этого пространства в сторону потенциирования будущего в коэффициентах конструктивных значений, то это можно объяснить и в том числе теми попытками, тем состоянием растождествления, тем состоянием потенциирования, которое достигается Вышестоящей Системой по отношению к каждому человеку. И человек находится, как бы, в тисках, в закрытом пространстве, пытаясь выйти, образовывая тем самым эквиваленты поиска, эквиваленты собственного нового понимания мира, себя, внешних значений, личностных обстоятельств и факторов. При этом Учительская Система подает к этому наблюдателю еще и множество необходимых дополнений, коэффициентов, которые не только пробуждают, но и направляют этого человека в сторону его развития, в сторону необходимых диапазонов для опыта его Души.</w:t>
      </w:r>
    </w:p>
    <w:p>
      <w:pPr>
        <w:pStyle w:val="TextBody"/>
        <w:spacing w:before="239" w:after="0"/>
        <w:ind w:left="108" w:right="119" w:hanging="0"/>
        <w:rPr/>
      </w:pPr>
      <w:r>
        <w:rPr/>
        <w:t>Это состояние необходимо понимать, поэтому суженность, ограниченность пространства можно расценивать как некий потенциирующий фактор, как некий стимул для роста, для развития самого наблюдателя именно во внутрь себя, именно изучение своих возможностей по отношению к этому пространству, по отношению к регулированию мыслеформ категориями четвертой мерности по отношению к событиям в целом, поскольку события не только могут, но и должны определяться в зависимости от воли самого человека, от его осознания, от его коэффициентов развития. Но это совершенно отдельный разговор, который мы продолжим в следующей</w:t>
      </w:r>
      <w:r>
        <w:rPr>
          <w:spacing w:val="1"/>
        </w:rPr>
        <w:t xml:space="preserve"> </w:t>
      </w:r>
      <w:r>
        <w:rPr/>
        <w:t>лекции.</w:t>
      </w:r>
    </w:p>
    <w:p>
      <w:pPr>
        <w:sectPr>
          <w:footerReference w:type="default" r:id="rId39"/>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3" w:after="0"/>
        <w:ind w:left="108" w:hanging="0"/>
        <w:jc w:val="both"/>
        <w:rPr>
          <w:sz w:val="24"/>
        </w:rPr>
      </w:pPr>
      <w:r>
        <w:rPr>
          <w:b/>
          <w:sz w:val="24"/>
        </w:rPr>
        <w:t xml:space="preserve">Ведущий: </w:t>
      </w:r>
      <w:r>
        <w:rPr>
          <w:sz w:val="24"/>
        </w:rPr>
        <w:t>Спасибо, Учитель. Спасибо за урок.</w:t>
      </w:r>
    </w:p>
    <w:p>
      <w:pPr>
        <w:pStyle w:val="Heading2"/>
        <w:ind w:left="1467" w:right="1498" w:hanging="0"/>
        <w:rPr/>
      </w:pPr>
      <w:bookmarkStart w:id="14" w:name="_bookmark7"/>
      <w:bookmarkStart w:id="15" w:name="Сценарий_человека._Часть_4_(2)"/>
      <w:bookmarkEnd w:id="14"/>
      <w:bookmarkEnd w:id="15"/>
      <w:r>
        <w:rPr/>
        <w:t>Сценарий человека. Часть 4 (2)</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04.12.2016</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before="237" w:after="0"/>
        <w:ind w:left="108" w:right="118" w:hanging="0"/>
        <w:rPr/>
      </w:pPr>
      <w:r>
        <w:rPr>
          <w:b/>
        </w:rPr>
        <w:t xml:space="preserve">Ведущий: </w:t>
      </w:r>
      <w:r>
        <w:rPr/>
        <w:t>Сегодня 4 декабря 2016 года. Я – Софоос. Я приветствую Вас, Учитель, и хотел продолжить тему занятия: «Сценарий человека. Заготовка событийных рядов. Судьбы, их классификации».</w:t>
      </w:r>
    </w:p>
    <w:p>
      <w:pPr>
        <w:pStyle w:val="TextBody"/>
        <w:spacing w:before="236" w:after="0"/>
        <w:ind w:left="108" w:right="117" w:hanging="0"/>
        <w:rPr/>
      </w:pPr>
      <w:r>
        <w:rPr>
          <w:b/>
        </w:rPr>
        <w:t xml:space="preserve">Высшие Силы: </w:t>
      </w:r>
      <w:r>
        <w:rPr/>
        <w:t>Я приветствую тебя. Я - Архистратиг Михаил. Я предлагаю изменить тему повествования на «Формирование судьбы человека со стороны Вышестоящих Систем. Определение внутренних мотивов, внутренних соответствий относительно вкладываемых и накапливаемых значений по отношению к будущему».</w:t>
      </w:r>
    </w:p>
    <w:p>
      <w:pPr>
        <w:pStyle w:val="TextBody"/>
        <w:spacing w:before="243" w:after="0"/>
        <w:ind w:left="108" w:right="124" w:hanging="0"/>
        <w:rPr/>
      </w:pPr>
      <w:r>
        <w:rPr/>
        <w:t>Само состояние человека, который определяет свое будущее, который определяет свое настоящее, можно разделить как бы на три части: неосознанная,  частично осознаваемая, как некая жизнь, как некая ситуация взаимосвязи с событиями, с переживаниями, некая ситуация начала анализа, и глубокое осознание, которое позволяет человеку анализировать не только прошлое, настоящее, но и будущие события, анализировать их значения, анализировать их потенциал, их вероятность и т.д.</w:t>
      </w:r>
    </w:p>
    <w:p>
      <w:pPr>
        <w:pStyle w:val="TextBody"/>
        <w:spacing w:before="239" w:after="0"/>
        <w:ind w:left="108" w:right="117" w:hanging="0"/>
        <w:rPr/>
      </w:pPr>
      <w:r>
        <w:rPr/>
        <w:t>В этом случае человек выходит, как бы, в рамки или в состояние Творца, определяя своими мыслеформами состояние тех событийных рядов, которые еще не наступили, которые будут, которые еще не сформированы с точки зрения Вышестоящей Системы. Это представление и есть некое осознание, есть некий путеводитель и вектор развития, который определяет человека в своих чаяниях, надеждах. И чем ближе эти чаяния, надежды к деструктивным значениям, тем менее вероятен положительный исход события, которое ожидает человек. Как правило, это событие либо переносится, либо вообще не исполняется с точки зрения тех представлений, которые есть у человека в том виде, в котором он их ожидал. Либо, если исполняется, то энергетическое наполнение, ощущение радости, либо удовлетворения не происходит, поскольку этот результат уже, как бы, заочно определен в системе его потребления эмоциональных рядов.</w:t>
      </w:r>
    </w:p>
    <w:p>
      <w:pPr>
        <w:sectPr>
          <w:footerReference w:type="default" r:id="rId40"/>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4" w:after="0"/>
        <w:ind w:left="108" w:right="116" w:hanging="0"/>
        <w:rPr/>
      </w:pPr>
      <w:r>
        <w:rPr/>
        <w:t xml:space="preserve">А следовательно, необходимо понимать, что представление будущего необходимо проецировать, создавать в эмоционально-чувственных каркасах, которые никак не зависят от состояния человека в событийных рядах, поскольку сами по себе событийные ряды определяются Вышестоящей Системой Главного Определителя и создаются на основе взаимосвязи человека и пространства, его линейных событий в прошлом, его инерционных значений, его состояния. Эти события по сути, </w:t>
      </w:r>
      <w:r>
        <w:rPr>
          <w:spacing w:val="3"/>
        </w:rPr>
        <w:t xml:space="preserve">как </w:t>
      </w:r>
      <w:r>
        <w:rPr/>
        <w:t>мы уже говорили неоднократно, являются одинаковыми, если человек проживает в одном месте, и переплетаются с разными вариантами восприятия, временными промежутками, общением и т.д., и т.д. Но в сумме состояние человека, его опыт определения пространства примерно одинаков и определяется диапазоном, который захватывает и временные состояния, и эмоционально-чувственные конструкции,</w:t>
      </w:r>
      <w:r>
        <w:rPr>
          <w:spacing w:val="31"/>
        </w:rPr>
        <w:t xml:space="preserve"> </w:t>
      </w:r>
      <w:r>
        <w:rPr/>
        <w:t>и</w:t>
      </w:r>
    </w:p>
    <w:p>
      <w:pPr>
        <w:pStyle w:val="TextBody"/>
        <w:ind w:left="108" w:right="128" w:hanging="0"/>
        <w:rPr/>
      </w:pPr>
      <w:r>
        <w:rPr/>
        <w:t>событийные ряды, которые, по сути, являются формой изменения одного и того же состава событий.</w:t>
      </w:r>
    </w:p>
    <w:p>
      <w:pPr>
        <w:pStyle w:val="TextBody"/>
        <w:spacing w:before="243" w:after="0"/>
        <w:ind w:left="108" w:right="117" w:hanging="0"/>
        <w:rPr/>
      </w:pPr>
      <w:r>
        <w:rPr/>
        <w:t xml:space="preserve">Это   есть   обыкновенная   жизнь   человека.   Это   есть   его   состояние,    и    поэтому при инкарнации человек укладывается в систему общего понимания с точки зрения временных величин, временных отрезков его состояний. Действительно, раньше, </w:t>
      </w:r>
      <w:r>
        <w:rPr>
          <w:spacing w:val="2"/>
        </w:rPr>
        <w:t xml:space="preserve">до </w:t>
      </w:r>
      <w:r>
        <w:rPr/>
        <w:t>2011 года существовали «нарезки судьбы», которые определяли человека в состоянии черных или белых полос, в состоянии определенного негодования либо определения себя в деструктивных значениях, в обогащении, в материальном благополучии, в успехе, в карьере, в росте, во власти и т.д. Эти состояния менялись и чередовались с точки зрения определенных событий, с точки зрения определенного состава взаимосвязи человека и опыта Души. Это позволяло человеку соединять свой опыт и эмоционально- чувственные каркасы наиболее эффективно, наиболее полно. Эти периоды всегда определяли в человеке разные конструкции его взаимодействия с деструктивными и конструктивными</w:t>
      </w:r>
      <w:r>
        <w:rPr>
          <w:spacing w:val="1"/>
        </w:rPr>
        <w:t xml:space="preserve"> </w:t>
      </w:r>
      <w:r>
        <w:rPr/>
        <w:t>значениями.</w:t>
      </w:r>
    </w:p>
    <w:p>
      <w:pPr>
        <w:pStyle w:val="TextBody"/>
        <w:spacing w:before="11" w:after="0"/>
        <w:ind w:left="0" w:hanging="0"/>
        <w:jc w:val="left"/>
        <w:rPr>
          <w:sz w:val="11"/>
        </w:rPr>
      </w:pPr>
      <w:r>
        <w:rPr>
          <w:sz w:val="11"/>
        </w:rPr>
      </w:r>
    </w:p>
    <w:p>
      <w:pPr>
        <w:pStyle w:val="TextBody"/>
        <w:tabs>
          <w:tab w:val="clear" w:pos="720"/>
          <w:tab w:val="left" w:pos="7219" w:leader="none"/>
          <w:tab w:val="left" w:pos="7415" w:leader="none"/>
          <w:tab w:val="left" w:pos="7640" w:leader="none"/>
          <w:tab w:val="left" w:pos="8364" w:leader="none"/>
          <w:tab w:val="left" w:pos="8869" w:leader="none"/>
          <w:tab w:val="left" w:pos="9593" w:leader="none"/>
        </w:tabs>
        <w:spacing w:before="100" w:after="0"/>
        <w:ind w:left="5745" w:right="121" w:hanging="0"/>
        <w:rPr/>
      </w:pPr>
      <w:r>
        <w:drawing>
          <wp:anchor behindDoc="0" distT="0" distB="0" distL="0" distR="0" simplePos="0" locked="0" layoutInCell="0" allowOverlap="1" relativeHeight="30">
            <wp:simplePos x="0" y="0"/>
            <wp:positionH relativeFrom="page">
              <wp:posOffset>790575</wp:posOffset>
            </wp:positionH>
            <wp:positionV relativeFrom="paragraph">
              <wp:posOffset>64770</wp:posOffset>
            </wp:positionV>
            <wp:extent cx="3476625" cy="3476625"/>
            <wp:effectExtent l="0" t="0" r="0" b="0"/>
            <wp:wrapNone/>
            <wp:docPr id="38" name="image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jpeg" descr=""/>
                    <pic:cNvPicPr>
                      <a:picLocks noChangeAspect="1" noChangeArrowheads="1"/>
                    </pic:cNvPicPr>
                  </pic:nvPicPr>
                  <pic:blipFill>
                    <a:blip r:embed="rId41"/>
                    <a:srcRect l="-7" t="-7" r="-7" b="-7"/>
                    <a:stretch>
                      <a:fillRect/>
                    </a:stretch>
                  </pic:blipFill>
                  <pic:spPr bwMode="auto">
                    <a:xfrm>
                      <a:off x="0" y="0"/>
                      <a:ext cx="3476625" cy="3476625"/>
                    </a:xfrm>
                    <a:prstGeom prst="rect">
                      <a:avLst/>
                    </a:prstGeom>
                  </pic:spPr>
                </pic:pic>
              </a:graphicData>
            </a:graphic>
          </wp:anchor>
        </w:drawing>
      </w:r>
      <w:r>
        <w:rPr/>
        <w:t>На сегодняшний день, последние 3-4 года, в связи с закольцованным временем, события для человека собираются</w:t>
        <w:tab/>
        <w:tab/>
        <w:tab/>
        <w:t>в</w:t>
        <w:tab/>
      </w:r>
      <w:r>
        <w:rPr>
          <w:spacing w:val="-1"/>
        </w:rPr>
        <w:t xml:space="preserve">необходимых </w:t>
      </w:r>
      <w:r>
        <w:rPr/>
        <w:t>событиях с точки зрения его стабильности, его удержания, его формата иллюзии. И на отрезки Главный Определитель уже не обращает внимания, поскольку эти отрезки не позволяют создавать в человеке</w:t>
        <w:tab/>
        <w:tab/>
        <w:t>стабильность</w:t>
        <w:tab/>
      </w:r>
      <w:r>
        <w:rPr>
          <w:spacing w:val="-9"/>
        </w:rPr>
        <w:t xml:space="preserve">по </w:t>
      </w:r>
      <w:r>
        <w:rPr/>
        <w:t>отношению к растущей частоте пространства, стабильность по отношению ко многим факторам, которые изменяются в системе восприятия человека, в том числе в его Монаде, в его осознании и т.д. Эти изменения обязывают систему Главного Определителя, Кластерную Систему</w:t>
        <w:tab/>
        <w:t>создавать</w:t>
        <w:tab/>
        <w:tab/>
      </w:r>
      <w:r>
        <w:rPr>
          <w:spacing w:val="-3"/>
        </w:rPr>
        <w:t>события,</w:t>
      </w:r>
    </w:p>
    <w:p>
      <w:pPr>
        <w:pStyle w:val="TextBody"/>
        <w:spacing w:before="0" w:after="0"/>
        <w:ind w:left="108" w:right="120" w:hanging="0"/>
        <w:rPr/>
      </w:pPr>
      <w:r>
        <w:rPr/>
        <w:t xml:space="preserve">иллюзию, которая наиболее полно определяет человека в стабильности, в его состоянии иллюзии, в его состояний некой «искусственной гармонии», если можно так назвать, с точки зрения его постоянства, с точки зрения определенного опыта. И </w:t>
      </w:r>
      <w:r>
        <w:rPr>
          <w:spacing w:val="3"/>
        </w:rPr>
        <w:t xml:space="preserve">это </w:t>
      </w:r>
      <w:r>
        <w:rPr/>
        <w:t>формируется для тех, кто уже застабилизировался в пространстве или наоборот нестабилен.</w:t>
      </w:r>
    </w:p>
    <w:p>
      <w:pPr>
        <w:sectPr>
          <w:footerReference w:type="default" r:id="rId4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4" w:after="0"/>
        <w:ind w:left="108" w:right="118" w:hanging="0"/>
        <w:rPr/>
      </w:pPr>
      <w:r>
        <w:rPr/>
        <w:t>Для тех, кто имеет опыт развития, подаются события растождествления, потери денег, потери семьи, потери власти, работы, бизнеса и т.д. Эти состояния типичны, о них уже не стоит повторяться, но эти заготовки не имеют такой продолжительности, не имеют такого начала, как было раньше, и не определяют жизнь в периодах черно-белых полос и</w:t>
      </w:r>
      <w:r>
        <w:rPr>
          <w:spacing w:val="1"/>
        </w:rPr>
        <w:t xml:space="preserve"> </w:t>
      </w:r>
      <w:r>
        <w:rPr/>
        <w:t>т.д.</w:t>
      </w:r>
    </w:p>
    <w:p>
      <w:pPr>
        <w:pStyle w:val="TextBody"/>
        <w:ind w:left="108" w:right="120" w:hanging="0"/>
        <w:rPr/>
      </w:pPr>
      <w:r>
        <w:rPr/>
        <w:t>Само по себе состояние человека сейчас, как сценарный план, взаимодействует прежде всего с его состоянием внутреннего настроя, внутренней гармонии, внутренних конструктивных значений, которые все равно присутствуют в его осознанности. Если их нет, если их недостаточно, то человек чаще всего определяется в депрессии, в состоянии страха, переживаний, тревоги и т.д. Эти состояния определяют человека в некой зависимости от самого пространства восприятия. А следовательно, само состояние периодов, само состояние формирования опыта, с точки зрения нулевого времени, по сути, походило больше на удержание, на его состояние иллюзорного восприятия с точки зрения баланса интересов между цивилизациями и Душами настолько, насколько это было возможно.</w:t>
      </w:r>
    </w:p>
    <w:p>
      <w:pPr>
        <w:pStyle w:val="TextBody"/>
        <w:spacing w:before="245" w:after="0"/>
        <w:ind w:left="108" w:right="125" w:hanging="0"/>
        <w:rPr/>
      </w:pPr>
      <w:r>
        <w:rPr/>
        <w:t>Сейчас время начинает идти, ход событий запущен, и уже многие почувствовали на себе новые события, новые более емкие по значениям факторы, влияющие на их будущее, значения, которые перераспределяют их ресурсы в будущих состояниях. Начинают разрываться устоявшиеся связи, начинают формироваться новые предложения, при этом не всегда они являются негативными, либо деструктивными с точки зрения понятий человека, но бывает, что самое благостное событие несет подоплеку гораздо более тяжелую, чем самое неприятное событие, которое связано с человеческой жизнью, болезнью и</w:t>
      </w:r>
      <w:r>
        <w:rPr>
          <w:spacing w:val="-3"/>
        </w:rPr>
        <w:t xml:space="preserve"> </w:t>
      </w:r>
      <w:r>
        <w:rPr/>
        <w:t>т.д.</w:t>
      </w:r>
    </w:p>
    <w:p>
      <w:pPr>
        <w:pStyle w:val="TextBody"/>
        <w:spacing w:before="240" w:after="0"/>
        <w:ind w:left="108" w:right="116" w:hanging="0"/>
        <w:rPr/>
      </w:pPr>
      <w:r>
        <w:rPr/>
        <w:t>Эти форматы очень сложно предугадать, поскольку сам по себе сценарий задуман таким образом, что он должен выводить в состояние человека развития, проснувшегося, в состояние растождествления, в состояние глубокого анализа себя, мышления и т.д. Это состояние и есть необходимый, заказанный Учительской Системой поведенческий ресурс, который начинает реализовываться и будет реализовываться еще достаточно долго.</w:t>
      </w:r>
    </w:p>
    <w:p>
      <w:pPr>
        <w:pStyle w:val="TextBody"/>
        <w:spacing w:before="237" w:after="0"/>
        <w:ind w:left="108" w:right="121" w:hanging="0"/>
        <w:rPr/>
      </w:pPr>
      <w:r>
        <w:rPr/>
        <w:t>У тех наблюдателей, кто является спящими, сценарий станет более ярким, более насыщенным, более емким с точки зрения отрицательного энергообмена, определяться в состояниях еще большей деградации с точки зрения потребления информационных значений, с точки зрения потребления кинофильмов, телепередач, рекламы, продуктов питания и т.д. Эта деградация будет усиливаться еще достаточно долго, но это уже другой сценарий, это уже совершенно другая ветка соведения.</w:t>
      </w:r>
    </w:p>
    <w:p>
      <w:pPr>
        <w:pStyle w:val="TextBody"/>
        <w:spacing w:before="243" w:after="0"/>
        <w:ind w:left="108" w:right="121" w:hanging="0"/>
        <w:rPr/>
      </w:pPr>
      <w:r>
        <w:rPr/>
        <w:t>Поэтому необходимо на сегодняшний день понять, что сценарий ответвления правого лепестка, который уходит в состояние большей свободы, в состояние практического отсутствия от эгрегоров, от влияния отрицательных энергообменов, частично является более демократичным, более свободным, более подходящим, с точки зрения понимания человека, для развития собственных возможностей, творчества и т.д., и т.д.</w:t>
      </w:r>
    </w:p>
    <w:p>
      <w:pPr>
        <w:sectPr>
          <w:footerReference w:type="default" r:id="rId4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19" w:hanging="0"/>
        <w:rPr/>
      </w:pPr>
      <w:r>
        <w:rPr/>
        <w:t>И здесь очень важно понимать, что построение этого сценария делается на сегодняшний день именно той самой системой, которая называется Главным Определителем. И после расслоения в этот сценарий Учительская Система будет давать рекомендации по определению каждого в собственной судьбе. Эти рекомендации уже даются, уже формируются, и они даются и формируются с точки зрения изменения жизненной позиции, жизненного состояния, мышления, переживаний, соответствий. И эти предложения уже практически все утверждены, и сейчас формируются заделы первых наблюдателей, которые будут помещены уже в феврале, марте этого года</w:t>
      </w:r>
      <w:r>
        <w:rPr>
          <w:spacing w:val="10"/>
        </w:rPr>
        <w:t xml:space="preserve"> </w:t>
      </w:r>
      <w:r>
        <w:rPr/>
        <w:t>в</w:t>
      </w:r>
    </w:p>
    <w:p>
      <w:pPr>
        <w:pStyle w:val="TextBody"/>
        <w:ind w:left="108" w:right="120" w:hanging="0"/>
        <w:rPr/>
      </w:pPr>
      <w:r>
        <w:rPr/>
        <w:t>состояние расщепленного пространства, в состояние ответвления, и будут взаимодействовать с этим пространством уже как новый опыт, как новая событийность. И это будет новым фактором развития, новым фактором состояния, более полно отражающего возможности человека в его развитии, в его состоянии приближения к категориям 4D.</w:t>
      </w:r>
    </w:p>
    <w:p>
      <w:pPr>
        <w:pStyle w:val="TextBody"/>
        <w:spacing w:before="245" w:after="0"/>
        <w:ind w:left="108" w:right="116" w:hanging="0"/>
        <w:rPr/>
      </w:pPr>
      <w:r>
        <w:rPr/>
        <w:t>Несмотря на это, сами цивилизации относятся к состоянию расщепления пространства достаточно разно, с точки зрения их оценки. Какие-то цивилизации против этого расщепления, какие-то за, с точки зрения обновления собственного ресурса, с точки зрения проведения своих наблюдателей в опыте более свободного состояния, более несвязанного с обязательными соприкосновениями с пространством. Это не значит, что в этом пространстве появится свобода бизнеса или появится свобода выражения в информационных состояниях. В этом пространстве появится внутренняя свобода, внутреннее содержание, внутренние величины, а иллюзия как была, так и будет сохраняться еще достаточно долго, пока внутренний мотив людей-единомышленников не начнет растапливать этот баланс, этот сценарий и превращать его в совершенно другие зоны взаимодействия, превращать его в новые формы бытия, в новые формы наблюдения за пространством.</w:t>
      </w:r>
    </w:p>
    <w:p>
      <w:pPr>
        <w:pStyle w:val="TextBody"/>
        <w:spacing w:before="239" w:after="0"/>
        <w:ind w:left="108" w:right="119" w:hanging="0"/>
        <w:rPr/>
      </w:pPr>
      <w:r>
        <w:rPr/>
        <w:t>Поэтому, если говорить о заготовках, то на сегодняшний день судьбы практически не используют эти заготовки, а определяют человека либо уже в состоявшемся инерционном слое, создавая необходимый опыт, погружая человека в те или иные эмоционально-чувственные конструкции, которые могут поместиться в системе событийных рядов. Со стороны же цивилизаций будут изменены сами событийные ряды с точки зрения тех взаимоотношений, той иллюзии, того формата восприятия, который будет определен уже в новом пространстве, освобожденном от многих деструктивных значений. А это означает, что необходимо понимать, как в этом пространстве себя вести, определять собственные мыслеформы, собственные алгоритмы сопричастия. Для некоторых это представляется только мечтой, но для большинства людей это является проблемой, задачей, которую необходимо решать уже сейчас и не откладывать на</w:t>
      </w:r>
      <w:r>
        <w:rPr>
          <w:spacing w:val="-5"/>
        </w:rPr>
        <w:t xml:space="preserve"> </w:t>
      </w:r>
      <w:r>
        <w:rPr/>
        <w:t>потом.</w:t>
      </w:r>
    </w:p>
    <w:p>
      <w:pPr>
        <w:pStyle w:val="TextBody"/>
        <w:spacing w:before="238" w:after="0"/>
        <w:rPr/>
      </w:pPr>
      <w:r>
        <w:rPr/>
        <w:t>До новой встречи. Я - Архистратиг Михаил.</w:t>
      </w:r>
    </w:p>
    <w:p>
      <w:pPr>
        <w:sectPr>
          <w:footerReference w:type="default" r:id="rId44"/>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3" w:after="0"/>
        <w:ind w:left="108" w:hanging="0"/>
        <w:jc w:val="both"/>
        <w:rPr>
          <w:sz w:val="24"/>
        </w:rPr>
      </w:pPr>
      <w:r>
        <w:rPr>
          <w:b/>
          <w:sz w:val="24"/>
        </w:rPr>
        <w:t xml:space="preserve">Ведущий: </w:t>
      </w:r>
      <w:r>
        <w:rPr>
          <w:sz w:val="24"/>
        </w:rPr>
        <w:t>Спасибо Вам, Учитель.</w:t>
      </w:r>
    </w:p>
    <w:p>
      <w:pPr>
        <w:pStyle w:val="Heading2"/>
        <w:ind w:left="1467" w:right="1488" w:hanging="0"/>
        <w:rPr/>
      </w:pPr>
      <w:bookmarkStart w:id="16" w:name="_bookmark8"/>
      <w:bookmarkStart w:id="17" w:name="О_сценарных_планах._Часть_1"/>
      <w:bookmarkEnd w:id="16"/>
      <w:bookmarkEnd w:id="17"/>
      <w:r>
        <w:rPr/>
        <w:t>О сценарных планах. Часть 1</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7.03.2017</w:t>
      </w:r>
    </w:p>
    <w:p>
      <w:pPr>
        <w:pStyle w:val="Normal"/>
        <w:spacing w:lineRule="auto" w:line="240"/>
        <w:ind w:left="108" w:right="5735" w:hanging="0"/>
        <w:rPr>
          <w:i/>
          <w:i/>
          <w:sz w:val="24"/>
        </w:rPr>
      </w:pPr>
      <w:r>
        <w:rPr>
          <w:i/>
          <w:color w:val="808080"/>
          <w:sz w:val="24"/>
        </w:rPr>
        <w:t>Высшие Силы: Главный Определитель Ведущий: Софоос</w:t>
      </w:r>
    </w:p>
    <w:p>
      <w:pPr>
        <w:pStyle w:val="TextBody"/>
        <w:spacing w:before="237" w:after="0"/>
        <w:ind w:left="108" w:right="124" w:hanging="0"/>
        <w:rPr/>
      </w:pPr>
      <w:r>
        <w:rPr>
          <w:b/>
        </w:rPr>
        <w:t xml:space="preserve">Ведущий: </w:t>
      </w:r>
      <w:r>
        <w:rPr/>
        <w:t>Сегодня 27 марта 2017 года. Я – Софоос, я приветствую Главного Определителя. Я хотел определить тему и спросить по вашему видению сценарного плана нашего будущего, разделения сценарных планов, если таковое у вас присутствует в системе вашего понимания.</w:t>
      </w:r>
    </w:p>
    <w:p>
      <w:pPr>
        <w:pStyle w:val="TextBody"/>
        <w:spacing w:before="238" w:after="0"/>
        <w:ind w:left="108" w:right="116" w:hanging="0"/>
        <w:rPr/>
      </w:pPr>
      <w:r>
        <w:rPr>
          <w:b/>
        </w:rPr>
        <w:t xml:space="preserve">Высшие Силы: </w:t>
      </w:r>
      <w:r>
        <w:rPr/>
        <w:t>Мы приветствуем тебя. Это - Главный Определитель Системы Земля. Я очень рад тому, что ты поднял эту тему. Эта тема, с одной стороны, просто отражается в вашем сознании, с другой стороны, эта тема перекликается больше все-таки с планами цивилизаций, с планами нашего видения будущего тех пространств, которые открываются перед сознаниями людей с помощью тех программных  систем,  с помощью Высших Я, с помощью наших систем разумности, с помощью цивилизаций, которые в соединении с Душами, в соединении с Вышестоящими Разумами образуют некую Систему Творения, которая также у вас называется деструктивной, но у нас она называется Системой</w:t>
      </w:r>
      <w:r>
        <w:rPr>
          <w:spacing w:val="3"/>
        </w:rPr>
        <w:t xml:space="preserve"> </w:t>
      </w:r>
      <w:r>
        <w:rPr/>
        <w:t>Творения.</w:t>
      </w:r>
    </w:p>
    <w:p>
      <w:pPr>
        <w:pStyle w:val="TextBody"/>
        <w:spacing w:before="243" w:after="0"/>
        <w:ind w:left="108" w:right="117" w:hanging="0"/>
        <w:rPr/>
      </w:pPr>
      <w:r>
        <w:rPr/>
        <w:t>Как ты уже знаешь, само слово «деструктивный» было включено в систему эзотерических  знаний   достаточно   недавно.   До   этого   момента   было   разделение на Темные и Светлые Силы, на плохое и хорошее. Но, как ты понимаешь, в Вышестоящих Системах нет понятия плохого и хорошего, но есть понятие присутствия Системы Творения каждого Вышестоящего  Разума.  Поскольку  Вышестоящих  Разумов  два  –  это Архитектор и Абсолют, то и Систем Творения тоже две. Они равноценны по пониманию, по своим уровням подготовки, по уровням восприятия сознания. Но они не равноценны с точки зрения их объема, их присутствия в системе внутреннего  осознания человека.</w:t>
      </w:r>
    </w:p>
    <w:p>
      <w:pPr>
        <w:sectPr>
          <w:footerReference w:type="default" r:id="rId45"/>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38" w:after="0"/>
        <w:ind w:left="108" w:right="116" w:hanging="0"/>
        <w:rPr/>
      </w:pPr>
      <w:r>
        <w:rPr/>
        <w:t>И если взять внешнее пространство, то сейчас человек воспринимает коэффициенты Архитектора, коэффициенты деструктивных значений на уровне 90-93%, определяя себя в состоянии техногенных конструкций, городов, машин, асфальта, бетона и т.д. И мы это считаем нормальным продвижением вперед, поскольку, как ты уже знаешь, мы замещаем пространство, замещаем пространство естественное на искусственное. И в этом нет ничего плохого. Но с точки зрения внутренних ощущений, человек, по сути, полностью зависит от Монадического блока. И мы на сегодняшний момент можем встраиваться только в системы осознанности, только в проекции директивных мыслеформ, отображающие какой-то дополнительный внутренний мир, какие-то иллюзии, какие-то убеждения о внутренних состояниях, категориях, предпочтениях. Эти отражения занимают не более чем 1-2% от общего знаменателя человека. А, следовательно, если взять систему замещения, если принять концепцию обучения Архитектора у Абсолюта, если взять их Сотворение, которое образует ваш мир, то, естественно, нам, как Главному Определителю, как Системе развития техногенных коэффициентов сценарных планов и других взаимодействий, ещё очень далеко</w:t>
      </w:r>
      <w:r>
        <w:rPr>
          <w:spacing w:val="28"/>
        </w:rPr>
        <w:t xml:space="preserve"> </w:t>
      </w:r>
      <w:r>
        <w:rPr/>
        <w:t>до</w:t>
      </w:r>
    </w:p>
    <w:p>
      <w:pPr>
        <w:pStyle w:val="TextBody"/>
        <w:ind w:left="108" w:right="126" w:hanging="0"/>
        <w:rPr/>
      </w:pPr>
      <w:r>
        <w:rPr/>
        <w:t>замещения состояния человека. И мы не ставим эту цель, поскольку заместить это состояние не только сложно, но и очень энергозатратно.</w:t>
      </w:r>
    </w:p>
    <w:p>
      <w:pPr>
        <w:pStyle w:val="TextBody"/>
        <w:spacing w:before="243" w:after="0"/>
        <w:ind w:left="108" w:right="121" w:hanging="0"/>
        <w:rPr/>
      </w:pPr>
      <w:r>
        <w:rPr/>
        <w:t>И поэтому мы пошли другим путем. Мы стали образовывать совершенно другие ниши развития, где человек больше определяется в системе эксперимента, в системе испытуемого, в системе, по сути, лабораторной мыши, которая, взаимодействуя с пространством, образует те энергетические взаимосвязи, те категории, те соприкосновения, которые необходимы для более высоких систем нашего уровня развития. Это Вышестоящие Цивилизации и сценарного плана, и техногенные цивилизации, и энергетические.</w:t>
      </w:r>
    </w:p>
    <w:p>
      <w:pPr>
        <w:pStyle w:val="TextBody"/>
        <w:spacing w:before="240" w:after="0"/>
        <w:ind w:left="108" w:right="118" w:hanging="0"/>
        <w:rPr/>
      </w:pPr>
      <w:r>
        <w:rPr/>
        <w:t>Как вы уже понимаете, само состояние платформ, само состояние тех знаний, которые определяются у вас в пространстве, ещё недостаточно для того, чтобы оценить, понять, объединить весь замысел того Творения, которое определяется в будущем. На самом деле сама по себе деградация, которая происходит сегодня, деградация, которая происходила в прошлые несколько лет, и нарастающая деградация, которая происходит у взрослого населения, у молодежи, есть небольшой участок необходимого прохода, необходимого состояния частотного переворота, где действительно меняются поля сознания, меняются программы Высшего Я, меняется сама структура взаимодействия человека и пространства.</w:t>
      </w:r>
    </w:p>
    <w:p>
      <w:pPr>
        <w:pStyle w:val="TextBody"/>
        <w:spacing w:before="242" w:after="0"/>
        <w:ind w:left="108" w:right="124" w:hanging="0"/>
        <w:rPr/>
      </w:pPr>
      <w:r>
        <w:rPr/>
        <w:t>И как ты знаешь, сама система этого взаимодействия по решению Совета Душ, по согласованию с Архитектором, с Галактическим Советом, в присутствии Абсолюта было определено состояние расслоения сценария. Этот сценарий уже начал расходиться, начал раздваиваться. И мы естественным образом приветствуем всех тех, кто уходит вправо, особенно тех, кто определяется в деструктивном, в нашем взаимодействии по отношению к будущему.</w:t>
      </w:r>
    </w:p>
    <w:p>
      <w:pPr>
        <w:pStyle w:val="TextBody"/>
        <w:spacing w:before="238" w:after="0"/>
        <w:ind w:left="108" w:right="123" w:hanging="0"/>
        <w:rPr/>
      </w:pPr>
      <w:r>
        <w:rPr/>
        <w:t>Сценарий, который уходит влево, есть сценарий окончания системы взаимодействия планеты Земля и человечества. Но эта система будет жить ещё достаточно долго, мы не будем говорить сколько, но на вашу жизнь точно хватит. Это взаимодействие будет длиться до тех пор, пока сама система частотных характеристик будет удерживаться в состоянии наших возможностей, нашего баланса. И этот баланс и возможности будут ещё достаточно долго присутствовать в системе тех, кто на самом деле является основным носителем пространства, основным носителем идеологий, которые были привнесены, которые были приданы в виде государств, в виде тех составляющих, категорий, понятий плохого и хорошего, добра и зла, которые вы видите сейчас на своей платформе.</w:t>
      </w:r>
    </w:p>
    <w:p>
      <w:pPr>
        <w:sectPr>
          <w:footerReference w:type="default" r:id="rId46"/>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0" w:after="0"/>
        <w:ind w:left="108" w:hanging="0"/>
        <w:jc w:val="both"/>
        <w:rPr>
          <w:sz w:val="24"/>
        </w:rPr>
      </w:pPr>
      <w:r>
        <w:rPr>
          <w:b/>
          <w:sz w:val="24"/>
        </w:rPr>
        <w:t xml:space="preserve">Ведущий: </w:t>
      </w:r>
      <w:r>
        <w:rPr>
          <w:sz w:val="24"/>
        </w:rPr>
        <w:t>Благодарю за урок.</w:t>
      </w:r>
    </w:p>
    <w:p>
      <w:pPr>
        <w:pStyle w:val="Heading2"/>
        <w:ind w:left="1467" w:right="1485" w:hanging="0"/>
        <w:rPr/>
      </w:pPr>
      <w:bookmarkStart w:id="18" w:name="_bookmark9"/>
      <w:bookmarkStart w:id="19" w:name="Ответы_на_вопросы._Часть_1"/>
      <w:bookmarkEnd w:id="18"/>
      <w:bookmarkEnd w:id="19"/>
      <w:r>
        <w:rPr/>
        <w:t>Ответы на вопросы. Часть 1</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8.03.2017</w:t>
      </w:r>
    </w:p>
    <w:p>
      <w:pPr>
        <w:pStyle w:val="Normal"/>
        <w:spacing w:lineRule="auto" w:line="240"/>
        <w:ind w:left="108" w:right="5735" w:hanging="0"/>
        <w:rPr>
          <w:i/>
          <w:i/>
          <w:sz w:val="24"/>
        </w:rPr>
      </w:pPr>
      <w:r>
        <w:rPr>
          <w:i/>
          <w:color w:val="808080"/>
          <w:sz w:val="24"/>
        </w:rPr>
        <w:t>Высшие Силы: Главный Определитель Ведущий: Софоос</w:t>
      </w:r>
    </w:p>
    <w:p>
      <w:pPr>
        <w:pStyle w:val="TextBody"/>
        <w:spacing w:lineRule="auto" w:line="235" w:before="239" w:after="0"/>
        <w:ind w:left="108" w:right="118" w:hanging="0"/>
        <w:jc w:val="left"/>
        <w:rPr/>
      </w:pPr>
      <w:r>
        <w:rPr>
          <w:b/>
        </w:rPr>
        <w:t xml:space="preserve">Ведущий: </w:t>
      </w:r>
      <w:r>
        <w:rPr/>
        <w:t>Сегодня 28 марта 2017 года. Я – Софоос. Я приветствую Главного Определителя и хотел задать несколько вопросов.</w:t>
      </w:r>
    </w:p>
    <w:p>
      <w:pPr>
        <w:pStyle w:val="TextBody"/>
        <w:spacing w:lineRule="auto" w:line="235" w:before="244" w:after="0"/>
        <w:jc w:val="left"/>
        <w:rPr/>
      </w:pPr>
      <w:r>
        <w:rPr>
          <w:b/>
        </w:rPr>
        <w:t xml:space="preserve">Высшие Силы: </w:t>
      </w:r>
      <w:r>
        <w:rPr/>
        <w:t>Мы приветствуем тебя. Я – Главный Определитель. Я внимательно слушаю твои вопросы.</w:t>
      </w:r>
    </w:p>
    <w:p>
      <w:pPr>
        <w:pStyle w:val="TextBody"/>
        <w:spacing w:before="243" w:after="0"/>
        <w:ind w:left="108" w:right="120" w:hanging="0"/>
        <w:rPr/>
      </w:pPr>
      <w:r>
        <w:rPr>
          <w:b/>
        </w:rPr>
        <w:t xml:space="preserve">Ведущий: </w:t>
      </w:r>
      <w:r>
        <w:rPr/>
        <w:t>У меня первый вопрос по соотношению цивилизаций и Учительской Системы. Как на сегодняшний день обстоит это соотношение? Насколько Учительская Система, по вашему мнению, и когда будет влиять на сценарий правого лепестка или на правый</w:t>
      </w:r>
      <w:r>
        <w:rPr>
          <w:spacing w:val="1"/>
        </w:rPr>
        <w:t xml:space="preserve"> </w:t>
      </w:r>
      <w:r>
        <w:rPr/>
        <w:t>сценарий?</w:t>
      </w:r>
    </w:p>
    <w:p>
      <w:pPr>
        <w:pStyle w:val="TextBody"/>
        <w:spacing w:before="238" w:after="0"/>
        <w:ind w:left="108" w:right="121" w:hanging="0"/>
        <w:rPr/>
      </w:pPr>
      <w:r>
        <w:rPr>
          <w:b/>
        </w:rPr>
        <w:t xml:space="preserve">Высшие Силы: </w:t>
      </w:r>
      <w:r>
        <w:rPr/>
        <w:t>Это вопрос, который находится в состоянии постоянного изменения, постоянной синусоиды, поскольку сама Учительская Система сейчас не имеет опыта вхождения в систему управления пространством восприятия такой большой массой наблюдателей. А с каждым днем в правый сценарий переходит несколько миллионов наблюдателей, и это достаточно много с точки зрения развития, с точки зрения поступательного движения. По сути, этот сценарий является только облегченным, с точки зрения убирания эгрегоров, неких эквивалентов, которые ранее давили на сознание, превращали человека в некую зависимую суть.</w:t>
      </w:r>
    </w:p>
    <w:p>
      <w:pPr>
        <w:pStyle w:val="TextBody"/>
        <w:spacing w:before="241" w:after="0"/>
        <w:ind w:left="108" w:right="123" w:hanging="0"/>
        <w:rPr/>
      </w:pPr>
      <w:r>
        <w:rPr/>
        <w:t>Эти зависимости убираются не сразу при решении вывести человека в правую сторону. Определяется эквивалент с его Душой, определяется некая новая программа, и потом он в той же Матрице начинает выходить в состояние правого сценария. В правом сценарии со временем будут добавляться новые Матричные коды, новые состояния иллюзорных привнесений внешних объектов, состояние общения и так далее. Все эти достаточно сложные алгоритмы взаимосвязи и, самое главное, уровни расчетов, которые должны делаться на много дней, недель и месяцев вперед, должны производиться теми объектами разумности, которые к этому готовы.</w:t>
      </w:r>
    </w:p>
    <w:p>
      <w:pPr>
        <w:pStyle w:val="TextBody"/>
        <w:spacing w:before="241" w:after="0"/>
        <w:ind w:left="108" w:right="119" w:hanging="0"/>
        <w:rPr/>
      </w:pPr>
      <w:r>
        <w:rPr/>
        <w:t>Учительская Система может на сегодняшний день только рекомендовать, только условно дирижировать, с точки зрения ее опыта, ее возможностей. Но, как дана установка Душ, дана и получена установка Вышестоящих Разумов, Учительская Система должна сама научиться программировать, взаимосвязывать события, предсказывать их в краткосрочном будущем. Эти состояния Учителя не только ещё не освоили, но даже не определили в своем опыте. А, следовательно, это процесс обучения, это процесс нового для них опыта. И этот опыт, в принципе, будет одним из новаторских в этой Галактике, поскольку сам по себе опыт Учительской Системы, как правило, связан с опытом Душ, с опытом тех пространств, в которых определяется наблюдатель.</w:t>
      </w:r>
    </w:p>
    <w:p>
      <w:pPr>
        <w:sectPr>
          <w:footerReference w:type="default" r:id="rId47"/>
          <w:type w:val="nextPage"/>
          <w:pgSz w:w="12240" w:h="15840"/>
          <w:pgMar w:left="1140" w:right="1120" w:gutter="0" w:header="0" w:top="1180" w:footer="997" w:bottom="1180"/>
          <w:pgNumType w:fmt="decimal"/>
          <w:formProt w:val="false"/>
          <w:textDirection w:val="lrTb"/>
          <w:docGrid w:type="default" w:linePitch="360" w:charSpace="0"/>
        </w:sectPr>
        <w:pStyle w:val="TextBody"/>
        <w:spacing w:before="243" w:after="0"/>
        <w:ind w:left="108" w:right="119" w:hanging="0"/>
        <w:rPr/>
      </w:pPr>
      <w:r>
        <w:rPr/>
        <w:t>И Учительская Система находится на уровне пятой-шестой, максимум седьмой мерности с точки зрения взаимосвязи наблюдателя и сознания человека, с точки зрения опыта человека и Душ. И только некоторые высокопоставленные Учителя определяются</w:t>
      </w:r>
    </w:p>
    <w:p>
      <w:pPr>
        <w:pStyle w:val="TextBody"/>
        <w:ind w:left="108" w:right="128" w:hanging="0"/>
        <w:rPr/>
      </w:pPr>
      <w:r>
        <w:rPr/>
        <w:t>Вышестоящими Системами надпланетарного уровня. А, следовательно, сама по себе Учительская Система на сегодняшний день не готова принять на себя функцию управления пространством восприятия, а может только предполагать, предсказывать и рекомендовать определенные ходы, определенные соотношения.</w:t>
      </w:r>
    </w:p>
    <w:p>
      <w:pPr>
        <w:pStyle w:val="TextBody"/>
        <w:spacing w:before="243" w:after="0"/>
        <w:ind w:left="108" w:right="117" w:hanging="0"/>
        <w:rPr/>
      </w:pPr>
      <w:r>
        <w:rPr/>
        <w:t>В этом состоянии она будет находиться ещё не менее полутора-двух лет, пока не будут получены уверенные результаты, которые будут давать достоверность в определении тех эмоционально-чувственных каркасов, тех состояний сообщества и социума, которые необходимо достигнуть. Хотя сейчас мы уже берем из Учительской Системы около 15- 20% рекомендаций по отношению к сценарному плану, по отношению к тем событиям, которые будут разворачиваться в правом лепестке сценария. Это, с одной стороны, хорошо, с другой стороны, мы доведем этот коэффициент до 50% и более. Но это будут только рекомендации, поскольку построение сценарных планов, построение логистических схем, траекторий, соотношений пространства и наблюдателя будет долго ещё находиться в нашем состоянии, в наших функциональных</w:t>
      </w:r>
      <w:r>
        <w:rPr>
          <w:spacing w:val="-23"/>
        </w:rPr>
        <w:t xml:space="preserve"> </w:t>
      </w:r>
      <w:r>
        <w:rPr/>
        <w:t>обязанностях.</w:t>
      </w:r>
    </w:p>
    <w:p>
      <w:pPr>
        <w:pStyle w:val="TextBody"/>
        <w:spacing w:before="240" w:after="0"/>
        <w:ind w:left="108" w:right="130" w:hanging="0"/>
        <w:rPr/>
      </w:pPr>
      <w:r>
        <w:rPr>
          <w:b/>
        </w:rPr>
        <w:t xml:space="preserve">Ведущий: </w:t>
      </w:r>
      <w:r>
        <w:rPr/>
        <w:t>Спасибо. Ещё вопрос. Как цивилизации будут соотноситься с этим правым сценарием, и что они будут определять в отличие от обычного сценария, который происходит в левом лепестке или левом варианте?</w:t>
      </w:r>
    </w:p>
    <w:p>
      <w:pPr>
        <w:pStyle w:val="TextBody"/>
        <w:spacing w:before="241" w:after="0"/>
        <w:ind w:left="108" w:right="121" w:hanging="0"/>
        <w:rPr/>
      </w:pPr>
      <w:r>
        <w:rPr>
          <w:b/>
        </w:rPr>
        <w:t xml:space="preserve">Высшие Силы: </w:t>
      </w:r>
      <w:r>
        <w:rPr/>
        <w:t>Это действительно интересный вопрос, поскольку, как правило, цивилизации занимались, в основном, энергообменом, построением схем, которые определяли человека в соотношении с пространством, которое вы называете деструктивным. С точки зрения нашего понимания, это пространство Архитектора, это пространство нашего Сотворения, это пространство техногенных конструкций, в том числе и финансовых зависимостей, и состояний пищевых цепочек, и состояний определенной экономики, иллюзии государства, чиновников, законов и так далее.</w:t>
      </w:r>
    </w:p>
    <w:p>
      <w:pPr>
        <w:pStyle w:val="TextBody"/>
        <w:spacing w:before="239" w:after="0"/>
        <w:ind w:left="108" w:right="120" w:hanging="0"/>
        <w:rPr/>
      </w:pPr>
      <w:r>
        <w:rPr/>
        <w:t>Все эти соотношения привносятся со стороны цивилизаций и Душ, которые определяют их конгломератный состав с точки зрения их интереса, их сочетания. И эти сочетания, эти интересы согласовываются в Галактическом Совете, который, по сути, представляет сам Главный Определитель Галактики. Только он состоит в основном из цивилизаций Главного Определителя и Учительской Системы, которая присутствует на Галактическом Совете совещательным голосом. А, следовательно, все привнесения, которые вносятся в баланс каждой планетарной системы, как войны, как катаклизмы, в том числе как изменения, определяются как некие необходимости соответствия.</w:t>
      </w:r>
    </w:p>
    <w:p>
      <w:pPr>
        <w:pStyle w:val="TextBody"/>
        <w:spacing w:before="241" w:after="0"/>
        <w:ind w:left="108" w:right="119" w:hanging="0"/>
        <w:rPr/>
      </w:pPr>
      <w:r>
        <w:rPr/>
        <w:t>Хотелось бы сказать о катаклизмах. Сами по себе изменения в системной Матрице Гайя являются отдельными и независимыми от нас явлениями, которые мы учитываем, запрашиваем у Гайи дальние прогнозы. Состояние крупных прогнозов на сегодняшний день, крупных явлений, крупных катаклизмов на сегодняшний день мы знаем за 6-7 месяцев до их наступления, а этого недостаточно, поскольку мы не можем прогнозировать состояние сценарных планов с точки зрения больших изменений. И в этом плане есть определенное напряжение и с точки зрения сценария, и с точки зрения их будущих реализаций, их будущих проявленностей.</w:t>
      </w:r>
    </w:p>
    <w:p>
      <w:pPr>
        <w:sectPr>
          <w:footerReference w:type="default" r:id="rId48"/>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40" w:after="0"/>
        <w:ind w:left="108" w:right="129" w:hanging="0"/>
        <w:rPr/>
      </w:pPr>
      <w:r>
        <w:rPr/>
        <w:t>Поэтому мы постоянно обращаемся к Гайе, к Душе Гайи дать нам некоторые прогнозы на более дальние планы, на полтора-два-три года, которые будут нам давать</w:t>
      </w:r>
    </w:p>
    <w:p>
      <w:pPr>
        <w:pStyle w:val="TextBody"/>
        <w:ind w:left="108" w:right="119" w:hanging="0"/>
        <w:rPr/>
      </w:pPr>
      <w:r>
        <w:rPr/>
        <w:t>соотношения, давать нам рекомендации, давать нам планы развития, которые мы можем реализовывать в состоянии завтрашнего дня, в состоянии сегодняшней точки отсчета будущего. А цивилизации, в свою очередь, играют достаточно значительную роль в изменении сценария в правую сторону. И нельзя считать, что у них нет этого опыта. Этот опыт есть и у Ориона, и у Сириуса, и у Андромеды, и у Арктура и так далее. И все они имеют исключительно разную палитру, соотношения, переливы. Эти переливы, эти соотношения будут формировать определенные новые состояния человечества.</w:t>
      </w:r>
    </w:p>
    <w:p>
      <w:pPr>
        <w:sectPr>
          <w:footerReference w:type="default" r:id="rId49"/>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3" w:after="0"/>
        <w:ind w:left="108" w:hanging="0"/>
        <w:jc w:val="both"/>
        <w:rPr>
          <w:sz w:val="24"/>
        </w:rPr>
      </w:pPr>
      <w:r>
        <w:rPr>
          <w:b/>
          <w:sz w:val="24"/>
        </w:rPr>
        <w:t xml:space="preserve">Ведущий: </w:t>
      </w:r>
      <w:r>
        <w:rPr>
          <w:sz w:val="24"/>
        </w:rPr>
        <w:t>Благодарю за информацию.</w:t>
      </w:r>
    </w:p>
    <w:p>
      <w:pPr>
        <w:pStyle w:val="Heading2"/>
        <w:ind w:left="1467" w:right="1489" w:hanging="0"/>
        <w:rPr/>
      </w:pPr>
      <w:bookmarkStart w:id="20" w:name="_bookmark10"/>
      <w:bookmarkStart w:id="21" w:name="Ответы_на_вопросы._Часть_2"/>
      <w:bookmarkEnd w:id="20"/>
      <w:bookmarkEnd w:id="21"/>
      <w:r>
        <w:rPr/>
        <w:t>Ответы на вопросы. Часть 2</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8.03.2017</w:t>
      </w:r>
    </w:p>
    <w:p>
      <w:pPr>
        <w:pStyle w:val="Normal"/>
        <w:spacing w:lineRule="auto" w:line="240"/>
        <w:ind w:left="108" w:right="5735" w:hanging="0"/>
        <w:rPr>
          <w:i/>
          <w:i/>
          <w:sz w:val="24"/>
        </w:rPr>
      </w:pPr>
      <w:r>
        <w:rPr>
          <w:i/>
          <w:color w:val="808080"/>
          <w:sz w:val="24"/>
        </w:rPr>
        <w:t>Высшие Силы: Главный Определитель Ведущий: Софоос</w:t>
      </w:r>
    </w:p>
    <w:p>
      <w:pPr>
        <w:pStyle w:val="TextBody"/>
        <w:spacing w:before="237" w:after="0"/>
        <w:ind w:left="108" w:right="121" w:hanging="0"/>
        <w:rPr/>
      </w:pPr>
      <w:r>
        <w:rPr>
          <w:b/>
        </w:rPr>
        <w:t xml:space="preserve">Высшие Силы: </w:t>
      </w:r>
      <w:r>
        <w:rPr/>
        <w:t>Эти цивилизации, которые будут определять состояние сценария правого толка, правого направления, как мы уже сказали, не только имеют достаточно накопленный опыт, но и также определяют этот опыт в состоянии собственных новых конструкций развития, новых начинаний. Этот опыт будет вдвойне интересен, поскольку он будет сочетаться с усилиями Учительской Системы, с представлениями Душ о том пространстве восприятия, которое необходимо создать, изменить, направить.</w:t>
      </w:r>
    </w:p>
    <w:p>
      <w:pPr>
        <w:pStyle w:val="TextBody"/>
        <w:spacing w:before="237" w:after="0"/>
        <w:ind w:left="108" w:right="119" w:hanging="0"/>
        <w:rPr/>
      </w:pPr>
      <w:r>
        <w:rPr/>
        <w:t>Этот эксперимент нам будет очень интересен и в Галактическом, и во Вселенском масштабе, поскольку Учительская Система, как правило, не вмешивается в систему сценарного плана, а только создает определенные аспекты, определенные условия, которые необходимы для Душ для создания опыта тех наблюдателей, которые инкарнированы, посеяны в системе проживания в системе Земля-Гайя. Следовательно, соотношение Учительской Системы, сценарного плана по отношению к будущему будет постепенно увеличиваться и нарастать. Но это нарастание будет медленным, особенно в первые 2-3 года, но заметным после 3-4 лет.</w:t>
      </w:r>
    </w:p>
    <w:p>
      <w:pPr>
        <w:pStyle w:val="TextBody"/>
        <w:spacing w:before="241" w:after="0"/>
        <w:rPr/>
      </w:pPr>
      <w:r>
        <w:rPr/>
        <w:t>Мы слушаем твои вопросы.</w:t>
      </w:r>
    </w:p>
    <w:p>
      <w:pPr>
        <w:pStyle w:val="TextBody"/>
        <w:spacing w:before="242" w:after="0"/>
        <w:ind w:left="108" w:right="124" w:hanging="0"/>
        <w:rPr/>
      </w:pPr>
      <w:r>
        <w:rPr>
          <w:b/>
        </w:rPr>
        <w:t xml:space="preserve">Ведущий: </w:t>
      </w:r>
      <w:r>
        <w:rPr/>
        <w:t>Спасибо. А как, вообще, в правом сценарии будут изменяться денежная система, эквиваленты зависимости от материального благополучия и прочего? Здесь есть общее видение, общее представление?</w:t>
      </w:r>
    </w:p>
    <w:p>
      <w:pPr>
        <w:pStyle w:val="TextBody"/>
        <w:spacing w:before="241" w:after="0"/>
        <w:ind w:left="108" w:right="120" w:hanging="0"/>
        <w:rPr/>
      </w:pPr>
      <w:r>
        <w:rPr>
          <w:b/>
        </w:rPr>
        <w:t xml:space="preserve">Высшие Силы: </w:t>
      </w:r>
      <w:r>
        <w:rPr/>
        <w:t>Эти вопросы уже в целом и полностью решены, и спроецированы в проекции сценарного плана в содержательную часть. Сам по себе сценарный план содержит достаточно много условий, которые снимают диапазоны ограничения в системе  свобод,  в  системе  личностных  параметров.  А  это  означает,  что  сами   по себе деньги, которые большей частью служили ограничителем, системой страха, зависимостью, принуждением через собственное самоосознание будут играть вторичную роль и больше выполнять функцию некоего обслуживания, некоей системы поддержки того развития, которое предполагается</w:t>
      </w:r>
      <w:r>
        <w:rPr>
          <w:spacing w:val="-2"/>
        </w:rPr>
        <w:t xml:space="preserve"> </w:t>
      </w:r>
      <w:r>
        <w:rPr/>
        <w:t>достичь.</w:t>
      </w:r>
    </w:p>
    <w:p>
      <w:pPr>
        <w:pStyle w:val="TextBody"/>
        <w:spacing w:before="241" w:after="0"/>
        <w:ind w:left="108" w:right="123" w:hanging="0"/>
        <w:rPr/>
      </w:pPr>
      <w:r>
        <w:rPr/>
        <w:t>Сам по себе сценарий, назовем его правый сценарий, определит состояние денег как некоего формального соведения человечества, но это произойдет не сразу, а в течении 10-8 лет. Это состояние будет только определяться как некое уменьшение зависимости человека от денег, от их присутствия в его жизни. Это будет, как мы уже сказали, не сразу. Сами по себе зависимости определяются не только деньгами, но и состоянием человека в социуме, в государстве, в том пространстве, которое есть.</w:t>
      </w:r>
    </w:p>
    <w:p>
      <w:pPr>
        <w:sectPr>
          <w:footerReference w:type="default" r:id="rId50"/>
          <w:type w:val="nextPage"/>
          <w:pgSz w:w="12240" w:h="15840"/>
          <w:pgMar w:left="1140" w:right="1120" w:gutter="0" w:header="0" w:top="1180" w:footer="997" w:bottom="1180"/>
          <w:pgNumType w:fmt="decimal"/>
          <w:formProt w:val="false"/>
          <w:textDirection w:val="lrTb"/>
          <w:docGrid w:type="default" w:linePitch="360" w:charSpace="0"/>
        </w:sectPr>
        <w:pStyle w:val="TextBody"/>
        <w:spacing w:before="237" w:after="0"/>
        <w:ind w:left="108" w:right="116" w:hanging="0"/>
        <w:rPr/>
      </w:pPr>
      <w:r>
        <w:rPr/>
        <w:t>Над этим пространством находятся законы иллюзии, которые необходимо не только соблюдать, но и поддерживать как некую иллюзорную часть. И даже если человек догадывается, что это иллюзия, это не означает, что её нужно отменить либо уничтожить. Сам по себе принцип иллюзии предполагает некую линейность событий,</w:t>
      </w:r>
    </w:p>
    <w:p>
      <w:pPr>
        <w:pStyle w:val="TextBody"/>
        <w:ind w:left="108" w:right="120" w:hanging="0"/>
        <w:rPr/>
      </w:pPr>
      <w:r>
        <w:rPr/>
        <w:t>некую логичность происхождения одного из другого, соблюдение тех законов, которые вы определяете как законы физики, гравитации и так далее. Все эти формальности необходимо соблюдать.</w:t>
      </w:r>
    </w:p>
    <w:p>
      <w:pPr>
        <w:pStyle w:val="TextBody"/>
        <w:spacing w:before="241" w:after="0"/>
        <w:ind w:left="108" w:right="118" w:hanging="0"/>
        <w:rPr/>
      </w:pPr>
      <w:r>
        <w:rPr/>
        <w:t>А, следовательно, трансформировать всю систему, которая есть сейчас, можно двумя способами. Первый способ - это трансформация собственно личности человека, его памятных значений, его привязок, его программы Высшего Я по отношению к будущему. И вторая часть - это изменение сценария, который будет стирать институты, которые на сегодняшний день формируют причинно-следственные связи, образующие формуляр, образующие статус, образующие концепцию, каркас тех систем, которые человек воспринимает как банки, как финансы, как систему взаимоотношений предприятий, физических лиц между собой, в том числе через финансовую составляющую, через систему кредитов и так далее. Эта составляющая будет сведена на 80-90% в меньшую сторону, чем сейчас. Уже через 7-8 лет сами по себе банки претерпят очень сильные изменения. Пройдет волна финансовых кризисов, которые будут столь разрушительными, что сама по себе финансовая система превратится в некое дополнение субъектов проживания – тех людей, государств, которые будут обеспечивать себя сами программным комплексом развития, программным комплексом определения себя в будущем.</w:t>
      </w:r>
    </w:p>
    <w:p>
      <w:pPr>
        <w:pStyle w:val="TextBody"/>
        <w:spacing w:before="4" w:after="0"/>
        <w:ind w:left="0" w:hanging="0"/>
        <w:jc w:val="left"/>
        <w:rPr>
          <w:sz w:val="12"/>
        </w:rPr>
      </w:pPr>
      <w:r>
        <w:rPr>
          <w:sz w:val="12"/>
        </w:rPr>
      </w:r>
    </w:p>
    <w:p>
      <w:pPr>
        <w:pStyle w:val="TextBody"/>
        <w:spacing w:before="100" w:after="0"/>
        <w:ind w:left="5385" w:right="117" w:hanging="0"/>
        <w:rPr/>
      </w:pPr>
      <w:r>
        <w:drawing>
          <wp:anchor behindDoc="0" distT="0" distB="0" distL="0" distR="0" simplePos="0" locked="0" layoutInCell="0" allowOverlap="1" relativeHeight="31">
            <wp:simplePos x="0" y="0"/>
            <wp:positionH relativeFrom="page">
              <wp:posOffset>790575</wp:posOffset>
            </wp:positionH>
            <wp:positionV relativeFrom="paragraph">
              <wp:posOffset>62865</wp:posOffset>
            </wp:positionV>
            <wp:extent cx="3252470" cy="3171825"/>
            <wp:effectExtent l="0" t="0" r="0" b="0"/>
            <wp:wrapNone/>
            <wp:docPr id="39" name="image1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0.jpeg" descr=""/>
                    <pic:cNvPicPr>
                      <a:picLocks noChangeAspect="1" noChangeArrowheads="1"/>
                    </pic:cNvPicPr>
                  </pic:nvPicPr>
                  <pic:blipFill>
                    <a:blip r:embed="rId51"/>
                    <a:srcRect l="-7" t="-7" r="-7" b="-7"/>
                    <a:stretch>
                      <a:fillRect/>
                    </a:stretch>
                  </pic:blipFill>
                  <pic:spPr bwMode="auto">
                    <a:xfrm>
                      <a:off x="0" y="0"/>
                      <a:ext cx="3252470" cy="3171825"/>
                    </a:xfrm>
                    <a:prstGeom prst="rect">
                      <a:avLst/>
                    </a:prstGeom>
                  </pic:spPr>
                </pic:pic>
              </a:graphicData>
            </a:graphic>
          </wp:anchor>
        </w:drawing>
      </w:r>
      <w:r>
        <w:rPr/>
        <w:t>И, вообще, программа определения будущего, программа определения себя в состоянии концепций развития, хотя эти концепции будут не на 100% конструктивными, а где-то на 50-60, но это уже много, и эти программы будут составлять люди, которые будут уже объединяться, обретать себя в системе понимания. Хотя эти люди будут соединяться в концепции небольших коллективов, но на самом деле  это будут достаточно устойчивые связи, которые будут диктовать очень много значений.</w:t>
      </w:r>
    </w:p>
    <w:p>
      <w:pPr>
        <w:pStyle w:val="TextBody"/>
        <w:tabs>
          <w:tab w:val="clear" w:pos="720"/>
          <w:tab w:val="left" w:pos="7525" w:leader="none"/>
          <w:tab w:val="left" w:pos="9655" w:leader="none"/>
        </w:tabs>
        <w:spacing w:before="238" w:after="0"/>
        <w:ind w:left="5385" w:right="122" w:hanging="0"/>
        <w:rPr/>
      </w:pPr>
      <w:r>
        <w:rPr/>
        <w:t>Дело в том, что убрать фантомные ряды практически</w:t>
        <w:tab/>
        <w:t>невозможно.</w:t>
        <w:tab/>
      </w:r>
      <w:r>
        <w:rPr>
          <w:spacing w:val="-9"/>
        </w:rPr>
        <w:t xml:space="preserve">А, </w:t>
      </w:r>
      <w:r>
        <w:rPr/>
        <w:t>следовательно, значение</w:t>
      </w:r>
      <w:r>
        <w:rPr>
          <w:spacing w:val="10"/>
        </w:rPr>
        <w:t xml:space="preserve"> </w:t>
      </w:r>
      <w:r>
        <w:rPr/>
        <w:t>фантомных</w:t>
      </w:r>
    </w:p>
    <w:p>
      <w:pPr>
        <w:pStyle w:val="TextBody"/>
        <w:spacing w:before="1" w:after="0"/>
        <w:ind w:left="108" w:right="128" w:hanging="0"/>
        <w:rPr/>
      </w:pPr>
      <w:r>
        <w:rPr/>
        <w:t>рядов после того, как правый сценарий начнет исполняться и будет наполняться людьми, будет только увеличиваться в состоянии проживания людей, и люди будут чувствовать не только свободное пространство, но и некую пустоту наполненности, хотя будет казаться, что все вроде остается так же, что все было так же, как год</w:t>
      </w:r>
      <w:r>
        <w:rPr>
          <w:spacing w:val="-31"/>
        </w:rPr>
        <w:t xml:space="preserve"> </w:t>
      </w:r>
      <w:r>
        <w:rPr/>
        <w:t>назад.</w:t>
      </w:r>
    </w:p>
    <w:p>
      <w:pPr>
        <w:sectPr>
          <w:footerReference w:type="default" r:id="rId5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2" w:hanging="0"/>
        <w:rPr/>
      </w:pPr>
      <w:r>
        <w:rPr/>
        <w:t>Но на самом деле, уже через полгода, год будет все по-другому. Будет практически полная замена, вывод зависимых конструкций, расслоение людей между собой. Расслоение людей - это означает, что 80% реальных физически полноценных людей выйдут из состава наблюдения тех, кто идет в правый сценарий. А в буквальном смысле</w:t>
      </w:r>
    </w:p>
    <w:p>
      <w:pPr>
        <w:pStyle w:val="TextBody"/>
        <w:ind w:left="108" w:right="117" w:hanging="0"/>
        <w:rPr/>
      </w:pPr>
      <w:r>
        <w:rPr/>
        <w:t>это означает, что только каждый пятый человек из реально видимых человеком сейчас, два месяца назад будет полноценным, все же остальные будут занимать фантомные ряды. Это будет нивелироваться сгущением, уплотнением тех, кто остался, тех, кто определяет сценарный план более положительного состояния.</w:t>
      </w:r>
    </w:p>
    <w:p>
      <w:pPr>
        <w:pStyle w:val="TextBody"/>
        <w:spacing w:before="243" w:after="0"/>
        <w:ind w:left="108" w:right="121" w:hanging="0"/>
        <w:rPr/>
      </w:pPr>
      <w:r>
        <w:rPr/>
        <w:t>Но все эти процессы достаточно проблематичны и для цивилизаций, и для нас, как Главного Определителя, и для всей Системы, которая определяет этот эксперимент. Поэтому прогнозировать точно, насколько будет определен сценарий, насколько он будет соответствовать тем параметрам, которые необходимо достичь, очень и очень сложно.</w:t>
      </w:r>
    </w:p>
    <w:p>
      <w:pPr>
        <w:pStyle w:val="TextBody"/>
        <w:spacing w:before="240" w:after="0"/>
        <w:rPr/>
      </w:pPr>
      <w:r>
        <w:rPr/>
        <w:t>Мы слушаем следующий вопрос.</w:t>
      </w:r>
    </w:p>
    <w:p>
      <w:pPr>
        <w:pStyle w:val="TextBody"/>
        <w:spacing w:before="242" w:after="0"/>
        <w:rPr/>
      </w:pPr>
      <w:r>
        <w:rPr>
          <w:b/>
        </w:rPr>
        <w:t xml:space="preserve">Ведущий: </w:t>
      </w:r>
      <w:r>
        <w:rPr/>
        <w:t>А что будет с предприятиями, с бизнесом и так далее?</w:t>
      </w:r>
    </w:p>
    <w:p>
      <w:pPr>
        <w:pStyle w:val="TextBody"/>
        <w:spacing w:before="237" w:after="0"/>
        <w:ind w:left="108" w:right="116" w:hanging="0"/>
        <w:rPr/>
      </w:pPr>
      <w:r>
        <w:rPr>
          <w:b/>
        </w:rPr>
        <w:t xml:space="preserve">Высшие Силы: </w:t>
      </w:r>
      <w:r>
        <w:rPr/>
        <w:t>Сам по себе бизнес будет нивелироваться, переходить в системы более конструктивных значений. Он будет обретать состояние служения тем параметрам, которые действительно нужны людям. Это в буквальном смысле означает, что само по себе машиностроение, сама по себе система производственных состояний, в том числе техногенных конструкций, будет иметь меньшее значение, поскольку формат личного взаимодействия в этом пространстве, в этом правом сценарии будет увеличиваться.</w:t>
      </w:r>
    </w:p>
    <w:p>
      <w:pPr>
        <w:pStyle w:val="TextBody"/>
        <w:spacing w:before="242" w:after="0"/>
        <w:ind w:left="108" w:right="117" w:hanging="0"/>
        <w:rPr/>
      </w:pPr>
      <w:r>
        <w:rPr/>
        <w:t>Это можно представить примерно так, что, если сейчас люди едут в вагоне, в автобусе, в троллейбусе, и каждый смотрит в свой телефон, общается через социальные сети, через звук, через электронную почту, то, если мы шагнем в прошлое 10 лет назад, то все, в принципе, либо общались между собой, либо просто молчали. Так вот, в будущем этот принцип вернется. И в правом сценарии уже через 2-3 года люди будут все меньше и меньше смотреть в свои андроиды, телефоны и все больше общаться между собой вживую, поскольку именно живое общение, энергообмен, состояние внутренней среды является основным, является очень важным для опыта Душ.</w:t>
      </w:r>
    </w:p>
    <w:p>
      <w:pPr>
        <w:pStyle w:val="TextBody"/>
        <w:spacing w:before="241" w:after="0"/>
        <w:ind w:left="108" w:right="123" w:hanging="0"/>
        <w:rPr/>
      </w:pPr>
      <w:r>
        <w:rPr/>
        <w:t xml:space="preserve">Поэтому функционал электронных устройств будет выводиться в состояние только некой подсказки, некой системы удобности для человека, но не более. Здесь очень много проблем, накопленных проблем, поскольку инерционная составляющая </w:t>
      </w:r>
      <w:r>
        <w:rPr>
          <w:spacing w:val="-4"/>
        </w:rPr>
        <w:t xml:space="preserve">по </w:t>
      </w:r>
      <w:r>
        <w:rPr/>
        <w:t>информационным полям, по техногенным устройствам для правого сценария очень и очень большая. Её нужно не только остановить, но и преобразовать в нужные формы, нужные концепции, которые необходимо достигнуть, необходимо определить в состоянии нового</w:t>
      </w:r>
      <w:r>
        <w:rPr>
          <w:spacing w:val="2"/>
        </w:rPr>
        <w:t xml:space="preserve"> </w:t>
      </w:r>
      <w:r>
        <w:rPr/>
        <w:t>будущего.</w:t>
      </w:r>
    </w:p>
    <w:p>
      <w:pPr>
        <w:pStyle w:val="TextBody"/>
        <w:spacing w:before="239" w:after="0"/>
        <w:ind w:left="108" w:right="120" w:hanging="0"/>
        <w:rPr/>
      </w:pPr>
      <w:r>
        <w:rPr>
          <w:b/>
        </w:rPr>
        <w:t xml:space="preserve">Ведущий: </w:t>
      </w:r>
      <w:r>
        <w:rPr/>
        <w:t>Спасибо. А вот если мы возьмем фарм-эгрегор, фарм-кластер, который любим теми же Плеядами, то как он будет преобразовываться, и как будет, вообще, взаимоотношение человека и лекарств выглядеть?</w:t>
      </w:r>
    </w:p>
    <w:p>
      <w:pPr>
        <w:sectPr>
          <w:footerReference w:type="default" r:id="rId5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23" w:hanging="0"/>
        <w:rPr/>
      </w:pPr>
      <w:r>
        <w:rPr>
          <w:b/>
        </w:rPr>
        <w:t xml:space="preserve">Высшие Силы: </w:t>
      </w:r>
      <w:r>
        <w:rPr/>
        <w:t>Это состояние, конечно же, уже преобразовывается, но оно преобразовывается пока в очень далекие перспективы. Человечеству обещается замена органов, трансплантация органов с целью продолжения жизни. Различные вакцины, которые, по сути, не создают излечения, а только изменяют форму иммунного ответа</w:t>
      </w:r>
    </w:p>
    <w:p>
      <w:pPr>
        <w:pStyle w:val="TextBody"/>
        <w:ind w:left="108" w:right="135" w:hanging="0"/>
        <w:rPr/>
      </w:pPr>
      <w:r>
        <w:rPr/>
        <w:t>организма. Различные новые химические препараты, которые также имеют очень маленькое воздействие на саму систему энергообмена Монады и человека.</w:t>
      </w:r>
    </w:p>
    <w:p>
      <w:pPr>
        <w:pStyle w:val="TextBody"/>
        <w:spacing w:before="243" w:after="0"/>
        <w:ind w:left="108" w:right="117" w:hanging="0"/>
        <w:rPr/>
      </w:pPr>
      <w:r>
        <w:rPr/>
        <w:t xml:space="preserve">Дело в том, что при росте частоты, при росте состояния человека по отношению к вибрациям пространства сами заболевания, сами формы принадлежности к включениям 3D будут растворяться, утилизироваться, уменьшаться. И только у фантомных рядов эти заболевания будут оставаться. </w:t>
      </w:r>
      <w:r>
        <w:rPr>
          <w:spacing w:val="2"/>
        </w:rPr>
        <w:t xml:space="preserve">По </w:t>
      </w:r>
      <w:r>
        <w:rPr/>
        <w:t>сути, фарм-эгрегор будет обслуживать фантомные ряды. У тех, кто будет стоять на пути развития, на пути увеличения категорий четвертой мерности в составе своего сознания, действия, мышления, состояние болезни, состояние привнесенных значений будет убывать, притом достаточно быстро и заметно. Это касается и пищи, которая будет носить новый качественный характер, но для этого человек должен не только поменять координаты, но и задуматься над тем, как ему прожить остаток жизни, как определить свои цели и задачи.</w:t>
      </w:r>
    </w:p>
    <w:p>
      <w:pPr>
        <w:pStyle w:val="TextBody"/>
        <w:spacing w:before="237" w:after="0"/>
        <w:ind w:left="108" w:right="119" w:hanging="0"/>
        <w:rPr/>
      </w:pPr>
      <w:r>
        <w:rPr/>
        <w:t xml:space="preserve">Вообще, состояние проживания будущего, состояние планирования будущего есть некая цель, некая основная концепция, некий лейтмотив этого правого сценария. Поскольку именно прогнозность состояния видения этого будущего, представление его в системе, в том числе конструктивных коэффициентов и есть та самая программа, которая нужна Душам. Поскольку в этот момент человек учится общаться не только с пространством, но и с собственным Внутренним Разумом, с Монадической осознанностью, с системой понимания себя, и в том числе, с нашим Разумом, с Разумом Главного Определителя, который определяет все программы Высшего Я как некую систему понимания, </w:t>
      </w:r>
      <w:r>
        <w:rPr>
          <w:spacing w:val="-3"/>
        </w:rPr>
        <w:t xml:space="preserve">как </w:t>
      </w:r>
      <w:r>
        <w:rPr/>
        <w:t>коллективное</w:t>
      </w:r>
      <w:r>
        <w:rPr>
          <w:spacing w:val="-3"/>
        </w:rPr>
        <w:t xml:space="preserve"> </w:t>
      </w:r>
      <w:r>
        <w:rPr/>
        <w:t>сознание.</w:t>
      </w:r>
    </w:p>
    <w:p>
      <w:pPr>
        <w:pStyle w:val="TextBody"/>
        <w:spacing w:before="244" w:after="0"/>
        <w:ind w:left="108" w:right="115" w:hanging="0"/>
        <w:rPr/>
      </w:pPr>
      <w:r>
        <w:rPr/>
        <w:t xml:space="preserve">И с точки зрения коллективного сознания, само понимание плохого и хорошего будет сразу проявлено на частотном уровне, и человек, определяя себя в состоянии развития, беря  в  руки  таблетку,  сразу  же  будет  понимать,  нужно  ему  это   или   нет.  Поскольку система страха, система боязни смерти будет достаточно сильно уменьшена, нивелирована, а, следовательно, у человека будет определенная уверенность  в будущем, вера в себя. Эта вера в себя будет нарастать с каждым днем, с каждой минутой, с каждым часом. Эта вера в себя и есть тот рычаг, тот механизм, который, в </w:t>
      </w:r>
      <w:r>
        <w:rPr>
          <w:spacing w:val="2"/>
        </w:rPr>
        <w:t xml:space="preserve">том </w:t>
      </w:r>
      <w:r>
        <w:rPr/>
        <w:t>числе с помощью Учительской Системы, будет определять состояние пространства, которое образуют люди между собой, внутри</w:t>
      </w:r>
      <w:r>
        <w:rPr>
          <w:spacing w:val="1"/>
        </w:rPr>
        <w:t xml:space="preserve"> </w:t>
      </w:r>
      <w:r>
        <w:rPr/>
        <w:t>себя.</w:t>
      </w:r>
    </w:p>
    <w:p>
      <w:pPr>
        <w:sectPr>
          <w:footerReference w:type="default" r:id="rId5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18" w:hanging="0"/>
        <w:rPr/>
      </w:pPr>
      <w:r>
        <w:rPr/>
        <w:t>Эта вера будет перетекать в состояние новой платформы представления себя в местах жительства, в общении, в системе занятости, в творчестве, прежде всего. Само по себе творчество будет носить как техногенные, так и конструктивные оттенки, поскольку само по себе Творение, как мы уже говорили, носит двоякий характер. И здесь нельзя различать творение цветка от андроида, поскольку это две стороны разных платформ. Конечно же, сам по себе цветок, как жизнь, как очень сложная система, более сложный и совершенный, чем наша техногенная конструкция, но мы ещё только начинаем процессы, мы ещё только образуем их, и у нас уже есть наработки и в этом плане. Поэтому правый сценарий на первых этапах в течении 3-4 лет будет содержать как бы два вида развития, в том числе и смешанные виды, которые будут позволять человеку, особенно тем людям, которые будут возвращаться обратно в левый сценарий,</w:t>
      </w:r>
    </w:p>
    <w:p>
      <w:pPr>
        <w:pStyle w:val="TextBody"/>
        <w:jc w:val="left"/>
        <w:rPr/>
      </w:pPr>
      <w:r>
        <w:rPr/>
        <w:t>образовывать свои внутренние состояния, свои образы мышления в совершенно других платформах, контекстах.</w:t>
      </w:r>
    </w:p>
    <w:p>
      <w:pPr>
        <w:pStyle w:val="TextBody"/>
        <w:spacing w:before="243" w:after="0"/>
        <w:ind w:left="108" w:right="120" w:hanging="0"/>
        <w:rPr/>
      </w:pPr>
      <w:r>
        <w:rPr>
          <w:b/>
        </w:rPr>
        <w:t xml:space="preserve">Ведущий: </w:t>
      </w:r>
      <w:r>
        <w:rPr/>
        <w:t>Спасибо. А как будет выглядеть, вообще, вхождение человека в левый сценарий из правого, когда он здесь обретет некую свободу, коэффициенты счастья, радости? Это будет стирание памяти, это будет забывание чего-то или как?</w:t>
      </w:r>
    </w:p>
    <w:p>
      <w:pPr>
        <w:pStyle w:val="TextBody"/>
        <w:spacing w:before="242" w:after="0"/>
        <w:ind w:left="108" w:right="125" w:hanging="0"/>
        <w:rPr/>
      </w:pPr>
      <w:r>
        <w:rPr>
          <w:b/>
        </w:rPr>
        <w:t xml:space="preserve">Высшие Силы: </w:t>
      </w:r>
      <w:r>
        <w:rPr/>
        <w:t>По сути, это будет вырезание определенного состояния наблюдения тех событий, которые человек наблюдал в течении двух-трех лет, не более, поскольку большая величина достаточно сложно удаляется. Этот сегмент будет наполняться подобными событиями, но уже подстроенными под формат той иллюзии, тех событий, тех главных сценарных определений, которые происходили в левом лепестке.</w:t>
      </w:r>
    </w:p>
    <w:p>
      <w:pPr>
        <w:pStyle w:val="TextBody"/>
        <w:spacing w:before="240" w:after="0"/>
        <w:ind w:left="108" w:right="119" w:hanging="0"/>
        <w:rPr/>
      </w:pPr>
      <w:r>
        <w:rPr/>
        <w:t>Как мы сказали, расщепление правого и левого сценария состоится примерно через 1,5- 2 года на основных независимых параметрах. Это означает, что человек, находящийся в правом сценарии не будет видеть то, что происходит в левом. А это означает, что там будет происходить совершенно разные события, и если человек, прошедший опыт правого сценария, через 2-3 года максимум 3,5 возвращается в левый сценарий, то его естественным образом ожидает совершенно другие эмоциональные каркасы, состояния сообщества и так далее. Это будет примерно, как пробуждение в новой реальности, но это будет достаточно комфортно, поскольку это не будет тяжело, это будет мягко. И потом эти люди будут сразу же задействоваться в системе нового опыта, в системе новых ориентиров, взглядов, но уже направленных на другие формы, на другие системы определения сценарных планов, опыта, в том числе опыта сценарных цивилизаций.</w:t>
      </w:r>
    </w:p>
    <w:p>
      <w:pPr>
        <w:pStyle w:val="TextBody"/>
        <w:spacing w:before="237" w:after="0"/>
        <w:jc w:val="left"/>
        <w:rPr/>
      </w:pPr>
      <w:r>
        <w:rPr/>
        <w:t>На этом мы хотели бы закончить. Всего доброго.</w:t>
      </w:r>
    </w:p>
    <w:p>
      <w:pPr>
        <w:sectPr>
          <w:footerReference w:type="default" r:id="rId55"/>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2" w:after="0"/>
        <w:ind w:left="108" w:hanging="0"/>
        <w:rPr>
          <w:sz w:val="24"/>
        </w:rPr>
      </w:pPr>
      <w:r>
        <w:rPr>
          <w:b/>
          <w:sz w:val="24"/>
        </w:rPr>
        <w:t xml:space="preserve">Ведущий: </w:t>
      </w:r>
      <w:r>
        <w:rPr>
          <w:sz w:val="24"/>
        </w:rPr>
        <w:t>Спасибо за ответы на вопросы.</w:t>
      </w:r>
    </w:p>
    <w:p>
      <w:pPr>
        <w:pStyle w:val="Heading2"/>
        <w:ind w:left="1467" w:right="1488" w:hanging="0"/>
        <w:rPr/>
      </w:pPr>
      <w:bookmarkStart w:id="22" w:name="_bookmark11"/>
      <w:bookmarkStart w:id="23" w:name="О_сценарных_планах._Часть_2"/>
      <w:bookmarkEnd w:id="22"/>
      <w:bookmarkEnd w:id="23"/>
      <w:r>
        <w:rPr/>
        <w:t>О сценарных планах. Часть 2</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9.03.2017</w:t>
      </w:r>
    </w:p>
    <w:p>
      <w:pPr>
        <w:pStyle w:val="Normal"/>
        <w:spacing w:lineRule="auto" w:line="240"/>
        <w:ind w:left="108" w:right="5735" w:hanging="0"/>
        <w:rPr>
          <w:i/>
          <w:i/>
          <w:sz w:val="24"/>
        </w:rPr>
      </w:pPr>
      <w:r>
        <w:rPr>
          <w:i/>
          <w:color w:val="808080"/>
          <w:sz w:val="24"/>
        </w:rPr>
        <w:t>Высшие Силы: Главный Определитель Ведущий: Софоос</w:t>
      </w:r>
    </w:p>
    <w:p>
      <w:pPr>
        <w:pStyle w:val="TextBody"/>
        <w:spacing w:before="237" w:after="0"/>
        <w:ind w:left="108" w:right="116" w:hanging="0"/>
        <w:rPr/>
      </w:pPr>
      <w:r>
        <w:rPr>
          <w:b/>
        </w:rPr>
        <w:t xml:space="preserve">Высшие Силы: </w:t>
      </w:r>
      <w:r>
        <w:rPr/>
        <w:t>Состояние сегодняшней ситуации в системе Земля-Гайя и человечества является действительно переходным, но переходным не в части изменения мерности восприятия, а в части адаптации трехмерного сценария пространства 3D к новым частотным характеристикам, которые все больше и больше происходят и возникают из системы Архитектора, Главного Определителя. Для этого мы задерживаем временные процессы, закольцовываем в петли событийные этапы каждого человека и сценариев.</w:t>
      </w:r>
    </w:p>
    <w:p>
      <w:pPr>
        <w:pStyle w:val="TextBody"/>
        <w:spacing w:before="237" w:after="0"/>
        <w:ind w:left="108" w:right="119" w:hanging="0"/>
        <w:rPr/>
      </w:pPr>
      <w:r>
        <w:rPr/>
        <w:t xml:space="preserve">Если посмотреть на сценарий прошлого, то вы увидите, по сути, одни и те же события только в изменяющемся состоянии нарастания природных явлений и катаклизмов, что на самом деле и происходит. Но, чтобы не обвалить процесс катаклизмов на сознание людей, мы задерживаем его с помощью растяжек, с помощью изменений, но </w:t>
      </w:r>
      <w:r>
        <w:rPr>
          <w:spacing w:val="5"/>
        </w:rPr>
        <w:t xml:space="preserve">эти </w:t>
      </w:r>
      <w:r>
        <w:rPr/>
        <w:t>возможности уже исчерпаны. Поэтому на сегодняшний момент Галактический Совет, мы, как Главный Определитель, приняли решение отпустить ситуацию и направить её в то русло, в которое она будет определена в естественном порядке, поскольку все работы, которые были связаны с адаптациями программ Высшего Я, уже</w:t>
      </w:r>
      <w:r>
        <w:rPr>
          <w:spacing w:val="-21"/>
        </w:rPr>
        <w:t xml:space="preserve"> </w:t>
      </w:r>
      <w:r>
        <w:rPr/>
        <w:t>закончены.</w:t>
      </w:r>
    </w:p>
    <w:p>
      <w:pPr>
        <w:pStyle w:val="TextBody"/>
        <w:spacing w:before="241" w:after="0"/>
        <w:ind w:left="108" w:right="121" w:hanging="0"/>
        <w:rPr/>
      </w:pPr>
      <w:r>
        <w:rPr/>
        <w:t>Если у человека, у его агрегатного состояния не хватит возможностей и способностей преодолеть те величины, те препятствия, те скачки частотных характеристик, которые исходят из Матрицы Земли, то эти люди будут превращаться в фантомные ряды, будут превращаться, по сути, в некую систему условного поддержания пространства, которые будут визуализировать его, но не осознавать с точки зрения нашей программы, нашего понимания.</w:t>
      </w:r>
    </w:p>
    <w:p>
      <w:pPr>
        <w:pStyle w:val="TextBody"/>
        <w:spacing w:before="242" w:after="0"/>
        <w:ind w:left="108" w:right="124" w:hanging="0"/>
        <w:rPr/>
      </w:pPr>
      <w:r>
        <w:rPr/>
        <w:t>С одной стороны, это плохо, с другой, хорошо, поскольку нарастающее количество фантомов хоть и имеет пределы, но все же образует некое понимаемое пространство, которое внутри себя имеет свою жизнь, свои закономерности, свои процессы. Если оставить это пространство совсем без наблюдателей, то оно начнет проваливаться, пропадать, исчезать и, по сути, терять смысл, начинку взаимодействия с сознанием наблюдателя. А этого допустить нельзя, поэтому и было принято решение раздвоения.</w:t>
      </w:r>
    </w:p>
    <w:p>
      <w:pPr>
        <w:pStyle w:val="TextBody"/>
        <w:spacing w:before="242" w:after="0"/>
        <w:ind w:left="108" w:right="119" w:hanging="0"/>
        <w:rPr/>
      </w:pPr>
      <w:r>
        <w:rPr/>
        <w:t>Мы пошли навстречу Душам только потому, что сами по себе Души являются не только заказчиками процесса определения опыта человека, но и определителями чувств. А для нас это важно, поскольку именно на чувствах, на состояниях Души образуется наш опыт, наши сценарии, наши возможности. Без чувств мы не можем складывать воедино систему энергообменов, поскольку именно чувства рождают те уникальные преломления, которые становятся впоследствии искусством творения, сообществом, социумом, взглядами, категориями.</w:t>
      </w:r>
    </w:p>
    <w:p>
      <w:pPr>
        <w:sectPr>
          <w:footerReference w:type="default" r:id="rId56"/>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39" w:after="0"/>
        <w:ind w:left="108" w:right="119" w:hanging="0"/>
        <w:rPr/>
      </w:pPr>
      <w:r>
        <w:rPr/>
        <w:t>Просто на одной программе эмоциональных каркасов мы протащить сможем человечество не более чем полтора-два года, да и то под большим вопросом. Потом же человечество начнет приходить в состояние упадка, потери интересов, что, по сути, и</w:t>
      </w:r>
    </w:p>
    <w:p>
      <w:pPr>
        <w:pStyle w:val="TextBody"/>
        <w:ind w:left="108" w:right="117" w:hanging="0"/>
        <w:rPr/>
      </w:pPr>
      <w:r>
        <w:rPr/>
        <w:t xml:space="preserve">происходит,  поскольку  сами   </w:t>
      </w:r>
      <w:r>
        <w:rPr>
          <w:spacing w:val="-4"/>
        </w:rPr>
        <w:t xml:space="preserve">по   </w:t>
      </w:r>
      <w:r>
        <w:rPr/>
        <w:t>себе   Души,   как   вы   знаете,   уже   давно   отошли   от сценарных планов и взаимодействия за исключением небольшого процента. И этот отход, это практически  отсутствие  взаимодействия  перешло  в  систему,  в  том  числе и деградации, и потери интересов у человека своей жизни, своего сценария, понимания процессов будущего. А это не очень интересно ни Главному Определителю, ни всему сообществу, которое определяет жизнедеятельность</w:t>
      </w:r>
      <w:r>
        <w:rPr>
          <w:spacing w:val="-2"/>
        </w:rPr>
        <w:t xml:space="preserve"> </w:t>
      </w:r>
      <w:r>
        <w:rPr/>
        <w:t>человека.</w:t>
      </w:r>
    </w:p>
    <w:p>
      <w:pPr>
        <w:pStyle w:val="TextBody"/>
        <w:spacing w:before="242" w:after="0"/>
        <w:ind w:left="108" w:right="119" w:hanging="0"/>
        <w:rPr/>
      </w:pPr>
      <w:r>
        <w:rPr/>
        <w:t xml:space="preserve">Таким образом, человек на сегодняшний день, который переходит в правый сценарий, получает   возможность    не   только   открыть    свои    способности,    определить    </w:t>
      </w:r>
      <w:r>
        <w:rPr>
          <w:spacing w:val="-3"/>
        </w:rPr>
        <w:t xml:space="preserve">себя </w:t>
      </w:r>
      <w:r>
        <w:rPr/>
        <w:t>в категориях четвертой мерности, понять, что такое часть свободы, понять, что такое любовь и т.д., но и вернуть определенные состояния, которые либо потеряны, либо недоработаны в молодости, а это очень</w:t>
      </w:r>
      <w:r>
        <w:rPr>
          <w:spacing w:val="-7"/>
        </w:rPr>
        <w:t xml:space="preserve"> </w:t>
      </w:r>
      <w:r>
        <w:rPr/>
        <w:t>хорошо.</w:t>
      </w:r>
    </w:p>
    <w:p>
      <w:pPr>
        <w:pStyle w:val="TextBody"/>
        <w:spacing w:before="240" w:after="0"/>
        <w:ind w:left="108" w:right="115" w:hanging="0"/>
        <w:rPr/>
      </w:pPr>
      <w:r>
        <w:rPr/>
        <w:t>Это состояние для деструктивно ориентированных продлится максимум три-четыре года, потом, перед закрытием, перед расслоением лепестков сценария на изолированные половинки, произойдет их возврат в систему левого сценария. И там эти люди, эти наблюдатели будут привносителями новых качественных состояний, новой кровью, новой действительностью, которая позволит сохранить этот сценарий и преобразовать его в тех коэффициентах, в тех модальностях, которые необходимы цивилизациям и тем Душам, которым интересен этот опыт, интересно это соприкосновение.</w:t>
      </w:r>
    </w:p>
    <w:p>
      <w:pPr>
        <w:pStyle w:val="TextBody"/>
        <w:spacing w:before="241" w:after="0"/>
        <w:ind w:left="108" w:right="119" w:hanging="0"/>
        <w:rPr/>
      </w:pPr>
      <w:r>
        <w:rPr/>
        <w:t>Как известно, в систему Земля-Гайя приходят Души, которые образуют больше деструктивный формат понимания своего развития и опыта, с точки зрения конкретного участка, конкретного соприкосновения с теми мерностями и пространствами,    в    которых    находится    Гайя.    И    когда    Душа    делает     выбор     к деструктивному пути развития, то и наблюдателей она подбирает для этого опыта с точки зрения своих вопросов, которые она задает к собственному развитию, к собственному пониманию. Это и болезни, это и депрессии, это и состояние обогащения, это и состояние бедности, разрухи и так</w:t>
      </w:r>
      <w:r>
        <w:rPr>
          <w:spacing w:val="-9"/>
        </w:rPr>
        <w:t xml:space="preserve"> </w:t>
      </w:r>
      <w:r>
        <w:rPr/>
        <w:t>далее.</w:t>
      </w:r>
    </w:p>
    <w:p>
      <w:pPr>
        <w:pStyle w:val="TextBody"/>
        <w:spacing w:before="241" w:after="0"/>
        <w:ind w:left="108" w:right="120" w:hanging="0"/>
        <w:rPr/>
      </w:pPr>
      <w:r>
        <w:rPr/>
        <w:t>Все эти состояния образуют эмоционально-чувственные каркасы, и они основаны на сценарных планах. Поэтому сценарий является ограничителем для Душ. Сценарий является тем самым состоянием, в котором Душа образует новые моменты собственного развития и понимания. Эти моменты, эти фрагменты, эти состояния сплетаются в единую систему, которую вы определяете как состояние социума, сообщества, государства, человека, семьи. На самом деле процессы происходят гораздо более сложно. Поскольку само сознание человека, само сознание его понимания пространства основано на иллюзии восприятия, он видит себя из прошлого в будущее в настоящем сейчас. У нас же картинка складывается по-другому. Мы готовим осознанность наблюдателя в тех векторах, в тех форматах, которые привносят состояние необходимости поддержания сценария в первую очередь, а потом уже определяет интерес</w:t>
      </w:r>
      <w:r>
        <w:rPr>
          <w:spacing w:val="-1"/>
        </w:rPr>
        <w:t xml:space="preserve"> </w:t>
      </w:r>
      <w:r>
        <w:rPr/>
        <w:t>Душ.</w:t>
      </w:r>
    </w:p>
    <w:p>
      <w:pPr>
        <w:sectPr>
          <w:footerReference w:type="default" r:id="rId5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0" w:hanging="0"/>
        <w:rPr/>
      </w:pPr>
      <w:r>
        <w:rPr/>
        <w:t>Да, сценарий первичен, и, возможно, он более или менее не отвечает формату понимания тех конструктивных коэффициентов, которые Души закладывают в пространство собственного опыта, но это лишь их пожелания. И этот формат проблемы и решения существовал все эти временные участки миллионы лет, и ничего нового не</w:t>
      </w:r>
    </w:p>
    <w:p>
      <w:pPr>
        <w:pStyle w:val="TextBody"/>
        <w:ind w:left="108" w:right="121" w:hanging="0"/>
        <w:rPr/>
      </w:pPr>
      <w:r>
        <w:rPr/>
        <w:t>образуется за исключением новых программных обеспечений, новых категорий, новых пространств и новых связей. Но сам формат противодействия, условного противодействия, существовал всегда. Везде, где существует программа Высшего Я, либо другая форма разумности или программного обеспечения Архитектора, там существует определенное противоречие с Душами, поскольку само по себе направление нашего развития, нашего сопричастия, нашего внутреннего коэффициента Творения, является индивидуальной частью нашего значения, нашего</w:t>
      </w:r>
      <w:r>
        <w:rPr>
          <w:spacing w:val="-8"/>
        </w:rPr>
        <w:t xml:space="preserve"> </w:t>
      </w:r>
      <w:r>
        <w:rPr/>
        <w:t>понимания.</w:t>
      </w:r>
    </w:p>
    <w:p>
      <w:pPr>
        <w:pStyle w:val="TextBody"/>
        <w:spacing w:before="243" w:after="0"/>
        <w:ind w:left="108" w:right="122" w:hanging="0"/>
        <w:rPr/>
      </w:pPr>
      <w:r>
        <w:rPr/>
        <w:t>Здесь нет противоборствующих сторон, здесь есть просто передавливание одних интересов другими. И у Душ существуют механизмы, как вы знаете, которые могут передавить и все интересы цивилизаций в системе нашего пространства. Поэтому необходимо понимать, что сам по себе опыт создания сценарных планов, особенно правого лепестка, который сейчас образуется, основан на очень большом опыте тысяч и тысяч цивилизаций, которые находились в таком же или подобном состоянии.</w:t>
      </w:r>
    </w:p>
    <w:p>
      <w:pPr>
        <w:pStyle w:val="TextBody"/>
        <w:tabs>
          <w:tab w:val="clear" w:pos="720"/>
          <w:tab w:val="left" w:pos="6844" w:leader="none"/>
          <w:tab w:val="left" w:pos="7319" w:leader="none"/>
          <w:tab w:val="left" w:pos="7918" w:leader="none"/>
          <w:tab w:val="left" w:pos="7966" w:leader="none"/>
          <w:tab w:val="left" w:pos="8260" w:leader="none"/>
          <w:tab w:val="left" w:pos="8530" w:leader="none"/>
          <w:tab w:val="left" w:pos="8740" w:leader="none"/>
          <w:tab w:val="left" w:pos="9051" w:leader="none"/>
          <w:tab w:val="left" w:pos="9302" w:leader="none"/>
          <w:tab w:val="left" w:pos="9449" w:leader="none"/>
          <w:tab w:val="left" w:pos="9656" w:leader="none"/>
        </w:tabs>
        <w:spacing w:before="237" w:after="0"/>
        <w:ind w:left="5865" w:right="116" w:hanging="0"/>
        <w:rPr/>
      </w:pPr>
      <w:r>
        <w:drawing>
          <wp:anchor behindDoc="0" distT="0" distB="0" distL="0" distR="0" simplePos="0" locked="0" layoutInCell="0" allowOverlap="1" relativeHeight="32">
            <wp:simplePos x="0" y="0"/>
            <wp:positionH relativeFrom="page">
              <wp:posOffset>790575</wp:posOffset>
            </wp:positionH>
            <wp:positionV relativeFrom="paragraph">
              <wp:posOffset>150495</wp:posOffset>
            </wp:positionV>
            <wp:extent cx="3562350" cy="4370705"/>
            <wp:effectExtent l="0" t="0" r="0" b="0"/>
            <wp:wrapNone/>
            <wp:docPr id="40" name="image1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1.jpeg" descr=""/>
                    <pic:cNvPicPr>
                      <a:picLocks noChangeAspect="1" noChangeArrowheads="1"/>
                    </pic:cNvPicPr>
                  </pic:nvPicPr>
                  <pic:blipFill>
                    <a:blip r:embed="rId58"/>
                    <a:srcRect l="-7" t="-5" r="-7" b="-5"/>
                    <a:stretch>
                      <a:fillRect/>
                    </a:stretch>
                  </pic:blipFill>
                  <pic:spPr bwMode="auto">
                    <a:xfrm>
                      <a:off x="0" y="0"/>
                      <a:ext cx="3562350" cy="4370705"/>
                    </a:xfrm>
                    <a:prstGeom prst="rect">
                      <a:avLst/>
                    </a:prstGeom>
                  </pic:spPr>
                </pic:pic>
              </a:graphicData>
            </a:graphic>
          </wp:anchor>
        </w:drawing>
      </w:r>
      <w:r>
        <w:rPr/>
        <w:t>А,</w:t>
        <w:tab/>
        <w:t>следовательно,</w:t>
        <w:tab/>
        <w:tab/>
        <w:tab/>
        <w:tab/>
        <w:t>ваше открепление, ваше освобождение будет происходить не мгновенно, а месяц за месяцем, год за годом, но достаточно</w:t>
        <w:tab/>
        <w:tab/>
        <w:tab/>
        <w:t>быстро.</w:t>
        <w:tab/>
        <w:tab/>
        <w:tab/>
        <w:tab/>
        <w:t>А, следовательно,</w:t>
        <w:tab/>
        <w:tab/>
        <w:tab/>
        <w:tab/>
        <w:t>необходимо понимать, что в этот момент на вас посыплются не деньги, и не дома, и не имущество, а наоборот вы будете постепенно</w:t>
        <w:tab/>
        <w:tab/>
        <w:tab/>
        <w:tab/>
        <w:tab/>
        <w:tab/>
        <w:t>мысленно освобождаться от тех форм зависимости,</w:t>
        <w:tab/>
      </w:r>
      <w:r>
        <w:rPr>
          <w:spacing w:val="-1"/>
        </w:rPr>
        <w:t>которые</w:t>
        <w:tab/>
        <w:tab/>
        <w:tab/>
      </w:r>
      <w:r>
        <w:rPr/>
        <w:t>вам привносило пространство третьей мерности. Это освобождение имеет разные</w:t>
        <w:tab/>
        <w:tab/>
        <w:t>значения,</w:t>
        <w:tab/>
        <w:tab/>
        <w:tab/>
        <w:t>разные коэффициенты, разные условия понимания. Но с точки зрения Главного Определителя, само состояние Системы на сегодняшний день в правом лепестке сценария больше всего ориентировано на свободу, на разрушение государств, на разрушение тех состояний, которые привносили в состояние личности</w:t>
        <w:tab/>
        <w:tab/>
        <w:tab/>
        <w:tab/>
        <w:t>определенные</w:t>
      </w:r>
    </w:p>
    <w:p>
      <w:pPr>
        <w:pStyle w:val="TextBody"/>
        <w:spacing w:before="5" w:after="0"/>
        <w:ind w:left="108" w:right="126" w:hanging="0"/>
        <w:rPr/>
      </w:pPr>
      <w:r>
        <w:rPr/>
        <w:t>деструктивные ограничивающие коэффициенты. Это работа с утра до вечера, это состояние неких фирм, бизнес-процессов, которые особого значения на сегодняшний день не имеют, особенно в России.</w:t>
      </w:r>
    </w:p>
    <w:p>
      <w:pPr>
        <w:sectPr>
          <w:footerReference w:type="default" r:id="rId59"/>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25" w:hanging="0"/>
        <w:rPr/>
      </w:pPr>
      <w:r>
        <w:rPr/>
        <w:t>И как вы знаете, у вас в государстве промышленность практически остановлена, и вы являетесь, по сути, торговым перекупочным звеном, за исключением небольших форматов производства, да и то, в основном, на комплектующих, на сборке, на</w:t>
      </w:r>
    </w:p>
    <w:p>
      <w:pPr>
        <w:pStyle w:val="TextBody"/>
        <w:ind w:left="108" w:right="121" w:hanging="0"/>
        <w:rPr/>
      </w:pPr>
      <w:r>
        <w:rPr/>
        <w:t>основании тех сырьевых начал, которые вы берете из-за рубежа и плюс собственное производство, которое занимает небольшую часть той составляющей, той мощи, которая ранее занимала Россия. А, следовательно, формат вашего будущего будет превращение человека в более свободное состояние. Для этого необходимо не только трансформировать понятие человека о государстве, о его значении, о его приоритетах, необходимо также преобразовать собственно все понятия, которые складываются вокруг самого человека - понятие о деньгах, понятие о семье, понятие о коэффициентах развития, о дружбе, о соотношении с женщиной и так далее.</w:t>
      </w:r>
    </w:p>
    <w:p>
      <w:pPr>
        <w:pStyle w:val="TextBody"/>
        <w:spacing w:before="241" w:after="0"/>
        <w:ind w:left="108" w:right="126" w:hanging="0"/>
        <w:rPr/>
      </w:pPr>
      <w:r>
        <w:rPr/>
        <w:t xml:space="preserve">И это все единое целое, поскольку, не трансформировав, не изменив эти понятия, не приводя их к другим категориям и соответствиям, новое пространство сложить невозможно. И, даже если вы считаете,  что  человек  проснулся,  пробудился, занимается практиками, то на самом деле </w:t>
      </w:r>
      <w:r>
        <w:rPr>
          <w:spacing w:val="3"/>
        </w:rPr>
        <w:t xml:space="preserve">он </w:t>
      </w:r>
      <w:r>
        <w:rPr/>
        <w:t>является просто неспящим наблюдателем трехмерной реальности и не более. Для того, чтобы определять будущую реальность, для того, чтобы научиться управлять ею, необходимы не только практики, но совершенно новые состояния развития, которые у вас давно забыты, которые вы потеряли в течение многих тысяч лет назад. Эти потери можно восстановить и нужно восстанавливать.</w:t>
      </w:r>
    </w:p>
    <w:p>
      <w:pPr>
        <w:pStyle w:val="TextBody"/>
        <w:spacing w:before="243" w:after="0"/>
        <w:ind w:left="108" w:right="116" w:hanging="0"/>
        <w:rPr/>
      </w:pPr>
      <w:r>
        <w:rPr/>
        <w:t>И на сегодняшний день та прогрессивная часть человечества, которая освоит состояние управления пространством восприятия в системе свободного плавания, в системе независимых конструкций собственных производных нахождения пространства, действительно может определиться в состоянии перехода, в состоянии изменения пространственной мерности. Но об этом мы будем говорить тогда, когда это количество людей будет представимым значением, хотя бы несколько тысяч человек. На сегодняшний день таких людей практически нет, их необходимо создавать, их необходимо определять в пространстве.</w:t>
      </w:r>
    </w:p>
    <w:p>
      <w:pPr>
        <w:pStyle w:val="TextBody"/>
        <w:spacing w:before="241" w:after="0"/>
        <w:ind w:left="108" w:right="121" w:hanging="0"/>
        <w:rPr/>
      </w:pPr>
      <w:r>
        <w:rPr/>
        <w:t>Этот путь очень сложен, этот путь очень тернист, никто не будет подсказывать, никто не будет определять в состояние обучения. Это есть путь с Наставником, с Учителем, который будет сам ошибаться, сам спотыкаться, сам идти, поскольку таков уровень этого сложного этапа. Этот сложный этап определен именно сложным потому, что само по себе Творение пространства будущего должно определяться и состоять из уверенности человека в том, что он может, что он хочет достигнуть, что он желает с точки зрения не привязанности, не страха, а именно Творения, именно состояния раскрытия себя в будущем.</w:t>
      </w:r>
    </w:p>
    <w:p>
      <w:pPr>
        <w:sectPr>
          <w:footerReference w:type="default" r:id="rId6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18" w:hanging="0"/>
        <w:rPr/>
      </w:pPr>
      <w:r>
        <w:rPr/>
        <w:t>И эта способность открывать себя в будущем должна находиться в состоянии дыхания, сердцебиения, в состоянии постоянного функционала, и при этом функционал не должен быть привязан ко времени. Это очень сложная и достаточно слабопонимаемая для всех наблюдателей тема, но раскрыться, перестать быть наблюдателем и превратиться в Человека Творения возможно. И мы, как Система Главного Определителя и несколько цивилизаций, в том числе Орион, Андромеда, Кассиопея, Арктур и другие, будем поддерживать состояние баланса, будем поддерживать состояние новых поисков каждого человека внутри себя и снаружи. Мы не даем никаких обязательств по этому процессу, но мы вместе с</w:t>
      </w:r>
      <w:r>
        <w:rPr>
          <w:spacing w:val="29"/>
        </w:rPr>
        <w:t xml:space="preserve"> </w:t>
      </w:r>
      <w:r>
        <w:rPr/>
        <w:t>Учительской Системой будем</w:t>
      </w:r>
    </w:p>
    <w:p>
      <w:pPr>
        <w:pStyle w:val="TextBody"/>
        <w:jc w:val="left"/>
        <w:rPr/>
      </w:pPr>
      <w:r>
        <w:rPr/>
        <w:t>образовывать в новом лепестке сценария новые состояния единомышления, новые состояния погружения человека в пространство восприятия себя и</w:t>
      </w:r>
      <w:r>
        <w:rPr>
          <w:spacing w:val="-8"/>
        </w:rPr>
        <w:t xml:space="preserve"> </w:t>
      </w:r>
      <w:r>
        <w:rPr/>
        <w:t>других.</w:t>
      </w:r>
    </w:p>
    <w:p>
      <w:pPr>
        <w:pStyle w:val="TextBody"/>
        <w:spacing w:lineRule="auto" w:line="235" w:before="246" w:after="0"/>
        <w:jc w:val="left"/>
        <w:rPr/>
      </w:pPr>
      <w:r>
        <w:rPr/>
        <w:t>Я вижу у тебя появились вопросы, но мы просим их сформировать, и на них будем отвечать вместе, коллективно вместе с цивилизациями. До новой</w:t>
      </w:r>
      <w:r>
        <w:rPr>
          <w:spacing w:val="-5"/>
        </w:rPr>
        <w:t xml:space="preserve"> </w:t>
      </w:r>
      <w:r>
        <w:rPr/>
        <w:t>встречи.</w:t>
      </w:r>
    </w:p>
    <w:p>
      <w:pPr>
        <w:sectPr>
          <w:footerReference w:type="default" r:id="rId61"/>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2" w:after="0"/>
        <w:ind w:left="108" w:hanging="0"/>
        <w:rPr>
          <w:sz w:val="24"/>
        </w:rPr>
      </w:pPr>
      <w:r>
        <w:rPr>
          <w:b/>
          <w:sz w:val="24"/>
        </w:rPr>
        <w:t xml:space="preserve">Ведущий: </w:t>
      </w:r>
      <w:r>
        <w:rPr>
          <w:sz w:val="24"/>
        </w:rPr>
        <w:t>Спасибо.</w:t>
      </w:r>
    </w:p>
    <w:p>
      <w:pPr>
        <w:pStyle w:val="Heading2"/>
        <w:ind w:left="1467" w:right="1493" w:hanging="0"/>
        <w:rPr/>
      </w:pPr>
      <w:bookmarkStart w:id="24" w:name="_bookmark12"/>
      <w:bookmarkStart w:id="25" w:name="Поле_событий._Событийность."/>
      <w:bookmarkEnd w:id="24"/>
      <w:bookmarkEnd w:id="25"/>
      <w:r>
        <w:rPr/>
        <w:t>Поле событий. Событийность.</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7.03.2016</w:t>
      </w:r>
    </w:p>
    <w:p>
      <w:pPr>
        <w:pStyle w:val="Normal"/>
        <w:spacing w:lineRule="auto" w:line="240"/>
        <w:ind w:left="108" w:right="5942" w:hanging="0"/>
        <w:rPr>
          <w:i/>
          <w:i/>
          <w:sz w:val="24"/>
        </w:rPr>
      </w:pPr>
      <w:r>
        <w:rPr>
          <w:i/>
          <w:color w:val="808080"/>
          <w:sz w:val="24"/>
        </w:rPr>
        <w:t>Высшие Силы: Николай Чудотворец Ведущий: Софоос</w:t>
      </w:r>
    </w:p>
    <w:p>
      <w:pPr>
        <w:pStyle w:val="TextBody"/>
        <w:spacing w:before="237" w:after="0"/>
        <w:ind w:left="108" w:right="120" w:hanging="0"/>
        <w:rPr/>
      </w:pPr>
      <w:r>
        <w:rPr>
          <w:b/>
        </w:rPr>
        <w:t xml:space="preserve">Ведущий: </w:t>
      </w:r>
      <w:r>
        <w:rPr/>
        <w:t>Сегодня 27 марта 2016 года. И хотелось бы пообщаться на тему «Поле событий инкарнационной ячейки, поле событий Высшего Я». Я приветствую Силы. И хочу спросить, кто на канале сегодня, и кто сегодня пообщается с нами.</w:t>
      </w:r>
    </w:p>
    <w:p>
      <w:pPr>
        <w:pStyle w:val="TextBody"/>
        <w:spacing w:before="236" w:after="0"/>
        <w:ind w:left="108" w:right="127" w:hanging="0"/>
        <w:rPr/>
      </w:pPr>
      <w:r>
        <w:rPr>
          <w:b/>
        </w:rPr>
        <w:t xml:space="preserve">Высшие Силы: </w:t>
      </w:r>
      <w:r>
        <w:rPr/>
        <w:t>Я приветствую тебя. Я - Николай Чудотворец. Я готов отвечать на твои вопросы.</w:t>
      </w:r>
    </w:p>
    <w:p>
      <w:pPr>
        <w:pStyle w:val="TextBody"/>
        <w:spacing w:lineRule="auto" w:line="235" w:before="246" w:after="0"/>
        <w:ind w:left="108" w:right="123" w:hanging="0"/>
        <w:rPr/>
      </w:pPr>
      <w:r>
        <w:rPr>
          <w:b/>
        </w:rPr>
        <w:t xml:space="preserve">Ведущий:  </w:t>
      </w:r>
      <w:r>
        <w:rPr/>
        <w:t>Приветствую,   Николай.   И   первый   вопрос.   Что   такое   поле   событий или Матрица событий ячейки, с которого Высшее Я собирает сценарный</w:t>
      </w:r>
      <w:r>
        <w:rPr>
          <w:spacing w:val="-4"/>
        </w:rPr>
        <w:t xml:space="preserve"> </w:t>
      </w:r>
      <w:r>
        <w:rPr/>
        <w:t>план?</w:t>
      </w:r>
    </w:p>
    <w:p>
      <w:pPr>
        <w:pStyle w:val="TextBody"/>
        <w:spacing w:lineRule="auto" w:line="235" w:before="245" w:after="0"/>
        <w:ind w:left="108" w:right="128" w:hanging="0"/>
        <w:rPr/>
      </w:pPr>
      <w:r>
        <w:rPr>
          <w:b/>
        </w:rPr>
        <w:t xml:space="preserve">Высшие Силы: </w:t>
      </w:r>
      <w:r>
        <w:rPr/>
        <w:t>Я бы начал немножко с другого. Понятия Матрицы событий с точки зрения вашего временного отрезка не существует. Существует действительно слово</w:t>
      </w:r>
    </w:p>
    <w:p>
      <w:pPr>
        <w:pStyle w:val="TextBody"/>
        <w:spacing w:before="2" w:after="0"/>
        <w:ind w:left="108" w:right="117" w:hanging="0"/>
        <w:rPr/>
      </w:pPr>
      <w:r>
        <w:rPr/>
        <w:t>«поле» или поле возможностей, или поле взаимодействия с тем пространством восприятия, которое определено как судьба, как жизнь человека, как его событийность. И в данном случае есть определенные энергетические закладки, которые определяются в ячейке как ее свойства взаимодействовать с этим пространством, с полем, как ее свойства определять те или иные значения, определять энергетические состояния в будущих периодах событий.</w:t>
      </w:r>
    </w:p>
    <w:p>
      <w:pPr>
        <w:pStyle w:val="TextBody"/>
        <w:spacing w:before="242" w:after="0"/>
        <w:ind w:left="108" w:right="118" w:hanging="0"/>
        <w:rPr/>
      </w:pPr>
      <w:r>
        <w:rPr/>
        <w:t>Если смотреть на это с верхней точки зрения, с пространства восьмой, девятой мерностей, то получится, что взаимодействие ячейки и пространства событий выглядит точно так же, как выглядит конус, который исходит из точки на определенную сферу своих возможностей. Точка – это будет ячейка, а конус – это будут возможности, которые расширяются в диапазоне от настоящей точки к будущему. Этот конус и есть возможности, этот конус и есть поле, которое определяет</w:t>
      </w:r>
      <w:r>
        <w:rPr>
          <w:spacing w:val="-2"/>
        </w:rPr>
        <w:t xml:space="preserve"> </w:t>
      </w:r>
      <w:r>
        <w:rPr/>
        <w:t>ячейка.</w:t>
      </w:r>
    </w:p>
    <w:p>
      <w:pPr>
        <w:pStyle w:val="TextBody"/>
        <w:spacing w:before="242" w:after="0"/>
        <w:ind w:left="108" w:right="115" w:hanging="0"/>
        <w:rPr/>
      </w:pPr>
      <w:r>
        <w:rPr/>
        <w:t>Но имейте в виду, что ячейка – это всего лишь аппаратный комплекс, это всего лишь условия восприятия пространства, его диапазоны в каком-то виде, в каких-то определениях. Это очень сложно разделить между вашими понятиями, поскольку сама по себе ячейка является не только обеспечением иллюзии тела человека, его взаимодействия с органами, с его чувствами, эмоциональными каркасами, в том числе, но она еще является и накопителем значений, которые соотносятся с памятной средой, соотносятся с системой восприятия процесса будущего. Это достаточно сложная система, которую вы недостаточно полно изучили, чтобы понять, что такое поле взаимодействия с событиями, поле взаимодействия с жизненными обстоятельствами. Необходимо углубиться и углубить само значение</w:t>
      </w:r>
      <w:r>
        <w:rPr>
          <w:spacing w:val="-3"/>
        </w:rPr>
        <w:t xml:space="preserve"> </w:t>
      </w:r>
      <w:r>
        <w:rPr/>
        <w:t>ячейки.</w:t>
      </w:r>
    </w:p>
    <w:p>
      <w:pPr>
        <w:sectPr>
          <w:footerReference w:type="default" r:id="rId62"/>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0" w:after="0"/>
        <w:ind w:left="108" w:right="119" w:hanging="0"/>
        <w:rPr/>
      </w:pPr>
      <w:r>
        <w:rPr>
          <w:b/>
        </w:rPr>
        <w:t xml:space="preserve">Ведущий: </w:t>
      </w:r>
      <w:r>
        <w:rPr/>
        <w:t>Благодарю. Правильно ли я понимаю, что поле событий конкретного двойника задается двумя параметрами – допустимой частотой вибраций энергополей и энергоемкостью, которая выделяется двойнику на инкарнацию?</w:t>
      </w:r>
    </w:p>
    <w:p>
      <w:pPr>
        <w:pStyle w:val="TextBody"/>
        <w:ind w:left="108" w:right="115" w:hanging="0"/>
        <w:rPr/>
      </w:pPr>
      <w:r>
        <w:rPr>
          <w:b/>
        </w:rPr>
        <w:t xml:space="preserve">Высшие Силы: </w:t>
      </w:r>
      <w:r>
        <w:rPr/>
        <w:t>Смотря что подразумевать под событийностью. В вашем понимании событийность – это то, что вы видите в виде предметов, движения, информации, мыслеформ. Это не является событиями для Вышестоящей Системы, насколько вы знаете, поскольку истинным событием для Души, для Учительской Системы является взаимодействие слоев ячейки человека, которые вы определяете как эмоционально- чувственный состав, его энергетическое взаимодействие с пространством, его эфирные поля, его взаимодействие мыслеформенных конструкций, которые были или могли бы быть представлены в тех или иных событийных уровнях восприятия.</w:t>
      </w:r>
    </w:p>
    <w:p>
      <w:pPr>
        <w:pStyle w:val="TextBody"/>
        <w:tabs>
          <w:tab w:val="clear" w:pos="720"/>
          <w:tab w:val="left" w:pos="7692" w:leader="none"/>
          <w:tab w:val="left" w:pos="8948" w:leader="none"/>
          <w:tab w:val="left" w:pos="8992" w:leader="none"/>
        </w:tabs>
        <w:spacing w:before="241" w:after="0"/>
        <w:ind w:left="5856" w:right="120" w:hanging="0"/>
        <w:rPr/>
      </w:pPr>
      <w:r>
        <w:drawing>
          <wp:anchor behindDoc="1" distT="0" distB="0" distL="0" distR="0" simplePos="0" locked="0" layoutInCell="0" allowOverlap="1" relativeHeight="22">
            <wp:simplePos x="0" y="0"/>
            <wp:positionH relativeFrom="page">
              <wp:posOffset>790575</wp:posOffset>
            </wp:positionH>
            <wp:positionV relativeFrom="paragraph">
              <wp:posOffset>151130</wp:posOffset>
            </wp:positionV>
            <wp:extent cx="3536315" cy="4406900"/>
            <wp:effectExtent l="0" t="0" r="0" b="0"/>
            <wp:wrapNone/>
            <wp:docPr id="41" name="image1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jpeg" descr=""/>
                    <pic:cNvPicPr>
                      <a:picLocks noChangeAspect="1" noChangeArrowheads="1"/>
                    </pic:cNvPicPr>
                  </pic:nvPicPr>
                  <pic:blipFill>
                    <a:blip r:embed="rId63"/>
                    <a:srcRect l="-7" t="-6" r="-7" b="-6"/>
                    <a:stretch>
                      <a:fillRect/>
                    </a:stretch>
                  </pic:blipFill>
                  <pic:spPr bwMode="auto">
                    <a:xfrm>
                      <a:off x="0" y="0"/>
                      <a:ext cx="3536315" cy="4406900"/>
                    </a:xfrm>
                    <a:prstGeom prst="rect">
                      <a:avLst/>
                    </a:prstGeom>
                  </pic:spPr>
                </pic:pic>
              </a:graphicData>
            </a:graphic>
          </wp:anchor>
        </w:drawing>
      </w:r>
      <w:r>
        <w:rPr/>
        <w:t>Поскольку вы понимаете, что само по себе событие есть достаточно узкий срез пространственно- временных значений, который уже выделен как некая опытная система взаимодействия с дальнейшим, с будущим процессом, то необходимо понимать, что перед этим событием, перед этим узким срезом была проведена достаточно большая работа по подгонке, по составлению различных вариантов, различных</w:t>
        <w:tab/>
        <w:tab/>
        <w:t>уровней взаимодействия этого двойника и пространства восприятия. Этот уровень, эта подборка, эта работа гораздо более богата, гораздо более интересна с точки зрения Вышестоящей Системы, чем тот результат, который человек получает в виде осознанности достаточно</w:t>
        <w:tab/>
        <w:t>узкого</w:t>
        <w:tab/>
        <w:tab/>
      </w:r>
      <w:r>
        <w:rPr>
          <w:spacing w:val="-3"/>
        </w:rPr>
        <w:t xml:space="preserve">спектра </w:t>
      </w:r>
      <w:r>
        <w:rPr/>
        <w:t>восприятия пространства.</w:t>
      </w:r>
    </w:p>
    <w:p>
      <w:pPr>
        <w:pStyle w:val="TextBody"/>
        <w:spacing w:before="245" w:after="0"/>
        <w:ind w:left="108" w:right="116" w:firstLine="5747"/>
        <w:rPr/>
      </w:pPr>
      <w:r>
        <w:rPr/>
        <w:t>Поэтому полем события мы называем именно то поле, в котором человек определяет возможности того или другого реагирования по отношению к заданной среде. Вы видите только определенный узкий аспект в рамках одного двойника, но на самом деле эти аспекты в тысячи и даже в десятки тысяч раз больше.</w:t>
      </w:r>
    </w:p>
    <w:p>
      <w:pPr>
        <w:pStyle w:val="TextBody"/>
        <w:spacing w:before="240" w:after="0"/>
        <w:ind w:left="108" w:right="114" w:hanging="0"/>
        <w:rPr/>
      </w:pPr>
      <w:r>
        <w:rPr>
          <w:b/>
        </w:rPr>
        <w:t xml:space="preserve">Ведущий: </w:t>
      </w:r>
      <w:r>
        <w:rPr/>
        <w:t>И все-таки, если вернуться к вопросу. Поле событий или, можно сказать, поле потенциалов событий конкретного двойника определяется двумя параметрами - частотой вибраций полей, за которую он не может выпрыгнуть, и энергоемкостью или есть какие-то другие еще показатели?</w:t>
      </w:r>
    </w:p>
    <w:p>
      <w:pPr>
        <w:sectPr>
          <w:footerReference w:type="default" r:id="rId6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18" w:hanging="0"/>
        <w:rPr/>
      </w:pPr>
      <w:r>
        <w:rPr>
          <w:b/>
        </w:rPr>
        <w:t xml:space="preserve">Высшие Силы: </w:t>
      </w:r>
      <w:r>
        <w:rPr/>
        <w:t>В данном случае тот параметр, который вы определяете как частотная вибрация полей, он  изначально  вложен  как  параметр,  как  некая  система  восприятия. Это примерно так же, как набор музыкальных пластинок -</w:t>
      </w:r>
      <w:r>
        <w:rPr>
          <w:spacing w:val="2"/>
        </w:rPr>
        <w:t xml:space="preserve"> </w:t>
      </w:r>
      <w:r>
        <w:rPr/>
        <w:t>есть</w:t>
      </w:r>
    </w:p>
    <w:p>
      <w:pPr>
        <w:pStyle w:val="TextBody"/>
        <w:ind w:left="108" w:right="122" w:hanging="0"/>
        <w:rPr/>
      </w:pPr>
      <w:r>
        <w:rPr/>
        <w:t xml:space="preserve">классическая музыка, которая звучит на полях вибраций выше, есть рок, который звучит в нижестоящей системе. Точно так же и взаимодействует двойник. Но учтите, что то вложение, та система звучания или вибраций, которая определяется </w:t>
      </w:r>
      <w:r>
        <w:rPr>
          <w:spacing w:val="-3"/>
        </w:rPr>
        <w:t xml:space="preserve">со </w:t>
      </w:r>
      <w:r>
        <w:rPr/>
        <w:t>стороны Высшего Я, со стороны Души, со стороны пространства, есть совместный результат определения этого человека. И говорить о том, что его вибрация является ограничителем той или иной событийности, является неправильным, потому что сам по себе человек может быть резко изменен в составе тех же самых определений и резко выйти в ту или другую сторону по направлению выше или</w:t>
      </w:r>
      <w:r>
        <w:rPr>
          <w:spacing w:val="-6"/>
        </w:rPr>
        <w:t xml:space="preserve"> </w:t>
      </w:r>
      <w:r>
        <w:rPr/>
        <w:t>ниже.</w:t>
      </w:r>
    </w:p>
    <w:p>
      <w:pPr>
        <w:pStyle w:val="TextBody"/>
        <w:spacing w:before="241" w:after="0"/>
        <w:ind w:left="108" w:right="122" w:hanging="0"/>
        <w:rPr/>
      </w:pPr>
      <w:r>
        <w:rPr/>
        <w:t>То, что касается самого диапазона событий, да, действительно, собственно, событийность в рамках координат, в рамках возможностей человека, в рамках его взаимоотношений с социумом, с близкими действительно существует как параметр, как допустимость, как некая граница значений. И она выставлена изначально не только при начале инкарнации, но и текущей событийности Системы Главного Определителя, который задает параметры, ограничения, чтобы сложить пасьянс или пазл, который определяется как событийность сообщества, пространства в целом.</w:t>
      </w:r>
    </w:p>
    <w:p>
      <w:pPr>
        <w:pStyle w:val="TextBody"/>
        <w:spacing w:before="244" w:after="0"/>
        <w:ind w:left="108" w:right="120" w:hanging="0"/>
        <w:rPr/>
      </w:pPr>
      <w:r>
        <w:rPr>
          <w:b/>
        </w:rPr>
        <w:t xml:space="preserve">Ведущий: </w:t>
      </w:r>
      <w:r>
        <w:rPr/>
        <w:t>Как эти диапазоны энергоемкости и частот вибраций полей меняются в связи с переходом, сворачиванием двойников, изменением частот вибраций всей Системы Гайя и двойников в</w:t>
      </w:r>
      <w:r>
        <w:rPr>
          <w:spacing w:val="-5"/>
        </w:rPr>
        <w:t xml:space="preserve"> </w:t>
      </w:r>
      <w:r>
        <w:rPr/>
        <w:t>частности?</w:t>
      </w:r>
    </w:p>
    <w:p>
      <w:pPr>
        <w:pStyle w:val="TextBody"/>
        <w:spacing w:before="240" w:after="0"/>
        <w:ind w:left="108" w:right="121" w:hanging="0"/>
        <w:rPr/>
      </w:pPr>
      <w:r>
        <w:rPr>
          <w:b/>
        </w:rPr>
        <w:t xml:space="preserve">Высшие Силы: </w:t>
      </w:r>
      <w:r>
        <w:rPr/>
        <w:t>Сам по себе диапазон при сворачивании полей двойников, с одной стороны, расширяется с точки зрения его развития, с точки зрения потенциалов его роста, его энергонасыщенности, его внутренней понимаемости пространства, его ясновидения и так далее. С другой стороны, идет ограничение по отношению к старым позициям, старым понятиям, старым взглядам. Это называется растождествление. По сути, растождествление – это есть ограничение человека определять или создавать внутри себя пространственные значения третьей мерности. Это ограничение создает у человека определенное функциональное состояние, расстройства и так далее.</w:t>
      </w:r>
    </w:p>
    <w:p>
      <w:pPr>
        <w:pStyle w:val="TextBody"/>
        <w:spacing w:before="237" w:after="0"/>
        <w:ind w:left="108" w:right="126" w:hanging="0"/>
        <w:rPr/>
      </w:pPr>
      <w:r>
        <w:rPr>
          <w:b/>
        </w:rPr>
        <w:t xml:space="preserve">Ведущий: </w:t>
      </w:r>
      <w:r>
        <w:rPr/>
        <w:t>Можно ли сказать, что еще одним показателем, который применим к понятию поле событий, является общий заложенный энергообъем события или потенциал события, который необходимо двойнику выработать при прохождении этого события за одну или несколько</w:t>
      </w:r>
      <w:r>
        <w:rPr>
          <w:spacing w:val="-9"/>
        </w:rPr>
        <w:t xml:space="preserve"> </w:t>
      </w:r>
      <w:r>
        <w:rPr/>
        <w:t>инкарнаций?</w:t>
      </w:r>
    </w:p>
    <w:p>
      <w:pPr>
        <w:sectPr>
          <w:footerReference w:type="default" r:id="rId6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18" w:hanging="0"/>
        <w:rPr/>
      </w:pPr>
      <w:r>
        <w:rPr>
          <w:b/>
        </w:rPr>
        <w:t xml:space="preserve">Высшие Силы: </w:t>
      </w:r>
      <w:r>
        <w:rPr/>
        <w:t>На сегодняшний день понятие выработки событий существует только относительно поля пространства событийности относительно Главного Определителя, потому что каждый человек выполняет роль актера, роль единицы сценарного плана, которая взаимодействует с пространством. Если говорить об общем поле событий, то оно разделено на части, особенно у тех, кто переходит, разделено на зоны соответствия. Кто-то спакетирован по пять-шесть особей, у кого-то это поле изолировано. Чем выше вибрации сознания, чем выше сходимость с пространством четвертой мерности, тем больше изолирован переходящий по отношению к общей событийности. Поэтому, если говорить о поле событийности, его как возможности, то это очень узкое понятие, потому что он видит только те события, которые собираются ему Вышестоящей Системой, в основном, при участии</w:t>
      </w:r>
      <w:r>
        <w:rPr>
          <w:spacing w:val="1"/>
        </w:rPr>
        <w:t xml:space="preserve"> </w:t>
      </w:r>
      <w:r>
        <w:rPr/>
        <w:t>Учителей.</w:t>
      </w:r>
    </w:p>
    <w:p>
      <w:pPr>
        <w:pStyle w:val="TextBody"/>
        <w:ind w:left="108" w:right="122" w:hanging="0"/>
        <w:rPr/>
      </w:pPr>
      <w:r>
        <w:rPr/>
        <w:t xml:space="preserve">Если спускаться ниже, то группа подготовки, которая определяется в санитарном коридоре либо в начале переходного периода, она определяется в достаточно узком диапазоне событий по отношению к реальности сопоставления друг с другом, реальности схождения полей, реальности обмена энергоконструкциями. Если спускаться на третий уровень, то там все происходит так, как и раньше, но только с теми добавлениями, что изменяются сами поля внутренних содержаний деструктивных коэффициентов, изымаются старые, привносятся новые, что создает достаточно сильный дисбаланс у тех, кто определяет даже это пространство. Поэтому говорить о том, что поле событийности расширяется, мы бы не стали, поскольку нам в общем и сценарном плане наоборот определяется </w:t>
      </w:r>
      <w:r>
        <w:rPr>
          <w:spacing w:val="-3"/>
        </w:rPr>
        <w:t>как</w:t>
      </w:r>
      <w:r>
        <w:rPr>
          <w:spacing w:val="-6"/>
        </w:rPr>
        <w:t xml:space="preserve"> </w:t>
      </w:r>
      <w:r>
        <w:rPr/>
        <w:t>сужение.</w:t>
      </w:r>
    </w:p>
    <w:p>
      <w:pPr>
        <w:pStyle w:val="TextBody"/>
        <w:spacing w:lineRule="auto" w:line="235" w:before="247" w:after="0"/>
        <w:ind w:left="108" w:right="121" w:hanging="0"/>
        <w:rPr/>
      </w:pPr>
      <w:r>
        <w:rPr>
          <w:b/>
        </w:rPr>
        <w:t xml:space="preserve">Ведущий: </w:t>
      </w:r>
      <w:r>
        <w:rPr/>
        <w:t>Если вернуться к вопросу - потенциал события. Потенциал события – что, вообще, такое за определение?</w:t>
      </w:r>
    </w:p>
    <w:p>
      <w:pPr>
        <w:pStyle w:val="TextBody"/>
        <w:spacing w:before="242" w:after="0"/>
        <w:ind w:left="108" w:right="119" w:hanging="0"/>
        <w:rPr/>
      </w:pPr>
      <w:r>
        <w:rPr>
          <w:b/>
        </w:rPr>
        <w:t xml:space="preserve">Высшие Силы: </w:t>
      </w:r>
      <w:r>
        <w:rPr/>
        <w:t xml:space="preserve">С точки зрения переходящего человека, потенциал события – это возможность его развития, это привнесение в его сознание, его конструкцию Монадического устройства, его осознанность, его опыт Души и схождение с Душой тех коэффициентов,  которые  позволяют  </w:t>
      </w:r>
      <w:r>
        <w:rPr>
          <w:spacing w:val="-2"/>
        </w:rPr>
        <w:t>ему</w:t>
      </w:r>
      <w:r>
        <w:rPr>
          <w:spacing w:val="48"/>
        </w:rPr>
        <w:t xml:space="preserve"> </w:t>
      </w:r>
      <w:r>
        <w:rPr/>
        <w:t>двигаться  в   направлении   четвертой,  пятой мерности. Это называется потенциал события с точки зрения возможности преодоления тех или иных внутренних коэффициентов, ограничений, которые препятствуют развитию человека. Ведь, по сути, развитие человека из третьей мерности в четвертую и в пятую есть преодоление и зачистка тех понятий, которые были привнесены, и создание новых возможностей, новых навыков, новых способностей по отношению к пространству вышестоящей мерности. Это называется потенциалом события с точки зрения нашего понимания, как Учительской</w:t>
      </w:r>
      <w:r>
        <w:rPr>
          <w:spacing w:val="-16"/>
        </w:rPr>
        <w:t xml:space="preserve"> </w:t>
      </w:r>
      <w:r>
        <w:rPr/>
        <w:t>Системы.</w:t>
      </w:r>
    </w:p>
    <w:p>
      <w:pPr>
        <w:pStyle w:val="TextBody"/>
        <w:spacing w:before="242" w:after="0"/>
        <w:ind w:left="108" w:right="121" w:hanging="0"/>
        <w:rPr/>
      </w:pPr>
      <w:r>
        <w:rPr/>
        <w:t>С точки зрения третьей мерности, потенциала события практически не существует, поскольку сама по себе деструктивная система достаточно четко ограничивает те или иные схождения, те или иные энергетические взаимодействия. И при достижении максимальных значений, лимитных порогов, условно говоря, при создании суицидных попыток, либо наоборот, при создании условий существования, которые выходят за рамки опыта, сразу же вступают рамки ограничений, которые выводят программу Высшего Я в норматив. Мы не видим там потенциала событий вообще.</w:t>
      </w:r>
    </w:p>
    <w:p>
      <w:pPr>
        <w:pStyle w:val="TextBody"/>
        <w:spacing w:before="239" w:after="0"/>
        <w:ind w:left="108" w:right="120" w:hanging="0"/>
        <w:rPr/>
      </w:pPr>
      <w:r>
        <w:rPr>
          <w:b/>
        </w:rPr>
        <w:t xml:space="preserve">Ведущий: </w:t>
      </w:r>
      <w:r>
        <w:rPr/>
        <w:t>Я понимал, что события в том виде, как мы их проживаем в воплощении, изначально не задаются. Поле событий. Они представляют из себя определенный потенциал разворачивания событий с определенными характеристиками - вибрацией и энергоемкостью, и уже непосредственно событие, которое Высшее Я разворачивает в событийном ряду, определяется, исходя из ситуации. Так ли это?</w:t>
      </w:r>
    </w:p>
    <w:p>
      <w:pPr>
        <w:sectPr>
          <w:footerReference w:type="default" r:id="rId6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21" w:hanging="0"/>
        <w:rPr/>
      </w:pPr>
      <w:r>
        <w:rPr>
          <w:b/>
        </w:rPr>
        <w:t xml:space="preserve">Высшие Силы: </w:t>
      </w:r>
      <w:r>
        <w:rPr/>
        <w:t>С вашего понимания это так, потому что для Учительской Системы, для Души, для даже программы Высшего Я событийность - это всего лишь точка преломления осознанности по отношению  к  опыту  при  соблюдении  законов иллюзии. Как вы понимаете, сначала выставляется закон иллюзии, который определяет вас в текущем дне, в будущем дне, и даже при его нарушении происходит затирка и вставление кассетных форм прошлой событийности для выравнивания понимания сегодняшнего дня. А, следовательно, если говорить о реальности происхождения событий</w:t>
      </w:r>
      <w:r>
        <w:rPr>
          <w:spacing w:val="23"/>
        </w:rPr>
        <w:t xml:space="preserve"> </w:t>
      </w:r>
      <w:r>
        <w:rPr/>
        <w:t>просмотра,</w:t>
      </w:r>
      <w:r>
        <w:rPr>
          <w:spacing w:val="18"/>
        </w:rPr>
        <w:t xml:space="preserve"> </w:t>
      </w:r>
      <w:r>
        <w:rPr/>
        <w:t>то</w:t>
      </w:r>
      <w:r>
        <w:rPr>
          <w:spacing w:val="22"/>
        </w:rPr>
        <w:t xml:space="preserve"> </w:t>
      </w:r>
      <w:r>
        <w:rPr/>
        <w:t>эти</w:t>
      </w:r>
      <w:r>
        <w:rPr>
          <w:spacing w:val="21"/>
        </w:rPr>
        <w:t xml:space="preserve"> </w:t>
      </w:r>
      <w:r>
        <w:rPr/>
        <w:t>события</w:t>
      </w:r>
      <w:r>
        <w:rPr>
          <w:spacing w:val="26"/>
        </w:rPr>
        <w:t xml:space="preserve"> </w:t>
      </w:r>
      <w:r>
        <w:rPr/>
        <w:t>действительно</w:t>
      </w:r>
      <w:r>
        <w:rPr>
          <w:spacing w:val="24"/>
        </w:rPr>
        <w:t xml:space="preserve"> </w:t>
      </w:r>
      <w:r>
        <w:rPr/>
        <w:t>не</w:t>
      </w:r>
      <w:r>
        <w:rPr>
          <w:spacing w:val="18"/>
        </w:rPr>
        <w:t xml:space="preserve"> </w:t>
      </w:r>
      <w:r>
        <w:rPr/>
        <w:t>существуют,</w:t>
      </w:r>
      <w:r>
        <w:rPr>
          <w:spacing w:val="19"/>
        </w:rPr>
        <w:t xml:space="preserve"> </w:t>
      </w:r>
      <w:r>
        <w:rPr/>
        <w:t>по</w:t>
      </w:r>
      <w:r>
        <w:rPr>
          <w:spacing w:val="21"/>
        </w:rPr>
        <w:t xml:space="preserve"> </w:t>
      </w:r>
      <w:r>
        <w:rPr/>
        <w:t>крайней</w:t>
      </w:r>
      <w:r>
        <w:rPr>
          <w:spacing w:val="22"/>
        </w:rPr>
        <w:t xml:space="preserve"> </w:t>
      </w:r>
      <w:r>
        <w:rPr/>
        <w:t>мере,</w:t>
      </w:r>
      <w:r>
        <w:rPr>
          <w:spacing w:val="18"/>
        </w:rPr>
        <w:t xml:space="preserve"> </w:t>
      </w:r>
      <w:r>
        <w:rPr/>
        <w:t>в</w:t>
      </w:r>
    </w:p>
    <w:p>
      <w:pPr>
        <w:pStyle w:val="TextBody"/>
        <w:ind w:left="108" w:right="131" w:hanging="0"/>
        <w:rPr/>
      </w:pPr>
      <w:r>
        <w:rPr/>
        <w:t>течение длительного времени по отношению к будущему. Они возникают в последний момент за три, четыре, пять дней в зависимости от развития двойника, от его условного восприятия среды. Чем выше развитие двойника, тем позднее складываются события с точки зрения его просмотра.</w:t>
      </w:r>
    </w:p>
    <w:p>
      <w:pPr>
        <w:pStyle w:val="TextBody"/>
        <w:spacing w:before="243" w:after="0"/>
        <w:ind w:left="108" w:right="122" w:hanging="0"/>
        <w:rPr/>
      </w:pPr>
      <w:r>
        <w:rPr>
          <w:b/>
        </w:rPr>
        <w:t xml:space="preserve">Ведущий: </w:t>
      </w:r>
      <w:r>
        <w:rPr/>
        <w:t>Можно я попытаюсь подытожить? Можно ли сказать, что поле событий – это заложенные потенциалы событий, которые Высшее Я должно пройти за определенное количество инкарнаций, и наличие в поле двойника потенциала того или иного события будет зависеть от двух основных показателей - частоты вибраций энергополей и энергоемкости</w:t>
      </w:r>
      <w:r>
        <w:rPr>
          <w:spacing w:val="3"/>
        </w:rPr>
        <w:t xml:space="preserve"> </w:t>
      </w:r>
      <w:r>
        <w:rPr/>
        <w:t>двойника?</w:t>
      </w:r>
    </w:p>
    <w:p>
      <w:pPr>
        <w:pStyle w:val="TextBody"/>
        <w:spacing w:before="240" w:after="0"/>
        <w:ind w:left="108" w:right="117" w:hanging="0"/>
        <w:rPr/>
      </w:pPr>
      <w:r>
        <w:rPr>
          <w:b/>
        </w:rPr>
        <w:t xml:space="preserve">Высшие Силы: </w:t>
      </w:r>
      <w:r>
        <w:rPr/>
        <w:t>Мы бы не стали путать понятия - поле событий, возможности человека  и энергоемкость. Это все параметры, которые не являются зависимыми друг от друга, поскольку поле событийности или, будем говорить, условно диапазон событийности, который был уже дан вам в виде ченнелингов, определяется инкарнационной закладкой, самой сутью прохождения опыта, который создается в базисе. И этот опыт, этот диапазон есть. И, следовательно, есть и поле событийности, которое в рамках этого диапазона</w:t>
      </w:r>
      <w:r>
        <w:rPr>
          <w:spacing w:val="-4"/>
        </w:rPr>
        <w:t xml:space="preserve"> </w:t>
      </w:r>
      <w:r>
        <w:rPr/>
        <w:t>определяется.</w:t>
      </w:r>
    </w:p>
    <w:p>
      <w:pPr>
        <w:pStyle w:val="TextBody"/>
        <w:spacing w:before="239" w:after="0"/>
        <w:ind w:left="108" w:right="116" w:hanging="0"/>
        <w:rPr/>
      </w:pPr>
      <w:r>
        <w:rPr/>
        <w:t>Сама по себе энергоемкость определяется больше взаимодействием человека и пространства, которое привносит ему событийность, либо ограничивающую эти диапазоны, либо увеличивающую его диапазоны с точки зрения энергоемкости. А, следовательно, эти понятия никак не связаны в единое целое, поскольку они постоянно корригируются и противонаправлены, с точки зрения самого опыта, очень часто. Бывает синхронно, бывает наоборот, но мы никак не связываем это в единое</w:t>
      </w:r>
      <w:r>
        <w:rPr>
          <w:spacing w:val="-28"/>
        </w:rPr>
        <w:t xml:space="preserve"> </w:t>
      </w:r>
      <w:r>
        <w:rPr/>
        <w:t>целое.</w:t>
      </w:r>
    </w:p>
    <w:p>
      <w:pPr>
        <w:pStyle w:val="TextBody"/>
        <w:spacing w:before="242" w:after="0"/>
        <w:ind w:left="108" w:right="119" w:hanging="0"/>
        <w:rPr/>
      </w:pPr>
      <w:r>
        <w:rPr/>
        <w:t>Да, при коэффициенте развития, при коэффициенте понимания пространства четвертой мерности эти вектора начинают сходиться в едином поточном устремлении к наиболее полному насыщению и энергетикой, и полнотой ощущения максимальной событийности с точки зрения, опять же, развития. Только этот параметр можно считать параметром схождения. Если мы спускаемся вниз, эти параметры не связаны. Особенно частота вибраций, которую вы постоянно пытаетесь определить как значение человека. Эта частота вибраций может изменяться в течение дня в разы, но это никак не означает, что у человека изменяется событийность.</w:t>
      </w:r>
    </w:p>
    <w:p>
      <w:pPr>
        <w:pStyle w:val="TextBody"/>
        <w:spacing w:before="241" w:after="0"/>
        <w:ind w:left="108" w:right="129" w:hanging="0"/>
        <w:rPr/>
      </w:pPr>
      <w:r>
        <w:rPr>
          <w:b/>
        </w:rPr>
        <w:t xml:space="preserve">Ведущий: </w:t>
      </w:r>
      <w:r>
        <w:rPr/>
        <w:t>Как распределяется между двойниками одной ячейки процент раскрытия потенциала события?</w:t>
      </w:r>
    </w:p>
    <w:p>
      <w:pPr>
        <w:sectPr>
          <w:footerReference w:type="default" r:id="rId6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19" w:hanging="0"/>
        <w:rPr/>
      </w:pPr>
      <w:r>
        <w:rPr>
          <w:b/>
        </w:rPr>
        <w:t xml:space="preserve">Высшие Силы: </w:t>
      </w:r>
      <w:r>
        <w:rPr/>
        <w:t>Это интересный вопрос, который, по сути, регулирует не только Душа,   а Ангельская и Учительская Системы, поскольку именно этот опыт, именно это взаимодействие и есть уровень взаимодействия Учительской Системы, в том числе, с опытом Души, поскольку сама Душа не может регулировать взаимодействие двойников в полноте создания тех требований, которые она сама предъявила пространству. Учительская Система в данном случае играет роль посредника, роль регулятора. Поле двойников создается, как вы знаете, изначально, изначально как система опыта, как система диапазонного</w:t>
      </w:r>
      <w:r>
        <w:rPr>
          <w:spacing w:val="-3"/>
        </w:rPr>
        <w:t xml:space="preserve"> </w:t>
      </w:r>
      <w:r>
        <w:rPr/>
        <w:t>продвижения.</w:t>
      </w:r>
    </w:p>
    <w:p>
      <w:pPr>
        <w:pStyle w:val="TextBody"/>
        <w:ind w:left="108" w:right="120" w:hanging="0"/>
        <w:rPr/>
      </w:pPr>
      <w:r>
        <w:rPr/>
        <w:t>Сама по себе система двойников – это всего лишь расширение того диапазона, который заложен в систему понимания одного человека. Один человек проживает одну жизнь, второй – вторую, третий – третью. Но, забирая диапазон полей возможностей, создаются несколько сценарных планов жизни, которые переплетаясь, обеспечивают широкую ленту захвата этого опыта в различных ситуациях, эмоциях, чувствах, определениях себя в состоянии ячейки. Поэтому коррекция или корригирование двойников происходит на уровне Учительской Системы в первую очередь, в Высшем Я – во вторую, и в третьем уровне – это Душа. Корригируя или сопоставляя эти опыты, Система пытается взять наиболее полный охват всех составов событий, в том числе по отношению к эмоционально-чувственному ряду. Если этих эмоционально-чувственных конструкций не происходит, то события считаются</w:t>
      </w:r>
      <w:r>
        <w:rPr>
          <w:spacing w:val="-3"/>
        </w:rPr>
        <w:t xml:space="preserve"> </w:t>
      </w:r>
      <w:r>
        <w:rPr/>
        <w:t>отсутствующими.</w:t>
      </w:r>
    </w:p>
    <w:p>
      <w:pPr>
        <w:pStyle w:val="TextBody"/>
        <w:spacing w:before="242" w:after="0"/>
        <w:ind w:left="108" w:right="123" w:hanging="0"/>
        <w:rPr/>
      </w:pPr>
      <w:r>
        <w:rPr>
          <w:b/>
        </w:rPr>
        <w:t xml:space="preserve">Ведущий: </w:t>
      </w:r>
      <w:r>
        <w:rPr/>
        <w:t>То есть, если у двойника в программе заложен определенный процент реализации потенциала событий, например, 50% или 100%, и произошло событие, радостное или грустное, и двойник с первого раза не реализовал этот потенциал, и энергоотдача была недостаточно полная. То получается, будет подано еще одно событие, такое же или другое, которое вызовет схожие эмоции, и оно будет повторяться, пока не будут достигнуты требуемые показатели раскрытия</w:t>
      </w:r>
      <w:r>
        <w:rPr>
          <w:spacing w:val="-18"/>
        </w:rPr>
        <w:t xml:space="preserve"> </w:t>
      </w:r>
      <w:r>
        <w:rPr/>
        <w:t>события?</w:t>
      </w:r>
    </w:p>
    <w:p>
      <w:pPr>
        <w:pStyle w:val="TextBody"/>
        <w:tabs>
          <w:tab w:val="clear" w:pos="720"/>
          <w:tab w:val="left" w:pos="7380" w:leader="none"/>
          <w:tab w:val="left" w:pos="8945" w:leader="none"/>
        </w:tabs>
        <w:spacing w:before="242" w:after="0"/>
        <w:ind w:left="4574" w:right="120" w:hanging="0"/>
        <w:rPr/>
      </w:pPr>
      <w:r>
        <w:drawing>
          <wp:anchor behindDoc="0" distT="0" distB="0" distL="0" distR="0" simplePos="0" locked="0" layoutInCell="0" allowOverlap="1" relativeHeight="33">
            <wp:simplePos x="0" y="0"/>
            <wp:positionH relativeFrom="page">
              <wp:posOffset>790575</wp:posOffset>
            </wp:positionH>
            <wp:positionV relativeFrom="paragraph">
              <wp:posOffset>151765</wp:posOffset>
            </wp:positionV>
            <wp:extent cx="2747645" cy="4881245"/>
            <wp:effectExtent l="0" t="0" r="0" b="0"/>
            <wp:wrapNone/>
            <wp:docPr id="42" name="image1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jpeg" descr=""/>
                    <pic:cNvPicPr>
                      <a:picLocks noChangeAspect="1" noChangeArrowheads="1"/>
                    </pic:cNvPicPr>
                  </pic:nvPicPr>
                  <pic:blipFill>
                    <a:blip r:embed="rId68"/>
                    <a:srcRect l="-7" t="-4" r="-7" b="-4"/>
                    <a:stretch>
                      <a:fillRect/>
                    </a:stretch>
                  </pic:blipFill>
                  <pic:spPr bwMode="auto">
                    <a:xfrm>
                      <a:off x="0" y="0"/>
                      <a:ext cx="2747645" cy="4881245"/>
                    </a:xfrm>
                    <a:prstGeom prst="rect">
                      <a:avLst/>
                    </a:prstGeom>
                  </pic:spPr>
                </pic:pic>
              </a:graphicData>
            </a:graphic>
          </wp:anchor>
        </w:drawing>
      </w:r>
      <w:r>
        <w:rPr>
          <w:b/>
        </w:rPr>
        <w:t xml:space="preserve">Высшие Силы: </w:t>
      </w:r>
      <w:r>
        <w:rPr/>
        <w:t>Да. Вам давалась уже эта информация и неоднократно, что само устремление, сама сборка событийности, сборка будущего определения осознанности нацелена на создание и прохождение эмоционального каркаса, который создается как сплетение тех или иных конструкций, в основном, эмоционально-чувственного плана, как некий эквивалент, который есть сопоставление тех или иных схождений. Под эти сопоставления подбирается событийность, подбираются участники, подбираются будущие сценарные планы, которые выводят двойника на взаимодействие с этой системой. Двойник готовится, подводится ситуация веры, предательства, радости, горя и так далее. И эти разнодиапазонные</w:t>
        <w:tab/>
        <w:t>чувства</w:t>
        <w:tab/>
        <w:t>создают определенный баланс в точке событийности, в точке его схождения. Это может быть и развод, и свадьба, и все, что угодно, но чем сложнее, чем насыщеннее это событие с точки зрения разных подходов, разных переливов, разных цветовых гамм, вибрационных составляющих, тем лучше считается опыт Высшего Я, Души и так</w:t>
      </w:r>
      <w:r>
        <w:rPr>
          <w:spacing w:val="-2"/>
        </w:rPr>
        <w:t xml:space="preserve"> </w:t>
      </w:r>
      <w:r>
        <w:rPr/>
        <w:t>далее.</w:t>
      </w:r>
    </w:p>
    <w:p>
      <w:pPr>
        <w:sectPr>
          <w:footerReference w:type="default" r:id="rId69"/>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39" w:after="0"/>
        <w:ind w:left="4574" w:right="128" w:hanging="0"/>
        <w:rPr/>
      </w:pPr>
      <w:r>
        <w:rPr>
          <w:b/>
        </w:rPr>
        <w:t xml:space="preserve">Ведущий: </w:t>
      </w:r>
      <w:r>
        <w:rPr/>
        <w:t>Получается, что сдерживание эмоций, там радости, гнева, печали, которые</w:t>
      </w:r>
    </w:p>
    <w:p>
      <w:pPr>
        <w:pStyle w:val="TextBody"/>
        <w:ind w:left="108" w:right="133" w:hanging="0"/>
        <w:rPr/>
      </w:pPr>
      <w:r>
        <w:rPr/>
        <w:t>может диктовать ум, ведет к тому, что потенциал события не будет раскрыт, и такое же или похожее событие будет подано еще?</w:t>
      </w:r>
    </w:p>
    <w:p>
      <w:pPr>
        <w:pStyle w:val="TextBody"/>
        <w:spacing w:before="243" w:after="0"/>
        <w:ind w:left="108" w:right="119" w:hanging="0"/>
        <w:rPr/>
      </w:pPr>
      <w:r>
        <w:rPr>
          <w:b/>
        </w:rPr>
        <w:t xml:space="preserve">Высшие Силы: </w:t>
      </w:r>
      <w:r>
        <w:rPr/>
        <w:t>Сдерживание эмоций – это и есть событие, поскольку, сдерживая эмоции, внутри человека возникают определенные переливы, определенные состояния взаимодействия с внутренней средой, что наиболее интересно. Если событие внешнее, допустим, это крик, ярость или какой-то конфликт, то оно не представляет большого интереса для Вышестоящих Систем, особенно Души, поскольку это пройдено уже миллионы раз. А вот состояние сомнений, переживаний, трансформаций внутренних категорий, переобдумывание смысла жизни – это и есть событие. Поскольку событие или точка события – это есть то явление, которое перераспределяет потенциалы осознанности в новом направлении под новым углом, под углом преломления - это есть событие.</w:t>
      </w:r>
    </w:p>
    <w:p>
      <w:pPr>
        <w:pStyle w:val="TextBody"/>
        <w:spacing w:lineRule="auto" w:line="235" w:before="243" w:after="0"/>
        <w:ind w:left="108" w:right="134" w:hanging="0"/>
        <w:rPr/>
      </w:pPr>
      <w:r>
        <w:rPr>
          <w:b/>
        </w:rPr>
        <w:t xml:space="preserve">Ведущий: </w:t>
      </w:r>
      <w:r>
        <w:rPr/>
        <w:t>То есть это более правильно - переживать все внутри, не выплескивая наружу, и таким образом потенциал будет раскрываться более полно?</w:t>
      </w:r>
    </w:p>
    <w:p>
      <w:pPr>
        <w:pStyle w:val="TextBody"/>
        <w:spacing w:before="243" w:after="0"/>
        <w:ind w:left="108" w:right="123" w:hanging="0"/>
        <w:rPr/>
      </w:pPr>
      <w:r>
        <w:rPr>
          <w:b/>
        </w:rPr>
        <w:t xml:space="preserve">Высшие Силы: </w:t>
      </w:r>
      <w:r>
        <w:rPr/>
        <w:t>С точки зрения здоровья человека, его энергобаланса – это неправильно, но с точки зрения опыта Вышестоящей Системы – это более интересно. Это разные вещи, и вы должны это</w:t>
      </w:r>
      <w:r>
        <w:rPr>
          <w:spacing w:val="-6"/>
        </w:rPr>
        <w:t xml:space="preserve"> </w:t>
      </w:r>
      <w:r>
        <w:rPr/>
        <w:t>понимать.</w:t>
      </w:r>
    </w:p>
    <w:p>
      <w:pPr>
        <w:pStyle w:val="TextBody"/>
        <w:spacing w:before="240" w:after="0"/>
        <w:ind w:left="108" w:right="121" w:hanging="0"/>
        <w:rPr/>
      </w:pPr>
      <w:r>
        <w:rPr>
          <w:b/>
        </w:rPr>
        <w:t xml:space="preserve">Ведущий: </w:t>
      </w:r>
      <w:r>
        <w:rPr/>
        <w:t>Многие Души достаточно большое количество инкарнаций находятся в Системе Гайя. В каких случаях и почему двойникам не удается реализовать как раз в полной мере заложенные потенциалы, и что приводит к бесконечному колесу воплощений?</w:t>
      </w:r>
    </w:p>
    <w:p>
      <w:pPr>
        <w:pStyle w:val="TextBody"/>
        <w:spacing w:before="238" w:after="0"/>
        <w:ind w:left="108" w:right="119" w:hanging="0"/>
        <w:rPr/>
      </w:pPr>
      <w:r>
        <w:rPr>
          <w:b/>
        </w:rPr>
        <w:t xml:space="preserve">Высшие Силы: </w:t>
      </w:r>
      <w:r>
        <w:rPr/>
        <w:t>На самом деле это не совсем правильное мнение, поскольку воплощений ровно столько, сколько закладывается Душой. И в данном случае Душа, проходя опыты и не набирая их, опираясь на те пространственные величины, которые подаются в Системе Главного Определителя, просто повторяют этот опыт по банальной и простой причине, что Высшее Я на той Матрице возможностей, на тех материальных кодах, на тех сценарных планах просто не может собрать ту или иную событийность в полной мере, в полноразмерном состоянии, поскольку сам сценарный план, само схождение, сама жесткость пространства не позволяют это сделать по достаточно простым и понимаемым причинам. И, следовательно, Душа заказывает еще и еще один опыт, который у вас определяется как кармическая задолженность. На самом деле, это просто отработка одного и того же явления, только с помощью следующей и следующей инкарнации. Вы не можете устать от инкарнаций. Это привнесенное значение, поскольку у человека, который заходит в инкарнацию с задолженностью, просто создается новая программа с новыми событиями, точно так же, как создаются бедные и богатые.</w:t>
      </w:r>
    </w:p>
    <w:p>
      <w:pPr>
        <w:pStyle w:val="TextBody"/>
        <w:spacing w:lineRule="auto" w:line="235" w:before="248" w:after="0"/>
        <w:ind w:left="108" w:right="120" w:hanging="0"/>
        <w:rPr/>
      </w:pPr>
      <w:r>
        <w:rPr>
          <w:b/>
        </w:rPr>
        <w:t xml:space="preserve">Ведущий: </w:t>
      </w:r>
      <w:r>
        <w:rPr/>
        <w:t>Вы сказали, это по вполне понятным причинам происходит. А какие это причины?</w:t>
      </w:r>
    </w:p>
    <w:p>
      <w:pPr>
        <w:sectPr>
          <w:footerReference w:type="default" r:id="rId7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24" w:hanging="0"/>
        <w:rPr/>
      </w:pPr>
      <w:r>
        <w:rPr>
          <w:b/>
        </w:rPr>
        <w:t xml:space="preserve">Высшие Силы: </w:t>
      </w:r>
      <w:r>
        <w:rPr/>
        <w:t>Причины заключаются в том, что пространство само по себе, если человека поместить, допустим, в Древнюю Грецию, и он стал ремесленником, то он не может пройти всю наполненность эмоциональных каркасов, поскольку нет</w:t>
      </w:r>
    </w:p>
    <w:p>
      <w:pPr>
        <w:pStyle w:val="TextBody"/>
        <w:ind w:left="108" w:right="125" w:hanging="0"/>
        <w:rPr/>
      </w:pPr>
      <w:r>
        <w:rPr/>
        <w:t>возможности собрать эти события с точки зрения тех ресурсов, тех подготовок, тех состояний, которые необходимы Душе. И поэтому он переносится в следующие обстоятельства, в следующую жизнь, и там он дополняет свои определения, свои способности, свою способность определять пространство, взаимодействовать с ним уже новыми обстоятельствами, новыми чувствами. Эти чувства являются опытом Души. И только это и является причиной.</w:t>
      </w:r>
    </w:p>
    <w:p>
      <w:pPr>
        <w:pStyle w:val="TextBody"/>
        <w:spacing w:before="242" w:after="0"/>
        <w:ind w:left="108" w:right="121" w:hanging="0"/>
        <w:rPr/>
      </w:pPr>
      <w:r>
        <w:rPr/>
        <w:t>Душа не может изменять пространство третьей мерности, не может создать техногенные конструкции либо изменить их, либо изменить социум, либо изменить религиозный эгрегор. Она определяет программу инкарнационных точек, инкарнационных конструкций, эмоционально-чувственных значений для Высшего Я. А Высшее Я собирает эти значения в том порядке, который устанавливает ему Душа.</w:t>
      </w:r>
    </w:p>
    <w:p>
      <w:pPr>
        <w:pStyle w:val="TextBody"/>
        <w:spacing w:before="240" w:after="0"/>
        <w:ind w:left="108" w:right="121" w:hanging="0"/>
        <w:rPr/>
      </w:pPr>
      <w:r>
        <w:rPr>
          <w:b/>
        </w:rPr>
        <w:t xml:space="preserve">Ведущий: </w:t>
      </w:r>
      <w:r>
        <w:rPr/>
        <w:t xml:space="preserve">Если говорить о порядке сбора, то что такое сценарный план? Является </w:t>
      </w:r>
      <w:r>
        <w:rPr>
          <w:spacing w:val="-3"/>
        </w:rPr>
        <w:t xml:space="preserve">ли </w:t>
      </w:r>
      <w:r>
        <w:rPr/>
        <w:t>это последовательностью событий для конкретного двойника, которую Высшее Я реализует, исходя из заданного поля событий, или можно определить сценарный план по-другому?</w:t>
      </w:r>
    </w:p>
    <w:p>
      <w:pPr>
        <w:pStyle w:val="Normal"/>
        <w:spacing w:before="243" w:after="0"/>
        <w:ind w:left="108" w:hanging="0"/>
        <w:jc w:val="both"/>
        <w:rPr>
          <w:sz w:val="24"/>
        </w:rPr>
      </w:pPr>
      <w:r>
        <w:rPr>
          <w:b/>
          <w:sz w:val="24"/>
        </w:rPr>
        <w:t xml:space="preserve">Высшие Силы: </w:t>
      </w:r>
      <w:r>
        <w:rPr>
          <w:sz w:val="24"/>
        </w:rPr>
        <w:t>Сценарный план для человека или для общества?</w:t>
      </w:r>
    </w:p>
    <w:p>
      <w:pPr>
        <w:pStyle w:val="TextBody"/>
        <w:spacing w:before="237" w:after="0"/>
        <w:rPr/>
      </w:pPr>
      <w:r>
        <w:rPr>
          <w:b/>
        </w:rPr>
        <w:t xml:space="preserve">Ведущий: </w:t>
      </w:r>
      <w:r>
        <w:rPr/>
        <w:t>Для человека, для конкретного двойника.</w:t>
      </w:r>
    </w:p>
    <w:p>
      <w:pPr>
        <w:pStyle w:val="TextBody"/>
        <w:spacing w:before="242" w:after="0"/>
        <w:ind w:left="108" w:right="123" w:hanging="0"/>
        <w:rPr/>
      </w:pPr>
      <w:r>
        <w:rPr>
          <w:b/>
        </w:rPr>
        <w:t xml:space="preserve">Высшие Силы: </w:t>
      </w:r>
      <w:r>
        <w:rPr/>
        <w:t>На самом деле такого понятия не существует. Существует кармический путь, который идет в соответствии с пространственными величинами. Здесь нельзя представить человека так, что его жизнь будет проходить в одном месте, в одних категориях, в одних значениях, хотя такое тоже бывает. Сам по себе сценарный план человека больше нацелен на те состояния пространственных величин, на те возможности диапазона, которые предоставляет пространство. Как вы знаете, пространство – это тоже зависимая величина, и человек больше зависит от пространства, чем его осознанность зависит от опыта Души.</w:t>
      </w:r>
    </w:p>
    <w:p>
      <w:pPr>
        <w:sectPr>
          <w:footerReference w:type="default" r:id="rId7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20" w:hanging="0"/>
        <w:rPr/>
      </w:pPr>
      <w:r>
        <w:rPr/>
        <w:t>Сама по себе Душа, привнося эмоциональные конструкции, направляет человека в этом опыте, пытаясь направить его к тем точкам, к тем зависимостям, к тем состояниям, которые ей нужны для этого опыта. Душа этот опыт представляет как уже сложенный, как уже прошедший, как прошлое. Соответственно, переливаясь в соответствиях, переливаясь в модальностях, в коэффициентах чувственно-эмоционального каркаса, Душа смотрит, куда направить человека в режиме его соведения. Как вы понимаете, сначала собирается старость, потом молодость, потом зрелость. Исходя из этого баланса сборки событий, сама по себе жизнь человека представляется для Души достаточно спрограммированной, собранной, но не с точки зрения событийности. В вашем поле событий нет такой проявленности, таких точек, конкретики, как рост человека в карьере, либо его работа, либо его даже соотношение с определенными координатами. Душа, прежде всего, собирает точечные события именно в эмоционально-каркасных планах. Если говорить о событийности человека в эмоционально-каркасных планах, то да, эта событийность сложена, но у нее также существует несколько десятков тысяч вариантов.</w:t>
      </w:r>
    </w:p>
    <w:p>
      <w:pPr>
        <w:pStyle w:val="TextBody"/>
        <w:ind w:left="108" w:right="122" w:hanging="0"/>
        <w:rPr/>
      </w:pPr>
      <w:r>
        <w:rPr>
          <w:b/>
        </w:rPr>
        <w:t xml:space="preserve">Ведущий: </w:t>
      </w:r>
      <w:r>
        <w:rPr/>
        <w:t>Задаются ли основные события в этом сценарном плане, такие, как свадьба, смерти родственников, близких или это тоже варьируется по ходу инкарнации?</w:t>
      </w:r>
    </w:p>
    <w:p>
      <w:pPr>
        <w:pStyle w:val="TextBody"/>
        <w:spacing w:before="243" w:after="0"/>
        <w:ind w:left="108" w:right="120" w:hanging="0"/>
        <w:rPr/>
      </w:pPr>
      <w:r>
        <w:rPr>
          <w:b/>
        </w:rPr>
        <w:t xml:space="preserve">Высшие Силы: </w:t>
      </w:r>
      <w:r>
        <w:rPr/>
        <w:t>В старом плане сценарном для 3D - да, это создавалось. Сейчас уже нет. Сейчас идет система взаимодействия с пространством по мере возможностей. Если это событие Душа считает необходимым, то оно создается. То есть, как система баланса, как система заготовки, эти события существуют, и они могут быть прописаны, просчитаны. Но если взять даже прогнозную часть, которую определяли экстрасенсы 2-3 года назад по совпадению с точками событий в будущем, то сейчас эта прогнозная часть имеет гораздо больше ошибок, диапазонов, зазоров по отношению к тому периоду именно потому, что Высшее Я само собирает события с горячей точки, с горячей подачи пространства. Пространство собирается, исходя из общего поля возможностей, из общего поля сонастройки человека с вибрациями Гайи.</w:t>
      </w:r>
    </w:p>
    <w:p>
      <w:pPr>
        <w:pStyle w:val="TextBody"/>
        <w:spacing w:lineRule="auto" w:line="235" w:before="243" w:after="0"/>
        <w:ind w:left="108" w:right="121" w:hanging="0"/>
        <w:rPr/>
      </w:pPr>
      <w:r>
        <w:rPr>
          <w:b/>
        </w:rPr>
        <w:t xml:space="preserve">Ведущий: </w:t>
      </w:r>
      <w:r>
        <w:rPr/>
        <w:t>Получается, в четвертом поле это будет более творчество для Высшего Я и будет меньше заданных диапазонов?</w:t>
      </w:r>
    </w:p>
    <w:p>
      <w:pPr>
        <w:pStyle w:val="TextBody"/>
        <w:spacing w:before="243" w:after="0"/>
        <w:ind w:left="108" w:right="116" w:hanging="0"/>
        <w:rPr/>
      </w:pPr>
      <w:r>
        <w:rPr>
          <w:b/>
        </w:rPr>
        <w:t xml:space="preserve">Высшие Силы: </w:t>
      </w:r>
      <w:r>
        <w:rPr/>
        <w:t>Здесь, как вам уже говорилось, пространство четвертой мерности всего лишь является способом изменения пространства третьей мерности, и это является смешением этого пространства. Оно делает коэффициенты третьей мерности растянутыми, эластичными, малопонятными с точки зрения Высшего Я. Поэтому Высшее Я собирает событийность исходя уже из требований Учительской Системы, исходя из указаний Главного Определителя и Души. Здесь путь Высшего Я, его программное обеспечение начинает меняться, и вы знаете, что это программное обеспечение изменено, и оно работает совершенно по другому признаку. Вам надо этот процесс изучить. Мы сейчас говорим вам в конструкциях пространства 3D, чтобы было понятно. Сама по себе программа Высшего Я в соотношении с коэффициентами четвертой мерности выстраивается совершенно по другому принципу сборки событий и по другому принципу соотношений с Вышестоящей Системой.</w:t>
      </w:r>
    </w:p>
    <w:p>
      <w:pPr>
        <w:pStyle w:val="TextBody"/>
        <w:spacing w:before="238" w:after="0"/>
        <w:ind w:left="108" w:right="124" w:hanging="0"/>
        <w:rPr/>
      </w:pPr>
      <w:r>
        <w:rPr>
          <w:b/>
        </w:rPr>
        <w:t xml:space="preserve">Ведущий: </w:t>
      </w:r>
      <w:r>
        <w:rPr/>
        <w:t>Как с течением времени у человека меняется насыщенность событиями и заложенный объем их энерговыработки? То есть, например, в молодости, в старости происходят там менее энергоемкие события, их меньше, а на пике раскрытия своих возможностей человек проходит более энергоемкие события, и частота их более плотная?</w:t>
      </w:r>
    </w:p>
    <w:p>
      <w:pPr>
        <w:pStyle w:val="TextBody"/>
        <w:spacing w:before="245" w:after="0"/>
        <w:ind w:left="108" w:right="122" w:hanging="0"/>
        <w:rPr/>
      </w:pPr>
      <w:r>
        <w:rPr>
          <w:b/>
        </w:rPr>
        <w:t xml:space="preserve">Высшие Силы: </w:t>
      </w:r>
      <w:r>
        <w:rPr/>
        <w:t>Все зависит как раз от тех точек эмоционально-чувственных каркасов, которые вложила Душа. Если эти эмоциональные каркасы в начале и в середине жизни являются благостными, конструктивными, радостными как события, как сами чувства, как взаимоотношения этих каркасов и пространства будущего, то и жизнь человека является достаточно малособытийной, благостной с точки зрения развития. Если затем в конце жизни начинают подаваться события деструктивного плана, то и сам состав эмоциональных каркасов меняется, и меняется заложенный изначально, и жизнь человека становится более богатой, более интересной, более насыщенной с точки зрения, опять же, привнесения различных потенциалов, угловых соотношений.</w:t>
      </w:r>
    </w:p>
    <w:p>
      <w:pPr>
        <w:sectPr>
          <w:footerReference w:type="default" r:id="rId72"/>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38" w:after="0"/>
        <w:ind w:left="108" w:right="129" w:hanging="0"/>
        <w:rPr/>
      </w:pPr>
      <w:r>
        <w:rPr/>
        <w:t>Угол соотношений – это схождение той или иной точки эмоциональной составляющей по отношению к средней медиане. Если взять геометрию и начертить прямую линию, то</w:t>
      </w:r>
    </w:p>
    <w:p>
      <w:pPr>
        <w:pStyle w:val="TextBody"/>
        <w:ind w:left="108" w:right="119" w:hanging="0"/>
        <w:rPr/>
      </w:pPr>
      <w:r>
        <w:rPr/>
        <w:t>точки эмоциональных событий, которые нанизаны на этой прямой линии, будут сходиться друг с другом по вектору, который направлен вниз или вверх, и чем острее этот угол, тем больнее человек проходит собственную событийность, тем больший опыт он накапливает. Но у каждого угла есть лимит, есть предел, есть энергетический лимит его прохождения. Поэтому иногда Душа выстраивает такую жизнь человека, что он весь состоит как из ершей, из иголок – такой остроты подаются события. В данном случае все зависит от того, насколько Высшее Я определяется в опыте, насколько оно способно собрать такие события, не создавая потерю инкарнационных способностей человека, и насколько Душа требовательна к этому наблюдателю по отношению к опыту.</w:t>
      </w:r>
    </w:p>
    <w:p>
      <w:pPr>
        <w:pStyle w:val="TextBody"/>
        <w:spacing w:before="245" w:after="0"/>
        <w:ind w:left="108" w:right="122" w:hanging="0"/>
        <w:rPr/>
      </w:pPr>
      <w:r>
        <w:rPr/>
        <w:t>Как вы знаете, существуют Души с коэффициентом преломления конструктивных значений, и эти люди являются творцами, поэтами, художниками. И существуют люди, которые проходят деструктивный тип различных состояний. И здесь все складывается очень разнообразно, очень неравномерно по вашему состоянию, по вашему мнению. На самом деле, сверху это всего лишь потенциалы одних и тех же явлений, но только разных чувственно-эмоциональных конструкций.</w:t>
      </w:r>
    </w:p>
    <w:p>
      <w:pPr>
        <w:pStyle w:val="TextBody"/>
        <w:spacing w:before="237" w:after="0"/>
        <w:ind w:left="108" w:right="124" w:hanging="0"/>
        <w:rPr/>
      </w:pPr>
      <w:r>
        <w:rPr>
          <w:b/>
        </w:rPr>
        <w:t xml:space="preserve">Ведущий: </w:t>
      </w:r>
      <w:r>
        <w:rPr/>
        <w:t>Благодарю. Как на наступление событий влияет состояние человека, в частности состояние его чакральной системы, энергополей, общая наполненность энергией?</w:t>
      </w:r>
    </w:p>
    <w:p>
      <w:pPr>
        <w:pStyle w:val="TextBody"/>
        <w:spacing w:before="0" w:after="0"/>
        <w:ind w:left="0" w:hanging="0"/>
        <w:jc w:val="left"/>
        <w:rPr>
          <w:sz w:val="12"/>
        </w:rPr>
      </w:pPr>
      <w:r>
        <w:rPr>
          <w:sz w:val="12"/>
        </w:rPr>
      </w:r>
    </w:p>
    <w:p>
      <w:pPr>
        <w:sectPr>
          <w:footerReference w:type="default" r:id="rId74"/>
          <w:type w:val="nextPage"/>
          <w:pgSz w:w="12240" w:h="15840"/>
          <w:pgMar w:left="1140" w:right="1120" w:gutter="0" w:header="0" w:top="1160" w:footer="997" w:bottom="1200"/>
          <w:pgNumType w:fmt="decimal"/>
          <w:formProt w:val="false"/>
          <w:textDirection w:val="lrTb"/>
          <w:docGrid w:type="default" w:linePitch="360" w:charSpace="0"/>
        </w:sectPr>
        <w:pStyle w:val="TextBody"/>
        <w:tabs>
          <w:tab w:val="clear" w:pos="720"/>
          <w:tab w:val="left" w:pos="7247" w:leader="none"/>
          <w:tab w:val="left" w:pos="9567" w:leader="none"/>
        </w:tabs>
        <w:spacing w:before="100" w:after="0"/>
        <w:ind w:left="4963" w:right="118" w:hanging="0"/>
        <w:rPr/>
      </w:pPr>
      <w:r>
        <w:drawing>
          <wp:anchor behindDoc="0" distT="0" distB="0" distL="0" distR="0" simplePos="0" locked="0" layoutInCell="0" allowOverlap="1" relativeHeight="34">
            <wp:simplePos x="0" y="0"/>
            <wp:positionH relativeFrom="page">
              <wp:posOffset>790575</wp:posOffset>
            </wp:positionH>
            <wp:positionV relativeFrom="paragraph">
              <wp:posOffset>66675</wp:posOffset>
            </wp:positionV>
            <wp:extent cx="2969260" cy="4450715"/>
            <wp:effectExtent l="0" t="0" r="0" b="0"/>
            <wp:wrapNone/>
            <wp:docPr id="43" name="image1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jpeg" descr=""/>
                    <pic:cNvPicPr>
                      <a:picLocks noChangeAspect="1" noChangeArrowheads="1"/>
                    </pic:cNvPicPr>
                  </pic:nvPicPr>
                  <pic:blipFill>
                    <a:blip r:embed="rId73"/>
                    <a:srcRect l="-9" t="-6" r="-9" b="-6"/>
                    <a:stretch>
                      <a:fillRect/>
                    </a:stretch>
                  </pic:blipFill>
                  <pic:spPr bwMode="auto">
                    <a:xfrm>
                      <a:off x="0" y="0"/>
                      <a:ext cx="2969260" cy="4450715"/>
                    </a:xfrm>
                    <a:prstGeom prst="rect">
                      <a:avLst/>
                    </a:prstGeom>
                  </pic:spPr>
                </pic:pic>
              </a:graphicData>
            </a:graphic>
          </wp:anchor>
        </w:drawing>
      </w:r>
      <w:r>
        <w:rPr>
          <w:b/>
        </w:rPr>
        <w:t xml:space="preserve">Высшие Силы: </w:t>
      </w:r>
      <w:r>
        <w:rPr/>
        <w:t xml:space="preserve">Вы прекрасно понимаете, что само по себе наступление событий является собранным значением и является уже определенным как некая подача информации. Поэтому, если человеку надо испугаться, надо пережить состояние страха, то Высшее Я подает предвестники события в виде телевизионных передач, в виде слухов, в виде состояний взаимодействия с какими-то другими источниками информации, где человек начинает бояться этого события, начинает опасаться его, начинает накапливать коэффициенты страха. А, следовательно, при подаче этого события сам </w:t>
      </w:r>
      <w:r>
        <w:rPr>
          <w:spacing w:val="-4"/>
        </w:rPr>
        <w:t xml:space="preserve">по </w:t>
      </w:r>
      <w:r>
        <w:rPr/>
        <w:t>себе страх, само по себе состояние взаимодействия с этим явлением становится более выраженным.</w:t>
        <w:tab/>
        <w:t>Примерно</w:t>
      </w:r>
      <w:r>
        <w:rPr>
          <w:spacing w:val="4"/>
        </w:rPr>
        <w:t xml:space="preserve"> </w:t>
      </w:r>
      <w:r>
        <w:rPr/>
        <w:t>так</w:t>
        <w:tab/>
      </w:r>
      <w:r>
        <w:rPr>
          <w:spacing w:val="-8"/>
        </w:rPr>
        <w:t xml:space="preserve">же </w:t>
      </w:r>
      <w:r>
        <w:rPr/>
        <w:t>подготавливаются и радостные события, которые как предвестники чего-то хорошего создают у человека уверенность в том, что это произойдет, это создаст ему коэффициенты счастья и гармонии, и так далее.</w:t>
      </w:r>
    </w:p>
    <w:p>
      <w:pPr>
        <w:pStyle w:val="TextBody"/>
        <w:ind w:left="108" w:right="117" w:hanging="0"/>
        <w:rPr/>
      </w:pPr>
      <w:r>
        <w:rPr/>
        <w:t>То есть, сама по себе подготовка проходит на уровне событийности в виде внесения в систему памятных значений, внесения в систему эмоционально-чувственных каркасов человека тех или иных значений, которые направлены как вектора навстречу этой точке, навстречу этой событийности. И самое интересное, что некоторые события не замечаются человеком и не определяются как события, поскольку он их даже не замечает. Это происходит как изменение его соотношений с окружающей средой. И поэтому подготовка события, его насыщенность различными информационно- чувственными каркасами предварительной подготовки очень часто заканчивается просто передумыванием или пересмотром человеком своей позиции. Это считается событием, это считается точкой изменения угла. В дальнейшем это изменение угла будет использовано самой Душой и Высшим Я уже для других значений, уже для других определений в своей жизни.</w:t>
      </w:r>
    </w:p>
    <w:p>
      <w:pPr>
        <w:pStyle w:val="TextBody"/>
        <w:spacing w:before="243" w:after="0"/>
        <w:ind w:left="108" w:right="127" w:hanging="0"/>
        <w:rPr/>
      </w:pPr>
      <w:r>
        <w:rPr>
          <w:b/>
        </w:rPr>
        <w:t xml:space="preserve">Ведущий: </w:t>
      </w:r>
      <w:r>
        <w:rPr/>
        <w:t>А может ли вообще человек повлиять на то, будет ли то или иное событие в его жизни или нет, или может повлиять только на время наступления того или иного события?</w:t>
      </w:r>
    </w:p>
    <w:p>
      <w:pPr>
        <w:pStyle w:val="TextBody"/>
        <w:spacing w:before="242" w:after="0"/>
        <w:ind w:left="108" w:right="121" w:hanging="0"/>
        <w:rPr/>
      </w:pPr>
      <w:r>
        <w:rPr>
          <w:b/>
        </w:rPr>
        <w:t xml:space="preserve">Высшие Силы: </w:t>
      </w:r>
      <w:r>
        <w:rPr/>
        <w:t>С точки зрения ваших новых возможностей – да. Человек может их перекрасить, может создать в себе новый баланс соотношений. Допустим, у человека на подходе событие деструктивного типа, и он, как человек, который находится в состоянии развития, в состоянии перехода, осознанно понимает, что это событие подается ему для обучения, для растождествления. Следовательно, он может, во-первых, стать прозрачным, стать всеприемлющим, всепонимающим по отношению к этим явлениям, какими бы они не были по событийным рядам, с одной стороны, с другой стороны, он может удержать свою целостность энергетического состояния с помощью определенных упражнений, медитаций, с помощью баланса внутренних соответствий.</w:t>
      </w:r>
    </w:p>
    <w:p>
      <w:pPr>
        <w:pStyle w:val="TextBody"/>
        <w:spacing w:before="237" w:after="0"/>
        <w:ind w:left="108" w:right="116" w:hanging="0"/>
        <w:rPr/>
      </w:pPr>
      <w:r>
        <w:rPr/>
        <w:t>То есть, через осознанность, через понимание того, что это событие является привнесенным, является учебным, человек может регулировать не только насыщенность или форму этого события, но и отодвигать его достаточно на большие расстояния во временном периоде, поскольку Высшее Я, видя, что осознанность человека готовится и понимает суть этого события, начинает пересобирать его, начинает делать трансформацию и иногда просто уходит от этой событийности, поскольку не считает нужным ее подачу.</w:t>
      </w:r>
    </w:p>
    <w:p>
      <w:pPr>
        <w:pStyle w:val="TextBody"/>
        <w:spacing w:before="245" w:after="0"/>
        <w:ind w:left="108" w:right="125" w:hanging="0"/>
        <w:rPr/>
      </w:pPr>
      <w:r>
        <w:rPr>
          <w:b/>
        </w:rPr>
        <w:t xml:space="preserve">Ведущий: </w:t>
      </w:r>
      <w:r>
        <w:rPr/>
        <w:t>Но если у человека при переходном периоде идет закрытие старых деструктивных программ, и требуется выработка деструктивной энергии определенного объема, то получается отодвигание этого события ведет к не реализации потенциала. Как же тогда поступает Высшее</w:t>
      </w:r>
      <w:r>
        <w:rPr>
          <w:spacing w:val="-9"/>
        </w:rPr>
        <w:t xml:space="preserve"> </w:t>
      </w:r>
      <w:r>
        <w:rPr/>
        <w:t>Я?</w:t>
      </w:r>
    </w:p>
    <w:p>
      <w:pPr>
        <w:sectPr>
          <w:footerReference w:type="default" r:id="rId7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20" w:hanging="0"/>
        <w:rPr/>
      </w:pPr>
      <w:r>
        <w:rPr>
          <w:b/>
        </w:rPr>
        <w:t xml:space="preserve">Высшие Силы: </w:t>
      </w:r>
      <w:r>
        <w:rPr/>
        <w:t xml:space="preserve">Не всегда программы деструктивного характера привносятся или достигают того результата, который необходим. Как вам  уже  доносилось  и  говорилось, если у человека развиваются коэффициенты осознания </w:t>
      </w:r>
      <w:r>
        <w:rPr>
          <w:spacing w:val="-3"/>
        </w:rPr>
        <w:t xml:space="preserve">до </w:t>
      </w:r>
      <w:r>
        <w:rPr/>
        <w:t>той степени, что он начинает смотреть внутрь себя, сопоставлять свои внутренние соотношения и проблемы, свои прошлые событийные ряды как некое пережитое значение, как некий старый опыт, в котором уже нет потребности, который уже не является необходимым, то его соотношения с коэффициентами будущего начинают меняться. Если</w:t>
      </w:r>
      <w:r>
        <w:rPr>
          <w:spacing w:val="25"/>
        </w:rPr>
        <w:t xml:space="preserve"> </w:t>
      </w:r>
      <w:r>
        <w:rPr/>
        <w:t>эти</w:t>
      </w:r>
    </w:p>
    <w:p>
      <w:pPr>
        <w:pStyle w:val="TextBody"/>
        <w:ind w:left="108" w:right="134" w:hanging="0"/>
        <w:rPr/>
      </w:pPr>
      <w:r>
        <w:rPr/>
        <w:t>коэффициенты будущего подаются корректно, и эта осознанность начинает работать в новом режиме, то нет необходимости подавать деструктивные значения.</w:t>
      </w:r>
    </w:p>
    <w:p>
      <w:pPr>
        <w:pStyle w:val="TextBody"/>
        <w:spacing w:before="243" w:after="0"/>
        <w:ind w:left="108" w:right="122" w:hanging="0"/>
        <w:rPr/>
      </w:pPr>
      <w:r>
        <w:rPr/>
        <w:t>Деструктивные значения, как правило, подаются на те алгоритмы, которые очень глубоко укоренены, которые очень сильно вставлены в систему зависимости человека. А, следовательно, эти алгоритмы очень сложно изъять с помощью осознания, с помощью поведения, с помощью каких-то поступков. В таком случае эти события подаются.</w:t>
      </w:r>
    </w:p>
    <w:p>
      <w:pPr>
        <w:pStyle w:val="TextBody"/>
        <w:spacing w:before="240" w:after="0"/>
        <w:ind w:left="108" w:right="127" w:hanging="0"/>
        <w:rPr/>
      </w:pPr>
      <w:r>
        <w:rPr>
          <w:b/>
        </w:rPr>
        <w:t xml:space="preserve">Ведущий: </w:t>
      </w:r>
      <w:r>
        <w:rPr/>
        <w:t xml:space="preserve">Благодарю. И последний вопрос. Можно </w:t>
      </w:r>
      <w:r>
        <w:rPr>
          <w:spacing w:val="-3"/>
        </w:rPr>
        <w:t xml:space="preserve">ли </w:t>
      </w:r>
      <w:r>
        <w:rPr/>
        <w:t>назвать событием ситуацию, когда не происходит выработки энергии или это, можно сказать, является просто заполнением визуального ряда, который Высшее Я собирает для подготовки к событию или для заполнения иллюзии между</w:t>
      </w:r>
      <w:r>
        <w:rPr>
          <w:spacing w:val="3"/>
        </w:rPr>
        <w:t xml:space="preserve"> </w:t>
      </w:r>
      <w:r>
        <w:rPr/>
        <w:t>событиями?</w:t>
      </w:r>
    </w:p>
    <w:p>
      <w:pPr>
        <w:pStyle w:val="TextBody"/>
        <w:spacing w:before="239" w:after="0"/>
        <w:ind w:left="108" w:right="124" w:hanging="0"/>
        <w:rPr/>
      </w:pPr>
      <w:r>
        <w:rPr>
          <w:b/>
        </w:rPr>
        <w:t xml:space="preserve">Высшие Силы: </w:t>
      </w:r>
      <w:r>
        <w:rPr/>
        <w:t>Смотря, что подразумевать под выработкой энергии. Если под событием подразумевать именно исполнение точки эмоционально-чувственного равновесия, эмоционально-чувственной точки каркаса, который определен Душой, которая заявлена, то соотношение с энергоструктурами всегда имеется, всегда определено, и сделать его нулевым практически невозможно.</w:t>
      </w:r>
    </w:p>
    <w:p>
      <w:pPr>
        <w:pStyle w:val="TextBody"/>
        <w:spacing w:before="240" w:after="0"/>
        <w:ind w:left="108" w:right="119" w:hanging="0"/>
        <w:rPr/>
      </w:pPr>
      <w:r>
        <w:rPr/>
        <w:t xml:space="preserve">Есть исключение из правил, когда событием является сама по себе свободная мыслеформа. Допустим, это какое-то открытие, это какое-то достижение. Тогда выделение или взаимодействие с энергетикой практически является нулевым. Но </w:t>
      </w:r>
      <w:r>
        <w:rPr>
          <w:spacing w:val="5"/>
        </w:rPr>
        <w:t xml:space="preserve">эти </w:t>
      </w:r>
      <w:r>
        <w:rPr/>
        <w:t>состояния больше относятся к Системе Главного Определителя, к системе привнесенных значений, чем к соотношению с Душой. Душа, как правило, такие события не заказывает, их заказывают цивилизации как развитие человека в области техногенных конструкций, в области сценарных</w:t>
      </w:r>
      <w:r>
        <w:rPr>
          <w:spacing w:val="-1"/>
        </w:rPr>
        <w:t xml:space="preserve"> </w:t>
      </w:r>
      <w:r>
        <w:rPr/>
        <w:t>планов.</w:t>
      </w:r>
    </w:p>
    <w:p>
      <w:pPr>
        <w:pStyle w:val="TextBody"/>
        <w:spacing w:lineRule="auto" w:line="235" w:before="246" w:after="0"/>
        <w:ind w:left="108" w:right="124" w:hanging="0"/>
        <w:rPr/>
      </w:pPr>
      <w:r>
        <w:rPr>
          <w:b/>
        </w:rPr>
        <w:t xml:space="preserve">Ведущий: </w:t>
      </w:r>
      <w:r>
        <w:rPr/>
        <w:t>Я благодарю Вас, Николай, за прекрасный ченнелинг. И, если есть возможность что-то добавить по этой теме, я прошу</w:t>
      </w:r>
      <w:r>
        <w:rPr>
          <w:spacing w:val="-11"/>
        </w:rPr>
        <w:t xml:space="preserve"> </w:t>
      </w:r>
      <w:r>
        <w:rPr/>
        <w:t>Вас.</w:t>
      </w:r>
    </w:p>
    <w:p>
      <w:pPr>
        <w:pStyle w:val="TextBody"/>
        <w:spacing w:before="242" w:after="0"/>
        <w:ind w:left="108" w:right="115" w:hanging="0"/>
        <w:rPr/>
      </w:pPr>
      <w:r>
        <w:rPr>
          <w:b/>
        </w:rPr>
        <w:t xml:space="preserve">Высшие Силы: </w:t>
      </w:r>
      <w:r>
        <w:rPr/>
        <w:t>Мне бы хотелось сказать, что ваши представления о текущей событийности обладают очень связанными коэффициентами со старыми знаниями. Все меняется, и вы должны понимать, что пространство становится текучим, изменяемым и само по себе представляет совершенно другие требования по отношению к человеку и его восприятию. И с этой точки зрения необходимо пересматривать само по себе соотношение человека и пространства восприятия, не рассматривая его ни как директивное, ни как состояние каких-то инкарнационных значений. Все это присутствует, но это присутствует как некое безусловное пожелание, либо, будем говорить, план обучения человека в его жизни. Все это можно уже изменять, трансформировать, все это в ваших силах. Поэтому новые меры представления, новое понимание пространства необходимо вводить как систему знаний, как систему возможностей человека.</w:t>
      </w:r>
    </w:p>
    <w:p>
      <w:pPr>
        <w:sectPr>
          <w:footerReference w:type="default" r:id="rId76"/>
          <w:type w:val="nextPage"/>
          <w:pgSz w:w="12240" w:h="15840"/>
          <w:pgMar w:left="1140" w:right="1120" w:gutter="0" w:header="0" w:top="1160" w:footer="997" w:bottom="1200"/>
          <w:pgNumType w:fmt="decimal"/>
          <w:formProt w:val="false"/>
          <w:textDirection w:val="lrTb"/>
          <w:docGrid w:type="default" w:linePitch="360" w:charSpace="0"/>
        </w:sectPr>
        <w:pStyle w:val="Normal"/>
        <w:spacing w:before="239" w:after="0"/>
        <w:ind w:left="108" w:hanging="0"/>
        <w:jc w:val="both"/>
        <w:rPr>
          <w:sz w:val="24"/>
        </w:rPr>
      </w:pPr>
      <w:r>
        <w:rPr>
          <w:b/>
          <w:sz w:val="24"/>
        </w:rPr>
        <w:t xml:space="preserve">Ведущий: </w:t>
      </w:r>
      <w:r>
        <w:rPr>
          <w:sz w:val="24"/>
        </w:rPr>
        <w:t>Я благодарю Вас. Всего доброго.</w:t>
      </w:r>
    </w:p>
    <w:p>
      <w:pPr>
        <w:pStyle w:val="Heading2"/>
        <w:spacing w:before="86" w:after="0"/>
        <w:ind w:left="1467" w:right="1492" w:hanging="0"/>
        <w:rPr/>
      </w:pPr>
      <w:bookmarkStart w:id="26" w:name="_bookmark13"/>
      <w:bookmarkStart w:id="27" w:name="Пространство_возможностей"/>
      <w:bookmarkEnd w:id="26"/>
      <w:bookmarkEnd w:id="27"/>
      <w:r>
        <w:rPr/>
        <w:t>Пространство возможностей</w:t>
      </w:r>
    </w:p>
    <w:p>
      <w:pPr>
        <w:pStyle w:val="TextBody"/>
        <w:spacing w:before="5"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03.06.2013</w:t>
      </w:r>
    </w:p>
    <w:p>
      <w:pPr>
        <w:pStyle w:val="Normal"/>
        <w:spacing w:lineRule="auto" w:line="240"/>
        <w:ind w:left="108" w:right="5956" w:hanging="0"/>
        <w:rPr>
          <w:i/>
          <w:i/>
          <w:sz w:val="24"/>
        </w:rPr>
      </w:pPr>
      <w:r>
        <w:rPr>
          <w:i/>
          <w:color w:val="808080"/>
          <w:sz w:val="24"/>
        </w:rPr>
        <w:t>Высшие Силы: Архистратиг</w:t>
      </w:r>
      <w:r>
        <w:rPr>
          <w:i/>
          <w:color w:val="808080"/>
          <w:spacing w:val="-14"/>
          <w:sz w:val="24"/>
        </w:rPr>
        <w:t xml:space="preserve"> </w:t>
      </w:r>
      <w:r>
        <w:rPr>
          <w:i/>
          <w:color w:val="808080"/>
          <w:sz w:val="24"/>
        </w:rPr>
        <w:t>Михаил Ведущий:</w:t>
      </w:r>
      <w:r>
        <w:rPr>
          <w:i/>
          <w:color w:val="808080"/>
          <w:spacing w:val="-1"/>
          <w:sz w:val="24"/>
        </w:rPr>
        <w:t xml:space="preserve"> </w:t>
      </w:r>
      <w:r>
        <w:rPr>
          <w:i/>
          <w:color w:val="808080"/>
          <w:sz w:val="24"/>
        </w:rPr>
        <w:t>Софоос</w:t>
      </w:r>
    </w:p>
    <w:p>
      <w:pPr>
        <w:pStyle w:val="TextBody"/>
        <w:spacing w:before="237" w:after="0"/>
        <w:ind w:left="108" w:right="120" w:hanging="0"/>
        <w:rPr/>
      </w:pPr>
      <w:r>
        <w:rPr>
          <w:b/>
        </w:rPr>
        <w:t xml:space="preserve">Ведущий: </w:t>
      </w:r>
      <w:r>
        <w:rPr/>
        <w:t>Добрый день, Учитель. Мы сегодня хотели провести урок по новой, важной теме для нас – это «Пространство возможностей и значение этого пространства в жизни каждого из</w:t>
      </w:r>
      <w:r>
        <w:rPr>
          <w:spacing w:val="2"/>
        </w:rPr>
        <w:t xml:space="preserve"> </w:t>
      </w:r>
      <w:r>
        <w:rPr/>
        <w:t>нас».</w:t>
      </w:r>
    </w:p>
    <w:p>
      <w:pPr>
        <w:pStyle w:val="TextBody"/>
        <w:spacing w:before="236" w:after="0"/>
        <w:ind w:left="108" w:right="114" w:hanging="0"/>
        <w:rPr/>
      </w:pPr>
      <w:r>
        <w:rPr/>
        <w:t>Первый вопрос, который у нас сформирован. У нас в принципе есть информация по этому пространству, но она пока очень не большая. Перед тем, как задать вопросы, у меня сформировался вопрос такой. Человек – это собранное понятие, состоит из руководящих звеньев Души, ТатаМонады и Высшего Я. У меня вопрос такой: «А есть ли зона основной ответственности вот за этот комплекс, и где эта зона находится?»</w:t>
      </w:r>
    </w:p>
    <w:p>
      <w:pPr>
        <w:pStyle w:val="TextBody"/>
        <w:spacing w:before="240" w:after="0"/>
        <w:ind w:left="108" w:right="121" w:hanging="0"/>
        <w:rPr/>
      </w:pPr>
      <w:r>
        <w:rPr>
          <w:b/>
        </w:rPr>
        <w:t xml:space="preserve">Высшие Силы: </w:t>
      </w:r>
      <w:r>
        <w:rPr/>
        <w:t>Зона ответственности относится больше к монадическому древу,  то есть создание человека, вы рассматриваете только монадическое древо как воплощение человека. На самом деле монадическое древо - это нечто большее, это инструмент для развития Души и приобретения опыта. То есть изначально стоит Душа, затем наращиваются все поля и передаются эти функции управления монадическому древу. И все, что существует в различных мерностях, все системы, которые собраны, они собраны для обслуживания монадического древа, то есть для Монады. Монада больше отвечает или, как вы говорите, руководствует всем остальным, что происходит с человеком или не человеком – существом, собранным для прохождения опыта, опыта</w:t>
      </w:r>
      <w:r>
        <w:rPr>
          <w:spacing w:val="-8"/>
        </w:rPr>
        <w:t xml:space="preserve"> </w:t>
      </w:r>
      <w:r>
        <w:rPr/>
        <w:t>Души.</w:t>
      </w:r>
    </w:p>
    <w:p>
      <w:pPr>
        <w:pStyle w:val="TextBody"/>
        <w:spacing w:before="243" w:after="0"/>
        <w:ind w:left="108" w:right="119" w:hanging="0"/>
        <w:rPr/>
      </w:pPr>
      <w:r>
        <w:rPr/>
        <w:t>Дело в том, что Душа, как вы понимаете, относится к Абсолюту, и Монада – это инструмент передачи опыта и творения, это двусторонняя связь с Абсолютом. Все остальное лишь инструмент, способствующий этому, развивающий. В любом случае это развивающий инструмент, приобретение того или иного опыта развития, либо стагнации. Существует понятие деградирования, но на самом деле это не так, есть стагнация. Она уже рассматривается как повод для того, чтобы Монада предприняла некоторые меры для изменения этого факта существования Души, этого опыта прохождения Души, и для этого призываются все остальные названные чувства. То есть управление идет от Монады.</w:t>
      </w:r>
    </w:p>
    <w:p>
      <w:pPr>
        <w:pStyle w:val="TextBody"/>
        <w:spacing w:before="243" w:after="0"/>
        <w:ind w:left="108" w:right="117" w:hanging="0"/>
        <w:rPr/>
      </w:pPr>
      <w:r>
        <w:rPr>
          <w:b/>
        </w:rPr>
        <w:t xml:space="preserve">Ведущий: </w:t>
      </w:r>
      <w:r>
        <w:rPr/>
        <w:t>Спасибо за ответ. Следующий вопрос про пространство возможностей. Насколько я для себя понял, пространство возможностей – это отдельное пространство, организуемое системой для реализации неких творящих механизмов от человеческой сути к системе в целом в настоящее время. Вот это пространство как можно его охарактеризовать, какие у него особенности, и почему это все-таки пространство?</w:t>
      </w:r>
    </w:p>
    <w:p>
      <w:pPr>
        <w:sectPr>
          <w:footerReference w:type="default" r:id="rId7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16" w:hanging="0"/>
        <w:rPr/>
      </w:pPr>
      <w:r>
        <w:rPr>
          <w:b/>
        </w:rPr>
        <w:t xml:space="preserve">Высшие Силы: </w:t>
      </w:r>
      <w:r>
        <w:rPr/>
        <w:t>Это пространство действительно отдельно организованное. В отличие от обычного пространства для любой мерности это пространство имеет коэффициенты творения, если их так оценить, более расширенные, более быстродействующие и более эффективно работающие. То есть, представьте себе, если скорость передвижения в обычном пространстве у вас ограничена 10 километрами в час, то в этом пространстве</w:t>
      </w:r>
    </w:p>
    <w:p>
      <w:pPr>
        <w:pStyle w:val="TextBody"/>
        <w:ind w:left="108" w:right="125" w:hanging="0"/>
        <w:rPr/>
      </w:pPr>
      <w:r>
        <w:rPr/>
        <w:t xml:space="preserve">может достигать </w:t>
      </w:r>
      <w:r>
        <w:rPr>
          <w:spacing w:val="-3"/>
        </w:rPr>
        <w:t xml:space="preserve">до </w:t>
      </w:r>
      <w:r>
        <w:rPr/>
        <w:t>30-40. То есть ускорение любого события, ускорение любой возможности, потому что это не совсем события, именно возможности, то есть любого опыта:   будь   то   эмоциональный,   будь   то   физический,   либо    будь    то    даже  кусок инкарнационного пути в этом пространстве вы можете пройти гораздо быстрее, гораздо эффективнее и получить опыт гораздо</w:t>
      </w:r>
      <w:r>
        <w:rPr>
          <w:spacing w:val="2"/>
        </w:rPr>
        <w:t xml:space="preserve"> </w:t>
      </w:r>
      <w:r>
        <w:rPr/>
        <w:t>глубже.</w:t>
      </w:r>
    </w:p>
    <w:p>
      <w:pPr>
        <w:pStyle w:val="TextBody"/>
        <w:tabs>
          <w:tab w:val="clear" w:pos="720"/>
          <w:tab w:val="left" w:pos="7316" w:leader="none"/>
          <w:tab w:val="left" w:pos="7421" w:leader="none"/>
          <w:tab w:val="left" w:pos="7981" w:leader="none"/>
          <w:tab w:val="left" w:pos="8193" w:leader="none"/>
          <w:tab w:val="left" w:pos="8309" w:leader="none"/>
          <w:tab w:val="left" w:pos="9114" w:leader="none"/>
          <w:tab w:val="left" w:pos="9479" w:leader="none"/>
          <w:tab w:val="left" w:pos="9594" w:leader="none"/>
        </w:tabs>
        <w:spacing w:before="245" w:after="0"/>
        <w:ind w:left="5957" w:right="117" w:hanging="0"/>
        <w:rPr/>
      </w:pPr>
      <w:r>
        <w:drawing>
          <wp:anchor behindDoc="0" distT="0" distB="0" distL="0" distR="0" simplePos="0" locked="0" layoutInCell="0" allowOverlap="1" relativeHeight="35">
            <wp:simplePos x="0" y="0"/>
            <wp:positionH relativeFrom="page">
              <wp:posOffset>790575</wp:posOffset>
            </wp:positionH>
            <wp:positionV relativeFrom="paragraph">
              <wp:posOffset>153670</wp:posOffset>
            </wp:positionV>
            <wp:extent cx="3621405" cy="2962275"/>
            <wp:effectExtent l="0" t="0" r="0" b="0"/>
            <wp:wrapNone/>
            <wp:docPr id="44" name="image1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5.jpeg" descr=""/>
                    <pic:cNvPicPr>
                      <a:picLocks noChangeAspect="1" noChangeArrowheads="1"/>
                    </pic:cNvPicPr>
                  </pic:nvPicPr>
                  <pic:blipFill>
                    <a:blip r:embed="rId78"/>
                    <a:srcRect l="-8" t="-9" r="-8" b="-9"/>
                    <a:stretch>
                      <a:fillRect/>
                    </a:stretch>
                  </pic:blipFill>
                  <pic:spPr bwMode="auto">
                    <a:xfrm>
                      <a:off x="0" y="0"/>
                      <a:ext cx="3621405" cy="2962275"/>
                    </a:xfrm>
                    <a:prstGeom prst="rect">
                      <a:avLst/>
                    </a:prstGeom>
                  </pic:spPr>
                </pic:pic>
              </a:graphicData>
            </a:graphic>
          </wp:anchor>
        </w:drawing>
      </w:r>
      <w:r>
        <w:rPr/>
        <w:t>Дело в том, что в этом пространстве, в то же время, есть такая</w:t>
        <w:tab/>
        <w:t>особенность,</w:t>
        <w:tab/>
        <w:tab/>
      </w:r>
      <w:r>
        <w:rPr>
          <w:spacing w:val="-5"/>
        </w:rPr>
        <w:t xml:space="preserve">что </w:t>
      </w:r>
      <w:r>
        <w:rPr/>
        <w:t>практически не формируется кармический</w:t>
        <w:tab/>
        <w:tab/>
        <w:tab/>
        <w:t>опыт,</w:t>
        <w:tab/>
        <w:tab/>
        <w:tab/>
        <w:t>не формировался кармический опыт, то есть это выделенное достаточно чистое пространство. Его можно сравнить с нашим, не сравнить, оно взято за основу, наше нулевое время</w:t>
        <w:tab/>
        <w:tab/>
        <w:t>и</w:t>
        <w:tab/>
        <w:tab/>
        <w:tab/>
      </w:r>
      <w:r>
        <w:rPr>
          <w:spacing w:val="-1"/>
        </w:rPr>
        <w:t xml:space="preserve">пространство, </w:t>
      </w:r>
      <w:r>
        <w:rPr/>
        <w:t>привязанное к нулевому времени. Понимаете,</w:t>
        <w:tab/>
        <w:tab/>
        <w:tab/>
        <w:t>это</w:t>
        <w:tab/>
      </w:r>
      <w:r>
        <w:rPr>
          <w:spacing w:val="-3"/>
        </w:rPr>
        <w:t xml:space="preserve">чистое </w:t>
      </w:r>
      <w:r>
        <w:rPr/>
        <w:t>пространство, в которое внесены идеально хорошие коэффициенты, выверенные на протяжении и прохождении всего опыта Земли,</w:t>
      </w:r>
      <w:r>
        <w:rPr>
          <w:spacing w:val="48"/>
        </w:rPr>
        <w:t xml:space="preserve"> </w:t>
      </w:r>
      <w:r>
        <w:rPr/>
        <w:t>и</w:t>
      </w:r>
    </w:p>
    <w:p>
      <w:pPr>
        <w:pStyle w:val="TextBody"/>
        <w:spacing w:lineRule="exact" w:line="280" w:before="0" w:after="0"/>
        <w:rPr/>
      </w:pPr>
      <w:r>
        <w:rPr/>
        <w:t>внесены, и поддерживаются извне достаточно четко.</w:t>
      </w:r>
    </w:p>
    <w:p>
      <w:pPr>
        <w:pStyle w:val="TextBody"/>
        <w:spacing w:before="242" w:after="0"/>
        <w:ind w:left="108" w:right="116" w:hanging="0"/>
        <w:rPr/>
      </w:pPr>
      <w:r>
        <w:rPr/>
        <w:t>Поэтому такая возможность, как получение кармического опыта, она не была предусмотрена, и если то, что вы считаете, считали раньше кармическим опытом, в этом пространстве, попадая, вы его проходите в таких возможностях, что это не отражается на вашем инкарнационном пути, а вы выравниваете свой путь, проходя этот опыт. Это, как бы, летчики отрабатывают падение самолета на тренажерах, но ощущения и опыт вы получаете такой же, как если бы сами падали в этом самолете, но искажения, искажения вашего опыта не происходит.</w:t>
      </w:r>
    </w:p>
    <w:p>
      <w:pPr>
        <w:pStyle w:val="TextBody"/>
        <w:spacing w:before="238" w:after="0"/>
        <w:ind w:left="108" w:right="120" w:hanging="0"/>
        <w:rPr/>
      </w:pPr>
      <w:r>
        <w:rPr/>
        <w:t>То есть это пространство собирается для каждой мерности и обладает своими выделенными коэффициентами, то есть пространство возможностей достаточно жестко привязано коэффициентами к определенной мерности. Это не многослойное, не проникающее пространство через все мерности, это все-таки одного уровня, специально собранное пространство для 3, 4, 5 уровней. Существуют коридоры, но они пока не действуют, потому что выскочить из пространства возможностей третьего уровня в четвертое можно только тем, кто собирал и кто знает систему этих пространств, вам же это пока не нужно.</w:t>
      </w:r>
    </w:p>
    <w:p>
      <w:pPr>
        <w:pStyle w:val="TextBody"/>
        <w:spacing w:before="242" w:after="0"/>
        <w:ind w:left="108" w:right="119" w:hanging="0"/>
        <w:rPr/>
      </w:pPr>
      <w:r>
        <w:rPr>
          <w:b/>
        </w:rPr>
        <w:t xml:space="preserve">Ведущий: </w:t>
      </w:r>
      <w:r>
        <w:rPr/>
        <w:t>Спасибо. Тогда вот следующий вопрос: Всем ли предоставляется это пространство возможностей и зона его организации – это треугольник Учительская система - Высшее Я - Монада, либо там еще что-то и Миротворцы, либо еще что-то?</w:t>
      </w:r>
    </w:p>
    <w:p>
      <w:pPr>
        <w:sectPr>
          <w:footerReference w:type="default" r:id="rId79"/>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35" w:before="243" w:after="0"/>
        <w:ind w:left="108" w:right="125" w:hanging="0"/>
        <w:rPr/>
      </w:pPr>
      <w:r>
        <w:rPr>
          <w:b/>
        </w:rPr>
        <w:t xml:space="preserve">Высшие Силы: </w:t>
      </w:r>
      <w:r>
        <w:rPr/>
        <w:t>По первому вопросу «Всем ли предоставлено» - да. И как только человек начинает осознавать, что он вступает в пространство возможностей, у него происходит</w:t>
      </w:r>
    </w:p>
    <w:p>
      <w:pPr>
        <w:pStyle w:val="TextBody"/>
        <w:ind w:left="108" w:right="120" w:hanging="0"/>
        <w:rPr/>
      </w:pPr>
      <w:r>
        <w:rPr/>
        <w:t>то, что называется «озарение». Если он начинает закреплять в своем физическом или энергетическом теле ощущение этого озарения, чувствования этого пространства, это происходит как бы притягивание в других областях таких же пространств. То есть во всех областях взаимодействия человека, как вы понимаете, есть возможность выхода в эти пространства, и как только вы закрепляете на своем физическом теле и энергетическом теле ощущение этих пространств возможностей, вы начинаете притягивать к себе как магнитом (подобное притягивается подобным) другие пространства или окна возможностей. Но, если вы из опыта этих пространств выходите неосознанными, а в состоянии «что-то произошло, но что – я не понимаю, не осознаю для чего мне все это», у вас не происходит закрепление в вашем энергетическом теле и вашей осознанности понятия этого пространства, ощущения, тогда пространства возможностей другие не притягиваются так быстро, как хотелось бы нам или вам, как существу разумному.</w:t>
      </w:r>
    </w:p>
    <w:p>
      <w:pPr>
        <w:pStyle w:val="TextBody"/>
        <w:spacing w:before="240" w:after="0"/>
        <w:rPr/>
      </w:pPr>
      <w:r>
        <w:rPr/>
        <w:t>Второй вопрос напомните, пожалуйста.</w:t>
      </w:r>
    </w:p>
    <w:p>
      <w:pPr>
        <w:pStyle w:val="TextBody"/>
        <w:spacing w:before="243" w:after="0"/>
        <w:ind w:left="108" w:right="115" w:hanging="0"/>
        <w:rPr/>
      </w:pPr>
      <w:r>
        <w:rPr>
          <w:b/>
        </w:rPr>
        <w:t xml:space="preserve">Ведущий: </w:t>
      </w:r>
      <w:r>
        <w:rPr/>
        <w:t>Второй вопрос. Система, которая организует это пространство состоит из Учительской Системы, Миротворцев, Высшего Я, Монады либо еще что-то участвует в этом процессе?</w:t>
      </w:r>
    </w:p>
    <w:p>
      <w:pPr>
        <w:pStyle w:val="TextBody"/>
        <w:spacing w:before="241" w:after="0"/>
        <w:ind w:left="108" w:right="121" w:hanging="0"/>
        <w:rPr/>
      </w:pPr>
      <w:r>
        <w:rPr>
          <w:b/>
        </w:rPr>
        <w:t xml:space="preserve">Высшие Силы: </w:t>
      </w:r>
      <w:r>
        <w:rPr/>
        <w:t>В этом процессе участвует Учительская Система, потому что она закладывает в пространство возможностей коэффициенты быстрой корреляции и быстрой коррекции. Это пространство собирается, и Учительская Система вносит быстрое прохождение опыта и задач. Это работают Миротворцы, так как сама конструкция этого пространства отличается общей архитектурой пространства. В этом пространстве опосредовано участвует Монада только как наблюдатель, и энергетически это пространство наполняют те, кого вы называете Творцами, то есть существует еще энергетическая наполненность этого пространства. Выделяется энергетика для поддержания конструкции этого пространства из энергии Абсолюта, но сконструированной своеобразным образом с тем, чтобы разворачивались коэффициенты творения в нем, в этом пространстве, гораздо быстрее, о чем я и говорил. То есть все углы, все передвижения, все действует очень быстро, и подстраивается это пространство под человека, либо под группу лиц, поэтому участвует как наблюдатель.</w:t>
      </w:r>
    </w:p>
    <w:p>
      <w:pPr>
        <w:pStyle w:val="TextBody"/>
        <w:spacing w:before="241" w:after="0"/>
        <w:ind w:left="108" w:right="119" w:hanging="0"/>
        <w:rPr/>
      </w:pPr>
      <w:r>
        <w:rPr>
          <w:b/>
        </w:rPr>
        <w:t xml:space="preserve">Ведущий: </w:t>
      </w:r>
      <w:r>
        <w:rPr/>
        <w:t>Спасибо за ответ. Следующий вопрос. Это пространство возможностей – это совмещенное с нашим пространством, в котором пребывает двойник наблюдателя, либо это возникающее в процессе его настройки пространство, которое является вторичным производством его волеизъявления.</w:t>
      </w:r>
    </w:p>
    <w:p>
      <w:pPr>
        <w:pStyle w:val="TextBody"/>
        <w:spacing w:before="238" w:after="0"/>
        <w:ind w:left="108" w:right="125" w:hanging="0"/>
        <w:rPr/>
      </w:pPr>
      <w:r>
        <w:rPr>
          <w:b/>
        </w:rPr>
        <w:t xml:space="preserve">Высшие Силы: </w:t>
      </w:r>
      <w:r>
        <w:rPr/>
        <w:t>Это вторичное производство, это действительно, правильно вы  сказали, возникающее. Когда меняются окна возможностей или пространство возможностей для самой планеты, то и пространство возможностей для каждого человека, то есть частота возникновения, тоже</w:t>
      </w:r>
      <w:r>
        <w:rPr>
          <w:spacing w:val="-8"/>
        </w:rPr>
        <w:t xml:space="preserve"> </w:t>
      </w:r>
      <w:r>
        <w:rPr/>
        <w:t>меняется.</w:t>
      </w:r>
    </w:p>
    <w:p>
      <w:pPr>
        <w:sectPr>
          <w:footerReference w:type="default" r:id="rId8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30" w:hanging="0"/>
        <w:rPr/>
      </w:pPr>
      <w:r>
        <w:rPr/>
        <w:t>И как вы понимаете, когда планета шла на замедление, окна возможностей или возникновение этих пространств были крайне редки, то есть вы можете прожить жизнь и не разу не натолкнуться, не ощутить это пространство. Так было на ранних инкарнациях, не на совсем на ранних, на медленных инкарнациях, как мы их называем.</w:t>
      </w:r>
    </w:p>
    <w:p>
      <w:pPr>
        <w:pStyle w:val="TextBody"/>
        <w:ind w:left="108" w:right="120" w:hanging="0"/>
        <w:rPr/>
      </w:pPr>
      <w:r>
        <w:rPr/>
        <w:t>И сейчас, в период вознесения планеты для перехода на другой частотный уровень, эти окна возможностей или пространств возникают очень быстро. Быстро и практически ваше пространство нашпиговано этими пространствами, подпространствами - это отдельно возникающие пространства, они очень быстро разворачиваются и очень быстро сворачиваются. Это, как движение очень быстрой воронки, которая быстро развернулась, раскрылась как зонтик, развернулась и сложилась. Иногда чаще, очень часто разворачивается для группы лиц. Но для группы лиц там сложнее конструкция, и поэтому это больше надо рассматривать как совокупность, соединенное Миротворцами пространства возможностей для каждого человека. Вас собралось 5 человек, ваши пространства возможностей собраны в 5 пространств возможностей, и они соединены специальной конструкцией энергетической и векторальной для поддержания их вместе в одном временном или плоскостном рассмотрении.</w:t>
      </w:r>
    </w:p>
    <w:p>
      <w:pPr>
        <w:pStyle w:val="TextBody"/>
        <w:spacing w:before="243" w:after="0"/>
        <w:ind w:left="108" w:right="118" w:hanging="0"/>
        <w:rPr/>
      </w:pPr>
      <w:r>
        <w:rPr>
          <w:b/>
        </w:rPr>
        <w:t xml:space="preserve">Ведущий: </w:t>
      </w:r>
      <w:r>
        <w:rPr/>
        <w:t>Спасибо. Если взять три аспекта – это сознание, Высшее Я с осознанием, само пространство возможностей и его наличие в системе и условно говоря возможность попадания в эти пространства, то какой механизм реализации этого попадания, и какая система определяет, нужно туда попадать или нет, и соответственно какие факторы влияют на этот процесс?</w:t>
      </w:r>
    </w:p>
    <w:p>
      <w:pPr>
        <w:pStyle w:val="TextBody"/>
        <w:spacing w:before="241" w:after="0"/>
        <w:ind w:left="108" w:right="119" w:hanging="0"/>
        <w:rPr/>
      </w:pPr>
      <w:r>
        <w:rPr>
          <w:b/>
        </w:rPr>
        <w:t xml:space="preserve">Высшие Силы: </w:t>
      </w:r>
      <w:r>
        <w:rPr/>
        <w:t>Притягивает, как вы понимаете, Душа. Притягивает это пространство Душа, то есть основной заказчик является Душа. А вот опыт определения того, чтобы вы попали – это осознание сознания, потому что без вот этого взаимодействия Душа не может конструктивно заархивировать или приобрести, или выйти на другие опыты, более высокие или более широкие по своим параметрам, если не будет задействовано осознание и сознание этого опыта. Очень часто обсуждается еще эмоциональный фон. Но эмоциональный фон – это вторичная система, даже, я бы сказал, третичная, потому что эмоции влияют на расходование энергопотенциала, а влияет все-таки Душа. Как основной заказчик призывает, и затем идет через осознание сознания корректировка тех энергоструктур или того опыта, которые нужно пройти в этих пространствах. И приобретаются новые навыки, очень быстро идет обучение в этих пространствах, приобретаются новые навыки для дальнейшего движения Души и для дальнейшего развития тех факторов, которые вы назвали.</w:t>
      </w:r>
    </w:p>
    <w:p>
      <w:pPr>
        <w:pStyle w:val="TextBody"/>
        <w:spacing w:before="240" w:after="0"/>
        <w:ind w:left="108" w:right="120" w:hanging="0"/>
        <w:rPr/>
      </w:pPr>
      <w:r>
        <w:rPr>
          <w:b/>
        </w:rPr>
        <w:t xml:space="preserve">Ведущий: </w:t>
      </w:r>
      <w:r>
        <w:rPr/>
        <w:t>Спасибо. Вот если соотнести кармический путь и наличие этих пространств, это наличие пространств все-таки существует в априори как заложенное, либо это система, которая разворачивается по инициативности творческих возможностей сознания, осознания?</w:t>
      </w:r>
    </w:p>
    <w:p>
      <w:pPr>
        <w:sectPr>
          <w:footerReference w:type="default" r:id="rId8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19" w:hanging="0"/>
        <w:rPr/>
      </w:pPr>
      <w:r>
        <w:rPr>
          <w:b/>
        </w:rPr>
        <w:t xml:space="preserve">Высшие Силы: </w:t>
      </w:r>
      <w:r>
        <w:rPr/>
        <w:t>Эта система заложена в инкарнационном пути, но развернуться она может тогда, когда уже хотя бы минимально наработан инструмент взаимодействия с этими пространствами. Потому что человек может пройти по инкарнационному пути и не ощутить. Душа призвала, а осознание, сознание не сработало и остался только призыв Души и эмоциональный фон. Эти пространства возможностей сделаны еще для того, чтобы сделать коррекцию вашего инкарнационного пути в более продуктивный или более развивающий вас крен направления, то есть дать возможность Душе развиваться и вам проходить свой путь более осознанно, подняться выше, сделать больше либо делать, не взаимодействуя с этими</w:t>
      </w:r>
      <w:r>
        <w:rPr>
          <w:spacing w:val="-4"/>
        </w:rPr>
        <w:t xml:space="preserve"> </w:t>
      </w:r>
      <w:r>
        <w:rPr/>
        <w:t>полями.</w:t>
      </w:r>
    </w:p>
    <w:p>
      <w:pPr>
        <w:pStyle w:val="TextBody"/>
        <w:ind w:left="108" w:right="117" w:hanging="0"/>
        <w:rPr/>
      </w:pPr>
      <w:r>
        <w:rPr>
          <w:b/>
        </w:rPr>
        <w:t xml:space="preserve">Ведущий: </w:t>
      </w:r>
      <w:r>
        <w:rPr/>
        <w:t>Спасибо, Учитель. Можно ли человеческому сознанию определять эти пространства и заходить в них, и будет ли Высшее Я определять эти пространства, как необходимые для системы своего развития? Здесь противоречие некое, дуальность.</w:t>
      </w:r>
    </w:p>
    <w:p>
      <w:pPr>
        <w:pStyle w:val="TextBody"/>
        <w:tabs>
          <w:tab w:val="clear" w:pos="720"/>
          <w:tab w:val="left" w:pos="7272" w:leader="none"/>
          <w:tab w:val="left" w:pos="7985" w:leader="none"/>
          <w:tab w:val="left" w:pos="9291" w:leader="none"/>
          <w:tab w:val="left" w:pos="9701" w:leader="none"/>
        </w:tabs>
        <w:spacing w:before="241" w:after="0"/>
        <w:ind w:left="5539" w:right="115" w:hanging="0"/>
        <w:rPr/>
      </w:pPr>
      <w:r>
        <w:drawing>
          <wp:anchor behindDoc="0" distT="0" distB="0" distL="0" distR="0" simplePos="0" locked="0" layoutInCell="0" allowOverlap="1" relativeHeight="36">
            <wp:simplePos x="0" y="0"/>
            <wp:positionH relativeFrom="page">
              <wp:posOffset>790575</wp:posOffset>
            </wp:positionH>
            <wp:positionV relativeFrom="paragraph">
              <wp:posOffset>149225</wp:posOffset>
            </wp:positionV>
            <wp:extent cx="3350260" cy="3350260"/>
            <wp:effectExtent l="0" t="0" r="0" b="0"/>
            <wp:wrapNone/>
            <wp:docPr id="45" name="image1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6.jpeg" descr=""/>
                    <pic:cNvPicPr>
                      <a:picLocks noChangeAspect="1" noChangeArrowheads="1"/>
                    </pic:cNvPicPr>
                  </pic:nvPicPr>
                  <pic:blipFill>
                    <a:blip r:embed="rId82"/>
                    <a:srcRect l="-7" t="-7" r="-7" b="-7"/>
                    <a:stretch>
                      <a:fillRect/>
                    </a:stretch>
                  </pic:blipFill>
                  <pic:spPr bwMode="auto">
                    <a:xfrm>
                      <a:off x="0" y="0"/>
                      <a:ext cx="3350260" cy="3350260"/>
                    </a:xfrm>
                    <a:prstGeom prst="rect">
                      <a:avLst/>
                    </a:prstGeom>
                  </pic:spPr>
                </pic:pic>
              </a:graphicData>
            </a:graphic>
          </wp:anchor>
        </w:drawing>
      </w:r>
      <w:r>
        <w:rPr>
          <w:b/>
        </w:rPr>
        <w:t>Высшие</w:t>
        <w:tab/>
        <w:t>Силы:</w:t>
      </w:r>
      <w:r>
        <w:rPr>
          <w:b/>
          <w:spacing w:val="49"/>
        </w:rPr>
        <w:t xml:space="preserve"> </w:t>
      </w:r>
      <w:r>
        <w:rPr/>
        <w:t>Высшее</w:t>
        <w:tab/>
        <w:tab/>
        <w:t>Я опосредовано влияет на эти пространства. Функция Высшего Я в этих пространствах минимальна на самом деле, и человеческое сознание, оно начинает определять, когда у него есть опыт или оценки, когда у него есть наработанные им определения, что это было предоставлено пространством возможностей. И исходя из того опыта, который вы вынесли, проходя это пространство возможностей,</w:t>
        <w:tab/>
        <w:tab/>
        <w:t>этот</w:t>
        <w:tab/>
        <w:t>опыт накапливается. При наполнении этого опыта выше 20% осознания, вы начинаете чувствовать, как бы, издалека, что находится рядом это пространство, окна возможностей. И при наборе такого опыта</w:t>
      </w:r>
      <w:r>
        <w:rPr>
          <w:spacing w:val="-12"/>
        </w:rPr>
        <w:t xml:space="preserve"> </w:t>
      </w:r>
      <w:r>
        <w:rPr/>
        <w:t>осознанности</w:t>
      </w:r>
    </w:p>
    <w:p>
      <w:pPr>
        <w:pStyle w:val="TextBody"/>
        <w:spacing w:before="3" w:after="0"/>
        <w:ind w:left="108" w:right="121" w:hanging="0"/>
        <w:rPr/>
      </w:pPr>
      <w:r>
        <w:rPr/>
        <w:t>около 30% начинается сознательное вхождение в эти пространства. Сознательное вхождение не столь важно, очень важен сознательный выход из этого пространства и закрепление этого опыта. Именно это и дает тот коэффициент, который мы назвали.</w:t>
      </w:r>
    </w:p>
    <w:p>
      <w:pPr>
        <w:pStyle w:val="TextBody"/>
        <w:spacing w:before="240" w:after="0"/>
        <w:ind w:left="108" w:right="119" w:hanging="0"/>
        <w:rPr/>
      </w:pPr>
      <w:r>
        <w:rPr>
          <w:b/>
        </w:rPr>
        <w:t xml:space="preserve">Ведущий: </w:t>
      </w:r>
      <w:r>
        <w:rPr/>
        <w:t>Спасибо. То есть получается, что в настоящее время в системе заложена программа по обучению и созданию некого опыта по проникновению в данные пространства, или это будет навык, который будет просто вложен в кармический путь или в событийность?</w:t>
      </w:r>
    </w:p>
    <w:p>
      <w:pPr>
        <w:pStyle w:val="TextBody"/>
        <w:spacing w:before="238" w:after="0"/>
        <w:ind w:left="108" w:right="120" w:hanging="0"/>
        <w:rPr/>
      </w:pPr>
      <w:r>
        <w:rPr>
          <w:b/>
        </w:rPr>
        <w:t xml:space="preserve">Высшие Силы: </w:t>
      </w:r>
      <w:r>
        <w:rPr/>
        <w:t xml:space="preserve">В системе заложен этот навык, но ранее он не использовался широко, сейчас происходит активация или раскрытие этого  навыка.  В  дальнейшем,  допустим, в пространстве 5D вы уже спокойно, находясь в пространстве 5D, вы работаете, в основном, с пространствами, похожими на эти пространства возможностей. Вы просто перебираете их как слайды, выбирая то, которое вам больше подходит для решения задач, которые вы ставите для себя. В четвертой плотности у вас на половину будет собрано одно пространство, а наполовину второе, то есть будет 50 на </w:t>
      </w:r>
      <w:r>
        <w:rPr>
          <w:spacing w:val="3"/>
        </w:rPr>
        <w:t xml:space="preserve">50, </w:t>
      </w:r>
      <w:r>
        <w:rPr/>
        <w:t>и обучение там идет таким же образом, как и в третьей плотности. И сейчас для самой Гайи, как вы понимаете, изменились коэффициенты, и заранее были собраны точно такие же пространства возможностей. Гайя сама выбирает с участием, конечно, сотворящих систем возможные пути развития и прохождения того или иного</w:t>
      </w:r>
      <w:r>
        <w:rPr>
          <w:spacing w:val="-10"/>
        </w:rPr>
        <w:t xml:space="preserve"> </w:t>
      </w:r>
      <w:r>
        <w:rPr/>
        <w:t>события.</w:t>
      </w:r>
    </w:p>
    <w:p>
      <w:pPr>
        <w:sectPr>
          <w:footerReference w:type="default" r:id="rId8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17" w:hanging="0"/>
        <w:rPr/>
      </w:pPr>
      <w:r>
        <w:rPr>
          <w:b/>
        </w:rPr>
        <w:t xml:space="preserve">Ведущий: </w:t>
      </w:r>
      <w:r>
        <w:rPr/>
        <w:t>Спасибо. А можно ли вообще определить, кто встал на путь развития, обучения или творения как человека, которому будут предоставляться Душой эти пространства, либо все-таки соотношение Высшее Я - Душа – это некий поиск этих</w:t>
      </w:r>
    </w:p>
    <w:p>
      <w:pPr>
        <w:pStyle w:val="TextBody"/>
        <w:ind w:left="108" w:right="121" w:hanging="0"/>
        <w:rPr/>
      </w:pPr>
      <w:r>
        <w:rPr/>
        <w:t>пространств и могут ли вообще дополнительные пространства возникать в этом поиске, которые не были предусмотрены программой?</w:t>
      </w:r>
    </w:p>
    <w:p>
      <w:pPr>
        <w:pStyle w:val="TextBody"/>
        <w:spacing w:before="243" w:after="0"/>
        <w:ind w:left="108" w:right="116" w:hanging="0"/>
        <w:rPr/>
      </w:pPr>
      <w:r>
        <w:rPr>
          <w:b/>
        </w:rPr>
        <w:t xml:space="preserve">Высшие Силы: </w:t>
      </w:r>
      <w:r>
        <w:rPr/>
        <w:t xml:space="preserve">Высшее Я, оно не работает таким образом. Если человек встал на путь повышения своей осознанности и взаимодействия со своей Душой, как я подчеркивал, Душа подает основной сигнал для притягивания этих пространств возможностей. То есть, чем больше человек начинает взаимодействовать </w:t>
      </w:r>
      <w:r>
        <w:rPr>
          <w:spacing w:val="-3"/>
        </w:rPr>
        <w:t xml:space="preserve">со </w:t>
      </w:r>
      <w:r>
        <w:rPr/>
        <w:t>своей Душой с точки зрения разума и разумности, тем больше пространств возможностей предоставляется. А Высшее Я – это больше наблюдающий, нежели корректирующий в этой системе взаимоотношений элемент. Высшее Я отвечает за другие функции, поэтому основным заказчиком является все-таки Душа и взаимодействие, раскрытие возможностей, взаимодействие со своей Душой и предоставляет эти более расширенные возможности для каждого человека. Так было заложено конструкторами. С точки зрения Высшего Я не всегда окна возможностей или пространства возможностей функциональны для исполнения опыта, но не существует противоречий, здесь существует соглашение по прохождению различного вида</w:t>
      </w:r>
      <w:r>
        <w:rPr>
          <w:spacing w:val="-4"/>
        </w:rPr>
        <w:t xml:space="preserve"> </w:t>
      </w:r>
      <w:r>
        <w:rPr/>
        <w:t>опытов.</w:t>
      </w:r>
    </w:p>
    <w:p>
      <w:pPr>
        <w:pStyle w:val="TextBody"/>
        <w:spacing w:before="242" w:after="0"/>
        <w:ind w:left="108" w:right="119" w:hanging="0"/>
        <w:rPr/>
      </w:pPr>
      <w:r>
        <w:rPr>
          <w:b/>
        </w:rPr>
        <w:t xml:space="preserve">Ведущий: </w:t>
      </w:r>
      <w:r>
        <w:rPr/>
        <w:t>Как скорректировать или скоррегировать понятие «возможность» для осознания и Высшего Я и свободы выбора по отношению к системе, и как эти понятия корректируются задачей системы? Это отклонение от нормы и системы выбора, творящий механизм, то есть это определение новых способов творения?</w:t>
      </w:r>
    </w:p>
    <w:p>
      <w:pPr>
        <w:pStyle w:val="TextBody"/>
        <w:spacing w:before="238" w:after="0"/>
        <w:ind w:left="108" w:right="117" w:hanging="0"/>
        <w:rPr/>
      </w:pPr>
      <w:r>
        <w:rPr>
          <w:b/>
        </w:rPr>
        <w:t xml:space="preserve">Высшие Силы: </w:t>
      </w:r>
      <w:r>
        <w:rPr/>
        <w:t>Вообще, понятие нормы в системе, которая сейчас работает, очень условно. И отклонение от нормы тем более становится более условным параметром, потому что тот механизм, который был заложен раньше, это часть механизма, которая работает сейчас. Но этот механизм  был.  Допустим,  у  вас  есть  велосипед,  у  велосипеда есть колесо. Это же колесо является частью механизма машины, это же колесо является частью механизма самолета, но это не значит, что велосипед противоречит или ограничивает свободу выбора передвижения вас на любом из видов транспорта и получению своего опыта: сидеть пассажиром, рулить в кабине того или иного средства транспортного или наблюдать за передвижением всех этих трех транспортных средств. Точно так же Высшее Я, оно скорее то, что касается пространств, вот этих пространств, оно выступает в роли наблюдателя, а Душа – в роли заказчика средств вашей свободы выбора. Осознанность – это вы выбираете рулить или наблюдать, то есть либо ваш опыт совпадает с опытом Высшего Я, либо с опытом Души и в зависимости от этого происходит различный призыв опыта Души. В зависимости от этого получается различного качества наработанные навыки, и они идут на развитие, на ваше развитие, на развитие и энергоструктур, и общего развития</w:t>
      </w:r>
      <w:r>
        <w:rPr>
          <w:spacing w:val="-18"/>
        </w:rPr>
        <w:t xml:space="preserve"> </w:t>
      </w:r>
      <w:r>
        <w:rPr/>
        <w:t>Монады.</w:t>
      </w:r>
    </w:p>
    <w:p>
      <w:pPr>
        <w:pStyle w:val="TextBody"/>
        <w:spacing w:before="241" w:after="0"/>
        <w:ind w:left="108" w:right="118" w:hanging="0"/>
        <w:rPr/>
      </w:pPr>
      <w:r>
        <w:rPr>
          <w:b/>
        </w:rPr>
        <w:t xml:space="preserve">Ведущий: </w:t>
      </w:r>
      <w:r>
        <w:rPr/>
        <w:t>Спасибо. Следующий вопрос. В соотношении коэффициентов хаоса и коэффициентов развития в системе, которая сейчас создается. Насколько она будет меняться, и будет ли система вообще зачищать или распределять присутствующих наблюдателей в разные пространства?</w:t>
      </w:r>
    </w:p>
    <w:p>
      <w:pPr>
        <w:sectPr>
          <w:footerReference w:type="default" r:id="rId8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1" w:hanging="0"/>
        <w:rPr/>
      </w:pPr>
      <w:r>
        <w:rPr>
          <w:b/>
        </w:rPr>
        <w:t xml:space="preserve">Высшие Силы: </w:t>
      </w:r>
      <w:r>
        <w:rPr/>
        <w:t>Это два разных опыта. Коэффициенты хаоса, они будут присутствовать всегда, потому что кроме того, что это в каждой вновь создаваемой системе существует проверка на прочность этой системы: это быстрое выявление каких-то не то что отклонений от нормы, это отклонение, несущее не новое развитие, а разрушение того,</w:t>
      </w:r>
    </w:p>
    <w:p>
      <w:pPr>
        <w:pStyle w:val="TextBody"/>
        <w:ind w:left="108" w:right="122" w:hanging="0"/>
        <w:rPr/>
      </w:pPr>
      <w:r>
        <w:rPr/>
        <w:t>что только-только создано. Поэтому коэффициенты хаоса будут присутствовать всегда. Плюс коэффициенты хаоса – это концентрированные энергопотенциалы, и пока вы не умеете взаимодействовать с этими энергопотенциалами, но они присутствуют в каждой системе. В соотношении коэффициентов и системы, по мере устойчивости коэффициент хаоса может быть даже выше, чем при начальном внесении этого коэффициента, при начальном создании. Но это зависит от того, для чего создавалась данная структура, для чего разворачивалось то или иное поле, и какова цель прохождения опыта.</w:t>
      </w:r>
    </w:p>
    <w:p>
      <w:pPr>
        <w:pStyle w:val="TextBody"/>
        <w:spacing w:before="243" w:after="0"/>
        <w:ind w:left="108" w:right="121" w:hanging="0"/>
        <w:rPr/>
      </w:pPr>
      <w:r>
        <w:rPr/>
        <w:t xml:space="preserve">Если система не дает показателей, которые необходимы были при заложении этой системы, при закладке этой системы, то коэффициенты хаоса чаще всего увеличиваются. Потому что либо они дают тот уровень опыта, который нужно пройти, либо разрушают </w:t>
      </w:r>
      <w:r>
        <w:rPr>
          <w:spacing w:val="2"/>
        </w:rPr>
        <w:t xml:space="preserve">эту </w:t>
      </w:r>
      <w:r>
        <w:rPr/>
        <w:t xml:space="preserve">систему как не дееспособную, и при разрушении коэффициенты хаоса или то, что мы называем, они становятся более усиленными, то есть они становятся более концентрированными, втягивают энергию, которая была </w:t>
      </w:r>
      <w:r>
        <w:rPr>
          <w:spacing w:val="-2"/>
        </w:rPr>
        <w:t xml:space="preserve">при </w:t>
      </w:r>
      <w:r>
        <w:rPr/>
        <w:t xml:space="preserve">создании этого пространства, и затем эти коэффициенты используются уже для создания чего-то нового, но путем разворачивания энергии, которая была концентрированна с их помощью. Этой задачей занимаются и Миротворцы, и Творцы, и другие творящие системы, которые мы </w:t>
      </w:r>
      <w:r>
        <w:rPr>
          <w:spacing w:val="-4"/>
        </w:rPr>
        <w:t xml:space="preserve">не </w:t>
      </w:r>
      <w:r>
        <w:rPr/>
        <w:t>озвучивали. Второй вопрос – напомните, пожалуйста.</w:t>
      </w:r>
    </w:p>
    <w:p>
      <w:pPr>
        <w:pStyle w:val="TextBody"/>
        <w:spacing w:lineRule="auto" w:line="235" w:before="245" w:after="0"/>
        <w:ind w:left="108" w:right="124" w:hanging="0"/>
        <w:rPr/>
      </w:pPr>
      <w:r>
        <w:rPr>
          <w:b/>
        </w:rPr>
        <w:t xml:space="preserve">Ведущий: </w:t>
      </w:r>
      <w:r>
        <w:rPr/>
        <w:t>Будет ли перераспределение наблюдателей с деструктивными и конструктивными пространствами в разные пространства?</w:t>
      </w:r>
    </w:p>
    <w:p>
      <w:pPr>
        <w:pStyle w:val="TextBody"/>
        <w:spacing w:before="242" w:after="0"/>
        <w:ind w:left="108" w:right="117" w:hanging="0"/>
        <w:rPr/>
      </w:pPr>
      <w:r>
        <w:rPr>
          <w:b/>
        </w:rPr>
        <w:t xml:space="preserve">Высшие Силы: </w:t>
      </w:r>
      <w:r>
        <w:rPr/>
        <w:t xml:space="preserve">В ближайшее время нет. Уже сейчас наблюдатели установлены таким образом, что сейчас идет процесс, поэтому могут быть добавлены только новые наблюдатели с другими функциями и областями исследования. Основное же  все сделано и сейчас, когда началось движение пространств, перетасовка, передвижение наблюдателей нецелесообразно, то есть должны быть все-таки элементы стабильности, хотя бы с точки зрения наблюдения. Если мы начнем одновременно двигаться, да, можно двигаться внутри самого торнадо, но мы предпочитаем сейчас замерять и исследовать в состоянии более стабильном. При выходе планеты из </w:t>
      </w:r>
      <w:r>
        <w:rPr>
          <w:spacing w:val="2"/>
        </w:rPr>
        <w:t xml:space="preserve">этого </w:t>
      </w:r>
      <w:r>
        <w:rPr/>
        <w:t>опыта путь будет меняться, будут меняться соотношения в пространстве. Часть работ будет сворачиваться, сворачиваться наблюдения будут после прохождения</w:t>
      </w:r>
      <w:r>
        <w:rPr>
          <w:spacing w:val="-6"/>
        </w:rPr>
        <w:t xml:space="preserve"> </w:t>
      </w:r>
      <w:r>
        <w:rPr/>
        <w:t>пика.</w:t>
      </w:r>
    </w:p>
    <w:p>
      <w:pPr>
        <w:pStyle w:val="TextBody"/>
        <w:spacing w:before="240" w:after="0"/>
        <w:ind w:left="108" w:right="119" w:hanging="0"/>
        <w:rPr/>
      </w:pPr>
      <w:r>
        <w:rPr>
          <w:b/>
        </w:rPr>
        <w:t xml:space="preserve">Ведущий: </w:t>
      </w:r>
      <w:r>
        <w:rPr/>
        <w:t>Спасибо. Такой вопрос еще есть. У нас было понятие «переход», в этом переходе существовали определенные этапы. Сейчас объявлена как бы новая система – это разворачивание пространств возможностей, пространства творения. Что  осталось от перехода, и как все-таки назвать ту эру, которая начинается, и на сколько процентов вероятно ее выживание?</w:t>
      </w:r>
    </w:p>
    <w:p>
      <w:pPr>
        <w:sectPr>
          <w:footerReference w:type="default" r:id="rId8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24" w:hanging="0"/>
        <w:rPr/>
      </w:pPr>
      <w:r>
        <w:rPr>
          <w:b/>
        </w:rPr>
        <w:t xml:space="preserve">Высшие Силы: </w:t>
      </w:r>
      <w:r>
        <w:rPr/>
        <w:t>Дело в том, что сейчас принято, переход – это когда вы переступаете определенную грань. Вы переступили грань, когда для вас были жестко закрыты возможности не только количества пространств возможностей, не только ваши физические или психофизические, или энергетические возможности. Но как такового день-ночь, которые у вас существуют день-ночь, такого перехода нет. В то же время то, что вы называете переходом и то, что мы считаем переходом, он продолжается.</w:t>
      </w:r>
    </w:p>
    <w:p>
      <w:pPr>
        <w:pStyle w:val="TextBody"/>
        <w:ind w:left="108" w:right="124" w:hanging="0"/>
        <w:rPr/>
      </w:pPr>
      <w:r>
        <w:rPr/>
        <w:t>Идет поднятие планеты, идет замена различных пространств, при этом эти пространства не просто убираются и стираются единомоментно, а сворачиваются, высвобождая потенциал. Это очень большая работа и там происходит сворачивание, очень медленное сворачивание пространств. При этом, как бы, под одно пространство, это как будто бы старый фундамент нужно убрать, при этом не разрушить здание и поставить новый, более расширенный, и тогда происходит обновление всего здания. Но все это не так просто, потому что сворачивание потенциалов, оказалось, имеет особенности, которые мы не учитывали ранее, и поэтому изменения, которые происходят сейчас, они идут медленно, но ощутимо для тех, кто уже стоит на новом фундаменте и абсолютно, вроде как не касается тех, кто этот фундамент не почувствовал.</w:t>
      </w:r>
    </w:p>
    <w:p>
      <w:pPr>
        <w:pStyle w:val="TextBody"/>
        <w:spacing w:before="242" w:after="0"/>
        <w:ind w:left="108" w:right="118" w:hanging="0"/>
        <w:rPr/>
      </w:pPr>
      <w:r>
        <w:rPr/>
        <w:t>Дело в том, что свернуть вчистую пространство предыдущее и развернуть новое возможно было пороговым решением, то есть когда стиралось и восстанавливалось. При этом же решении, когда идет ремонт в живущем доме, очень сложно, и Гайя сама, происходят очень у нее сложные процессы по этой же самой причине. То есть то, что можно было сделать во временном континууме быстро, сейчас многие системы держат расширение, если так можно сказать, растягивание времени и растягивание пространства с тем, что во времени идет как бы замедление пленки. Вы смотрите один и тот же кинофильм либо в убыстренном варианте, либо в очень медленном, когда у вас движения разбиты на очень мелкие шаги. Но суть одного и того же фильма остается, то есть вы берете один фильм и просматриваете его в разных</w:t>
      </w:r>
      <w:r>
        <w:rPr>
          <w:spacing w:val="-10"/>
        </w:rPr>
        <w:t xml:space="preserve"> </w:t>
      </w:r>
      <w:r>
        <w:rPr/>
        <w:t>режимах.</w:t>
      </w:r>
    </w:p>
    <w:p>
      <w:pPr>
        <w:pStyle w:val="TextBody"/>
        <w:spacing w:before="240" w:after="0"/>
        <w:ind w:left="108" w:right="119" w:hanging="0"/>
        <w:rPr/>
      </w:pPr>
      <w:r>
        <w:rPr/>
        <w:t>Сейчас вы находитесь в режиме медленного просмотра, поэтому то, что раз вы находитесь внутри этого процесса, вам кажется, что изменилось все, это все не так, это все не то, а на самом деле, с точки зрения наблюдателя извне этой системы, просто это этот фильм идет в замедленном режиме. Поэтому то, что называется переход, он идет, он действует и благодаря тому, что появилось растягивание времени и пространства, особенно пространства, именно пространства, то и появились большее количество пространств, подпространств возможностей и возможность коррекции энергетических потенциалов и коррекции самих полей, самих существ, проживающих в этом пространстве, либо не проживающих, но задействованных своими аспектами в этом пространстве. Это признано наиболее удачным вариантом, но так как опыта по такому варианту практически нет, мы однозначно не называем сейчас сроки. Но те сроки, которые были названы, вмонтированы уже системой, и по этим строкам происходит все то, что происходит, за исключением может быть высоты и чистоты эмоциональных и энерговыбросов от самой системы, от</w:t>
      </w:r>
      <w:r>
        <w:rPr>
          <w:spacing w:val="-4"/>
        </w:rPr>
        <w:t xml:space="preserve"> </w:t>
      </w:r>
      <w:r>
        <w:rPr/>
        <w:t>Гайи.</w:t>
      </w:r>
    </w:p>
    <w:p>
      <w:pPr>
        <w:pStyle w:val="TextBody"/>
        <w:spacing w:before="242" w:after="0"/>
        <w:ind w:left="108" w:right="116" w:hanging="0"/>
        <w:rPr/>
      </w:pPr>
      <w:r>
        <w:rPr>
          <w:b/>
        </w:rPr>
        <w:t xml:space="preserve">Ведущий: </w:t>
      </w:r>
      <w:r>
        <w:rPr/>
        <w:t>Спасибо. Последний вопрос. Если взять те процессы, которые сейчас приняты как пространство возможностей, как изменение, то в целом цель системы по  отношению к наблюдателям нашей мерности и градусе времени, она чем характеризуется в настоящий момент и в будущий период? Какая задача на сегодняшний день стоит у Вышестоящей Иерархии по отношению к системе наблюдателей при внедрении новых коэффициентов и пространств</w:t>
      </w:r>
      <w:r>
        <w:rPr>
          <w:spacing w:val="-2"/>
        </w:rPr>
        <w:t xml:space="preserve"> </w:t>
      </w:r>
      <w:r>
        <w:rPr/>
        <w:t>возможностей.</w:t>
      </w:r>
    </w:p>
    <w:p>
      <w:pPr>
        <w:sectPr>
          <w:footerReference w:type="default" r:id="rId86"/>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35" w:before="245" w:after="0"/>
        <w:ind w:left="108" w:right="122" w:hanging="0"/>
        <w:rPr/>
      </w:pPr>
      <w:r>
        <w:rPr>
          <w:b/>
        </w:rPr>
        <w:t xml:space="preserve">Высшие Силы: </w:t>
      </w:r>
      <w:r>
        <w:rPr/>
        <w:t>Задача - как можно более высокого поднятия уровня осознанности и выход на то, чтобы человек - существо, проходящее этот опыт, получило возможности</w:t>
      </w:r>
    </w:p>
    <w:p>
      <w:pPr>
        <w:pStyle w:val="TextBody"/>
        <w:ind w:left="108" w:right="117" w:hanging="0"/>
        <w:rPr/>
      </w:pPr>
      <w:r>
        <w:rPr/>
        <w:t>Творца, то есть осознанность, плюс реальное творение в той мерности, в которой он проявлен. То есть это очень быстрое, это сейчас предложено как в обычной школе предлагается, когда приезжает учитель из университета в обычную школу и начинает прочитывать те же знания на другом уровне. И вот сейчас, благодаря вот этому растягиванию, предлагается пройти этот опыт, но с качествами, как будто вы его проходите в четвертом или в пятом измерении. С точки зрения всей системы, это является очень эффективным. То есть, результатом может выйти либо определенное количество Душ – Творцов, и это уже является очень большим достижением для всей системы, либо массовое поднятие среднего уровня восприятия и осознанности не по планете, а по определенному вибрационному фону, что является тоже огромным достижением. То есть, как вы понимаете, что отрицательного воздействия фактически не предусмотрено, поэтому и вот этот путь, эти новые возможности, они открыты сейчас.</w:t>
      </w:r>
    </w:p>
    <w:p>
      <w:pPr>
        <w:sectPr>
          <w:footerReference w:type="default" r:id="rId87"/>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40" w:after="0"/>
        <w:ind w:left="108" w:right="124" w:hanging="0"/>
        <w:rPr/>
      </w:pPr>
      <w:r>
        <w:rPr>
          <w:b/>
        </w:rPr>
        <w:t xml:space="preserve">Ведущий: </w:t>
      </w:r>
      <w:r>
        <w:rPr/>
        <w:t>Спасибо, Учитель, за интересную информацию. Мы вас благодарим и надеемся на то, что это все получится и на понимание. Мы осмыслим и зададим вам вопросы. Спасибо большое.</w:t>
      </w:r>
    </w:p>
    <w:p>
      <w:pPr>
        <w:pStyle w:val="Heading2"/>
        <w:spacing w:before="86" w:after="0"/>
        <w:ind w:left="1466" w:right="1498" w:hanging="0"/>
        <w:rPr/>
      </w:pPr>
      <w:bookmarkStart w:id="28" w:name="_bookmark14"/>
      <w:bookmarkEnd w:id="28"/>
      <w:r>
        <w:rPr/>
        <w:t>Энергетика деструктивных форм развития. Часть 1</w:t>
      </w:r>
    </w:p>
    <w:p>
      <w:pPr>
        <w:pStyle w:val="TextBody"/>
        <w:spacing w:before="5"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4.03.2015</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before="237" w:after="0"/>
        <w:ind w:left="108" w:right="120" w:hanging="0"/>
        <w:rPr/>
      </w:pPr>
      <w:r>
        <w:rPr>
          <w:b/>
        </w:rPr>
        <w:t xml:space="preserve">Ведущий: </w:t>
      </w:r>
      <w:r>
        <w:rPr/>
        <w:t>Сегодня 24 марта 2015 года. Я приветствую Учителя. Мы хотели сегодня изучить тему: "Энергетика сегодняшнего и вчерашнего пространства, определение деструктивных цивилизаций как систем, образующих основу восприятия  пространства".</w:t>
      </w:r>
    </w:p>
    <w:p>
      <w:pPr>
        <w:pStyle w:val="TextBody"/>
        <w:spacing w:before="238" w:after="0"/>
        <w:rPr/>
      </w:pPr>
      <w:r>
        <w:rPr>
          <w:b/>
        </w:rPr>
        <w:t xml:space="preserve">Высшие Силы: </w:t>
      </w:r>
      <w:r>
        <w:rPr/>
        <w:t>Да, я приветствую вас. И готов выслушать ваш первый вопрос.</w:t>
      </w:r>
    </w:p>
    <w:p>
      <w:pPr>
        <w:pStyle w:val="TextBody"/>
        <w:spacing w:before="242" w:after="0"/>
        <w:ind w:left="108" w:right="121" w:hanging="0"/>
        <w:rPr/>
      </w:pPr>
      <w:r>
        <w:rPr>
          <w:b/>
        </w:rPr>
        <w:t xml:space="preserve">Ведущий: </w:t>
      </w:r>
      <w:r>
        <w:rPr/>
        <w:t>Первый вопрос. Какие конкретно цивилизации стоят в базисе наполнения энергетикой нашего пространства восприятия сегодняшнего и вчерашнего дня? Вчерашний – это имеется в виду 100 лет.</w:t>
      </w:r>
    </w:p>
    <w:p>
      <w:pPr>
        <w:pStyle w:val="TextBody"/>
        <w:spacing w:before="236" w:after="0"/>
        <w:ind w:left="108" w:right="121" w:hanging="0"/>
        <w:rPr/>
      </w:pPr>
      <w:r>
        <w:rPr>
          <w:b/>
        </w:rPr>
        <w:t xml:space="preserve">Высшие Силы: </w:t>
      </w:r>
      <w:r>
        <w:rPr/>
        <w:t>Вы не совсем правильно понимаете саму роль цивилизации, и это видно в формировании вашего вопроса, потому что цивилизации не наполняют энергетикой ваше пространство. Они скорее заводят на эту энергетику некоторые формы или некоторые фильтры, или некоторые структуры, которые позволяют вам воспринимать окружающее ваше пространство и окружающую вас энергетику под определенным вектором, под определенным углом зрения. Вы начинаете включать в себе обратную связь в виде сформированных значений предыдущего времени и на основе этого формируете будущее ваше, если говорить о линейном рассмотрении течения вашего времени.</w:t>
      </w:r>
    </w:p>
    <w:p>
      <w:pPr>
        <w:pStyle w:val="TextBody"/>
        <w:spacing w:before="243" w:after="0"/>
        <w:ind w:left="108" w:right="119" w:hanging="0"/>
        <w:rPr/>
      </w:pPr>
      <w:r>
        <w:rPr/>
        <w:t>То есть, энергетика, которая существует, она изначально не является деструктивной или конструктивной. Она имеет наполнение нейтральное или же может быть сформирована как в одном направлении, так и в другом в зависимости от двух составляющих: от тех структур, которые преобладают в пространстве восприятия и от ваших собственных структур, которые заведены вам либо в инкарнационном режиме, либо сформированы в ходе прохождения инкарнационного пути как псевдоструктура, на основе недружественной</w:t>
      </w:r>
      <w:r>
        <w:rPr>
          <w:spacing w:val="-4"/>
        </w:rPr>
        <w:t xml:space="preserve"> </w:t>
      </w:r>
      <w:r>
        <w:rPr/>
        <w:t>структуры.</w:t>
      </w:r>
    </w:p>
    <w:p>
      <w:pPr>
        <w:pStyle w:val="TextBody"/>
        <w:spacing w:before="239" w:after="0"/>
        <w:ind w:left="108" w:right="128" w:hanging="0"/>
        <w:rPr/>
      </w:pPr>
      <w:r>
        <w:rPr/>
        <w:t>Что это значит? Это значит, что даже у конструктивно собранного состояния может быть сформирована псевдоструктура деструктивного типа, и вы воспринимаете пространство, которое вас окружает, именно через фильтр этого восприятия. И тогда вы посылаете сигнал в окружающее пространство, и вы энергию воспринимаете с этой точки зрения, у вас возникают опыты и притягиваются энергии в виде чувств, в виде обратного отклика в том диапазоне, в котором вы послали сигнал.</w:t>
      </w:r>
    </w:p>
    <w:p>
      <w:pPr>
        <w:sectPr>
          <w:footerReference w:type="default" r:id="rId8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23" w:hanging="0"/>
        <w:rPr/>
      </w:pPr>
      <w:r>
        <w:rPr/>
        <w:t>Поэтому говорить о том, что какие-либо цивилизации деструктивного или конструктивного плана заводят вам энергию, не совсем правильно. Скорее они заводят структуры, с которыми вы либо синхронны, либо асинхронны, и в зависимости от этого воспринимаете пространство. Если же говорить, какие конкретно цивилизации сейчас формируют и поддерживают деструктивные структуры и деструктивные фильтры в</w:t>
      </w:r>
    </w:p>
    <w:p>
      <w:pPr>
        <w:pStyle w:val="TextBody"/>
        <w:ind w:left="108" w:right="120" w:hanging="0"/>
        <w:rPr/>
      </w:pPr>
      <w:r>
        <w:rPr/>
        <w:t>воплощенных людях, в воплощенных Душах скорее, то эти цивилизации, практически их список не</w:t>
      </w:r>
      <w:r>
        <w:rPr>
          <w:spacing w:val="-5"/>
        </w:rPr>
        <w:t xml:space="preserve"> </w:t>
      </w:r>
      <w:r>
        <w:rPr/>
        <w:t>менялся.</w:t>
      </w:r>
    </w:p>
    <w:p>
      <w:pPr>
        <w:pStyle w:val="TextBody"/>
        <w:spacing w:before="243" w:after="0"/>
        <w:ind w:left="108" w:right="120" w:hanging="0"/>
        <w:rPr/>
      </w:pPr>
      <w:r>
        <w:rPr/>
        <w:t>Единственное, что, если сравнить 100 лет назад и сегодняшнее время, часть этих цивилизаций, около 15%, отошли от поля взаимодействия с вами. Обменных полей с ними нет. Они выполнили свою задачу, и фактически их структуры были убраны, но цивилизации, которые были и есть основателями этой структуры, в основном это цивилизации деструктивного плана и смешанные цивилизации: цивилизация Орион, цивилизация Сириус, цивилизации Плеяды, цивилизации Арктурианские, Андромеда, Кассиопея, цивилизация Веги, цивилизация Гончих Псов, цивилизации Лебедя. Эти цивилизации остались в пространстве, и из предоставленных нейтральных изначально энергий Творца они формируют ваше пространство восприятия, они формируют вектора развития, они направляют сюда Души с определенными категориями преобладания в своих структурах, заранее собранные в виде программы Эго, в виде программ жесткого прохождения событийности, соотнесенные с цивилизацией, в виде программ возможностей и программ закрытия. Такие программы, как вы понимаете, ограничения тоже есть. И вот эти цивилизации продолжают вести вас, в то же время баланс этих жестких указаний становится все меньше.</w:t>
      </w:r>
    </w:p>
    <w:p>
      <w:pPr>
        <w:pStyle w:val="TextBody"/>
        <w:tabs>
          <w:tab w:val="clear" w:pos="720"/>
          <w:tab w:val="left" w:pos="6710" w:leader="none"/>
          <w:tab w:val="left" w:pos="6790" w:leader="none"/>
          <w:tab w:val="left" w:pos="6883" w:leader="none"/>
          <w:tab w:val="left" w:pos="7099" w:leader="none"/>
          <w:tab w:val="left" w:pos="7265" w:leader="none"/>
          <w:tab w:val="left" w:pos="7299" w:leader="none"/>
          <w:tab w:val="left" w:pos="7636" w:leader="none"/>
          <w:tab w:val="left" w:pos="7818" w:leader="none"/>
          <w:tab w:val="left" w:pos="7906" w:leader="none"/>
          <w:tab w:val="left" w:pos="8239" w:leader="none"/>
          <w:tab w:val="left" w:pos="8448" w:leader="none"/>
          <w:tab w:val="left" w:pos="8589" w:leader="none"/>
          <w:tab w:val="left" w:pos="8632" w:leader="none"/>
          <w:tab w:val="left" w:pos="8760" w:leader="none"/>
          <w:tab w:val="left" w:pos="9253" w:leader="none"/>
          <w:tab w:val="left" w:pos="9459" w:leader="none"/>
        </w:tabs>
        <w:spacing w:before="241" w:after="0"/>
        <w:ind w:left="5596" w:right="118" w:hanging="0"/>
        <w:jc w:val="left"/>
        <w:rPr/>
      </w:pPr>
      <w:r>
        <w:drawing>
          <wp:anchor behindDoc="0" distT="0" distB="0" distL="0" distR="0" simplePos="0" locked="0" layoutInCell="0" allowOverlap="1" relativeHeight="37">
            <wp:simplePos x="0" y="0"/>
            <wp:positionH relativeFrom="page">
              <wp:posOffset>790575</wp:posOffset>
            </wp:positionH>
            <wp:positionV relativeFrom="paragraph">
              <wp:posOffset>151130</wp:posOffset>
            </wp:positionV>
            <wp:extent cx="3390900" cy="4238625"/>
            <wp:effectExtent l="0" t="0" r="0" b="0"/>
            <wp:wrapNone/>
            <wp:docPr id="46" name="image1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7.jpeg" descr=""/>
                    <pic:cNvPicPr>
                      <a:picLocks noChangeAspect="1" noChangeArrowheads="1"/>
                    </pic:cNvPicPr>
                  </pic:nvPicPr>
                  <pic:blipFill>
                    <a:blip r:embed="rId89"/>
                    <a:srcRect l="-7" t="-5" r="-7" b="-5"/>
                    <a:stretch>
                      <a:fillRect/>
                    </a:stretch>
                  </pic:blipFill>
                  <pic:spPr bwMode="auto">
                    <a:xfrm>
                      <a:off x="0" y="0"/>
                      <a:ext cx="3390900" cy="4238625"/>
                    </a:xfrm>
                    <a:prstGeom prst="rect">
                      <a:avLst/>
                    </a:prstGeom>
                  </pic:spPr>
                </pic:pic>
              </a:graphicData>
            </a:graphic>
          </wp:anchor>
        </w:drawing>
      </w:r>
      <w:r>
        <w:rPr/>
        <w:t xml:space="preserve">Что это значит? Если раньше, 100 лет назад, деструктивные методы развития занимали </w:t>
      </w:r>
      <w:r>
        <w:rPr>
          <w:spacing w:val="-3"/>
        </w:rPr>
        <w:t xml:space="preserve">до </w:t>
      </w:r>
      <w:r>
        <w:rPr/>
        <w:t>85% от общего событийного</w:t>
        <w:tab/>
        <w:tab/>
        <w:tab/>
        <w:t>плана,</w:t>
        <w:tab/>
        <w:t>и</w:t>
        <w:tab/>
        <w:tab/>
        <w:tab/>
        <w:t>структуры, которые</w:t>
        <w:tab/>
        <w:tab/>
        <w:tab/>
        <w:t>были</w:t>
        <w:tab/>
        <w:tab/>
        <w:t>заведены,</w:t>
        <w:tab/>
        <w:t>были достаточно жесткие: это ваши войны, которые вы проходили, это некоторые ступени технических достижений, до которых вы доходили на грани того, чтобы эта Матрица, это восприятие и эта цивилизация была разрушена. Это достаточно</w:t>
        <w:tab/>
        <w:tab/>
        <w:tab/>
        <w:t>жесткие</w:t>
        <w:tab/>
        <w:tab/>
        <w:tab/>
        <w:t>параметры, которые</w:t>
        <w:tab/>
        <w:tab/>
        <w:tab/>
        <w:t>были</w:t>
        <w:tab/>
        <w:tab/>
        <w:t>заведены.</w:t>
        <w:tab/>
        <w:t>Были воплощены люди, которые шли по этому пути, и которые жестко должны были провести вас по этому пути, которые получали в виде открытий своих потаенных знаний знания об атоме,</w:t>
        <w:tab/>
        <w:t>знания</w:t>
        <w:tab/>
        <w:tab/>
        <w:tab/>
        <w:t>о</w:t>
        <w:tab/>
        <w:tab/>
      </w:r>
      <w:r>
        <w:rPr>
          <w:spacing w:val="-1"/>
        </w:rPr>
        <w:t xml:space="preserve">техническом </w:t>
      </w:r>
      <w:r>
        <w:rPr/>
        <w:t>прогрессе,</w:t>
        <w:tab/>
        <w:tab/>
        <w:tab/>
        <w:t>знания</w:t>
        <w:tab/>
        <w:tab/>
        <w:t>о</w:t>
        <w:tab/>
        <w:tab/>
        <w:tab/>
        <w:tab/>
      </w:r>
      <w:r>
        <w:rPr>
          <w:spacing w:val="-3"/>
        </w:rPr>
        <w:t xml:space="preserve">биологии, </w:t>
      </w:r>
      <w:r>
        <w:rPr/>
        <w:t>которые</w:t>
        <w:tab/>
        <w:tab/>
        <w:t>были</w:t>
        <w:tab/>
        <w:t>использованы</w:t>
        <w:tab/>
        <w:tab/>
        <w:t>для прохождения</w:t>
        <w:tab/>
        <w:tab/>
        <w:tab/>
        <w:tab/>
        <w:tab/>
        <w:tab/>
        <w:tab/>
        <w:tab/>
        <w:tab/>
        <w:tab/>
        <w:tab/>
        <w:tab/>
      </w:r>
      <w:r>
        <w:rPr>
          <w:spacing w:val="-4"/>
        </w:rPr>
        <w:t>этого</w:t>
      </w:r>
    </w:p>
    <w:p>
      <w:pPr>
        <w:pStyle w:val="TextBody"/>
        <w:tabs>
          <w:tab w:val="clear" w:pos="720"/>
          <w:tab w:val="left" w:pos="8132" w:leader="none"/>
          <w:tab w:val="left" w:pos="9250" w:leader="none"/>
        </w:tabs>
        <w:spacing w:lineRule="auto" w:line="235" w:before="6" w:after="0"/>
        <w:ind w:left="5596" w:right="124" w:hanging="0"/>
        <w:jc w:val="left"/>
        <w:rPr/>
      </w:pPr>
      <w:r>
        <w:rPr/>
        <w:t>общего</w:t>
      </w:r>
      <w:r>
        <w:rPr>
          <w:spacing w:val="-2"/>
        </w:rPr>
        <w:t xml:space="preserve"> </w:t>
      </w:r>
      <w:r>
        <w:rPr/>
        <w:t>сценарного</w:t>
        <w:tab/>
        <w:t>плана.</w:t>
        <w:tab/>
      </w:r>
      <w:r>
        <w:rPr>
          <w:spacing w:val="-4"/>
        </w:rPr>
        <w:t xml:space="preserve">Были </w:t>
      </w:r>
      <w:r>
        <w:rPr/>
        <w:t xml:space="preserve">подведены   параметры,  </w:t>
      </w:r>
      <w:r>
        <w:rPr>
          <w:spacing w:val="16"/>
        </w:rPr>
        <w:t xml:space="preserve"> </w:t>
      </w:r>
      <w:r>
        <w:rPr/>
        <w:t>отражающие</w:t>
      </w:r>
    </w:p>
    <w:p>
      <w:pPr>
        <w:sectPr>
          <w:footerReference w:type="default" r:id="rId90"/>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35" w:before="4" w:after="0"/>
        <w:jc w:val="left"/>
        <w:rPr/>
      </w:pPr>
      <w:r>
        <w:rPr/>
        <w:t>общее настроение и формирующие, притягивающие к этим людям определенный контингент Душ, которые заранее заходили с этими деструктивными планами.</w:t>
      </w:r>
    </w:p>
    <w:p>
      <w:pPr>
        <w:pStyle w:val="TextBody"/>
        <w:ind w:left="108" w:right="116" w:hanging="0"/>
        <w:rPr/>
      </w:pPr>
      <w:r>
        <w:rPr/>
        <w:t>И не все, кстати, Души, которые заходили в этот сценарий, были изначально или принадлежали к деструктивным цивилизациям. Очень многие Души были родом, происхождением из конструктивных цивилизаций, но путем внедрения очень мощных деструктивных коэффициентов и путем внедрения псевдодеструктивной программы, эти Души проходили именно такой опыт для необходимого получения коэффициента опыта для своей цивилизации, заполнения ячейки познания. И если сравнить степень влияния деструктивных цивилизаций прошлого ровно 100 лет назад, скажем так, 1914 год, 1915 год – это составляло 85%. На сегодняшнее время влияние этих цивилизаций ушло на 68%. Полностью убрать или вести 50 на 50 невозможно, потому что весь сценарий, весь сценарный план последнего витка развития этой цивилизации основан на деструктивных системах.</w:t>
      </w:r>
    </w:p>
    <w:p>
      <w:pPr>
        <w:pStyle w:val="TextBody"/>
        <w:spacing w:before="242" w:after="0"/>
        <w:ind w:left="108" w:right="119" w:hanging="0"/>
        <w:rPr/>
      </w:pPr>
      <w:r>
        <w:rPr/>
        <w:t xml:space="preserve">Это как каркасы, которые держат здание, созданное по определенному типу. Если </w:t>
      </w:r>
      <w:r>
        <w:rPr>
          <w:spacing w:val="-3"/>
        </w:rPr>
        <w:t xml:space="preserve">вы </w:t>
      </w:r>
      <w:r>
        <w:rPr/>
        <w:t>уберете из бетонного здания несущий каркас, бетонное здание не в состоянии его удержать. Для того, чтобы это здание оставалось, необходимо ввести другой материал, либо эвакуировать людей из этого здания, потом уже убрать каркас. Сейчас идут попытки    плавного    переселения    людей,     Душ     по     своим     категориям,     по своим предназначениям, из очень главных ведущих цивилизаций, которые последнее время отошли на второй план – это цивилизации Лебедя и цивилизация Кассиопеи. Особенно цивилизация Кассиопеи практически не вмешивается в планетарный сценарий, так как их влияние сейчас считается энергозатратным и не приносящим обратной связи. Слушаю тебя</w:t>
      </w:r>
      <w:r>
        <w:rPr>
          <w:spacing w:val="-2"/>
        </w:rPr>
        <w:t xml:space="preserve"> </w:t>
      </w:r>
      <w:r>
        <w:rPr/>
        <w:t>дальше.</w:t>
      </w:r>
    </w:p>
    <w:p>
      <w:pPr>
        <w:pStyle w:val="TextBody"/>
        <w:spacing w:before="240" w:after="0"/>
        <w:ind w:left="108" w:right="116" w:hanging="0"/>
        <w:rPr/>
      </w:pPr>
      <w:r>
        <w:rPr>
          <w:b/>
        </w:rPr>
        <w:t xml:space="preserve">Ведущий: </w:t>
      </w:r>
      <w:r>
        <w:rPr/>
        <w:t xml:space="preserve">Спасибо. Если расценить каркас здания как некую многослойную систему образования, то какая роль будет у цивилизации Серых, Аннуаков и Ориона в последовательности: есть ли нижние уровни, серединные и более высокие </w:t>
      </w:r>
      <w:r>
        <w:rPr>
          <w:spacing w:val="3"/>
        </w:rPr>
        <w:t xml:space="preserve">по </w:t>
      </w:r>
      <w:r>
        <w:rPr/>
        <w:t>сложности образования энергетических</w:t>
      </w:r>
      <w:r>
        <w:rPr>
          <w:spacing w:val="-1"/>
        </w:rPr>
        <w:t xml:space="preserve"> </w:t>
      </w:r>
      <w:r>
        <w:rPr/>
        <w:t>построений?</w:t>
      </w:r>
    </w:p>
    <w:p>
      <w:pPr>
        <w:pStyle w:val="TextBody"/>
        <w:spacing w:before="243" w:after="0"/>
        <w:ind w:left="108" w:right="116" w:hanging="0"/>
        <w:rPr/>
      </w:pPr>
      <w:r>
        <w:rPr>
          <w:b/>
        </w:rPr>
        <w:t xml:space="preserve">Высшие Силы: </w:t>
      </w:r>
      <w:r>
        <w:rPr/>
        <w:t>Конечно, есть. И степень влияния примерно точно так же, как степень влияния обработки любого материала. Представьте, что вы пришли за некоторым опытом в это воплощение, и вы проходите этот опыт, и вам нужно отшлифовать ваш опыт. И сначала вы работаете достаточно грубым инструментом, и к этому грубому инструменту относятся Серые, Аннуаки и тому подобные цивилизации. Вы обрабатываетесь грубым инструментом. Но когда вы уже находитесь, ваш опыт, ваша Душа и ваше состояние Высшего Я не нуждается в такой грубой обработке, либо оно получило все коэффициенты необходимого заполнения вашего опыта, ваши ячейки заполнены на этом уровне, она переходит на другой уровень определения, на другой уровень взаимодействия с аналогичными цивилизациями. И тогда подключается более тонкая обработка. Если раньше вас, допустим, обрабатывали каким-то очень грубым точильным камнем, то дальше вас обрабатывают уже более тонкой пилочкой и т.д. Потом вас уже полируют, и полировка эта проходит на уровне 4,6- 4,8. И это другой уровень цивилизаций, другие возможности, другое видение.</w:t>
      </w:r>
    </w:p>
    <w:p>
      <w:pPr>
        <w:sectPr>
          <w:footerReference w:type="default" r:id="rId9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21" w:hanging="0"/>
        <w:rPr/>
      </w:pPr>
      <w:r>
        <w:rPr/>
        <w:t xml:space="preserve">Можно </w:t>
      </w:r>
      <w:r>
        <w:rPr>
          <w:spacing w:val="-3"/>
        </w:rPr>
        <w:t xml:space="preserve">ли </w:t>
      </w:r>
      <w:r>
        <w:rPr/>
        <w:t>прожить без такого опыта воздействия, будучи в инкарнации, где присутствует такой нижний уровень? Да, можно, но если вы заведены заранее с определенными качествами защиты, и когда вы заведены под определенную программу, очень узкую чаще всего. Эта программа, скорее всего, без взаимодействия</w:t>
      </w:r>
      <w:r>
        <w:rPr>
          <w:spacing w:val="-5"/>
        </w:rPr>
        <w:t xml:space="preserve"> </w:t>
      </w:r>
      <w:r>
        <w:rPr/>
        <w:t>на</w:t>
      </w:r>
    </w:p>
    <w:p>
      <w:pPr>
        <w:pStyle w:val="TextBody"/>
        <w:ind w:left="108" w:right="120" w:hanging="0"/>
        <w:rPr/>
      </w:pPr>
      <w:r>
        <w:rPr/>
        <w:t>горизонтальном уровне, потому что, пока присутствует на Матрице или на теле планеты, как вы говорите, мы склонны видеть это больше в Матрице планеты, присутствуют вибрационные коды низкого качества, то взаимодействуя с Матрицей, вы тем или иным способом взаимодействуете.</w:t>
      </w:r>
    </w:p>
    <w:p>
      <w:pPr>
        <w:pStyle w:val="TextBody"/>
        <w:spacing w:before="243" w:after="0"/>
        <w:ind w:left="108" w:right="121" w:hanging="0"/>
        <w:rPr/>
      </w:pPr>
      <w:r>
        <w:rPr/>
        <w:t xml:space="preserve">Другое дело, существует ли у вас иммунитет, и насколько вы вступаете в обменные поля, и насколько они могут приблизиться к вам, насколько вы не являетесь для них или являетесь для них разрушающим воздействием. Поймите, что существует обратная связь от вас и от них, и ваше взаимодействие может оказаться таковым, что им не полезно, и они на уровне, как бы, инстинктов не приближаются к вам. Им не полезно взаимодействовать с вами по каким-то причинам, и тогда они просто не появляются в ваших полях обмена. И если сравнить </w:t>
      </w:r>
      <w:r>
        <w:rPr>
          <w:spacing w:val="-3"/>
        </w:rPr>
        <w:t xml:space="preserve">со </w:t>
      </w:r>
      <w:r>
        <w:rPr/>
        <w:t>зданием – это самый нижний уровень деструктивного воздействия, это что-то вроде грубых больших камней, которые лежат в фундаменте и которые будут там лежать, пока вся верхушка не будет</w:t>
      </w:r>
      <w:r>
        <w:rPr>
          <w:spacing w:val="-23"/>
        </w:rPr>
        <w:t xml:space="preserve"> </w:t>
      </w:r>
      <w:r>
        <w:rPr/>
        <w:t>разобрана.</w:t>
      </w:r>
    </w:p>
    <w:p>
      <w:pPr>
        <w:pStyle w:val="TextBody"/>
        <w:spacing w:lineRule="auto" w:line="240" w:before="237" w:after="0"/>
        <w:ind w:left="108" w:right="124" w:hanging="0"/>
        <w:rPr/>
      </w:pPr>
      <w:r>
        <w:rPr>
          <w:b/>
        </w:rPr>
        <w:t xml:space="preserve">Ведущий: </w:t>
      </w:r>
      <w:r>
        <w:rPr/>
        <w:t>Спасибо. А вот все-таки для понимания. Возьмем энергетику денег – доллара, то какая цивилизация конкретно, поддерживает это явление в пространстве нашего восприятия?</w:t>
      </w:r>
    </w:p>
    <w:p>
      <w:pPr>
        <w:pStyle w:val="TextBody"/>
        <w:spacing w:before="233" w:after="0"/>
        <w:ind w:left="108" w:right="120" w:hanging="0"/>
        <w:rPr/>
      </w:pPr>
      <w:r>
        <w:rPr>
          <w:b/>
        </w:rPr>
        <w:t xml:space="preserve">Высшие Силы: </w:t>
      </w:r>
      <w:r>
        <w:rPr/>
        <w:t>Если конкретно относиться к доллару, то это Аннуаки, это Серые естественно, потому что Серые относятся к доллару, и это цивилизация Ориона.</w:t>
      </w:r>
    </w:p>
    <w:p>
      <w:pPr>
        <w:pStyle w:val="TextBody"/>
        <w:spacing w:before="244" w:after="0"/>
        <w:ind w:left="108" w:right="119" w:hanging="0"/>
        <w:rPr/>
      </w:pPr>
      <w:r>
        <w:rPr>
          <w:b/>
        </w:rPr>
        <w:t xml:space="preserve">Ведущий: </w:t>
      </w:r>
      <w:r>
        <w:rPr/>
        <w:t>Понятно. А можно ли сказать, что построение сценария опирается на поддержку таких энергетических состояний, как деньги или еще подобные? Можно ли назвать подобное состояние как энергетика денег.</w:t>
      </w:r>
    </w:p>
    <w:p>
      <w:pPr>
        <w:pStyle w:val="TextBody"/>
        <w:spacing w:before="236" w:after="0"/>
        <w:ind w:left="108" w:right="118" w:hanging="0"/>
        <w:rPr/>
      </w:pPr>
      <w:r>
        <w:rPr>
          <w:b/>
        </w:rPr>
        <w:t xml:space="preserve">Высшие Силы: </w:t>
      </w:r>
      <w:r>
        <w:rPr/>
        <w:t>Нужно вернуться немного к изначальному. Что такое энергообмен? Энергообмен может осуществляться различными способами, и энергообмен также имеет структуру, как то здание, которое мы говорили о многослойности. Одним из самых грубых инструментов энергообмена является энергообмен денег. Это своего рода "серый" способ энергообмена. То есть, во всем существует такая аналогия. Самый светлый способ энергообмена – это энергообмен, стоящий на грани божественного, это энергообмен безусловной любви. И выстраивая вот такую пирамиду, вы понимаете, что переходя на новый уровень сознания, на новый уровень энергообмена, вы можете пользоваться этим способом, но у вас не будет привязки, или у вас не будет эмоциональных выбросов в эту сторону. Вы будете спокойно этим пользоваться без подключения к этому эгрегору, то есть это как ходить сухим по воде. Но, тем не менее, вода существует, и вы по ней</w:t>
      </w:r>
      <w:r>
        <w:rPr>
          <w:spacing w:val="-1"/>
        </w:rPr>
        <w:t xml:space="preserve"> </w:t>
      </w:r>
      <w:r>
        <w:rPr/>
        <w:t>ходите.</w:t>
      </w:r>
    </w:p>
    <w:p>
      <w:pPr>
        <w:pStyle w:val="TextBody"/>
        <w:spacing w:before="244" w:after="0"/>
        <w:ind w:left="108" w:right="115" w:hanging="0"/>
        <w:rPr/>
      </w:pPr>
      <w:r>
        <w:rPr>
          <w:b/>
        </w:rPr>
        <w:t xml:space="preserve">Ведущий: </w:t>
      </w:r>
      <w:r>
        <w:rPr/>
        <w:t>Понятно. А вот если взять персонально каждого человека, то, я так понимаю, Серые работают на нижнем уровне, Аннуаки - на более высоком уровне энергосоставляющих государственной политики, а Орионцы уже плетут сценарий более высокий. Это так?</w:t>
      </w:r>
    </w:p>
    <w:p>
      <w:pPr>
        <w:sectPr>
          <w:footerReference w:type="default" r:id="rId92"/>
          <w:type w:val="nextPage"/>
          <w:pgSz w:w="12240" w:h="15840"/>
          <w:pgMar w:left="1140" w:right="1120" w:gutter="0" w:header="0" w:top="1160" w:footer="997" w:bottom="1200"/>
          <w:pgNumType w:fmt="decimal"/>
          <w:formProt w:val="false"/>
          <w:textDirection w:val="lrTb"/>
          <w:docGrid w:type="default" w:linePitch="360" w:charSpace="0"/>
        </w:sectPr>
        <w:pStyle w:val="Normal"/>
        <w:spacing w:before="238" w:after="0"/>
        <w:ind w:left="108" w:hanging="0"/>
        <w:jc w:val="both"/>
        <w:rPr>
          <w:sz w:val="24"/>
        </w:rPr>
      </w:pPr>
      <w:r>
        <w:rPr>
          <w:b/>
          <w:sz w:val="24"/>
        </w:rPr>
        <w:t xml:space="preserve">Высшие Силы: </w:t>
      </w:r>
      <w:r>
        <w:rPr>
          <w:sz w:val="24"/>
        </w:rPr>
        <w:t>Да. Это так.</w:t>
      </w:r>
    </w:p>
    <w:p>
      <w:pPr>
        <w:pStyle w:val="TextBody"/>
        <w:ind w:left="108" w:right="120" w:hanging="0"/>
        <w:rPr/>
      </w:pPr>
      <w:r>
        <w:rPr>
          <w:b/>
        </w:rPr>
        <w:t xml:space="preserve">Ведущий: </w:t>
      </w:r>
      <w:r>
        <w:rPr/>
        <w:t>А вот все-таки</w:t>
      </w:r>
      <w:r>
        <w:rPr>
          <w:b/>
        </w:rPr>
        <w:t xml:space="preserve">, </w:t>
      </w:r>
      <w:r>
        <w:rPr/>
        <w:t>какова роль Аннуаков в энергетическом состоянии пространства, и как вообще можно оценить их роль в сценарном плане, в поддержании таких форм привязок к пространству?</w:t>
      </w:r>
    </w:p>
    <w:p>
      <w:pPr>
        <w:pStyle w:val="TextBody"/>
        <w:spacing w:before="241" w:after="0"/>
        <w:ind w:left="108" w:right="117" w:hanging="0"/>
        <w:rPr/>
      </w:pPr>
      <w:r>
        <w:rPr>
          <w:b/>
        </w:rPr>
        <w:t xml:space="preserve">Высшие Силы: </w:t>
      </w:r>
      <w:r>
        <w:rPr/>
        <w:t>Роль Аннуаков еще складывается. Она была, как ни парадоксально, не только разрушительной, но она была и положительной, если ее рассматривать с точки зрения дуальности по отношению к вашей истории. Потому что то, что они сделали изначально - они завели структуру, которая прекратила хаотичное течение этой энергии, то есть они сделали направленное перетекание этих энергий. И как только появилось направленное перетекание этих энергий, появилась осознанность у людей в виде осознанного пользования этой энергией, осознанного отношения к этой энергии, появилось понятие растождествления с этой энергией, появилось понятие управления, принятия или непринятия этой энергии.</w:t>
      </w:r>
    </w:p>
    <w:p>
      <w:pPr>
        <w:pStyle w:val="TextBody"/>
        <w:spacing w:before="242" w:after="0"/>
        <w:ind w:left="108" w:right="117" w:hanging="0"/>
        <w:rPr/>
      </w:pPr>
      <w:r>
        <w:rPr/>
        <w:t>Но когда существовал хаос, хаос изначально заводился Серыми, когда появлялся хаос, то не было вот этих базовых понятий и не возникал, как ни парадоксально, вопрос об отказе от этой энергии, о переходе на более высокий уровень. Потому что даже само понятие уровня было неприемлемо к этой области энергообмена, неприемлемо к этой области применения в этой Матрице, к этой области исследования, я бы сказал.</w:t>
      </w:r>
    </w:p>
    <w:p>
      <w:pPr>
        <w:pStyle w:val="TextBody"/>
        <w:spacing w:before="241" w:after="0"/>
        <w:ind w:left="108" w:right="123" w:hanging="0"/>
        <w:rPr/>
      </w:pPr>
      <w:r>
        <w:rPr/>
        <w:t xml:space="preserve">И поэтому роль Аннуаков нельзя считать, что она полностью отрицательна по отношению к вашей истории, к вашему энергообмену. Как только появились правила и появилась упорядоченность, появилась возможность отказа, принятия или перехода </w:t>
      </w:r>
      <w:r>
        <w:rPr>
          <w:spacing w:val="3"/>
        </w:rPr>
        <w:t xml:space="preserve">от </w:t>
      </w:r>
      <w:r>
        <w:rPr/>
        <w:t>этих правил к другим, к более высокому уровню. Поэтому относитесь всегда очень внимательно к тем явлениям, которые находятся вокруг вас, так как в любом отрицании существует возможность перехода на другой уровень, и в любом переходе на другой уровень существует</w:t>
      </w:r>
      <w:r>
        <w:rPr>
          <w:spacing w:val="3"/>
        </w:rPr>
        <w:t xml:space="preserve"> </w:t>
      </w:r>
      <w:r>
        <w:rPr/>
        <w:t>отрицание.</w:t>
      </w:r>
    </w:p>
    <w:p>
      <w:pPr>
        <w:pStyle w:val="TextBody"/>
        <w:spacing w:before="239" w:after="0"/>
        <w:ind w:left="108" w:right="126" w:hanging="0"/>
        <w:rPr/>
      </w:pPr>
      <w:r>
        <w:rPr>
          <w:b/>
        </w:rPr>
        <w:t xml:space="preserve">Ведущий: </w:t>
      </w:r>
      <w:r>
        <w:rPr/>
        <w:t>Это понятно. Но все-таки какова роль Аннуаков в поддержании энергетического состояния денежной массы?</w:t>
      </w:r>
    </w:p>
    <w:p>
      <w:pPr>
        <w:pStyle w:val="TextBody"/>
        <w:spacing w:before="239" w:after="0"/>
        <w:ind w:left="108" w:right="121" w:hanging="0"/>
        <w:rPr/>
      </w:pPr>
      <w:r>
        <w:rPr>
          <w:b/>
        </w:rPr>
        <w:t xml:space="preserve">Высшие Силы: </w:t>
      </w:r>
      <w:r>
        <w:rPr/>
        <w:t>Упорядочение, глобальное упорядочивание. И они прекрасно понимали, что когда они ввели глобальное упорядочивание, они ввели возможность разрыва с этой упорядоченностью. То есть, они, как бы, определили рождение эквивалента и смерть этого эквивалента. Это глобальная задача, которую они великолепно решили. Они прекрасно понимали, что вводя и структурируя, чем жестче они структурируют возможности этой энергии, чем больше они структурируют связи, чем больше они создают эгрегориальность этой энергии, тем быстрее они приближают окончание этой энергии, тем быстрее они приближают осознанность людей к пониманию того, что от этого можно отказаться и перейти на другой уровень. Они как бы зарождали и в то же время прописывали конец этой истории. Они сделали конечной эту энергию. Не конечной эту энергию, а конечным сценарий использования этой энергии. Вот так правильно.</w:t>
      </w:r>
    </w:p>
    <w:p>
      <w:pPr>
        <w:sectPr>
          <w:footerReference w:type="default" r:id="rId9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0" w:hanging="0"/>
        <w:rPr/>
      </w:pPr>
      <w:r>
        <w:rPr>
          <w:b/>
        </w:rPr>
        <w:t xml:space="preserve">Ведущий: </w:t>
      </w:r>
      <w:r>
        <w:rPr/>
        <w:t>Понятно. А вот с нашей точки зрения, сколько еще продержится энергия денег в линейном времени?</w:t>
      </w:r>
    </w:p>
    <w:p>
      <w:pPr>
        <w:pStyle w:val="TextBody"/>
        <w:ind w:left="108" w:right="120" w:hanging="0"/>
        <w:rPr/>
      </w:pPr>
      <w:r>
        <w:rPr>
          <w:b/>
        </w:rPr>
        <w:t xml:space="preserve">Высшие Силы: </w:t>
      </w:r>
      <w:r>
        <w:rPr/>
        <w:t>Достаточно долго. Энергия денег продержится около 30-50 лет, но она не будет иметь такого влияния, какое имеет сейчас, потому что энергия денег будет заменена другими эквивалентами. Это будут более технологичные способы перетекания энергии. Очень скоро произойдет технический сдвиг, к которому подключаются более высокие цивилизации – это цивилизация Ориона, которая проводит это, это цивилизация Сириуса, это цивилизация Андромеды, которые заводят такие технические знания, которые делают энергию денег практически не существенной для</w:t>
      </w:r>
      <w:r>
        <w:rPr>
          <w:spacing w:val="3"/>
        </w:rPr>
        <w:t xml:space="preserve"> </w:t>
      </w:r>
      <w:r>
        <w:rPr/>
        <w:t>людей.</w:t>
      </w:r>
    </w:p>
    <w:p>
      <w:pPr>
        <w:pStyle w:val="TextBody"/>
        <w:spacing w:before="241" w:after="0"/>
        <w:ind w:left="108" w:right="120" w:hanging="0"/>
        <w:rPr/>
      </w:pPr>
      <w:r>
        <w:rPr/>
        <w:t>Но, тем не менее, на планете остается достаточно большое количество молодых Душ и молодых цивилизаций, представителей вашей цивилизации, которые имеют уровень развития около 2,8-3, и им необходимо пройти вот именно этот путь развития сценария, чтобы наполнить свой опыт, и для них будет сохраняться рудиментарный обмен энергией в виде денег. Все остальные структуры будут переходить на другой обмен, который не будет иметь денежного эквивалента в виде бумаг или в виде ноликов, счетов, которые у вас существуют. Это будет несколько иной обмен. Но я сейчас не уполномочен говорить об этом, но элементы этого обмена уже существуют. Это скорее обмен мыслеформами или энергетическими возможностями, и очень сильно будут цениться люди, которые имеют высокий потенциал в этой области.</w:t>
      </w:r>
    </w:p>
    <w:p>
      <w:pPr>
        <w:pStyle w:val="Normal"/>
        <w:spacing w:before="244" w:after="0"/>
        <w:ind w:left="108" w:hanging="0"/>
        <w:jc w:val="both"/>
        <w:rPr>
          <w:sz w:val="24"/>
        </w:rPr>
      </w:pPr>
      <w:r>
        <w:rPr>
          <w:b/>
          <w:sz w:val="24"/>
        </w:rPr>
        <w:t xml:space="preserve">Ведущий: </w:t>
      </w:r>
      <w:r>
        <w:rPr>
          <w:sz w:val="24"/>
        </w:rPr>
        <w:t>Понятно. Спасибо.</w:t>
      </w:r>
    </w:p>
    <w:p>
      <w:pPr>
        <w:pStyle w:val="TextBody"/>
        <w:spacing w:before="9" w:after="0"/>
        <w:ind w:left="0" w:hanging="0"/>
        <w:jc w:val="left"/>
        <w:rPr>
          <w:sz w:val="11"/>
        </w:rPr>
      </w:pPr>
      <w:r>
        <w:rPr>
          <w:sz w:val="11"/>
        </w:rPr>
      </w:r>
    </w:p>
    <w:p>
      <w:pPr>
        <w:pStyle w:val="TextBody"/>
        <w:tabs>
          <w:tab w:val="clear" w:pos="720"/>
          <w:tab w:val="left" w:pos="7078" w:leader="none"/>
          <w:tab w:val="left" w:pos="7122" w:leader="none"/>
          <w:tab w:val="left" w:pos="8971" w:leader="none"/>
        </w:tabs>
        <w:spacing w:before="100" w:after="0"/>
        <w:ind w:left="5625" w:right="118" w:hanging="0"/>
        <w:rPr/>
      </w:pPr>
      <w:r>
        <w:drawing>
          <wp:anchor behindDoc="0" distT="0" distB="0" distL="0" distR="0" simplePos="0" locked="0" layoutInCell="0" allowOverlap="1" relativeHeight="38">
            <wp:simplePos x="0" y="0"/>
            <wp:positionH relativeFrom="page">
              <wp:posOffset>790575</wp:posOffset>
            </wp:positionH>
            <wp:positionV relativeFrom="paragraph">
              <wp:posOffset>66675</wp:posOffset>
            </wp:positionV>
            <wp:extent cx="3405505" cy="3371850"/>
            <wp:effectExtent l="0" t="0" r="0" b="0"/>
            <wp:wrapNone/>
            <wp:docPr id="47" name="image1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8.jpeg" descr=""/>
                    <pic:cNvPicPr>
                      <a:picLocks noChangeAspect="1" noChangeArrowheads="1"/>
                    </pic:cNvPicPr>
                  </pic:nvPicPr>
                  <pic:blipFill>
                    <a:blip r:embed="rId94"/>
                    <a:srcRect l="-8" t="-8" r="-8" b="-8"/>
                    <a:stretch>
                      <a:fillRect/>
                    </a:stretch>
                  </pic:blipFill>
                  <pic:spPr bwMode="auto">
                    <a:xfrm>
                      <a:off x="0" y="0"/>
                      <a:ext cx="3405505" cy="3371850"/>
                    </a:xfrm>
                    <a:prstGeom prst="rect">
                      <a:avLst/>
                    </a:prstGeom>
                  </pic:spPr>
                </pic:pic>
              </a:graphicData>
            </a:graphic>
          </wp:anchor>
        </w:drawing>
      </w:r>
      <w:r>
        <w:rPr>
          <w:b/>
        </w:rPr>
        <w:t xml:space="preserve">Высшие Силы: </w:t>
      </w:r>
      <w:r>
        <w:rPr/>
        <w:t>Я бы еще хотел сказать, еще такое уточнение, что касается</w:t>
        <w:tab/>
        <w:tab/>
        <w:t>энергопотенциала и инфопотенциала. Будет цениться уровень энергетического посыла, уровень</w:t>
        <w:tab/>
        <w:t>светимости,</w:t>
        <w:tab/>
      </w:r>
      <w:r>
        <w:rPr>
          <w:spacing w:val="-1"/>
        </w:rPr>
        <w:t xml:space="preserve">уровень </w:t>
      </w:r>
      <w:r>
        <w:rPr/>
        <w:t>творческих возможностей. И это очень серьезный критерий и тот, к которому мы все в общем-то идем. Но параллельно с этим представители деструктивных цивилизаций вводят еще один критерий обмена денег – это, так называемая, скорость изменения существующей энергии. Я более не уполномочен объяснить вам это, но все, что вокруг вас, подумайте в том направлении, что все, что вокруг вас существует – это энергия и способ трансформации ее в то</w:t>
      </w:r>
      <w:r>
        <w:rPr>
          <w:spacing w:val="22"/>
        </w:rPr>
        <w:t xml:space="preserve"> </w:t>
      </w:r>
      <w:r>
        <w:rPr/>
        <w:t>или</w:t>
      </w:r>
    </w:p>
    <w:p>
      <w:pPr>
        <w:sectPr>
          <w:footerReference w:type="default" r:id="rId9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3" w:after="0"/>
        <w:ind w:left="108" w:right="119" w:hanging="0"/>
        <w:rPr/>
      </w:pPr>
      <w:r>
        <w:rPr/>
        <w:t>иное состояние – это и есть то направление вашего экономического и научного развития, которое будет предприниматься. Насколько вы быстро  можете  из  того  куска голограммы, в котором вы находитесь, строить другой кусок голограммы. И пока это будет ограничено в виде каких-то физических, материальных предметов. И вот здесь и возникнет, что же такое энергия, и насколько мы можем перестроить эту энергию внутри себя, и насколько мы являемся источниками этой</w:t>
      </w:r>
      <w:r>
        <w:rPr>
          <w:spacing w:val="-11"/>
        </w:rPr>
        <w:t xml:space="preserve"> </w:t>
      </w:r>
      <w:r>
        <w:rPr/>
        <w:t>энергии.</w:t>
      </w:r>
    </w:p>
    <w:p>
      <w:pPr>
        <w:pStyle w:val="TextBody"/>
        <w:ind w:left="108" w:right="123" w:hanging="0"/>
        <w:rPr/>
      </w:pPr>
      <w:r>
        <w:rPr>
          <w:b/>
        </w:rPr>
        <w:t xml:space="preserve">Ведущий: </w:t>
      </w:r>
      <w:r>
        <w:rPr/>
        <w:t>Спасибо. Как можно представить вот этот энергопотенциал человека в виде его посылов, в виде его насыщенности по отношению к внешней системе энергообмена? Это же на той фазе, где мы находимся, это очень далекое представление о будущем или это не так?</w:t>
      </w:r>
    </w:p>
    <w:p>
      <w:pPr>
        <w:pStyle w:val="TextBody"/>
        <w:spacing w:before="243" w:after="0"/>
        <w:ind w:left="108" w:right="125" w:hanging="0"/>
        <w:rPr/>
      </w:pPr>
      <w:r>
        <w:rPr>
          <w:b/>
        </w:rPr>
        <w:t xml:space="preserve">Высшие Силы: </w:t>
      </w:r>
      <w:r>
        <w:rPr/>
        <w:t>Нет, это не так. Вы уже сейчас нами воспринимаетесь как лампочки с различными ваттами, с различным светом, с различным лучом, длиной луча, и вы просто этого еще пока не</w:t>
      </w:r>
      <w:r>
        <w:rPr>
          <w:spacing w:val="-10"/>
        </w:rPr>
        <w:t xml:space="preserve"> </w:t>
      </w:r>
      <w:r>
        <w:rPr/>
        <w:t>видите.</w:t>
      </w:r>
    </w:p>
    <w:p>
      <w:pPr>
        <w:pStyle w:val="TextBody"/>
        <w:spacing w:before="240" w:after="0"/>
        <w:ind w:left="108" w:right="115" w:hanging="0"/>
        <w:rPr/>
      </w:pPr>
      <w:r>
        <w:rPr/>
        <w:t>Долгое время присутствие бактерий или присутствие очень маленьких микроорганизмов не было заметно для человека, и он просто не знал, что он живет в постоянном соседстве, постоянном взаимодействии с ними, что он при каждом чихе выдает этих маленьких существ в пространство и при каждом вдохе воспринимает их обратно. Но, тем не менее, они существовали для тех, кто о них знал, он их видел, а для тех, кто о них не знает - они до сих пор не существуют. Это метафора по поводу вашего света и по поводу излучения вас в пространство и участия в энергообмене. Просто вы будете знать это осознанно, а сейчас вы делаете это инстинктивно.</w:t>
      </w:r>
    </w:p>
    <w:p>
      <w:pPr>
        <w:pStyle w:val="TextBody"/>
        <w:spacing w:before="242" w:after="0"/>
        <w:ind w:left="108" w:right="119" w:hanging="0"/>
        <w:rPr/>
      </w:pPr>
      <w:r>
        <w:rPr>
          <w:b/>
        </w:rPr>
        <w:t xml:space="preserve">Ведущий: </w:t>
      </w:r>
      <w:r>
        <w:rPr/>
        <w:t>Спасибо. Если вернуться к деструктивным цивилизациям и их типу развития, они много и постоянно предлагают нам какие-то устройства, которые перемещают сознание в другие мерности или увеличивают способность сознания по отношению к окружающему пространству. Вот этот план развития техногенных устройств, он существует? И если существует, то почему он не вводится в жизнь, почему он так очень медленно, медленно прокрадывается в нашу систему?</w:t>
      </w:r>
    </w:p>
    <w:p>
      <w:pPr>
        <w:pStyle w:val="TextBody"/>
        <w:spacing w:before="237" w:after="0"/>
        <w:ind w:left="108" w:right="120" w:hanging="0"/>
        <w:rPr/>
      </w:pPr>
      <w:r>
        <w:rPr>
          <w:b/>
        </w:rPr>
        <w:t xml:space="preserve">Высшие Силы: </w:t>
      </w:r>
      <w:r>
        <w:rPr/>
        <w:t>Суть в том, что цивилизация, которая закладывалась изначально, и сценарный план, который записывался для этой цивилизации изначально, он не предусматривал перекос в сторону техногенного развития, в сторону повторения сценариев техногенных цивилизаций. Поэтому, даже в составе вашего сегодняшнего человеческого воплощения очень мало представителей техногенных цивилизаций. Якорить такие знания на сознание людей, которые не проходили данный опыт, на сознание людей, существ, которые, будучи существами в воплощении, не проходили данный опыт, очень сложно.</w:t>
      </w:r>
    </w:p>
    <w:p>
      <w:pPr>
        <w:pStyle w:val="TextBody"/>
        <w:spacing w:before="241" w:after="0"/>
        <w:ind w:left="108" w:right="116" w:hanging="0"/>
        <w:rPr/>
      </w:pPr>
      <w:r>
        <w:rPr/>
        <w:t>И поэтому, как ты говоришь, прокрадываются очень медленно данные знания, но тем не менее, необходимость в кое-каких сдвигах в этой области нужна, потому что часть космических сознаний, пришедших в эту Матрицу, пришедших в это воплощение, полностью забыла о своих возможностях, о своих желаниях, о своем опыте. И чтобы вернуть их, чтобы воскресить это знание, чтобы они оценили это свое знание и свои возможности, необходимо искусственно помещать их в ту среду, которая была им родной с тем, чтобы восстановить энергетическую и ментальную память, восстановить связь с ячейками знаний, восстановить опыт Души.</w:t>
      </w:r>
    </w:p>
    <w:p>
      <w:pPr>
        <w:sectPr>
          <w:footerReference w:type="default" r:id="rId9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28" w:hanging="0"/>
        <w:rPr/>
      </w:pPr>
      <w:r>
        <w:rPr/>
        <w:t>И поэтому эти устройства очень ограничены в вашей действительности. Они нужны для ограниченного числа людей, остальным же особой пользы они не принесут. Это будет с нашей точки зрения искусственное внедрение чужеродного плана и подключение к чужой иллюзии, которая мешает развитию основной массы Душ, воплощенных в этом сценарном плане.</w:t>
      </w:r>
    </w:p>
    <w:p>
      <w:pPr>
        <w:pStyle w:val="TextBody"/>
        <w:ind w:left="108" w:right="120" w:hanging="0"/>
        <w:rPr/>
      </w:pPr>
      <w:r>
        <w:rPr>
          <w:b/>
        </w:rPr>
        <w:t xml:space="preserve">Ведущий: </w:t>
      </w:r>
      <w:r>
        <w:rPr/>
        <w:t>Понятно. Спасибо. Но тогда техногенное движение вперед все равно ставится в приоритетах развития человечества, поскольку мы находимся в деструктивном пространстве, за счет чего тогда будет идти рост – за счет загрязнения и разрушения среды? Вот я не совсем понимаю.</w:t>
      </w:r>
    </w:p>
    <w:p>
      <w:pPr>
        <w:pStyle w:val="TextBody"/>
        <w:spacing w:before="243" w:after="0"/>
        <w:jc w:val="left"/>
        <w:rPr/>
      </w:pPr>
      <w:r>
        <w:rPr>
          <w:b/>
        </w:rPr>
        <w:t xml:space="preserve">Высшие Силы: </w:t>
      </w:r>
      <w:r>
        <w:rPr/>
        <w:t>Нет. За счет переустройства среды под более экономичный энергообмен между человеком и средой. Вот так скажем.</w:t>
      </w:r>
    </w:p>
    <w:p>
      <w:pPr>
        <w:pStyle w:val="Normal"/>
        <w:spacing w:before="239" w:after="0"/>
        <w:ind w:left="108" w:hanging="0"/>
        <w:rPr>
          <w:sz w:val="24"/>
        </w:rPr>
      </w:pPr>
      <w:r>
        <w:rPr>
          <w:b/>
          <w:sz w:val="24"/>
        </w:rPr>
        <w:t xml:space="preserve">Ведущий: </w:t>
      </w:r>
      <w:r>
        <w:rPr>
          <w:sz w:val="24"/>
        </w:rPr>
        <w:t>И все?</w:t>
      </w:r>
    </w:p>
    <w:p>
      <w:pPr>
        <w:pStyle w:val="TextBody"/>
        <w:spacing w:before="242" w:after="0"/>
        <w:ind w:left="108" w:right="120" w:hanging="0"/>
        <w:rPr/>
      </w:pPr>
      <w:r>
        <w:rPr>
          <w:b/>
        </w:rPr>
        <w:t xml:space="preserve">Высшие Силы: </w:t>
      </w:r>
      <w:r>
        <w:rPr/>
        <w:t>Но это не полностью будет техногенное развитие. Все-таки конструктивные системы стоят за очень большое развитие и обмен с биологическими формами развития. Но это сценарий, который нужно согласовывать с представителями тех сообществ животных, которые воплощены у вас на Земле, у вас в пространстве. Потому что условия развития для этих сообществ настолько жесткие и настолько деструктивные, что вариант положительного развития этих событий очень маленький. То есть, да, это неоднократно пробовалось, но не привело к тем результатам, которые должны уже были на сегодняшний момент быть. Поэтому и стоит вопрос, каким образом сохранить изначальный посыл в виде развития двух направлений и при этом сохранить максимальную уникальность этой цивилизации, максимальную уникальность этого сценарного</w:t>
      </w:r>
      <w:r>
        <w:rPr>
          <w:spacing w:val="3"/>
        </w:rPr>
        <w:t xml:space="preserve"> </w:t>
      </w:r>
      <w:r>
        <w:rPr/>
        <w:t>плана.</w:t>
      </w:r>
    </w:p>
    <w:p>
      <w:pPr>
        <w:pStyle w:val="TextBody"/>
        <w:spacing w:lineRule="auto" w:line="235" w:before="244" w:after="0"/>
        <w:ind w:left="108" w:right="121" w:hanging="0"/>
        <w:rPr/>
      </w:pPr>
      <w:r>
        <w:rPr>
          <w:b/>
        </w:rPr>
        <w:t xml:space="preserve">Ведущий: </w:t>
      </w:r>
      <w:r>
        <w:rPr/>
        <w:t>Спасибо. А кто стоит из цивилизаций в основе творения фармацевтического эгрегора, у него же есть конкретный хозяин?</w:t>
      </w:r>
    </w:p>
    <w:p>
      <w:pPr>
        <w:pStyle w:val="TextBody"/>
        <w:spacing w:lineRule="auto" w:line="235" w:before="245" w:after="0"/>
        <w:ind w:left="108" w:right="123" w:hanging="0"/>
        <w:rPr/>
      </w:pPr>
      <w:r>
        <w:rPr>
          <w:b/>
        </w:rPr>
        <w:t xml:space="preserve">Высшие Силы: </w:t>
      </w:r>
      <w:r>
        <w:rPr/>
        <w:t>Да. Фармацевтический эгрегор – это, с одной стороны, деструктивная часть Плеядианцев и, с другой стороны, это представители Лебедя, представители Зета.</w:t>
      </w:r>
    </w:p>
    <w:p>
      <w:pPr>
        <w:pStyle w:val="Normal"/>
        <w:spacing w:before="242" w:after="0"/>
        <w:ind w:left="108" w:hanging="0"/>
        <w:rPr>
          <w:sz w:val="24"/>
        </w:rPr>
      </w:pPr>
      <w:r>
        <w:rPr>
          <w:b/>
          <w:sz w:val="24"/>
        </w:rPr>
        <w:t xml:space="preserve">Ведущий: </w:t>
      </w:r>
      <w:r>
        <w:rPr>
          <w:sz w:val="24"/>
        </w:rPr>
        <w:t>Орионцев там нет?</w:t>
      </w:r>
    </w:p>
    <w:p>
      <w:pPr>
        <w:pStyle w:val="TextBody"/>
        <w:spacing w:before="242" w:after="0"/>
        <w:ind w:left="108" w:right="125" w:hanging="0"/>
        <w:rPr/>
      </w:pPr>
      <w:r>
        <w:rPr>
          <w:b/>
        </w:rPr>
        <w:t xml:space="preserve">Высшие Силы: </w:t>
      </w:r>
      <w:r>
        <w:rPr/>
        <w:t>Орионцы присутствуют во всем, что касается денежного эквивалента при расчете с тем или иным эгрегором. Они присутствуют везде. Как только возникает денежный эквивалент - они присутствуют. Но мы говорим о развитии, а не об энергообмене, в развитии они не присутствуют.</w:t>
      </w:r>
    </w:p>
    <w:p>
      <w:pPr>
        <w:pStyle w:val="TextBody"/>
        <w:spacing w:before="238" w:after="0"/>
        <w:jc w:val="left"/>
        <w:rPr/>
      </w:pPr>
      <w:r>
        <w:rPr>
          <w:b/>
        </w:rPr>
        <w:t xml:space="preserve">Ведущий: </w:t>
      </w:r>
      <w:r>
        <w:rPr/>
        <w:t>Добавляют ли Орионцы функционал жесткости в фармацевтический эгрегор, поскольку там он достаточно финансово зависим от тех или иных величин?</w:t>
      </w:r>
    </w:p>
    <w:p>
      <w:pPr>
        <w:pStyle w:val="TextBody"/>
        <w:spacing w:before="239" w:after="0"/>
        <w:ind w:left="108" w:right="122" w:hanging="0"/>
        <w:rPr/>
      </w:pPr>
      <w:r>
        <w:rPr>
          <w:b/>
        </w:rPr>
        <w:t xml:space="preserve">Высшие Силы: </w:t>
      </w:r>
      <w:r>
        <w:rPr/>
        <w:t>Да. Но я бы сказал, что больше на этом этапе даже не Орион, а представители более низких цивилизаций. Здесь очень большое присутствие Серых и очень большое присутствие Аннуаков, а Ориону фармакология или фармацея, как отдельный эгрегор, не представляет особого интереса.</w:t>
      </w:r>
    </w:p>
    <w:p>
      <w:pPr>
        <w:sectPr>
          <w:footerReference w:type="default" r:id="rId9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17" w:hanging="0"/>
        <w:rPr/>
      </w:pPr>
      <w:r>
        <w:rPr>
          <w:b/>
        </w:rPr>
        <w:t xml:space="preserve">Ведущий: </w:t>
      </w:r>
      <w:r>
        <w:rPr/>
        <w:t>Хорошо. В части нововведений, новых коэффициентов допускают ли хозяева этого фармэгрегора введение в процесс взаимодействия с человеческим организмом, с человеческой энергетикой природных состояний, природных веществ. Ведь сам фармэгрегор по сути основан на полностью трансформированных искусственных</w:t>
      </w:r>
    </w:p>
    <w:p>
      <w:pPr>
        <w:pStyle w:val="TextBody"/>
        <w:ind w:left="108" w:right="120" w:hanging="0"/>
        <w:rPr/>
      </w:pPr>
      <w:r>
        <w:rPr/>
        <w:t>веществах, которые являются чужеродными и не работают в организме длительный период времени?</w:t>
      </w:r>
    </w:p>
    <w:p>
      <w:pPr>
        <w:pStyle w:val="TextBody"/>
        <w:spacing w:before="243" w:after="0"/>
        <w:ind w:left="108" w:right="120" w:hanging="0"/>
        <w:rPr/>
      </w:pPr>
      <w:r>
        <w:rPr>
          <w:b/>
        </w:rPr>
        <w:t xml:space="preserve">Высшие Силы: </w:t>
      </w:r>
      <w:r>
        <w:rPr/>
        <w:t xml:space="preserve">Да, это предусматривается. Именно поэтому в кураторах этого эгрегора присутствуют Плеядианцы, потому что у них огромный опыт такого рода преобразований, и один из путей развития, который у них был – это был путь отказа от техногенных искусственных препаратов и заменой другого качества. Они прошли достаточно мощный путь, позволяющий преобразовать физическое тело путем не только соприкосновения с изначальной Матрицей природных веществ, но и путем преобразования физического тела через энергетические составляющие, через включение энергетической памяти изначального Творения, путем включения энергетической памяти, регенерирующей наше понимание и представление о физическом теле. И поэтому они отрабатывают все стадии, отражающие их собственный опыт и передают эти стадии в том формате и в том объеме, который необходим при данном стечении обстоятельств, при данном течении, </w:t>
      </w:r>
      <w:r>
        <w:rPr>
          <w:spacing w:val="2"/>
        </w:rPr>
        <w:t xml:space="preserve">угле </w:t>
      </w:r>
      <w:r>
        <w:rPr/>
        <w:t>зрения, угле развертывания физического</w:t>
      </w:r>
      <w:r>
        <w:rPr>
          <w:spacing w:val="1"/>
        </w:rPr>
        <w:t xml:space="preserve"> </w:t>
      </w:r>
      <w:r>
        <w:rPr/>
        <w:t>плана.</w:t>
      </w:r>
    </w:p>
    <w:p>
      <w:pPr>
        <w:pStyle w:val="TextBody"/>
        <w:spacing w:before="242" w:after="0"/>
        <w:ind w:left="108" w:right="117" w:hanging="0"/>
        <w:rPr/>
      </w:pPr>
      <w:r>
        <w:rPr>
          <w:b/>
        </w:rPr>
        <w:t xml:space="preserve">Ведущий: </w:t>
      </w:r>
      <w:r>
        <w:rPr/>
        <w:t>Не совсем понятно. Если брать механизмы, которые существуют по отношению к человеку и которые есть. Насколько они будут взаимозаменяться от лучшего по отношению к худшему? То есть, мы сейчас берем фармэгрегор как нечто худшее из того, что вообще возможно создать? А вот, на лучшее он будет меняться с точки зрения нашего понимания, либо это будет просто опыт, испытание химией человека?</w:t>
      </w:r>
    </w:p>
    <w:p>
      <w:pPr>
        <w:pStyle w:val="TextBody"/>
        <w:spacing w:before="237" w:after="0"/>
        <w:ind w:left="108" w:right="120" w:hanging="0"/>
        <w:rPr/>
      </w:pPr>
      <w:r>
        <w:rPr>
          <w:b/>
        </w:rPr>
        <w:t xml:space="preserve">Высшие Силы: </w:t>
      </w:r>
      <w:r>
        <w:rPr/>
        <w:t>Все эгрегоры вне зависимости от того, в каком качестве или в каком они состоянии находятся сейчас, будут заменены на более высоковибрационную  модель или на более высоковибрационное служение. В этом и есть общий сценарий развития, и невозможно просто взять и убрать фармэгрегор в один момент. Потому что энергия, которая там скоплена в виде знаний, в виде энергии денег, в виде структур, которые заведены, должна быть преобразована. Просто взять и разрушить, и в какой-то момент подать человечеству способ исцеления единомоментно, без участия этого эгрегора достаточно просто, с одной стороны, но с другой стороны, это как озарение, которое одновременно должно получить все население</w:t>
      </w:r>
      <w:r>
        <w:rPr>
          <w:spacing w:val="-5"/>
        </w:rPr>
        <w:t xml:space="preserve"> </w:t>
      </w:r>
      <w:r>
        <w:rPr/>
        <w:t>планеты.</w:t>
      </w:r>
    </w:p>
    <w:p>
      <w:pPr>
        <w:sectPr>
          <w:footerReference w:type="default" r:id="rId9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17" w:hanging="0"/>
        <w:rPr/>
      </w:pPr>
      <w:r>
        <w:rPr/>
        <w:t>Это весьма заманчивый план, но в то же время высвобождающая структура или неутилизированная структура этого эгрегора будет нести разрушающую энергию. Поэтому предпринимается план доведения до максимально отрицательного значения получение помощи от этого эгрегора через информацию, которая идет о том, что препараты, которые вы принимаете, больше наносят вам вред, нежели пользу, через информацию о неудачно проведенных операциях. И идет саморазрушение эгрегора медленное через то, что люди все больше и больше отталкиваются от этого эгрегора, они обрывают энергетические связи с этим эгрегором. И параллельно будет возникать эгрегор, и он уже есть промежуточный, он всегда присутствовал, промежуточного лечения, промежуточного сценария - это так называемое траволечение, это лечение нетрадиционными методами. Я не имею в виду сейчас энергетику, я имею в виду нетрадиционные методы другого качества, когда были заведены лечения альтернативные.</w:t>
      </w:r>
    </w:p>
    <w:p>
      <w:pPr>
        <w:pStyle w:val="TextBody"/>
        <w:ind w:left="108" w:right="115" w:hanging="0"/>
        <w:rPr/>
      </w:pPr>
      <w:r>
        <w:rPr/>
        <w:t xml:space="preserve">Это переходный вариант, когда часть энергетики с этого фармэгрегора перетечет туда и первое, что делается, и это сделано было практически сразу, были заведены очень жесткие структуры тех же Серых, Аннуаков в эти эгрегоры, и поэтому вы наверняка сразу же почувствовали, потому что появились сразу же биологические добавки, и начали строиться финансовые пирамиды. Это зона действия как раз этих цивилизаций или этих представителей этих низких цивилизаций, и это тоже внесло лепту в этот промежуточный сценарий, в этот промежуточный объект, когда часть энергии перетекло туда. С одной стороны, это не относится к фармацевтическому эгрегору, с другой стороны, это перетягивает часть энергетики с этого эгрегора туда. И затем уже третьим шагом будет отказ от этих </w:t>
      </w:r>
      <w:r>
        <w:rPr>
          <w:spacing w:val="-3"/>
        </w:rPr>
        <w:t xml:space="preserve">двух </w:t>
      </w:r>
      <w:r>
        <w:rPr/>
        <w:t>эгрегоров, и переход на энергетическое лечение, на</w:t>
      </w:r>
      <w:r>
        <w:rPr>
          <w:spacing w:val="-6"/>
        </w:rPr>
        <w:t xml:space="preserve"> </w:t>
      </w:r>
      <w:r>
        <w:rPr/>
        <w:t>энергообмен.</w:t>
      </w:r>
    </w:p>
    <w:p>
      <w:pPr>
        <w:pStyle w:val="TextBody"/>
        <w:spacing w:before="242" w:after="0"/>
        <w:ind w:left="108" w:right="121" w:hanging="0"/>
        <w:rPr/>
      </w:pPr>
      <w:r>
        <w:rPr/>
        <w:t>Энергетическое лечение, энергообмен крайне сложно отследить, или крайне сложно установить какой-то денежный эквивалент, и поэтому, хотя в сценарии будут заведены и уже заводятся некоторые посылы для того, чтобы переключить внимание Серых на этот объект и пытаются изобразить, исказить способы этих лечений в виде предоставления аппаратов, псевдозаменяющих энергетику человека. Но это достаточно по-детски, и очень многие, побывав на таких аппаратах или используя такие аппараты, чувствуют только временное облегчение и потом понимают, что исцеления не произошло. Только взаимодействие через обменные поля достаточно высокого качества самого человека, с сонастройкой его с определенными энергетичекими посылами либо другого человека, либо с энергетическими посылами самого себя, хранящимися в изначальном виде в самой Матрице человека, позволяет достичь качественного излечения. И тут уже существует эквивалент обмена себя с самим собой, и здесь невозможно присутствие управляющих систем в каком-либо виде. И это будет продолжаться, вот такое перетекание, медленное перетекание энергетики из большого эгрегора в средний, и затем полностью переподключение предусматривает сам сценарий развития ваших</w:t>
      </w:r>
      <w:r>
        <w:rPr>
          <w:spacing w:val="1"/>
        </w:rPr>
        <w:t xml:space="preserve"> </w:t>
      </w:r>
      <w:r>
        <w:rPr/>
        <w:t>планов.</w:t>
      </w:r>
    </w:p>
    <w:p>
      <w:pPr>
        <w:pStyle w:val="TextBody"/>
        <w:spacing w:before="242" w:after="0"/>
        <w:ind w:left="108" w:right="116" w:hanging="0"/>
        <w:rPr/>
      </w:pPr>
      <w:r>
        <w:rPr>
          <w:b/>
        </w:rPr>
        <w:t xml:space="preserve">Ведущий: </w:t>
      </w:r>
      <w:r>
        <w:rPr/>
        <w:t>Спасибо. И последний вопрос. Ячейка, которая трансформируется в пространство 4D и которая закончит трансформироваться в 2018-19 гг. Она же, получается, не подразумевает влияние фармэрегора? Она будет, как бы, о нее отражаться?</w:t>
      </w:r>
    </w:p>
    <w:p>
      <w:pPr>
        <w:pStyle w:val="Normal"/>
        <w:spacing w:before="243" w:after="0"/>
        <w:ind w:left="108" w:hanging="0"/>
        <w:rPr>
          <w:sz w:val="24"/>
        </w:rPr>
      </w:pPr>
      <w:r>
        <w:rPr>
          <w:b/>
          <w:sz w:val="24"/>
        </w:rPr>
        <w:t xml:space="preserve">Высшие Силы: </w:t>
      </w:r>
      <w:r>
        <w:rPr>
          <w:sz w:val="24"/>
        </w:rPr>
        <w:t>Нет.</w:t>
      </w:r>
    </w:p>
    <w:p>
      <w:pPr>
        <w:pStyle w:val="TextBody"/>
        <w:spacing w:before="237" w:after="0"/>
        <w:jc w:val="left"/>
        <w:rPr/>
      </w:pPr>
      <w:r>
        <w:rPr>
          <w:b/>
        </w:rPr>
        <w:t xml:space="preserve">Ведущий: </w:t>
      </w:r>
      <w:r>
        <w:rPr/>
        <w:t>А что тогда с ней вообще произойдет? Получается, в 2019 году исчезнет фармрынок?</w:t>
      </w:r>
    </w:p>
    <w:p>
      <w:pPr>
        <w:pStyle w:val="TextBody"/>
        <w:spacing w:before="239" w:after="0"/>
        <w:jc w:val="left"/>
        <w:rPr/>
      </w:pPr>
      <w:r>
        <w:rPr>
          <w:b/>
        </w:rPr>
        <w:t xml:space="preserve">Высшие Силы: </w:t>
      </w:r>
      <w:r>
        <w:rPr/>
        <w:t>Он останется для тех, кто по сценарию будет уходить через фармрынок.</w:t>
      </w:r>
    </w:p>
    <w:p>
      <w:pPr>
        <w:pStyle w:val="Normal"/>
        <w:spacing w:before="242" w:after="0"/>
        <w:ind w:left="108" w:hanging="0"/>
        <w:rPr>
          <w:sz w:val="24"/>
        </w:rPr>
      </w:pPr>
      <w:r>
        <w:rPr>
          <w:b/>
          <w:sz w:val="24"/>
        </w:rPr>
        <w:t xml:space="preserve">Ведущий: </w:t>
      </w:r>
      <w:r>
        <w:rPr>
          <w:sz w:val="24"/>
        </w:rPr>
        <w:t>Через инкарнационные болезни?</w:t>
      </w:r>
    </w:p>
    <w:p>
      <w:pPr>
        <w:pStyle w:val="TextBody"/>
        <w:spacing w:before="242" w:after="0"/>
        <w:jc w:val="left"/>
        <w:rPr/>
      </w:pPr>
      <w:r>
        <w:rPr>
          <w:b/>
        </w:rPr>
        <w:t xml:space="preserve">Высшие Силы: </w:t>
      </w:r>
      <w:r>
        <w:rPr/>
        <w:t>Да. И фармрынок будет помогать по времени сократить этот период.</w:t>
      </w:r>
    </w:p>
    <w:p>
      <w:pPr>
        <w:sectPr>
          <w:footerReference w:type="default" r:id="rId99"/>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7" w:after="0"/>
        <w:jc w:val="left"/>
        <w:rPr/>
      </w:pPr>
      <w:r>
        <w:rPr>
          <w:b/>
        </w:rPr>
        <w:t xml:space="preserve">Ведущий: </w:t>
      </w:r>
      <w:r>
        <w:rPr/>
        <w:t>Спасибо, Учитель, за урок. Это только начало.</w:t>
      </w:r>
    </w:p>
    <w:p>
      <w:pPr>
        <w:pStyle w:val="Heading2"/>
        <w:spacing w:before="86" w:after="0"/>
        <w:ind w:left="1467" w:right="1497" w:hanging="0"/>
        <w:rPr/>
      </w:pPr>
      <w:bookmarkStart w:id="29" w:name="_bookmark15"/>
      <w:bookmarkStart w:id="30" w:name="Энергетика_деструктивных_форм_развития._"/>
      <w:bookmarkEnd w:id="29"/>
      <w:bookmarkEnd w:id="30"/>
      <w:r>
        <w:rPr/>
        <w:t>Энергетика деструктивных форм развития. Часть 2</w:t>
      </w:r>
    </w:p>
    <w:p>
      <w:pPr>
        <w:pStyle w:val="TextBody"/>
        <w:spacing w:before="5"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09.07.2015</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before="237" w:after="0"/>
        <w:ind w:left="108" w:right="120" w:hanging="0"/>
        <w:rPr/>
      </w:pPr>
      <w:r>
        <w:rPr>
          <w:b/>
        </w:rPr>
        <w:t xml:space="preserve">Ведущий: </w:t>
      </w:r>
      <w:r>
        <w:rPr/>
        <w:t>Сегодня 9 июля 2015 года. Я – Софоос. Я приветствую Вас, Учитель, и хотел продолжить тему по сопоставлению нашего сознания и тех деструктивных цивилизаций, которые образуют пространство восприятия. И первый вопрос, который возник из перепрослушивания первого ченнелинга – это подходы к состоянию новых ценностных категорий по отношению к категориям денег и других сопоставлений, которые существуют в пространстве 3D. Можно ли более подробно описать эти категории в нашем понимании?</w:t>
      </w:r>
    </w:p>
    <w:p>
      <w:pPr>
        <w:pStyle w:val="TextBody"/>
        <w:spacing w:before="239" w:after="0"/>
        <w:ind w:left="108" w:right="123" w:hanging="0"/>
        <w:rPr/>
      </w:pPr>
      <w:r>
        <w:rPr>
          <w:b/>
        </w:rPr>
        <w:t xml:space="preserve">Высшие Силы: </w:t>
      </w:r>
      <w:r>
        <w:rPr/>
        <w:t>Я приветствую тебя и хочу начать с того, что любое пространство в своих потенциалах содержит элементы развития и сдерживающие это развитие элементы. Если смотреть полностью это творение, как таковое, вне времени, вне среза какого-то времени, то те элементы, которые являются сдерживающими, на самом деле выполняют роль элементов, которые позволяют повернуть или раскрыть Творение в ту или иную сторону.</w:t>
      </w:r>
    </w:p>
    <w:p>
      <w:pPr>
        <w:pStyle w:val="TextBody"/>
        <w:spacing w:before="242" w:after="0"/>
        <w:ind w:left="108" w:right="116" w:hanging="0"/>
        <w:rPr/>
      </w:pPr>
      <w:r>
        <w:rPr/>
        <w:t>Для этой цели в то пространство, в котором вы проявляетесь , т.е. пространство Гайи, были введены определенные сдерживающие элементы в виде привнесений деструктивными цивилизациями жестких программ формирования энергии, энергообмена в виде денег, обменных процессов в виде обмена между верхними и нижними слоями Творения. И зачастую вы воспринимаете эти обменные процессы как негативные, но в то же время в отношении всего процесса развития эти обменные процессы выполняют свою необходимую роль, как жесткое перетекание одной энергии в другую, как жесткое ограничение, которое необходимо пройти для развития общества, для развития цивилизаций.</w:t>
      </w:r>
    </w:p>
    <w:p>
      <w:pPr>
        <w:pStyle w:val="TextBody"/>
        <w:spacing w:before="238" w:after="0"/>
        <w:ind w:left="108" w:right="120" w:hanging="0"/>
        <w:rPr/>
      </w:pPr>
      <w:r>
        <w:rPr/>
        <w:t>Это примерно как ребенок, который начинает ходить. У него ставятся ограничения его возможного пути с тем, чтобы он исследовал досконально этот процесс, а затем уже начинал двигаться. Понятие обмена энергии - достаточно серьезное понятие. И сначала оно уплотняется в виде обменных процессов, которые происходят через некоторый эквивалент, через деньги, и затем это понятие становится достаточно простым. Человек понимает, что существует нечто, что является, как бы, разменной монетой между двумя существами или двумя определяющими конструкциями. Затем он переносит это понятие в другие сферы, и затем наступает момент растождествления с этими понятиями, и сама система действующего энергообмена начинает трансформироваться в некоторую иную, более расширенную сферу.</w:t>
      </w:r>
    </w:p>
    <w:p>
      <w:pPr>
        <w:sectPr>
          <w:footerReference w:type="default" r:id="rId100"/>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21" w:hanging="0"/>
        <w:rPr/>
      </w:pPr>
      <w:r>
        <w:rPr/>
        <w:t>Так произойдет с понятием денег, так произойдет с понятиями энергообмена или привязанности к самому существованию финансов. Деструктивные же цивилизации, которые заводили это понятие, имеют различные уровни проявленности. И, заходя в пространство плотности 3D и меньше уровня, они вводят те понятия или те элементы, которые присущи их цивилизациям на этом уровне. Но в дальнейшем их курирование</w:t>
      </w:r>
    </w:p>
    <w:p>
      <w:pPr>
        <w:pStyle w:val="TextBody"/>
        <w:ind w:left="108" w:right="126" w:hanging="0"/>
        <w:rPr/>
      </w:pPr>
      <w:r>
        <w:rPr/>
        <w:t>не обязательно в этом вопросе, они привлекаются службами на какой-то определенный временной промежуток.</w:t>
      </w:r>
    </w:p>
    <w:p>
      <w:pPr>
        <w:pStyle w:val="TextBody"/>
        <w:spacing w:before="243" w:after="0"/>
        <w:ind w:left="108" w:right="120" w:hanging="0"/>
        <w:rPr/>
      </w:pPr>
      <w:r>
        <w:rPr/>
        <w:t>Соответственно, если действует структура, которая обслуживает на этом уровне, то и призываются Души под обслуживание этой структуры, вводятся определенные пласты эгрегориальные, вводится вся система обслуживания этого аппарата. Но как только приходит время ненужности или невостребованности, отпадает временной промежуток, в котором этот аппарат будет востребован, отзывается сначала сам аппарат, он начинает все меньше и меньше использоваться, а затем и уходят службы, которые его обслуживали. Таким образом, медленно сворачивается энергетический потенциал того, что перестало</w:t>
      </w:r>
      <w:r>
        <w:rPr>
          <w:spacing w:val="-1"/>
        </w:rPr>
        <w:t xml:space="preserve"> </w:t>
      </w:r>
      <w:r>
        <w:rPr/>
        <w:t>служить.</w:t>
      </w:r>
    </w:p>
    <w:p>
      <w:pPr>
        <w:pStyle w:val="TextBody"/>
        <w:spacing w:before="1" w:after="0"/>
        <w:ind w:left="0" w:hanging="0"/>
        <w:jc w:val="left"/>
        <w:rPr>
          <w:sz w:val="12"/>
        </w:rPr>
      </w:pPr>
      <w:r>
        <w:rPr>
          <w:sz w:val="12"/>
        </w:rPr>
      </w:r>
    </w:p>
    <w:p>
      <w:pPr>
        <w:pStyle w:val="TextBody"/>
        <w:tabs>
          <w:tab w:val="clear" w:pos="720"/>
          <w:tab w:val="left" w:pos="6830" w:leader="none"/>
          <w:tab w:val="left" w:pos="8912" w:leader="none"/>
        </w:tabs>
        <w:spacing w:before="100" w:after="0"/>
        <w:ind w:left="5265" w:right="119" w:hanging="0"/>
        <w:rPr/>
      </w:pPr>
      <w:r>
        <w:drawing>
          <wp:anchor behindDoc="0" distT="0" distB="0" distL="0" distR="0" simplePos="0" locked="0" layoutInCell="0" allowOverlap="1" relativeHeight="39">
            <wp:simplePos x="0" y="0"/>
            <wp:positionH relativeFrom="page">
              <wp:posOffset>790575</wp:posOffset>
            </wp:positionH>
            <wp:positionV relativeFrom="paragraph">
              <wp:posOffset>63500</wp:posOffset>
            </wp:positionV>
            <wp:extent cx="3190875" cy="4712335"/>
            <wp:effectExtent l="0" t="0" r="0" b="0"/>
            <wp:wrapNone/>
            <wp:docPr id="48" name="image1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9.jpeg" descr=""/>
                    <pic:cNvPicPr>
                      <a:picLocks noChangeAspect="1" noChangeArrowheads="1"/>
                    </pic:cNvPicPr>
                  </pic:nvPicPr>
                  <pic:blipFill>
                    <a:blip r:embed="rId101"/>
                    <a:srcRect l="-7" t="-5" r="-7" b="-5"/>
                    <a:stretch>
                      <a:fillRect/>
                    </a:stretch>
                  </pic:blipFill>
                  <pic:spPr bwMode="auto">
                    <a:xfrm>
                      <a:off x="0" y="0"/>
                      <a:ext cx="3190875" cy="4712335"/>
                    </a:xfrm>
                    <a:prstGeom prst="rect">
                      <a:avLst/>
                    </a:prstGeom>
                  </pic:spPr>
                </pic:pic>
              </a:graphicData>
            </a:graphic>
          </wp:anchor>
        </w:drawing>
      </w:r>
      <w:r>
        <w:rPr/>
        <w:t>В то же время, если взять и параллельно в каком-то месте и убрать из сознания людей, убрать деньги из оборота, останется само понятие, само желание делать по-простому, сама возможность делать по-простому. Совершать по- простому энергообмен, делая его именно уплотненным. Это дает право присутствия этим деструктивным цивилизациям в вашем поле, и тогда произойдет как бы возрождение этого же самого на более высоком уровне. Таким образом возникли всевозможные виртуальные энергообмены, такие понятия, как биржи, возникли акцизы и возникли всевозможные торги. Это произошло тогда, когда само человечество было не готово к переходу на новый энергетический уровень и призвало более высокую, как им казалось, ступень формирования энергообмена, в то время, как это просто небольшой апгрейд того, что было заранее заведено. Это же позволило ввести</w:t>
        <w:tab/>
        <w:t>достаточно</w:t>
        <w:tab/>
        <w:t>сильных энергетически игроков по отношению к общим эгрегориальным связям в то</w:t>
      </w:r>
      <w:r>
        <w:rPr>
          <w:spacing w:val="16"/>
        </w:rPr>
        <w:t xml:space="preserve"> </w:t>
      </w:r>
      <w:r>
        <w:rPr/>
        <w:t>поле</w:t>
      </w:r>
    </w:p>
    <w:p>
      <w:pPr>
        <w:pStyle w:val="TextBody"/>
        <w:spacing w:lineRule="auto" w:line="240" w:before="0" w:after="0"/>
        <w:ind w:left="108" w:right="126" w:hanging="0"/>
        <w:rPr/>
      </w:pPr>
      <w:r>
        <w:rPr/>
        <w:t>проявленности, в котором было призвано изменение финансовых потоков или горизонтального энергообмена.</w:t>
      </w:r>
    </w:p>
    <w:p>
      <w:pPr>
        <w:sectPr>
          <w:footerReference w:type="default" r:id="rId10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7" w:after="0"/>
        <w:ind w:left="108" w:right="120" w:hanging="0"/>
        <w:rPr/>
      </w:pPr>
      <w:r>
        <w:rPr>
          <w:b/>
        </w:rPr>
        <w:t xml:space="preserve">Ведущий: </w:t>
      </w:r>
      <w:r>
        <w:rPr/>
        <w:t>Спасибо, но вопрос-то был немного в другой плоскости. Деньги начинают, как   бы,   размываться,    их    значение    начинает    трансформироваться    под  влиянием пространства 4D, под влиянием системы, которой является переход. Я эту группу людей беру. И возникает новая категория. Эта категория замены или противосопоставления, или паралельности, она в чем выражается относительно</w:t>
      </w:r>
      <w:r>
        <w:rPr>
          <w:spacing w:val="41"/>
        </w:rPr>
        <w:t xml:space="preserve"> </w:t>
      </w:r>
      <w:r>
        <w:rPr/>
        <w:t>денег,</w:t>
      </w:r>
    </w:p>
    <w:p>
      <w:pPr>
        <w:pStyle w:val="TextBody"/>
        <w:ind w:left="108" w:right="117" w:hanging="0"/>
        <w:rPr/>
      </w:pPr>
      <w:r>
        <w:rPr/>
        <w:t>власти, государственности, устоев, семейного эгрегора? В данном случае, есть какое-то противонаправленное или альтернативное категориальное ядро? Оно сформированно?</w:t>
      </w:r>
    </w:p>
    <w:p>
      <w:pPr>
        <w:pStyle w:val="TextBody"/>
        <w:spacing w:before="243" w:after="0"/>
        <w:ind w:left="108" w:right="120" w:hanging="0"/>
        <w:rPr/>
      </w:pPr>
      <w:r>
        <w:rPr>
          <w:b/>
        </w:rPr>
        <w:t xml:space="preserve">Высшие Силы: </w:t>
      </w:r>
      <w:r>
        <w:rPr/>
        <w:t>Тот энергообмен, который осуществлялся за счет денег, был не полностью растождествлен с такими понятиями или состояниями, как удовольствие, счастье, востребованность и прочие категории, которые не относятся полностью к деструктивным системам. Эти категории всегда оставались, но они были скрыты или фоновые. Всегда, когда осуществлялся удовлетворяющий вас энергообмен с помощью денег или с помощью власти, присутствовало состояние удовольствия, счастья или присутствовало состояние пусть временной, но некоторой гармонии. И именно, исходя из этих зерен позитивности, начинают разворачиваться события для тех, кто готов к переходу, с тем, что начинает смещаться градус вашего внимания на то, что вы эти состояния получаете не зернами, а сполна, полными объемами.</w:t>
      </w:r>
    </w:p>
    <w:p>
      <w:pPr>
        <w:pStyle w:val="TextBody"/>
        <w:spacing w:before="240" w:after="0"/>
        <w:ind w:left="108" w:right="119" w:hanging="0"/>
        <w:rPr/>
      </w:pPr>
      <w:r>
        <w:rPr/>
        <w:t>И эти полные объемы этих ощущений, ощущений гармонии, ощущений удовольствия, ощущения наполненности, ощущения безграничных своих возможностей, они будут заводиться не через категории, связанные с финансами или с властью, а через категории самого пребывания в том или ином пространстве, через категории взаимоотношений, но сначала будут вводиться через категории пребывания в пространстве. Именно поэтому очень многим было передано желание или мыслеформа, настраивающая их на пребывание в пространстве природы. Или заостряется их внимание нахождения в пространстве какого-то места, где им максимально хорошо, максимально доставляет удовольствие. И затем, второй частью развития будут переданы аналогичные ощущения через взаимодействия между людьми, но сейчас заводить эти потоки взаимодействия между людьми не будет правильным, так как произойдет перебрасывание энергетических связей и</w:t>
      </w:r>
      <w:r>
        <w:rPr>
          <w:spacing w:val="-1"/>
        </w:rPr>
        <w:t xml:space="preserve"> </w:t>
      </w:r>
      <w:r>
        <w:rPr/>
        <w:t>перепривязка.</w:t>
      </w:r>
    </w:p>
    <w:p>
      <w:pPr>
        <w:pStyle w:val="TextBody"/>
        <w:spacing w:before="239" w:after="0"/>
        <w:ind w:left="108" w:right="119" w:hanging="0"/>
        <w:rPr/>
      </w:pPr>
      <w:r>
        <w:rPr/>
        <w:t>То есть, через категорию семьи, как существ, отдельно стоящих, очень мало будет заводиться базовых энергетических связей. Скорее будет заводиться через само пространство семьи. Это несколько иное, нежели привязка к отдельным личностям: к детям, к мужу, к жене или к матери. Это несколько иное пространство – это пространство семьи, это просто как выделенное пространство общения. Именно к пространству общения, а не к личностям или к существам, находящимся в этом пространстве, будет перенаправляться ваш энергообмен.</w:t>
      </w:r>
    </w:p>
    <w:p>
      <w:pPr>
        <w:pStyle w:val="TextBody"/>
        <w:spacing w:before="245" w:after="0"/>
        <w:ind w:left="108" w:right="123" w:hanging="0"/>
        <w:rPr/>
      </w:pPr>
      <w:r>
        <w:rPr/>
        <w:t>Эти категории, которые сейчас начинают усиливаться, через элементы творчества, такого энергообмена с окружающим пространством или выделенным пространством, произойдет замена тех ощущений, которые вы испытывали, имея финансовые потоки или вступая во взаимодействия с финансовыми потоками в нужных фазах.</w:t>
      </w:r>
    </w:p>
    <w:p>
      <w:pPr>
        <w:sectPr>
          <w:footerReference w:type="default" r:id="rId10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20" w:hanging="0"/>
        <w:rPr/>
      </w:pPr>
      <w:r>
        <w:rPr/>
        <w:t>Что же касается деструктивных систем, которые, как вам кажется, теряют при этом энергообмене определенную часть энергопотоков, это не совсем так. Потому что вы, не вступая в такой энергообмен, не осуществляя с ними связи, будете заменены определенными ситуациями, в которых другие действующие лица или другие люди будут более бурно выражать свои эмоции или свои привязки, нежели это они делали раньше. Если в категории людей, остающихся или пребывающих в опыте третьего уровня, подаются одни и те же ситуации, которые подавались два года назад, и они проходили через них спокойно, не отдавая нужного энергопотенциала, то сейчас они</w:t>
      </w:r>
    </w:p>
    <w:p>
      <w:pPr>
        <w:pStyle w:val="TextBody"/>
        <w:ind w:left="108" w:right="124" w:hanging="0"/>
        <w:rPr/>
      </w:pPr>
      <w:r>
        <w:rPr/>
        <w:t xml:space="preserve">будут реагировать гораздо более бурно, они будут восполнять тот недостающий энергопоток. То есть, буквально на порванную вещь будет реакция такая, </w:t>
      </w:r>
      <w:r>
        <w:rPr>
          <w:spacing w:val="2"/>
        </w:rPr>
        <w:t>будто</w:t>
      </w:r>
      <w:r>
        <w:rPr>
          <w:spacing w:val="56"/>
        </w:rPr>
        <w:t xml:space="preserve"> </w:t>
      </w:r>
      <w:r>
        <w:rPr/>
        <w:t>разрушился дом. Это примерно так, это достаточно грубое приближение, тем не менее, оно отражает тот энергообмен, который будет</w:t>
      </w:r>
      <w:r>
        <w:rPr>
          <w:spacing w:val="-3"/>
        </w:rPr>
        <w:t xml:space="preserve"> </w:t>
      </w:r>
      <w:r>
        <w:rPr/>
        <w:t>построен.</w:t>
      </w:r>
    </w:p>
    <w:p>
      <w:pPr>
        <w:pStyle w:val="TextBody"/>
        <w:spacing w:before="243" w:after="0"/>
        <w:ind w:left="108" w:right="120" w:hanging="0"/>
        <w:rPr/>
      </w:pPr>
      <w:r>
        <w:rPr/>
        <w:t xml:space="preserve">Что же касается категорий, которые относятся к построению вашего энергообмена, это изначально конструктивные цивилизации энергетического толка, у них есть достаточно большой опыт по Творению таких состояний. Они ограничены, с одной стороны, событийностью, но, с другой стороны, имеют практически неограниченный энергопотенциал, который будет заведен на планету. </w:t>
      </w:r>
      <w:r>
        <w:rPr>
          <w:spacing w:val="3"/>
        </w:rPr>
        <w:t xml:space="preserve">Он </w:t>
      </w:r>
      <w:r>
        <w:rPr/>
        <w:t>уже заводился неоднократно. Он будет просто реализован в виде капсул, охраняющих вас от событий, могущих вывести вас в ту или иную категорию, не соответствующую вашим элементам развития. То есть, вы, даже находясь среди всех тех, кто теряет нечто, вы энергетически к этому не будете привязаны. В этот момент вам будет подаваться событие, которое вас энергетически будет выводить на положительный опыт.</w:t>
      </w:r>
    </w:p>
    <w:p>
      <w:pPr>
        <w:pStyle w:val="TextBody"/>
        <w:spacing w:before="240" w:after="0"/>
        <w:ind w:left="108" w:right="115" w:hanging="0"/>
        <w:rPr/>
      </w:pPr>
      <w:r>
        <w:rPr/>
        <w:t>Допустим, вы все летите в самолете, и самолет по каким-то причинам делает вынужденную посадку в городе, в котором вы не планировали оказаться, и начинается очень бурная реакция у большинства, у 80% людей, если не сказать больше – у 90% людей. Вы же в это время, находясь в этом аэропорту, как бы случайно встречаетесь с человеком и проводите с ним прекрасную беседу в течение двух часов, которая разворачивает вас, ваше видение в другом направлении. Вы испытываете удовольствие, вы испытываете подъем, вы испытываете рост своего сознания и рост своего изобилия. Изобилие для вас не заключается в наличии финансов, изобилие для вас будет в тех возможностях роста и в тех возможностях гармоничного состояния, которые вы будете испытывать на протяжении этого периода разобщенности разных групп развития.</w:t>
      </w:r>
    </w:p>
    <w:p>
      <w:pPr>
        <w:pStyle w:val="TextBody"/>
        <w:spacing w:before="239" w:after="0"/>
        <w:ind w:left="108" w:right="116" w:hanging="0"/>
        <w:rPr/>
      </w:pPr>
      <w:r>
        <w:rPr>
          <w:b/>
        </w:rPr>
        <w:t xml:space="preserve">Ведущий: </w:t>
      </w:r>
      <w:r>
        <w:rPr/>
        <w:t xml:space="preserve">Спасибо. </w:t>
      </w:r>
      <w:r>
        <w:rPr>
          <w:spacing w:val="-4"/>
        </w:rPr>
        <w:t xml:space="preserve">Но </w:t>
      </w:r>
      <w:r>
        <w:rPr/>
        <w:t>я все-таки хочу вытянуть на альтернативную стратегию развития человеческого сознания по отношению к эгрегору или к энергии денег. Если человек сам понимает, что он развивается, если он понимает, что он существует в старом пространстве, начинает заходить в новое, то он же должен понимать, что какая- то категория должна либо замещать, либо внутри него формироваться. Вот это внутреннее понятие формирования, как целеполагание, относительно чего должно быть? Если я ухожу от денег, то я прихожу не просто же к радости, счастью, я же должен приходить к какому-то понимаю, как мне двигаться дальше без этого состояния, или я просто растождествляюсь и двигаюсь дальше, и для меня собирают события, как для куклы?</w:t>
      </w:r>
    </w:p>
    <w:p>
      <w:pPr>
        <w:sectPr>
          <w:footerReference w:type="default" r:id="rId10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20" w:hanging="0"/>
        <w:rPr/>
      </w:pPr>
      <w:r>
        <w:rPr>
          <w:b/>
        </w:rPr>
        <w:t xml:space="preserve">Высшие Силы: </w:t>
      </w:r>
      <w:r>
        <w:rPr/>
        <w:t>Твое растождествление и твое состояние понимания пространства исходит из того, что ты не привязан к деньгам, ты не создаешь новые привязанности. Твоя самая главная задача – не создавать новые ложные привязанности. Как только ты создаешь какую-то привязанность, ты отдаешь достаточно большое предпочтение чему-то одному, попадающемуся в твоем поле, ты начинаешь быть управляемым, тебя начинают курировать структуры. Если тебя раньше курировали структуры третьего уровня, то при той доле осознанности, высоте или объему того энергопотенциала, который у вас есть, вас начинают курировать системы четвертого и далее уровней деструктивных цивилизаций. Вы сами даете заявку на то, чтобы вас совели или</w:t>
      </w:r>
    </w:p>
    <w:p>
      <w:pPr>
        <w:pStyle w:val="TextBody"/>
        <w:ind w:left="108" w:right="118" w:hanging="0"/>
        <w:rPr/>
      </w:pPr>
      <w:r>
        <w:rPr/>
        <w:t>курировали, вы сами начинаете определять этот путь соведения, и вы опять придете к точно тому же результату, вы начнете растождествляться со своими привязанностями, как растождествлялись со своими деньгами.</w:t>
      </w:r>
    </w:p>
    <w:p>
      <w:pPr>
        <w:pStyle w:val="TextBody"/>
        <w:spacing w:before="241" w:after="0"/>
        <w:ind w:left="108" w:right="119" w:hanging="0"/>
        <w:rPr/>
      </w:pPr>
      <w:r>
        <w:rPr/>
        <w:t xml:space="preserve">Единственный путь, который позволяет </w:t>
      </w:r>
      <w:r>
        <w:rPr>
          <w:spacing w:val="-3"/>
        </w:rPr>
        <w:t xml:space="preserve">вам </w:t>
      </w:r>
      <w:r>
        <w:rPr/>
        <w:t xml:space="preserve">в переходное время выйти на как можно максимальный коэффициент Творения, </w:t>
      </w:r>
      <w:r>
        <w:rPr>
          <w:spacing w:val="-3"/>
        </w:rPr>
        <w:t xml:space="preserve">вашего </w:t>
      </w:r>
      <w:r>
        <w:rPr/>
        <w:t xml:space="preserve">раскрытия - это отсутствие каких-либо привязанностей, это готовность двигаться в любом направлении. И вот эта сама готовность должна проистекать в категориях разума, в категориях радости, в категориях гармонии. Вы можете заниматься фактически тем же, чем вы занимаетесь. Никто из вас не рубит головы, никто из вас не расчленяет трупы, никто их вас не наносит удары по другому государству, среди вас просто нет таких по своему определению. Вы выполняете какую-то социальную работу, вы занимаетесь творчеством, вы занимаетесь еще чем-то, у вас есть семьи. И за каждую из этих категорий вы не должны привязываться, но, тем не менее, занимаясь ею, вы должны испытывать состояние спокойного счастья или спокойной гармонии. </w:t>
      </w:r>
      <w:r>
        <w:rPr>
          <w:spacing w:val="3"/>
        </w:rPr>
        <w:t xml:space="preserve">Это </w:t>
      </w:r>
      <w:r>
        <w:rPr/>
        <w:t>самое главное, что может быть, потому что это вас</w:t>
      </w:r>
      <w:r>
        <w:rPr>
          <w:spacing w:val="-7"/>
        </w:rPr>
        <w:t xml:space="preserve"> </w:t>
      </w:r>
      <w:r>
        <w:rPr/>
        <w:t>трансформирует.</w:t>
      </w:r>
    </w:p>
    <w:p>
      <w:pPr>
        <w:pStyle w:val="TextBody"/>
        <w:spacing w:before="244" w:after="0"/>
        <w:ind w:left="108" w:right="119" w:hanging="0"/>
        <w:rPr/>
      </w:pPr>
      <w:r>
        <w:rPr/>
        <w:t>Если же вы выполняете с чувством ненависти, с чувством недостатка, ограниченности, вам нужно просто поменять эту категорию на ту, которая вам будет более гармонична. Но, в то же время, трансформировать пространство вокруг себя, сменяя фокус своего сознания – это и есть самое главное обучение для вас. Никто не будет для вас строить специальные пути такого прохождения. Для вас предоставлены все возможности, а достигнуть этого вы должны сами, потому что это и есть обучение четвертого уровня. Познавание самого себя, своих возможностей, изменение своего угла восприятия - это и есть то обучение, которое сейчас необходимо пройти, потому что это базовое обучение, без него вы продвинуться дальше не можете.</w:t>
      </w:r>
    </w:p>
    <w:p>
      <w:pPr>
        <w:pStyle w:val="TextBody"/>
        <w:spacing w:before="237" w:after="0"/>
        <w:ind w:left="108" w:right="121" w:hanging="0"/>
        <w:rPr/>
      </w:pPr>
      <w:r>
        <w:rPr/>
        <w:t xml:space="preserve">И если взять категорию денег, к которой вы привязаны, и на которую вы делаете ставки, вам нужно относиться к ней – к зарабатыванию, к протеканию этих денег или этих потоков не более чем к такому действию, как вы по утрам чистите зубы. Вы же не привязываетесь, вы же не думаете об этом. Вы просто делаете это механически, не привязываясь к этому действию. Точно так же вы выполняете эти действия, потому что они вас поддерживают в этой ситуации, но </w:t>
      </w:r>
      <w:r>
        <w:rPr>
          <w:spacing w:val="-3"/>
        </w:rPr>
        <w:t xml:space="preserve">при </w:t>
      </w:r>
      <w:r>
        <w:rPr/>
        <w:t>этом вы не отождествляетесь полностью с этим</w:t>
      </w:r>
      <w:r>
        <w:rPr>
          <w:spacing w:val="-1"/>
        </w:rPr>
        <w:t xml:space="preserve"> </w:t>
      </w:r>
      <w:r>
        <w:rPr/>
        <w:t>действием.</w:t>
      </w:r>
    </w:p>
    <w:p>
      <w:pPr>
        <w:sectPr>
          <w:footerReference w:type="default" r:id="rId10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5" w:after="0"/>
        <w:ind w:left="108" w:right="119" w:hanging="0"/>
        <w:rPr/>
      </w:pPr>
      <w:r>
        <w:rPr/>
        <w:t>В то же время элементы счастья, которые у вас будут, элементы гармонии, на них нужно обращать внимание, на них нужно якорить свое сознание, потому что сами по себе элементы или состояние гармонии, состояние счастья более относятся к тем пространствам, которые пронизывают четвертую и выше плотность. Это позволяет не то, чтобы делать привязки на этих базах. Это позволяет вам, как бы, плавно входить в другие категории. Вы тогда будете входить в те пространства, когда вы полностью будете заниматься любым действием с одинаковым энергетическим потенциалом, с одинаковым вибрационным потенциалом. Когда вы войдете в это состояние, это практически будет состояние четвертой и выше мерности, и вы тогда будете определять свое дальнейшее развитие. Даже не будет у вас возникать вопросов – куда вам двигаться или куда прикладывать свои усилия. Все будет очень ясно для вас. Но это понимание</w:t>
      </w:r>
      <w:r>
        <w:rPr>
          <w:spacing w:val="10"/>
        </w:rPr>
        <w:t xml:space="preserve"> </w:t>
      </w:r>
      <w:r>
        <w:rPr/>
        <w:t>придет</w:t>
      </w:r>
      <w:r>
        <w:rPr>
          <w:spacing w:val="13"/>
        </w:rPr>
        <w:t xml:space="preserve"> </w:t>
      </w:r>
      <w:r>
        <w:rPr/>
        <w:t>тогда,</w:t>
      </w:r>
      <w:r>
        <w:rPr>
          <w:spacing w:val="11"/>
        </w:rPr>
        <w:t xml:space="preserve"> </w:t>
      </w:r>
      <w:r>
        <w:rPr/>
        <w:t>когда</w:t>
      </w:r>
      <w:r>
        <w:rPr>
          <w:spacing w:val="15"/>
        </w:rPr>
        <w:t xml:space="preserve"> </w:t>
      </w:r>
      <w:r>
        <w:rPr/>
        <w:t>вы</w:t>
      </w:r>
      <w:r>
        <w:rPr>
          <w:spacing w:val="14"/>
        </w:rPr>
        <w:t xml:space="preserve"> </w:t>
      </w:r>
      <w:r>
        <w:rPr/>
        <w:t>перестанете</w:t>
      </w:r>
      <w:r>
        <w:rPr>
          <w:spacing w:val="15"/>
        </w:rPr>
        <w:t xml:space="preserve"> </w:t>
      </w:r>
      <w:r>
        <w:rPr/>
        <w:t>отрицать</w:t>
      </w:r>
      <w:r>
        <w:rPr>
          <w:spacing w:val="13"/>
        </w:rPr>
        <w:t xml:space="preserve"> </w:t>
      </w:r>
      <w:r>
        <w:rPr/>
        <w:t>что-либо,</w:t>
      </w:r>
      <w:r>
        <w:rPr>
          <w:spacing w:val="10"/>
        </w:rPr>
        <w:t xml:space="preserve"> </w:t>
      </w:r>
      <w:r>
        <w:rPr/>
        <w:t>потому</w:t>
      </w:r>
      <w:r>
        <w:rPr>
          <w:spacing w:val="12"/>
        </w:rPr>
        <w:t xml:space="preserve"> </w:t>
      </w:r>
      <w:r>
        <w:rPr/>
        <w:t>что</w:t>
      </w:r>
    </w:p>
    <w:p>
      <w:pPr>
        <w:pStyle w:val="TextBody"/>
        <w:ind w:left="108" w:right="125" w:hanging="0"/>
        <w:rPr/>
      </w:pPr>
      <w:r>
        <w:rPr/>
        <w:t>отрицание есть еще большая привязка, нежели поклонение или привязка, как таковая, сама по себе.</w:t>
      </w:r>
    </w:p>
    <w:p>
      <w:pPr>
        <w:pStyle w:val="TextBody"/>
        <w:spacing w:before="243" w:after="0"/>
        <w:ind w:left="108" w:right="119" w:hanging="0"/>
        <w:rPr/>
      </w:pPr>
      <w:r>
        <w:rPr>
          <w:b/>
        </w:rPr>
        <w:t xml:space="preserve">Ведущий: </w:t>
      </w:r>
      <w:r>
        <w:rPr/>
        <w:t xml:space="preserve">Спасибо. Тогда следующий вопрос. В прошлом ченнелинге вы сказали, </w:t>
      </w:r>
      <w:r>
        <w:rPr>
          <w:spacing w:val="2"/>
        </w:rPr>
        <w:t xml:space="preserve">что </w:t>
      </w:r>
      <w:r>
        <w:rPr/>
        <w:t>если сейчас ценятся такие качества как богатство или положение в обществе, то будут цениться внутренняя энергетика человека, его способность влиять на пространство. Как это можно представить в системе нашего общества, как можно вообще понять, что люди будут ценить человека, когда его даже не видно, его могут видеть только те, которые видят ауры, пространственные категории, как это можно перевести в оценочное</w:t>
      </w:r>
      <w:r>
        <w:rPr>
          <w:spacing w:val="-2"/>
        </w:rPr>
        <w:t xml:space="preserve"> </w:t>
      </w:r>
      <w:r>
        <w:rPr/>
        <w:t>состояние?</w:t>
      </w:r>
    </w:p>
    <w:p>
      <w:pPr>
        <w:pStyle w:val="TextBody"/>
        <w:spacing w:before="240" w:after="0"/>
        <w:ind w:left="108" w:right="117" w:hanging="0"/>
        <w:rPr/>
      </w:pPr>
      <w:r>
        <w:rPr>
          <w:b/>
        </w:rPr>
        <w:t xml:space="preserve">Высшие Силы: </w:t>
      </w:r>
      <w:r>
        <w:rPr/>
        <w:t>Дело в том, что сама по себе оценка относится к понятию третьей мерности. То, насколько рядом с человеком будут проявляться лучшие качества других людей, в этом и будет заключаться, условно говоря, «ценность» этого человека. То есть, к такому человеку будет притягиваться большее количество людей, около этого человека будет собираться большое количество людей просто для того, чтобы зарядиться как от аккумулятора или получить энергопотоки с тем, чтобы трансформировать самого себя, привести себя в более чистое</w:t>
      </w:r>
      <w:r>
        <w:rPr>
          <w:spacing w:val="-2"/>
        </w:rPr>
        <w:t xml:space="preserve"> </w:t>
      </w:r>
      <w:r>
        <w:rPr/>
        <w:t>состояние.</w:t>
      </w:r>
    </w:p>
    <w:p>
      <w:pPr>
        <w:pStyle w:val="TextBody"/>
        <w:tabs>
          <w:tab w:val="clear" w:pos="720"/>
          <w:tab w:val="left" w:pos="7353" w:leader="none"/>
          <w:tab w:val="left" w:pos="7938" w:leader="none"/>
          <w:tab w:val="left" w:pos="8943" w:leader="none"/>
        </w:tabs>
        <w:spacing w:before="239" w:after="0"/>
        <w:ind w:left="5986" w:right="120" w:hanging="0"/>
        <w:rPr/>
      </w:pPr>
      <w:r>
        <w:drawing>
          <wp:anchor behindDoc="0" distT="0" distB="0" distL="0" distR="0" simplePos="0" locked="0" layoutInCell="0" allowOverlap="1" relativeHeight="40">
            <wp:simplePos x="0" y="0"/>
            <wp:positionH relativeFrom="page">
              <wp:posOffset>790575</wp:posOffset>
            </wp:positionH>
            <wp:positionV relativeFrom="paragraph">
              <wp:posOffset>148590</wp:posOffset>
            </wp:positionV>
            <wp:extent cx="3638550" cy="3638550"/>
            <wp:effectExtent l="0" t="0" r="0" b="0"/>
            <wp:wrapNone/>
            <wp:docPr id="49" name="image2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0.jpeg" descr=""/>
                    <pic:cNvPicPr>
                      <a:picLocks noChangeAspect="1" noChangeArrowheads="1"/>
                    </pic:cNvPicPr>
                  </pic:nvPicPr>
                  <pic:blipFill>
                    <a:blip r:embed="rId106"/>
                    <a:srcRect l="-8" t="-8" r="-8" b="-8"/>
                    <a:stretch>
                      <a:fillRect/>
                    </a:stretch>
                  </pic:blipFill>
                  <pic:spPr bwMode="auto">
                    <a:xfrm>
                      <a:off x="0" y="0"/>
                      <a:ext cx="3638550" cy="3638550"/>
                    </a:xfrm>
                    <a:prstGeom prst="rect">
                      <a:avLst/>
                    </a:prstGeom>
                  </pic:spPr>
                </pic:pic>
              </a:graphicData>
            </a:graphic>
          </wp:anchor>
        </w:drawing>
      </w:r>
      <w:r>
        <w:rPr/>
        <w:t>И в то же время, для того, чтобы быть известным, эти люди не будут ничего делать, потому что само нахождение в некотором пространстве будет, как магнитом, притягивать тех, у кого поля требуют такой трансформации. Для этого не нужно будет вешать рекламные объявления или делать</w:t>
        <w:tab/>
        <w:t>какие-то</w:t>
        <w:tab/>
      </w:r>
      <w:r>
        <w:rPr>
          <w:spacing w:val="-3"/>
        </w:rPr>
        <w:t xml:space="preserve">громкие </w:t>
      </w:r>
      <w:r>
        <w:rPr/>
        <w:t>объявления по телевидению или радио. Само присутствие будет стягивать лучами, как бы подтягивать</w:t>
        <w:tab/>
        <w:t>энергетическими лучами этих людей, потому что пространство, в котором вы находитесь, если взять линейный разрез, человек такого высокого уровня, находясь в пространстве, окружность его взаимодействия в молчаливом состоянии, когда</w:t>
      </w:r>
      <w:r>
        <w:rPr>
          <w:spacing w:val="49"/>
        </w:rPr>
        <w:t xml:space="preserve"> </w:t>
      </w:r>
      <w:r>
        <w:rPr/>
        <w:t>он</w:t>
      </w:r>
    </w:p>
    <w:p>
      <w:pPr>
        <w:pStyle w:val="TextBody"/>
        <w:spacing w:before="2" w:after="0"/>
        <w:ind w:left="108" w:right="126" w:hanging="0"/>
        <w:rPr/>
      </w:pPr>
      <w:r>
        <w:rPr/>
        <w:t>ничего не говорит, когда он находится в гармонии, находится в своем гармоничном состоянии, распространяется радиусом до 500 км.</w:t>
      </w:r>
    </w:p>
    <w:p>
      <w:pPr>
        <w:sectPr>
          <w:footerReference w:type="default" r:id="rId10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2" w:hanging="0"/>
        <w:rPr/>
      </w:pPr>
      <w:r>
        <w:rPr/>
        <w:t>То есть, представьте себе, что вокруг вас существует некоторый круг в 500 км и все, кто попадает в этот круг, начинают притягиваться к вам, если Высшее Я, если Душа считает нужным пройти, обменяться энергопотенциалами с таким человеком. То есть ценность для пространства таких людей будет высока, но в то же время не предусмотрено</w:t>
      </w:r>
    </w:p>
    <w:p>
      <w:pPr>
        <w:pStyle w:val="TextBody"/>
        <w:ind w:left="108" w:right="117" w:hanging="0"/>
        <w:rPr/>
      </w:pPr>
      <w:r>
        <w:rPr/>
        <w:t>постоянное пребывание в этом круге людей, то есть они будут приходить, уходить и двигаться дальше. Мы повторяли несколько раз, что аватары, как таковые, не будут проявлены на Земле, то есть в том виде, в котором были ранее – как Учителя, за которыми толпами ходили ученики и ловили каждое слово.</w:t>
      </w:r>
    </w:p>
    <w:p>
      <w:pPr>
        <w:pStyle w:val="TextBody"/>
        <w:spacing w:before="243" w:after="0"/>
        <w:ind w:left="108" w:right="117" w:hanging="0"/>
        <w:rPr/>
      </w:pPr>
      <w:r>
        <w:rPr/>
        <w:t>Сейчас это действует иначе, действует через энергопотенциалы, энергополя, через обменные поля, возникающие между человеком и пространством, а так же между человеком и другими, кто попадает в эти поля. В то же время будут специально притягиваться люди, взаимодействие с такими структурами, такого человека, будут вызываться возмущение ментальных полей, возмущение энергетических полей. И побывав в этом поле, у человека возбуждаются его кармические или энергетические искажения, и он начинает проходить этот опыт более остро, более чувственно, более сильно. Это необходимо в тех случаях, когда развитие человека остановилось и Высшее Я, собирая ему событийность, не может вывести на необходимый элемент развития. Так происходит принудительное развитие, и такие люди тоже будут притягиваться.</w:t>
      </w:r>
    </w:p>
    <w:p>
      <w:pPr>
        <w:pStyle w:val="TextBody"/>
        <w:spacing w:before="240" w:after="0"/>
        <w:ind w:left="108" w:right="121" w:hanging="0"/>
        <w:rPr/>
      </w:pPr>
      <w:r>
        <w:rPr/>
        <w:t>С одной стороны, такие люди, которые будут вибрировать на очень высокой частоте, являются катализаторами положительных процессов, но, с другой стороны, они будут и катализаторами отрицательных процессов. И здесь очень важно иметь достаточно спокойный ум с тем, чтобы не вносить ментальные искажения в те процессы, которые будут возникать во время энергообмена. То есть, таких людей будет достаточно много, проснувшихся - тех, кто заранее выбрал такой путь своего служения этому пространству. И они будут присутствовать до той поры, пока большинство горизонтальных полей не будет сформировано по новому чистому типу энергообмена. Затем эти Души, эти люди будут отозваны с планеты Гайя-Земля и будут уходить в свои пространства. Чаще всего это Души, не принадлежащие пространству</w:t>
      </w:r>
      <w:r>
        <w:rPr>
          <w:spacing w:val="-13"/>
        </w:rPr>
        <w:t xml:space="preserve"> </w:t>
      </w:r>
      <w:r>
        <w:rPr/>
        <w:t>Земля.</w:t>
      </w:r>
    </w:p>
    <w:p>
      <w:pPr>
        <w:pStyle w:val="TextBody"/>
        <w:spacing w:before="239" w:after="0"/>
        <w:ind w:left="108" w:right="120" w:hanging="0"/>
        <w:rPr/>
      </w:pPr>
      <w:r>
        <w:rPr>
          <w:b/>
        </w:rPr>
        <w:t xml:space="preserve">Ведущий: </w:t>
      </w:r>
      <w:r>
        <w:rPr/>
        <w:t>Спасибо. Тогда следующий вопрос. Вы говорили, что цивилизация нижнего уровня – Серые, Аннуаки образуют некий каркас, который определяет строение пространства. Как этот каркас сейчас взаимодействует при приближении к частотности планеты Гайя 4,8? Как он реагирует – из этого дома выселяют наблюдателей или как?</w:t>
      </w:r>
    </w:p>
    <w:p>
      <w:pPr>
        <w:pStyle w:val="TextBody"/>
        <w:spacing w:before="243" w:after="0"/>
        <w:ind w:left="108" w:right="119" w:hanging="0"/>
        <w:rPr/>
      </w:pPr>
      <w:r>
        <w:rPr>
          <w:b/>
        </w:rPr>
        <w:t xml:space="preserve">Высшие Силы: </w:t>
      </w:r>
      <w:r>
        <w:rPr/>
        <w:t>Нижние слои этого каркаса начинают разрушаться, то есть, если смотреть эту структуру, более плотная ячейка начинает разрушаться и от того, что она разрушается, как вы понимаете, высшие слои начинают забирать эту энергию, и вам может казаться, что одиозные фигуры, принадлежащие к этому каркасу, только усиливаются. На самом деле это усиление идет от того, что энергия, которая была заведена в низшие слои, сейчас собирается в верхних слоях, и она как бы усиливается. Но сама по себе решетка верхних слоев этого каркаса достаточно широкая, она не такая плотная, не такая твердая, если можно пользоваться вашими категориями. Она являет собой более пластичную широкую сеть. Но узлы этой решетки сейчас в настоящее время очень усилены из-за того, что собирается вся энергетика, собирается то, что принадлежало и расслаивалось по мелким</w:t>
      </w:r>
      <w:r>
        <w:rPr>
          <w:spacing w:val="4"/>
        </w:rPr>
        <w:t xml:space="preserve"> </w:t>
      </w:r>
      <w:r>
        <w:rPr/>
        <w:t>решеткам.</w:t>
      </w:r>
    </w:p>
    <w:p>
      <w:pPr>
        <w:sectPr>
          <w:footerReference w:type="default" r:id="rId10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2" w:after="0"/>
        <w:ind w:left="108" w:right="121" w:hanging="0"/>
        <w:rPr/>
      </w:pPr>
      <w:r>
        <w:rPr/>
        <w:t>Что касается энергообмена сущностей и людей, относящихся к третьему и чуть ниже третьего уровня, они сейчас находятся в апатии, кроме тех, которые задействованы в том энергообмене, о котором мы говорили, то есть определенное число – около 20% от общего числа людей, относящихся к третьему и ниже уровню. И их действия могут быть</w:t>
      </w:r>
    </w:p>
    <w:p>
      <w:pPr>
        <w:pStyle w:val="TextBody"/>
        <w:ind w:left="108" w:right="117" w:hanging="0"/>
        <w:rPr/>
      </w:pPr>
      <w:r>
        <w:rPr/>
        <w:t>более агрессивные. Эти люди находятся в местах войн, эти люди находятся в местах агрессивных. И как вы понимаете, срок служения этой Земле, срок жизни этой Земле достаточно ограничен у них. Они начнут уходить через насильственные действия по отношению к ним. Но, вы же понимаете, что любые насильственные действия прописаны заранее, то есть они будут уходить через унесение утяжеленной кармы, утяжеленных блоков ячеек, уносить в свои миры, в свои новые Творения, в свои пространства Творения, куда их переводят, уносить этот опыт, эту карму, забирая с собой как опыт, который должен быть либо трансформирован, либо развит в зависимости от их дальнейшего пути, от их дальнейших возможностей. Но это нижние слои. Это те, которые относятся к Серым, те, которые относятся к нижнему слою Аннуаков.</w:t>
      </w:r>
    </w:p>
    <w:p>
      <w:pPr>
        <w:pStyle w:val="TextBody"/>
        <w:spacing w:before="242" w:after="0"/>
        <w:ind w:left="108" w:right="123" w:hanging="0"/>
        <w:rPr/>
      </w:pPr>
      <w:r>
        <w:rPr/>
        <w:t>То, что касается более высоких управляющих или более высоких фигур, там будет уход несколько иной. В основном, будет идти сначала через слияние двойников, а затем разъединение двойников и перевод их через параллельные возможности в пространства, предназначенные для дальнейшего Творения. Там сложнее происходит забор энергообмена. Забрать просто так фигуры, которые были известны, достаточно сложно, но это делалось. Это делалось уже неоднократно и каждый раз это вызывало горизонтальную волну отрицательного энергопотока.</w:t>
      </w:r>
    </w:p>
    <w:p>
      <w:pPr>
        <w:pStyle w:val="TextBody"/>
        <w:spacing w:before="243" w:after="0"/>
        <w:ind w:left="108" w:right="126" w:hanging="0"/>
        <w:rPr/>
      </w:pPr>
      <w:r>
        <w:rPr/>
        <w:t>Это нас не радует, это не радует все системы, так как в настоящее время сама по себе энергетическая сеть Земли неустойчива в силу того, что происходят определенные события. На Земле происходит энергетическое обновление точек или чакральных мест самой Земли, энергетических точек. И любая горизонтальная рябь, вызванная событиями, имеющими мировое значение для вас, или событиями, имеющими огромное значение для страны, действует, откликается практически сразу на всей информационной, энергетической решетке Земли.</w:t>
      </w:r>
    </w:p>
    <w:p>
      <w:pPr>
        <w:pStyle w:val="TextBody"/>
        <w:spacing w:before="240" w:after="0"/>
        <w:ind w:left="108" w:right="120" w:hanging="0"/>
        <w:rPr/>
      </w:pPr>
      <w:r>
        <w:rPr/>
        <w:t>Поэтому происходит вот такая плавная замена, но вы понимаете, что некоторые фигуры невозможно заменить плавно, так как слишком большая пирамида под ними развернута. Поэтому приходится убирать фрагменты пирамиды, а затем убирать саму фигуру, на которую завязан энергетический опыт. В то же время, пока будет действовать эта сеть, присутствие высокого уровня Аннуаков необходимо с тем, чтобы проводить контроль, с тем, чтобы осуществлять энергообмен, с тем, чтобы осуществлять, как бы, энергозабирание или энергоочищение тех секторов, которые они должны очистить. То есть, пространство после них должно остаться в том виде, в котором оно было до прихода Аннуаков на Землю-Гайя. Это условие энергообмена и это делается через всевозможные структуры, через все, что</w:t>
      </w:r>
      <w:r>
        <w:rPr>
          <w:spacing w:val="-10"/>
        </w:rPr>
        <w:t xml:space="preserve"> </w:t>
      </w:r>
      <w:r>
        <w:rPr/>
        <w:t>возможно.</w:t>
      </w:r>
    </w:p>
    <w:p>
      <w:pPr>
        <w:sectPr>
          <w:footerReference w:type="default" r:id="rId109"/>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18" w:hanging="0"/>
        <w:rPr/>
      </w:pPr>
      <w:r>
        <w:rPr/>
        <w:t>Как вы понимаете, сейчас, рассматривая пространство, которое очищалось через пирамиды, в свое время через пирамиды шла закачка достаточно большая энергетических отрицательных программ, но и в то же время через пирамиды произошла очистка определенной доли энергетического пространства через события, которые происходили в арабском мире – так называемая Арабская весна. Это способ забирания отрицательных энергопотоков, отрицательной кармы, как говорится на Земле, или уже сформированного отрицательного опыта в виде уплотнения, в виде энергетических потенциалов, которые были забраны с этой планеты через те события,</w:t>
      </w:r>
    </w:p>
    <w:p>
      <w:pPr>
        <w:pStyle w:val="TextBody"/>
        <w:ind w:left="108" w:right="116" w:hanging="0"/>
        <w:rPr/>
      </w:pPr>
      <w:r>
        <w:rPr/>
        <w:t>которые происходили там. Но остальной мир практически не участвовал в этом во всем. Вот такие локальные забирания энергии они приветствуют. Точно так же произошло локальное забирание энергии во время землетрясения в Непале, во время всевозможных катаклизмов малых и больших размеров, зависит от того, что было концентрировано и что забиралось. Как вы понимаете, часть энергии забирается и в локальных войнах, которые происходят, и в локальных столкновениях. Одновременно забираются фигуры, на которые заводится этот опыт, и в последний момент, как ловушка, выдергиваются эти люди вместе с тем опытом, который на них</w:t>
      </w:r>
      <w:r>
        <w:rPr>
          <w:spacing w:val="-22"/>
        </w:rPr>
        <w:t xml:space="preserve"> </w:t>
      </w:r>
      <w:r>
        <w:rPr/>
        <w:t>заведен.</w:t>
      </w:r>
    </w:p>
    <w:p>
      <w:pPr>
        <w:pStyle w:val="TextBody"/>
        <w:spacing w:before="241" w:after="0"/>
        <w:ind w:left="108" w:right="117" w:hanging="0"/>
        <w:rPr/>
      </w:pPr>
      <w:r>
        <w:rPr>
          <w:b/>
        </w:rPr>
        <w:t xml:space="preserve">Ведущий: </w:t>
      </w:r>
      <w:r>
        <w:rPr/>
        <w:t>Спасибо. И последний вопрос, Учитель. У нас появилось некое разночтение. Вы говорили, что часть людей пойдет наверх, выбрав этот путь – путь восхождения, а часть наблюдателей останется в пространстве 3D, выбирает путь уплотненного мира – это можно назвать нисхождением и т.д. Чем будет компенсироваться эта разница, то есть, наблюдатели 3D будут видеть это пространство через фильтры или через коэффициенты Архитектора, а мы будем сидеть в капсуле и не досматривать программу 4,8? Как это планируется по отношению к людям в 3D и 4D?</w:t>
      </w:r>
    </w:p>
    <w:p>
      <w:pPr>
        <w:pStyle w:val="TextBody"/>
        <w:spacing w:before="0" w:after="0"/>
        <w:ind w:left="0" w:hanging="0"/>
        <w:jc w:val="left"/>
        <w:rPr>
          <w:sz w:val="28"/>
        </w:rPr>
      </w:pPr>
      <w:r>
        <w:rPr>
          <w:sz w:val="28"/>
        </w:rPr>
      </w:r>
    </w:p>
    <w:p>
      <w:pPr>
        <w:pStyle w:val="TextBody"/>
        <w:spacing w:before="0" w:after="0"/>
        <w:ind w:left="0" w:hanging="0"/>
        <w:jc w:val="left"/>
        <w:rPr>
          <w:sz w:val="37"/>
        </w:rPr>
      </w:pPr>
      <w:r>
        <w:rPr>
          <w:sz w:val="37"/>
        </w:rPr>
      </w:r>
    </w:p>
    <w:p>
      <w:pPr>
        <w:pStyle w:val="TextBody"/>
        <w:spacing w:before="0" w:after="0"/>
        <w:ind w:left="108" w:right="119" w:hanging="0"/>
        <w:rPr/>
      </w:pPr>
      <w:r>
        <w:rPr>
          <w:b/>
        </w:rPr>
        <w:t xml:space="preserve">Высшие Силы: </w:t>
      </w:r>
      <w:r>
        <w:rPr/>
        <w:t>Давайте мы проговорим сначала о сценарии, который сейчас разворачивается. Потому что для части из вас уже существуют капсулы, в которых вы живете, в которых вы наблюдаете мир, как бы находясь в поезде, который едет сквозь какое-то пространство, сквозь какие-то деревни разрушенные. В них проходит какая-то жизнь, люди там живут бурно, проживают свою жизнь, у них там потери, у них там достаток, у них там какие-то события: они играют свадьбы, они умирают, они что-то приобретают или что-то теряют. Вы же едете в поезде, в вашем поезде достаточно спокойно, комфортно, и вроде как ничего не меняется. Заходят одни пассажиры, заходят другие пассажиры, выходят. В вашем поезде будут практически отсутствовать дебоширы, в вашем поезде будет достаточно спокойно, тихо и хорошая библиотека. У вас будут вовремя подаваться чай, вы будете милы, и вы будете выбирать на какую тему беседовать в этом поезде, на что обращать свое внимание, пользоваться ли библиотекой, которая существует в поезде, или вы просто прильнете глазами к стеклу и будете наблюдать, что же там за стеклом происходит, делая свои</w:t>
      </w:r>
      <w:r>
        <w:rPr>
          <w:spacing w:val="-12"/>
        </w:rPr>
        <w:t xml:space="preserve"> </w:t>
      </w:r>
      <w:r>
        <w:rPr/>
        <w:t>выводы.</w:t>
      </w:r>
    </w:p>
    <w:p>
      <w:pPr>
        <w:pStyle w:val="TextBody"/>
        <w:spacing w:before="243" w:after="0"/>
        <w:ind w:left="108" w:right="119" w:hanging="0"/>
        <w:rPr/>
      </w:pPr>
      <w:r>
        <w:rPr/>
        <w:t>Вот примерно в таком состоянии вы будете находиться некоторое время, и в этом есть элемент обучения. В этом есть элемент растождествления, примерно таким образом будет осуществляться. В вашем поезде не будет существовать денег, в вашем поезде будет цениться улыбка, доброе настроение, будут цениться те знания, которые вы будете друг другу давать, те ощущения целостности пространства, ощущения гармонии пространства, обучение друг друга. Это если смотреть то, что происходит, это примерно вот таким образом сейчас собирается пространство, собираются возможности для вас. Кто за это отвечает? Отвечают все, в том числе и Архитектор. То есть наличие такого поезда, наличие этой дороги, наличие пассажиров, обеспечение энергопоточности этих пассажиров. И периодически из этого поезда кто-то будет сходить на каких-то станциях, кто-то будет заходить в этот поезд, но это пока будет таким образом.</w:t>
      </w:r>
    </w:p>
    <w:p>
      <w:pPr>
        <w:sectPr>
          <w:footerReference w:type="default" r:id="rId110"/>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2" w:after="0"/>
        <w:ind w:left="108" w:hanging="0"/>
        <w:jc w:val="both"/>
        <w:rPr>
          <w:sz w:val="24"/>
        </w:rPr>
      </w:pPr>
      <w:r>
        <w:rPr>
          <w:b/>
          <w:sz w:val="24"/>
        </w:rPr>
        <w:t xml:space="preserve">Ведущий: </w:t>
      </w:r>
      <w:r>
        <w:rPr>
          <w:sz w:val="24"/>
        </w:rPr>
        <w:t>А с наблюдателями 3D что будет?</w:t>
      </w:r>
    </w:p>
    <w:p>
      <w:pPr>
        <w:pStyle w:val="TextBody"/>
        <w:ind w:left="108" w:right="117" w:hanging="0"/>
        <w:rPr/>
      </w:pPr>
      <w:r>
        <w:rPr>
          <w:b/>
        </w:rPr>
        <w:t xml:space="preserve">Высшие Силы: </w:t>
      </w:r>
      <w:r>
        <w:rPr/>
        <w:t>А наблюдатели 3D будут проживать, они будут видеть, что какие-то поезда проходят, какие-то поезда пролетают мимо них, кто-то там улыбается внутри этих поездов, но это те скорые поезда, которые на их полустанке могут остановиться только тогда, когда они захотят войти в это пространство, когда они энергетически будут готовы проникать. Но с каждым из них будут происходить элементы растождествления, элементы подготовки. Это будет проходить в тех пространствах, в которых они будут находиться в их отдельных населенных пунктах. Если эту картинку рассматривать, если в условиях этого населенного пункта, в условиях жесткого проживания и достаточно жесткого энергообмена у них будут возникать энергии роста, энергии растождествления с этим местом, у них будут возникать те процессы, которые у вас возникали 5, 7, 10 лет тому назад, их будут поддерживать, их будут капсулировать, их будут выводить в более легкие пространства, их будут перемещать в этих пространствах. И постепенно они, не переживайте, тоже сядут в свой поезд. Но это может произойти при их жизни, а может произойти и в следующем инкарнационном опыте.</w:t>
      </w:r>
    </w:p>
    <w:p>
      <w:pPr>
        <w:pStyle w:val="TextBody"/>
        <w:spacing w:lineRule="auto" w:line="235" w:before="247" w:after="0"/>
        <w:ind w:left="108" w:right="120" w:hanging="0"/>
        <w:rPr/>
      </w:pPr>
      <w:r>
        <w:rPr>
          <w:b/>
        </w:rPr>
        <w:t xml:space="preserve">Ведущий: </w:t>
      </w:r>
      <w:r>
        <w:rPr/>
        <w:t>То есть, если Гайя достигает плотности 4,8D, то через что наблюдатели 3D будут наблюдать это пространство?</w:t>
      </w:r>
    </w:p>
    <w:p>
      <w:pPr>
        <w:pStyle w:val="Normal"/>
        <w:spacing w:before="242" w:after="0"/>
        <w:ind w:left="108" w:hanging="0"/>
        <w:jc w:val="both"/>
        <w:rPr>
          <w:sz w:val="24"/>
        </w:rPr>
      </w:pPr>
      <w:r>
        <w:rPr>
          <w:b/>
          <w:sz w:val="24"/>
        </w:rPr>
        <w:t xml:space="preserve">Высшие Силы: </w:t>
      </w:r>
      <w:r>
        <w:rPr>
          <w:sz w:val="24"/>
        </w:rPr>
        <w:t>Через фильтры, да.</w:t>
      </w:r>
    </w:p>
    <w:p>
      <w:pPr>
        <w:pStyle w:val="TextBody"/>
        <w:spacing w:before="242" w:after="0"/>
        <w:ind w:left="108" w:right="119" w:hanging="0"/>
        <w:rPr/>
      </w:pPr>
      <w:r>
        <w:rPr>
          <w:b/>
        </w:rPr>
        <w:t xml:space="preserve">Ведущий: </w:t>
      </w:r>
      <w:r>
        <w:rPr/>
        <w:t>Вот эти фильтры - это будет воспроизводство тех же самых кодов, это фильтры, которые меняют эти коды, либо это будет полная трансформация кодов? Насколько они будут реально видеть то пространство, которое будут видеть наблюдатели в 4D?</w:t>
      </w:r>
    </w:p>
    <w:p>
      <w:pPr>
        <w:pStyle w:val="TextBody"/>
        <w:spacing w:before="238" w:after="0"/>
        <w:ind w:left="108" w:right="118" w:hanging="0"/>
        <w:rPr/>
      </w:pPr>
      <w:r>
        <w:rPr>
          <w:b/>
        </w:rPr>
        <w:t xml:space="preserve">Высшие Силы: </w:t>
      </w:r>
      <w:r>
        <w:rPr/>
        <w:t>Они его видеть практически не будут, они его будут ощущать только. Ощущать постоянную тягу, тоску к чему-то более высокому, к чему-то более светлому, к чему-то открытому. Если сравнить коды, которые были в 3 плотности у вас, и те, которые будут у них, они отличаются тем, что коды Души, зов Души будет гораздо сильнее, будет прописан практически во всем, что они вытворяют или что они проходят, или что они ощущают. Везде будет присутствовать очень большая тяга к более светлым вибрационным наполнениям, очень большая тяга к изменению своего состояния.</w:t>
      </w:r>
    </w:p>
    <w:p>
      <w:pPr>
        <w:pStyle w:val="TextBody"/>
        <w:spacing w:before="241" w:after="0"/>
        <w:ind w:left="108" w:right="116" w:hanging="0"/>
        <w:rPr/>
      </w:pPr>
      <w:r>
        <w:rPr>
          <w:b/>
        </w:rPr>
        <w:t xml:space="preserve">Ведущий: </w:t>
      </w:r>
      <w:r>
        <w:rPr/>
        <w:t>Это я понимаю. Но я-то имею в виду сам Матричный код визуализации, он в 4,8D будет уже другой? У них будет новый код – параллельный?</w:t>
      </w:r>
    </w:p>
    <w:p>
      <w:pPr>
        <w:sectPr>
          <w:footerReference w:type="default" r:id="rId11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15" w:hanging="0"/>
        <w:rPr/>
      </w:pPr>
      <w:r>
        <w:rPr>
          <w:b/>
        </w:rPr>
        <w:t xml:space="preserve">Высшие Силы: </w:t>
      </w:r>
      <w:r>
        <w:rPr/>
        <w:t>У них будет параллельный код, практически они будут видеть то же самое пространство и пространство некоторого сценарного плана, который для них будет разворачиваться. Вы же понимаете, что сценарные планы собираются под те вибрационные частоты, которые они из себя исторгают, или которыми они обмениваются с пространством. И там сценарные планы могут иметь и драматический характер, и комический характер, но видеть явные изменения, явные возможности им можно будет только тогда, когда они начнут согласно вот этим позывам – внутренним позывам идти в направлении повышения своего вибрационного фона. Как только они начнут повышать, они как бы будут заходить в пространство, которое начнут ощущать уже не таким, каким оно было. Но если Душа залипает в этом пространстве, то она затем</w:t>
      </w:r>
    </w:p>
    <w:p>
      <w:pPr>
        <w:pStyle w:val="TextBody"/>
        <w:ind w:left="108" w:right="125" w:hanging="0"/>
        <w:rPr/>
      </w:pPr>
      <w:r>
        <w:rPr/>
        <w:t>после выхода из этого воплощения будет переводиться в другие пространства, не относящиеся к Гайе. То есть, условно говоря, это ложное или капсулированное пространство будет существовать до последнего члена этого пространства.</w:t>
      </w:r>
    </w:p>
    <w:p>
      <w:pPr>
        <w:pStyle w:val="TextBody"/>
        <w:spacing w:before="241" w:after="0"/>
        <w:ind w:left="108" w:right="115" w:hanging="0"/>
        <w:rPr/>
      </w:pPr>
      <w:r>
        <w:rPr>
          <w:b/>
        </w:rPr>
        <w:t xml:space="preserve">Ведущий: </w:t>
      </w:r>
      <w:r>
        <w:rPr/>
        <w:t>Если подытожить, получается, что будет существовать два сценария: один для наблюдателей 3D, другой для 4D, эта так?</w:t>
      </w:r>
    </w:p>
    <w:p>
      <w:pPr>
        <w:pStyle w:val="Normal"/>
        <w:spacing w:before="244" w:after="0"/>
        <w:ind w:left="108" w:hanging="0"/>
        <w:jc w:val="both"/>
        <w:rPr>
          <w:sz w:val="24"/>
        </w:rPr>
      </w:pPr>
      <w:r>
        <w:rPr>
          <w:b/>
          <w:sz w:val="24"/>
        </w:rPr>
        <w:t xml:space="preserve">Высшие Силы: </w:t>
      </w:r>
      <w:r>
        <w:rPr>
          <w:sz w:val="24"/>
        </w:rPr>
        <w:t>Да.</w:t>
      </w:r>
    </w:p>
    <w:p>
      <w:pPr>
        <w:sectPr>
          <w:footerReference w:type="default" r:id="rId11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7" w:after="0"/>
        <w:rPr/>
      </w:pPr>
      <w:r>
        <w:rPr>
          <w:b/>
        </w:rPr>
        <w:t xml:space="preserve">Ведущий: </w:t>
      </w:r>
      <w:r>
        <w:rPr/>
        <w:t>Спасибо большое, Учитель. Было очень интересно.</w:t>
      </w:r>
    </w:p>
    <w:p>
      <w:pPr>
        <w:pStyle w:val="Heading2"/>
        <w:spacing w:lineRule="auto" w:line="271"/>
        <w:ind w:left="3315" w:hanging="2963"/>
        <w:jc w:val="left"/>
        <w:rPr/>
      </w:pPr>
      <w:bookmarkStart w:id="31" w:name="_bookmark16"/>
      <w:bookmarkStart w:id="32" w:name="Основные_формы_пространственных_величин_"/>
      <w:bookmarkEnd w:id="31"/>
      <w:bookmarkEnd w:id="32"/>
      <w:r>
        <w:rPr/>
        <w:t>Основные формы пространственных величин в системе восприятия человеческого сознания</w:t>
      </w:r>
    </w:p>
    <w:p>
      <w:pPr>
        <w:pStyle w:val="Normal"/>
        <w:spacing w:before="284" w:after="0"/>
        <w:ind w:left="108" w:right="6764" w:hanging="0"/>
        <w:rPr>
          <w:i/>
          <w:i/>
          <w:sz w:val="24"/>
        </w:rPr>
      </w:pPr>
      <w:r>
        <w:rPr>
          <w:i/>
          <w:color w:val="808080"/>
          <w:sz w:val="24"/>
        </w:rPr>
        <w:t>Ченнелинг: 2012 год Ведущий: Софоос</w:t>
      </w:r>
    </w:p>
    <w:p>
      <w:pPr>
        <w:pStyle w:val="TextBody"/>
        <w:spacing w:before="243" w:after="0"/>
        <w:ind w:left="108" w:right="121" w:hanging="0"/>
        <w:rPr/>
      </w:pPr>
      <w:r>
        <w:rPr>
          <w:b/>
        </w:rPr>
        <w:t xml:space="preserve">Высшие Силы: </w:t>
      </w:r>
      <w:r>
        <w:rPr/>
        <w:t>Необходимо знать, что любая система, замкнутая или открытая, обладает способностью создавать или уничтожать какие-то выбранные значения. Это означает, что рано или поздно все значения в мире проявленности изменятся. Поэтому сознание должно воспринимать эти значения как временные, иллюзию, а следовательно, опираться на какую-то новую форму принятия пространства, чем материальное. При понимании этого факта надо определить систему, по которой можно создать определенный мир значений, основанный на содержательных эквивалентах сознания. Это означает, что то, что называется событием, есть отражение этого эквивалента, и не более, а значит, необходимо создать такие условия и такие системы пребывания, в которых содержание превалировало бы над событийным рядом.</w:t>
      </w:r>
    </w:p>
    <w:p>
      <w:pPr>
        <w:pStyle w:val="TextBody"/>
        <w:spacing w:before="240" w:after="0"/>
        <w:ind w:left="108" w:right="123" w:hanging="0"/>
        <w:rPr/>
      </w:pPr>
      <w:r>
        <w:rPr/>
        <w:t xml:space="preserve">То есть суть события отражает некое его назначение, неважно какое. К нему можно относиться по-разному, но в общем получается, что надо создать такую основу для понимания этих событий, которая позволит образовать новый параметр сознания, определяющий это событие в том или ином направлении и создающий некую оценку с условным маркированием на плохое, содержательное, хорошее, полезное, нужное и т.д. В таком случае события будут восприниматься как некая необходимая величина, которая даст возможность управлять ими через приятие </w:t>
      </w:r>
      <w:r>
        <w:rPr>
          <w:spacing w:val="3"/>
        </w:rPr>
        <w:t xml:space="preserve">или </w:t>
      </w:r>
      <w:r>
        <w:rPr/>
        <w:t>неприятие с параметрами конструктивного осознания. Эта возможность существует уже сейчас и позволяет в определенном параметре изменять содержание событий будущего через соотношение их осознания сейчас, в</w:t>
      </w:r>
      <w:r>
        <w:rPr>
          <w:spacing w:val="-4"/>
        </w:rPr>
        <w:t xml:space="preserve"> </w:t>
      </w:r>
      <w:r>
        <w:rPr/>
        <w:t>настоящем.</w:t>
      </w:r>
    </w:p>
    <w:p>
      <w:pPr>
        <w:pStyle w:val="TextBody"/>
        <w:spacing w:before="240" w:after="0"/>
        <w:jc w:val="left"/>
        <w:rPr/>
      </w:pPr>
      <w:r>
        <w:rPr/>
        <w:t>Параметры этого управления и способы влияния на события следующие:</w:t>
      </w:r>
    </w:p>
    <w:p>
      <w:pPr>
        <w:pStyle w:val="Style14"/>
        <w:numPr>
          <w:ilvl w:val="0"/>
          <w:numId w:val="2"/>
        </w:numPr>
        <w:tabs>
          <w:tab w:val="clear" w:pos="720"/>
          <w:tab w:val="left" w:pos="248" w:leader="none"/>
        </w:tabs>
        <w:spacing w:before="242" w:after="0"/>
        <w:ind w:left="108" w:right="121" w:hanging="0"/>
        <w:jc w:val="both"/>
        <w:rPr>
          <w:sz w:val="24"/>
        </w:rPr>
      </w:pPr>
      <w:r>
        <w:rPr>
          <w:sz w:val="24"/>
        </w:rPr>
        <w:t>необходимо создать новую систему восприятия событий, то есть относиться к ним, как к получению некой информации в виде развернутого пространства и системы значений в нем. Коэффициенты приятия в виде эмоций и других составляющих необходимо соотносить с положительным или нейтральным настроем. Негативные эмоции и чувства разрушают и не позволяют создать те значения осознанности, которые необходимы для создания управляемой</w:t>
      </w:r>
      <w:r>
        <w:rPr>
          <w:spacing w:val="1"/>
          <w:sz w:val="24"/>
        </w:rPr>
        <w:t xml:space="preserve"> </w:t>
      </w:r>
      <w:r>
        <w:rPr>
          <w:sz w:val="24"/>
        </w:rPr>
        <w:t>ситуации.</w:t>
      </w:r>
    </w:p>
    <w:p>
      <w:pPr>
        <w:sectPr>
          <w:footerReference w:type="default" r:id="rId113"/>
          <w:type w:val="nextPage"/>
          <w:pgSz w:w="12240" w:h="15840"/>
          <w:pgMar w:left="1140" w:right="1120" w:gutter="0" w:header="0" w:top="1180" w:footer="997" w:bottom="1200"/>
          <w:pgNumType w:fmt="decimal"/>
          <w:formProt w:val="false"/>
          <w:textDirection w:val="lrTb"/>
          <w:docGrid w:type="default" w:linePitch="360" w:charSpace="0"/>
        </w:sectPr>
        <w:pStyle w:val="Style14"/>
        <w:numPr>
          <w:ilvl w:val="0"/>
          <w:numId w:val="2"/>
        </w:numPr>
        <w:tabs>
          <w:tab w:val="clear" w:pos="720"/>
          <w:tab w:val="left" w:pos="368" w:leader="none"/>
        </w:tabs>
        <w:ind w:left="108" w:right="123" w:hanging="0"/>
        <w:jc w:val="both"/>
        <w:rPr>
          <w:sz w:val="24"/>
        </w:rPr>
      </w:pPr>
      <w:r>
        <w:rPr>
          <w:sz w:val="24"/>
        </w:rPr>
        <w:t>в системе восприятия необходимо выделить такую форму анализа, в которой необходимо понимание и расшифровка необходимости или просто наблюдения определенных значений в пространстве восприятия. Расшифровка означает, что та ситуация, которая привносится событием, направляет ход мышления и последовательность действий в определенную сторону. Это означает, что сознание должно принимать и воспринимать любые по составу и содержанию события в определенном ключе. А значит, получать определения значимости этих событий для общей событийности и жизни в целом. Если событие считается или воспринимается сознанием как бесполезное, ненужное или повторяющееся, то необходимо это просто проанализировать и осознать необходимость изъятия подобных событий из</w:t>
      </w:r>
      <w:r>
        <w:rPr>
          <w:spacing w:val="-19"/>
          <w:sz w:val="24"/>
        </w:rPr>
        <w:t xml:space="preserve"> </w:t>
      </w:r>
      <w:r>
        <w:rPr>
          <w:sz w:val="24"/>
        </w:rPr>
        <w:t>сценарного</w:t>
      </w:r>
    </w:p>
    <w:p>
      <w:pPr>
        <w:pStyle w:val="TextBody"/>
        <w:ind w:left="108" w:right="120" w:hanging="0"/>
        <w:rPr/>
      </w:pPr>
      <w:r>
        <w:rPr/>
        <w:t>плана жизни, или наоборот привнести определенные по содержанию события в том или ином эквиваленте.</w:t>
      </w:r>
    </w:p>
    <w:p>
      <w:pPr>
        <w:pStyle w:val="TextBody"/>
        <w:spacing w:before="243" w:after="0"/>
        <w:rPr/>
      </w:pPr>
      <w:r>
        <w:rPr/>
        <w:t>Параметры допустимости этого регулирования следующие:</w:t>
      </w:r>
    </w:p>
    <w:p>
      <w:pPr>
        <w:pStyle w:val="TextBody"/>
        <w:spacing w:before="238" w:after="0"/>
        <w:ind w:left="108" w:right="119" w:hanging="0"/>
        <w:rPr/>
      </w:pPr>
      <w:r>
        <w:rPr/>
        <w:t>Коэффициенты коррекции событий не могут выходить за рамки общесобытийных процессов. Это означает, что сознание должно представлять реальность исключения или привнесения того или иного события в контексте событий в целом. Реальность - это то, что может произойти по логике событий или по их сценарному плану</w:t>
      </w:r>
      <w:r>
        <w:rPr>
          <w:spacing w:val="-22"/>
        </w:rPr>
        <w:t xml:space="preserve"> </w:t>
      </w:r>
      <w:r>
        <w:rPr/>
        <w:t>развития.</w:t>
      </w:r>
    </w:p>
    <w:p>
      <w:pPr>
        <w:pStyle w:val="TextBody"/>
        <w:spacing w:before="243" w:after="0"/>
        <w:rPr/>
      </w:pPr>
      <w:r>
        <w:rPr/>
        <w:t>Понимание применения коэффициентов хаоса должно быть следующим:</w:t>
      </w:r>
    </w:p>
    <w:p>
      <w:pPr>
        <w:pStyle w:val="TextBody"/>
        <w:spacing w:before="237" w:after="0"/>
        <w:ind w:left="108" w:right="127" w:hanging="0"/>
        <w:rPr/>
      </w:pPr>
      <w:r>
        <w:rPr/>
        <w:t>а) необходимо осознавать, что все коэффициенты хаоса в случае их применения касаются всех участников, их применяющих и воспринимающих, и могут создавать проблемы в обоих направлениях.</w:t>
      </w:r>
    </w:p>
    <w:p>
      <w:pPr>
        <w:pStyle w:val="TextBody"/>
        <w:spacing w:before="241" w:after="0"/>
        <w:ind w:left="108" w:right="120" w:hanging="0"/>
        <w:rPr/>
      </w:pPr>
      <w:r>
        <w:rPr/>
        <w:t>б) необходимо понимать, что работая с этими коэффициентами, Высшее Я должно опираться только на целеполагание своего пути и не более. Это означает, что если возможно создать путь, содержащий конструктивные значения, надо выбирать его. Высшее Я осознает целеполагание, исходя из программы своего нахождения и кармической ленты. Исходя из возможности расширения выбора и изменения ленты событий, Высшее Я должно определить то или иное значение этого выбора как приоритетное. Таким приоритетом является форма развития сознания, определяющая его рост по отношению к системе планируемых событий. Это означает, что если сознание проявляет себя как конструктивное и созидательное по структуре, оно должно заменять текущие негативные события или точки пути на другие по эквивалентам значения.</w:t>
      </w:r>
    </w:p>
    <w:p>
      <w:pPr>
        <w:pStyle w:val="TextBody"/>
        <w:spacing w:before="242" w:after="0"/>
        <w:ind w:left="108" w:right="123" w:hanging="0"/>
        <w:rPr/>
      </w:pPr>
      <w:r>
        <w:rPr/>
        <w:t>В системе замены этих эквивалентов существуют определенные правила, которые создают основу для их применения. Например, если событие должно изменить ход основного пути, то решение принимает Учительская Система по согласованию с системой Архитекторов. Если эти события не принципиальны по значению и относятся к накопительным по контракту, то это решение определяет и Душа, и Монада, и Высшее Я. То есть это означает, что изменение основного хода событий принимается и будет приниматься управляющей системой по согласованию с Системой Архитекторов, поскольку эти решения связаны с общесценарным планом и задействуют события, связанные с другими воплощениями в том числе.</w:t>
      </w:r>
    </w:p>
    <w:p>
      <w:pPr>
        <w:sectPr>
          <w:footerReference w:type="default" r:id="rId11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19" w:hanging="0"/>
        <w:rPr/>
      </w:pPr>
      <w:r>
        <w:rPr/>
        <w:t xml:space="preserve">Основная масса приоритетов в виде изменений в системе хода событий в сторону развития будет приниматься системой </w:t>
      </w:r>
      <w:r>
        <w:rPr>
          <w:spacing w:val="-3"/>
        </w:rPr>
        <w:t xml:space="preserve">без </w:t>
      </w:r>
      <w:r>
        <w:rPr/>
        <w:t>коррекций, если это допустимо в целом. Какая-то часть событий будет сформирована в системе как частично редактированная под влиянием системных факторов (возраст, здоровье, место пребывания и т.д.). Небольшая часть - не более 10-15% - будет не определяться совсем по причине невозможности этого определения со стороны системы и хода событий в целом. Высшее Я и монадическая осознанность начнут формировать эти события как допустимые к реализации в зависимости от того, что необходимо пройти человеку в целом по его пути. Это означает, что у многих опыт складывается из двух направлений - деструктивного</w:t>
      </w:r>
      <w:r>
        <w:rPr>
          <w:spacing w:val="30"/>
        </w:rPr>
        <w:t xml:space="preserve"> </w:t>
      </w:r>
      <w:r>
        <w:rPr/>
        <w:t>и</w:t>
      </w:r>
      <w:r>
        <w:rPr>
          <w:spacing w:val="31"/>
        </w:rPr>
        <w:t xml:space="preserve"> </w:t>
      </w:r>
      <w:r>
        <w:rPr/>
        <w:t>конструктивного</w:t>
      </w:r>
      <w:r>
        <w:rPr>
          <w:spacing w:val="31"/>
        </w:rPr>
        <w:t xml:space="preserve"> </w:t>
      </w:r>
      <w:r>
        <w:rPr/>
        <w:t>характера,</w:t>
      </w:r>
      <w:r>
        <w:rPr>
          <w:spacing w:val="28"/>
        </w:rPr>
        <w:t xml:space="preserve"> </w:t>
      </w:r>
      <w:r>
        <w:rPr/>
        <w:t>а</w:t>
      </w:r>
      <w:r>
        <w:rPr>
          <w:spacing w:val="31"/>
        </w:rPr>
        <w:t xml:space="preserve"> </w:t>
      </w:r>
      <w:r>
        <w:rPr/>
        <w:t>значит,</w:t>
      </w:r>
      <w:r>
        <w:rPr>
          <w:spacing w:val="28"/>
        </w:rPr>
        <w:t xml:space="preserve"> </w:t>
      </w:r>
      <w:r>
        <w:rPr/>
        <w:t>и</w:t>
      </w:r>
      <w:r>
        <w:rPr>
          <w:spacing w:val="31"/>
        </w:rPr>
        <w:t xml:space="preserve"> </w:t>
      </w:r>
      <w:r>
        <w:rPr/>
        <w:t>события</w:t>
      </w:r>
      <w:r>
        <w:rPr>
          <w:spacing w:val="31"/>
        </w:rPr>
        <w:t xml:space="preserve"> </w:t>
      </w:r>
      <w:r>
        <w:rPr/>
        <w:t>получат</w:t>
      </w:r>
      <w:r>
        <w:rPr>
          <w:spacing w:val="30"/>
        </w:rPr>
        <w:t xml:space="preserve"> </w:t>
      </w:r>
      <w:r>
        <w:rPr/>
        <w:t>подобный</w:t>
      </w:r>
    </w:p>
    <w:p>
      <w:pPr>
        <w:pStyle w:val="TextBody"/>
        <w:ind w:left="108" w:right="129" w:hanging="0"/>
        <w:rPr/>
      </w:pPr>
      <w:r>
        <w:rPr/>
        <w:t>сценарий, но с тем различием, что деструктивный опыт будет создаваться как события, а конструктивный накапливаться в системе сознания. В этом случае Высшее Я не может изменить систему контракта без согласия Души.</w:t>
      </w:r>
    </w:p>
    <w:p>
      <w:pPr>
        <w:pStyle w:val="TextBody"/>
        <w:spacing w:before="0" w:after="0"/>
        <w:ind w:left="0" w:hanging="0"/>
        <w:jc w:val="left"/>
        <w:rPr>
          <w:sz w:val="12"/>
        </w:rPr>
      </w:pPr>
      <w:r>
        <w:rPr>
          <w:sz w:val="12"/>
        </w:rPr>
      </w:r>
    </w:p>
    <w:p>
      <w:pPr>
        <w:pStyle w:val="TextBody"/>
        <w:tabs>
          <w:tab w:val="clear" w:pos="720"/>
          <w:tab w:val="left" w:pos="7520" w:leader="none"/>
          <w:tab w:val="left" w:pos="9099" w:leader="none"/>
        </w:tabs>
        <w:spacing w:before="100" w:after="0"/>
        <w:ind w:left="5688" w:right="119" w:hanging="0"/>
        <w:rPr/>
      </w:pPr>
      <w:r>
        <w:drawing>
          <wp:anchor behindDoc="0" distT="0" distB="0" distL="0" distR="0" simplePos="0" locked="0" layoutInCell="0" allowOverlap="1" relativeHeight="41">
            <wp:simplePos x="0" y="0"/>
            <wp:positionH relativeFrom="page">
              <wp:posOffset>790575</wp:posOffset>
            </wp:positionH>
            <wp:positionV relativeFrom="paragraph">
              <wp:posOffset>59690</wp:posOffset>
            </wp:positionV>
            <wp:extent cx="3447415" cy="4895215"/>
            <wp:effectExtent l="0" t="0" r="0" b="0"/>
            <wp:wrapNone/>
            <wp:docPr id="50" name="image2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jpeg" descr=""/>
                    <pic:cNvPicPr>
                      <a:picLocks noChangeAspect="1" noChangeArrowheads="1"/>
                    </pic:cNvPicPr>
                  </pic:nvPicPr>
                  <pic:blipFill>
                    <a:blip r:embed="rId115"/>
                    <a:srcRect l="-8" t="-5" r="-8" b="-5"/>
                    <a:stretch>
                      <a:fillRect/>
                    </a:stretch>
                  </pic:blipFill>
                  <pic:spPr bwMode="auto">
                    <a:xfrm>
                      <a:off x="0" y="0"/>
                      <a:ext cx="3447415" cy="4895215"/>
                    </a:xfrm>
                    <a:prstGeom prst="rect">
                      <a:avLst/>
                    </a:prstGeom>
                  </pic:spPr>
                </pic:pic>
              </a:graphicData>
            </a:graphic>
          </wp:anchor>
        </w:drawing>
      </w:r>
      <w:r>
        <w:rPr/>
        <w:t>Если сознание будет активно направлено в сторону развития, то Учительская Система будет создавать такое развитие как необходимое в системном плане и вводить коррекцию в контракт и ленту событий в целом. Определение необходимости замены линий жизни есть у более 40-50% Выших Я в системе. Это означает, что будет меняться и общий сценарный план событий системы в целом. Осознание необходимости допускать или не допускать то или иное событие в свой сценарный план развития будет лежать на системе монадического осознания.</w:t>
        <w:tab/>
        <w:t>Поэтому</w:t>
        <w:tab/>
      </w:r>
      <w:r>
        <w:rPr>
          <w:spacing w:val="-4"/>
        </w:rPr>
        <w:t xml:space="preserve">вектор </w:t>
      </w:r>
      <w:r>
        <w:rPr/>
        <w:t>определения системы в целом находится в направлении творения и конструктивного развития, но не сразу в один год, а постепенно, по степени приятия новой возможности на уровне Высшего Я и</w:t>
      </w:r>
      <w:r>
        <w:rPr>
          <w:spacing w:val="-2"/>
        </w:rPr>
        <w:t xml:space="preserve"> </w:t>
      </w:r>
      <w:r>
        <w:rPr/>
        <w:t>Души.</w:t>
      </w:r>
    </w:p>
    <w:p>
      <w:pPr>
        <w:pStyle w:val="TextBody"/>
        <w:spacing w:before="241" w:after="0"/>
        <w:ind w:left="5688" w:right="128" w:hanging="0"/>
        <w:rPr/>
      </w:pPr>
      <w:r>
        <w:rPr/>
        <w:t>Сама    по    себе    Монада    или единое</w:t>
      </w:r>
      <w:r>
        <w:rPr>
          <w:spacing w:val="-2"/>
        </w:rPr>
        <w:t xml:space="preserve"> </w:t>
      </w:r>
      <w:r>
        <w:rPr/>
        <w:t>монадическое</w:t>
      </w:r>
    </w:p>
    <w:p>
      <w:pPr>
        <w:pStyle w:val="TextBody"/>
        <w:spacing w:lineRule="auto" w:line="235" w:before="6" w:after="0"/>
        <w:ind w:left="5688" w:right="121" w:hanging="0"/>
        <w:rPr/>
      </w:pPr>
      <w:r>
        <w:rPr/>
        <w:t>древо Абсолюта проявлены в этом вопросе как единое целое, в этом есть</w:t>
      </w:r>
    </w:p>
    <w:p>
      <w:pPr>
        <w:pStyle w:val="TextBody"/>
        <w:spacing w:before="2" w:after="0"/>
        <w:ind w:left="108" w:right="122" w:hanging="0"/>
        <w:rPr/>
      </w:pPr>
      <w:r>
        <w:rPr/>
        <w:t>преимущество этой системы. Монадические поля устроены таким образом, что основа или вектор направленности ассоциируется со всей системой монадического древа независимо от уровня развития. Если Высшее Я проходит исключительно деструктивный опыт, то этот опыт будет либо прекращен, либо двойник изъят из системы, как дестабилизирующий систему фактор.</w:t>
      </w:r>
    </w:p>
    <w:p>
      <w:pPr>
        <w:sectPr>
          <w:footerReference w:type="default" r:id="rId11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0" w:after="0"/>
        <w:ind w:left="108" w:right="120" w:hanging="0"/>
        <w:rPr/>
      </w:pPr>
      <w:r>
        <w:rPr/>
        <w:t>Важно понимать, что те значения, которые проявлены в событиях как необходимые к осознанию по контракту, не исключаются совсем. В той или иной форме они все равно будут привнесены, но только с той разницей, что степень воздействия коэффициента хаоса на систему осознания и накопления опыта будет переопределена в сторону разрушения старых устоев, привычек, событий, взглядов. Это означает, что при наступлении состава события, оно во многом будет расцениваться Высшим Я как основополагание к конструктивному пути, и не более. А это значит, что человек, потерявший имущество, либо деньги, скорее избавится от их зависимости, чем тот, у</w:t>
      </w:r>
    </w:p>
    <w:p>
      <w:pPr>
        <w:pStyle w:val="TextBody"/>
        <w:ind w:left="108" w:right="132" w:hanging="0"/>
        <w:rPr/>
      </w:pPr>
      <w:r>
        <w:rPr/>
        <w:t>кого есть убеждения в необходимости избавления от этой зависимости, но она все равно есть.</w:t>
      </w:r>
    </w:p>
    <w:p>
      <w:pPr>
        <w:pStyle w:val="TextBody"/>
        <w:spacing w:before="243" w:after="0"/>
        <w:ind w:left="108" w:right="125" w:hanging="0"/>
        <w:rPr/>
      </w:pPr>
      <w:r>
        <w:rPr/>
        <w:t>Определение конструктивной направленности событий создается Высшим Я для осознания не всегда сразу. Бывает часто, что человек, переживший потерю, осознает пользу от этой потери через достаточно продолжительное время. Осознание в таких случаях будет задействовать в своей системе приоритеты и концепции развития, то есть определения свободы, творчества, независимости, стабильности эмоционального фона и т.д. И совершенно неважно, на каком уровне материального благосостояния окажется человек. Даже если он потерял это состояние, то в результате он приобретет свободу, независимость, эмоциональную полноценность и возможность гармоничного соотношения с окружающим</w:t>
      </w:r>
      <w:r>
        <w:rPr>
          <w:spacing w:val="-10"/>
        </w:rPr>
        <w:t xml:space="preserve"> </w:t>
      </w:r>
      <w:r>
        <w:rPr/>
        <w:t>миром.</w:t>
      </w:r>
    </w:p>
    <w:p>
      <w:pPr>
        <w:pStyle w:val="TextBody"/>
        <w:spacing w:before="239" w:after="0"/>
        <w:ind w:left="108" w:right="127" w:hanging="0"/>
        <w:rPr/>
      </w:pPr>
      <w:r>
        <w:rPr/>
        <w:t>Если этот мир не устраивает человека по всем параметрам, это вопрос к Высшему Я, поскольку его задача по контракту сформировать эти параметры в том месте и в тех условиях, которые даны лентой событий и его собственными определениями, и сформированной осознанностью. Поэтому вводимая система осознания должна позволить отождествить все необходимые и привносимые значения событий в единую систему осознания конструктивной направленности. Сочетание старого опыта оценки событий и нового векторного привнесения монадического характера позволяет не только изменить, но и повлиять на структуру формирования взглядов и подходов к системе выбора Высшего Я.</w:t>
      </w:r>
    </w:p>
    <w:p>
      <w:pPr>
        <w:pStyle w:val="TextBody"/>
        <w:spacing w:before="243" w:after="0"/>
        <w:ind w:left="108" w:right="119" w:hanging="0"/>
        <w:rPr/>
      </w:pPr>
      <w:r>
        <w:rPr/>
        <w:t>Необходимо понимать, что лента событий создана как цепочка значений, подлежащая обязательному просмотру. Этот просмотр требует не только анализа, эмоционального равновесия и системы соотношений ценностей и убеждений к воспринимаемым значениям, но и творческому и инициативному подходу сознания к выбору и моделированию предполагаемых событий. Это означает, что часть событий будет создаваться именно по инициативе Высшего Я и основываться на уровне потребности в творческом, конструктивном развитии каждого индивидуума. Поэтому сочетание инициативы и аналитического восприятия дает наиболее результативный вариант хода событий относительно его оптимального соотношения к требованиям самой системы. Если брать аспект требований системы в целом, то изменилось соотношение привносимых коэффициентов хаоса в опыт кармического пути и изменилась модель создания двойника из наблюдателя и пассивного исполнителя, на двойника с возможностью осознания изменений хода событий с помощью их корректировки своими представлениями и соотношениями.</w:t>
      </w:r>
    </w:p>
    <w:p>
      <w:pPr>
        <w:sectPr>
          <w:footerReference w:type="default" r:id="rId11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19" w:hanging="0"/>
        <w:rPr/>
      </w:pPr>
      <w:r>
        <w:rPr/>
        <w:t>Если человек мог влиять на выбор с помощью осознания на 3-4%, то сейчас это будет 10-15% и более, с возможностью постоянного роста. Система осознания в своем эквиваленте личностного я будет сохраняться у тех двойников, которые подойдут в своем развитии для перехода в 4D и выше. Это означает, что в случае смерти такого двойника его осознание будет переключено в другую ячейку, в другое тело, в другое пространство, в том числе, с сохранением памятных значений. Если поменять осознание на новое, то получится новая инкарнация, а если поменять Высшее Я на новую программу, то получится новая модель двойника с системой сохранившегося принятия себя, но с другим типом мышления и создания образов. Такие эксперименты были и</w:t>
      </w:r>
    </w:p>
    <w:p>
      <w:pPr>
        <w:pStyle w:val="TextBody"/>
        <w:ind w:left="108" w:right="122" w:hanging="0"/>
        <w:rPr/>
      </w:pPr>
      <w:r>
        <w:rPr/>
        <w:t>есть, это применяется достаточно часто, в случае невозможности внести коэффициенты коррекции в Высшее Я. Программа меняется системой Архитекторов по рекомендации Учительской Системы.</w:t>
      </w:r>
    </w:p>
    <w:p>
      <w:pPr>
        <w:pStyle w:val="TextBody"/>
        <w:spacing w:before="241" w:after="0"/>
        <w:ind w:left="108" w:right="120" w:hanging="0"/>
        <w:rPr/>
      </w:pPr>
      <w:r>
        <w:rPr/>
        <w:t>Необходимо правильно осознавать пространство возможностей как искомую, требуемую величину, которая задействует различные факторы развития в будущем. Для этого необходим накопленный опыт, правильное понимание и практика. Содержание искомой величины или желаемых событий должно находиться в зоне понимания  и  взаимодействия  двух   систем   -   вышестоящей   - Главного Определителя (Архитектор), Учительской Системы, Души, Высшего Я и Монадического осознания и осознания двойника. Сложность выбора такого диапазона состоит в том, что выбор и центровка таких событий может нарушаться в системе из-за старых значений и модальности</w:t>
      </w:r>
      <w:r>
        <w:rPr>
          <w:spacing w:val="5"/>
        </w:rPr>
        <w:t xml:space="preserve"> </w:t>
      </w:r>
      <w:r>
        <w:rPr/>
        <w:t>сознания.</w:t>
      </w:r>
    </w:p>
    <w:p>
      <w:pPr>
        <w:pStyle w:val="TextBody"/>
        <w:spacing w:before="242" w:after="0"/>
        <w:ind w:left="108" w:right="119" w:hanging="0"/>
        <w:rPr/>
      </w:pPr>
      <w:r>
        <w:rPr/>
        <w:t>Это означает, что смещения от вектора развития в виде приобретенных значений есть та величина, которую надо преодолеть, в том числе основной коэффициент хаоса - страх, за которым стоят такие понятия как жадность, страх потери, желание заработать, ограничение свободы личностных проявлений в целом, стрессы и т.д. Это непростая для Высшего Я задача, поскольку этот коэффициент формировался не только событиями инкарнационного пути, но и эгрегорными полями деструктивного содержания. Приоритетом в этом направлении является формирование нового мышления, основанного на иллюзорности и мимолетности происходящих событий, формирующих исключительно опыт, и не более. Для того, чтобы достигнуть этого мышления и этого состояния сознания, и нужны новые знания о</w:t>
      </w:r>
      <w:r>
        <w:rPr>
          <w:spacing w:val="-3"/>
        </w:rPr>
        <w:t xml:space="preserve"> </w:t>
      </w:r>
      <w:r>
        <w:rPr/>
        <w:t>Мироздании.</w:t>
      </w:r>
    </w:p>
    <w:p>
      <w:pPr>
        <w:pStyle w:val="TextBody"/>
        <w:spacing w:before="241" w:after="0"/>
        <w:ind w:left="108" w:right="119" w:hanging="0"/>
        <w:rPr/>
      </w:pPr>
      <w:r>
        <w:rPr/>
        <w:t xml:space="preserve">Будут создаваться образовательные центры и некоторые изменения в различных религиозных конфессиях. Первые будут созданы как общественные организации по интересам. Структура у них еще не сформирована, это вопрос опыта и ошибок. Здесь нет одного рецепта - сделать так, и все есть система определения необходимых параметров, в которые человек будет постепенно заходить в своем развитии и миропонимании. Поэтому то, что называется общесобытийным настроем, будет изменяться, но не сразу, а в течение 2-3-5 лет и более. Эти знания будут приходить и через эгрегоры, в том числе, как сонастройки на определенные параметры. Это не пробуждение, а переосмысление, изменение взглядов, потребностей, сути понимания событий, отношения </w:t>
      </w:r>
      <w:r>
        <w:rPr>
          <w:spacing w:val="-3"/>
        </w:rPr>
        <w:t xml:space="preserve">ко </w:t>
      </w:r>
      <w:r>
        <w:rPr/>
        <w:t>всему сущему. Сначала это будет не видно, не заметно, но очень скоро станет понятно, в каком направлении движется система. Все начнет меняться для создания благоприятных факторов</w:t>
      </w:r>
      <w:r>
        <w:rPr>
          <w:spacing w:val="-2"/>
        </w:rPr>
        <w:t xml:space="preserve"> </w:t>
      </w:r>
      <w:r>
        <w:rPr/>
        <w:t>развития.</w:t>
      </w:r>
    </w:p>
    <w:p>
      <w:pPr>
        <w:sectPr>
          <w:footerReference w:type="default" r:id="rId118"/>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24" w:hanging="0"/>
        <w:rPr/>
      </w:pPr>
      <w:r>
        <w:rPr/>
        <w:t xml:space="preserve">У деструктивной системы можно построить систему развития с компонентами деструкции, здесь нет проблем, есть проблема формирования общества в целом, это проблема системная, и решать ее будут цивилизации через свои накопленные опыты и предложения, не простой, сложный и иногда очень затратный путь. Многих придется просто исключить или перевести в другие системы, но это необходимо, так как очень много людей по своим параметрам сознания не способны воспринимать перемены и сонастройки и будут уходить в депрессию или стресс, тем самым дестабилизируя систему в целом. Часть людей уберут через смерть (5-7%), это не означает, что </w:t>
      </w:r>
      <w:r>
        <w:rPr>
          <w:spacing w:val="-3"/>
        </w:rPr>
        <w:t xml:space="preserve">все </w:t>
      </w:r>
      <w:r>
        <w:rPr/>
        <w:t>завтра начнут умирать, но через несколько месяцев смертность</w:t>
      </w:r>
      <w:r>
        <w:rPr>
          <w:spacing w:val="-6"/>
        </w:rPr>
        <w:t xml:space="preserve"> </w:t>
      </w:r>
      <w:r>
        <w:rPr/>
        <w:t>в системе значительно</w:t>
      </w:r>
    </w:p>
    <w:p>
      <w:pPr>
        <w:sectPr>
          <w:footerReference w:type="default" r:id="rId119"/>
          <w:type w:val="nextPage"/>
          <w:pgSz w:w="12240" w:h="15840"/>
          <w:pgMar w:left="1140" w:right="1120" w:gutter="0" w:header="0" w:top="1160" w:footer="997" w:bottom="1200"/>
          <w:pgNumType w:fmt="decimal"/>
          <w:formProt w:val="false"/>
          <w:textDirection w:val="lrTb"/>
          <w:docGrid w:type="default" w:linePitch="360" w:charSpace="0"/>
        </w:sectPr>
        <w:pStyle w:val="TextBody"/>
        <w:ind w:left="108" w:right="122" w:hanging="0"/>
        <w:rPr/>
      </w:pPr>
      <w:r>
        <w:rPr/>
        <w:t>повысится и будет заметна не только среди старых, но и молодых людей тоже. Это необходимый в системе ход событий. Болезни будут одним из ключей решения этой задачи. Основная часть людей будет переведена в новую систему (Люцифер) и направлена там для развития, а здесь будет их копия или фантом для дожития или наблюдения. Это не простой вопрос, и он не определен. Параметры системы еще не сформированы, и нет сути обсуждать эти проценты до их реального появления. Цель формируется как создание пространства возможностей в 3,5-4D. А это и ваша задача - оптимизировать этот процесс доступными методами.</w:t>
      </w:r>
    </w:p>
    <w:p>
      <w:pPr>
        <w:pStyle w:val="Heading2"/>
        <w:ind w:left="391" w:hanging="0"/>
        <w:jc w:val="left"/>
        <w:rPr/>
      </w:pPr>
      <w:bookmarkStart w:id="33" w:name="_bookmark17"/>
      <w:bookmarkStart w:id="34" w:name="Система_взглядов_и_мировоззрений_в_среде"/>
      <w:bookmarkEnd w:id="33"/>
      <w:bookmarkEnd w:id="34"/>
      <w:r>
        <w:rPr/>
        <w:t>Система взглядов и мировоззрений в среде общества и государства</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9.03.2014</w:t>
      </w:r>
    </w:p>
    <w:p>
      <w:pPr>
        <w:pStyle w:val="Normal"/>
        <w:spacing w:lineRule="auto" w:line="240"/>
        <w:ind w:left="108" w:right="5942" w:hanging="0"/>
        <w:rPr>
          <w:i/>
          <w:i/>
          <w:sz w:val="24"/>
        </w:rPr>
      </w:pPr>
      <w:r>
        <w:rPr>
          <w:i/>
          <w:color w:val="808080"/>
          <w:sz w:val="24"/>
        </w:rPr>
        <w:t>Высшие Силы: Архистратиг Михаил Ведущий: Софоос</w:t>
      </w:r>
    </w:p>
    <w:p>
      <w:pPr>
        <w:pStyle w:val="TextBody"/>
        <w:spacing w:lineRule="auto" w:line="235" w:before="239" w:after="0"/>
        <w:jc w:val="left"/>
        <w:rPr/>
      </w:pPr>
      <w:r>
        <w:rPr>
          <w:b/>
        </w:rPr>
        <w:t xml:space="preserve">Ведущий: </w:t>
      </w:r>
      <w:r>
        <w:rPr/>
        <w:t>Я приветствую вас, Учитель. Тема нашего занятия «Система взглядов и мировоззрений в среде общества и государства».</w:t>
      </w:r>
    </w:p>
    <w:p>
      <w:pPr>
        <w:pStyle w:val="TextBody"/>
        <w:spacing w:before="242" w:after="0"/>
        <w:ind w:left="108" w:right="130" w:hanging="0"/>
        <w:rPr/>
      </w:pPr>
      <w:r>
        <w:rPr>
          <w:b/>
        </w:rPr>
        <w:t xml:space="preserve">Высшие Силы: </w:t>
      </w:r>
      <w:r>
        <w:rPr/>
        <w:t>Я приветствую тебя. Я - Архистратиг Михаил. Эта тема достаточно популярна среди тех, кто определен в мире эзотерики, в мире новых знаний, но она не определялась ранее с той точки зрения, с которой пойдет сегодня, с которой будет подаваться понимание системы государства и общества по отношению к человеку, по отношению к системе наблюдателя .</w:t>
      </w:r>
    </w:p>
    <w:p>
      <w:pPr>
        <w:pStyle w:val="TextBody"/>
        <w:spacing w:before="240" w:after="0"/>
        <w:ind w:left="108" w:right="123" w:hanging="0"/>
        <w:rPr/>
      </w:pPr>
      <w:r>
        <w:rPr/>
        <w:t xml:space="preserve">Сам    по    себе    человек,    сам    по    себе    его     внутренний     мир,     само     по     </w:t>
      </w:r>
      <w:r>
        <w:rPr>
          <w:spacing w:val="-3"/>
        </w:rPr>
        <w:t xml:space="preserve">себе </w:t>
      </w:r>
      <w:r>
        <w:rPr/>
        <w:t xml:space="preserve">его восприятие основано на основных принципах, определяющих состав того или иного взгляда, убеждения, параметров восприятия. Эти взгляды, убеждения, параметры восприятия сами по себе формируются не только родителями человека, но и окружающей обстановкой, обществом, государственной политикой, общественным укладом, религиозными эгрегорами, системой его восприятия окружающего мира </w:t>
      </w:r>
      <w:r>
        <w:rPr>
          <w:spacing w:val="-4"/>
        </w:rPr>
        <w:t xml:space="preserve">по </w:t>
      </w:r>
      <w:r>
        <w:rPr/>
        <w:t>отношению к сообществу бедных и богатых, его положению в обществе, его определению в составе событийности, которая ему предназначена судьбой. Это множество значений, так или иначе, создается различными параметрами, одним из которых является эгрегор государства, эгрегор общественных связей, общественного мнения социума. Сам по себе эгрегор государства, эгрегор общества является достаточно жестко запрограммированной структурой, направленной на  путь  соведения достаточно большого количества наблюдателей.</w:t>
      </w:r>
    </w:p>
    <w:p>
      <w:pPr>
        <w:pStyle w:val="TextBody"/>
        <w:spacing w:before="241" w:after="0"/>
        <w:ind w:left="108" w:right="120" w:hanging="0"/>
        <w:rPr/>
      </w:pPr>
      <w:r>
        <w:rPr/>
        <w:t>Эти большие количества наблюдателей определяют население этого государства, этого общества. Это население находится в разных ипостасях, в разных функциях, в разных ролях, с разными материальными достатком, с разными величинами взаимодействия с окружающим миром, с разными властными полномочиями. Все эти полномочия, все эти определения, так или иначе, формируются, исходя из тех договоренностей, которые есть у тех цивилизаций, которые осуществляют посевы, у тех цивилизаций, которые определяют сценарный план развития, у тех цивилизаций, которые создают путь государства, путь общества, путь продвижения вперед, к развитию. До последнего времени Главным Сценаристом планеты Земля, как основы деструктивного опыта, как основы деструктивного развития, был представитель Высшего Разума –Люцифер, который своими соотношениями, своими коэффициентами достаточно много достиг, достаточно много сделал в процессе развития человека, в процессе развития его параметров, в процессе развития его критериев</w:t>
      </w:r>
      <w:r>
        <w:rPr>
          <w:spacing w:val="-8"/>
        </w:rPr>
        <w:t xml:space="preserve"> </w:t>
      </w:r>
      <w:r>
        <w:rPr/>
        <w:t>определения.</w:t>
      </w:r>
    </w:p>
    <w:p>
      <w:pPr>
        <w:sectPr>
          <w:footerReference w:type="default" r:id="rId120"/>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1" w:after="0"/>
        <w:ind w:left="108" w:right="121" w:hanging="0"/>
        <w:rPr/>
      </w:pPr>
      <w:r>
        <w:rPr/>
        <w:t>Это развитие было сделано исходя из тех значений, из тех коэффициентов, из тех сопричастий, которые на сегодняшний день создает эгрегор городов, эгрегоры политики и государства, эгрегоры миропонимания населения. Это миропонимание является таким же фактором, как и политика государства, как и социальная</w:t>
      </w:r>
    </w:p>
    <w:p>
      <w:pPr>
        <w:pStyle w:val="TextBody"/>
        <w:ind w:left="108" w:right="121" w:hanging="0"/>
        <w:rPr/>
      </w:pPr>
      <w:r>
        <w:rPr/>
        <w:t xml:space="preserve">принадлежность какого-либо человека к тому или иному сообществу, классу, той или иной религии. Все эти взгляды, принадлежности, ориентиры, мнения являются привнесенными значениями, поскольку сами по себе взгляды являются временными по содержанию и привнесенными по характеру. Политические убеждения человека меняются несколько раз за всю его жизнь, и его политические убеждения являются не константой, а лишь определением, которое привносится извне, которое привносится в его систему взглядов, в его систему убеждений. Это надо понимать, как истину, которая основана на тех информационных источниках, которые создает человек, притом создает не с точки зрения своего желания, а с точки зрения именно необходимости обрести свой статус в системе, именно необходимости обрести свой опыт прохождения того </w:t>
      </w:r>
      <w:r>
        <w:rPr>
          <w:spacing w:val="-3"/>
        </w:rPr>
        <w:t xml:space="preserve">или </w:t>
      </w:r>
      <w:r>
        <w:rPr/>
        <w:t>иного пути.</w:t>
      </w:r>
    </w:p>
    <w:p>
      <w:pPr>
        <w:pStyle w:val="TextBody"/>
        <w:spacing w:before="1" w:after="0"/>
        <w:ind w:left="0" w:hanging="0"/>
        <w:jc w:val="left"/>
        <w:rPr>
          <w:sz w:val="12"/>
        </w:rPr>
      </w:pPr>
      <w:r>
        <w:rPr>
          <w:sz w:val="12"/>
        </w:rPr>
      </w:r>
    </w:p>
    <w:p>
      <w:pPr>
        <w:pStyle w:val="TextBody"/>
        <w:tabs>
          <w:tab w:val="clear" w:pos="720"/>
          <w:tab w:val="left" w:pos="7813" w:leader="none"/>
          <w:tab w:val="left" w:pos="8207" w:leader="none"/>
          <w:tab w:val="left" w:pos="8566" w:leader="none"/>
          <w:tab w:val="left" w:pos="8629" w:leader="none"/>
          <w:tab w:val="left" w:pos="9454" w:leader="none"/>
          <w:tab w:val="left" w:pos="9724" w:leader="none"/>
        </w:tabs>
        <w:spacing w:before="100" w:after="0"/>
        <w:ind w:left="6077" w:right="118" w:hanging="0"/>
        <w:rPr/>
      </w:pPr>
      <w:r>
        <w:drawing>
          <wp:anchor behindDoc="0" distT="0" distB="0" distL="0" distR="0" simplePos="0" locked="0" layoutInCell="0" allowOverlap="1" relativeHeight="42">
            <wp:simplePos x="0" y="0"/>
            <wp:positionH relativeFrom="page">
              <wp:posOffset>790575</wp:posOffset>
            </wp:positionH>
            <wp:positionV relativeFrom="paragraph">
              <wp:posOffset>58420</wp:posOffset>
            </wp:positionV>
            <wp:extent cx="3686175" cy="5715000"/>
            <wp:effectExtent l="0" t="0" r="0" b="0"/>
            <wp:wrapNone/>
            <wp:docPr id="51" name="image2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2.jpeg" descr=""/>
                    <pic:cNvPicPr>
                      <a:picLocks noChangeAspect="1" noChangeArrowheads="1"/>
                    </pic:cNvPicPr>
                  </pic:nvPicPr>
                  <pic:blipFill>
                    <a:blip r:embed="rId121"/>
                    <a:srcRect l="-10" t="-6" r="-10" b="-6"/>
                    <a:stretch>
                      <a:fillRect/>
                    </a:stretch>
                  </pic:blipFill>
                  <pic:spPr bwMode="auto">
                    <a:xfrm>
                      <a:off x="0" y="0"/>
                      <a:ext cx="3686175" cy="5715000"/>
                    </a:xfrm>
                    <a:prstGeom prst="rect">
                      <a:avLst/>
                    </a:prstGeom>
                  </pic:spPr>
                </pic:pic>
              </a:graphicData>
            </a:graphic>
          </wp:anchor>
        </w:drawing>
      </w:r>
      <w:r>
        <w:rPr/>
        <w:t>Именно прохождение опыта, именно прохождение систем определенного развития является необходимостью</w:t>
        <w:tab/>
        <w:tab/>
      </w:r>
      <w:r>
        <w:rPr>
          <w:spacing w:val="-3"/>
        </w:rPr>
        <w:t xml:space="preserve">параметров </w:t>
      </w:r>
      <w:r>
        <w:rPr/>
        <w:t>соведения</w:t>
        <w:tab/>
        <w:t>человека.</w:t>
        <w:tab/>
      </w:r>
      <w:r>
        <w:rPr>
          <w:spacing w:val="-5"/>
        </w:rPr>
        <w:t xml:space="preserve">Эти </w:t>
      </w:r>
      <w:r>
        <w:rPr/>
        <w:t>необходимости, эти параметры определены как очень жесткие параметры пребывания человека в системе наблюдения, в системе событийности планеты Земля. Жесткость пребывания диктуется тем, что все роли уже расписаны, что все категории систем политических взглядов, систем политических</w:t>
        <w:tab/>
        <w:tab/>
        <w:tab/>
        <w:tab/>
        <w:t>убеждений государственного</w:t>
        <w:tab/>
        <w:tab/>
        <w:tab/>
        <w:t>устройства планируются</w:t>
        <w:tab/>
        <w:tab/>
        <w:t>заранее</w:t>
        <w:tab/>
        <w:tab/>
        <w:t xml:space="preserve">в сценарном плане, в сценарном устройстве. Эти ориентиры создаются на много лет вперед, на десятилетия, эти ориентиры являются векторами развития, векторами, сопровождающими путь человечества вперед, техногенный, технократический рост и развитие человека. К сожалению, на сегодняшний день после проведенных замеров, анализов, стало понятно, что человечество остановилось на пути развития, остановилось как категория,   как наблюдатель, </w:t>
      </w:r>
      <w:r>
        <w:rPr>
          <w:spacing w:val="13"/>
        </w:rPr>
        <w:t xml:space="preserve"> </w:t>
      </w:r>
      <w:r>
        <w:rPr/>
        <w:t>как</w:t>
      </w:r>
    </w:p>
    <w:p>
      <w:pPr>
        <w:sectPr>
          <w:footerReference w:type="default" r:id="rId12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3" w:after="0"/>
        <w:ind w:left="108" w:right="125" w:hanging="0"/>
        <w:rPr/>
      </w:pPr>
      <w:r>
        <w:rPr/>
        <w:t xml:space="preserve">система, которая должна получать коэффициенты, создающие основы приобретения навыков, опыта, способности у сознания человека, у его Души, у его разума. Но, к сожалению,      </w:t>
      </w:r>
      <w:r>
        <w:rPr>
          <w:spacing w:val="5"/>
        </w:rPr>
        <w:t xml:space="preserve"> </w:t>
      </w:r>
      <w:r>
        <w:rPr/>
        <w:t xml:space="preserve">этот      </w:t>
      </w:r>
      <w:r>
        <w:rPr>
          <w:spacing w:val="9"/>
        </w:rPr>
        <w:t xml:space="preserve"> </w:t>
      </w:r>
      <w:r>
        <w:rPr/>
        <w:t xml:space="preserve">опыт      </w:t>
      </w:r>
      <w:r>
        <w:rPr>
          <w:spacing w:val="9"/>
        </w:rPr>
        <w:t xml:space="preserve"> </w:t>
      </w:r>
      <w:r>
        <w:rPr/>
        <w:t xml:space="preserve">стал      </w:t>
      </w:r>
      <w:r>
        <w:rPr>
          <w:spacing w:val="8"/>
        </w:rPr>
        <w:t xml:space="preserve"> </w:t>
      </w:r>
      <w:r>
        <w:rPr/>
        <w:t xml:space="preserve">приобретаться      </w:t>
      </w:r>
      <w:r>
        <w:rPr>
          <w:spacing w:val="9"/>
        </w:rPr>
        <w:t xml:space="preserve"> </w:t>
      </w:r>
      <w:r>
        <w:rPr/>
        <w:t xml:space="preserve">все      </w:t>
      </w:r>
      <w:r>
        <w:rPr>
          <w:spacing w:val="5"/>
        </w:rPr>
        <w:t xml:space="preserve"> </w:t>
      </w:r>
      <w:r>
        <w:rPr/>
        <w:t xml:space="preserve">меньше      </w:t>
      </w:r>
      <w:r>
        <w:rPr>
          <w:spacing w:val="5"/>
        </w:rPr>
        <w:t xml:space="preserve"> </w:t>
      </w:r>
      <w:r>
        <w:rPr/>
        <w:t xml:space="preserve">и      </w:t>
      </w:r>
      <w:r>
        <w:rPr>
          <w:spacing w:val="10"/>
        </w:rPr>
        <w:t xml:space="preserve"> </w:t>
      </w:r>
      <w:r>
        <w:rPr/>
        <w:t>меньше.</w:t>
      </w:r>
    </w:p>
    <w:p>
      <w:pPr>
        <w:pStyle w:val="TextBody"/>
        <w:ind w:left="108" w:right="124" w:hanging="0"/>
        <w:rPr/>
      </w:pPr>
      <w:r>
        <w:rPr/>
        <w:t>Исполнение контрактов, которые были заказаны Душой по отношению к планетарной системе Земля, по отношению к наблюдателю–человеку, происходило на все меньший и меньший процент, и составляло в среднем менее 60-70%, что недопустимо при системном опыте, системных взглядах и соотношениях к тому сценарию, который есть.</w:t>
      </w:r>
    </w:p>
    <w:p>
      <w:pPr>
        <w:pStyle w:val="TextBody"/>
        <w:tabs>
          <w:tab w:val="clear" w:pos="720"/>
          <w:tab w:val="left" w:pos="8110" w:leader="none"/>
          <w:tab w:val="left" w:pos="8974" w:leader="none"/>
        </w:tabs>
        <w:spacing w:before="243" w:after="0"/>
        <w:ind w:left="108" w:right="119" w:hanging="0"/>
        <w:rPr/>
      </w:pPr>
      <w:r>
        <w:rPr/>
        <w:t>Следовательно, сценарий необходимо менять, необходимо корректировать, необходимо создавать по-новому именно в том виде, именно в таком ракурсе, именно в таком значении, которое дает возможность развития, дает возможность изменения сопоставления деструктивных и</w:t>
      </w:r>
      <w:r>
        <w:rPr>
          <w:spacing w:val="-9"/>
        </w:rPr>
        <w:t xml:space="preserve"> </w:t>
      </w:r>
      <w:r>
        <w:rPr/>
        <w:t>конструктивных</w:t>
      </w:r>
      <w:r>
        <w:rPr>
          <w:spacing w:val="-4"/>
        </w:rPr>
        <w:t xml:space="preserve"> </w:t>
      </w:r>
      <w:r>
        <w:rPr/>
        <w:t>коэффициентов</w:t>
        <w:tab/>
        <w:t>в</w:t>
        <w:tab/>
        <w:t>сторону преимущества конструктивных коэффициентов как коэффициентов развития, как коэффициентов, определяющих истинный путь человека в системе Абсолюта. Именно этот сценарий был выбран, определен как приоритетный, и поставлен как задача на будущий период относительно наблюдения человеческого разума, человеческого сознания. Эти задачи, эти сопоставления содержат достаточно много противоречивых, но однонаправленных событий, которые с одной стороны разрушают, с другой стороны создают основы понимания, основы целеполагания человека, человечества, общества в целом. Именно новое мировоззрение, именно новые взгляды, именно новые решения, именно новые параметры миропонимания на сегодняшний день необходимо создать у тех людей, кто еще способен развернуться на своем пути , кто еще способен изменить свои взгляды, кто еще способен поменять жизненные ценности, приоритеты и встать на путь развития, встать на путь перехода в систему новых качественных параметров, в систему новых значений. Это является задачей системы, это является задачей сценария, это является задачей близлежащего плана.</w:t>
      </w:r>
    </w:p>
    <w:p>
      <w:pPr>
        <w:pStyle w:val="TextBody"/>
        <w:spacing w:before="241" w:after="0"/>
        <w:ind w:left="108" w:right="120" w:hanging="0"/>
        <w:rPr/>
      </w:pPr>
      <w:r>
        <w:rPr/>
        <w:t>На сегодняшний день, определяющим и центрующим значением в системе государственного строя, в системе государственных взглядов является цивилизация Орион, поскольку эта цивилизация была и будет достаточно длительный период основным игроком на инкарнационном поле планеты Земля, поскольку Орион, так или иначе, участвует и участвовал с момента создания египетских пирамид и даже ранее в истории   человечества.   Орион   привносил   в   сотрудничестве   с Главным Сценаристом новые идеи в сценарий человечества, новые планы развития, которые и привели человечество к определенному этапу достижения, к определенному этапу созидания в техногенном плане, в техногенном характере развития. Это позволило проводить     обучение     достаточно     большого     количества      Душ,      проходить опыт инкарнации на планете Земля, исходя из тех прогрессивных технологий, которые были достигнуты Орионом в плане человеческого бытия, ориентира сознаний в эгрегорах социальных контрактов. Но этот опыт зашел в тупик, этот опыт определился и дал свои результаты, и уже дает обратные результаты, результаты деградации, результаты движения назад. Это движение назад зафиксировано общесистемным Вышестоящим Разумом – Абсолютом и Архитектором . Это движение назад было выявлено, как некий застой, некая деградация людей по отношению к пути развития подрастающего поколения, по отношению к своим целям и задачам. Следовательно, этот путь является неверным, этот путь надо менять, надо менять сценарий, надо менять опыт.</w:t>
      </w:r>
    </w:p>
    <w:p>
      <w:pPr>
        <w:sectPr>
          <w:footerReference w:type="default" r:id="rId123"/>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239" w:after="0"/>
        <w:ind w:left="108" w:right="124" w:hanging="0"/>
        <w:rPr/>
      </w:pPr>
      <w:r>
        <w:rPr/>
        <w:t>Поэтому на конкретном этапе времени, на конкретном этапе событий создавалось несколько вариантов сценарных планов, несколько вариантов развития событий,</w:t>
      </w:r>
    </w:p>
    <w:p>
      <w:pPr>
        <w:pStyle w:val="TextBody"/>
        <w:ind w:left="108" w:right="121" w:hanging="0"/>
        <w:rPr/>
      </w:pPr>
      <w:r>
        <w:rPr/>
        <w:t>которые, так или иначе, привели бы к конкретным результатам, к движению в сторону развития или в сторону окончания этого пространственно-временного континуума. При противодействии большого количества деструктивных цивилизаций, при противодействии систем, которые создают свои инкарнационные значения деструктивного плана на планете Земля, все-таки удалось достигнуть понимания, удалось достигнуть договоренности с точки зрения будущих событий, будущего сценарного плана.</w:t>
      </w:r>
    </w:p>
    <w:p>
      <w:pPr>
        <w:pStyle w:val="TextBody"/>
        <w:spacing w:before="243" w:after="0"/>
        <w:ind w:left="108" w:right="123" w:hanging="0"/>
        <w:rPr/>
      </w:pPr>
      <w:r>
        <w:rPr/>
        <w:t>Было принято единое решение, было принята единая точка зрения по отношению к будущей событийности, к будущей системе развития планеты Земля. Эта точка зрения, эта событийность, это устройство нового общества, новой, по сути, цивилизации является продвижение вперед к новым знаниям, продвижение вперед к новым возможностям человека, к его определению в пространстве. Это продвижение вперед будет не таким простым, будет идти через разрушения, через конфликты, через хаос . Эти разрушения, конфликты и хаос будут привносить в сознание человека достаточно большие потери в системе эмоциональных конструкций, в системе опыта, в системе его взглядов. Эти потери с одной стороны, являются страданиями для человека, с другой стороны, они являются ценностью для системы, поскольку изменяя свои взгляды, изменяя свои решения, изменяя свои модальности, человек приходит к новым убеждениям, к новым взглядам, к новым системам развития, что является полезным для всей системы в целом, полезным с точки зрения законов Вселенной, с точки зрения человека. Именно с помощью деструктивных коэффициентов будут высвобождены коэффициенты зависимости, коэффициенты страха, ограничивающие человека в его пространстве пребывания, в его пространстве возможностей, в его ориентирах на будущее.</w:t>
      </w:r>
    </w:p>
    <w:p>
      <w:pPr>
        <w:pStyle w:val="TextBody"/>
        <w:spacing w:before="239" w:after="0"/>
        <w:ind w:left="108" w:right="119" w:hanging="0"/>
        <w:rPr/>
      </w:pPr>
      <w:r>
        <w:rPr/>
        <w:t>Именно эти ориентиры и создают платформы для людей в настоящем  пространстве, для  определения  людей  в  тех  событиях,  которые  они  проживают   сейчас. Поэтому на Галактическом Совете, на общем расширенном собрании представителей, участвующих в организации системы планеты Земля, было принято решение создать новую идеологию, создать новый курс исторических событий, переопределить контракты Душ, как неэффективные, как невозможные к исполнению, и переопределить эти контракты в том сослагательном наклонении, в том опыте, в том сопричастии,  которое  возможно,  которое  необходимо  создать,   в   том   числе   в опыте деструктивных событий. Ведь не секрет, что многие Души приходят на Землю получать именно деструктивный опыт, именно  деструктивные  события. Это  касается и деструктивной системы, это касается и конструктивных систем, поскольку Земля является универсальной по отношению к коэффициентам деструктивно- конструктивной направленности. В этом опыте, в этом сопричастии многие цивилизации отдают приоритет деструктивному опыту, как опыту, который дается достаточно эффективно, дается как особо глубокое понимание, как опыт, который касается всех граней, всех определений, возможных в данном континууме, возможных в данном месте</w:t>
      </w:r>
      <w:r>
        <w:rPr>
          <w:spacing w:val="-2"/>
        </w:rPr>
        <w:t xml:space="preserve"> </w:t>
      </w:r>
      <w:r>
        <w:rPr/>
        <w:t>проживания.</w:t>
      </w:r>
    </w:p>
    <w:p>
      <w:pPr>
        <w:sectPr>
          <w:footerReference w:type="default" r:id="rId12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4" w:after="0"/>
        <w:ind w:left="108" w:right="122" w:hanging="0"/>
        <w:rPr/>
      </w:pPr>
      <w:r>
        <w:rPr/>
        <w:t>Поэтому, на сегодняшний момент времени система, которая определяла человечество в виде сценариста, в виде цивилизаций, привлекаемых к созданию сценарного плана, создала новый путь, который связан не только с высвобождением энергий</w:t>
      </w:r>
    </w:p>
    <w:p>
      <w:pPr>
        <w:pStyle w:val="TextBody"/>
        <w:ind w:left="108" w:right="120" w:hanging="0"/>
        <w:rPr/>
      </w:pPr>
      <w:r>
        <w:rPr/>
        <w:t>отрицательного плана, не только с перевоспитанием и изменением взглядов человека на его жизнь, на его возможности, на его понимание окружающего мира, но и переопределения государства, государственной политики. На сегодняшний день человек рассматривает государственную политику, как нечто стабильное, как нечто неприкосновенное, как нечто независящее от него, а если зависящее – только по результатам выборов и только. На самом деле это не так. Система государства, как и любая система, привнесенная в человеческое сознание, является  неким коэффициентом, который очень сильно зависит от понимания этого государства самим сознанием, самим наблюдателем. Если все наблюдатели понимают государство, как ненужное, как устаревшее, то и государство в свою очередь становится таковым, и определяется таковым дальнейшими изменениями. Следовательно, сознания людей могут не только определять эгрегорные системы, но и создавать их, создавать новые направленности, в новом ключе, в новой</w:t>
      </w:r>
      <w:r>
        <w:rPr>
          <w:spacing w:val="-5"/>
        </w:rPr>
        <w:t xml:space="preserve"> </w:t>
      </w:r>
      <w:r>
        <w:rPr/>
        <w:t>зависимости.</w:t>
      </w:r>
    </w:p>
    <w:p>
      <w:pPr>
        <w:pStyle w:val="TextBody"/>
        <w:tabs>
          <w:tab w:val="clear" w:pos="720"/>
          <w:tab w:val="left" w:pos="7064" w:leader="none"/>
          <w:tab w:val="left" w:pos="7544" w:leader="none"/>
          <w:tab w:val="left" w:pos="7578" w:leader="none"/>
          <w:tab w:val="left" w:pos="8365" w:leader="none"/>
          <w:tab w:val="left" w:pos="8624" w:leader="none"/>
          <w:tab w:val="left" w:pos="9583" w:leader="none"/>
        </w:tabs>
        <w:spacing w:before="240" w:after="0"/>
        <w:ind w:left="5625" w:right="121" w:hanging="0"/>
        <w:rPr/>
      </w:pPr>
      <w:r>
        <w:drawing>
          <wp:anchor behindDoc="0" distT="0" distB="0" distL="0" distR="0" simplePos="0" locked="0" layoutInCell="0" allowOverlap="1" relativeHeight="43">
            <wp:simplePos x="0" y="0"/>
            <wp:positionH relativeFrom="page">
              <wp:posOffset>790575</wp:posOffset>
            </wp:positionH>
            <wp:positionV relativeFrom="paragraph">
              <wp:posOffset>152400</wp:posOffset>
            </wp:positionV>
            <wp:extent cx="3406775" cy="4781550"/>
            <wp:effectExtent l="0" t="0" r="0" b="0"/>
            <wp:wrapNone/>
            <wp:docPr id="52" name="image2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jpeg" descr=""/>
                    <pic:cNvPicPr>
                      <a:picLocks noChangeAspect="1" noChangeArrowheads="1"/>
                    </pic:cNvPicPr>
                  </pic:nvPicPr>
                  <pic:blipFill>
                    <a:blip r:embed="rId125"/>
                    <a:srcRect l="-8" t="-6" r="-8" b="-6"/>
                    <a:stretch>
                      <a:fillRect/>
                    </a:stretch>
                  </pic:blipFill>
                  <pic:spPr bwMode="auto">
                    <a:xfrm>
                      <a:off x="0" y="0"/>
                      <a:ext cx="3406775" cy="4781550"/>
                    </a:xfrm>
                    <a:prstGeom prst="rect">
                      <a:avLst/>
                    </a:prstGeom>
                  </pic:spPr>
                </pic:pic>
              </a:graphicData>
            </a:graphic>
          </wp:anchor>
        </w:drawing>
      </w:r>
      <w:r>
        <w:rPr/>
        <w:t>Поэтому и стоит задача не только разрушить эгрегор государства, эгрегор общественных связей, но и создать на их месте новые, новые с точки</w:t>
        <w:tab/>
        <w:t>зрения</w:t>
        <w:tab/>
        <w:tab/>
      </w:r>
      <w:r>
        <w:rPr>
          <w:spacing w:val="-3"/>
        </w:rPr>
        <w:t xml:space="preserve">понимания </w:t>
      </w:r>
      <w:r>
        <w:rPr/>
        <w:t>конструктивных коэффициентов, с точки зрения правильного понимания коэффициентов сопричастия с творением человека. Это означает, что эти новые конструкции, которые будут строиться в человеческом обществе, в человеческом понимании должны быть направлены не только на реорганизацию государственного строя, не только на изменения материального положения людей, а направлены, прежде всего, на мировоззрение человека, на его правильное</w:t>
        <w:tab/>
        <w:tab/>
        <w:t>определение</w:t>
        <w:tab/>
        <w:t>по отношению</w:t>
        <w:tab/>
        <w:tab/>
        <w:tab/>
        <w:t>к</w:t>
        <w:tab/>
      </w:r>
      <w:r>
        <w:rPr>
          <w:spacing w:val="-1"/>
        </w:rPr>
        <w:t xml:space="preserve">пространству </w:t>
      </w:r>
      <w:r>
        <w:rPr/>
        <w:t>восприятия, на его систему взглядов, на его систему убеждений. Именно такие убеждения, взгляды должны быть сформированы в ближайшее время, поскольку без этих взглядов и убеждений путь преобразований, путь Перехода будет невозможен,</w:t>
      </w:r>
      <w:r>
        <w:rPr>
          <w:spacing w:val="15"/>
        </w:rPr>
        <w:t xml:space="preserve"> </w:t>
      </w:r>
      <w:r>
        <w:rPr/>
        <w:t>будет</w:t>
      </w:r>
    </w:p>
    <w:p>
      <w:pPr>
        <w:sectPr>
          <w:footerReference w:type="default" r:id="rId12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4" w:after="0"/>
        <w:ind w:left="108" w:right="120" w:hanging="0"/>
        <w:rPr/>
      </w:pPr>
      <w:r>
        <w:rPr/>
        <w:t>остановлен, и обращен в обратную сторону. Следовательно, на сегодняшний момент времени очень важно понимать, что то состояние, которое сегодня есть у человека по отношению к государству и к обществу, есть состояние, необходимое Вышестоящей Системе.</w:t>
      </w:r>
    </w:p>
    <w:p>
      <w:pPr>
        <w:pStyle w:val="TextBody"/>
        <w:ind w:left="108" w:right="121" w:hanging="0"/>
        <w:rPr/>
      </w:pPr>
      <w:r>
        <w:rPr/>
        <w:t xml:space="preserve">На сегодняшний день человек воспринимает государство, как нечто стабильное, как нечто постоянное, как нечто, которое существует само по себе и не зависит от его чаяний и возможностей. Именно этот подход необходимо поменять, подход </w:t>
      </w:r>
      <w:r>
        <w:rPr>
          <w:spacing w:val="-3"/>
        </w:rPr>
        <w:t xml:space="preserve">надо  </w:t>
      </w:r>
      <w:r>
        <w:rPr/>
        <w:t>поменять и не только к государству, но и к обществу в целом, к его возможностям, поскольку, не меняя этих значений, не меняя требований внутри себя по отношению к обществу и государству, будет невозможно достичь тех изменений, будет невозможно достичь тех параметров, которые нужны человеку. Если человек определяет новые требования, новые изменения, новые параметры, то Высшее Я будет вынуждено собирать эти события, пытаться определить их, а в совокупности это произойдет у всех, поэтому это очень важный момент, который необходимо понять. Сами по себе события будущего периода по отношению к государственным политикам несут за собой массу новых изменений и в кадровой, и в общесистемной политике. Где-то будут локальные войны, где-то будут местные конфликты, внутренние революции, где-то будет все происходить достаточно тихо и спокойно – все зависит от того, насколько приоритеты и разумы, определившиеся в этом пространстве, создали условия для понимания процессов развития, процессов</w:t>
      </w:r>
      <w:r>
        <w:rPr>
          <w:spacing w:val="-5"/>
        </w:rPr>
        <w:t xml:space="preserve"> </w:t>
      </w:r>
      <w:r>
        <w:rPr/>
        <w:t>перехода.</w:t>
      </w:r>
    </w:p>
    <w:p>
      <w:pPr>
        <w:pStyle w:val="TextBody"/>
        <w:spacing w:before="242" w:after="0"/>
        <w:ind w:left="108" w:right="127" w:hanging="0"/>
        <w:rPr/>
      </w:pPr>
      <w:r>
        <w:rPr/>
        <w:t>На сегодняшний день состояние системы государственного соотношения с человеком является очень плачевным, поскольку человек в данном случае рассматривается, как гражданин, как некий изначальный объект обязательства по отношению к государству, а не наоборот. Поэтому, как правило, человек рассматривает себе зависимым от государства, от общества, от тех взглядов, которые существуют в нем, и в этом существует проблема. Человек должен существовать совершенно свободно и от государства, и от тех взглядов, которые есть там, переопределяться свободно в любом направлении, и соотноситься с любым человеком в случае необходимости.</w:t>
      </w:r>
    </w:p>
    <w:p>
      <w:pPr>
        <w:pStyle w:val="TextBody"/>
        <w:spacing w:before="240" w:after="0"/>
        <w:ind w:left="108" w:right="122" w:hanging="0"/>
        <w:rPr/>
      </w:pPr>
      <w:r>
        <w:rPr/>
        <w:t>Это подразумевает не только свободу взглядов, но соотношение человека по его судьбе, по его принципам, по его инкарнационному пути. Следовательно, некоторые параметры, которые существуют у человека, необходимо поменять, поменять с точки зрения техногенного плана, поменять с точки зрения его определения, как человека развития, как человека открытого, свободного, и гармоничного. Эти ориентиры должны создать у человека несколько новых факторов развития и дадут ему возможность не только выйти из состояния зависимости от государства и общества, но дадут возможность определиться в новом составе понимания мышления. А мышление у человека должно быть направлено в сторону создания таких государственных структур, таких чиновников, таких управленцев, которые ориентируют мировоззрение человека, его мир, его качественное значение с точки зрения его развития, с точки зрения его возможностей, с точки зрения допустимости многих свобод, многих правил, условий. Это можно сделать только при согласованной политике, при единой политике, при системе государственного</w:t>
      </w:r>
      <w:r>
        <w:rPr>
          <w:spacing w:val="-2"/>
        </w:rPr>
        <w:t xml:space="preserve"> </w:t>
      </w:r>
      <w:r>
        <w:rPr/>
        <w:t>соведения.</w:t>
      </w:r>
    </w:p>
    <w:p>
      <w:pPr>
        <w:sectPr>
          <w:footerReference w:type="default" r:id="rId127"/>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9" w:hanging="0"/>
        <w:rPr/>
      </w:pPr>
      <w:r>
        <w:rPr/>
        <w:t>Формируя эти достаточные простые на вид моменты, простые для понимания, необходимо дополнить, что человек, находясь в системе политических взглядов, в системе взглядов на различные формы государственного строя, должен осознавать, что само по себе государство не приносит человеку никаких гарантий, никаких свобод, поскольку государство больше является карательным деструктивным по значению в системе своей основы, в системе своих правил. Следовательно, у человека должно быть</w:t>
      </w:r>
    </w:p>
    <w:p>
      <w:pPr>
        <w:pStyle w:val="TextBody"/>
        <w:ind w:left="108" w:right="125" w:hanging="0"/>
        <w:rPr/>
      </w:pPr>
      <w:r>
        <w:rPr/>
        <w:t>стремление создавать не государство, а некие сообщества, некие миры, которые открывают его возможности, таланты  и  соединяют  их  между  собой  в  единую цепочку гармонии, любви, целеполагания. Именно целеполагание и является на сегодняшний день той целью, которую ставит перед собой Вышестоящая</w:t>
      </w:r>
      <w:r>
        <w:rPr>
          <w:spacing w:val="-11"/>
        </w:rPr>
        <w:t xml:space="preserve"> </w:t>
      </w:r>
      <w:r>
        <w:rPr/>
        <w:t>Система.</w:t>
      </w:r>
    </w:p>
    <w:p>
      <w:pPr>
        <w:pStyle w:val="TextBody"/>
        <w:spacing w:before="243" w:after="0"/>
        <w:ind w:left="108" w:right="119" w:hanging="0"/>
        <w:rPr/>
      </w:pPr>
      <w:r>
        <w:rPr/>
        <w:t>Осознавая путь, который проходят государства в своем развитии, осознавая те значения, которые оценивают люди по отношению к лидерам этих государств, необходимо сказать, что сами по себе лидеры государств большей частью являются представителями одних и тех же цивилизаций, которые стоят у руля управления, в основном, это цивилизация Орион. Именно Цивилизация Орион, по сути, управляет более 95% руководителей государственного уровня, более 95% руководителей крупных бизнес-структур и так далее. Следовательно, практически все рычаги управления соотносятся с этой цивилизацией, и эта цивилизация не согласна с текущим сценарием, и будет оставлять его, будет выходить из сценария игры, будет выходить из сценария сообщества в целом, будет выходить из сценария Земли в целом. Понимать это необходимо, поскольку новые сценарные цивилизации, новые сценаристы создали новый путь, который будет, так или иначе, противопоставлен с идеями и мыслями Ориона о дальнейшем продвижении цивилизации Человек. На этом я закончил. Я - Архистратиг</w:t>
      </w:r>
      <w:r>
        <w:rPr>
          <w:spacing w:val="-3"/>
        </w:rPr>
        <w:t xml:space="preserve"> </w:t>
      </w:r>
      <w:r>
        <w:rPr/>
        <w:t>Михаил.</w:t>
      </w:r>
    </w:p>
    <w:p>
      <w:pPr>
        <w:sectPr>
          <w:footerReference w:type="default" r:id="rId128"/>
          <w:type w:val="nextPage"/>
          <w:pgSz w:w="12240" w:h="15840"/>
          <w:pgMar w:left="1140" w:right="1120" w:gutter="0" w:header="0" w:top="1160" w:footer="997" w:bottom="1200"/>
          <w:pgNumType w:fmt="decimal"/>
          <w:formProt w:val="false"/>
          <w:textDirection w:val="lrTb"/>
          <w:docGrid w:type="default" w:linePitch="360" w:charSpace="0"/>
        </w:sectPr>
        <w:pStyle w:val="Normal"/>
        <w:spacing w:before="242" w:after="0"/>
        <w:ind w:left="108" w:hanging="0"/>
        <w:jc w:val="both"/>
        <w:rPr>
          <w:sz w:val="24"/>
        </w:rPr>
      </w:pPr>
      <w:r>
        <w:rPr>
          <w:b/>
          <w:sz w:val="24"/>
        </w:rPr>
        <w:t xml:space="preserve">Ведущий: </w:t>
      </w:r>
      <w:r>
        <w:rPr>
          <w:sz w:val="24"/>
        </w:rPr>
        <w:t>Спасибо, Учитель. Спасибо за урок.</w:t>
      </w:r>
    </w:p>
    <w:p>
      <w:pPr>
        <w:pStyle w:val="Heading2"/>
        <w:ind w:left="1467" w:right="1491" w:hanging="0"/>
        <w:rPr/>
      </w:pPr>
      <w:bookmarkStart w:id="35" w:name="_bookmark18"/>
      <w:bookmarkStart w:id="36" w:name="Сценарий_и_эмоции._Часть_1"/>
      <w:bookmarkEnd w:id="35"/>
      <w:bookmarkEnd w:id="36"/>
      <w:r>
        <w:rPr/>
        <w:t>Сценарий и эмоции. Часть 1</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5.07.2016</w:t>
      </w:r>
    </w:p>
    <w:p>
      <w:pPr>
        <w:pStyle w:val="Normal"/>
        <w:spacing w:lineRule="auto" w:line="240"/>
        <w:ind w:left="108" w:right="6169" w:hanging="0"/>
        <w:rPr>
          <w:i/>
          <w:i/>
          <w:sz w:val="24"/>
        </w:rPr>
      </w:pPr>
      <w:r>
        <w:rPr>
          <w:i/>
          <w:color w:val="808080"/>
          <w:sz w:val="24"/>
        </w:rPr>
        <w:t>Высшие Силы: Цивилизация Орион Ведущий: Софоос</w:t>
      </w:r>
    </w:p>
    <w:p>
      <w:pPr>
        <w:pStyle w:val="TextBody"/>
        <w:spacing w:before="237" w:after="0"/>
        <w:ind w:left="108" w:right="119" w:hanging="0"/>
        <w:rPr/>
      </w:pPr>
      <w:r>
        <w:rPr>
          <w:b/>
        </w:rPr>
        <w:t xml:space="preserve">Ведущий: </w:t>
      </w:r>
      <w:r>
        <w:rPr/>
        <w:t>Сегодня 15 июля 2016 года. Я – Софоос. Я приветствую Цивилизацию Орион и хотел продолжить тему сценария как такового по отношению к эмоционально- чувственным конструкциям человека, по отношению к государству.</w:t>
      </w:r>
    </w:p>
    <w:p>
      <w:pPr>
        <w:pStyle w:val="TextBody"/>
        <w:spacing w:before="236" w:after="0"/>
        <w:ind w:left="108" w:right="119" w:hanging="0"/>
        <w:rPr/>
      </w:pPr>
      <w:r>
        <w:rPr>
          <w:b/>
        </w:rPr>
        <w:t xml:space="preserve">Высшие Силы: </w:t>
      </w:r>
      <w:r>
        <w:rPr/>
        <w:t>Мы приветствуем тебя. Мы - руководители сценарного плана Земли, Цивилизация Орион. Мы хотели бы уточнить вопрос. Что тебя интересует - соотношение сценария и культурного наследия либо соотношение сценария и эмоционально-чувственных окрасов, которые определяют особенности государства, их внутреннего состояния?</w:t>
      </w:r>
    </w:p>
    <w:p>
      <w:pPr>
        <w:pStyle w:val="TextBody"/>
        <w:spacing w:before="240" w:after="0"/>
        <w:ind w:left="108" w:right="118" w:hanging="0"/>
        <w:rPr/>
      </w:pPr>
      <w:r>
        <w:rPr>
          <w:b/>
        </w:rPr>
        <w:t xml:space="preserve">Ведущий: </w:t>
      </w:r>
      <w:r>
        <w:rPr/>
        <w:t>Да, мне интересно соотношение сценария и вложенных эмоционально- чувственных состояний таких государств, как Россия, Франция, Германия, Польша, Испания. На этом можно закончить, хотя можно продолжать очень долго. Мне хотелось бы выяснить закономерности, поскольку вы говорили, что сценарий – это отдельно, человек с его опытом – это отдельно. Но как тогда формируется внутренняя духовная часть, которая определяется нацией?</w:t>
      </w:r>
    </w:p>
    <w:p>
      <w:pPr>
        <w:pStyle w:val="TextBody"/>
        <w:spacing w:before="242" w:after="0"/>
        <w:ind w:left="108" w:right="121" w:hanging="0"/>
        <w:rPr/>
      </w:pPr>
      <w:r>
        <w:rPr>
          <w:b/>
        </w:rPr>
        <w:t xml:space="preserve">Высшие Силы: </w:t>
      </w:r>
      <w:r>
        <w:rPr/>
        <w:t>Мы поняли состав вопроса. Это действительно интересный вопрос по отношению к сегодняшнему состоянию человечества, ведь если говорить  о Европейской части, то там происходят мощные изменения, достаточно сильно  заметные за счет привлечения сторонней рабочей силы, за счет миграции, за счет изменения политического строя и так</w:t>
      </w:r>
      <w:r>
        <w:rPr>
          <w:spacing w:val="-1"/>
        </w:rPr>
        <w:t xml:space="preserve"> </w:t>
      </w:r>
      <w:r>
        <w:rPr/>
        <w:t>далее.</w:t>
      </w:r>
    </w:p>
    <w:p>
      <w:pPr>
        <w:pStyle w:val="TextBody"/>
        <w:spacing w:before="240" w:after="0"/>
        <w:ind w:left="108" w:right="121" w:hanging="0"/>
        <w:rPr/>
      </w:pPr>
      <w:r>
        <w:rPr/>
        <w:t>Само по себе состояние эмоционально-чувственных каркасов, которое превалирует как некая духовность, как некая чувственность, как некое состояние внутреннего богатства человека по отношению к собственной культуре, действительно присутствует как некий национальный эгрегор, как некий государственный эгрегор. Это состояние регулируется не только эгрегорными полями, в которые свои силы, свои энергоресурсы вкладывают курирующие цивилизации, сценарные цивилизации, в том числе и наша, но и, прежде всего, определяется тем историческим наследием, которое формировало жизненный уклад, состояние языка, состояние истории, состояние литературного наследия, состояние взаимоотношений между людьми, которые формировались в определенные исторические</w:t>
      </w:r>
      <w:r>
        <w:rPr>
          <w:spacing w:val="-5"/>
        </w:rPr>
        <w:t xml:space="preserve"> </w:t>
      </w:r>
      <w:r>
        <w:rPr/>
        <w:t>периоды.</w:t>
      </w:r>
    </w:p>
    <w:p>
      <w:pPr>
        <w:sectPr>
          <w:footerReference w:type="default" r:id="rId129"/>
          <w:type w:val="nextPage"/>
          <w:pgSz w:w="12240" w:h="15840"/>
          <w:pgMar w:left="1140" w:right="1120" w:gutter="0" w:header="0" w:top="1180" w:footer="997" w:bottom="1200"/>
          <w:pgNumType w:fmt="decimal"/>
          <w:formProt w:val="false"/>
          <w:textDirection w:val="lrTb"/>
          <w:docGrid w:type="default" w:linePitch="360" w:charSpace="0"/>
        </w:sectPr>
        <w:pStyle w:val="TextBody"/>
        <w:spacing w:before="240" w:after="0"/>
        <w:ind w:left="108" w:right="120" w:hanging="0"/>
        <w:rPr/>
      </w:pPr>
      <w:r>
        <w:rPr/>
        <w:t>Если взять Россию, как наиболее сложное состояние, то, с одной стороны, это наиболее выраженная духовная страна с точки зрения глубины чувств, с точки зрения проникновенности, с точки зрения возможности впадать в состояние независимости от того директивного пространства, которое диктует сценарий. А с другой стороны, это накопленный страх, это накопленные состояния потерь, это накопленные состояния растождествления с тем историческим периодом, который назывался Царской Россией и уходит вглубь в историческое</w:t>
      </w:r>
      <w:r>
        <w:rPr>
          <w:spacing w:val="-1"/>
        </w:rPr>
        <w:t xml:space="preserve"> </w:t>
      </w:r>
      <w:r>
        <w:rPr/>
        <w:t>прошлое.</w:t>
      </w:r>
    </w:p>
    <w:p>
      <w:pPr>
        <w:pStyle w:val="TextBody"/>
        <w:ind w:left="108" w:right="123" w:hanging="0"/>
        <w:rPr/>
      </w:pPr>
      <w:r>
        <w:rPr/>
        <w:t xml:space="preserve">Сама по себе история России в этой части имеет значение с точки зрения русского духа, с точки зрения старой религии, с точки зрения русских национальных традиций, которые формировались, в основном, в средней полосе России, и формировали это лицо как некое состояние единства русской </w:t>
      </w:r>
      <w:r>
        <w:rPr>
          <w:spacing w:val="-3"/>
        </w:rPr>
        <w:t xml:space="preserve">нации </w:t>
      </w:r>
      <w:r>
        <w:rPr/>
        <w:t>с VI по XVII век. В дальнейшем состояние русского духа, состояние единения по отношению к собственной земле, по отношению к Родине начинает трансформироваться, приобретать оттенки, которые больше соответствуют современному сообществу, постепенно, не сразу. Сначала изменяется семейный уклад, затем религиозные соотношения, затем происходит изменение по отношению к структуре общественного строя, социума и так</w:t>
      </w:r>
      <w:r>
        <w:rPr>
          <w:spacing w:val="-16"/>
        </w:rPr>
        <w:t xml:space="preserve"> </w:t>
      </w:r>
      <w:r>
        <w:rPr/>
        <w:t>далее.</w:t>
      </w:r>
    </w:p>
    <w:p>
      <w:pPr>
        <w:pStyle w:val="TextBody"/>
        <w:tabs>
          <w:tab w:val="clear" w:pos="720"/>
          <w:tab w:val="left" w:pos="7887" w:leader="none"/>
          <w:tab w:val="left" w:pos="8741" w:leader="none"/>
        </w:tabs>
        <w:spacing w:before="243" w:after="0"/>
        <w:ind w:left="6014" w:right="119" w:hanging="0"/>
        <w:rPr/>
      </w:pPr>
      <w:r>
        <w:drawing>
          <wp:anchor behindDoc="0" distT="0" distB="0" distL="0" distR="0" simplePos="0" locked="0" layoutInCell="0" allowOverlap="1" relativeHeight="44">
            <wp:simplePos x="0" y="0"/>
            <wp:positionH relativeFrom="page">
              <wp:posOffset>790575</wp:posOffset>
            </wp:positionH>
            <wp:positionV relativeFrom="paragraph">
              <wp:posOffset>153670</wp:posOffset>
            </wp:positionV>
            <wp:extent cx="3665855" cy="4844415"/>
            <wp:effectExtent l="0" t="0" r="0" b="0"/>
            <wp:wrapNone/>
            <wp:docPr id="53" name="image2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4.jpeg" descr=""/>
                    <pic:cNvPicPr>
                      <a:picLocks noChangeAspect="1" noChangeArrowheads="1"/>
                    </pic:cNvPicPr>
                  </pic:nvPicPr>
                  <pic:blipFill>
                    <a:blip r:embed="rId130"/>
                    <a:srcRect l="-7" t="-5" r="-7" b="-5"/>
                    <a:stretch>
                      <a:fillRect/>
                    </a:stretch>
                  </pic:blipFill>
                  <pic:spPr bwMode="auto">
                    <a:xfrm>
                      <a:off x="0" y="0"/>
                      <a:ext cx="3665855" cy="4844415"/>
                    </a:xfrm>
                    <a:prstGeom prst="rect">
                      <a:avLst/>
                    </a:prstGeom>
                  </pic:spPr>
                </pic:pic>
              </a:graphicData>
            </a:graphic>
          </wp:anchor>
        </w:drawing>
      </w:r>
      <w:r>
        <w:rPr/>
        <w:t>Мы не хотели бы пересказывать историю, но саму историю надо рассматривать не с точки зрения фактов и событий, а с точки зрения энергетики людей, которая определяла их духовный мир, определяла</w:t>
        <w:tab/>
        <w:t>их</w:t>
        <w:tab/>
        <w:t>состояние мировоззрения. Сама по себе история, сами по себе исторические факты не могут заставить человека чувствовать и переживать то, что переживал человек три-четыре века назад. Но если обратиться в ту эпоху, если обратиться в те самые старые состояния, то русский человек был, во-первых, очень честным, справедливым, богобоязненным и духовно развитым с точки зрения ощущений внутренних состояний, с точки зрения ощущений соотношения своих и других людей по отношению к событиям, по отношению к обязанностям, по отношению к будущему, к Богу и так далее. Это был достаточно интересный человек с</w:t>
      </w:r>
      <w:r>
        <w:rPr>
          <w:spacing w:val="9"/>
        </w:rPr>
        <w:t xml:space="preserve"> </w:t>
      </w:r>
      <w:r>
        <w:rPr/>
        <w:t>точки</w:t>
      </w:r>
    </w:p>
    <w:p>
      <w:pPr>
        <w:pStyle w:val="TextBody"/>
        <w:spacing w:before="3" w:after="0"/>
        <w:ind w:left="108" w:right="126" w:hanging="0"/>
        <w:rPr/>
      </w:pPr>
      <w:r>
        <w:rPr/>
        <w:t>зрения среднего состояния. Мы говорим не о мужчине, о женщине, а о среднем состоянии, которое можно описать как некий средний статус. Это был человек совершенно преданный государству, любящий свою родину не с точки зрения государства, а с точки зрения Бога, царя-батюшки, самого сопричастия его с землей.</w:t>
      </w:r>
    </w:p>
    <w:p>
      <w:pPr>
        <w:sectPr>
          <w:footerReference w:type="default" r:id="rId131"/>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18" w:hanging="0"/>
        <w:rPr/>
      </w:pPr>
      <w:r>
        <w:rPr/>
        <w:t>Природа и любовь к Родине были превалирующим состоянием, гораздо более выраженным, чем у европейских народов, которые к тому времени претерпели очень сильные миграции, войны и так далее. Каждая миграция и война порождает волну растождествления, порождает волну потерь, волну измененных состояний. В  России, как известно, войн было немного, и те исторические факты, которые</w:t>
      </w:r>
      <w:r>
        <w:rPr>
          <w:spacing w:val="23"/>
        </w:rPr>
        <w:t xml:space="preserve"> </w:t>
      </w:r>
      <w:r>
        <w:rPr/>
        <w:t>вам привносятся</w:t>
      </w:r>
    </w:p>
    <w:p>
      <w:pPr>
        <w:pStyle w:val="TextBody"/>
        <w:ind w:left="108" w:right="119" w:hanging="0"/>
        <w:rPr/>
      </w:pPr>
      <w:r>
        <w:rPr/>
        <w:t>как татаро-монгольское иго и так далее, были лишь незначительными явлениями в системе государственного уклада, больше влияющие на ее объединение, чем на изменение состояния культуры, чем на изменение состояния языка. Так или иначе, само состояние России вырастало из средневековья в состояние еще более духовного государства, которое превратилось в культурное наследие, поддерживаемое дворянством, интеллигенцией, царскими служащими, которые были внутренними состоятельными единицами культуры России, оберегали это государство как некую духовную целостность.</w:t>
      </w:r>
    </w:p>
    <w:p>
      <w:pPr>
        <w:pStyle w:val="TextBody"/>
        <w:spacing w:before="241" w:after="0"/>
        <w:ind w:left="108" w:right="116" w:hanging="0"/>
        <w:rPr/>
      </w:pPr>
      <w:r>
        <w:rPr/>
        <w:t>Именно понимание государства России с точки зрения духовной целостности, с точки зрения некого живого существа, носителем которого является сама система Земля-Гайя, сама система, которая определяет координаты подобно утробе матери, была оберегаема со всех сторон независимо от рангов, независимо от месторасположения, независимо от статуса человека – будь это бедняк, либо богатый служащий. Если обратить внимание на сегодняшнее состояние, то этот процесс очень сильно мутировал и приобрел совершенно другие оттенки. И на сегодняшний день, в основном, Родину любят только те представители сообщества, которые действительно вкладывают свой труд и определяют себя в состоянии пользы общества. Но количество паразитов, которые привнесены в том числе и сценарием, который мы сделали сами, с точки зрения власти, с точки зрения устройства государства, выросло настолько, что сами они отрицают те ценности, те состояния, то духовное наследие, которое было определено как некое передаваемое свойство этого</w:t>
      </w:r>
      <w:r>
        <w:rPr>
          <w:spacing w:val="-1"/>
        </w:rPr>
        <w:t xml:space="preserve"> </w:t>
      </w:r>
      <w:r>
        <w:rPr/>
        <w:t>государства.</w:t>
      </w:r>
    </w:p>
    <w:p>
      <w:pPr>
        <w:pStyle w:val="TextBody"/>
        <w:spacing w:before="241" w:after="0"/>
        <w:ind w:left="108" w:right="125" w:hanging="0"/>
        <w:rPr/>
      </w:pPr>
      <w:r>
        <w:rPr/>
        <w:t>Поэтому, если брать состояние Царской России, если брать те накопленные коэффициенты, те эмоционально-чувственные каркасы, то они были наиболее выражены по отношению к тем государствам, которые были названы. Это было безусловное лидерство даже перед Францией, поскольку во Франции только формировались вектора духовно-чувственных состояний через песни, через культуру, через развитие сельского хозяйства и так далее. Франция достаточно сильно отставала, и даже Германия в этой части опережала ее с точки зрения XVII и начала XVIII века.</w:t>
      </w:r>
    </w:p>
    <w:p>
      <w:pPr>
        <w:pStyle w:val="TextBody"/>
        <w:spacing w:before="243" w:after="0"/>
        <w:ind w:left="108" w:right="121" w:hanging="0"/>
        <w:rPr/>
      </w:pPr>
      <w:r>
        <w:rPr/>
        <w:t>А, следовательно, как ты понимаешь, сами по себе эмоционально-чувственные каркасы, свойственные государствам, являются достаточно перетекающим, непостоянным значением, в большей части зависимым от разных обстоятельств, от наличия политического строя, от наличия государственной политики, от наличия неких религиозных эгрегоров, которые сопровождают это состояние. Поскольку общеизвестно, что в России превалировал старославянский тип уклада, староведческий, и православная религия, это создавало определенный тип убеждений, определенный тип состояний, определенный тип возможностей. Эти состояния переливались в некое соотношение между людьми, которое было определено, которое было создано как некая система поддержания сообщества, как некая система внутреннего понимания себя, семьи, окружающего пространства. Это пространство было определено как некая совокупность той системы, которую вы называете Российское государство.</w:t>
      </w:r>
    </w:p>
    <w:p>
      <w:pPr>
        <w:sectPr>
          <w:footerReference w:type="default" r:id="rId13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28" w:hanging="0"/>
        <w:rPr/>
      </w:pPr>
      <w:r>
        <w:rPr/>
        <w:t>С точки зрения понимания этого процесса необходимо объяснить еще одну деталь. Сама по себе накопленная культура, состояние любви к Родине, состояние ценностных значений по отношению к сообществу, по отношению к людям, которые окружают, есть</w:t>
      </w:r>
    </w:p>
    <w:p>
      <w:pPr>
        <w:pStyle w:val="TextBody"/>
        <w:ind w:left="108" w:right="121" w:hanging="0"/>
        <w:rPr/>
      </w:pPr>
      <w:r>
        <w:rPr/>
        <w:t>некий спектр, есть некий срез, который определяет не только эмоции и чувства, он определяет, прежде всего, состояние человека в среде обитания. Поэтому состояние человека в XVII - XVIII веке в Царской России было состоянием любви к родине, любви к своему народу, при этом не зависело от того, насколько был беден или богат человек, насколько он был взаимосвязан с властью или с политикой. Это было единым стержнем, единым пониманием. И русский народ был в этой части един по образу и подобию, несмотря на несправедливость, несмотря на начинающуюся эксплуатацию с точки зрения рабочего класса, с точки зрения определенного количества крестьянства. Так или иначе, это было единое понимание.</w:t>
      </w:r>
    </w:p>
    <w:p>
      <w:pPr>
        <w:sectPr>
          <w:footerReference w:type="default" r:id="rId133"/>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3" w:after="0"/>
        <w:ind w:left="108" w:right="128" w:hanging="0"/>
        <w:rPr/>
      </w:pPr>
      <w:r>
        <w:rPr/>
        <w:t>Мы хотели бы на этом закончить первую часть этой лекции. Продолжим в следующий раз, немного позже.</w:t>
      </w:r>
    </w:p>
    <w:p>
      <w:pPr>
        <w:pStyle w:val="Heading2"/>
        <w:ind w:left="1467" w:right="1494" w:hanging="0"/>
        <w:rPr/>
      </w:pPr>
      <w:bookmarkStart w:id="37" w:name="_bookmark19"/>
      <w:bookmarkStart w:id="38" w:name="Сценарий_и_эмоции._Часть_2"/>
      <w:bookmarkEnd w:id="37"/>
      <w:bookmarkEnd w:id="38"/>
      <w:r>
        <w:rPr/>
        <w:t>Сценарий и эмоции. Часть 2</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5.07.2016</w:t>
      </w:r>
    </w:p>
    <w:p>
      <w:pPr>
        <w:pStyle w:val="Normal"/>
        <w:spacing w:lineRule="auto" w:line="240"/>
        <w:ind w:left="108" w:right="6169" w:hanging="0"/>
        <w:rPr>
          <w:i/>
          <w:i/>
          <w:sz w:val="24"/>
        </w:rPr>
      </w:pPr>
      <w:r>
        <w:rPr>
          <w:i/>
          <w:color w:val="808080"/>
          <w:sz w:val="24"/>
        </w:rPr>
        <w:t>Высшие Силы: Цивилизация Орион Ведущий: Софоос</w:t>
      </w:r>
    </w:p>
    <w:p>
      <w:pPr>
        <w:pStyle w:val="TextBody"/>
        <w:spacing w:before="237" w:after="0"/>
        <w:ind w:left="108" w:right="120" w:hanging="0"/>
        <w:rPr/>
      </w:pPr>
      <w:r>
        <w:rPr>
          <w:b/>
        </w:rPr>
        <w:t xml:space="preserve">Ведущий: </w:t>
      </w:r>
      <w:r>
        <w:rPr/>
        <w:t>Сегодня 15 июля 2016 года. Я приветствую Цивилизацию Орион. Продолжаем тему: «Эмоционально-чувственные конструкции, присущие государству по отношению к сценарию</w:t>
      </w:r>
      <w:r>
        <w:rPr>
          <w:spacing w:val="-4"/>
        </w:rPr>
        <w:t xml:space="preserve"> </w:t>
      </w:r>
      <w:r>
        <w:rPr/>
        <w:t>развития».</w:t>
      </w:r>
    </w:p>
    <w:p>
      <w:pPr>
        <w:pStyle w:val="TextBody"/>
        <w:spacing w:before="236" w:after="0"/>
        <w:ind w:left="108" w:right="120" w:hanging="0"/>
        <w:rPr/>
      </w:pPr>
      <w:r>
        <w:rPr>
          <w:b/>
        </w:rPr>
        <w:t xml:space="preserve">Высшие Силы: </w:t>
      </w:r>
      <w:r>
        <w:rPr/>
        <w:t xml:space="preserve">Мы приветствуем тебя. Мы продолжаем тему по России, поскольку именно Россия является наиболее волнующим для ваших читателей, для людей развития звеном с точки зрения восприятия территории, с точки зрения восприятия своего прошлого и будущего. Само состояние единства российского народа, такого понимания как государственная целостность в лице состояния внутреннего духовного определения каждого жителя этого государства, было нарушено во время Октябрьской революции и продолжается </w:t>
      </w:r>
      <w:r>
        <w:rPr>
          <w:spacing w:val="-3"/>
        </w:rPr>
        <w:t xml:space="preserve">до </w:t>
      </w:r>
      <w:r>
        <w:rPr/>
        <w:t>сих пор с точки зрения деградации того внутреннего состояния, которое определяется любовью к родине, любовью к системе понимания того пространства, которое определяла Россия как</w:t>
      </w:r>
      <w:r>
        <w:rPr>
          <w:spacing w:val="-4"/>
        </w:rPr>
        <w:t xml:space="preserve"> </w:t>
      </w:r>
      <w:r>
        <w:rPr/>
        <w:t>таковая.</w:t>
      </w:r>
    </w:p>
    <w:p>
      <w:pPr>
        <w:pStyle w:val="TextBody"/>
        <w:spacing w:before="243" w:after="0"/>
        <w:ind w:left="108" w:right="118" w:hanging="0"/>
        <w:rPr/>
      </w:pPr>
      <w:r>
        <w:rPr/>
        <w:t>Если говорить простым языком, за эти 100 лет произошла практически полная деградация и эмоционально-чувственных конструкций, и состояния сообщества по отношению к внешнему пространству восприятия в виде ценностей, культуры, в виде состояния общественного строя, политического строя, государственной власти. С одной стороны, это был сценарий, сценарий общего плана, общей событийности, общих решеток, который перезаряжал, перенаправлял ситуацию деструктивного опыта в сторону техногенного развития, в сторону информационных технологий, в сторону техногенных устройств и так далее. Это было заложено в плане, это было заложено в историческом ходе. Вопрос только в том, что это можно делать раньше, быстрее, либо медленнее и постепенно, и у каждого государства существует свой темп развития, своя система понимания взглядов на будущие процессы.</w:t>
      </w:r>
    </w:p>
    <w:p>
      <w:pPr>
        <w:pStyle w:val="TextBody"/>
        <w:spacing w:before="241" w:after="0"/>
        <w:ind w:left="108" w:right="121" w:hanging="0"/>
        <w:rPr/>
      </w:pPr>
      <w:r>
        <w:rPr/>
        <w:t>В этом смысле здесь играют небольшую роль те представители сообщества, интеллигенции, та думающая часть наблюдателей, людей развития, которые сопоставляют прошлое и будущее, определяя некий вектор развития, составляя эти пожелания и размещая их в среде своих сообщников. С одной стороны, их голоса слабы, они практически не слышны, их практически не заметить. С другой стороны, это определение идет как некий совет, как некая стратегия, как некое направление, в том числе от Учительской Системы.</w:t>
      </w:r>
    </w:p>
    <w:p>
      <w:pPr>
        <w:sectPr>
          <w:footerReference w:type="default" r:id="rId134"/>
          <w:type w:val="nextPage"/>
          <w:pgSz w:w="12240" w:h="15840"/>
          <w:pgMar w:left="1140" w:right="1120" w:gutter="0" w:header="0" w:top="1180" w:footer="1008" w:bottom="1200"/>
          <w:pgNumType w:fmt="decimal"/>
          <w:formProt w:val="false"/>
          <w:textDirection w:val="lrTb"/>
          <w:docGrid w:type="default" w:linePitch="360" w:charSpace="0"/>
        </w:sectPr>
        <w:pStyle w:val="TextBody"/>
        <w:spacing w:before="240" w:after="0"/>
        <w:ind w:left="108" w:right="121" w:hanging="0"/>
        <w:rPr/>
      </w:pPr>
      <w:r>
        <w:rPr/>
        <w:t>Поскольку само по себе состояние революции, взлом старых приоритетов, программ, состояний, религиозных конструкций в системе сознания человека происходил в жестком сценарном плане, то в этом жестком сценарном плане играли роль многие цивилизации, и не только Орион. С точки зрения происхождения событий революционного плана необходимо понимать, что сама система определения таких понятий, как революция, очень быстрое изменение сознания людей всегда влечет за собой переподключение многих представителей населения, наблюдателей в систему</w:t>
      </w:r>
    </w:p>
    <w:p>
      <w:pPr>
        <w:pStyle w:val="TextBody"/>
        <w:ind w:left="108" w:right="118" w:hanging="0"/>
        <w:rPr/>
      </w:pPr>
      <w:r>
        <w:rPr/>
        <w:t>фантомных рядов с директивным управлением извне. Это означает, что человек как бы забывает о своем прошлом, поскольку его сознание работает только на прием, только на исполнение и не соприкасается со своим прошлым опытом, прошлым состоянием, практически не взаимодействуя с опытом Души. Этот прием, это взаимодействие, это подключение фантомных масс дает возможность очень быстро изменить ход истории, сопоставить таких  фантомов с   обыкновенными   наблюдателями,   в   которых  заложен страх по определенным событиям, по определенным возможностям. Это и есть изменения внешней среды по отношению к ходу</w:t>
      </w:r>
      <w:r>
        <w:rPr>
          <w:spacing w:val="-5"/>
        </w:rPr>
        <w:t xml:space="preserve"> </w:t>
      </w:r>
      <w:r>
        <w:rPr/>
        <w:t>истории.</w:t>
      </w:r>
    </w:p>
    <w:p>
      <w:pPr>
        <w:pStyle w:val="TextBody"/>
        <w:spacing w:before="241" w:after="0"/>
        <w:ind w:left="108" w:right="120" w:hanging="0"/>
        <w:rPr/>
      </w:pPr>
      <w:r>
        <w:rPr/>
        <w:t>Именно так эта история совершается в переломные моменты, именно так определялась система Великой Отечественной войны в состоянии максимального противостояния с Германией по отношению к российскому народу. Именно так сформировалась и сама Германия с точки зрения перехода на режим фашизма, режим состояния государства, которое приобрело характер военной машины. Это состояние также было в виде переподключения массы представителей немецкого народа по отношению к своему сообществу, и это переподключение было достаточно заметно и с точки зрения экономических факторов, и с точки зрения духовно-чувственного состояния, которое уменьшилось в разы по отношению к системе понимания будущего, поскольку пространство войны, пространство завоевателя было сформировано в достаточно жестких ограниченных режимах, которые представлялись как необходимое, как полезное, как свойства.</w:t>
      </w:r>
    </w:p>
    <w:p>
      <w:pPr>
        <w:pStyle w:val="TextBody"/>
        <w:spacing w:before="244" w:after="0"/>
        <w:ind w:left="108" w:right="121" w:hanging="0"/>
        <w:rPr/>
      </w:pPr>
      <w:r>
        <w:rPr/>
        <w:t xml:space="preserve">А, следовательно, надо понимать, что та часть человечества, которая существует сейчас в системе понимания старых образов и представляет историю как нечто такое, которое происходит само собой, является глубоко заблуждающейся, потому что </w:t>
      </w:r>
      <w:r>
        <w:rPr>
          <w:spacing w:val="-3"/>
        </w:rPr>
        <w:t xml:space="preserve">вся </w:t>
      </w:r>
      <w:r>
        <w:rPr/>
        <w:t>история творится руками цивилизаций, которые стоят у сценарного плана, поскольку сценарный план – это есть некая основа, которая создается и подается директивно в поля сознаний тех людей, тех составляющих, тех элементов конструкций, которые несут основную нагрузку, роль по отношению к тем событиям, которые воспринимает человек. И человек нейтральный, человек наблюдения, даже проснувшийся в этой среде, просто наблюдает события, просто не участвует в них, либо участвует с точки зрения своего жизненного опыта, состояния эмоционально-чувственных</w:t>
      </w:r>
      <w:r>
        <w:rPr>
          <w:spacing w:val="-21"/>
        </w:rPr>
        <w:t xml:space="preserve"> </w:t>
      </w:r>
      <w:r>
        <w:rPr/>
        <w:t>конструкций.</w:t>
      </w:r>
    </w:p>
    <w:p>
      <w:pPr>
        <w:pStyle w:val="TextBody"/>
        <w:spacing w:before="239" w:after="0"/>
        <w:ind w:left="108" w:right="122" w:hanging="0"/>
        <w:rPr/>
      </w:pPr>
      <w:r>
        <w:rPr/>
        <w:t>Естественно, необходимо понимать, что в момент переключений, в момент введения фантомных   рядов,   для   создания   иллюзии   управляемости   ситуацией,   для создания иллюзии взаимодействия с другими силами создается очень мощное изменение чувственно-эмоциональных конструкций, которые видоизменяют облик человека и всей национальности до неузнаваемости, поскольку именно большое количество фантомных рядов с забыванием прошлого как бы инерционно начинает взаимодействовать с сознаниями других людей, которые также пытаются забыть это прошлое, также пытаются взаимодействовать с этим состоянием, определяя себя в амнезии памятных значений.</w:t>
      </w:r>
    </w:p>
    <w:p>
      <w:pPr>
        <w:sectPr>
          <w:footerReference w:type="default" r:id="rId135"/>
          <w:type w:val="nextPage"/>
          <w:pgSz w:w="12240" w:h="15840"/>
          <w:pgMar w:left="1140" w:right="1120" w:gutter="0" w:header="0" w:top="1160" w:footer="1008" w:bottom="1200"/>
          <w:pgNumType w:start="111" w:fmt="decimal"/>
          <w:formProt w:val="false"/>
          <w:textDirection w:val="lrTb"/>
          <w:docGrid w:type="default" w:linePitch="360" w:charSpace="0"/>
        </w:sectPr>
        <w:pStyle w:val="TextBody"/>
        <w:spacing w:before="243" w:after="0"/>
        <w:ind w:left="108" w:right="117" w:hanging="0"/>
        <w:rPr/>
      </w:pPr>
      <w:r>
        <w:rPr/>
        <w:t>Это состояние является достаточно плохим с точки зрения накопленных периодов, с точки зрения опыта, поскольку это состояние не дает возможности развиваться дальше, не дает возможности расширять опыт, с одной стороны. С другой стороны, оно достаточно сильно обеспечивает защищенность человека, даже если он находится в</w:t>
      </w:r>
    </w:p>
    <w:p>
      <w:pPr>
        <w:pStyle w:val="TextBody"/>
        <w:ind w:left="108" w:right="117" w:hanging="0"/>
        <w:rPr/>
      </w:pPr>
      <w:r>
        <w:rPr/>
        <w:t xml:space="preserve">состоянии предсмертном. А, следовательно, необходимо понимать, что те состояния, которые достигались как внутренние духовные богатства, внутренние чувства  и эмоции по отношению к своей истории, по отношению к своей земле, к своему народу были практически полностью искоренены за период 60-70 лет. А потом начались уже деградационные изменения, которые больше подвержены влиянию самих техногенных систем, самих конструкций, которые были созданы в образе и подобии, в основном, под влиянием тех государств, которые итак находятся </w:t>
      </w:r>
      <w:r>
        <w:rPr>
          <w:spacing w:val="-3"/>
        </w:rPr>
        <w:t xml:space="preserve">во </w:t>
      </w:r>
      <w:r>
        <w:rPr/>
        <w:t>главе экономики</w:t>
      </w:r>
      <w:r>
        <w:rPr>
          <w:spacing w:val="-7"/>
        </w:rPr>
        <w:t xml:space="preserve"> </w:t>
      </w:r>
      <w:r>
        <w:rPr/>
        <w:t>мира.</w:t>
      </w:r>
    </w:p>
    <w:p>
      <w:pPr>
        <w:pStyle w:val="TextBody"/>
        <w:spacing w:before="243" w:after="0"/>
        <w:rPr/>
      </w:pPr>
      <w:r>
        <w:rPr/>
        <w:t>На этом мы ходим закончить. Мы продолжим в третьей части.</w:t>
      </w:r>
    </w:p>
    <w:p>
      <w:pPr>
        <w:sectPr>
          <w:footerReference w:type="default" r:id="rId136"/>
          <w:type w:val="nextPage"/>
          <w:pgSz w:w="12240" w:h="15840"/>
          <w:pgMar w:left="1140" w:right="1120" w:gutter="0" w:header="0" w:top="1160" w:footer="1008" w:bottom="1200"/>
          <w:pgNumType w:fmt="decimal"/>
          <w:formProt w:val="false"/>
          <w:textDirection w:val="lrTb"/>
          <w:docGrid w:type="default" w:linePitch="360" w:charSpace="0"/>
        </w:sectPr>
        <w:pStyle w:val="Normal"/>
        <w:spacing w:before="238" w:after="0"/>
        <w:ind w:left="108" w:hanging="0"/>
        <w:jc w:val="both"/>
        <w:rPr>
          <w:sz w:val="24"/>
        </w:rPr>
      </w:pPr>
      <w:r>
        <w:rPr>
          <w:b/>
          <w:sz w:val="24"/>
        </w:rPr>
        <w:t xml:space="preserve">Ведущий: </w:t>
      </w:r>
      <w:r>
        <w:rPr>
          <w:sz w:val="24"/>
        </w:rPr>
        <w:t>Спасибо.</w:t>
      </w:r>
    </w:p>
    <w:p>
      <w:pPr>
        <w:pStyle w:val="Heading2"/>
        <w:ind w:left="1467" w:right="1491" w:hanging="0"/>
        <w:rPr/>
      </w:pPr>
      <w:bookmarkStart w:id="39" w:name="_bookmark20"/>
      <w:bookmarkStart w:id="40" w:name="Сценарий_и_эмоции._Часть_3"/>
      <w:bookmarkEnd w:id="39"/>
      <w:bookmarkEnd w:id="40"/>
      <w:r>
        <w:rPr/>
        <w:t>Сценарий и эмоции. Часть 3</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3.07.2016</w:t>
      </w:r>
    </w:p>
    <w:p>
      <w:pPr>
        <w:pStyle w:val="Normal"/>
        <w:spacing w:lineRule="auto" w:line="240"/>
        <w:ind w:left="108" w:right="6169" w:hanging="0"/>
        <w:rPr>
          <w:i/>
          <w:i/>
          <w:sz w:val="24"/>
        </w:rPr>
      </w:pPr>
      <w:r>
        <w:rPr>
          <w:i/>
          <w:color w:val="808080"/>
          <w:sz w:val="24"/>
        </w:rPr>
        <w:t>Высшие Силы: Цивилизация Орион Ведущий: Софоос</w:t>
      </w:r>
    </w:p>
    <w:p>
      <w:pPr>
        <w:pStyle w:val="TextBody"/>
        <w:spacing w:before="237" w:after="0"/>
        <w:ind w:left="108" w:right="122" w:hanging="0"/>
        <w:rPr/>
      </w:pPr>
      <w:r>
        <w:rPr>
          <w:b/>
        </w:rPr>
        <w:t xml:space="preserve">Ведущий: </w:t>
      </w:r>
      <w:r>
        <w:rPr/>
        <w:t>Сегодня 23 июля 2016 года. Я – Софоос. Я приветствую Цивилизацию Орион и хотел задать вопросы по теме «Эмоционально-чувственные конструкции и государственные образования».</w:t>
      </w:r>
    </w:p>
    <w:p>
      <w:pPr>
        <w:pStyle w:val="TextBody"/>
        <w:spacing w:before="236" w:after="0"/>
        <w:ind w:left="108" w:right="124" w:hanging="0"/>
        <w:rPr/>
      </w:pPr>
      <w:r>
        <w:rPr>
          <w:b/>
        </w:rPr>
        <w:t xml:space="preserve">Высшие Силы: </w:t>
      </w:r>
      <w:r>
        <w:rPr/>
        <w:t>Мы приветствуем тебя. Мы - Цивилизация Орион. Мы рады обогащать ваше информационное пространство новыми знаниями, которые действительно необходимы для более полного обобщенного восприятия тех событий, пространства, тех состояний, которые человек испытывает на сегодняшний момент времени, в сегодняшний исторический период. Мы хотели бы перед началом вопросов дополнить ту информацию, которую мы давали в предыдущих двух</w:t>
      </w:r>
      <w:r>
        <w:rPr>
          <w:spacing w:val="-11"/>
        </w:rPr>
        <w:t xml:space="preserve"> </w:t>
      </w:r>
      <w:r>
        <w:rPr/>
        <w:t>ченнелингах.</w:t>
      </w:r>
    </w:p>
    <w:p>
      <w:pPr>
        <w:pStyle w:val="TextBody"/>
        <w:spacing w:before="242" w:after="0"/>
        <w:ind w:left="108" w:right="116" w:hanging="0"/>
        <w:rPr/>
      </w:pPr>
      <w:r>
        <w:rPr/>
        <w:t xml:space="preserve">Дело в том, что само государство и эмоционально-чувственные конструкции, по сути, есть некое единоцельное образование, которое соединяется на высшем плане в системе построения сценарного плана. Это есть модель, образование определенных возможностей, определенных сопоставлений, которые формируются историческим опытом той территории, той нации, той системы языковой культуры, накопленных знаний, накопленного культурного наследия, творческого наследия, традиций, которые образуют определенный остов, образуют определенную внутреннюю конвертацию постоянно определяемых эмоционально-чувственных конструкций по отношению к прошлому, по отношению к будущему. Эта внутренняя конвертация есть ничто иное, как некая система взаимодействия сознания наблюдателя, человека по отношению к тому   вложенному   коэффициенту   сопричастия,   его    внутреннему    определению,  его опыту, его жизни, его состоянию, его знаниям. Это вложенное значение преобразует его как некая система отражения по отношению к собственному государству, к собственному опыту, определяя его в различных тональностях </w:t>
      </w:r>
      <w:r>
        <w:rPr>
          <w:spacing w:val="-4"/>
        </w:rPr>
        <w:t xml:space="preserve">по </w:t>
      </w:r>
      <w:r>
        <w:rPr/>
        <w:t>отношению к прошлому и будущему, в тональностях патриотизма, ненависти, недоверия, предательства и так далее. Все эти состояния моделируются в неком общем контексте, который определяется как эмоционально-чувственный каркас государства в единой системе, связанный с общностью проявленных сознаний,</w:t>
      </w:r>
      <w:r>
        <w:rPr>
          <w:spacing w:val="-9"/>
        </w:rPr>
        <w:t xml:space="preserve"> </w:t>
      </w:r>
      <w:r>
        <w:rPr/>
        <w:t>сутей.</w:t>
      </w:r>
    </w:p>
    <w:p>
      <w:pPr>
        <w:pStyle w:val="TextBody"/>
        <w:spacing w:before="241" w:after="0"/>
        <w:ind w:left="108" w:right="116" w:hanging="0"/>
        <w:rPr/>
      </w:pPr>
      <w:r>
        <w:rPr/>
        <w:t>Как ты понимаешь, все сознания находятся в единой системе Главного Определителя, которая взаимодействует с различными координатными началами Матричных кодов пространства, определяя себя в пространстве жизнеполагания событий, переживаний и так далее. Поскольку, по сути, это единое образование взаимодействует с пространством государства, пространством политики, пространством информации, то эмоционально-чувственные каркасы отражаются как бы на поверхности, как бы на уровне понимания тех цивилизаций, которые обустраивают этот процесс, определяя построение сценария, определяя построение будущего каждого</w:t>
      </w:r>
      <w:r>
        <w:rPr>
          <w:spacing w:val="-10"/>
        </w:rPr>
        <w:t xml:space="preserve"> </w:t>
      </w:r>
      <w:r>
        <w:rPr/>
        <w:t>государства.</w:t>
      </w:r>
    </w:p>
    <w:p>
      <w:pPr>
        <w:sectPr>
          <w:footerReference w:type="default" r:id="rId137"/>
          <w:type w:val="nextPage"/>
          <w:pgSz w:w="12240" w:h="15840"/>
          <w:pgMar w:left="1140" w:right="1120" w:gutter="0" w:header="0" w:top="1180" w:footer="1008" w:bottom="1200"/>
          <w:pgNumType w:fmt="decimal"/>
          <w:formProt w:val="false"/>
          <w:textDirection w:val="lrTb"/>
          <w:docGrid w:type="default" w:linePitch="360" w:charSpace="0"/>
        </w:sectPr>
        <w:pStyle w:val="TextBody"/>
        <w:spacing w:lineRule="auto" w:line="240" w:before="240" w:after="0"/>
        <w:ind w:left="108" w:right="124" w:hanging="0"/>
        <w:rPr/>
      </w:pPr>
      <w:r>
        <w:rPr/>
        <w:t>Если взять сегодняшний исторический период, то часть государств по решению Вышестоящих Систем, Душ, прежде всего, которые определяют часть сценарного плана,</w:t>
      </w:r>
    </w:p>
    <w:p>
      <w:pPr>
        <w:pStyle w:val="TextBody"/>
        <w:ind w:left="108" w:right="117" w:hanging="0"/>
        <w:rPr/>
      </w:pPr>
      <w:r>
        <w:rPr/>
        <w:t>которые определяют некую направленность себя с этим опытом, эти государства уже зашли в состояние переходного периода, в состояние трансформации, глубокой трансформации своей системы понимания, своего мирополагания относительно понимания людей того пространства, которое можно назвать государством, Россией, Украиной и так далее. Эти государства, прежде всего, Украина, на сегодняшний день преобразуют себя с точки зрения достаточно революционного подхода, видоизменяя не только границы территории, но и внутренние системы понимания людей относительно будущей власти, относительно будущего пространства. Эта система понимания еще достаточно длительное время будет трансформироваться по отношению к этому сознанию, по отношению к вере людей в светлое будущее, в систему ценностей, в систему новых устоев.</w:t>
      </w:r>
    </w:p>
    <w:p>
      <w:pPr>
        <w:pStyle w:val="TextBody"/>
        <w:spacing w:before="242" w:after="0"/>
        <w:ind w:left="108" w:right="119" w:hanging="0"/>
        <w:rPr/>
      </w:pPr>
      <w:r>
        <w:rPr/>
        <w:t>Эта трансформация у каждого государства будет очень разной, поскольку часть государств будет определена в долговременное соотношение с кризисными периодами, с системой изменяемости людей по отношению к своим ценностям, что определяет и событийные ряды, и конструкцию взаимоотношений человека со своим пространством внешней среды и внутренней. В Украине это будет достаточно длительный период. В России это будет быстрее, но все равно очень нескоро с точки зрения тех трансформаций, которые должны выйти на стабильную основу нового понимания исторических периодов.</w:t>
      </w:r>
    </w:p>
    <w:p>
      <w:pPr>
        <w:pStyle w:val="TextBody"/>
        <w:spacing w:before="240" w:after="0"/>
        <w:ind w:left="108" w:right="120" w:hanging="0"/>
        <w:rPr/>
      </w:pPr>
      <w:r>
        <w:rPr/>
        <w:t>В Европе это будет достаточно долгое сложное преобразование, поскольку накопленные заякоренные значения в сознании европейцев, как носителей культуры, очень сильно мешают процессу преобразования, процессу трансформации в новые уровни понимания пространства, в новые системы и взгляды, которые привносятся как новая жизнь, как новая философия, как новая система пробуждения, поскольку эта философия, эта система пробуждения, эта новая история пишется для тех, кто уже просыпается, кто уже видит пространство не просто как потребитель или человек страха, а он видит пространство, прежде всего, с точки зрения приложения своих усилий по отношению к своему развитию, а не к бизнесу, не к техногенным конструкциям, не к каким-то властным категориям. А, следовательно, это пространство будет меняться через молодое поколение, через систему изменения ценностей в тех людях, которые уже находятся в состоянии просыпания, в состоянии измененной системы верования, измененной системы понимания старых</w:t>
      </w:r>
      <w:r>
        <w:rPr>
          <w:spacing w:val="-1"/>
        </w:rPr>
        <w:t xml:space="preserve"> </w:t>
      </w:r>
      <w:r>
        <w:rPr/>
        <w:t>устоев.</w:t>
      </w:r>
    </w:p>
    <w:p>
      <w:pPr>
        <w:pStyle w:val="TextBody"/>
        <w:spacing w:before="242" w:after="0"/>
        <w:ind w:left="108" w:right="121" w:hanging="0"/>
        <w:rPr/>
      </w:pPr>
      <w:r>
        <w:rPr/>
        <w:t>Эти привнесения идут и будут идти. И если Европа завязнет в этом процессе на долгие годы, на 10-15 и даже на 20 лет, то система других государств будет вырываться вперед. Так трансформация в Индии будет происходить достаточно быстро, в течение 5-6 лет, но она еще не настала, она еще копится, она еще определяется.</w:t>
      </w:r>
    </w:p>
    <w:p>
      <w:pPr>
        <w:sectPr>
          <w:footerReference w:type="default" r:id="rId138"/>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3" w:after="0"/>
        <w:ind w:left="108" w:right="121" w:hanging="0"/>
        <w:rPr/>
      </w:pPr>
      <w:r>
        <w:rPr/>
        <w:t>Изменяемость в Китае будет происходить через тяжелые климатические изменения, через масштабный государственный политический кризис, который будет оказывать влияние на все звенья цепи устоев тех наблюдателей Китая, которые находятся в пробуждающемся состоянии, а таковых там немало, но и немного, поскольку в Китае, как вы знаете, более 50% - это фантомные ряды, это начинающиеся опыты, которые, по сути, определяют Душу в некой системе просмотра тех предложений, тех соединений, которые она потом начинает обретать как некое свойство, как некую систему опыта.</w:t>
      </w:r>
      <w:r>
        <w:rPr>
          <w:spacing w:val="41"/>
        </w:rPr>
        <w:t xml:space="preserve"> </w:t>
      </w:r>
      <w:r>
        <w:rPr/>
        <w:t>В</w:t>
      </w:r>
    </w:p>
    <w:p>
      <w:pPr>
        <w:pStyle w:val="TextBody"/>
        <w:ind w:left="108" w:right="121" w:hanging="0"/>
        <w:rPr/>
      </w:pPr>
      <w:r>
        <w:rPr/>
        <w:t>Китае также будут происходить достаточно глобальные исторические перемены, которые затронут очень большой пласт населения, практически всех людей и с точки зрения климата, и с точки зрения политических изменений.</w:t>
      </w:r>
    </w:p>
    <w:p>
      <w:pPr>
        <w:pStyle w:val="TextBody"/>
        <w:tabs>
          <w:tab w:val="clear" w:pos="720"/>
          <w:tab w:val="left" w:pos="8548" w:leader="none"/>
          <w:tab w:val="left" w:pos="8635" w:leader="none"/>
          <w:tab w:val="left" w:pos="8821" w:leader="none"/>
          <w:tab w:val="left" w:pos="9014" w:leader="none"/>
          <w:tab w:val="left" w:pos="9498" w:leader="none"/>
        </w:tabs>
        <w:spacing w:before="241" w:after="0"/>
        <w:ind w:left="6288" w:right="117" w:hanging="0"/>
        <w:rPr/>
      </w:pPr>
      <w:r>
        <w:drawing>
          <wp:anchor behindDoc="0" distT="0" distB="0" distL="0" distR="0" simplePos="0" locked="0" layoutInCell="0" allowOverlap="1" relativeHeight="45">
            <wp:simplePos x="0" y="0"/>
            <wp:positionH relativeFrom="page">
              <wp:posOffset>790575</wp:posOffset>
            </wp:positionH>
            <wp:positionV relativeFrom="paragraph">
              <wp:posOffset>149225</wp:posOffset>
            </wp:positionV>
            <wp:extent cx="3819525" cy="5715000"/>
            <wp:effectExtent l="0" t="0" r="0" b="0"/>
            <wp:wrapNone/>
            <wp:docPr id="59" name="image25.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5.jpeg" descr=""/>
                    <pic:cNvPicPr>
                      <a:picLocks noChangeAspect="1" noChangeArrowheads="1"/>
                    </pic:cNvPicPr>
                  </pic:nvPicPr>
                  <pic:blipFill>
                    <a:blip r:embed="rId139"/>
                    <a:srcRect l="-9" t="-6" r="-9" b="-6"/>
                    <a:stretch>
                      <a:fillRect/>
                    </a:stretch>
                  </pic:blipFill>
                  <pic:spPr bwMode="auto">
                    <a:xfrm>
                      <a:off x="0" y="0"/>
                      <a:ext cx="3819525" cy="5715000"/>
                    </a:xfrm>
                    <a:prstGeom prst="rect">
                      <a:avLst/>
                    </a:prstGeom>
                  </pic:spPr>
                </pic:pic>
              </a:graphicData>
            </a:graphic>
          </wp:anchor>
        </w:drawing>
      </w:r>
      <w:r>
        <w:rPr/>
        <w:t>Можно задать вопрос: «Почему климат?». Дело в том, что эти изменения, как бы, сочетаются, соединяются с системой тех измененностей,</w:t>
        <w:tab/>
        <w:tab/>
        <w:tab/>
        <w:tab/>
        <w:tab/>
        <w:t>тех исторических сдвигов, которые необходимо</w:t>
        <w:tab/>
      </w:r>
      <w:r>
        <w:rPr>
          <w:spacing w:val="-3"/>
        </w:rPr>
        <w:t xml:space="preserve">произвести, </w:t>
      </w:r>
      <w:r>
        <w:rPr/>
        <w:t>поскольку каждое циклическое взаимодействие</w:t>
        <w:tab/>
        <w:tab/>
        <w:tab/>
      </w:r>
      <w:r>
        <w:rPr>
          <w:spacing w:val="-3"/>
        </w:rPr>
        <w:t xml:space="preserve">природы, </w:t>
      </w:r>
      <w:r>
        <w:rPr/>
        <w:t>которое нарушает баланс системы</w:t>
        <w:tab/>
        <w:tab/>
      </w:r>
      <w:r>
        <w:rPr>
          <w:spacing w:val="-3"/>
        </w:rPr>
        <w:t xml:space="preserve">координат, </w:t>
      </w:r>
      <w:r>
        <w:rPr/>
        <w:t>проживания, условий, можно использовать очень выгодно в системе</w:t>
        <w:tab/>
        <w:tab/>
        <w:tab/>
        <w:tab/>
        <w:t>нужной</w:t>
      </w:r>
    </w:p>
    <w:p>
      <w:pPr>
        <w:pStyle w:val="TextBody"/>
        <w:tabs>
          <w:tab w:val="clear" w:pos="720"/>
          <w:tab w:val="left" w:pos="8664" w:leader="none"/>
        </w:tabs>
        <w:spacing w:before="3" w:after="0"/>
        <w:ind w:left="6288" w:right="115" w:hanging="0"/>
        <w:rPr/>
      </w:pPr>
      <w:r>
        <w:rPr/>
        <w:t>направленности, в системе изменения взглядов людей. Если взять два примера и сделать из этих примеров некие сравнительные величины, то простой катаклизм, который преодолеют люди, и катаклизм, который будет впоследствии вызывать</w:t>
        <w:tab/>
        <w:t>изменение сообщества, его взглядов, является более эффективным с точки зрения его влияния на сознание людей, поскольку сами природные явления также подталкивают</w:t>
      </w:r>
      <w:r>
        <w:rPr>
          <w:spacing w:val="1"/>
        </w:rPr>
        <w:t xml:space="preserve"> </w:t>
      </w:r>
      <w:r>
        <w:rPr/>
        <w:t>коэффициенты</w:t>
      </w:r>
    </w:p>
    <w:p>
      <w:pPr>
        <w:pStyle w:val="TextBody"/>
        <w:tabs>
          <w:tab w:val="clear" w:pos="720"/>
          <w:tab w:val="left" w:pos="8174" w:leader="none"/>
        </w:tabs>
        <w:spacing w:before="0" w:after="0"/>
        <w:ind w:left="6288" w:right="120" w:hanging="0"/>
        <w:rPr/>
      </w:pPr>
      <w:r>
        <w:rPr/>
        <w:t>страха,</w:t>
        <w:tab/>
        <w:t>коэффициенты нестабильности, депрессии к активации, а,</w:t>
      </w:r>
      <w:r>
        <w:rPr>
          <w:spacing w:val="16"/>
        </w:rPr>
        <w:t xml:space="preserve"> </w:t>
      </w:r>
      <w:r>
        <w:rPr/>
        <w:t>следовательно,</w:t>
      </w:r>
    </w:p>
    <w:p>
      <w:pPr>
        <w:pStyle w:val="TextBody"/>
        <w:spacing w:before="0" w:after="0"/>
        <w:ind w:left="108" w:right="129" w:hanging="0"/>
        <w:rPr/>
      </w:pPr>
      <w:r>
        <w:rPr/>
        <w:t>активируется и вся часть сознания, которая побуждает человека смотреть на жизнь с другой стороны, с других точек зрения, с других категорий.</w:t>
      </w:r>
    </w:p>
    <w:p>
      <w:pPr>
        <w:pStyle w:val="TextBody"/>
        <w:spacing w:before="239" w:after="0"/>
        <w:rPr/>
      </w:pPr>
      <w:r>
        <w:rPr/>
        <w:t>На сегодняшний момент это вся информация. Мы готовы выслушать твои вопросы.</w:t>
      </w:r>
    </w:p>
    <w:p>
      <w:pPr>
        <w:sectPr>
          <w:footerReference w:type="default" r:id="rId140"/>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2" w:after="0"/>
        <w:ind w:left="108" w:right="118" w:hanging="0"/>
        <w:rPr/>
      </w:pPr>
      <w:r>
        <w:rPr>
          <w:b/>
        </w:rPr>
        <w:t xml:space="preserve">Ведущий: </w:t>
      </w:r>
      <w:r>
        <w:rPr/>
        <w:t xml:space="preserve">Спасибо за информацию. У меня вопрос по поводу самого накопленного состояния. Вот это состояние эмоционально-чувственных конструкций, которые видны, и   которые,   как   нам   объясняли,   используются   Вышестоящими   Системами   в    виде энергообмена, насколько сейчас они являются эффективными, достаточными </w:t>
      </w:r>
      <w:r>
        <w:rPr>
          <w:spacing w:val="2"/>
        </w:rPr>
        <w:t xml:space="preserve">для </w:t>
      </w:r>
      <w:r>
        <w:rPr/>
        <w:t>энергообмена</w:t>
      </w:r>
      <w:r>
        <w:rPr>
          <w:spacing w:val="7"/>
        </w:rPr>
        <w:t xml:space="preserve"> </w:t>
      </w:r>
      <w:r>
        <w:rPr/>
        <w:t>тех</w:t>
      </w:r>
      <w:r>
        <w:rPr>
          <w:spacing w:val="10"/>
        </w:rPr>
        <w:t xml:space="preserve"> </w:t>
      </w:r>
      <w:r>
        <w:rPr/>
        <w:t>цивилизаций,</w:t>
      </w:r>
      <w:r>
        <w:rPr>
          <w:spacing w:val="9"/>
        </w:rPr>
        <w:t xml:space="preserve"> </w:t>
      </w:r>
      <w:r>
        <w:rPr/>
        <w:t>которые</w:t>
      </w:r>
      <w:r>
        <w:rPr>
          <w:spacing w:val="8"/>
        </w:rPr>
        <w:t xml:space="preserve"> </w:t>
      </w:r>
      <w:r>
        <w:rPr/>
        <w:t>определяют</w:t>
      </w:r>
      <w:r>
        <w:rPr>
          <w:spacing w:val="11"/>
        </w:rPr>
        <w:t xml:space="preserve"> </w:t>
      </w:r>
      <w:r>
        <w:rPr/>
        <w:t>себя</w:t>
      </w:r>
      <w:r>
        <w:rPr>
          <w:spacing w:val="12"/>
        </w:rPr>
        <w:t xml:space="preserve"> </w:t>
      </w:r>
      <w:r>
        <w:rPr/>
        <w:t>в</w:t>
      </w:r>
      <w:r>
        <w:rPr>
          <w:spacing w:val="10"/>
        </w:rPr>
        <w:t xml:space="preserve"> </w:t>
      </w:r>
      <w:r>
        <w:rPr/>
        <w:t>состоянии</w:t>
      </w:r>
    </w:p>
    <w:p>
      <w:pPr>
        <w:pStyle w:val="TextBody"/>
        <w:ind w:left="108" w:right="129" w:hanging="0"/>
        <w:rPr/>
      </w:pPr>
      <w:r>
        <w:rPr/>
        <w:t>денежного эгрегора, в состоянии сценарного управления, в состоянии сборки деструктивных значений?</w:t>
      </w:r>
    </w:p>
    <w:p>
      <w:pPr>
        <w:pStyle w:val="TextBody"/>
        <w:spacing w:before="243" w:after="0"/>
        <w:ind w:left="108" w:right="119" w:hanging="0"/>
        <w:rPr/>
      </w:pPr>
      <w:r>
        <w:rPr>
          <w:b/>
        </w:rPr>
        <w:t xml:space="preserve">Высшие Силы: </w:t>
      </w:r>
      <w:r>
        <w:rPr/>
        <w:t>Этот вопрос необходимо разделить на две части. Первое состояние – это цивилизации, которые употребляют эмоционально-чувственные каркасы волнений, переживаний, измененности, которые, по сути, не похожи на страх, а являются неким преобразованием, смешанными конструкциями, которые создают формат интереса, создают формат измененности по отношению к новым каркасам, к новым состояниям.</w:t>
      </w:r>
    </w:p>
    <w:p>
      <w:pPr>
        <w:pStyle w:val="TextBody"/>
        <w:spacing w:before="240" w:after="0"/>
        <w:ind w:left="108" w:right="121" w:hanging="0"/>
        <w:rPr/>
      </w:pPr>
      <w:r>
        <w:rPr/>
        <w:t>Каждая эмоционально-чувственная конструкция, которую испытывает наблюдатель, представляет собой определенный интерес, но только для разного уровня цивилизаций. Какие-то цивилизации инициируют у наблюдателей коэффициенты волнения, коэффициенты нового, коэффициенты преобразования, которые потом определяют в состоянии себя как некую избирательную конструкцию, как некую систему энергообмена. И в этих случаях мы не называем это коэффициентами деструктивных значений, поскольку преобразование носит всегда двоякий фактор - и конструктивный, и деструктивный, поскольку эта система так устроена. А, следовательно, понимание того, что сама по себе система измененности по отношению к цивилизациям, которые определяют этот сценарий в тех коэффициентах эмоционально-чувственных конструкций, которые мы относим к пробуждению, к просыпанию, к системе новых взглядов, пускай даже связанную с тревогами, с ожиданиями и так далее, не являются для нас деструктивными значениями. И таких эмоций, таких преобразований на сегодняшний день более половины из всех тех, которые можно определять как состояние страха, депрессии, неустойчивости и так далее.</w:t>
      </w:r>
    </w:p>
    <w:p>
      <w:pPr>
        <w:pStyle w:val="TextBody"/>
        <w:spacing w:before="241" w:after="0"/>
        <w:ind w:left="108" w:right="119" w:hanging="0"/>
        <w:rPr/>
      </w:pPr>
      <w:r>
        <w:rPr/>
        <w:t xml:space="preserve">Другая часть, чуть меньше половины, мы говорим сейчас о европейской части России,  но не Украины, в Украине это больше половины, определяется состояниями страха, подавленности, депрессии, состояниями деструктивных значений. Эта часть эмоционально-чувственных каркасов оседает в решетках цивилизаций-потребителей, которые организуют эти сценарные планы, начиная от государства и кончая внутренними состояниями каждого человека. И эти эмоционально-чувственные каркасы являются для них действительно энергообменом. Но как мы уже говорили, этот энергообмен за счет измененности самой Системы Гайя, за счет изменяемости </w:t>
      </w:r>
      <w:r>
        <w:rPr>
          <w:spacing w:val="-4"/>
        </w:rPr>
        <w:t xml:space="preserve">ее </w:t>
      </w:r>
      <w:r>
        <w:rPr/>
        <w:t>состояния, ее частотных характеристик достаточно сильно уменьшился по отношению к тем средам, к тем потребителям, которые определяются как цивилизация аннунаков, серых и еще десятки цивилизаций, о которых вы просто не имеете</w:t>
      </w:r>
      <w:r>
        <w:rPr>
          <w:spacing w:val="-17"/>
        </w:rPr>
        <w:t xml:space="preserve"> </w:t>
      </w:r>
      <w:r>
        <w:rPr/>
        <w:t>представления.</w:t>
      </w:r>
    </w:p>
    <w:p>
      <w:pPr>
        <w:sectPr>
          <w:footerReference w:type="default" r:id="rId141"/>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2" w:after="0"/>
        <w:ind w:left="108" w:right="121" w:hanging="0"/>
        <w:rPr/>
      </w:pPr>
      <w:r>
        <w:rPr/>
        <w:t>И с этой точки зрения эти цивилизации не наполняют свой энергообмен достаточными обратными категориями, поскольку этот энергообмен уменьшен за счет частотных характеристик самой системы Земли. А, следовательно, у них идет потеря энергообмена, потеря состояния, которое они пытаются вытащить через различные механизмы, через концентрированную подачу событий в систему популяций человека, его определения пространства. Это очень часто не получается, и эти цивилизации так и уйдут, не выбрав свою задолженность, оставив ее в системе ненаполненного состояния. Если говорить об этой части цивилизации, то они сами по себе не изменили систему потребления эмоций и систему потребления эмоционально-чувственных каркасов, но стали приверженцами более спокойных, более - менее выраженных страхов, поскольку острые страхи, острые</w:t>
      </w:r>
    </w:p>
    <w:p>
      <w:pPr>
        <w:pStyle w:val="TextBody"/>
        <w:ind w:left="108" w:right="130" w:hanging="0"/>
        <w:rPr/>
      </w:pPr>
      <w:r>
        <w:rPr/>
        <w:t>состояния достичь сейчас очень и очень сложно. Поэтому их система энергообмена ушла в состояние деструктивных значений более сглаженных, менее выраженных, менее энергозатратных с точки зрения возврата энергий. Это картина на сегодняшний день.</w:t>
      </w:r>
    </w:p>
    <w:p>
      <w:pPr>
        <w:pStyle w:val="TextBody"/>
        <w:spacing w:before="241" w:after="0"/>
        <w:ind w:left="108" w:right="120" w:hanging="0"/>
        <w:rPr/>
      </w:pPr>
      <w:r>
        <w:rPr/>
        <w:t xml:space="preserve">Само по себе потребление постоянно падает, поскольку уменьшается само присутствие этих цивилизаций в этой системе, и практически будет сведено на </w:t>
      </w:r>
      <w:r>
        <w:rPr>
          <w:spacing w:val="2"/>
        </w:rPr>
        <w:t xml:space="preserve">ноль </w:t>
      </w:r>
      <w:r>
        <w:rPr/>
        <w:t>в течение ближайших 3-4 лет, поскольку это состояние, этот сценарный план будут поддерживать уже цивилизации другого плана, которые будут определять уже совершенно другой энергообмен и эмоционально-чувственные каркасы. И это будет сложно  представить, но это будут уже новые эмоции, новые состояния, новые стратегии, новые определения внутри человека. И человек будет вспоминать, что когда-то он боялся, переживал, плакал, страдал. Это уйдет в прошлое как некое состояние истории, как некая система вероисповедания, религии и так далее. Это произойдет достаточно быстро, но люди об этом будут очень мало задумываться, поскольку так</w:t>
      </w:r>
      <w:r>
        <w:rPr>
          <w:spacing w:val="-4"/>
        </w:rPr>
        <w:t xml:space="preserve"> </w:t>
      </w:r>
      <w:r>
        <w:rPr/>
        <w:t>необходимо.</w:t>
      </w:r>
    </w:p>
    <w:p>
      <w:pPr>
        <w:pStyle w:val="TextBody"/>
        <w:spacing w:before="239" w:after="0"/>
        <w:rPr/>
      </w:pPr>
      <w:r>
        <w:rPr/>
        <w:t>Задавай вопросы.</w:t>
      </w:r>
    </w:p>
    <w:p>
      <w:pPr>
        <w:pStyle w:val="TextBody"/>
        <w:spacing w:before="243" w:after="0"/>
        <w:ind w:left="108" w:right="120" w:hanging="0"/>
        <w:rPr/>
      </w:pPr>
      <w:r>
        <w:rPr>
          <w:b/>
        </w:rPr>
        <w:t xml:space="preserve">Ведущий: </w:t>
      </w:r>
      <w:r>
        <w:rPr/>
        <w:t xml:space="preserve">Спасибо.  Еще  вопрос  по  вашему  выбору.  </w:t>
      </w:r>
      <w:r>
        <w:rPr>
          <w:spacing w:val="3"/>
        </w:rPr>
        <w:t>Вот</w:t>
      </w:r>
      <w:r>
        <w:rPr>
          <w:spacing w:val="58"/>
        </w:rPr>
        <w:t xml:space="preserve"> </w:t>
      </w:r>
      <w:r>
        <w:rPr/>
        <w:t>вы  говорите,  что  происходит деградация, но есть наполнение эмоционально-чувственными каркасами государства. Какие государства идут в деградации быстрее, какие медленнее, и как это взаимосвязывается на сегодняшний день с управлением, со сценарным планом этих государств по отношению к деградации? Есть ли те, которые будут расти, и те, которые поставлены в точку полного</w:t>
      </w:r>
      <w:r>
        <w:rPr>
          <w:spacing w:val="-5"/>
        </w:rPr>
        <w:t xml:space="preserve"> </w:t>
      </w:r>
      <w:r>
        <w:rPr/>
        <w:t>исчезновения?</w:t>
      </w:r>
    </w:p>
    <w:p>
      <w:pPr>
        <w:pStyle w:val="TextBody"/>
        <w:spacing w:before="242" w:after="0"/>
        <w:ind w:left="108" w:right="116" w:hanging="0"/>
        <w:rPr/>
      </w:pPr>
      <w:r>
        <w:rPr>
          <w:b/>
        </w:rPr>
        <w:t xml:space="preserve">Высшие Силы: </w:t>
      </w:r>
      <w:r>
        <w:rPr/>
        <w:t>Да, это есть. Это действительно важный вопрос с точки зрения перспектив. Очень многие государства обречены на постепенное умирание, слияние с другими, поскольку такое количество государств и языковых культур, и систем определения в будущем нет необходимости поддерживать, поскольку они, по сути, являются единоцельным понятием уже сегодня. Уже сегодня между ними нет ни разницы по отношению к их внутреннему культурному развитию, ни эмоционально- чувственных состояний, которые могут определять тот или иной интерес по отношению к Вышестоящим Системам. А, следовательно, одни государства будут сливаться, другие государства будут просто исчезать с карты Земли, как бы расплываясь, как бы растворяясь в системе понимания человеческого</w:t>
      </w:r>
      <w:r>
        <w:rPr>
          <w:spacing w:val="-16"/>
        </w:rPr>
        <w:t xml:space="preserve"> </w:t>
      </w:r>
      <w:r>
        <w:rPr/>
        <w:t>мышления.</w:t>
      </w:r>
    </w:p>
    <w:p>
      <w:pPr>
        <w:pStyle w:val="TextBody"/>
        <w:spacing w:before="240" w:after="0"/>
        <w:ind w:left="108" w:right="119" w:hanging="0"/>
        <w:rPr/>
      </w:pPr>
      <w:r>
        <w:rPr/>
        <w:t>Это будет происходить все чаще и чаще, но сама по себе деградация определяется не с точки зрения распада государственности или внутренней культуры человека, она определяется прежде всего невозможностью развития этого человека в пространстве, которое определяется для него в виде сценария. Именно это мы называем деградацией, то есть условия, которые создают постоянное нахождение человека в страхе, в событиях деструктивного типа и так далее. Это, по сути, и есть деградация, поскольку человек, постоянно определяющийся в системе зависимостей, в системе страха, начинает изменяться с точки зрения уже постоянства восприятия этих коэффициентов, и у него уже не возникает желания развиваться, желания идти вперед. Эти состояния будут у многих государств, у многих определений.</w:t>
      </w:r>
    </w:p>
    <w:p>
      <w:pPr>
        <w:sectPr>
          <w:footerReference w:type="default" r:id="rId142"/>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40" w:before="239" w:after="0"/>
        <w:ind w:left="108" w:right="124" w:hanging="0"/>
        <w:rPr/>
      </w:pPr>
      <w:r>
        <w:rPr/>
        <w:t>Что касается Америки, мы бы не хотели даже начинать на эту тему, поскольку Америка сама по себе будет идти двумя путями. Одна часть будет развиваться, другая часть</w:t>
      </w:r>
    </w:p>
    <w:p>
      <w:pPr>
        <w:pStyle w:val="TextBody"/>
        <w:ind w:left="108" w:right="117" w:hanging="0"/>
        <w:rPr/>
      </w:pPr>
      <w:r>
        <w:rPr/>
        <w:t>будет, как бы, падать, отделяться, исчезать. Но это совершенно отдельный разговор, это совершенно отдельная история, поскольку Америка всегда стояла, как бы, особняком, как бы, независимо от человечества с точки зрения понимания себя и своего развития.</w:t>
      </w:r>
    </w:p>
    <w:p>
      <w:pPr>
        <w:sectPr>
          <w:footerReference w:type="default" r:id="rId143"/>
          <w:type w:val="nextPage"/>
          <w:pgSz w:w="12240" w:h="15840"/>
          <w:pgMar w:left="1140" w:right="1120" w:gutter="0" w:header="0" w:top="1160" w:footer="1008" w:bottom="1200"/>
          <w:pgNumType w:fmt="decimal"/>
          <w:formProt w:val="false"/>
          <w:textDirection w:val="lrTb"/>
          <w:docGrid w:type="default" w:linePitch="360" w:charSpace="0"/>
        </w:sectPr>
        <w:pStyle w:val="Normal"/>
        <w:spacing w:before="241" w:after="0"/>
        <w:ind w:left="108" w:hanging="0"/>
        <w:jc w:val="both"/>
        <w:rPr>
          <w:sz w:val="24"/>
        </w:rPr>
      </w:pPr>
      <w:r>
        <w:rPr>
          <w:b/>
          <w:sz w:val="24"/>
        </w:rPr>
        <w:t xml:space="preserve">Ведущий: </w:t>
      </w:r>
      <w:r>
        <w:rPr>
          <w:sz w:val="24"/>
        </w:rPr>
        <w:t>Спасибо вам. Спасибо вам за ответы.</w:t>
      </w:r>
    </w:p>
    <w:p>
      <w:pPr>
        <w:pStyle w:val="Heading2"/>
        <w:ind w:left="1467" w:right="1494" w:hanging="0"/>
        <w:rPr/>
      </w:pPr>
      <w:bookmarkStart w:id="41" w:name="_bookmark21"/>
      <w:bookmarkStart w:id="42" w:name="Сценарий_и_эмоции._Часть_4"/>
      <w:bookmarkEnd w:id="41"/>
      <w:bookmarkEnd w:id="42"/>
      <w:r>
        <w:rPr/>
        <w:t>Сценарий и эмоции. Часть 4</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5.07.2016</w:t>
      </w:r>
    </w:p>
    <w:p>
      <w:pPr>
        <w:pStyle w:val="Normal"/>
        <w:spacing w:lineRule="auto" w:line="240"/>
        <w:ind w:left="108" w:right="6169" w:hanging="0"/>
        <w:rPr>
          <w:i/>
          <w:i/>
          <w:sz w:val="24"/>
        </w:rPr>
      </w:pPr>
      <w:r>
        <w:rPr>
          <w:i/>
          <w:color w:val="808080"/>
          <w:sz w:val="24"/>
        </w:rPr>
        <w:t>Высшие Силы: Цивилизация Орион Ведущий: Софоос</w:t>
      </w:r>
    </w:p>
    <w:p>
      <w:pPr>
        <w:pStyle w:val="TextBody"/>
        <w:spacing w:lineRule="auto" w:line="235" w:before="239" w:after="0"/>
        <w:jc w:val="left"/>
        <w:rPr/>
      </w:pPr>
      <w:r>
        <w:rPr>
          <w:b/>
        </w:rPr>
        <w:t xml:space="preserve">Ведущий: </w:t>
      </w:r>
      <w:r>
        <w:rPr/>
        <w:t>Сегодня 25 июля 2016 года. Я – Софоос. Я приветствую Цивилизацию Орион и хотел задать несколько вопросов по теме «Эмоции и государство».</w:t>
      </w:r>
    </w:p>
    <w:p>
      <w:pPr>
        <w:pStyle w:val="TextBody"/>
        <w:spacing w:before="242" w:after="0"/>
        <w:ind w:left="108" w:right="121" w:hanging="0"/>
        <w:rPr/>
      </w:pPr>
      <w:r>
        <w:rPr>
          <w:b/>
        </w:rPr>
        <w:t xml:space="preserve">Высшие Силы: </w:t>
      </w:r>
      <w:r>
        <w:rPr/>
        <w:t>Мы приветствуем тебя. Мы - Цивилизация Орион. Мы представляем собой структуру нашей цивилизации, которая отвечает за построение форматов, систем, которые обуславливают сценарии. Это более высокопоставленные структуры, которые формируют некие потребности, некие фоновые значения, которые будут определять дальнейшие сценарии, которые вы определяете как изменение внутриполитических систем, внутрисемейных укладов и так далее. Мы слушаем внимательно вопросы.</w:t>
      </w:r>
    </w:p>
    <w:p>
      <w:pPr>
        <w:pStyle w:val="TextBody"/>
        <w:spacing w:before="238" w:after="0"/>
        <w:ind w:left="108" w:right="119" w:hanging="0"/>
        <w:rPr/>
      </w:pPr>
      <w:r>
        <w:rPr>
          <w:b/>
        </w:rPr>
        <w:t xml:space="preserve">Ведущий: </w:t>
      </w:r>
      <w:r>
        <w:rPr/>
        <w:t>У меня вопрос по поводу эмоциональных каркасов, которые определяет сам сценарий, сама деградация, сами процессы, которые сейчас происходят. Что из них  более интересно для вашей цивилизации и Вышестоящих Систем, это эмоционально- чувственные</w:t>
      </w:r>
      <w:r>
        <w:rPr>
          <w:spacing w:val="-3"/>
        </w:rPr>
        <w:t xml:space="preserve"> </w:t>
      </w:r>
      <w:r>
        <w:rPr/>
        <w:t>каркасы?</w:t>
      </w:r>
    </w:p>
    <w:p>
      <w:pPr>
        <w:pStyle w:val="TextBody"/>
        <w:spacing w:before="242" w:after="0"/>
        <w:ind w:left="108" w:right="120" w:hanging="0"/>
        <w:rPr/>
      </w:pPr>
      <w:r>
        <w:rPr>
          <w:b/>
        </w:rPr>
        <w:t xml:space="preserve">Высшие Силы: </w:t>
      </w:r>
      <w:r>
        <w:rPr/>
        <w:t>Сами по себе конструкции сценарного плана есть некое вложение, которое уже привносится в виде инерционного состояния. Это, с одной стороны, неотъемлемая часть развития нескольких цивилизаций, в том числе и нашей. С другой стороны, это соотношение, которое контролируется Главным Архитектором как развитие системы в контексте обусловленным требованием, состоянием всего пространства. Есть искажения этого сценария, достаточно сильные. Но это бывает достаточно часто с точки зрения опыта, когда идет изучение, углубление состояния определенных слоев наблюдателей по отношению к конкретной политической системе, к изменению ее по отношению к военным действиям или наоборот к системе застоя. Сам по себе сценарий является приоритетным по отношению к состоянию эмоционально-чувственных конструкций. Эмоционально-чувственные конструкции являются вторичными.</w:t>
      </w:r>
    </w:p>
    <w:p>
      <w:pPr>
        <w:pStyle w:val="TextBody"/>
        <w:spacing w:before="240" w:after="0"/>
        <w:ind w:left="108" w:right="120" w:hanging="0"/>
        <w:rPr/>
      </w:pPr>
      <w:r>
        <w:rPr>
          <w:b/>
        </w:rPr>
        <w:t xml:space="preserve">Ведущий: </w:t>
      </w:r>
      <w:r>
        <w:rPr/>
        <w:t>Хорошо. Тогда как понимать, если цивилизации раньше определяли свой результат вложений именно эмоциями и чувствами, как можно понять – сценарий впереди, а эмоции и чувства сзади? Как бы логичнее исходить наоборот из приоритетов построения эмоционально-чувственных конструкций, а потом уже выстраивать сценарий.</w:t>
      </w:r>
    </w:p>
    <w:p>
      <w:pPr>
        <w:sectPr>
          <w:footerReference w:type="default" r:id="rId144"/>
          <w:type w:val="nextPage"/>
          <w:pgSz w:w="12240" w:h="15840"/>
          <w:pgMar w:left="1140" w:right="1120" w:gutter="0" w:header="0" w:top="1180" w:footer="1008" w:bottom="1200"/>
          <w:pgNumType w:fmt="decimal"/>
          <w:formProt w:val="false"/>
          <w:textDirection w:val="lrTb"/>
          <w:docGrid w:type="default" w:linePitch="360" w:charSpace="0"/>
        </w:sectPr>
        <w:pStyle w:val="TextBody"/>
        <w:spacing w:before="240" w:after="0"/>
        <w:ind w:left="108" w:right="117" w:hanging="0"/>
        <w:rPr/>
      </w:pPr>
      <w:r>
        <w:rPr>
          <w:b/>
        </w:rPr>
        <w:t xml:space="preserve">Высшие Силы: </w:t>
      </w:r>
      <w:r>
        <w:rPr/>
        <w:t xml:space="preserve">С точки зрения логики – </w:t>
      </w:r>
      <w:r>
        <w:rPr>
          <w:spacing w:val="-3"/>
        </w:rPr>
        <w:t xml:space="preserve">да. </w:t>
      </w:r>
      <w:r>
        <w:rPr/>
        <w:t>Но с точки зрения неких противоречий – нет. Сама система развития Вселенной всегда требует выстраивать не логические конструкции, которые достаточно просто предсказуемые, а наоборот альтернативные, которые предсказуемы слабо. Поэтому постоянным образом подается сценарий, который не предугадывался и не создавался, и не ожидался с точки зрения определенного развития, с точки зрения какого-то логического объяснения. Поэтому каждый раз эмоционально-чувственные конструкции сталкиваются с нечто новым,</w:t>
      </w:r>
      <w:r>
        <w:rPr>
          <w:spacing w:val="-9"/>
        </w:rPr>
        <w:t xml:space="preserve"> </w:t>
      </w:r>
      <w:r>
        <w:rPr/>
        <w:t>с</w:t>
      </w:r>
    </w:p>
    <w:p>
      <w:pPr>
        <w:pStyle w:val="TextBody"/>
        <w:jc w:val="left"/>
        <w:rPr/>
      </w:pPr>
      <w:r>
        <w:rPr/>
        <w:t>нечто необъяснимым, с нечто революционным по отношению к определенной эпохе, определенному состоянию, определенному стилю застоя.</w:t>
      </w:r>
    </w:p>
    <w:p>
      <w:pPr>
        <w:pStyle w:val="TextBody"/>
        <w:spacing w:before="243" w:after="0"/>
        <w:ind w:left="108" w:right="120" w:hanging="0"/>
        <w:rPr/>
      </w:pPr>
      <w:r>
        <w:rPr/>
        <w:t>То, что сейчас и происходит - это есть предвестник нового состояния, нового наблюдения сценарного плана-продолжения, а эмоции и чувства – это задачи цивилизаций, Высших Я, чтобы сформировать их в том необходимом соотношении, в том необходимом качестве, которое есть. Но как мы уже говорили, сами эмоции и чувства, и эти каркасы формируются в недостаточном количестве, в недостаточно выраженных соотношениях по отношению к требованиям по их возникновению. А, следовательно, они являются,  по  сути,  уже вторичными  с точки зрения энергозатрат  и энергообмена, поскольку сам энергообмен, энергозатраты уже уходят в новую задолженность с точки зрения построения новых форм, новых сценариев, новых приоритетов.</w:t>
      </w:r>
    </w:p>
    <w:p>
      <w:pPr>
        <w:pStyle w:val="TextBody"/>
        <w:spacing w:before="240" w:after="0"/>
        <w:ind w:left="108" w:right="123" w:hanging="0"/>
        <w:rPr/>
      </w:pPr>
      <w:r>
        <w:rPr/>
        <w:t>Это все касается тех людей, которые спят. Это все касается не переходящих. Для переходящих будут создаваться отдельные сценарии, отдельные внутренние ячейки, в которых будут происходить события, которые практически не будут касаться пространства с активными деструктивными значениями.</w:t>
      </w:r>
    </w:p>
    <w:p>
      <w:pPr>
        <w:pStyle w:val="TextBody"/>
        <w:spacing w:before="239" w:after="0"/>
        <w:jc w:val="left"/>
        <w:rPr/>
      </w:pPr>
      <w:r>
        <w:rPr>
          <w:b/>
        </w:rPr>
        <w:t xml:space="preserve">Ведущий: </w:t>
      </w:r>
      <w:r>
        <w:rPr/>
        <w:t>А с точки зрения государств есть ли разница между эмоциями по состоянию среди европейских государств? Кто там в приоритете, кто более чувственен?</w:t>
      </w:r>
    </w:p>
    <w:p>
      <w:pPr>
        <w:pStyle w:val="TextBody"/>
        <w:spacing w:before="244" w:after="0"/>
        <w:ind w:left="108" w:right="119" w:hanging="0"/>
        <w:rPr/>
      </w:pPr>
      <w:r>
        <w:rPr>
          <w:b/>
        </w:rPr>
        <w:t xml:space="preserve">Высшие Силы: </w:t>
      </w:r>
      <w:r>
        <w:rPr/>
        <w:t>На сегодняшний момент, как ни странно, наиболее чувственны португальцы с точки зрения их выраженности, с точки зрения их эмоционального состава, яркости, эмоционального состава выраженности тех эмоционально- чувственных проявлений по отношению к событийным рядам. На втором месте идет Франция, на третьем месте идет Бельгия, на четвертом месте идет Германия, потом Румыния, и потом все остальные страны. Мы не брали Англию, она все равно отстает.</w:t>
      </w:r>
    </w:p>
    <w:p>
      <w:pPr>
        <w:pStyle w:val="TextBody"/>
        <w:spacing w:before="237" w:after="0"/>
        <w:ind w:left="108" w:right="121" w:hanging="0"/>
        <w:rPr/>
      </w:pPr>
      <w:r>
        <w:rPr/>
        <w:t>Градация объясняется тем, что состояние внутренних эмоциональных каркасов, в частности в Германии, больше поддерживается деструктивными явлениями, задолженностями, кредитованием, негативным состоянием, безработицей и так далее, в том числе и ростом эмиграционных потоков. На сегодняшний день они сами начинают определять эмоции и чувства граждан Европы. А, следовательно, эти эмигранты скоро создадут совершенно новые окрасы, новые состояния, соотношение эмоций и чувств по отношению к происходящим событиям.</w:t>
      </w:r>
    </w:p>
    <w:p>
      <w:pPr>
        <w:pStyle w:val="TextBody"/>
        <w:spacing w:lineRule="auto" w:line="235" w:before="246" w:after="0"/>
        <w:ind w:left="108" w:right="122" w:hanging="0"/>
        <w:rPr/>
      </w:pPr>
      <w:r>
        <w:rPr>
          <w:b/>
        </w:rPr>
        <w:t xml:space="preserve">Ведущий: </w:t>
      </w:r>
      <w:r>
        <w:rPr/>
        <w:t>А эмиграция и эмоции и чувства – это, как бы, запланированные состояния будущего?</w:t>
      </w:r>
    </w:p>
    <w:p>
      <w:pPr>
        <w:pStyle w:val="TextBody"/>
        <w:spacing w:before="242" w:after="0"/>
        <w:ind w:left="108" w:right="125" w:hanging="0"/>
        <w:rPr/>
      </w:pPr>
      <w:r>
        <w:rPr>
          <w:b/>
        </w:rPr>
        <w:t xml:space="preserve">Высшие Силы: </w:t>
      </w:r>
      <w:r>
        <w:rPr/>
        <w:t>С точки зрения логики – да, с точки зрения построения сценария – нет. В данном случае приоритетом является изменение самого политического строя, самого состава групп населения, самих систем координат государств и так далее. Это очень долгосрочные изменения, которые будут происходить в течение 15-20 лет.</w:t>
      </w:r>
    </w:p>
    <w:p>
      <w:pPr>
        <w:sectPr>
          <w:footerReference w:type="default" r:id="rId145"/>
          <w:type w:val="nextPage"/>
          <w:pgSz w:w="12240" w:h="15840"/>
          <w:pgMar w:left="1140" w:right="1120" w:gutter="0" w:header="0" w:top="1160" w:footer="1008" w:bottom="1200"/>
          <w:pgNumType w:fmt="decimal"/>
          <w:formProt w:val="false"/>
          <w:textDirection w:val="lrTb"/>
          <w:docGrid w:type="default" w:linePitch="360" w:charSpace="0"/>
        </w:sectPr>
        <w:pStyle w:val="Normal"/>
        <w:spacing w:before="238" w:after="0"/>
        <w:ind w:left="108" w:hanging="0"/>
        <w:rPr>
          <w:sz w:val="24"/>
        </w:rPr>
      </w:pPr>
      <w:r>
        <w:rPr>
          <w:b/>
          <w:sz w:val="24"/>
        </w:rPr>
        <w:t xml:space="preserve">Ведущий: </w:t>
      </w:r>
      <w:r>
        <w:rPr>
          <w:sz w:val="24"/>
        </w:rPr>
        <w:t>Есть что добавить?</w:t>
      </w:r>
    </w:p>
    <w:p>
      <w:pPr>
        <w:pStyle w:val="TextBody"/>
        <w:ind w:left="108" w:right="117" w:hanging="0"/>
        <w:rPr/>
      </w:pPr>
      <w:r>
        <w:rPr>
          <w:b/>
        </w:rPr>
        <w:t xml:space="preserve">Высшие Силы: </w:t>
      </w:r>
      <w:r>
        <w:rPr/>
        <w:t>Да, у нас есть добавления. Мы бы хотели эту тему немножко подать под другим углом - не с точки зрения эмоций, чувств и государства, а с точки зрения состояния опыта человека, как такового, по отношению к собственной жизни. Это более интересно, более насущно, более значимо.</w:t>
      </w:r>
    </w:p>
    <w:p>
      <w:pPr>
        <w:sectPr>
          <w:footerReference w:type="default" r:id="rId146"/>
          <w:type w:val="nextPage"/>
          <w:pgSz w:w="12240" w:h="15840"/>
          <w:pgMar w:left="1140" w:right="1120" w:gutter="0" w:header="0" w:top="1160" w:footer="1008" w:bottom="1200"/>
          <w:pgNumType w:start="121" w:fmt="decimal"/>
          <w:formProt w:val="false"/>
          <w:textDirection w:val="lrTb"/>
          <w:docGrid w:type="default" w:linePitch="360" w:charSpace="0"/>
        </w:sectPr>
        <w:pStyle w:val="TextBody"/>
        <w:spacing w:before="243" w:after="0"/>
        <w:rPr/>
      </w:pPr>
      <w:r>
        <w:rPr>
          <w:b/>
        </w:rPr>
        <w:t xml:space="preserve">Ведущий: </w:t>
      </w:r>
      <w:r>
        <w:rPr/>
        <w:t>Спасибо. Всего доброго. До свидания. Спасибо вам.</w:t>
      </w:r>
    </w:p>
    <w:p>
      <w:pPr>
        <w:pStyle w:val="Heading2"/>
        <w:spacing w:before="86" w:after="0"/>
        <w:ind w:left="1467" w:right="1491" w:hanging="0"/>
        <w:rPr/>
      </w:pPr>
      <w:bookmarkStart w:id="43" w:name="_bookmark22"/>
      <w:bookmarkStart w:id="44" w:name="Координаты_и_сценарий"/>
      <w:bookmarkEnd w:id="43"/>
      <w:bookmarkEnd w:id="44"/>
      <w:r>
        <w:rPr/>
        <w:t>Координаты и сценарий</w:t>
      </w:r>
    </w:p>
    <w:p>
      <w:pPr>
        <w:pStyle w:val="TextBody"/>
        <w:spacing w:before="5"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31.07.2016</w:t>
      </w:r>
    </w:p>
    <w:p>
      <w:pPr>
        <w:pStyle w:val="Normal"/>
        <w:spacing w:lineRule="auto" w:line="240"/>
        <w:ind w:left="108" w:right="5735" w:hanging="0"/>
        <w:rPr>
          <w:i/>
          <w:i/>
          <w:sz w:val="24"/>
        </w:rPr>
      </w:pPr>
      <w:r>
        <w:rPr>
          <w:i/>
          <w:color w:val="808080"/>
          <w:sz w:val="24"/>
        </w:rPr>
        <w:t>Высшие Силы: Цивилизация Отрагон Ведущий: Софоос</w:t>
      </w:r>
    </w:p>
    <w:p>
      <w:pPr>
        <w:pStyle w:val="TextBody"/>
        <w:spacing w:before="237" w:after="0"/>
        <w:ind w:left="108" w:right="124" w:hanging="0"/>
        <w:rPr/>
      </w:pPr>
      <w:r>
        <w:rPr>
          <w:b/>
        </w:rPr>
        <w:t xml:space="preserve">Ведущий: </w:t>
      </w:r>
      <w:r>
        <w:rPr/>
        <w:t>Сегодня 31 июля 2016 года. Я – Софоос. Я приветствую Цивилизацию Орион и хотел бы осветить тему «Система координат и ее соотношение с пространством по отношению к проживанию человека».</w:t>
      </w:r>
    </w:p>
    <w:p>
      <w:pPr>
        <w:pStyle w:val="TextBody"/>
        <w:spacing w:before="236" w:after="0"/>
        <w:ind w:left="108" w:right="121" w:hanging="0"/>
        <w:rPr/>
      </w:pPr>
      <w:r>
        <w:rPr>
          <w:b/>
        </w:rPr>
        <w:t xml:space="preserve">Высшие Силы: </w:t>
      </w:r>
      <w:r>
        <w:rPr/>
        <w:t>Мы приветствуем тебя. Мы - Цивилизация Орион. Сегодня с тобой будет разговаривать наша Вышестоящая Система. Это не наша цивилизация, это цивилизация вышестоящего уровня, которая руководит процессами определения сценарных планов в системе всей Галактики. Поскольку этот вопрос очень важен, мы пригласили их для консультации не потому, что  мы  не  можем  осветить  эту  проблему,  а  потому  что твой Учитель считает, что мы определяем это очень однобоко, односторонне как бы выверенно с точки зрения нашей стратегии. Мы согласны с этой позицией, поэтому приглашаем Цивилизацию</w:t>
      </w:r>
      <w:r>
        <w:rPr>
          <w:spacing w:val="-2"/>
        </w:rPr>
        <w:t xml:space="preserve"> </w:t>
      </w:r>
      <w:r>
        <w:rPr/>
        <w:t>Отрагонов.</w:t>
      </w:r>
    </w:p>
    <w:p>
      <w:pPr>
        <w:pStyle w:val="TextBody"/>
        <w:spacing w:before="241" w:after="0"/>
        <w:rPr/>
      </w:pPr>
      <w:r>
        <w:rPr>
          <w:b/>
        </w:rPr>
        <w:t xml:space="preserve">Ведущий: </w:t>
      </w:r>
      <w:r>
        <w:rPr/>
        <w:t>Я приветствую Цивилизацию Отрагонов. Какой вы мерности, скажите.</w:t>
      </w:r>
    </w:p>
    <w:p>
      <w:pPr>
        <w:pStyle w:val="TextBody"/>
        <w:spacing w:before="242" w:after="0"/>
        <w:ind w:left="108" w:right="120" w:hanging="0"/>
        <w:rPr/>
      </w:pPr>
      <w:r>
        <w:rPr>
          <w:b/>
        </w:rPr>
        <w:t xml:space="preserve">Высшие Силы: </w:t>
      </w:r>
      <w:r>
        <w:rPr/>
        <w:t>Мы приветствуем тебя. Седьмая, начало восьмой мерности. Это достаточно высокий уровень для построения систем подобных вашему измерению. Мы очень рады беседовать с тобой, поскольку мы ни разу не выходили на канал с нашей системы курации. Это будет для нас первым опытом общения. Мы готовы освещать эту тему через твоего Учителя. Так будет проще, поскольку подача является для тебя достаточно сложной с точки зрения восприятия.</w:t>
      </w:r>
    </w:p>
    <w:p>
      <w:pPr>
        <w:pStyle w:val="TextBody"/>
        <w:spacing w:before="242" w:after="0"/>
        <w:ind w:left="108" w:right="125" w:hanging="0"/>
        <w:rPr/>
      </w:pPr>
      <w:r>
        <w:rPr/>
        <w:t>Дело  в  том,  что  сам  по  себе  сценарий,  он  является   единым   эквивалентом   для всей Солнечной Системы, для всего состояния Вселенной и даже немного выше. Это необходимо понимать. Дело в том, что сценарий нужно заменить словом</w:t>
      </w:r>
      <w:r>
        <w:rPr>
          <w:spacing w:val="3"/>
        </w:rPr>
        <w:t xml:space="preserve"> </w:t>
      </w:r>
      <w:r>
        <w:rPr/>
        <w:t>«ход истории»,</w:t>
      </w:r>
    </w:p>
    <w:p>
      <w:pPr>
        <w:pStyle w:val="TextBody"/>
        <w:spacing w:before="1" w:after="0"/>
        <w:ind w:left="108" w:right="117" w:hanging="0"/>
        <w:rPr/>
      </w:pPr>
      <w:r>
        <w:rPr/>
        <w:t>«ход состояния», «ход необходимой событийности». Она складывается в единоцельное понятие как представление с участием, во-первых, Учительской Системы, Совета Душ, Галактического Совета. Это есть некий эквивалент, который проявляет определенные диапазоны событийности. Как ты понимаешь, из рассказов ваших же предсказателей, это все создается изначально на достаточно длительные периоды, на 200-300-400 и даже на 500, и даже на 1000 лет.</w:t>
      </w:r>
    </w:p>
    <w:p>
      <w:pPr>
        <w:sectPr>
          <w:footerReference w:type="default" r:id="rId147"/>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37" w:after="0"/>
        <w:ind w:left="108" w:right="116" w:hanging="0"/>
        <w:rPr/>
      </w:pPr>
      <w:r>
        <w:rPr/>
        <w:t>С точки зрения понимания такого явления как Потоп, это было создано изначально, как некое окончание периода, завершение этапа развития тех цивилизаций, которые развивались по очень экстенсивному типу. Это и атланты, и лемурийцы, и многие другие. Но ты должен понимать, что сами по себе состояния сценарного плана, с одной стороны, являются решенными с точки зрения их пребывания в составе наблюдателей по отношению к временным циклам. С другой стороны, они являются незавершенными по отношению к их естественному опыту. Поэтому этот опыт, который проходят у атлантов, у лемурийцев, продолжается и будет продолжаться до окончания всего цикла Вселенной. Делаем поправку - до окончания взаимодействия Системы Земля - Гайя по</w:t>
      </w:r>
    </w:p>
    <w:p>
      <w:pPr>
        <w:pStyle w:val="TextBody"/>
        <w:ind w:left="108" w:right="127" w:hanging="0"/>
        <w:rPr/>
      </w:pPr>
      <w:r>
        <w:rPr/>
        <w:t>отношению к наблюдателям. Но это будет практически подходить под конец цикла Вселенной, 10% от времени не достает.</w:t>
      </w:r>
    </w:p>
    <w:p>
      <w:pPr>
        <w:pStyle w:val="TextBody"/>
        <w:spacing w:before="243" w:after="0"/>
        <w:ind w:left="108" w:right="120" w:hanging="0"/>
        <w:rPr/>
      </w:pPr>
      <w:r>
        <w:rPr/>
        <w:t>Мы сами по себе, как цивилизация, занимаемся исключительно построением событийных рядов в системе более мелких распорядков, более развернутых систем распространения. Это - системы распространения циклов развития и так далее, касаются и планетарных систем, и общих систем наблюдения. Что из себя это представляет? Мы заходим в систему Главного Определителя как некая его часть, как некое подразделение его разума и начинаем переопределять сознание в определенных циклах взаимоотношений того или другого</w:t>
      </w:r>
      <w:r>
        <w:rPr>
          <w:spacing w:val="-6"/>
        </w:rPr>
        <w:t xml:space="preserve"> </w:t>
      </w:r>
      <w:r>
        <w:rPr/>
        <w:t>опыта.</w:t>
      </w:r>
    </w:p>
    <w:p>
      <w:pPr>
        <w:pStyle w:val="TextBody"/>
        <w:spacing w:before="11" w:after="0"/>
        <w:ind w:left="0" w:hanging="0"/>
        <w:jc w:val="left"/>
        <w:rPr>
          <w:sz w:val="11"/>
        </w:rPr>
      </w:pPr>
      <w:r>
        <w:rPr>
          <w:sz w:val="11"/>
        </w:rPr>
      </w:r>
    </w:p>
    <w:p>
      <w:pPr>
        <w:sectPr>
          <w:footerReference w:type="default" r:id="rId148"/>
          <w:type w:val="nextPage"/>
          <w:pgSz w:w="12240" w:h="15840"/>
          <w:pgMar w:left="1140" w:right="1120" w:gutter="0" w:header="0" w:top="1160" w:footer="1008" w:bottom="1200"/>
          <w:pgNumType w:fmt="decimal"/>
          <w:formProt w:val="false"/>
          <w:textDirection w:val="lrTb"/>
          <w:docGrid w:type="default" w:linePitch="360" w:charSpace="0"/>
        </w:sectPr>
      </w:pPr>
    </w:p>
    <w:p>
      <w:pPr>
        <w:pStyle w:val="TextBody"/>
        <w:spacing w:before="4" w:after="0"/>
        <w:ind w:left="0" w:hanging="0"/>
        <w:jc w:val="left"/>
        <w:rPr>
          <w:sz w:val="8"/>
        </w:rPr>
      </w:pPr>
      <w:r>
        <w:rPr>
          <w:sz w:val="8"/>
        </w:rPr>
      </w:r>
    </w:p>
    <w:p>
      <w:pPr>
        <w:pStyle w:val="TextBody"/>
        <w:spacing w:before="0" w:after="0"/>
        <w:ind w:left="105" w:right="-72" w:hanging="0"/>
        <w:jc w:val="left"/>
        <w:rPr>
          <w:sz w:val="20"/>
        </w:rPr>
      </w:pPr>
      <w:r>
        <w:rPr>
          <w:sz w:val="20"/>
          <w:lang w:val="en-US" w:eastAsia="en-US" w:bidi="ar-SA"/>
        </w:rPr>
        <w:drawing>
          <wp:inline distT="0" distB="0" distL="0" distR="0">
            <wp:extent cx="3491865" cy="5237480"/>
            <wp:effectExtent l="0" t="0" r="0" b="0"/>
            <wp:docPr id="69" name="image26.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6.jpeg" descr=""/>
                    <pic:cNvPicPr>
                      <a:picLocks noChangeAspect="1" noChangeArrowheads="1"/>
                    </pic:cNvPicPr>
                  </pic:nvPicPr>
                  <pic:blipFill>
                    <a:blip r:embed="rId149"/>
                    <a:srcRect l="-7" t="-4" r="-7" b="-4"/>
                    <a:stretch>
                      <a:fillRect/>
                    </a:stretch>
                  </pic:blipFill>
                  <pic:spPr bwMode="auto">
                    <a:xfrm>
                      <a:off x="0" y="0"/>
                      <a:ext cx="3491865" cy="5237480"/>
                    </a:xfrm>
                    <a:prstGeom prst="rect">
                      <a:avLst/>
                    </a:prstGeom>
                  </pic:spPr>
                </pic:pic>
              </a:graphicData>
            </a:graphic>
          </wp:inline>
        </w:drawing>
      </w:r>
    </w:p>
    <w:p>
      <w:pPr>
        <w:pStyle w:val="TextBody"/>
        <w:spacing w:before="155" w:after="0"/>
        <w:jc w:val="left"/>
        <w:rPr/>
      </w:pPr>
      <w:r>
        <w:rPr/>
        <w:t>точки зрения Вышестоящих Систем опыта.</w:t>
      </w:r>
    </w:p>
    <w:p>
      <w:pPr>
        <w:pStyle w:val="TextBody"/>
        <w:tabs>
          <w:tab w:val="clear" w:pos="720"/>
          <w:tab w:val="left" w:pos="1950" w:leader="none"/>
          <w:tab w:val="left" w:pos="2437" w:leader="none"/>
          <w:tab w:val="left" w:pos="2919" w:leader="none"/>
          <w:tab w:val="left" w:pos="3254" w:leader="none"/>
          <w:tab w:val="left" w:pos="3824" w:leader="none"/>
        </w:tabs>
        <w:spacing w:before="100" w:after="0"/>
        <w:ind w:left="101" w:right="119" w:hanging="0"/>
        <w:rPr/>
      </w:pPr>
      <w:r>
        <w:br w:type="column"/>
      </w:r>
      <w:r>
        <w:rPr/>
        <w:t>Если будем брать родившегося человека безотносительно к его состоянию инкарнации, то этот человек, прежде всего, попадает под влияние самого цикла развития того пространства, которое он наблюдает. Это пространство, прежде всего, ткется и создается Главными Сценаристами,</w:t>
        <w:tab/>
        <w:tab/>
        <w:tab/>
        <w:tab/>
        <w:t>Главным Определителем и неким творческим звеном, которое создается внутри Галактического</w:t>
        <w:tab/>
        <w:tab/>
        <w:t>Совета.</w:t>
        <w:tab/>
        <w:tab/>
        <w:t>Сам Галактический Совет представляет собой тоже Систему Творения, но только в системе Архитектора, только в системе внутреннего устройства.</w:t>
        <w:tab/>
        <w:t>Это</w:t>
        <w:tab/>
        <w:tab/>
        <w:t>необходимо понимать как некий опыт, как некая система развития наших внутренних модальностей.</w:t>
      </w:r>
    </w:p>
    <w:p>
      <w:pPr>
        <w:pStyle w:val="TextBody"/>
        <w:spacing w:before="239" w:after="0"/>
        <w:ind w:left="101" w:right="117" w:hanging="0"/>
        <w:rPr/>
      </w:pPr>
      <w:r>
        <w:rPr/>
        <w:t>Если брать систему Ориона, да, конечно, они очень сильно превзошли себя в системе деструктивного развития, в системе деградационных слоев. И этот опыт мы приветствуем, потому что они сами по себе доказывают нам некие позитивные моменты с точки зрения Вышестоящих Систем развития, с</w:t>
      </w:r>
    </w:p>
    <w:p>
      <w:pPr>
        <w:sectPr>
          <w:type w:val="continuous"/>
          <w:pgSz w:w="12240" w:h="15840"/>
          <w:pgMar w:left="1140" w:right="1120" w:gutter="0" w:header="0" w:top="1160" w:footer="1008" w:bottom="1200"/>
          <w:cols w:num="2" w:equalWidth="false" w:sep="false">
            <w:col w:w="5575" w:space="40"/>
            <w:col w:w="4365"/>
          </w:cols>
          <w:formProt w:val="false"/>
          <w:textDirection w:val="lrTb"/>
          <w:docGrid w:type="default" w:linePitch="360" w:charSpace="0"/>
        </w:sectPr>
      </w:pPr>
    </w:p>
    <w:p>
      <w:pPr>
        <w:pStyle w:val="TextBody"/>
        <w:spacing w:before="1" w:after="0"/>
        <w:ind w:left="0" w:hanging="0"/>
        <w:jc w:val="left"/>
        <w:rPr>
          <w:sz w:val="12"/>
        </w:rPr>
      </w:pPr>
      <w:r>
        <w:rPr>
          <w:sz w:val="12"/>
        </w:rPr>
      </w:r>
    </w:p>
    <w:p>
      <w:pPr>
        <w:pStyle w:val="TextBody"/>
        <w:spacing w:before="101" w:after="0"/>
        <w:ind w:left="108" w:right="126" w:hanging="0"/>
        <w:rPr/>
      </w:pPr>
      <w:r>
        <w:rPr/>
        <w:t>Дело в том, что, подводя человечество к периоду трансформации, достаточно резких перемен, мы не можем сохранять моменты творчества, культурного наследия и так далее, и так далее в системе острых преломлений, поскольку эти острые преломления будут происходить настолько эмоционально, что состояния каркасов будут</w:t>
      </w:r>
    </w:p>
    <w:p>
      <w:pPr>
        <w:sectPr>
          <w:type w:val="continuous"/>
          <w:pgSz w:w="12240" w:h="15840"/>
          <w:pgMar w:left="1140" w:right="1120" w:gutter="0" w:header="0" w:top="1160" w:footer="1008" w:bottom="1200"/>
          <w:formProt w:val="false"/>
          <w:textDirection w:val="lrTb"/>
          <w:docGrid w:type="default" w:linePitch="360" w:charSpace="0"/>
        </w:sectPr>
      </w:pPr>
    </w:p>
    <w:p>
      <w:pPr>
        <w:pStyle w:val="TextBody"/>
        <w:ind w:left="108" w:right="116" w:hanging="0"/>
        <w:rPr/>
      </w:pPr>
      <w:r>
        <w:rPr/>
        <w:t>надломлены, поэтому идет массовое отупление человечества, массовая система подготовки, мы будем так говорить, к достаточно резким и мощным событиям. Эта подготовка может занимать еще и год, и два, и три, и четыре в зависимости от того, насколько человечество само по себе будет готово принять удар внешнего событийного сценарного плана.</w:t>
      </w:r>
    </w:p>
    <w:p>
      <w:pPr>
        <w:pStyle w:val="TextBody"/>
        <w:spacing w:before="245" w:after="0"/>
        <w:ind w:left="108" w:right="118" w:hanging="0"/>
        <w:rPr/>
      </w:pPr>
      <w:r>
        <w:rPr/>
        <w:t>Мы не открываем карты, мы не собираемся рассказывать вам про ту сценарную событийность, которая определяется, но мы говорим о том, что сама по себе система построения сценария создается с разных точек зрения. И с этой точки зрения даже Учительская Система, несмотря на то, что она говорит о деградации, о падении человечества вниз, согласна в общем и целом с построением наших предложений, с предложением Главного Определителя. Человек отупленный, человек низкого уровня развития гораздо проще переживает событийные ряды, разломы и преобразования собственной жизни, чем человек, который определяется в системе развития, который культурный, которому необходимы очень большие чувства и эмоции. В этом случае человек просто сгорает, уничтожается сам по себе, а нам бы этого не хотелось.</w:t>
      </w:r>
    </w:p>
    <w:p>
      <w:pPr>
        <w:pStyle w:val="TextBody"/>
        <w:spacing w:before="240" w:after="0"/>
        <w:ind w:left="108" w:right="120" w:hanging="0"/>
        <w:rPr/>
      </w:pPr>
      <w:r>
        <w:rPr/>
        <w:t xml:space="preserve">Поэтому, проходя этот перелом, мы, как бы, затупляем человечество вниз с точки зрения выхода вверх. Это объяснение тому состоянию, которое сейчас происходит, это объяснение тем действиям, которые определяет Цивилизация Орион. И с одной точки зрения понятно, что отупление </w:t>
      </w:r>
      <w:r>
        <w:rPr>
          <w:spacing w:val="2"/>
        </w:rPr>
        <w:t xml:space="preserve">или </w:t>
      </w:r>
      <w:r>
        <w:rPr/>
        <w:t>деградация человечества – это плохо, это потеря и культурного наследия, и слоя и так далее. С другой стороны, это делается намеренно, с точки зрения подготовки к более серьезным ракурсам и переломам.</w:t>
      </w:r>
    </w:p>
    <w:p>
      <w:pPr>
        <w:pStyle w:val="TextBody"/>
        <w:spacing w:before="237" w:after="0"/>
        <w:ind w:left="108" w:right="119" w:hanging="0"/>
        <w:rPr/>
      </w:pPr>
      <w:r>
        <w:rPr/>
        <w:t>Сам по себе сценарий с точки зрения Вышестоящих Систем выглядит как преломление по отношению к естественному ходу Земли-Гайя, по отношению к планетарным системам, по отношению к системам звездным. И он выглядит достаточно интересно, поскольку у всех этих систем есть свои пики, свои изгибы, свои  синусоидные  состояния. И под каждую эту синусоиду, которая просчитана заранее и согласована с Системой Творцов, мы подделываем и подстраиваем функцию наблюдателей по отношению к планетарным системам, будь то четвертая, пятая или вторая, или третья мерность.</w:t>
      </w:r>
    </w:p>
    <w:p>
      <w:pPr>
        <w:pStyle w:val="TextBody"/>
        <w:spacing w:before="240" w:after="0"/>
        <w:ind w:left="108" w:right="120" w:hanging="0"/>
        <w:rPr/>
      </w:pPr>
      <w:r>
        <w:rPr/>
        <w:t>На сегодняшний момент в системе Земля происходит очень интересный эксперимент. Вы выходите в состояние Архитектора, вы выходите в его зону влияния и системы Земля-Гайя. Этот эксперимент, прежде всего, основан на том, что сама платформа, сама Матричная система кодов дублируется и переходит в систему сознания, дублируется и переходит в систему Главного Определителя. Это - как корабль, который рождается из Системы Творения Абсолюта и постепенно выходит в Систему Архитектора. К сожалению, в этом процессе есть масса всяких проблем и недостатков, поэтому постоянно вы чувствуете ощущение повтора событий, ощущение повтора времени. Это действительно так. Вы практически не ходите по системе хода истории, вы находитесь в системе точки нулевого отсчета, в капсуле нулевого времени. Но это все делается искусственно, это все делается по разумению тех цивилизаций, которые еще получают опыт.</w:t>
      </w:r>
    </w:p>
    <w:p>
      <w:pPr>
        <w:sectPr>
          <w:footerReference w:type="default" r:id="rId150"/>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35" w:before="247" w:after="0"/>
        <w:ind w:left="108" w:right="119" w:hanging="0"/>
        <w:rPr/>
      </w:pPr>
      <w:r>
        <w:rPr/>
        <w:t>Мы не видим в этом никаких особых состояний, мы видим только одно, что у многих людей на вашей Планете, на планете Земля формируется очень сильное негативное</w:t>
      </w:r>
    </w:p>
    <w:p>
      <w:pPr>
        <w:pStyle w:val="TextBody"/>
        <w:ind w:left="108" w:right="120" w:hanging="0"/>
        <w:rPr/>
      </w:pPr>
      <w:r>
        <w:rPr/>
        <w:t>состояние по отношению к пространству восприятия. Но, к сожалению, мы ничего не можем сделать с этой точкой мнения, поскольку, если ты знаешь, то вся Вселенная создается для того, чтобы учить Архитектора по отношению к Абсолюту. Абсолют – это Бог, а Архитектор – это его сын по отношению к его опыту, по отношению к его состоянию, поэтому Архитектору дано право составлять сценарий, составлять движение, определять систему наблюдателей, определять их в истории, определять их в системе понимания всех направленностей, которые есть у</w:t>
      </w:r>
      <w:r>
        <w:rPr>
          <w:spacing w:val="-9"/>
        </w:rPr>
        <w:t xml:space="preserve"> </w:t>
      </w:r>
      <w:r>
        <w:rPr/>
        <w:t>вас.</w:t>
      </w:r>
    </w:p>
    <w:p>
      <w:pPr>
        <w:pStyle w:val="TextBody"/>
        <w:spacing w:before="243" w:after="0"/>
        <w:ind w:left="108" w:right="117" w:hanging="0"/>
        <w:rPr/>
      </w:pPr>
      <w:r>
        <w:rPr/>
        <w:t xml:space="preserve">Я надеюсь, ты правильно понял нашу картинку. А, следовательно, если возвращаться к твоему вопросу: «Что такое координаты и что такое система привязки?». Это всего лишь модальности, которые определяют суть сопоставления людей, которые определяются всеми Центруемыми Системами. Эти Центруемые Системы, это и Миротворцы, это Учительская Система и в том числе сам наблюдатель вместе с Душой. Нельзя сказать, что координаты менять нельзя вообще, но это очень сложная составляющая в вашем цикле и периоде истории, поскольку </w:t>
      </w:r>
      <w:r>
        <w:rPr>
          <w:spacing w:val="-2"/>
        </w:rPr>
        <w:t xml:space="preserve">при </w:t>
      </w:r>
      <w:r>
        <w:rPr/>
        <w:t>нулевом времени изменять координаты настолько сложно, что это составляет очень большие напряжения. Хотя у многих это вложено в систему инкарнационного опыта. У кого есть вложения, это происходит гораздо быстрее, но у кого их нет, это происходит очень с сильными затруднениями. Если есть вопросы, задавай.</w:t>
      </w:r>
    </w:p>
    <w:p>
      <w:pPr>
        <w:pStyle w:val="TextBody"/>
        <w:spacing w:before="242" w:after="0"/>
        <w:ind w:left="108" w:right="121" w:hanging="0"/>
        <w:rPr/>
      </w:pPr>
      <w:r>
        <w:rPr>
          <w:b/>
        </w:rPr>
        <w:t xml:space="preserve">Ведущий: </w:t>
      </w:r>
      <w:r>
        <w:rPr/>
        <w:t xml:space="preserve">Да, у меня есть вопросы про развивающихся людей. Все-таки им было обещано изменение сценария, какая разница – нулевое время или нет, у нас же все равно происходят события, и они все равно происходят </w:t>
      </w:r>
      <w:r>
        <w:rPr>
          <w:spacing w:val="-4"/>
        </w:rPr>
        <w:t xml:space="preserve">по </w:t>
      </w:r>
      <w:r>
        <w:rPr/>
        <w:t>отношению к регулированию человека с точки зрения пространства. Он все равно перемещается - ходит в магазин, отъезжает от дома. Какая разница, насколько он</w:t>
      </w:r>
      <w:r>
        <w:rPr>
          <w:spacing w:val="-1"/>
        </w:rPr>
        <w:t xml:space="preserve"> </w:t>
      </w:r>
      <w:r>
        <w:rPr/>
        <w:t>отъедет?</w:t>
      </w:r>
    </w:p>
    <w:p>
      <w:pPr>
        <w:pStyle w:val="TextBody"/>
        <w:spacing w:before="240" w:after="0"/>
        <w:ind w:left="108" w:right="120" w:hanging="0"/>
        <w:rPr/>
      </w:pPr>
      <w:r>
        <w:rPr>
          <w:b/>
        </w:rPr>
        <w:t xml:space="preserve">Высшие Силы: </w:t>
      </w:r>
      <w:r>
        <w:rPr/>
        <w:t xml:space="preserve">Этот вопрос сейчас решается, и он практически решен. И ты знаешь, что он, по сути, одобрен, но сама по себе постановка единого мнения очень сильно противоречит стратегии общего развития, потому что, с одной стороны, нужно двигаться в той пропорции, которая есть, с другой стороны, все развивающиеся субъекты или наблюдатели должны определяться вместе в системе своего слоя, своего общения. Вот этот процесс на сегодняшний день пока не может быть сформирован с точки зрения нашего представления, поскольку сама система не то чтобы инертна, но не готова принять сообщество развитых. Это не означает, что этого не будет. Это означает, что это появится в ближайшие </w:t>
      </w:r>
      <w:r>
        <w:rPr>
          <w:spacing w:val="3"/>
        </w:rPr>
        <w:t xml:space="preserve">2-3 </w:t>
      </w:r>
      <w:r>
        <w:rPr/>
        <w:t>года, но не ранее, хотя это уже нужно начинать, это уже можно делать. И мы готовы предоставить параметры и условия выхода из этого пространства в новые системы</w:t>
      </w:r>
      <w:r>
        <w:rPr>
          <w:spacing w:val="-12"/>
        </w:rPr>
        <w:t xml:space="preserve"> </w:t>
      </w:r>
      <w:r>
        <w:rPr/>
        <w:t>координат.</w:t>
      </w:r>
    </w:p>
    <w:p>
      <w:pPr>
        <w:pStyle w:val="TextBody"/>
        <w:spacing w:before="238" w:after="0"/>
        <w:rPr/>
      </w:pPr>
      <w:r>
        <w:rPr>
          <w:b/>
        </w:rPr>
        <w:t xml:space="preserve">Ведущий: </w:t>
      </w:r>
      <w:r>
        <w:rPr/>
        <w:t>Спасибо. А что это из себя представляет?</w:t>
      </w:r>
    </w:p>
    <w:p>
      <w:pPr>
        <w:sectPr>
          <w:footerReference w:type="default" r:id="rId151"/>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2" w:after="0"/>
        <w:ind w:left="108" w:right="120" w:hanging="0"/>
        <w:rPr/>
      </w:pPr>
      <w:r>
        <w:rPr>
          <w:b/>
        </w:rPr>
        <w:t xml:space="preserve">Высшие Силы: </w:t>
      </w:r>
      <w:r>
        <w:rPr/>
        <w:t>Это некое намерение, но не менее 30-40 человек с точки зрения прохождения опыта. Если это намерение будет постоянно выражено, но не в виде страхов и желаний, а в виде просто некой ретроспекции, просмотра событий, то мы будем собирать картинки. Но не мы сами, а Цивилизация Орион, но уже под нашей курацией, под нашим сопричастием, поскольку этот вопрос действительно важен и для Душ, и для всей Системы Развития. Мы не обещаем, что это будет просто, мы говорим, что это может происходить уже реально.</w:t>
      </w:r>
    </w:p>
    <w:p>
      <w:pPr>
        <w:pStyle w:val="TextBody"/>
        <w:ind w:left="108" w:right="125" w:hanging="0"/>
        <w:rPr/>
      </w:pPr>
      <w:r>
        <w:rPr>
          <w:b/>
        </w:rPr>
        <w:t xml:space="preserve">Ведущий: </w:t>
      </w:r>
      <w:r>
        <w:rPr/>
        <w:t>Спасибо. А почему, с одной стороны, у Душ есть такая потребность, а у вас это есть некое ограничение? Это что - энергетические затраты объединения людей развития или какая-то выпуклость в вашей Системе?</w:t>
      </w:r>
    </w:p>
    <w:p>
      <w:pPr>
        <w:pStyle w:val="TextBody"/>
        <w:spacing w:before="241" w:after="0"/>
        <w:ind w:left="108" w:right="120" w:hanging="0"/>
        <w:rPr/>
      </w:pPr>
      <w:r>
        <w:rPr>
          <w:b/>
        </w:rPr>
        <w:t xml:space="preserve">Высшие Силы: </w:t>
      </w:r>
      <w:r>
        <w:rPr/>
        <w:t>Очень сложно объяснить параметры изменения людей, но это связано прежде всего с заменой контрактов, которые стоят вокруг каждого человека. Эти контракты нужно практически все разорвать, видоизменить и перенаправить на очень многие Души, не согласные изменять это. И согласование с  Многодушевым сообществом в больших процентах представляет для нас неразрешимую проблему. Вот поэтому все и стоит. Но прецеденты необходимо создавать, поскольку, если прецеденты увидят Души, они пойдут</w:t>
      </w:r>
      <w:r>
        <w:rPr>
          <w:spacing w:val="1"/>
        </w:rPr>
        <w:t xml:space="preserve"> </w:t>
      </w:r>
      <w:r>
        <w:rPr/>
        <w:t>навстречу.</w:t>
      </w:r>
    </w:p>
    <w:p>
      <w:pPr>
        <w:sectPr>
          <w:footerReference w:type="default" r:id="rId152"/>
          <w:type w:val="nextPage"/>
          <w:pgSz w:w="12240" w:h="15840"/>
          <w:pgMar w:left="1140" w:right="1120" w:gutter="0" w:header="0" w:top="1160" w:footer="1008" w:bottom="1200"/>
          <w:pgNumType w:fmt="decimal"/>
          <w:formProt w:val="false"/>
          <w:textDirection w:val="lrTb"/>
          <w:docGrid w:type="default" w:linePitch="360" w:charSpace="0"/>
        </w:sectPr>
        <w:pStyle w:val="Normal"/>
        <w:spacing w:before="244" w:after="0"/>
        <w:ind w:left="108" w:hanging="0"/>
        <w:jc w:val="both"/>
        <w:rPr>
          <w:sz w:val="24"/>
        </w:rPr>
      </w:pPr>
      <w:r>
        <w:rPr>
          <w:b/>
          <w:sz w:val="24"/>
        </w:rPr>
        <w:t xml:space="preserve">Ведущий: </w:t>
      </w:r>
      <w:r>
        <w:rPr>
          <w:sz w:val="24"/>
        </w:rPr>
        <w:t>Спасибо вам. Спасибо за беседу.</w:t>
      </w:r>
    </w:p>
    <w:p>
      <w:pPr>
        <w:pStyle w:val="Heading2"/>
        <w:ind w:left="1467" w:right="1487" w:hanging="0"/>
        <w:rPr/>
      </w:pPr>
      <w:bookmarkStart w:id="45" w:name="_bookmark23"/>
      <w:bookmarkStart w:id="46" w:name="Почему_сценарий_не_интересен"/>
      <w:bookmarkEnd w:id="45"/>
      <w:bookmarkEnd w:id="46"/>
      <w:r>
        <w:rPr/>
        <w:t>Почему сценарий не интересен</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02.06.2017</w:t>
      </w:r>
    </w:p>
    <w:p>
      <w:pPr>
        <w:pStyle w:val="Normal"/>
        <w:spacing w:lineRule="auto" w:line="240"/>
        <w:ind w:left="108" w:right="5735" w:hanging="0"/>
        <w:rPr>
          <w:i/>
          <w:i/>
          <w:sz w:val="24"/>
        </w:rPr>
      </w:pPr>
      <w:r>
        <w:rPr>
          <w:i/>
          <w:color w:val="808080"/>
          <w:sz w:val="24"/>
        </w:rPr>
        <w:t>Высшие Силы: Главный Определитель Ведущий: Софоос</w:t>
      </w:r>
    </w:p>
    <w:p>
      <w:pPr>
        <w:pStyle w:val="TextBody"/>
        <w:spacing w:before="237" w:after="0"/>
        <w:ind w:left="108" w:right="125" w:hanging="0"/>
        <w:rPr/>
      </w:pPr>
      <w:r>
        <w:rPr>
          <w:b/>
        </w:rPr>
        <w:t xml:space="preserve">Ведущий: </w:t>
      </w:r>
      <w:r>
        <w:rPr/>
        <w:t>Сегодня 2 июня 2017 года. Я – Софоос. Я приветствую Главного Определителя, и хотел определить тему: «Почему внешний сценарий человека является неинтересным?».</w:t>
      </w:r>
    </w:p>
    <w:p>
      <w:pPr>
        <w:pStyle w:val="TextBody"/>
        <w:spacing w:before="236" w:after="0"/>
        <w:ind w:left="108" w:right="116" w:hanging="0"/>
        <w:rPr/>
      </w:pPr>
      <w:r>
        <w:rPr>
          <w:b/>
        </w:rPr>
        <w:t xml:space="preserve">Высшие Силы: </w:t>
      </w:r>
      <w:r>
        <w:rPr/>
        <w:t>Мы приветствуем тебя. Я – Главный Определитель Системы Земля-Гайя. Я бы хотел начать этот вопрос не с интереса человека, а с точки зрения Вышестоящей Системы по отношению к тем процессам, которые происходили и будут происходить дальше.</w:t>
      </w:r>
    </w:p>
    <w:p>
      <w:pPr>
        <w:pStyle w:val="TextBody"/>
        <w:spacing w:before="243" w:after="0"/>
        <w:ind w:left="108" w:right="116" w:hanging="0"/>
        <w:rPr/>
      </w:pPr>
      <w:r>
        <w:rPr/>
        <w:t>Как ты знаешь, вся Система Земля-Гайя на сегодняшний день претерпевает достаточно значительные частотные изменения. Более двух лет назад Гайя изменила свою мерность и поменяла свою частоту сначала на 4,5, потом на 4,8 и потом на пятую мерность. Система человеческого наблюдения осталась на платформе пространства Земли, которое было сокращено, и вместо пяти основных сценарных пластов, парадигм осталось только три. Следовательно, сама Система, которая определяла присутствие Гайи как Матричных кодов, как измененность, претерпела достаточно большие изменения, поскольку Матричные коды, которые вы видите сейчас в виде природы, в виде животных, в виде других объектов идут как бы транзитом из Системы Гайя и поддерживаются ею в виде косвенного баланса, косвенного</w:t>
      </w:r>
      <w:r>
        <w:rPr>
          <w:spacing w:val="-10"/>
        </w:rPr>
        <w:t xml:space="preserve"> </w:t>
      </w:r>
      <w:r>
        <w:rPr/>
        <w:t>обслуживания.</w:t>
      </w:r>
    </w:p>
    <w:p>
      <w:pPr>
        <w:pStyle w:val="TextBody"/>
        <w:spacing w:before="240" w:after="0"/>
        <w:ind w:left="108" w:right="120" w:hanging="0"/>
        <w:rPr/>
      </w:pPr>
      <w:r>
        <w:rPr/>
        <w:t>Это достаточно сложная тема, но это определено в системе вашего наблюдения как некая система потери внутреннего ощущения присутствия природы вокруг – не полностью, а частично, процентов на 15-20, у некоторых и более. Все зависит от того, насколько человек чувствителен к природным объектам.</w:t>
      </w:r>
    </w:p>
    <w:p>
      <w:pPr>
        <w:pStyle w:val="TextBody"/>
        <w:spacing w:before="243" w:after="0"/>
        <w:ind w:left="108" w:right="116" w:hanging="0"/>
        <w:rPr/>
      </w:pPr>
      <w:r>
        <w:rPr/>
        <w:t>С другой стороны, в систему Матрицы Земли были внедрены опорные столбы нового пространства восприятия в виде новых состояний, в виде новых энергетических мест. Этими местами стали Эльбрус, Уральские горы, Белуха и другие места, где энергетика самого состояния присутствия человека в этих местах определена более 4,5 и даже выше. Это состояние есть новое привнесение, которое человек может почувствовать, приехав на Белуху, поднявшись на уровень высоты 3,2-4 км. На Эльбрус. Это состояние можно почувствовать как измененное, как новую систему частоты. А, следовательно, процессы, которые определяются и в жизни каждого человека, также перераспределяют его балансы, его внутренние сутевые энергетические взаимосвязи с пространством восприятия.</w:t>
      </w:r>
    </w:p>
    <w:p>
      <w:pPr>
        <w:sectPr>
          <w:footerReference w:type="default" r:id="rId153"/>
          <w:type w:val="nextPage"/>
          <w:pgSz w:w="12240" w:h="15840"/>
          <w:pgMar w:left="1140" w:right="1120" w:gutter="0" w:header="0" w:top="1180" w:footer="1008" w:bottom="1200"/>
          <w:pgNumType w:fmt="decimal"/>
          <w:formProt w:val="false"/>
          <w:textDirection w:val="lrTb"/>
          <w:docGrid w:type="default" w:linePitch="360" w:charSpace="0"/>
        </w:sectPr>
        <w:pStyle w:val="TextBody"/>
        <w:spacing w:before="240" w:after="0"/>
        <w:ind w:left="108" w:right="126" w:hanging="0"/>
        <w:rPr/>
      </w:pPr>
      <w:r>
        <w:rPr/>
        <w:t>Сама по себе ячейка, энергетическая система обмена человека также изменяется по отношению к внешнему пространству. Она изменяется по двум типам. У тех, кто уходит в левый сценарий, она становится более жесткой, более консервативной, более предсказуемой с точки зрения будущих событий. У тех, кто уходит в правый сценарий, она становится гибкой, неопределенной, мягкой с расширенными диапазонами</w:t>
      </w:r>
    </w:p>
    <w:p>
      <w:pPr>
        <w:pStyle w:val="TextBody"/>
        <w:ind w:left="108" w:right="116" w:hanging="0"/>
        <w:rPr/>
      </w:pPr>
      <w:r>
        <w:rPr/>
        <w:t>восприятия энергетических конструкций. Такие люди уже сейчас практически не подвержены стрессам и воспринимают плохие события достаточно философски, очень быстро укладывая их в параметры собственного состояния мировоззрения, собственных жизненных устоев, которые определяют человека в спокойствии, благости, в состоянии</w:t>
      </w:r>
      <w:r>
        <w:rPr>
          <w:spacing w:val="1"/>
        </w:rPr>
        <w:t xml:space="preserve"> </w:t>
      </w:r>
      <w:r>
        <w:rPr/>
        <w:t>гармонии.</w:t>
      </w:r>
    </w:p>
    <w:p>
      <w:pPr>
        <w:pStyle w:val="TextBody"/>
        <w:spacing w:before="245" w:after="0"/>
        <w:ind w:left="108" w:right="117" w:hanging="0"/>
        <w:rPr/>
      </w:pPr>
      <w:r>
        <w:rPr/>
        <w:t>Поэтому необходимо понимать, что внешний сценарий является некой вторичной системой обслуживания человеческой жизни. Само по себе внутреннее состояние, преломление, коэффициенты энергетического обеспечения сейчас наиболее важны и являются главными. Если посмотреть на сумму изменяемостей, на сумму парадигм, на сумму критериев, категорий, коэффициентов, частотных алгоритмов, которые уже изменились за последние два года, то будет видно, что основные параметры изменения все-таки относятся к ячейке человека, к его сознанию, к его осознанию по отношению к самому себе. Это и есть преобразование, это и есть интерес, который у многих возникает уже не по отношению к пространству, а по отношению к собственной личности, к внешним критериям оценки других людей.</w:t>
      </w:r>
    </w:p>
    <w:p>
      <w:pPr>
        <w:pStyle w:val="TextBody"/>
        <w:spacing w:before="11" w:after="0"/>
        <w:ind w:left="0" w:hanging="0"/>
        <w:jc w:val="left"/>
        <w:rPr>
          <w:sz w:val="11"/>
        </w:rPr>
      </w:pPr>
      <w:r>
        <w:rPr>
          <w:sz w:val="11"/>
        </w:rPr>
      </w:r>
    </w:p>
    <w:p>
      <w:pPr>
        <w:pStyle w:val="TextBody"/>
        <w:tabs>
          <w:tab w:val="clear" w:pos="720"/>
          <w:tab w:val="left" w:pos="6167" w:leader="none"/>
          <w:tab w:val="left" w:pos="6839" w:leader="none"/>
          <w:tab w:val="left" w:pos="6921" w:leader="none"/>
          <w:tab w:val="left" w:pos="6969" w:leader="none"/>
          <w:tab w:val="left" w:pos="7054" w:leader="none"/>
          <w:tab w:val="left" w:pos="7212" w:leader="none"/>
          <w:tab w:val="left" w:pos="7285" w:leader="none"/>
          <w:tab w:val="left" w:pos="7343" w:leader="none"/>
          <w:tab w:val="left" w:pos="7488" w:leader="none"/>
          <w:tab w:val="left" w:pos="7673" w:leader="none"/>
          <w:tab w:val="left" w:pos="7721" w:leader="none"/>
          <w:tab w:val="left" w:pos="7895" w:leader="none"/>
          <w:tab w:val="left" w:pos="8307" w:leader="none"/>
          <w:tab w:val="left" w:pos="8441" w:leader="none"/>
          <w:tab w:val="left" w:pos="8490" w:leader="none"/>
          <w:tab w:val="left" w:pos="8548" w:leader="none"/>
          <w:tab w:val="left" w:pos="8599" w:leader="none"/>
          <w:tab w:val="left" w:pos="8719" w:leader="none"/>
          <w:tab w:val="left" w:pos="8833" w:leader="none"/>
          <w:tab w:val="left" w:pos="8928" w:leader="none"/>
          <w:tab w:val="left" w:pos="9181" w:leader="none"/>
          <w:tab w:val="left" w:pos="9263" w:leader="none"/>
          <w:tab w:val="left" w:pos="9472" w:leader="none"/>
        </w:tabs>
        <w:spacing w:before="100" w:after="0"/>
        <w:ind w:left="5596" w:right="120" w:hanging="0"/>
        <w:jc w:val="left"/>
        <w:rPr/>
      </w:pPr>
      <w:r>
        <w:drawing>
          <wp:anchor behindDoc="0" distT="0" distB="0" distL="0" distR="0" simplePos="0" locked="0" layoutInCell="0" allowOverlap="1" relativeHeight="46">
            <wp:simplePos x="0" y="0"/>
            <wp:positionH relativeFrom="page">
              <wp:posOffset>790575</wp:posOffset>
            </wp:positionH>
            <wp:positionV relativeFrom="paragraph">
              <wp:posOffset>65405</wp:posOffset>
            </wp:positionV>
            <wp:extent cx="3367405" cy="4162425"/>
            <wp:effectExtent l="0" t="0" r="0" b="0"/>
            <wp:wrapNone/>
            <wp:docPr id="70" name="image27.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7.jpeg" descr=""/>
                    <pic:cNvPicPr>
                      <a:picLocks noChangeAspect="1" noChangeArrowheads="1"/>
                    </pic:cNvPicPr>
                  </pic:nvPicPr>
                  <pic:blipFill>
                    <a:blip r:embed="rId154"/>
                    <a:srcRect l="-8" t="-7" r="-8" b="-7"/>
                    <a:stretch>
                      <a:fillRect/>
                    </a:stretch>
                  </pic:blipFill>
                  <pic:spPr bwMode="auto">
                    <a:xfrm>
                      <a:off x="0" y="0"/>
                      <a:ext cx="3367405" cy="4162425"/>
                    </a:xfrm>
                    <a:prstGeom prst="rect">
                      <a:avLst/>
                    </a:prstGeom>
                  </pic:spPr>
                </pic:pic>
              </a:graphicData>
            </a:graphic>
          </wp:anchor>
        </w:drawing>
      </w:r>
      <w:r>
        <w:rPr/>
        <w:t>Естественно, мы ожидаем, что после анализа внутри себя, после анализа внутренних</w:t>
        <w:tab/>
        <w:tab/>
        <w:tab/>
        <w:tab/>
        <w:tab/>
        <w:tab/>
        <w:tab/>
        <w:tab/>
        <w:tab/>
        <w:tab/>
        <w:tab/>
        <w:tab/>
        <w:tab/>
        <w:tab/>
        <w:t>отношений, состояния осознанности, пробуждения люди начнут осознавать совокупно</w:t>
        <w:tab/>
        <w:tab/>
        <w:tab/>
        <w:tab/>
        <w:tab/>
        <w:tab/>
        <w:t>свое</w:t>
        <w:tab/>
        <w:tab/>
      </w:r>
      <w:r>
        <w:rPr>
          <w:spacing w:val="-1"/>
        </w:rPr>
        <w:t xml:space="preserve">пространство, </w:t>
      </w:r>
      <w:r>
        <w:rPr/>
        <w:t>соединяться между собой. Для этого мы</w:t>
        <w:tab/>
        <w:t>также</w:t>
        <w:tab/>
        <w:tab/>
        <w:tab/>
        <w:tab/>
        <w:t>устанавливаем</w:t>
        <w:tab/>
        <w:tab/>
        <w:tab/>
        <w:t>с</w:t>
        <w:tab/>
        <w:tab/>
        <w:t>июля месяца новую программу соединения. Эта</w:t>
        <w:tab/>
        <w:tab/>
        <w:tab/>
        <w:tab/>
        <w:t>программа,</w:t>
        <w:tab/>
        <w:tab/>
        <w:tab/>
        <w:tab/>
        <w:tab/>
        <w:tab/>
        <w:tab/>
        <w:tab/>
        <w:tab/>
        <w:t>давно ожидаемая Учительской Системой, и обещалась</w:t>
        <w:tab/>
        <w:tab/>
        <w:tab/>
        <w:tab/>
        <w:tab/>
        <w:tab/>
        <w:tab/>
        <w:t>этой</w:t>
        <w:tab/>
        <w:tab/>
        <w:tab/>
        <w:t>Учительской Системой</w:t>
        <w:tab/>
      </w:r>
      <w:r>
        <w:rPr>
          <w:spacing w:val="-1"/>
        </w:rPr>
        <w:t>ещё</w:t>
        <w:tab/>
        <w:tab/>
        <w:tab/>
      </w:r>
      <w:r>
        <w:rPr/>
        <w:t>четыре</w:t>
        <w:tab/>
        <w:tab/>
        <w:tab/>
        <w:t>года</w:t>
        <w:tab/>
        <w:t>назад. Поэтому вас всегда тешили или вам всегда</w:t>
        <w:tab/>
        <w:tab/>
        <w:t>обещали</w:t>
        <w:tab/>
        <w:tab/>
        <w:tab/>
        <w:tab/>
        <w:t>соединения, общественные конструкции. На самом деле это было невозможно, поскольку реконструкция каждого человека, его измененность,</w:t>
        <w:tab/>
        <w:tab/>
        <w:tab/>
        <w:tab/>
        <w:tab/>
        <w:tab/>
        <w:t>его</w:t>
        <w:tab/>
        <w:tab/>
        <w:tab/>
        <w:tab/>
        <w:tab/>
        <w:t>достаточно сложное</w:t>
        <w:tab/>
        <w:tab/>
        <w:tab/>
        <w:tab/>
        <w:t>состояние</w:t>
        <w:tab/>
        <w:tab/>
        <w:tab/>
        <w:tab/>
        <w:tab/>
        <w:tab/>
        <w:t>требовало ювелирного</w:t>
        <w:tab/>
        <w:tab/>
        <w:tab/>
        <w:tab/>
        <w:tab/>
        <w:tab/>
        <w:tab/>
        <w:tab/>
        <w:tab/>
        <w:t>индивидуального подхода и со стороны Учительской Системы,</w:t>
        <w:tab/>
        <w:t>и</w:t>
        <w:tab/>
        <w:tab/>
      </w:r>
      <w:r>
        <w:rPr>
          <w:spacing w:val="-3"/>
        </w:rPr>
        <w:t>со</w:t>
        <w:tab/>
        <w:tab/>
      </w:r>
      <w:r>
        <w:rPr/>
        <w:t>стороны</w:t>
        <w:tab/>
        <w:tab/>
        <w:t>нас,</w:t>
        <w:tab/>
        <w:tab/>
        <w:t>как Главного Определителя.</w:t>
      </w:r>
    </w:p>
    <w:p>
      <w:pPr>
        <w:sectPr>
          <w:footerReference w:type="default" r:id="rId155"/>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2" w:after="0"/>
        <w:ind w:left="108" w:right="119" w:hanging="0"/>
        <w:rPr/>
      </w:pPr>
      <w:r>
        <w:rPr/>
        <w:t>Здесь проделана огромная работа. Какие-то люди, как вы знаете, ушли в фантомные миры и сейчас продолжают визуализироваться как фантомы, хотя выглядят как обыкновенные люди. С другой стороны, те, кто остался, определяют этот мир совершенно с другой позиции, чувствуют его состояние уже по-новому, осознают себя гораздо глубже, изменяют свою внутреннюю систему восприятия, внутреннюю систему</w:t>
      </w:r>
    </w:p>
    <w:p>
      <w:pPr>
        <w:pStyle w:val="TextBody"/>
        <w:ind w:left="108" w:right="122" w:hanging="0"/>
        <w:rPr/>
      </w:pPr>
      <w:r>
        <w:rPr/>
        <w:t>энергообмена с точки зрения чувствования, с точки зрения категорий четвертой мерности. Эти параметры нужно было выставить, нужно было определить.</w:t>
      </w:r>
    </w:p>
    <w:p>
      <w:pPr>
        <w:pStyle w:val="TextBody"/>
        <w:spacing w:before="243" w:after="0"/>
        <w:ind w:left="108" w:right="117" w:hanging="0"/>
        <w:rPr/>
      </w:pPr>
      <w:r>
        <w:rPr/>
        <w:t>Притом существовал ещё и отрицательный энергообмен с цивилизациями основного плана, которые поддерживали это пространство как иллюзию и не забывали, и не забывают определять свои энергетические состояния при взаимосвязи с человеком в виде подачи деструктивных коэффициентов, событий, информации. И этот процесс продолжается, но он продолжается в более благостном порядке. Вы знаете, что уже сейчас производится замена этих цивилизаций на другие, и многие уже почувствовали облегчение, многие уже почувствовали, как свалился тяжелый груз, который, как бы, висел, но он был привычен, чувствовался, а сейчас плечи расправляются, становится легче и легче. Это состояние легкости в полной мере почувствуется в середине июля – начале августа, и это будет массовым.</w:t>
      </w:r>
    </w:p>
    <w:p>
      <w:pPr>
        <w:pStyle w:val="TextBody"/>
        <w:spacing w:before="240" w:after="0"/>
        <w:ind w:left="108" w:right="120" w:hanging="0"/>
        <w:rPr/>
      </w:pPr>
      <w:r>
        <w:rPr/>
        <w:t>Поэтому в июле мы устанавливаем программу единения, программу которая будет обязывать Высшее Я создавать алгоритмы сопричастия с другими людьми, интересоваться внутренним миром человека, определять себя в состоянии дружбы, в состоянии единения, в состоянии изучения возможностей в коллективном сотворчестве. Эта программа достаточно проста, она в свое время использовалась при начальных фазах развития Российского государства с точки зрения социализма. Это комсомол, это молодежные движения, это стройотряды. И эти системы достаточно эффективно показали возможность того, что можно достигать очень больших результатов в системе понимания людей, в системе их соединения друг с другом, в системе новых отношений мужчины и женщины, с детьми и так</w:t>
      </w:r>
      <w:r>
        <w:rPr>
          <w:spacing w:val="-12"/>
        </w:rPr>
        <w:t xml:space="preserve"> </w:t>
      </w:r>
      <w:r>
        <w:rPr/>
        <w:t>далее.</w:t>
      </w:r>
    </w:p>
    <w:p>
      <w:pPr>
        <w:pStyle w:val="TextBody"/>
        <w:spacing w:before="241" w:after="0"/>
        <w:ind w:left="108" w:right="120" w:hanging="0"/>
        <w:rPr/>
      </w:pPr>
      <w:r>
        <w:rPr/>
        <w:t>Поэтому внешний сценарий на сегодняшний день остается как бы заставкой, как бы неким присутствием, которое больше должно отталкивать людей по отношению от внешнего мира к внутреннему, поскольку внутренний мир на сегодня наиболее важен и для нас как для Главного Определителя, и для Учительской Системы. Это необходимо понять, проанализировать. Мы только начали эту тему. Эту тему необходимо раскрыть, поскольку она должна присутствовать в сознании множества людей, поскольку на сегодняшний день основная проблема наблюдателя, исходя из его инерционных характеристик, из его качественных возможностей по отношению к будущему, заключается в том, что он ищет своего присутствия, свои надежды и чаяния, свои желания только во внешнем пространстве. На самом деле во внутреннем пространстве их гораздо больше, но этому надо научиться, это надо осознать, это надо освоить.</w:t>
      </w:r>
    </w:p>
    <w:p>
      <w:pPr>
        <w:pStyle w:val="TextBody"/>
        <w:spacing w:before="242" w:after="0"/>
        <w:ind w:left="108" w:right="121" w:hanging="0"/>
        <w:rPr/>
      </w:pPr>
      <w:r>
        <w:rPr/>
        <w:t>И вы находитесь на правильном пути с точки зрения понимания, изучения этого аспекта. Здесь очень много скрытых ловушек, которые подстерегают человека, который идет путем высвобождения, путем определения себя в четвертой мерности, либо в техногенных конструкциях нового типа. Конечно же, создание коэффициентов, которые образуют деструктивные коэффициенты четвертой мерности, нас как Систему, которая принадлежит Архитектору, интересует гораздо больше, и мы об этом тоже обязательно поговорим.</w:t>
      </w:r>
    </w:p>
    <w:p>
      <w:pPr>
        <w:sectPr>
          <w:footerReference w:type="default" r:id="rId156"/>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38" w:after="0"/>
        <w:ind w:left="108" w:right="119" w:hanging="0"/>
        <w:rPr/>
      </w:pPr>
      <w:r>
        <w:rPr/>
        <w:t>Но в совокупности и та, и другая система рождают совершенно неповторимые возможности определения человеком себя и в будущем, и в настоящем. Это совершенно другой мир, совершенно другие возможности. Это возможность не только определять</w:t>
      </w:r>
    </w:p>
    <w:p>
      <w:pPr>
        <w:pStyle w:val="TextBody"/>
        <w:ind w:left="108" w:right="118" w:hanging="0"/>
        <w:rPr/>
      </w:pPr>
      <w:r>
        <w:rPr/>
        <w:t>себя в фантазии и творчестве, но и определять себя в свободных мыслеформах с постепенным выходом на управление пространством. Этот процесс только начинается. И вы начинаете его медленно, но верно изучать. Поэтому ещё раз повторяем, что внешний сценарий не имеет никакого значения и сделан именно так для того, чтобы человек больше обращал внимание на свои внутренние возможности, на свои преобразования и определял себя в содружестве с другими людьми.</w:t>
      </w:r>
    </w:p>
    <w:p>
      <w:pPr>
        <w:pStyle w:val="TextBody"/>
        <w:spacing w:before="242" w:after="0"/>
        <w:ind w:left="108" w:right="118" w:hanging="0"/>
        <w:rPr/>
      </w:pPr>
      <w:r>
        <w:rPr/>
        <w:t xml:space="preserve">Если сценарий сделать интересным, затягивать туда индивидуальную осознанность человека, то это будет отвлечение от тех преобразований, от тех скрытых возможностей, которые человек так и не узнает. Он поглотится внешними приманками и будет обслуживать, по сути, собственно ту фантазию, которую уже будут рождать цивилизации более высоких состояний. А это неинтересно Системе. Системе интересно выработать у человека такую роль, такие возможности, такие творческие аспекты, которые бы превратили его в Творца, превратили в состояние, с которым бы он </w:t>
      </w:r>
      <w:r>
        <w:rPr>
          <w:spacing w:val="-3"/>
        </w:rPr>
        <w:t xml:space="preserve">мог  </w:t>
      </w:r>
      <w:r>
        <w:rPr/>
        <w:t>определять себя на уровне четвертой мерности и выше. Вот поэтому мы и определяем сценарий как внешнюю заставку, как некую никчемную действительность, которая порождает у человека не только отторжение, но и потерю интереса. Это и есть тот результат, который мы хотели</w:t>
      </w:r>
      <w:r>
        <w:rPr>
          <w:spacing w:val="-1"/>
        </w:rPr>
        <w:t xml:space="preserve"> </w:t>
      </w:r>
      <w:r>
        <w:rPr/>
        <w:t>достигнуть.</w:t>
      </w:r>
    </w:p>
    <w:p>
      <w:pPr>
        <w:pStyle w:val="TextBody"/>
        <w:spacing w:before="242" w:after="0"/>
        <w:ind w:left="108" w:right="129" w:hanging="0"/>
        <w:rPr/>
      </w:pPr>
      <w:r>
        <w:rPr/>
        <w:t>Мы надеемся на продолжение этого диалога. Всего доброго. Мы – Главный Определитель.</w:t>
      </w:r>
    </w:p>
    <w:p>
      <w:pPr>
        <w:sectPr>
          <w:footerReference w:type="default" r:id="rId157"/>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39" w:after="0"/>
        <w:rPr/>
      </w:pPr>
      <w:r>
        <w:rPr>
          <w:b/>
        </w:rPr>
        <w:t xml:space="preserve">Ведущий: </w:t>
      </w:r>
      <w:r>
        <w:rPr/>
        <w:t>Спасибо Вам. Спасибо за хорошую лекцию.</w:t>
      </w:r>
    </w:p>
    <w:p>
      <w:pPr>
        <w:pStyle w:val="Heading2"/>
        <w:ind w:left="1467" w:right="1497" w:hanging="0"/>
        <w:rPr/>
      </w:pPr>
      <w:bookmarkStart w:id="47" w:name="_bookmark24"/>
      <w:bookmarkStart w:id="48" w:name="Игры,_которые_мы_исполняем"/>
      <w:bookmarkEnd w:id="47"/>
      <w:bookmarkEnd w:id="48"/>
      <w:r>
        <w:rPr/>
        <w:t>Игры, которые мы исполняем</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3.12.2016</w:t>
      </w:r>
    </w:p>
    <w:p>
      <w:pPr>
        <w:pStyle w:val="Normal"/>
        <w:spacing w:lineRule="auto" w:line="240"/>
        <w:ind w:left="108" w:right="6302" w:hanging="0"/>
        <w:rPr>
          <w:i/>
          <w:i/>
          <w:sz w:val="24"/>
        </w:rPr>
      </w:pPr>
      <w:r>
        <w:rPr>
          <w:i/>
          <w:color w:val="808080"/>
          <w:sz w:val="24"/>
        </w:rPr>
        <w:t>Высшие Силы: Иерархия Времени Ведущий: Софоос</w:t>
      </w:r>
    </w:p>
    <w:p>
      <w:pPr>
        <w:pStyle w:val="TextBody"/>
        <w:spacing w:before="237" w:after="0"/>
        <w:ind w:left="108" w:right="117" w:hanging="0"/>
        <w:rPr/>
      </w:pPr>
      <w:r>
        <w:rPr>
          <w:b/>
        </w:rPr>
        <w:t xml:space="preserve">Ведущий: </w:t>
      </w:r>
      <w:r>
        <w:rPr/>
        <w:t>Сегодня 13 декабря 2016 года. Я - Софоос. Я приветствую Иерархию Времени и хотел определить тему дефицита восприятия времени, дефицита условных возможностей человека по отношению к текущим событиям, по отношению к будущему.</w:t>
      </w:r>
    </w:p>
    <w:p>
      <w:pPr>
        <w:pStyle w:val="TextBody"/>
        <w:spacing w:before="238" w:after="0"/>
        <w:ind w:left="108" w:right="122" w:hanging="0"/>
        <w:rPr/>
      </w:pPr>
      <w:r>
        <w:rPr>
          <w:b/>
        </w:rPr>
        <w:t xml:space="preserve">Высшие Силы: </w:t>
      </w:r>
      <w:r>
        <w:rPr/>
        <w:t>Мы приветствуем тебя. Мы - Иерархия Времени. Нам бы хотелось эту тему сначала объяснить, как бы, с позиции Вышестоящей Системы, как это ни странно. Дело в том, что процессы, которые вы определяете как собственную жизнь, являются результатом работы достаточно большого сотворчества Вышестоящих Систем. Притом эти Системы, как вы уже знаете, принадлежат не только к Абсолюту и Архитектору, но и к вышестоящим надвселенским уровням различных Разумов, различных Систем соведения опыта развития, изменения тех коэффициентов, которые вкладываются, которые образуют новые начала, новые содержательные потенциалы.</w:t>
      </w:r>
    </w:p>
    <w:p>
      <w:pPr>
        <w:pStyle w:val="TextBody"/>
        <w:spacing w:before="241" w:after="0"/>
        <w:ind w:left="108" w:right="118" w:hanging="0"/>
        <w:rPr/>
      </w:pPr>
      <w:r>
        <w:rPr/>
        <w:t>Как известно, сама Вселенная, как и жизнь человека, создается для развития, для нового опыта, для новых интересных взаимоотношений. И несмотря на то, что жизнь многих людей может представлять собой серую унылую картину, на самом деле это не так, поскольку сама Душа, которая определяет и заказывает такой достаточно «скучный» опыт, определяет его в совокупности с параллельными действительностями, с параллельными наблюдателями, которые находятся в совершенно других соотношениях. И этот опыт скучного наблюдателя является как бы фоновым, является как бы некой противоположностью тем интенсивным, бурным или очень плотным опытам, которые создают различные эмоционально-чувственные конструкции. Таким образом, Душа определяет в совокупности некий баланс, некую палитру, некую систему взаимоотношений пространства, наблюдателя и своих возможностей по отношению к неким ориентирам, которые она поставила для себя, для внутреннего и внешнего состояния ее развития.</w:t>
      </w:r>
    </w:p>
    <w:p>
      <w:pPr>
        <w:sectPr>
          <w:footerReference w:type="default" r:id="rId158"/>
          <w:type w:val="nextPage"/>
          <w:pgSz w:w="12240" w:h="15840"/>
          <w:pgMar w:left="1140" w:right="1120" w:gutter="0" w:header="0" w:top="1180" w:footer="997" w:bottom="1180"/>
          <w:pgNumType w:start="131" w:fmt="decimal"/>
          <w:formProt w:val="false"/>
          <w:textDirection w:val="lrTb"/>
          <w:docGrid w:type="default" w:linePitch="360" w:charSpace="0"/>
        </w:sectPr>
        <w:pStyle w:val="TextBody"/>
        <w:spacing w:before="241" w:after="0"/>
        <w:ind w:left="108" w:right="120" w:hanging="0"/>
        <w:rPr/>
      </w:pPr>
      <w:r>
        <w:rPr/>
        <w:t>Развитие Души – это отдельная большая тема, и к ней необходимо подходить уже совершенно с другой философской величины в критериях понимания пространства и Вселенной. Сама по себе Душа является большой загадкой с точки зрения даже Вышестоящих Разумов, поскольку она сама по себе достаточно часто меняет коэффициенты собственного развития, иногда перераспределяясь в обратном направлении, иногда вообще уходя из участков Вселенной, прекращая свой опыт, не объясняя причины, не объясняя свои внутренние состояния возможностей, целей, задач, если так можно назвать это соотношение. Поэтому Души, как правило, соединяются в единый эквивалент понимания и образуют очень интересные сотворческие коллективы, Древа Душ и так далее, которые образуют направления развития тех или иных форматов, тех или иных</w:t>
      </w:r>
      <w:r>
        <w:rPr>
          <w:spacing w:val="-5"/>
        </w:rPr>
        <w:t xml:space="preserve"> </w:t>
      </w:r>
      <w:r>
        <w:rPr/>
        <w:t>обстоятельств.</w:t>
      </w:r>
    </w:p>
    <w:p>
      <w:pPr>
        <w:pStyle w:val="TextBody"/>
        <w:ind w:left="108" w:right="120" w:hanging="0"/>
        <w:rPr/>
      </w:pPr>
      <w:r>
        <w:rPr/>
        <w:t>Таким направлением развития является и ваша цивилизация, где сосредоточено достаточно много различных по развитию Душ, у которых есть интерес, у которых есть достаточно много различных идей, привнесений в это пространство, в эти возможности. Эти идеи и привнесения были вложены и в создание четвертой мерности, в создание нового пространства понимания, в создание новых исторических периодов, которые давали бы возможность наблюдателям организовывать свои эмоционально- чувственные каркасы в совершенно других формах, более свободных, независимых, гармоничных. И чем больше свободы и гармонии, тем интереснее Душе соединять эти возможности с пространством восприятия, накладывать свои чувственные поля, накладывать свои новые перспективные разработки, которые они видят в развитии человека в тех или иных обстоятельствах, даже если это развитие проходит в среде техногенных конструкций, в среде деструктивных значений и так далее. При этом они никак не пугают или не сдерживают Душу, а наоборот в некоторых случаях представляют собой большой интерес для них.</w:t>
      </w:r>
    </w:p>
    <w:p>
      <w:pPr>
        <w:pStyle w:val="TextBody"/>
        <w:spacing w:before="1" w:after="0"/>
        <w:ind w:left="0" w:hanging="0"/>
        <w:jc w:val="left"/>
        <w:rPr>
          <w:sz w:val="12"/>
        </w:rPr>
      </w:pPr>
      <w:r>
        <w:rPr>
          <w:sz w:val="12"/>
        </w:rPr>
      </w:r>
    </w:p>
    <w:p>
      <w:pPr>
        <w:pStyle w:val="TextBody"/>
        <w:tabs>
          <w:tab w:val="clear" w:pos="720"/>
          <w:tab w:val="left" w:pos="7117" w:leader="none"/>
          <w:tab w:val="left" w:pos="8326" w:leader="none"/>
        </w:tabs>
        <w:spacing w:before="101" w:after="0"/>
        <w:ind w:left="5596" w:right="119" w:hanging="0"/>
        <w:rPr/>
      </w:pPr>
      <w:r>
        <w:drawing>
          <wp:anchor behindDoc="0" distT="0" distB="0" distL="0" distR="0" simplePos="0" locked="0" layoutInCell="0" allowOverlap="1" relativeHeight="47">
            <wp:simplePos x="0" y="0"/>
            <wp:positionH relativeFrom="page">
              <wp:posOffset>790575</wp:posOffset>
            </wp:positionH>
            <wp:positionV relativeFrom="paragraph">
              <wp:posOffset>65405</wp:posOffset>
            </wp:positionV>
            <wp:extent cx="3395345" cy="5093335"/>
            <wp:effectExtent l="0" t="0" r="0" b="0"/>
            <wp:wrapNone/>
            <wp:docPr id="73" name="image28.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8.jpeg" descr=""/>
                    <pic:cNvPicPr>
                      <a:picLocks noChangeAspect="1" noChangeArrowheads="1"/>
                    </pic:cNvPicPr>
                  </pic:nvPicPr>
                  <pic:blipFill>
                    <a:blip r:embed="rId159"/>
                    <a:srcRect l="-7" t="-5" r="-7" b="-5"/>
                    <a:stretch>
                      <a:fillRect/>
                    </a:stretch>
                  </pic:blipFill>
                  <pic:spPr bwMode="auto">
                    <a:xfrm>
                      <a:off x="0" y="0"/>
                      <a:ext cx="3395345" cy="5093335"/>
                    </a:xfrm>
                    <a:prstGeom prst="rect">
                      <a:avLst/>
                    </a:prstGeom>
                  </pic:spPr>
                </pic:pic>
              </a:graphicData>
            </a:graphic>
          </wp:anchor>
        </w:drawing>
      </w:r>
      <w:r>
        <w:rPr/>
        <w:t>Как известно, в последнее время, в последние временные отрезки, начиная с 90-х годов, произошли достаточно резкие изменения, которые</w:t>
        <w:tab/>
        <w:t>стали</w:t>
        <w:tab/>
        <w:t>ограничивать возможности человечества, его баланса в сторону деструктивных значений, которые сузили диапазоны и, по сути, стали ограничивать опыт Душ.</w:t>
      </w:r>
    </w:p>
    <w:p>
      <w:pPr>
        <w:pStyle w:val="TextBody"/>
        <w:tabs>
          <w:tab w:val="clear" w:pos="720"/>
          <w:tab w:val="left" w:pos="7439" w:leader="none"/>
          <w:tab w:val="left" w:pos="8873" w:leader="none"/>
        </w:tabs>
        <w:spacing w:before="240" w:after="0"/>
        <w:ind w:left="5596" w:right="117" w:hanging="0"/>
        <w:rPr/>
      </w:pPr>
      <w:r>
        <w:rPr/>
        <w:t>Этот опыт Душ сначала определялся как некая 50%-ная возможность сбора и определения опыта, но потом эта возможность стала сокращаться, стала уходить уже в величины менее 30%. Этот недопустимый пороговый показатель</w:t>
        <w:tab/>
        <w:t>хорошо</w:t>
        <w:tab/>
        <w:t>известен Архитектору. И Архитектор, как Сверхразум, всегда определяет свои интересы на первом месте, всегда взаимосвязывает свои творческие, свои коэффициенты  развития впереди всех обстоятельств, даже  если их определяют Души, даже если эти Души и программы их развития противоречат его мнениям. В этом случае он просто идет наперекор, и это является его</w:t>
      </w:r>
      <w:r>
        <w:rPr>
          <w:spacing w:val="47"/>
        </w:rPr>
        <w:t xml:space="preserve"> </w:t>
      </w:r>
      <w:r>
        <w:rPr/>
        <w:t>не просто</w:t>
      </w:r>
    </w:p>
    <w:p>
      <w:pPr>
        <w:sectPr>
          <w:footerReference w:type="default" r:id="rId160"/>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40" w:before="1" w:after="0"/>
        <w:ind w:left="108" w:right="125" w:hanging="0"/>
        <w:rPr/>
      </w:pPr>
      <w:r>
        <w:rPr/>
        <w:t>состоянием, это является его принципиальным отличием от других Сверхразумов, хотя таких Сверхразумов достаточно много, если смотреть на уровне Второго, Третьего Кольца.</w:t>
      </w:r>
    </w:p>
    <w:p>
      <w:pPr>
        <w:pStyle w:val="TextBody"/>
        <w:ind w:left="108" w:right="118" w:hanging="0"/>
        <w:rPr/>
      </w:pPr>
      <w:r>
        <w:rPr/>
        <w:t>С точки зрения Архитектора, его опыт является основообразующим, Души в данном случае являются параметром, который определяет его опыт в той или иной величине, в том или ином направлении, но никак не могут им руководить. Это противоречие является естественным для любого развития. Более того, оно дает возможности расширять диапазоны нового, расширять диапазоны возможностей. С одной стороны, получаются периоды, которые ограничивают человека в его событийности, в его ролевых  составляющих,  в  его  интересе  к  жизни,  стискивая  его  в  диапазонах   чувств, эмоций и определении себя в событиях. С другой стороны, по прошествии определенного времени эта возможность раскрывается под давлением, под необходимостью изменить программные соответствия, изменить старые параметры на новые.</w:t>
      </w:r>
    </w:p>
    <w:p>
      <w:pPr>
        <w:pStyle w:val="TextBody"/>
        <w:spacing w:before="242" w:after="0"/>
        <w:ind w:left="108" w:right="116" w:hanging="0"/>
        <w:rPr/>
      </w:pPr>
      <w:r>
        <w:rPr/>
        <w:t>Таким изменением было решение Душ разделить пространство на две части и оставить Архитектору его пространство развития, чтобы он шел в этом пространстве дальше, соединяя свои возможности и чувственные поля тех Душ, которые заинтересованы в этом опыте, и которые определяют его в старых возможностях, направлениях, в техногенных развитиях, коэффициентах. Новое же пространство должно забрать те Души, тех наблюдателей, которые определены в развитии, в переходном состоянии, в нахождении уже в новом пространстве возможностей, прежде всего, в эмоционально- чувственных каркасах. Это и есть система вышестоящего определения по отношению к вашему пространству. Это и есть расхождение тех возможностей полей, которые сейчас уже происходят, и которые вы наблюдаете на уровне своих взаимосвязей.</w:t>
      </w:r>
    </w:p>
    <w:p>
      <w:pPr>
        <w:pStyle w:val="TextBody"/>
        <w:spacing w:before="240" w:after="0"/>
        <w:ind w:left="108" w:right="121" w:hanging="0"/>
        <w:rPr/>
      </w:pPr>
      <w:r>
        <w:rPr/>
        <w:t>Естественно, в этом состоянии Архитектор пытается забрать как можно больше с собой тех проснувшихся, тех людей развития, которые реально для цивилизаций, для него отражают его опыт через осознанность, через ментальные поля, через систему сознания, и определяют через эту осознанность новые пути развития, новые состояния. Без этих наблюдателей его пространство будет превращаться просто в повторяющийся механизм спящих наблюдателей, которые не будут давать потенциала</w:t>
      </w:r>
      <w:r>
        <w:rPr>
          <w:spacing w:val="-12"/>
        </w:rPr>
        <w:t xml:space="preserve"> </w:t>
      </w:r>
      <w:r>
        <w:rPr/>
        <w:t>развития.</w:t>
      </w:r>
    </w:p>
    <w:p>
      <w:pPr>
        <w:pStyle w:val="TextBody"/>
        <w:spacing w:before="242" w:after="0"/>
        <w:ind w:left="108" w:right="126" w:hanging="0"/>
        <w:rPr/>
      </w:pPr>
      <w:r>
        <w:rPr/>
        <w:t>А, следовательно, в этот короткий период, который равен менее чем одному году в вашей системе, в вашем понимании разворачивается достаточно острая конкуренция между цивилизациями и Душами, которые сами по себе заинтересованы в удержании тех прогрессивных сознаний, тех наблюдателей, которые могут вкладывать в пространство будущего свои коэффициенты сотворчества, свои коэффициенты, которые будут определять пространство как новое, интересное, но с точки зрения деструктивного развития. Это разделение уже</w:t>
      </w:r>
      <w:r>
        <w:rPr>
          <w:spacing w:val="-6"/>
        </w:rPr>
        <w:t xml:space="preserve"> </w:t>
      </w:r>
      <w:r>
        <w:rPr/>
        <w:t>идет.</w:t>
      </w:r>
    </w:p>
    <w:p>
      <w:pPr>
        <w:pStyle w:val="TextBody"/>
        <w:spacing w:before="239" w:after="0"/>
        <w:ind w:left="108" w:right="119" w:hanging="0"/>
        <w:rPr/>
      </w:pPr>
      <w:r>
        <w:rPr/>
        <w:t xml:space="preserve">Но сами по себе Души уже приняли решение, и они отводят наблюдателей в «правый лепесток» пространства. Это выражается и в состоянии болезненности, и в состоянии различной неустойчивости </w:t>
      </w:r>
      <w:r>
        <w:rPr>
          <w:spacing w:val="-4"/>
        </w:rPr>
        <w:t xml:space="preserve">по </w:t>
      </w:r>
      <w:r>
        <w:rPr/>
        <w:t>отношению к пространству, поскольку в данном случае чем больше наблюдатель находится в разбалансе по отношению к третьей мерности, чем больше он ею неудовлетворён, тем  лучше для  его  будущего  состояния  гармонии и коэффициентов четвертой мерности, коэффициентов, которые определяют свободное пространство, которое, можно сказать, будет</w:t>
      </w:r>
      <w:r>
        <w:rPr>
          <w:spacing w:val="-6"/>
        </w:rPr>
        <w:t xml:space="preserve"> </w:t>
      </w:r>
      <w:r>
        <w:rPr/>
        <w:t>переходным.</w:t>
      </w:r>
    </w:p>
    <w:p>
      <w:pPr>
        <w:sectPr>
          <w:footerReference w:type="default" r:id="rId161"/>
          <w:type w:val="nextPage"/>
          <w:pgSz w:w="12240" w:h="15840"/>
          <w:pgMar w:left="1140" w:right="1120" w:gutter="0" w:header="0" w:top="1160" w:footer="997" w:bottom="1200"/>
          <w:pgNumType w:fmt="decimal"/>
          <w:formProt w:val="false"/>
          <w:textDirection w:val="lrTb"/>
          <w:docGrid w:type="default" w:linePitch="360" w:charSpace="0"/>
        </w:sectPr>
        <w:pStyle w:val="TextBody"/>
        <w:spacing w:lineRule="auto" w:line="235" w:before="246" w:after="0"/>
        <w:ind w:left="108" w:right="121" w:hanging="0"/>
        <w:rPr/>
      </w:pPr>
      <w:r>
        <w:rPr/>
        <w:t>И это состояние уже начинается, но непосредственно открытие этого пространства произойдет примерно в марте-апреле следующего года. Поэтому сами по себе</w:t>
      </w:r>
    </w:p>
    <w:p>
      <w:pPr>
        <w:pStyle w:val="TextBody"/>
        <w:ind w:left="108" w:right="121" w:hanging="0"/>
        <w:rPr/>
      </w:pPr>
      <w:r>
        <w:rPr/>
        <w:t>цивилизации определяют свое состояние в разных ипостасях. Те цивилизации, которые будут поддерживать опыт конструктивного пространства, работают со своими наблюдателями, выводя их из состояния сна, определяя их в развитии. Но, с другой стороны, существуют большие системы удержания, которые создают отрицательный опыт, которые создают невозможность человеку развиваться, определяя его в состояниях третьей мерности.</w:t>
      </w:r>
    </w:p>
    <w:p>
      <w:pPr>
        <w:pStyle w:val="TextBody"/>
        <w:spacing w:before="242" w:after="0"/>
        <w:ind w:left="108" w:right="119" w:hanging="0"/>
        <w:rPr/>
      </w:pPr>
      <w:r>
        <w:rPr/>
        <w:t>Поэтому Души приняли решение о дополнительном ограничении возможностей деструктивной системы по отношению к тем наблюдателям, к тем сутям, которые определяются в пространстве будущего, в пространстве конструктивного развития. Это решение было одобрено надвселенскими Разумами, и через Иерархию Времени, через нас, началось достаточно интенсивное сокращение временного состояния наблюдения по отношению к суткам, по отношению к дню, по отношению ко всем входящим значениям. Иллюзорно день у наблюдателя, который находится в таком состоянии, а в таком состоянии находятся далеко не все, а только около 20% всех людей, и это состояние просто определяется как сокращенное, как некий сокращенный рабочий день, как некое сокращенное восприятие. Это состояние и сокращение делается только  с одной целью, чтобы уменьшить интенсивность подачи деструктивных коэффициентов по отношению к временному</w:t>
      </w:r>
      <w:r>
        <w:rPr>
          <w:spacing w:val="-5"/>
        </w:rPr>
        <w:t xml:space="preserve"> </w:t>
      </w:r>
      <w:r>
        <w:rPr/>
        <w:t>периоду.</w:t>
      </w:r>
    </w:p>
    <w:p>
      <w:pPr>
        <w:pStyle w:val="TextBody"/>
        <w:spacing w:before="243" w:after="0"/>
        <w:ind w:left="108" w:right="121" w:hanging="0"/>
        <w:rPr/>
      </w:pPr>
      <w:r>
        <w:rPr/>
        <w:t>Поскольку временные периоды уже не изменить, и время уже не закольцевать, то можно только уменьшить нагрузку на наблюдателя, можно уменьшить нагрузку на его состояние по отношению к деструктивной системе. Для этого и уменьшается восприятие, и у многих началось ощущение сокращения времени по отношению к собственному наблюдению. Это сокращение на самом деле началось еще в прошлом году, а по большому счету уже примерно 15-20 лет назад по отношению к этому периоду.</w:t>
      </w:r>
    </w:p>
    <w:p>
      <w:pPr>
        <w:pStyle w:val="TextBody"/>
        <w:spacing w:before="240" w:after="0"/>
        <w:ind w:left="108" w:right="123" w:hanging="0"/>
        <w:rPr/>
      </w:pPr>
      <w:r>
        <w:rPr/>
        <w:t>Это делается всегда в переходный период, поскольку составляющие временных величин, составляющие стабильности сознания чувствительны по отношению ко всем входящим значениям. И для того, чтобы выставить наблюдателя по отношению к достаточно длительной продолжительности восприятия, необходима очень большая энергоемкость системы, поэтому в данном случае сокращением ощущения времени достигается два больших результата. Первый результат – это уменьшение нагрузки на сознание человека-наблюдателя по отношению к деструктивным коэффициентам. Второй – это уменьшение энергоемкости пространства по отношению к сборке событий наблюдателя.</w:t>
      </w:r>
    </w:p>
    <w:p>
      <w:pPr>
        <w:sectPr>
          <w:footerReference w:type="default" r:id="rId162"/>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8" w:after="0"/>
        <w:ind w:left="108" w:right="117" w:hanging="0"/>
        <w:rPr/>
      </w:pPr>
      <w:r>
        <w:rPr/>
        <w:t xml:space="preserve">По сути, можно констатировать изменение времени по отношению к прошлому веку, по отношению к 50-60 годам практически в два раза. Это есть достаточно сильные изменения, то есть в 60-х годах человек чувствовал и воспринимал время в два раза больше в течение дня, чем сейчас. Это сокращение идет дальше и будет идти </w:t>
      </w:r>
      <w:r>
        <w:rPr>
          <w:spacing w:val="-3"/>
        </w:rPr>
        <w:t xml:space="preserve">до  </w:t>
      </w:r>
      <w:r>
        <w:rPr/>
        <w:t>момента расщепления пространства. После выхода наблюдателя в новое пространство, в пространство, освобожденное от нагрузок старых энергетических энергообменов, время достаточно быстро в течение 6-7 месяцев восстановится и будет уже не только полноценным, но и будет изменяться уже факторно по отношению к тем коэффициентам развития, которые есть у наблюдателя, у</w:t>
      </w:r>
      <w:r>
        <w:rPr>
          <w:spacing w:val="-10"/>
        </w:rPr>
        <w:t xml:space="preserve"> </w:t>
      </w:r>
      <w:r>
        <w:rPr/>
        <w:t>человека.</w:t>
      </w:r>
    </w:p>
    <w:p>
      <w:pPr>
        <w:pStyle w:val="TextBody"/>
        <w:ind w:left="108" w:right="120" w:hanging="0"/>
        <w:rPr/>
      </w:pPr>
      <w:r>
        <w:rPr/>
        <w:t xml:space="preserve">Поэтому сокращение времени на сегодняшний день будет продолжаться и будет достаточно остро ощущаться теми, кто проснулся, теми, кто способен анализировать пространство. Это будет выражено в уменьшении количества дел, но сама по себе иллюзия, само по себе состояние человека с точки зрения событийности, с точки зрения каких-то результатов будет сохраняться. Сокращение временных ресурсов дает возможность, прежде всего, перераспределять нагрузку восприятия человека в системе понимания и развития, поскольку содержательная часть деструктивных коэффициентов при их увеличении, при их увеличении подачи будет выбивать человека из иллюзии. А, следовательно, деструктивная система при сокращении временных участков восприятия человека не только вынуждена пропорционально сокращать эти деструктивные коэффициенты, но еще уменьшать эти нагрузки в геометрической прогрессии, иначе наблюдатель не будет поддерживать внешний сценарий, иначе он будет выпадать из обоймы пространства, которое будет просто складываться и падать по отношению к системе внешнего восприятия, а человек будет уходить </w:t>
      </w:r>
      <w:r>
        <w:rPr>
          <w:spacing w:val="-3"/>
        </w:rPr>
        <w:t xml:space="preserve">во </w:t>
      </w:r>
      <w:r>
        <w:rPr/>
        <w:t>внутренние проблемы, внутренние</w:t>
      </w:r>
      <w:r>
        <w:rPr>
          <w:spacing w:val="-3"/>
        </w:rPr>
        <w:t xml:space="preserve"> </w:t>
      </w:r>
      <w:r>
        <w:rPr/>
        <w:t>возможности.</w:t>
      </w:r>
    </w:p>
    <w:p>
      <w:pPr>
        <w:pStyle w:val="TextBody"/>
        <w:tabs>
          <w:tab w:val="clear" w:pos="720"/>
          <w:tab w:val="left" w:pos="7098" w:leader="none"/>
          <w:tab w:val="left" w:pos="8675" w:leader="none"/>
        </w:tabs>
        <w:spacing w:before="245" w:after="0"/>
        <w:ind w:left="5385" w:right="119" w:hanging="0"/>
        <w:rPr/>
      </w:pPr>
      <w:r>
        <w:drawing>
          <wp:anchor behindDoc="0" distT="0" distB="0" distL="0" distR="0" simplePos="0" locked="0" layoutInCell="0" allowOverlap="1" relativeHeight="48">
            <wp:simplePos x="0" y="0"/>
            <wp:positionH relativeFrom="page">
              <wp:posOffset>790575</wp:posOffset>
            </wp:positionH>
            <wp:positionV relativeFrom="paragraph">
              <wp:posOffset>157480</wp:posOffset>
            </wp:positionV>
            <wp:extent cx="3263265" cy="3599815"/>
            <wp:effectExtent l="0" t="0" r="0" b="0"/>
            <wp:wrapNone/>
            <wp:docPr id="77" name="image29.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29.jpeg" descr=""/>
                    <pic:cNvPicPr>
                      <a:picLocks noChangeAspect="1" noChangeArrowheads="1"/>
                    </pic:cNvPicPr>
                  </pic:nvPicPr>
                  <pic:blipFill>
                    <a:blip r:embed="rId163"/>
                    <a:srcRect l="-7" t="-7" r="-7" b="-7"/>
                    <a:stretch>
                      <a:fillRect/>
                    </a:stretch>
                  </pic:blipFill>
                  <pic:spPr bwMode="auto">
                    <a:xfrm>
                      <a:off x="0" y="0"/>
                      <a:ext cx="3263265" cy="3599815"/>
                    </a:xfrm>
                    <a:prstGeom prst="rect">
                      <a:avLst/>
                    </a:prstGeom>
                  </pic:spPr>
                </pic:pic>
              </a:graphicData>
            </a:graphic>
          </wp:anchor>
        </w:drawing>
      </w:r>
      <w:r>
        <w:rPr/>
        <w:t>Это будет выглядеть примерно так, как если бы в зале люди, которые смотрят кинофильм, резко бы развернули свои кресла и начали бы смотреть на совершенно другой участок стены, который будет интересовать больше, как собственные деструктивные внутренние значения, а кинофильм, который идет или шел по отношению к их прошлому восприятию, просто начнет прекращаться, просто начнет исчезать. И по сути это уже происходит, поскольку многие наблюдатели перестают</w:t>
        <w:tab/>
        <w:t>смотреть</w:t>
        <w:tab/>
      </w:r>
      <w:r>
        <w:rPr>
          <w:spacing w:val="-3"/>
        </w:rPr>
        <w:t xml:space="preserve">телевизор, </w:t>
      </w:r>
      <w:r>
        <w:rPr/>
        <w:t>перестают воспринимать информацию извне. А, как известно, сама политика, сама система внешних значений существует только в сознании наблюдателей, она не может существовать в другом виде и способе поддержания.</w:t>
      </w:r>
    </w:p>
    <w:p>
      <w:pPr>
        <w:sectPr>
          <w:footerReference w:type="default" r:id="rId164"/>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ind w:left="108" w:right="119" w:hanging="0"/>
        <w:rPr/>
      </w:pPr>
      <w:r>
        <w:rPr/>
        <w:t>Поэтому, чем больше деструктивных коэффициентов будут загружать в сознание по отношению к временным величинам, тем меньше наблюдатель будет поддерживать внешнее пространство, политику, государственные законы, какие-то привнесения в информационном состоянии пространства. И это очень сильно вынуждает деструктивную систему изменять свои планы, изменять свои состояния, изменять свои решения. Это, как бы, обязывает ее подчиняться тем решениям, которые определяют Души. И время становится по сути регулятором и залогом взаимоотношений между цивилизациями, наблюдателями и Душами по отношению к деструктивному развитию, по отношению к тем решениям, которые приняты и которые необходимо исполнить.</w:t>
      </w:r>
    </w:p>
    <w:p>
      <w:pPr>
        <w:pStyle w:val="TextBody"/>
        <w:ind w:left="108" w:right="120" w:hanging="0"/>
        <w:rPr/>
      </w:pPr>
      <w:r>
        <w:rPr/>
        <w:t>Души имеют гораздо больший опыт регулирования таких Вышестоящих Разумов, как Архитектор. У них этого опыта в тысячи и миллионы раз больше, поэтому они всегда находят те состояния, те величины, которые им необходимы. И как только порог опыта проходит отметку менее 30%, они включают механизмы регулирования, механизмы восстановления своих прав, своих возможностей, своего пространства необходимого опыта. Это пространство на сегодняшний день иллюзорно сокращается, но оно сокращается только с точки зрения будущего, с точки зрения того потенциала, который будет обеспечивать сам наблюдатель уже в новом пространстве. То пространство, которое будет уходить в левую сторону, достаточно мало интересует Души с точки зрения их потенциала развития, поскольку оно уже изучено и создает одни и те же эмоционально-чувственные каркасы с минимальным диапазоном расширения. В данном случае имеется в виду расширение в сторону категорий четвертой мерности, в сторону категорий свободы, радости и гармонии.</w:t>
      </w:r>
    </w:p>
    <w:p>
      <w:pPr>
        <w:pStyle w:val="TextBody"/>
        <w:spacing w:before="240" w:after="0"/>
        <w:ind w:left="108" w:right="124" w:hanging="0"/>
        <w:rPr/>
      </w:pPr>
      <w:r>
        <w:rPr/>
        <w:t>Уходя в депрессивное, подавленное состояние человека в окружающей среде, в данном случае по отношению к пространству восприятия, сама Душа не поддерживает этот опыт и начинает определять чувственные поля, которые, по сути, не создают достаточных эмоционально-чувственных каркасов. И человек начинает идти только на эмоциях, только на состоянии каких-то временных интересов, поэтому и появляются рекламные заставки, игры, компьютерные миры, социальные сети, которые являются необходимой фальшпанелью поддержания состояния человека в заинтересованности своего пребывания в пространстве. Но на самом деле это не создает у человека чувств, глубоких чувств, состояния истинной радости и счастья, но об этом вам уже десятки и сотни раз говорили</w:t>
      </w:r>
      <w:r>
        <w:rPr>
          <w:spacing w:val="5"/>
        </w:rPr>
        <w:t xml:space="preserve"> </w:t>
      </w:r>
      <w:r>
        <w:rPr/>
        <w:t>Учителя.</w:t>
      </w:r>
    </w:p>
    <w:p>
      <w:pPr>
        <w:pStyle w:val="TextBody"/>
        <w:spacing w:before="245" w:after="0"/>
        <w:ind w:left="108" w:right="121" w:hanging="0"/>
        <w:rPr/>
      </w:pPr>
      <w:r>
        <w:rPr/>
        <w:t>Поэтому, объясняя уменьшение времени, необходимо сказать, во-первых, что этот процесс продолжится и будет идти в достаточно ускоренном сокращении, и ускорение сокращения временных отрезков будет происходить и в декабре, и в марте, и в феврале месяце. Но это будет достаточно щадяще, примерно от 2 до 10-15% в зависимости от системы наблюдателя, в зависимости от тех параметров, которые привносятся. И если Душа будет видеть, что наблюдатель находится в системе деструктивного оборота, в системе деструктивных значений по отношению к будущему, то она будет увеличивать нагрузку, она будет сокращать временные отрезки по отношению к системе наблюдения, к системе восприятия человека.</w:t>
      </w:r>
    </w:p>
    <w:p>
      <w:pPr>
        <w:sectPr>
          <w:footerReference w:type="default" r:id="rId165"/>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9" w:after="0"/>
        <w:ind w:left="108" w:right="120" w:hanging="0"/>
        <w:rPr/>
      </w:pPr>
      <w:r>
        <w:rPr/>
        <w:t xml:space="preserve">Эти отрезки будут, как бы, выдавливать деструктивные взаимоотношения внутри сознания, поскольку этот наблюдатель будет, как бы, выпадать из системы, а это опять же противоречит закону иллюзии. В данном случае закон иллюзии является, по сути, регулятором процесса взаимоотношений между Душами и цивилизациями, поскольку закон иллюзии, в данном случае, является </w:t>
      </w:r>
      <w:r>
        <w:rPr>
          <w:spacing w:val="-4"/>
        </w:rPr>
        <w:t xml:space="preserve">не </w:t>
      </w:r>
      <w:r>
        <w:rPr/>
        <w:t>только обязательным для исполнения, но и является еще неким остовом, неким договорным пространством, в котором определены те или иные состояния возможностей, состояния Душ и состояния развития Архитектора, цивилизаций, деструктивной системы в целом. Это то, что необходимо было донести до вас. Если есть вопросы,</w:t>
      </w:r>
      <w:r>
        <w:rPr>
          <w:spacing w:val="3"/>
        </w:rPr>
        <w:t xml:space="preserve"> </w:t>
      </w:r>
      <w:r>
        <w:rPr/>
        <w:t>задавай.</w:t>
      </w:r>
    </w:p>
    <w:p>
      <w:pPr>
        <w:pStyle w:val="TextBody"/>
        <w:ind w:left="108" w:right="119" w:hanging="0"/>
        <w:rPr/>
      </w:pPr>
      <w:r>
        <w:rPr>
          <w:b/>
        </w:rPr>
        <w:t xml:space="preserve">Ведущий: </w:t>
      </w:r>
      <w:r>
        <w:rPr/>
        <w:t>Да, у меня есть вопросы. А вот убирая временные участки, в основном, за счет чего они убираются, из личных отношений, из социума, из поездок в транспорте? Я не вижу уменьшения пробок или каких-то величин.</w:t>
      </w:r>
    </w:p>
    <w:p>
      <w:pPr>
        <w:pStyle w:val="TextBody"/>
        <w:spacing w:before="241" w:after="0"/>
        <w:ind w:left="108" w:right="115" w:hanging="0"/>
        <w:rPr/>
      </w:pPr>
      <w:r>
        <w:rPr>
          <w:b/>
        </w:rPr>
        <w:t xml:space="preserve">Высшие Силы: </w:t>
      </w:r>
      <w:r>
        <w:rPr/>
        <w:t>Это очень интересный вопрос, поскольку выбор состояния вырезания определяет Учительская Система, непосредственно Кураторы и Ангелы. Они сами по себе определяют состояние наблюдателя. Если он находится в состоянии переходного развития, в состоянии пробуждения, то непосредственно Учительская Система, как правило, наоборот пытается сохранять в полях возможностей деструктивные события, как бы заставляя систему убирать в будущем эти значения. Это в буквальном смысле выглядит так, что рабочий день, его составляющие проходят практически очень и очень быстро, а соотношения наблюдателя в передвижении, в тех моментах, где он ощущает или ощущал особо депрессивные, либо раздражающие состояния, оставляется и даже расширяется в полной мере.</w:t>
      </w:r>
    </w:p>
    <w:p>
      <w:pPr>
        <w:pStyle w:val="TextBody"/>
        <w:spacing w:before="239" w:after="0"/>
        <w:ind w:left="108" w:right="114" w:hanging="0"/>
        <w:rPr/>
      </w:pPr>
      <w:r>
        <w:rPr/>
        <w:t>Это обязывает систему пересматривать свои состояния, возможности, и они начинают, с одной стороны, делать захват деструктивных состояний энергообмена, но, с другой стороны, они определяют этим состоянием практически всю оставшуюся возможность деструктивного отношения по отношению к состоянию опыта в сутках, в следующем дне. Примерно это означает некий обмен.</w:t>
      </w:r>
    </w:p>
    <w:p>
      <w:pPr>
        <w:pStyle w:val="TextBody"/>
        <w:spacing w:before="245" w:after="0"/>
        <w:ind w:left="108" w:right="119" w:hanging="0"/>
        <w:rPr/>
      </w:pPr>
      <w:r>
        <w:rPr/>
        <w:t>Человек, попадая в пробку, испытывая некую систему неудобства, раздражения, либо состояния ожидания, что тоже является деструктивным энергообменом, по сути, меняет это состояние на достаточно умиротворенное пребывание в семье, достаточно гармоничное восприятие оставшегося временного отрезка. А это очень сильно бьет по энергетической системе энергообмена, поскольку в состоянии семьи, в состоянии социального общения можно создавать гораздо более интенсивные, гораздо более яркие по энергообмену, по деструктивному обмену события. Но поскольку лимит исчерпывается на моменте доезда из дома на работу и обратно, то его уже дособирать практически становится</w:t>
      </w:r>
      <w:r>
        <w:rPr>
          <w:spacing w:val="1"/>
        </w:rPr>
        <w:t xml:space="preserve"> </w:t>
      </w:r>
      <w:r>
        <w:rPr/>
        <w:t>нереально.</w:t>
      </w:r>
    </w:p>
    <w:p>
      <w:pPr>
        <w:pStyle w:val="TextBody"/>
        <w:spacing w:before="239" w:after="0"/>
        <w:ind w:left="108" w:right="121" w:hanging="0"/>
        <w:rPr/>
      </w:pPr>
      <w:r>
        <w:rPr/>
        <w:t xml:space="preserve">И Система становится в тупик. С одной стороны, у нее есть огромная инерционность, с другой стороны, она начинает ограничивать себя во вкусности, в потреблении вкусных отрицательных эмоций, которые, по сути, были их целью и задачами. Этим самым Учительская Система, как бы, вытесняет одно другим. У вас есть поговорка: «Клин клином вышибают». В данном случае это является справедливым. И </w:t>
      </w:r>
      <w:r>
        <w:rPr>
          <w:spacing w:val="2"/>
        </w:rPr>
        <w:t xml:space="preserve">это </w:t>
      </w:r>
      <w:r>
        <w:rPr/>
        <w:t xml:space="preserve">очень сильно влияет на дальнейшие шаги, на сценарный план всей деструктивной системы в целом. Но это уже игры Вышестоящей Системы. </w:t>
      </w:r>
      <w:r>
        <w:rPr>
          <w:spacing w:val="-3"/>
        </w:rPr>
        <w:t xml:space="preserve">Нам </w:t>
      </w:r>
      <w:r>
        <w:rPr/>
        <w:t>бы не хотелось их освещать, поскольку  они имеют очень непонятную для вас логику и</w:t>
      </w:r>
      <w:r>
        <w:rPr>
          <w:spacing w:val="-4"/>
        </w:rPr>
        <w:t xml:space="preserve"> </w:t>
      </w:r>
      <w:r>
        <w:rPr/>
        <w:t>палитру.</w:t>
      </w:r>
    </w:p>
    <w:p>
      <w:pPr>
        <w:sectPr>
          <w:footerReference w:type="default" r:id="rId166"/>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41" w:after="0"/>
        <w:rPr/>
      </w:pPr>
      <w:r>
        <w:rPr>
          <w:b/>
        </w:rPr>
        <w:t xml:space="preserve">Ведущий: </w:t>
      </w:r>
      <w:r>
        <w:rPr/>
        <w:t>Спасибо вам большое. Спасибо за информацию.</w:t>
      </w:r>
    </w:p>
    <w:p>
      <w:pPr>
        <w:pStyle w:val="Heading2"/>
        <w:ind w:left="1145" w:hanging="0"/>
        <w:jc w:val="left"/>
        <w:rPr/>
      </w:pPr>
      <w:bookmarkStart w:id="49" w:name="_bookmark25"/>
      <w:bookmarkStart w:id="50" w:name="Вопросы_по_ченнелингу_«Игры,_которые_мы_"/>
      <w:bookmarkEnd w:id="49"/>
      <w:bookmarkEnd w:id="50"/>
      <w:r>
        <w:rPr/>
        <w:t>Вопросы по ченнелингу «Игры, которые мы исполняем»</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6.12.2016</w:t>
      </w:r>
    </w:p>
    <w:p>
      <w:pPr>
        <w:pStyle w:val="Normal"/>
        <w:spacing w:lineRule="auto" w:line="240"/>
        <w:ind w:left="108" w:right="6302" w:hanging="0"/>
        <w:rPr>
          <w:i/>
          <w:i/>
          <w:sz w:val="24"/>
        </w:rPr>
      </w:pPr>
      <w:r>
        <w:rPr>
          <w:i/>
          <w:color w:val="808080"/>
          <w:sz w:val="24"/>
        </w:rPr>
        <w:t>Высшие Силы: Иерархия Времени Ведущий: Софоос</w:t>
      </w:r>
    </w:p>
    <w:p>
      <w:pPr>
        <w:pStyle w:val="TextBody"/>
        <w:spacing w:lineRule="auto" w:line="235" w:before="239" w:after="0"/>
        <w:ind w:left="108" w:right="118" w:hanging="0"/>
        <w:jc w:val="left"/>
        <w:rPr/>
      </w:pPr>
      <w:r>
        <w:rPr>
          <w:b/>
        </w:rPr>
        <w:t xml:space="preserve">Ведущий: </w:t>
      </w:r>
      <w:r>
        <w:rPr/>
        <w:t>Сегодня 16 декабря 2016 года. Я – Софоос. Я приветствую Иерархию Времени и хотел задать вопросы по последнему ченнелингу.</w:t>
      </w:r>
    </w:p>
    <w:p>
      <w:pPr>
        <w:pStyle w:val="TextBody"/>
        <w:spacing w:lineRule="auto" w:line="235" w:before="244" w:after="0"/>
        <w:jc w:val="left"/>
        <w:rPr/>
      </w:pPr>
      <w:r>
        <w:rPr>
          <w:b/>
        </w:rPr>
        <w:t xml:space="preserve">Высшие Силы: </w:t>
      </w:r>
      <w:r>
        <w:rPr/>
        <w:t>Мы приветствуем тебя. Мы - Иерархия Времени. Мы готовы отвечать на вопросы.</w:t>
      </w:r>
    </w:p>
    <w:p>
      <w:pPr>
        <w:pStyle w:val="TextBody"/>
        <w:spacing w:before="243" w:after="0"/>
        <w:ind w:left="108" w:right="117" w:hanging="0"/>
        <w:rPr/>
      </w:pPr>
      <w:r>
        <w:rPr>
          <w:b/>
        </w:rPr>
        <w:t xml:space="preserve">Ведущий: </w:t>
      </w:r>
      <w:r>
        <w:rPr/>
        <w:t>Первый вопрос по поводу взаимоотношений или некого сотворчества цивилизаций, Главного Определителя, Архитектора и Душ. Как это вообще выглядит в системе нашего пространства, имеется в виду пространство человека, как единственного места взаимодействия системы внешних взаимоотношений и внутренних?</w:t>
      </w:r>
    </w:p>
    <w:p>
      <w:pPr>
        <w:pStyle w:val="TextBody"/>
        <w:spacing w:before="240" w:after="0"/>
        <w:ind w:left="108" w:right="120" w:hanging="0"/>
        <w:rPr/>
      </w:pPr>
      <w:r>
        <w:rPr>
          <w:b/>
        </w:rPr>
        <w:t xml:space="preserve">Высшие Силы: </w:t>
      </w:r>
      <w:r>
        <w:rPr/>
        <w:t>С одной стороны, это очень похоже на текущую работу, на некую систему слаженного исполнения принятых на себя изначально обязательств по сотворению пространства, по сценарному обеспечению, по поддержанию иллюзии человеческой жизни, его опыта. С другой стороны, эти соотношения очень сильно нарушены, нарушены, прежде всего, расхождением взглядов Учительской Системы, Совета Душ и цивилизаций, Главного Определителя,</w:t>
      </w:r>
      <w:r>
        <w:rPr>
          <w:spacing w:val="-8"/>
        </w:rPr>
        <w:t xml:space="preserve"> </w:t>
      </w:r>
      <w:r>
        <w:rPr/>
        <w:t>Архитектора.</w:t>
      </w:r>
    </w:p>
    <w:p>
      <w:pPr>
        <w:pStyle w:val="TextBody"/>
        <w:spacing w:before="242" w:after="0"/>
        <w:ind w:left="108" w:right="119" w:hanging="0"/>
        <w:rPr/>
      </w:pPr>
      <w:r>
        <w:rPr/>
        <w:t>Это расхождение взглядов было уже объяснено. Оно диктуется, прежде всего, созданием сценарных, техногенных и других конструкций в системе сознания человека, в его представлениях, в его внешнем и внутреннем мире, которые не дают взаимодействовать с чувственными полями Души по тем диапазонам, по которым необходимо для опыта Душ, необходимо для дальнейшего развития и представления тех параметров, которые были заложены в ходе истории, в ходе достаточно большого количества двойников и, более того, так называемых параллельных</w:t>
      </w:r>
      <w:r>
        <w:rPr>
          <w:spacing w:val="-18"/>
        </w:rPr>
        <w:t xml:space="preserve"> </w:t>
      </w:r>
      <w:r>
        <w:rPr/>
        <w:t>пространств.</w:t>
      </w:r>
    </w:p>
    <w:p>
      <w:pPr>
        <w:pStyle w:val="TextBody"/>
        <w:spacing w:before="239" w:after="0"/>
        <w:ind w:left="108" w:right="115" w:hanging="0"/>
        <w:rPr/>
      </w:pPr>
      <w:r>
        <w:rPr/>
        <w:t>Ни в одном из параллельных пространств, сценариев нет возможности взаимодействовать в необходимых спектрах, диапазонах чувственным полям Душ и тем эмоциональным кодам, которые определяются со стороны Высших Я, Главного Определителя прежде всего. Эта разница, это отсутствие необходимого результата и порождает состояние регулирования, которое сейчас не только уже началось, но и расширяется и будет идти полным ходом до момента преодоления порога 60-70% необходимого опыта. Это вызвано и объясняется тем, что именно 60-70% является достаточной величиной, расширением тех чувственно-эмоциональных диапазонов, которые необходимы Душам, поскольку это будет компенсировать убыточные временные отрезки, которые человечество проживало в суженном, сдержанном состоянии.</w:t>
      </w:r>
    </w:p>
    <w:p>
      <w:pPr>
        <w:sectPr>
          <w:footerReference w:type="default" r:id="rId167"/>
          <w:type w:val="nextPage"/>
          <w:pgSz w:w="12240" w:h="15840"/>
          <w:pgMar w:left="1140" w:right="1120" w:gutter="0" w:header="0" w:top="1180" w:footer="997" w:bottom="1180"/>
          <w:pgNumType w:fmt="decimal"/>
          <w:formProt w:val="false"/>
          <w:textDirection w:val="lrTb"/>
          <w:docGrid w:type="default" w:linePitch="360" w:charSpace="0"/>
        </w:sectPr>
        <w:pStyle w:val="TextBody"/>
        <w:spacing w:before="242" w:after="0"/>
        <w:ind w:left="108" w:right="120" w:hanging="0"/>
        <w:rPr/>
      </w:pPr>
      <w:r>
        <w:rPr/>
        <w:t xml:space="preserve">Здесь не берутся цивилизации и наблюдатели, которые определены во  второй мерности и в мерности </w:t>
      </w:r>
      <w:r>
        <w:rPr>
          <w:spacing w:val="-3"/>
        </w:rPr>
        <w:t xml:space="preserve">до </w:t>
      </w:r>
      <w:r>
        <w:rPr/>
        <w:t>3,2-3,5. Все остальные подлежат так называемой конвертации и компенсации по отношению к опыту Душ. Эти состояния всегда отыгрывались,</w:t>
      </w:r>
      <w:r>
        <w:rPr>
          <w:spacing w:val="41"/>
        </w:rPr>
        <w:t xml:space="preserve"> </w:t>
      </w:r>
      <w:r>
        <w:rPr/>
        <w:t>всегда</w:t>
      </w:r>
    </w:p>
    <w:p>
      <w:pPr>
        <w:pStyle w:val="TextBody"/>
        <w:ind w:left="108" w:right="120" w:hanging="0"/>
        <w:rPr/>
      </w:pPr>
      <w:r>
        <w:rPr/>
        <w:t>компенсировались. При этом значение текущей инкарнации особой роли не имеет, поскольку эти значения можно отработать и на других инкарнациях,  но  дело  в том,  что сам период, сама система, сама взаимосвязь преобразования Гайи, пространства, частотных параметров, сознания и Матричных кодов, которые также меняются, является наиболее интересной, наиболее полной, наиболее широкой по объему опыта, чем все те промежуточные значения, которые определялись прошлыми веками. Эти состояния настолько глубоки, настолько широки по опыту, по регулированию, по вносимым и убираемым диапазонам, что этот период для Душ является бесценным. И они подводили к этому периоду именно тот опыт, который их интересует в данном сочетании, в данном исполнении. И их видение, их взгляды на параметры эмоционально-чувственных конструкций человека на сегодняшний день являются обязательными для исполнения с точки зрения Совета Душ, а выше его, по сути, ничего нет, за исключением Первого</w:t>
      </w:r>
      <w:r>
        <w:rPr>
          <w:spacing w:val="-1"/>
        </w:rPr>
        <w:t xml:space="preserve"> </w:t>
      </w:r>
      <w:r>
        <w:rPr/>
        <w:t>Кольца.</w:t>
      </w:r>
    </w:p>
    <w:p>
      <w:pPr>
        <w:pStyle w:val="TextBody"/>
        <w:spacing w:before="0" w:after="0"/>
        <w:ind w:left="0" w:hanging="0"/>
        <w:jc w:val="left"/>
        <w:rPr>
          <w:sz w:val="12"/>
        </w:rPr>
      </w:pPr>
      <w:r>
        <w:rPr>
          <w:sz w:val="12"/>
        </w:rPr>
      </w:r>
    </w:p>
    <w:p>
      <w:pPr>
        <w:pStyle w:val="TextBody"/>
        <w:tabs>
          <w:tab w:val="clear" w:pos="720"/>
          <w:tab w:val="left" w:pos="6714" w:leader="none"/>
          <w:tab w:val="left" w:pos="7133" w:leader="none"/>
          <w:tab w:val="left" w:pos="8038" w:leader="none"/>
          <w:tab w:val="left" w:pos="8831" w:leader="none"/>
          <w:tab w:val="left" w:pos="8898" w:leader="none"/>
        </w:tabs>
        <w:spacing w:before="100" w:after="0"/>
        <w:ind w:left="5328" w:right="117" w:hanging="0"/>
        <w:rPr/>
      </w:pPr>
      <w:r>
        <w:drawing>
          <wp:anchor behindDoc="0" distT="0" distB="0" distL="0" distR="0" simplePos="0" locked="0" layoutInCell="0" allowOverlap="1" relativeHeight="49">
            <wp:simplePos x="0" y="0"/>
            <wp:positionH relativeFrom="page">
              <wp:posOffset>790575</wp:posOffset>
            </wp:positionH>
            <wp:positionV relativeFrom="paragraph">
              <wp:posOffset>63500</wp:posOffset>
            </wp:positionV>
            <wp:extent cx="3215005" cy="4543425"/>
            <wp:effectExtent l="0" t="0" r="0" b="0"/>
            <wp:wrapNone/>
            <wp:docPr id="82" name="image30.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0.jpeg" descr=""/>
                    <pic:cNvPicPr>
                      <a:picLocks noChangeAspect="1" noChangeArrowheads="1"/>
                    </pic:cNvPicPr>
                  </pic:nvPicPr>
                  <pic:blipFill>
                    <a:blip r:embed="rId168"/>
                    <a:srcRect l="-7" t="-5" r="-7" b="-5"/>
                    <a:stretch>
                      <a:fillRect/>
                    </a:stretch>
                  </pic:blipFill>
                  <pic:spPr bwMode="auto">
                    <a:xfrm>
                      <a:off x="0" y="0"/>
                      <a:ext cx="3215005" cy="4543425"/>
                    </a:xfrm>
                    <a:prstGeom prst="rect">
                      <a:avLst/>
                    </a:prstGeom>
                  </pic:spPr>
                </pic:pic>
              </a:graphicData>
            </a:graphic>
          </wp:anchor>
        </w:drawing>
      </w:r>
      <w:r>
        <w:rPr/>
        <w:t>Поэтому на сегодняшний день с точки зрения</w:t>
        <w:tab/>
        <w:t>Вышестоящей</w:t>
        <w:tab/>
        <w:tab/>
      </w:r>
      <w:r>
        <w:rPr>
          <w:spacing w:val="-4"/>
        </w:rPr>
        <w:t xml:space="preserve">Системы </w:t>
      </w:r>
      <w:r>
        <w:rPr/>
        <w:t>начинается процесс вынужденного регулирования</w:t>
        <w:tab/>
        <w:tab/>
        <w:t>взаимодействия сознания и внешних параметров. Это касается и Монады, Монадических полей, это касается и временных значений, которые регулируются через Учительскую Систему в сознании каждого человека. Это касается и самого сценария,</w:t>
        <w:tab/>
        <w:tab/>
        <w:t>который</w:t>
        <w:tab/>
        <w:t>начинает фильтроваться и не допускаться в определенных периодах по отношению к человеческому сознанию вместе с информативными полями, вместе с коэффициентами, которые выводят человека в систему ускорения деградации. Это прежде всего определяется</w:t>
        <w:tab/>
        <w:tab/>
        <w:t>регулированием информационных полей, общения, регулированием</w:t>
        <w:tab/>
        <w:t>взаимодействия человека с внешним пространством. И это пространство определяется уже Учительской Системой как некая платформа для будущего стартапа, для будущего развития, либо</w:t>
      </w:r>
      <w:r>
        <w:rPr>
          <w:spacing w:val="28"/>
        </w:rPr>
        <w:t xml:space="preserve"> </w:t>
      </w:r>
      <w:r>
        <w:rPr/>
        <w:t>убирание,</w:t>
      </w:r>
    </w:p>
    <w:p>
      <w:pPr>
        <w:pStyle w:val="TextBody"/>
        <w:spacing w:before="7" w:after="0"/>
        <w:rPr/>
      </w:pPr>
      <w:r>
        <w:rPr/>
        <w:t>стирание наблюдателя из системы опыта. И такой опыт тоже существует у Душ.</w:t>
      </w:r>
    </w:p>
    <w:p>
      <w:pPr>
        <w:sectPr>
          <w:footerReference w:type="default" r:id="rId169"/>
          <w:type w:val="nextPage"/>
          <w:pgSz w:w="12240" w:h="15840"/>
          <w:pgMar w:left="1140" w:right="1120" w:gutter="0" w:header="0" w:top="1160" w:footer="997" w:bottom="1200"/>
          <w:pgNumType w:fmt="decimal"/>
          <w:formProt w:val="false"/>
          <w:textDirection w:val="lrTb"/>
          <w:docGrid w:type="default" w:linePitch="360" w:charSpace="0"/>
        </w:sectPr>
        <w:pStyle w:val="TextBody"/>
        <w:spacing w:before="237" w:after="0"/>
        <w:ind w:left="108" w:right="121" w:hanging="0"/>
        <w:rPr/>
      </w:pPr>
      <w:r>
        <w:rPr/>
        <w:t>Поэтому необходимо понимать, что сейчас в течение ближайших двух-трех лет по отношению к этому периоду будут проведены санационные, регулирующие мероприятия по отношению к ходу сценария, истории, самому человеку по его восприятию, по его эмоционально-чувственному статусу. Но в этой системе будет определяться не только взаимосвязь Главного Определителя и Душ, но и будут</w:t>
      </w:r>
    </w:p>
    <w:p>
      <w:pPr>
        <w:pStyle w:val="TextBody"/>
        <w:ind w:left="108" w:right="137" w:hanging="0"/>
        <w:rPr/>
      </w:pPr>
      <w:r>
        <w:rPr/>
        <w:t>находиться новые решения, новые ситуации, в которых человек будет выставлен в совершенно других критериях.</w:t>
      </w:r>
    </w:p>
    <w:p>
      <w:pPr>
        <w:pStyle w:val="TextBody"/>
        <w:spacing w:before="243" w:after="0"/>
        <w:ind w:left="108" w:right="119" w:hanging="0"/>
        <w:rPr/>
      </w:pPr>
      <w:r>
        <w:rPr/>
        <w:t>Поэтому вы опять наблюдаете торможение сценария, которое хоть и идет по некоторым отрезкам линейного времени, но на самом деле оно опять является неким повтором старых прообразов, старых заготовок, поскольку у Главного Определителя нет решения по этому вопросу, нет взаимодействия с Системой Душ по отношению к будущему. Это будет продолжаться до тех пор, пока сама система либо не схлопнется, не придет к тупиковому решению вопроса, и пространство будет аннулировано, как это было множество раз по отношению к предыдущим историческим периодам. Либо это пространство начнет взаимодействовать уже с новыми величинами, с новыми взаимодействиями, поскольку даже расщепление, расслоение пространства не даст тех взаимодействий, тех определений, если у Главного Определителя не появится согласие, соглашение, договоренности с Советом Душ по отношению к будущему пространству человека, по отношению к его развитию.</w:t>
      </w:r>
    </w:p>
    <w:p>
      <w:pPr>
        <w:pStyle w:val="TextBody"/>
        <w:spacing w:before="240" w:after="0"/>
        <w:ind w:left="108" w:right="117" w:hanging="0"/>
        <w:rPr/>
      </w:pPr>
      <w:r>
        <w:rPr/>
        <w:t>Это естественное состояние, поскольку, как мы говорили, Главный Определитель практически никогда не идет на компромиссы, за исключением очень малых, очень небольших примеров, которые можно посчитать по пальцам одной руки за всю историю Земли. Поэтому на сегодняшний день идет процесс регулирования. Если этот процесс регулирования с точки зрения Душ будет достаточным по отношению к системе соведения человека, то пространство будет существовать дальше. Если нет, то, скорее всего, это пространство просто будет уменьшаться как шагреневая кожа по отношению к наблюдателю. И наблюдатели будут отзываться в массовом порядке с так называемой трансформацией в других пространствах, в других мерностях, в других системах уже с потерей или практически с полной потерей памяти и так далее. Мы эту картину уже описывали.</w:t>
      </w:r>
    </w:p>
    <w:p>
      <w:pPr>
        <w:pStyle w:val="TextBody"/>
        <w:spacing w:before="242" w:after="0"/>
        <w:ind w:left="108" w:right="119" w:hanging="0"/>
        <w:rPr/>
      </w:pPr>
      <w:r>
        <w:rPr/>
        <w:t>К сожалению, на сегодняшний момент это есть реальная обстановка. Это есть очень нерадостная, грустная система понимания взаимоотношений человека и Вышестоящей Системы, поскольку действительно, определяясь в сценарии Архитектора, у человечества нет шансов развития, а только деградация. Только быть механизмом воплощения идей, взаимодействий по техногенному сценарию по воплощению в системе внешних значений техногенных алгоритмов Архитектора, который, по сути, не имеет никакого отношения к развитию сознания, к развитию Души, к развитию творчества. Это очевидно, это факт, это признано всеми, даже сообществом, даже общественностью, которая определяет себя в сценарном плане. Но, к сожалению, мы вынуждены признать, что развернуть инерционную систему Архитектора, Главного Определителя практически невозможно, и, как мы уже говорили, таких прецедентов практически не было.</w:t>
      </w:r>
    </w:p>
    <w:p>
      <w:pPr>
        <w:sectPr>
          <w:footerReference w:type="default" r:id="rId170"/>
          <w:type w:val="nextPage"/>
          <w:pgSz w:w="12240" w:h="15840"/>
          <w:pgMar w:left="1140" w:right="1120" w:gutter="0" w:header="0" w:top="1160" w:footer="1008" w:bottom="1200"/>
          <w:pgNumType w:fmt="decimal"/>
          <w:formProt w:val="false"/>
          <w:textDirection w:val="lrTb"/>
          <w:docGrid w:type="default" w:linePitch="360" w:charSpace="0"/>
        </w:sectPr>
        <w:pStyle w:val="Normal"/>
        <w:spacing w:before="239" w:after="0"/>
        <w:ind w:left="108" w:hanging="0"/>
        <w:jc w:val="both"/>
        <w:rPr>
          <w:sz w:val="24"/>
        </w:rPr>
      </w:pPr>
      <w:r>
        <w:rPr>
          <w:b/>
          <w:sz w:val="24"/>
        </w:rPr>
        <w:t xml:space="preserve">Ведущий: </w:t>
      </w:r>
      <w:r>
        <w:rPr>
          <w:sz w:val="24"/>
        </w:rPr>
        <w:t>Спасибо вам за информацию.</w:t>
      </w:r>
    </w:p>
    <w:p>
      <w:pPr>
        <w:pStyle w:val="Heading2"/>
        <w:ind w:left="1467" w:right="1493" w:hanging="0"/>
        <w:rPr/>
      </w:pPr>
      <w:bookmarkStart w:id="51" w:name="_bookmark26"/>
      <w:bookmarkStart w:id="52" w:name="Новый_сценарный_план"/>
      <w:bookmarkEnd w:id="51"/>
      <w:bookmarkEnd w:id="52"/>
      <w:r>
        <w:rPr/>
        <w:t>Новый сценарный план</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12.01.2016</w:t>
      </w:r>
    </w:p>
    <w:p>
      <w:pPr>
        <w:pStyle w:val="Normal"/>
        <w:spacing w:lineRule="auto" w:line="240"/>
        <w:ind w:left="108" w:right="4655" w:hanging="0"/>
        <w:rPr>
          <w:i/>
          <w:i/>
          <w:sz w:val="24"/>
        </w:rPr>
      </w:pPr>
      <w:r>
        <w:rPr>
          <w:i/>
          <w:color w:val="808080"/>
          <w:sz w:val="24"/>
        </w:rPr>
        <w:t>Высшие Силы: Цивилизация Андромеды Ведущий: Софоос</w:t>
      </w:r>
    </w:p>
    <w:p>
      <w:pPr>
        <w:pStyle w:val="TextBody"/>
        <w:spacing w:before="237" w:after="0"/>
        <w:ind w:left="108" w:right="124" w:hanging="0"/>
        <w:rPr/>
      </w:pPr>
      <w:r>
        <w:rPr>
          <w:b/>
        </w:rPr>
        <w:t xml:space="preserve">Ведущий: </w:t>
      </w:r>
      <w:r>
        <w:rPr/>
        <w:t>Сегодня 12 января 2016 года. Я – Софоос. Я приветствую Цивилизацию Андромеды и хотел определить тему сценарного плана и Сил, которые будут влиять на этот сценарный план и его горизонты.</w:t>
      </w:r>
    </w:p>
    <w:p>
      <w:pPr>
        <w:pStyle w:val="TextBody"/>
        <w:spacing w:before="236" w:after="0"/>
        <w:ind w:left="108" w:right="114" w:hanging="0"/>
        <w:rPr/>
      </w:pPr>
      <w:r>
        <w:rPr>
          <w:b/>
        </w:rPr>
        <w:t xml:space="preserve">Высшие Силы: </w:t>
      </w:r>
      <w:r>
        <w:rPr/>
        <w:t xml:space="preserve">Я приветствую тебя. Я - руководитель стратегии относительно Системы Земля-Гайя, Цивилизация Андромеды. Я </w:t>
      </w:r>
      <w:r>
        <w:rPr>
          <w:spacing w:val="-2"/>
        </w:rPr>
        <w:t xml:space="preserve">рад </w:t>
      </w:r>
      <w:r>
        <w:rPr/>
        <w:t>снова определять тебя в информации, знаниях. Мы на сегодняшний день, как Цивилизация, стали гораздо более значимыми с точки  зрения  влияния  на  тех  сутей,  на  тех  наблюдателей,  которые  переходят  в 4-  ю мерность, которые испытывают изменения пространства в виде различных изменений своего состояния, событий, чувствования и так далее. Эти изменения только начинаются, они будут нарастать, притом очень быстро и очень заметно с точки зрения даже наблюдателя 3-й мерности, поскольку сама по себе 3-я мерность также приподнимается до максимально высоких значений.</w:t>
      </w:r>
    </w:p>
    <w:p>
      <w:pPr>
        <w:pStyle w:val="TextBody"/>
        <w:spacing w:before="243" w:after="0"/>
        <w:ind w:left="108" w:right="116" w:hanging="0"/>
        <w:rPr/>
      </w:pPr>
      <w:r>
        <w:rPr/>
        <w:t>С точки зрения наблюдения за этой картиной можно сделать как бы два внешних заключения. С одной стороны, те переходящие, которым определена дорога перехода, выведены за пространство старого энергообмена, за пространство сценарного плана, которым руководят цивилизации основного плана. С другой стороны, сама по себе третья мерность со своим старым сценарным планом также преобразуется в системе своего понимания, влияния событийности. Этот вектор, прежде всего, направлен на дестабилизацию основ старых состояний, основ, которые привели к деградации общества, привели к его развороту назад к зависимостям, которые создали обесценивание культуры, к зависимостям, которые создали привязки к финансам, деньгам, материальному благополучию.</w:t>
      </w:r>
    </w:p>
    <w:p>
      <w:pPr>
        <w:pStyle w:val="TextBody"/>
        <w:spacing w:before="240" w:after="0"/>
        <w:ind w:left="108" w:right="117" w:hanging="0"/>
        <w:rPr/>
      </w:pPr>
      <w:r>
        <w:rPr/>
        <w:t>Все эти эксперименты закончились с точки зрения уже основных цивилизаций неудачей, поскольку сам энергообмен не приносит тех возвратных состояний, тех вложений, которые были сделаны в сознание человека с точки зрения его воспитания, с точки зрения его событийности, поскольку коэффициенты Земли-Гайя исключают базовые параметры этого энергообмена, в десятки и сотни раз уменьшают состояние страха в необходимых эквивалентах по отношению к событиям, а лишь привносят состояние тревоги, смятения  и  так  далее.  Поэтому  сама  суть  энергообмена  в  третьей мерности уже потеряна, потеряна навсегда. А, следовательно, эти цивилизации начинают трансформировать пространство пока только в сторону его изменения по отношению к созданным коэффициентам, которые на сегодняшний день мешают производить старый энергообмен и пытаются переключиться на</w:t>
      </w:r>
      <w:r>
        <w:rPr>
          <w:spacing w:val="-5"/>
        </w:rPr>
        <w:t xml:space="preserve"> </w:t>
      </w:r>
      <w:r>
        <w:rPr/>
        <w:t>новый.</w:t>
      </w:r>
    </w:p>
    <w:p>
      <w:pPr>
        <w:sectPr>
          <w:footerReference w:type="default" r:id="rId171"/>
          <w:type w:val="nextPage"/>
          <w:pgSz w:w="12240" w:h="15840"/>
          <w:pgMar w:left="1140" w:right="1120" w:gutter="0" w:header="0" w:top="1180" w:footer="1008" w:bottom="1200"/>
          <w:pgNumType w:start="141" w:fmt="decimal"/>
          <w:formProt w:val="false"/>
          <w:textDirection w:val="lrTb"/>
          <w:docGrid w:type="default" w:linePitch="360" w:charSpace="0"/>
        </w:sectPr>
        <w:pStyle w:val="TextBody"/>
        <w:spacing w:before="242" w:after="0"/>
        <w:ind w:left="108" w:right="121" w:hanging="0"/>
        <w:rPr/>
      </w:pPr>
      <w:r>
        <w:rPr/>
        <w:t>Эти попытки на сегодняшний день достаточно неудачны, поскольку завести человека в новое русло состояния с деструктивным энергообменом крайне сложно, поскольку необходимо не только растождествить его по основным параметрам его жизнедеятельности, но и создать новую оболочку зависимости, новую оболочку</w:t>
      </w:r>
    </w:p>
    <w:p>
      <w:pPr>
        <w:pStyle w:val="TextBody"/>
        <w:ind w:left="108" w:right="120" w:hanging="0"/>
        <w:rPr/>
      </w:pPr>
      <w:r>
        <w:rPr/>
        <w:t>сопричастия по отношению уже к новому сценарию, которого нет. Поэтому на сегодняшний день по 3-й мерности наблюдается снижение энергообмена, достаточно сильно выражено, на десятки процентов по отношению к величинам прошлого года. А это означает, что в ближайшее время наступит коллапс, дефицит энергообмена, который будет превышать более 50% из тех вложений, которые будут делаться в систему</w:t>
      </w:r>
      <w:r>
        <w:rPr>
          <w:spacing w:val="-2"/>
        </w:rPr>
        <w:t xml:space="preserve"> </w:t>
      </w:r>
      <w:r>
        <w:rPr/>
        <w:t>пространства.</w:t>
      </w:r>
    </w:p>
    <w:p>
      <w:pPr>
        <w:pStyle w:val="TextBody"/>
        <w:spacing w:before="242" w:after="0"/>
        <w:ind w:left="108" w:right="120" w:hanging="0"/>
        <w:rPr/>
      </w:pPr>
      <w:r>
        <w:rPr/>
        <w:t xml:space="preserve">И в этот момент наступит точка Х, когда сами цивилизации основного плана либо будут вынуждены уйти со сцены, предоставив место следующим цивилизациям, либо продолжить изменения сценарного плана в ту сторону, которая определена ростом человеческого сознания, ростом человеческого опыта. Но </w:t>
      </w:r>
      <w:r>
        <w:rPr>
          <w:spacing w:val="2"/>
        </w:rPr>
        <w:t xml:space="preserve">это </w:t>
      </w:r>
      <w:r>
        <w:rPr/>
        <w:t>очень и очень сложно сделать, поскольку время упущено, и сама Система Земля-Гайя, ее вибрации, которые отражаются на Монаде, на пространстве, на всей системе отражения восприятия, не позволяет пропустить старые коэффициенты энергообмена, а лишь допускает создание новых, очень тонких, очень новых по своему свойству деструктивных значений, которые, по сути, являются не столько деструктивными, сколько взаимозамещающими коэффициентами, которые могут как-то поддерживать энергетическую составляющую в виде</w:t>
      </w:r>
      <w:r>
        <w:rPr>
          <w:spacing w:val="-4"/>
        </w:rPr>
        <w:t xml:space="preserve"> </w:t>
      </w:r>
      <w:r>
        <w:rPr/>
        <w:t>энергообмена.</w:t>
      </w:r>
    </w:p>
    <w:p>
      <w:pPr>
        <w:pStyle w:val="TextBody"/>
        <w:spacing w:before="1" w:after="0"/>
        <w:ind w:left="0" w:hanging="0"/>
        <w:jc w:val="left"/>
        <w:rPr>
          <w:sz w:val="12"/>
        </w:rPr>
      </w:pPr>
      <w:r>
        <w:rPr>
          <w:sz w:val="12"/>
        </w:rPr>
      </w:r>
    </w:p>
    <w:p>
      <w:pPr>
        <w:pStyle w:val="TextBody"/>
        <w:spacing w:before="100" w:after="0"/>
        <w:ind w:left="5745" w:right="119" w:hanging="0"/>
        <w:rPr/>
      </w:pPr>
      <w:r>
        <w:drawing>
          <wp:anchor behindDoc="0" distT="0" distB="0" distL="0" distR="0" simplePos="0" locked="0" layoutInCell="0" allowOverlap="1" relativeHeight="50">
            <wp:simplePos x="0" y="0"/>
            <wp:positionH relativeFrom="page">
              <wp:posOffset>790575</wp:posOffset>
            </wp:positionH>
            <wp:positionV relativeFrom="paragraph">
              <wp:posOffset>61595</wp:posOffset>
            </wp:positionV>
            <wp:extent cx="3481705" cy="4495165"/>
            <wp:effectExtent l="0" t="0" r="0" b="0"/>
            <wp:wrapNone/>
            <wp:docPr id="86" name="image3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jpeg" descr=""/>
                    <pic:cNvPicPr>
                      <a:picLocks noChangeAspect="1" noChangeArrowheads="1"/>
                    </pic:cNvPicPr>
                  </pic:nvPicPr>
                  <pic:blipFill>
                    <a:blip r:embed="rId172"/>
                    <a:srcRect l="-9" t="-7" r="-9" b="-7"/>
                    <a:stretch>
                      <a:fillRect/>
                    </a:stretch>
                  </pic:blipFill>
                  <pic:spPr bwMode="auto">
                    <a:xfrm>
                      <a:off x="0" y="0"/>
                      <a:ext cx="3481705" cy="4495165"/>
                    </a:xfrm>
                    <a:prstGeom prst="rect">
                      <a:avLst/>
                    </a:prstGeom>
                  </pic:spPr>
                </pic:pic>
              </a:graphicData>
            </a:graphic>
          </wp:anchor>
        </w:drawing>
      </w:r>
      <w:r>
        <w:rPr/>
        <w:t>Это достаточно сложно объяснить, но эти процессы также идут, они имеют место быть в некоторых сознаниях, но для того, чтобы это сделать, как мы уже сказали, необходимо создать совершенно другой сценарий, совершенно другое общество, совершенно другие правила игры. Но сама по себе Система Земля-Гайя не рассчитана на долговременные сценарии этого типа, а, следовательно, будут приняты решения, которые позволят сначала удержать это пространство в коконе, в изоляции, а потом уже будут приниматься решения по развитию сценарного</w:t>
      </w:r>
      <w:r>
        <w:rPr>
          <w:spacing w:val="-3"/>
        </w:rPr>
        <w:t xml:space="preserve"> </w:t>
      </w:r>
      <w:r>
        <w:rPr/>
        <w:t>плана.</w:t>
      </w:r>
    </w:p>
    <w:p>
      <w:pPr>
        <w:pStyle w:val="TextBody"/>
        <w:tabs>
          <w:tab w:val="clear" w:pos="720"/>
          <w:tab w:val="left" w:pos="7022" w:leader="none"/>
          <w:tab w:val="left" w:pos="8836" w:leader="none"/>
        </w:tabs>
        <w:spacing w:before="239" w:after="0"/>
        <w:ind w:left="5745" w:hanging="0"/>
        <w:rPr/>
      </w:pPr>
      <w:r>
        <w:rPr/>
        <w:t>Что</w:t>
        <w:tab/>
        <w:t>касается</w:t>
        <w:tab/>
        <w:t>сценария</w:t>
      </w:r>
    </w:p>
    <w:p>
      <w:pPr>
        <w:pStyle w:val="TextBody"/>
        <w:tabs>
          <w:tab w:val="clear" w:pos="720"/>
          <w:tab w:val="left" w:pos="8918" w:leader="none"/>
        </w:tabs>
        <w:spacing w:before="2" w:after="0"/>
        <w:ind w:left="5745" w:right="120" w:hanging="0"/>
        <w:rPr/>
      </w:pPr>
      <w:r>
        <w:rPr/>
        <w:t>переходящих,</w:t>
      </w:r>
      <w:r>
        <w:rPr>
          <w:spacing w:val="-1"/>
        </w:rPr>
        <w:t xml:space="preserve"> </w:t>
      </w:r>
      <w:r>
        <w:rPr/>
        <w:t>что</w:t>
        <w:tab/>
      </w:r>
      <w:r>
        <w:rPr>
          <w:spacing w:val="-3"/>
        </w:rPr>
        <w:t xml:space="preserve">касается </w:t>
      </w:r>
      <w:r>
        <w:rPr/>
        <w:t>пространства 4D, в котором они закреплены, и идет закрепление дополнительно участников этого эксперимента, то этот эксперимент, эти участники, прежде всего, определены   в   состоянии</w:t>
      </w:r>
      <w:r>
        <w:rPr>
          <w:spacing w:val="18"/>
        </w:rPr>
        <w:t xml:space="preserve"> </w:t>
      </w:r>
      <w:r>
        <w:rPr/>
        <w:t>движения</w:t>
      </w:r>
    </w:p>
    <w:p>
      <w:pPr>
        <w:sectPr>
          <w:footerReference w:type="default" r:id="rId173"/>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40" w:before="0" w:after="0"/>
        <w:ind w:left="108" w:right="119" w:hanging="0"/>
        <w:rPr/>
      </w:pPr>
      <w:r>
        <w:rPr/>
        <w:t xml:space="preserve">вперед, в состоянии растождествления сознания со старыми коэффициентами, со старыми  возможностями, </w:t>
      </w:r>
      <w:r>
        <w:rPr>
          <w:spacing w:val="-3"/>
        </w:rPr>
        <w:t xml:space="preserve">со  </w:t>
      </w:r>
      <w:r>
        <w:rPr/>
        <w:t>старыми  вариантами зависимости по отношению к   своей</w:t>
      </w:r>
    </w:p>
    <w:p>
      <w:pPr>
        <w:pStyle w:val="TextBody"/>
        <w:ind w:left="108" w:right="116" w:hanging="0"/>
        <w:rPr/>
      </w:pPr>
      <w:r>
        <w:rPr/>
        <w:t>событийности. Это означает, что сама суть содержания их жизней, их устремлений, их целей будет не только меняться, но и трансформироваться в совершенно других категориях, значениях, определениях.</w:t>
      </w:r>
    </w:p>
    <w:p>
      <w:pPr>
        <w:pStyle w:val="TextBody"/>
        <w:spacing w:before="241" w:after="0"/>
        <w:ind w:left="108" w:right="117" w:hanging="0"/>
        <w:rPr/>
      </w:pPr>
      <w:r>
        <w:rPr/>
        <w:t>Эта работа уже ведется, ведется, в том числе и нашей цивилизацией, и цивилизацией Сириуса, и цивилизацией Орион в небольшом количестве, и цивилизацией Арктур и так далее. Все эти цивилизации создают условия, создают определенные параметры опыта, который будет направлен на получение переходного состояния человека, которое определено как конструктивное, как очищенное от старых значений третьей мерности.</w:t>
      </w:r>
    </w:p>
    <w:p>
      <w:pPr>
        <w:pStyle w:val="TextBody"/>
        <w:spacing w:before="240" w:after="0"/>
        <w:ind w:left="108" w:right="119" w:hanging="0"/>
        <w:rPr/>
      </w:pPr>
      <w:r>
        <w:rPr/>
        <w:t>Если говорить простым человеческим языком, то это означает, что в течение достаточно короткого периода времени человек должен трансформировать свою память, свои убеждения, свои мыслеформы, ментальные конструкции, программу Эго и так далее, в том числе и внутренние составляющие Монадических полей настолько, чтобы быть подготовленным к погружению в пространство 4D, которое не содержит деструктивных коэффициентов</w:t>
      </w:r>
      <w:r>
        <w:rPr>
          <w:spacing w:val="1"/>
        </w:rPr>
        <w:t xml:space="preserve"> </w:t>
      </w:r>
      <w:r>
        <w:rPr/>
        <w:t>вообще.</w:t>
      </w:r>
    </w:p>
    <w:p>
      <w:pPr>
        <w:pStyle w:val="TextBody"/>
        <w:spacing w:before="242" w:after="0"/>
        <w:ind w:left="108" w:right="117" w:hanging="0"/>
        <w:rPr/>
      </w:pPr>
      <w:r>
        <w:rPr/>
        <w:t>Если взять на сегодняшний день состояние человеческого сознания, состояние его ячейки, то присутствие коэффициентов 3-й мерности, коэффициентов деструктивного типа будет составлять более 30%, в некоторых даже 60%, а это говорит о том, что на сегодняшний день сам по себе переход для таких участников невозможен с точки зрения их погружения в пространство 4D. Для этого разработаны определенные ситуации, события, определенные информативные потоки, которые будут создавать вокруг сознания наблюдателя определенную структуру понимания пространства и его видения, будут сведены упражнения, тренажеры, обстоятельства, новая система визуализации и так далее. Это целый комплекс мероприятий, который вам будет даваться отдельно, когда это явление станет массовым и потребует уже не только объяснения, но и определенных практик, которые будут совмещены с опытом тех цивилизаций, которые проходили этот</w:t>
      </w:r>
      <w:r>
        <w:rPr>
          <w:spacing w:val="-2"/>
        </w:rPr>
        <w:t xml:space="preserve"> </w:t>
      </w:r>
      <w:r>
        <w:rPr/>
        <w:t>путь.</w:t>
      </w:r>
    </w:p>
    <w:p>
      <w:pPr>
        <w:pStyle w:val="TextBody"/>
        <w:spacing w:before="239" w:after="0"/>
        <w:ind w:left="108" w:right="119" w:hanging="0"/>
        <w:rPr/>
      </w:pPr>
      <w:r>
        <w:rPr/>
        <w:t>Само по себе погружение в пространство 4D, пространство перехода есть непростой жизненный период, поскольку для каждого человека будет создаваться свой индивидуальный путь, своя индивидуальная рецептура, растождествление по отношению к пространству 3D. Этот путь и есть тот санитарный коридор, про который говорили Учителя. Этот путь есть некая система изоляции, некая система оболочки, некая система зазеркалья, которая выведет человеческий организм, его сознание, его восприятие в зону санитарного контроля, или, проще говоря, изоляции, карантина, если можно так сказать, в котором человек будет находиться до тех пор, пока Вышестоящая Система, Учительская Система, курирующие цивилизации не поймут либо успешность, либо неуспешность исполняемой задачи.</w:t>
      </w:r>
    </w:p>
    <w:p>
      <w:pPr>
        <w:sectPr>
          <w:footerReference w:type="default" r:id="rId174"/>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5" w:after="0"/>
        <w:ind w:left="108" w:right="119" w:hanging="0"/>
        <w:rPr/>
      </w:pPr>
      <w:r>
        <w:rPr/>
        <w:t>А это означает что, если у человека процессы трансформации, процессы просветления будут идти с необходимой заданной скоростью, то его будут поддерживать, его будут вести, его будут трансформировать с участием Вышестоящих Систем, с участием цивилизаций. Если этого не будет происходить, движение вперед будет превращаться в сопротивление, будет превращаться в поиски выхода из данного коридора, из данной системы изоляции, то этот человек будет распределен обратно в 3-ю мерность, с него будут сняты санитарные заслоны, и он будет проходить остаток жизни в системе</w:t>
      </w:r>
    </w:p>
    <w:p>
      <w:pPr>
        <w:pStyle w:val="TextBody"/>
        <w:ind w:left="108" w:right="126" w:hanging="0"/>
        <w:rPr/>
      </w:pPr>
      <w:r>
        <w:rPr/>
        <w:t>общего наблюдения под контролем цивилизаций старого типа, старой формации основного плана.</w:t>
      </w:r>
    </w:p>
    <w:p>
      <w:pPr>
        <w:pStyle w:val="TextBody"/>
        <w:spacing w:before="243" w:after="0"/>
        <w:ind w:left="108" w:right="117" w:hanging="0"/>
        <w:rPr/>
      </w:pPr>
      <w:r>
        <w:rPr/>
        <w:t>По сути, это означает, что он будет выброшен в старую систему энергообмена, но с новыми принципами, с новыми системами восприятия. Если говорить о сценарном плане тех, кто определяет опыт перехода, то переходящие будут видеть в течение нескольких месяцев только 20-25% того, что видят участники процесса 3 мерности. Это, по сути, является неким перекрестным значением, когда из части пространства вырезается для визуализации восприятия только те моменты, только те обстоятельства, только те сегменты информационного поля, которые допустимы, которые необходимы для трансформации сознания, для его конструктивного преобразования.</w:t>
      </w:r>
    </w:p>
    <w:p>
      <w:pPr>
        <w:pStyle w:val="TextBody"/>
        <w:spacing w:before="239" w:after="0"/>
        <w:ind w:left="108" w:right="123" w:hanging="0"/>
        <w:rPr/>
      </w:pPr>
      <w:r>
        <w:rPr/>
        <w:t>События деструктивного типа, события, которые касаются различных конфликтов, различных деструктивных состояний, будут резко ограничены и подаваться только в фоновом значении в случае необходимости сопричастия с участниками пространства 3D и то через зону санитарного контроля. А, следовательно, оставшиеся 75% визуализации будут заполняться сценарным планом конструктивного типа, сценарным планом событий, которые будут определяться с природой, с творчеством, с конструктивным мышлением, с новыми связями, с новыми системами наблюдений.</w:t>
      </w:r>
    </w:p>
    <w:p>
      <w:pPr>
        <w:pStyle w:val="TextBody"/>
        <w:spacing w:before="243" w:after="0"/>
        <w:ind w:left="108" w:right="119" w:hanging="0"/>
        <w:rPr/>
      </w:pPr>
      <w:r>
        <w:rPr/>
        <w:t xml:space="preserve">Этот процесс начинается, этот процесс взаимосвязан. Но здесь необходимо понимать, что  само  по  себе  погружение  в   систему  санитарного   коридора,  в  пространство   </w:t>
      </w:r>
      <w:r>
        <w:rPr>
          <w:spacing w:val="7"/>
        </w:rPr>
        <w:t xml:space="preserve">4- </w:t>
      </w:r>
      <w:r>
        <w:rPr/>
        <w:t>й мерности определяется необходимой изоляцией, и видимая массовость, видимое сопричастие - это всего лишь будет иллюзия, поскольку реального энергообмена между людьми переходящими будет очень и очень мало. Только в тех зонах, в тех сопричастиях, которые касаются пар, которые касаются зон, необходимых для опыта Душ, для соведения детей, для определения тех, кого человек любит, кого человек хочет ощущать энергетически, с которыми он не только привязан, но и зависим. И при этом эти зависимости будут сниматься и трансформироваться в состояние свободных отношений, в состояние независимых отношений, и этот процесс будет трансформировать чувства и состояние любви, и состояние заботы о</w:t>
      </w:r>
      <w:r>
        <w:rPr>
          <w:spacing w:val="-8"/>
        </w:rPr>
        <w:t xml:space="preserve"> </w:t>
      </w:r>
      <w:r>
        <w:rPr/>
        <w:t>ближнем.</w:t>
      </w:r>
    </w:p>
    <w:p>
      <w:pPr>
        <w:pStyle w:val="TextBody"/>
        <w:spacing w:before="237" w:after="0"/>
        <w:ind w:left="108" w:right="120" w:hanging="0"/>
        <w:rPr/>
      </w:pPr>
      <w:r>
        <w:rPr/>
        <w:t>Это все процессы будущих уроков, это все процессы состояния продвижения вперед. Они очень сложны для понимания современного человека, поскольку принципы соотношения взглядов, категории справедливости-несправедливости, правды- неправды, отношений к собственному имуществу, к деньгам, к семье, к детям, к партнеру по семье, мужчине и женщине - это все привнесенные значения, которые не только устарели, не только стали системой торможения, но и являются во многих случаях деградирующими факторами, которые разворачивают сознание назад, разворачивают сознание в систему отупления, в систему полной зависимости от старых состояний. Это выражается и в культуре питания, и в культуре движения, и в культуре дыхания, и в культуре творчества, если его можно таковым назвать, и в системе понимания самого пространства, и в мыслеформировании, и в представлении своих возможностей по отношению к</w:t>
      </w:r>
      <w:r>
        <w:rPr>
          <w:spacing w:val="-5"/>
        </w:rPr>
        <w:t xml:space="preserve"> </w:t>
      </w:r>
      <w:r>
        <w:rPr/>
        <w:t>будущему.</w:t>
      </w:r>
    </w:p>
    <w:p>
      <w:pPr>
        <w:sectPr>
          <w:footerReference w:type="default" r:id="rId175"/>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35" w:before="247" w:after="0"/>
        <w:ind w:left="108" w:right="122" w:hanging="0"/>
        <w:rPr/>
      </w:pPr>
      <w:r>
        <w:rPr/>
        <w:t>Это все будет необходимо заменить, выставить как вектор, как понимаемые значения. Поэтому нам, как цивилизации, Учительской Системе, другим цивилизациям, с</w:t>
      </w:r>
    </w:p>
    <w:p>
      <w:pPr>
        <w:pStyle w:val="TextBody"/>
        <w:ind w:left="108" w:right="123" w:hanging="0"/>
        <w:rPr/>
      </w:pPr>
      <w:r>
        <w:rPr/>
        <w:t>которыми есть договоренность в обмене опытом, в обмене внутренними информационными потоками, предстоит большая и напряженная, но очень интересная работа с точки зрения реформирования сознания человека в очень короткий временной отрезок. А, следовательно, этот временной отрезок будет изменяться по своей плотности, по своему состоянию для каждого наблюдателя. Для тех, кто идет вперед медленно, он будет уплотняться и раздвигаться с точки зрения его продолженности. Для тех, кто идет быстро, он будет становиться прозрачным, менее плотным, а, следовательно, протекать более быстро. Это будет временная</w:t>
      </w:r>
      <w:r>
        <w:rPr>
          <w:spacing w:val="-8"/>
        </w:rPr>
        <w:t xml:space="preserve"> </w:t>
      </w:r>
      <w:r>
        <w:rPr/>
        <w:t>синхронизация.</w:t>
      </w:r>
    </w:p>
    <w:p>
      <w:pPr>
        <w:pStyle w:val="TextBody"/>
        <w:spacing w:before="241" w:after="0"/>
        <w:ind w:left="108" w:right="116" w:hanging="0"/>
        <w:rPr/>
      </w:pPr>
      <w:r>
        <w:rPr/>
        <w:t>Более того, многие будут проживать один и тот же день по нескольку раз, пока не будет достигнут определенный коэффициент необходимого преломления.  Этот  «День  Сурка» уже определен в системе «новые возможности», поскольку раньше он применялся только в исключительных случаях. Это означает что в буквальном смысле человек будет просыпаться и снова повторять один и тот же день. Сначала он не будет помнить, но потом постепенно будет вспоминать события этого дня и понимать, что он находится в этом же событийном коридоре, в этом же событийном обстоятельстве. Этот способ описан у вас в кинофильмах, описан как состояние постепенного изменения, постепенного преломления психики, и он достаточно легко употребляем в системе сознания. Этот способ позволяет достаточно просто и быстро выводить наблюдателя на нужные параметры, условия и мышление, на изменение категорий, изменение внутреннего статуса понимания</w:t>
      </w:r>
      <w:r>
        <w:rPr>
          <w:spacing w:val="-2"/>
        </w:rPr>
        <w:t xml:space="preserve"> </w:t>
      </w:r>
      <w:r>
        <w:rPr/>
        <w:t>пространства.</w:t>
      </w:r>
    </w:p>
    <w:p>
      <w:pPr>
        <w:pStyle w:val="TextBody"/>
        <w:spacing w:before="244" w:after="0"/>
        <w:ind w:left="108" w:right="122" w:hanging="0"/>
        <w:rPr/>
      </w:pPr>
      <w:r>
        <w:rPr/>
        <w:t>Одним из способов воспитания, одним из способов изменения сознания будет предоставление новых обстоятельств, новых качественных параметров событий. Это в буквальном смысле означает то, что человеку будет предложено заниматься другими формами работы, бизнеса, учебы и так далее. Это будет производиться практически в навязчивом плане обязательным состоянием событийности. Но даже в этих обстоятельствах человек, у которого сознание направленно в обратную сторону, сможет отказаться от этого развития, сможет развернуться назад, сможет пойти дорогой деградации. Поэтому здесь определена свобода воли, поскольку единственным условием этого эксперимента есть преломление линзы осознания в сторону просветления, в сторону развития, в сторону движения</w:t>
      </w:r>
      <w:r>
        <w:rPr>
          <w:spacing w:val="-5"/>
        </w:rPr>
        <w:t xml:space="preserve"> </w:t>
      </w:r>
      <w:r>
        <w:rPr/>
        <w:t>вперед.</w:t>
      </w:r>
    </w:p>
    <w:p>
      <w:pPr>
        <w:pStyle w:val="TextBody"/>
        <w:spacing w:before="239" w:after="0"/>
        <w:ind w:left="108" w:right="120" w:hanging="0"/>
        <w:rPr/>
      </w:pPr>
      <w:r>
        <w:rPr/>
        <w:t>Это необходимо понимать всем участникам этого грандиозного эксперимента. Грандиозного, потому что в нем задействована практически четверть всего населения. Этот охват вызван, прежде всего, желанием Душ, которые захотели попробовать пройти опыт даже тех, которые не определены в статусе доведения своего наблюдателя до такого состояния. А, следовательно, в этот опыт будут попадать несформированные наблюдатели, у которых нет ни инкарнациионного опыта перехода, ни состояния готовности по отношению к этому опыту, и еще существует большая инкарнационная задолженность по отношению к пространству 3D. И даже в этом случае многие Души выбрали этот эксперимент, поскольку сбросить инкарнационную задолженность можно в течение нескольких месяцев, если находиться в этом коридоре, если определиться в статусе обучаемого наблюдателя.</w:t>
      </w:r>
    </w:p>
    <w:p>
      <w:pPr>
        <w:sectPr>
          <w:footerReference w:type="default" r:id="rId176"/>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35" w:before="245" w:after="0"/>
        <w:ind w:left="108" w:right="126" w:hanging="0"/>
        <w:rPr/>
      </w:pPr>
      <w:r>
        <w:rPr/>
        <w:t>А, следовательно, проявляя интерес к этому эксперименту, Души в своем максимальном значении предложили своих наблюдателей в систему этого эксперимента, но сами</w:t>
      </w:r>
    </w:p>
    <w:p>
      <w:pPr>
        <w:pStyle w:val="TextBody"/>
        <w:ind w:left="108" w:right="118" w:hanging="0"/>
        <w:rPr/>
      </w:pPr>
      <w:r>
        <w:rPr/>
        <w:t>наблюдатели отбирались по принципу теоретической проходимости. Этот коэффициент, прежде всего, связан с внутренним наличием деструктивных коэффициентов и их связей с сознанием, их возможностью преломления в достаточно короткий период. И если этот коэффициент превышал 60%, то этот наблюдатель автоматически отсеивался. А, следовательно, основная масса наблюдателей находится в состоянии примерно 45-50% по отношению к необходимому уровню растождествления, к необходимому уровню внутреннего преобразования. И этот коэффициент начинает изменяться достаточно быстро под влиянием пространства и частот Земли-Гайи, под влиянием внутренних состояний. Человечество начинает просыпаться, в том числе и наблюдатели 3-й мерности. Оно просыпается очень быстро, оно понимает и определяет свое место, свое значение, оно начинает создавать новые формы восприятия, новые формы взаимоотношений, оно начинает взаимодействовать по другим принципам, оно начинает идти совершенно другим</w:t>
      </w:r>
      <w:r>
        <w:rPr>
          <w:spacing w:val="4"/>
        </w:rPr>
        <w:t xml:space="preserve"> </w:t>
      </w:r>
      <w:r>
        <w:rPr/>
        <w:t>путем.</w:t>
      </w:r>
    </w:p>
    <w:p>
      <w:pPr>
        <w:pStyle w:val="TextBody"/>
        <w:spacing w:before="0" w:after="0"/>
        <w:ind w:left="0" w:hanging="0"/>
        <w:jc w:val="left"/>
        <w:rPr>
          <w:sz w:val="12"/>
        </w:rPr>
      </w:pPr>
      <w:r>
        <w:rPr>
          <w:sz w:val="12"/>
        </w:rPr>
      </w:r>
    </w:p>
    <w:p>
      <w:pPr>
        <w:pStyle w:val="TextBody"/>
        <w:tabs>
          <w:tab w:val="clear" w:pos="720"/>
          <w:tab w:val="left" w:pos="8031" w:leader="none"/>
          <w:tab w:val="left" w:pos="8361" w:leader="none"/>
          <w:tab w:val="left" w:pos="8855" w:leader="none"/>
          <w:tab w:val="left" w:pos="9240" w:leader="none"/>
        </w:tabs>
        <w:spacing w:before="100" w:after="0"/>
        <w:ind w:left="6014" w:right="119" w:hanging="0"/>
        <w:rPr/>
      </w:pPr>
      <w:r>
        <w:drawing>
          <wp:anchor behindDoc="0" distT="0" distB="0" distL="0" distR="0" simplePos="0" locked="0" layoutInCell="0" allowOverlap="1" relativeHeight="51">
            <wp:simplePos x="0" y="0"/>
            <wp:positionH relativeFrom="page">
              <wp:posOffset>790575</wp:posOffset>
            </wp:positionH>
            <wp:positionV relativeFrom="paragraph">
              <wp:posOffset>63500</wp:posOffset>
            </wp:positionV>
            <wp:extent cx="3654425" cy="5170805"/>
            <wp:effectExtent l="0" t="0" r="0" b="0"/>
            <wp:wrapNone/>
            <wp:docPr id="91" name="image32.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2.jpeg" descr=""/>
                    <pic:cNvPicPr>
                      <a:picLocks noChangeAspect="1" noChangeArrowheads="1"/>
                    </pic:cNvPicPr>
                  </pic:nvPicPr>
                  <pic:blipFill>
                    <a:blip r:embed="rId177"/>
                    <a:srcRect l="-7" t="-5" r="-7" b="-5"/>
                    <a:stretch>
                      <a:fillRect/>
                    </a:stretch>
                  </pic:blipFill>
                  <pic:spPr bwMode="auto">
                    <a:xfrm>
                      <a:off x="0" y="0"/>
                      <a:ext cx="3654425" cy="5170805"/>
                    </a:xfrm>
                    <a:prstGeom prst="rect">
                      <a:avLst/>
                    </a:prstGeom>
                  </pic:spPr>
                </pic:pic>
              </a:graphicData>
            </a:graphic>
          </wp:anchor>
        </w:drawing>
      </w:r>
      <w:r>
        <w:rPr/>
        <w:t>Мы это видим, мы это наблюдаем, более того, мы стоим в основе этого сценария, этого плана, и наша роль на сегодняшний день измеряется более чем на 35-40%. Это очень большой процент сопричастия в системе этого сценария, а, следовательно, сама по себе функция преобразования пространства лежит и на наших плечах. Мы, как Цивилизация Андромеды, будем прилагать все усилия для формирования наиболее точного вектора изменяемых</w:t>
        <w:tab/>
        <w:tab/>
        <w:tab/>
        <w:t>событий, изменяемых пространств. И это необходимо понимать, поскольку на сегодняшний момент тем наблюдателям, которые прошли школу Мироздания, которые понимают,</w:t>
        <w:tab/>
        <w:t>что</w:t>
        <w:tab/>
        <w:tab/>
      </w:r>
      <w:r>
        <w:rPr>
          <w:spacing w:val="-3"/>
        </w:rPr>
        <w:t xml:space="preserve">такое </w:t>
      </w:r>
      <w:r>
        <w:rPr/>
        <w:t>временные величины, что такое событийность,</w:t>
      </w:r>
      <w:r>
        <w:rPr>
          <w:spacing w:val="-1"/>
        </w:rPr>
        <w:t xml:space="preserve"> </w:t>
      </w:r>
      <w:r>
        <w:rPr/>
        <w:t>что</w:t>
        <w:tab/>
        <w:tab/>
        <w:tab/>
      </w:r>
      <w:r>
        <w:rPr>
          <w:spacing w:val="-3"/>
        </w:rPr>
        <w:t xml:space="preserve">такое </w:t>
      </w:r>
      <w:r>
        <w:rPr/>
        <w:t>определение</w:t>
        <w:tab/>
        <w:tab/>
        <w:t>пространства событийности, могут существенно влиять на свои события, но только в том случае, если это направлено в сторону конструктивного опыта, в</w:t>
      </w:r>
      <w:r>
        <w:rPr>
          <w:spacing w:val="24"/>
        </w:rPr>
        <w:t xml:space="preserve"> </w:t>
      </w:r>
      <w:r>
        <w:rPr/>
        <w:t>сторону</w:t>
      </w:r>
      <w:r>
        <w:rPr>
          <w:spacing w:val="25"/>
        </w:rPr>
        <w:t xml:space="preserve"> </w:t>
      </w:r>
      <w:r>
        <w:rPr/>
        <w:t>развития,</w:t>
      </w:r>
      <w:r>
        <w:rPr>
          <w:spacing w:val="25"/>
        </w:rPr>
        <w:t xml:space="preserve"> </w:t>
      </w:r>
      <w:r>
        <w:rPr/>
        <w:t>в</w:t>
      </w:r>
      <w:r>
        <w:rPr>
          <w:spacing w:val="25"/>
        </w:rPr>
        <w:t xml:space="preserve"> </w:t>
      </w:r>
      <w:r>
        <w:rPr/>
        <w:t>сторону</w:t>
      </w:r>
      <w:r>
        <w:rPr>
          <w:spacing w:val="24"/>
        </w:rPr>
        <w:t xml:space="preserve"> </w:t>
      </w:r>
      <w:r>
        <w:rPr/>
        <w:t>тех</w:t>
      </w:r>
    </w:p>
    <w:p>
      <w:pPr>
        <w:sectPr>
          <w:footerReference w:type="default" r:id="rId178"/>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3" w:after="0"/>
        <w:ind w:left="108" w:right="125" w:hanging="0"/>
        <w:rPr/>
      </w:pPr>
      <w:r>
        <w:rPr/>
        <w:t>целей и задач, которые будут и выставляются перед каждым. Чтобы понять эти цели и задачи необходимо определить себя в феврале-марте месяце, поскольку именно в этот период будут заходить в систему обменных полей Души с полным сопричастием, сознанием.</w:t>
      </w:r>
    </w:p>
    <w:p>
      <w:pPr>
        <w:pStyle w:val="TextBody"/>
        <w:ind w:left="108" w:right="121" w:hanging="0"/>
        <w:rPr/>
      </w:pPr>
      <w:r>
        <w:rPr/>
        <w:t xml:space="preserve">Этот процесс будет начинаться уже в конце этого месяца и создавать у человека совершенно другое чувствование пространства, совершенно другую эмоциональную внутреннюю систему понимания этого пространства. Погружаясь в поля сознания, Душа будет создавать у человека понимание его целей и задач, понимание тех принципов, тех основ, которые она сама хочет сопоставить с опытом сопричастия человека и пространства 4-й мерности. Это очень индивидуальные параметры, индивидуальные соотношения, индивидуальные взгляды, индивидуальное развитие. Но этот процесс необходимо пережить, необходимо понять, поскольку этот процесс будет одновременным. И его одновременность диктуется условиями эксперимента, поскольку в этот момент частотность полей человеческого сознания резко повысится и будет определяться уже в системе </w:t>
      </w:r>
      <w:r>
        <w:rPr>
          <w:spacing w:val="2"/>
        </w:rPr>
        <w:t xml:space="preserve">4-й </w:t>
      </w:r>
      <w:r>
        <w:rPr/>
        <w:t>мерности, в системе нового понимания. Но это иллюзорное состояние 4-й мерности будет определено максимальным набором допустимых возможностей в  данном  пространстве,  в  данном  коридоре  событийности. Этот коридор событийности будет пересматриваться, будет изменяться, будет достаточно легко</w:t>
      </w:r>
      <w:r>
        <w:rPr>
          <w:spacing w:val="3"/>
        </w:rPr>
        <w:t xml:space="preserve"> </w:t>
      </w:r>
      <w:r>
        <w:rPr/>
        <w:t>преобразовываться.</w:t>
      </w:r>
    </w:p>
    <w:p>
      <w:pPr>
        <w:pStyle w:val="TextBody"/>
        <w:spacing w:before="245" w:after="0"/>
        <w:ind w:left="108" w:right="124" w:hanging="0"/>
        <w:rPr/>
      </w:pPr>
      <w:r>
        <w:rPr/>
        <w:t>И надеюсь, ты это почувствовал по вчерашнему предложенному опыту, и ты понял, насколько может быть свободным пространство от пробок, от влияний, от коэффициентов деструктивных взаимоотношений. Этот урок мы дали тебе не просто так, а чтобы ты сам видел возможности, которые может предоставить курирующая цивилизация.</w:t>
      </w:r>
    </w:p>
    <w:p>
      <w:pPr>
        <w:pStyle w:val="TextBody"/>
        <w:spacing w:before="240" w:after="0"/>
        <w:ind w:left="108" w:right="119" w:hanging="0"/>
        <w:rPr/>
      </w:pPr>
      <w:r>
        <w:rPr/>
        <w:t>При этом это не требует больших согласований с Главным Определителем, с цивилизациями основного плана, поскольку энергообмен идет совершенно на другом уровне, и, следовательно, сборка материальных кодов, событийных рядов может производиться сейчас в течение буквально нескольких часов по отношению к опыту наблюдателя. А это означает, что перед теми, кто уже понимает, где он находится, перед теми, кто понимает, куда он идет, стоит большая задача – научиться управлять собственным пространством событий, управлять собственными временными категориями, научиться управлять как авангардное движение вперед, как те крупицы, которые, как звезды, поведут за собой остальных, поскольку их опыт, их сопричастие будет тут же трансформироваться другим, передаваться как наследие, как опыт, как способности, как навыки. А, следовательно, необходимо создавать школу, необходимо создавать определенное звено воспитания, в которых люди будут реально и правильно управлять собственным внутренним пространством возможностей, собственными внутренними целями и задачами.</w:t>
      </w:r>
    </w:p>
    <w:p>
      <w:pPr>
        <w:pStyle w:val="TextBody"/>
        <w:spacing w:before="238" w:after="0"/>
        <w:ind w:left="108" w:right="122" w:hanging="0"/>
        <w:rPr/>
      </w:pPr>
      <w:r>
        <w:rPr/>
        <w:t>На этом я хотел бы закончить. Спасибо за внимание. Я благодарю тебя за прием этой информации. Всего тебе доброго. До новых встреч.</w:t>
      </w:r>
    </w:p>
    <w:p>
      <w:pPr>
        <w:sectPr>
          <w:footerReference w:type="default" r:id="rId179"/>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244" w:after="0"/>
        <w:rPr/>
      </w:pPr>
      <w:r>
        <w:rPr>
          <w:b/>
        </w:rPr>
        <w:t xml:space="preserve">Ведущий: </w:t>
      </w:r>
      <w:r>
        <w:rPr/>
        <w:t>Спасибо Вам за информацию. Спасибо Вам за все.</w:t>
      </w:r>
    </w:p>
    <w:p>
      <w:pPr>
        <w:pStyle w:val="Heading2"/>
        <w:ind w:left="511" w:hanging="0"/>
        <w:jc w:val="left"/>
        <w:rPr/>
      </w:pPr>
      <w:bookmarkStart w:id="53" w:name="_bookmark27"/>
      <w:bookmarkStart w:id="54" w:name="Возможности_человека_и_сценарный_план_ра"/>
      <w:bookmarkEnd w:id="53"/>
      <w:bookmarkEnd w:id="54"/>
      <w:r>
        <w:rPr/>
        <w:t>Возможности человека и сценарный план развития пространства</w:t>
      </w:r>
    </w:p>
    <w:p>
      <w:pPr>
        <w:pStyle w:val="TextBody"/>
        <w:spacing w:before="0" w:after="0"/>
        <w:ind w:left="0" w:hanging="0"/>
        <w:jc w:val="left"/>
        <w:rPr>
          <w:b/>
          <w:b/>
          <w:sz w:val="28"/>
        </w:rPr>
      </w:pPr>
      <w:r>
        <w:rPr>
          <w:b/>
          <w:sz w:val="28"/>
        </w:rPr>
      </w:r>
    </w:p>
    <w:p>
      <w:pPr>
        <w:pStyle w:val="Normal"/>
        <w:spacing w:lineRule="exact" w:line="280" w:before="1" w:after="0"/>
        <w:ind w:left="108" w:hanging="0"/>
        <w:rPr>
          <w:i/>
          <w:i/>
          <w:sz w:val="24"/>
        </w:rPr>
      </w:pPr>
      <w:r>
        <w:rPr>
          <w:i/>
          <w:color w:val="808080"/>
          <w:sz w:val="24"/>
        </w:rPr>
        <w:t>Ченнелинг: 24.01.2016</w:t>
      </w:r>
    </w:p>
    <w:p>
      <w:pPr>
        <w:pStyle w:val="Normal"/>
        <w:spacing w:lineRule="auto" w:line="240"/>
        <w:ind w:left="108" w:right="4655" w:hanging="0"/>
        <w:rPr>
          <w:i/>
          <w:i/>
          <w:sz w:val="24"/>
        </w:rPr>
      </w:pPr>
      <w:r>
        <w:rPr>
          <w:i/>
          <w:color w:val="808080"/>
          <w:sz w:val="24"/>
        </w:rPr>
        <w:t>Высшие Силы: Цивилизация Андромеды Ведущий: Софоос</w:t>
      </w:r>
    </w:p>
    <w:p>
      <w:pPr>
        <w:pStyle w:val="TextBody"/>
        <w:spacing w:before="237" w:after="0"/>
        <w:ind w:left="108" w:right="122" w:hanging="0"/>
        <w:rPr/>
      </w:pPr>
      <w:r>
        <w:rPr>
          <w:b/>
        </w:rPr>
        <w:t xml:space="preserve">Ведущий: </w:t>
      </w:r>
      <w:r>
        <w:rPr/>
        <w:t>Сегодня 24 января 2016 года. Я – Софоос. Я приветствую Цивилизацию Андромеды и хотел осветить тему «Возможности человека и сценарный план развития пространства».</w:t>
      </w:r>
    </w:p>
    <w:p>
      <w:pPr>
        <w:pStyle w:val="TextBody"/>
        <w:spacing w:before="9" w:after="0"/>
        <w:ind w:left="0" w:hanging="0"/>
        <w:jc w:val="left"/>
        <w:rPr>
          <w:sz w:val="23"/>
        </w:rPr>
      </w:pPr>
      <w:r>
        <w:rPr>
          <w:sz w:val="23"/>
        </w:rPr>
      </w:r>
    </w:p>
    <w:p>
      <w:pPr>
        <w:pStyle w:val="TextBody"/>
        <w:spacing w:before="1" w:after="0"/>
        <w:ind w:left="108" w:right="126" w:hanging="0"/>
        <w:rPr/>
      </w:pPr>
      <w:r>
        <w:rPr>
          <w:b/>
        </w:rPr>
        <w:t xml:space="preserve">Высшие Силы: </w:t>
      </w:r>
      <w:r>
        <w:rPr/>
        <w:t>Я приветствую тебя. Я - руководитель сценарного плана относительно пространства Земли от Цивилизации Андромеда. Я рад приветствовать тебя и хотел бы уточнить тему и добавить к ней некие аспекты, важные для восприятия тебя и других.</w:t>
      </w:r>
    </w:p>
    <w:p>
      <w:pPr>
        <w:pStyle w:val="TextBody"/>
        <w:spacing w:before="9" w:after="0"/>
        <w:ind w:left="0" w:hanging="0"/>
        <w:jc w:val="left"/>
        <w:rPr>
          <w:sz w:val="23"/>
        </w:rPr>
      </w:pPr>
      <w:r>
        <w:rPr>
          <w:sz w:val="23"/>
        </w:rPr>
      </w:r>
    </w:p>
    <w:p>
      <w:pPr>
        <w:pStyle w:val="TextBody"/>
        <w:spacing w:before="0" w:after="0"/>
        <w:ind w:left="108" w:right="117" w:hanging="0"/>
        <w:rPr/>
      </w:pPr>
      <w:r>
        <w:rPr/>
        <w:t>Дело в том, что сам по себе сценарный план на сегодняшний день существует в виде условного обозначения, условного состояния пространства, которое определяется для тех, кто зашел в зону санитарного коридора. Что касается остальных, сценарный план выглядит как распад общества, как распад социума, как распад финансовой  системы, как распад всех ценностей, которые были связаны коэффициентами, определенными и созданными цивилизациями основного плана, которые относились  к третьей  мерности. Поскольку само пространство вышло на уровень 3,7-3,8, то состояние этого пространства не может быть определенно в старых значениях. А, следовательно, в третьей мерности будут создаваться режимы новых состояний, новых возможностей через разрушение, через создание новых состояний в сознании, осознанности человека, через потерю интереса к старым ценностям, через разочарования, депрессии, растождествления и так далее. В том числе через военные конфликты, в том числе через природные катаклизмы, в том числе через общественные состояния, вызываемые различными социальными напряжениями в виде беженцев, в виде политических противоречий, в виде безработицы, в виде финансового состояния населения. Все эти закладки определяются в состоянии третьей мерности как стратегическое направление, которое уже рассчитано, которое определено, и которое будет очень быстро реализовываться в системе временных полей для восприятия каждого</w:t>
      </w:r>
      <w:r>
        <w:rPr>
          <w:spacing w:val="-12"/>
        </w:rPr>
        <w:t xml:space="preserve"> </w:t>
      </w:r>
      <w:r>
        <w:rPr/>
        <w:t>человека.</w:t>
      </w:r>
    </w:p>
    <w:p>
      <w:pPr>
        <w:pStyle w:val="TextBody"/>
        <w:spacing w:before="9" w:after="0"/>
        <w:ind w:left="0" w:hanging="0"/>
        <w:jc w:val="left"/>
        <w:rPr>
          <w:sz w:val="23"/>
        </w:rPr>
      </w:pPr>
      <w:r>
        <w:rPr>
          <w:sz w:val="23"/>
        </w:rPr>
      </w:r>
    </w:p>
    <w:p>
      <w:pPr>
        <w:sectPr>
          <w:footerReference w:type="default" r:id="rId180"/>
          <w:type w:val="nextPage"/>
          <w:pgSz w:w="12240" w:h="15840"/>
          <w:pgMar w:left="1140" w:right="1120" w:gutter="0" w:header="0" w:top="1180" w:footer="1008" w:bottom="1200"/>
          <w:pgNumType w:fmt="decimal"/>
          <w:formProt w:val="false"/>
          <w:textDirection w:val="lrTb"/>
          <w:docGrid w:type="default" w:linePitch="360" w:charSpace="0"/>
        </w:sectPr>
        <w:pStyle w:val="TextBody"/>
        <w:spacing w:before="1" w:after="0"/>
        <w:ind w:left="108" w:right="120" w:hanging="0"/>
        <w:rPr/>
      </w:pPr>
      <w:r>
        <w:rPr/>
        <w:t>Что касается санитарного коридора, то здесь совершенно другой, особый случай, поскольку само состояние санитарного коридора начинается с третьей мерности, а заканчивается в четвертой, то есть сам сценарий определяется для таких людей, для переходящих, совершенно по-другому. Во-первых, он подстраивается под те коэффициенты сознания, которые изменяются, которые преломляются, которые определяются как некое состояние новых возможностей, новые системы, которые создают новые формы, новые пространственные образы, новые события. Это система изменения алгоритмов сознания, изменения алгоритмов тех программ, которые были вложены в человека как его память, как его состояние, эго, характера, ментальных конструкций. Все эти состояния претерпевают изменения, но уже совершенно в другом режиме, поскольку если в прошлом году изменения в сознании человека происходили под влиянием событий, привязанных к состоянию сценария, то сейчас подача внешних событий определяется состоянием, прежде всего, собственно сознания человека,</w:t>
      </w:r>
    </w:p>
    <w:p>
      <w:pPr>
        <w:pStyle w:val="TextBody"/>
        <w:ind w:left="108" w:right="123" w:hanging="0"/>
        <w:rPr/>
      </w:pPr>
      <w:r>
        <w:rPr/>
        <w:t>состоянием его внутренней свободы, его внутренней независимости, его внутренних ориентиров, зацепок, взглядов, убеждений, категорий.</w:t>
      </w:r>
    </w:p>
    <w:p>
      <w:pPr>
        <w:pStyle w:val="TextBody"/>
        <w:spacing w:before="0" w:after="0"/>
        <w:ind w:left="0" w:hanging="0"/>
        <w:jc w:val="left"/>
        <w:rPr/>
      </w:pPr>
      <w:r>
        <w:rPr/>
      </w:r>
    </w:p>
    <w:p>
      <w:pPr>
        <w:pStyle w:val="TextBody"/>
        <w:spacing w:before="0" w:after="0"/>
        <w:ind w:left="108" w:right="117" w:hanging="0"/>
        <w:rPr/>
      </w:pPr>
      <w:r>
        <w:rPr/>
        <w:t>Все эти ориентиры создают определенную базу, определенный вектор, который направлен в четвертую мерность. Из этой четвертой мерности определяется необходимая событийность на определенные состояния человека, которые направляют его в сторону 4D. Это можно представить как путь, который идет вверх, вверх как тропинка в горной местности, но эта тропинка имеет направление вверх и не иначе как.</w:t>
      </w:r>
    </w:p>
    <w:p>
      <w:pPr>
        <w:pStyle w:val="TextBody"/>
        <w:spacing w:before="9" w:after="0"/>
        <w:ind w:left="0" w:hanging="0"/>
        <w:jc w:val="left"/>
        <w:rPr>
          <w:sz w:val="23"/>
        </w:rPr>
      </w:pPr>
      <w:r>
        <w:rPr>
          <w:sz w:val="23"/>
        </w:rPr>
      </w:r>
    </w:p>
    <w:p>
      <w:pPr>
        <w:pStyle w:val="TextBody"/>
        <w:spacing w:before="0" w:after="0"/>
        <w:ind w:left="5716" w:right="115" w:hanging="0"/>
        <w:rPr/>
      </w:pPr>
      <w:r>
        <w:drawing>
          <wp:anchor behindDoc="0" distT="0" distB="0" distL="0" distR="0" simplePos="0" locked="0" layoutInCell="0" allowOverlap="1" relativeHeight="52">
            <wp:simplePos x="0" y="0"/>
            <wp:positionH relativeFrom="page">
              <wp:posOffset>790575</wp:posOffset>
            </wp:positionH>
            <wp:positionV relativeFrom="paragraph">
              <wp:posOffset>2540</wp:posOffset>
            </wp:positionV>
            <wp:extent cx="3463925" cy="4447540"/>
            <wp:effectExtent l="0" t="0" r="0" b="0"/>
            <wp:wrapNone/>
            <wp:docPr id="95" name="image33.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3.jpeg" descr=""/>
                    <pic:cNvPicPr>
                      <a:picLocks noChangeAspect="1" noChangeArrowheads="1"/>
                    </pic:cNvPicPr>
                  </pic:nvPicPr>
                  <pic:blipFill>
                    <a:blip r:embed="rId181"/>
                    <a:srcRect l="-8" t="-6" r="-8" b="-6"/>
                    <a:stretch>
                      <a:fillRect/>
                    </a:stretch>
                  </pic:blipFill>
                  <pic:spPr bwMode="auto">
                    <a:xfrm>
                      <a:off x="0" y="0"/>
                      <a:ext cx="3463925" cy="4447540"/>
                    </a:xfrm>
                    <a:prstGeom prst="rect">
                      <a:avLst/>
                    </a:prstGeom>
                  </pic:spPr>
                </pic:pic>
              </a:graphicData>
            </a:graphic>
          </wp:anchor>
        </w:drawing>
      </w:r>
      <w:r>
        <w:rPr/>
        <w:t>Именно направление вверх, именно поднятие человека на другие ступени восприятия и есть цель событийности. Не важно какие события подаются человеку - трагические, неприятные, либо наоборот очень радостные,</w:t>
      </w:r>
      <w:r>
        <w:rPr>
          <w:spacing w:val="-13"/>
        </w:rPr>
        <w:t xml:space="preserve"> </w:t>
      </w:r>
      <w:r>
        <w:rPr/>
        <w:t>веселые.</w:t>
      </w:r>
    </w:p>
    <w:p>
      <w:pPr>
        <w:pStyle w:val="TextBody"/>
        <w:spacing w:before="1" w:after="0"/>
        <w:ind w:left="0" w:hanging="0"/>
        <w:jc w:val="left"/>
        <w:rPr/>
      </w:pPr>
      <w:r>
        <w:rPr/>
      </w:r>
    </w:p>
    <w:p>
      <w:pPr>
        <w:pStyle w:val="TextBody"/>
        <w:tabs>
          <w:tab w:val="clear" w:pos="720"/>
          <w:tab w:val="left" w:pos="8413" w:leader="none"/>
        </w:tabs>
        <w:spacing w:before="1" w:after="0"/>
        <w:ind w:left="5716" w:right="117" w:hanging="0"/>
        <w:rPr/>
      </w:pPr>
      <w:r>
        <w:rPr/>
        <w:t>Все дело в том, что у каждого человека существует свой багаж, накопленный в течение жизни, накопленный в течение его состояния, в котором он проживал, которым он определял себя как семьянин, как член социума, как участник политической системы и так далее. Все эти представления сейчас не нужны, поскольку эти состояния разрушаются во всех системах, разрушаются во всех сценарных планах. А, следовательно, приобретать</w:t>
        <w:tab/>
        <w:t>возможность переносить эти взгляды, переносить эти категории не нужно, поскольку эта возможность будет</w:t>
      </w:r>
      <w:r>
        <w:rPr>
          <w:spacing w:val="43"/>
        </w:rPr>
        <w:t xml:space="preserve"> </w:t>
      </w:r>
      <w:r>
        <w:rPr/>
        <w:t>создавать</w:t>
      </w:r>
    </w:p>
    <w:p>
      <w:pPr>
        <w:pStyle w:val="TextBody"/>
        <w:spacing w:before="3" w:after="0"/>
        <w:ind w:left="108" w:right="126" w:hanging="0"/>
        <w:rPr/>
      </w:pPr>
      <w:r>
        <w:rPr/>
        <w:t>переток пространства третьей мерности в состояние четвертой, что будет вызывать очень сильное внутреннее напряжение, поскольку таких коэффициентов там просто не существует.</w:t>
      </w:r>
    </w:p>
    <w:p>
      <w:pPr>
        <w:pStyle w:val="TextBody"/>
        <w:spacing w:before="10" w:after="0"/>
        <w:ind w:left="0" w:hanging="0"/>
        <w:jc w:val="left"/>
        <w:rPr>
          <w:sz w:val="23"/>
        </w:rPr>
      </w:pPr>
      <w:r>
        <w:rPr>
          <w:sz w:val="23"/>
        </w:rPr>
      </w:r>
    </w:p>
    <w:p>
      <w:pPr>
        <w:sectPr>
          <w:footerReference w:type="default" r:id="rId182"/>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0" w:after="0"/>
        <w:ind w:left="108" w:right="119" w:hanging="0"/>
        <w:rPr/>
      </w:pPr>
      <w:r>
        <w:rPr/>
        <w:t>Именно с этого и определяется начало сценарного плана, именно с этой зачистки, очищения человеческого сознания, человеческих программ, начинается определение тех или иных моментов, тех или иных состояний. Изменение пространства по отношению к необходимым величинам определяется, прежде всего, Высшим Я, Душой и цивилизацией, курирующей непосредственно опыт конкретного человека. Ведь как ты знаешь, у каждого человека есть прикрепленная цивилизация, которая сопоставляет свой опыт, свои накопленные состояния инкарнации в третьей мерности по отношению к будущему этого человека. И не только в третьей мерности, но и в четвертой и пятой, в зависимости от того, насколько большой опыт определен у этой</w:t>
      </w:r>
      <w:r>
        <w:rPr>
          <w:spacing w:val="-8"/>
        </w:rPr>
        <w:t xml:space="preserve"> </w:t>
      </w:r>
      <w:r>
        <w:rPr/>
        <w:t>цивилизации.</w:t>
      </w:r>
    </w:p>
    <w:p>
      <w:pPr>
        <w:pStyle w:val="TextBody"/>
        <w:ind w:left="108" w:right="119" w:hanging="0"/>
        <w:rPr/>
      </w:pPr>
      <w:r>
        <w:rPr/>
        <w:t>Поэтому те наблюдатели, которые зашли в санитарный коридор, определяются сейчас по очень разным весовым категориям возможности выхода в пространство четвертой мерности. У каких-то цивилизаций это опыт первый по определению в 4D, у каких-то это опыт уже был многократно, и они пройдут его без особых проблем даже с точки зрения большого накопления деструктивных значений. Поэтому на сегодняшний день ведется достаточно напряженная и большая работа в создании необходимых событийных рядов в системе понимания каждого человека по отношению к его задачам, к его целям, его</w:t>
      </w:r>
      <w:r>
        <w:rPr>
          <w:spacing w:val="-1"/>
        </w:rPr>
        <w:t xml:space="preserve"> </w:t>
      </w:r>
      <w:r>
        <w:rPr/>
        <w:t>восприятию.</w:t>
      </w:r>
    </w:p>
    <w:p>
      <w:pPr>
        <w:pStyle w:val="TextBody"/>
        <w:spacing w:before="2" w:after="0"/>
        <w:ind w:left="0" w:hanging="0"/>
        <w:jc w:val="left"/>
        <w:rPr/>
      </w:pPr>
      <w:r>
        <w:rPr/>
      </w:r>
    </w:p>
    <w:p>
      <w:pPr>
        <w:pStyle w:val="TextBody"/>
        <w:spacing w:before="0" w:after="0"/>
        <w:ind w:left="108" w:right="119" w:hanging="0"/>
        <w:rPr/>
      </w:pPr>
      <w:r>
        <w:rPr/>
        <w:t>Первый этап, как ты уже понял, это этап зачистки, это этап растождествления с понятиями деструктивных значений. У кого-то он пройдет быстро, у кого-то очень тяжело и даже не за один год, поскольку у многих деструктивные значения превышают 60-70 и более процентов от уровня вложенных значений в систему понимания человека, в систему его сознания. А это говорит о том, что многие очень сильно привязаны к пространству материального мира, материальных зацепов, которые стягивают их в системе понимания к старым понятиям, старым категориям.</w:t>
      </w:r>
    </w:p>
    <w:p>
      <w:pPr>
        <w:pStyle w:val="TextBody"/>
        <w:spacing w:before="8" w:after="0"/>
        <w:ind w:left="0" w:hanging="0"/>
        <w:jc w:val="left"/>
        <w:rPr>
          <w:sz w:val="23"/>
        </w:rPr>
      </w:pPr>
      <w:r>
        <w:rPr>
          <w:sz w:val="23"/>
        </w:rPr>
      </w:r>
    </w:p>
    <w:p>
      <w:pPr>
        <w:pStyle w:val="TextBody"/>
        <w:spacing w:before="1" w:after="0"/>
        <w:ind w:left="108" w:right="117" w:hanging="0"/>
        <w:rPr/>
      </w:pPr>
      <w:r>
        <w:rPr/>
        <w:t>Эта работа происходит под влиянием событий, под влиянием информации, под влиянием внутренних изменений программ, которые подаются со стороны Главного Определителя как изменение программного обеспечения системы подсознания, сознания. Прежде всего, изменяются блоки страха, блоки зависимости к материальному, блоки, которые определяют денежные, энергетические контуры, эгрегорные составляющие. Отключаются эгрегоры, определяющие зависимость человека от лекарств, от денег, от материальной собственности. Но несмотря на это, собственно программа сознания продолжает идти этим же путем, этим же состояниями, поскольку они настолько сильно определяют мышление, определяют мыслеформы, мыслеконструкции, что одномоментно убрать их не представляется возможным с точки зрения представлений о том же самом пространстве.</w:t>
      </w:r>
    </w:p>
    <w:p>
      <w:pPr>
        <w:pStyle w:val="TextBody"/>
        <w:spacing w:before="10" w:after="0"/>
        <w:ind w:left="0" w:hanging="0"/>
        <w:jc w:val="left"/>
        <w:rPr>
          <w:sz w:val="23"/>
        </w:rPr>
      </w:pPr>
      <w:r>
        <w:rPr>
          <w:sz w:val="23"/>
        </w:rPr>
      </w:r>
    </w:p>
    <w:p>
      <w:pPr>
        <w:pStyle w:val="TextBody"/>
        <w:spacing w:before="0" w:after="0"/>
        <w:ind w:left="108" w:right="119" w:hanging="0"/>
        <w:rPr/>
      </w:pPr>
      <w:r>
        <w:rPr/>
        <w:t>Что касается непосредственно внешнего пространства, то выглядит оно примерно так же, как и раньше, но состояние собственно Матричных кодов, состояние балансов по отношению к Системе Архитектора, к Системе Гайя, очень сильно поменялись. Если раньше балансы, которые стояли на техногенных конструкциях, полностью были определены в системе Архитектора и подавались как дополнительные свойства пространства, как дополнительные системы восприятия человека, то сейчас система восприятия вынуждена вкладывать в каждое техногенное значение конструктивные коэффициенты четвертой мерности, чтобы они определились, чтобы они встали как значение в системе понимания. Это очень тяжело объяснить с точки зрения программирования, с точки зрения визуального наблюдения. Но сейчас практически все Матричные коды третьей мерности как бы заворачиваются в оболочку Матричных кодов четвертой мерности и становятся допустимыми для сознания, которое уже перешло на новый уровень состояния понимания значений, состояния понимания пространства.</w:t>
      </w:r>
    </w:p>
    <w:p>
      <w:pPr>
        <w:pStyle w:val="TextBody"/>
        <w:spacing w:before="0" w:after="0"/>
        <w:ind w:left="0" w:hanging="0"/>
        <w:jc w:val="left"/>
        <w:rPr/>
      </w:pPr>
      <w:r>
        <w:rPr/>
      </w:r>
    </w:p>
    <w:p>
      <w:pPr>
        <w:sectPr>
          <w:footerReference w:type="default" r:id="rId183"/>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40" w:before="0" w:after="0"/>
        <w:ind w:left="108" w:right="115" w:hanging="0"/>
        <w:rPr/>
      </w:pPr>
      <w:r>
        <w:rPr/>
        <w:t>Эта работа была сделана в прошлом году практически для всех наблюдателей, которые перешли в санитарный коридор, и заканчивается в этом месяце для тех, кто еще доходит</w:t>
      </w:r>
      <w:r>
        <w:rPr>
          <w:spacing w:val="26"/>
        </w:rPr>
        <w:t xml:space="preserve"> </w:t>
      </w:r>
      <w:r>
        <w:rPr/>
        <w:t>в</w:t>
      </w:r>
      <w:r>
        <w:rPr>
          <w:spacing w:val="19"/>
        </w:rPr>
        <w:t xml:space="preserve"> </w:t>
      </w:r>
      <w:r>
        <w:rPr/>
        <w:t>этот</w:t>
      </w:r>
      <w:r>
        <w:rPr>
          <w:spacing w:val="27"/>
        </w:rPr>
        <w:t xml:space="preserve"> </w:t>
      </w:r>
      <w:r>
        <w:rPr/>
        <w:t>коридор,</w:t>
      </w:r>
      <w:r>
        <w:rPr>
          <w:spacing w:val="23"/>
        </w:rPr>
        <w:t xml:space="preserve"> </w:t>
      </w:r>
      <w:r>
        <w:rPr/>
        <w:t>кого</w:t>
      </w:r>
      <w:r>
        <w:rPr>
          <w:spacing w:val="26"/>
        </w:rPr>
        <w:t xml:space="preserve"> </w:t>
      </w:r>
      <w:r>
        <w:rPr/>
        <w:t>еще</w:t>
      </w:r>
      <w:r>
        <w:rPr>
          <w:spacing w:val="23"/>
        </w:rPr>
        <w:t xml:space="preserve"> </w:t>
      </w:r>
      <w:r>
        <w:rPr/>
        <w:t>досопоставляют</w:t>
      </w:r>
      <w:r>
        <w:rPr>
          <w:spacing w:val="26"/>
        </w:rPr>
        <w:t xml:space="preserve"> </w:t>
      </w:r>
      <w:r>
        <w:rPr/>
        <w:t>в</w:t>
      </w:r>
      <w:r>
        <w:rPr>
          <w:spacing w:val="23"/>
        </w:rPr>
        <w:t xml:space="preserve"> </w:t>
      </w:r>
      <w:r>
        <w:rPr/>
        <w:t>системе</w:t>
      </w:r>
      <w:r>
        <w:rPr>
          <w:spacing w:val="22"/>
        </w:rPr>
        <w:t xml:space="preserve"> </w:t>
      </w:r>
      <w:r>
        <w:rPr/>
        <w:t>понимания</w:t>
      </w:r>
      <w:r>
        <w:rPr>
          <w:spacing w:val="22"/>
        </w:rPr>
        <w:t xml:space="preserve"> </w:t>
      </w:r>
      <w:r>
        <w:rPr/>
        <w:t>перехода.</w:t>
      </w:r>
      <w:r>
        <w:rPr>
          <w:spacing w:val="28"/>
        </w:rPr>
        <w:t xml:space="preserve"> </w:t>
      </w:r>
      <w:r>
        <w:rPr/>
        <w:t>Это</w:t>
      </w:r>
    </w:p>
    <w:p>
      <w:pPr>
        <w:pStyle w:val="TextBody"/>
        <w:ind w:left="108" w:right="121" w:hanging="0"/>
        <w:rPr/>
      </w:pPr>
      <w:r>
        <w:rPr/>
        <w:t>очень непросто представить с точки зрения целесообразности, но по-другому невозможно перевести сознание на четвертый уровень понимания, на четвертый уровень вибраций, поскольку переходить на эту форму необходимо постепенно, необходимо с сохранением осознанности, с сохранением опыта, с сохранением старых состояний. С точки зрения их ценности, с точки зрения их определимости, эти старые состояния будут преобразовываться сначала как некий опыт, потом как некое свойство сознания по определению пространства.</w:t>
      </w:r>
    </w:p>
    <w:p>
      <w:pPr>
        <w:pStyle w:val="TextBody"/>
        <w:spacing w:before="0" w:after="0"/>
        <w:ind w:left="0" w:hanging="0"/>
        <w:jc w:val="left"/>
        <w:rPr/>
      </w:pPr>
      <w:r>
        <w:rPr/>
      </w:r>
    </w:p>
    <w:p>
      <w:pPr>
        <w:pStyle w:val="TextBody"/>
        <w:spacing w:before="1" w:after="0"/>
        <w:ind w:left="108" w:right="119" w:hanging="0"/>
        <w:rPr/>
      </w:pPr>
      <w:r>
        <w:rPr/>
        <w:t>А те состояния, которые определены в деструктивных коэффициентах, будут забываться, стираться, будут перераспределяться в системе понимания сознания, в системе его преломления. Это также сложно представить, поскольку каждый раз человек будет выходить из состояния прошлого и заходить в состояние нового, как будто он переходит с этажа на этаж, но каждый этаж становится светлее, каждый этаж становится чище, в нем меньше мебели, в нем меньше техногенных конструкций, пока на последнем этаже человек не попадет полностью в конструктивное пространство четвертой мерности и поймет, что там вообще нет техногенных конструкций и деструктивных</w:t>
      </w:r>
      <w:r>
        <w:rPr>
          <w:spacing w:val="-2"/>
        </w:rPr>
        <w:t xml:space="preserve"> </w:t>
      </w:r>
      <w:r>
        <w:rPr/>
        <w:t>коэффициентов.</w:t>
      </w:r>
    </w:p>
    <w:p>
      <w:pPr>
        <w:pStyle w:val="TextBody"/>
        <w:spacing w:before="11" w:after="0"/>
        <w:ind w:left="0" w:hanging="0"/>
        <w:jc w:val="left"/>
        <w:rPr>
          <w:sz w:val="23"/>
        </w:rPr>
      </w:pPr>
      <w:r>
        <w:rPr>
          <w:sz w:val="23"/>
        </w:rPr>
      </w:r>
    </w:p>
    <w:p>
      <w:pPr>
        <w:pStyle w:val="TextBody"/>
        <w:spacing w:before="0" w:after="0"/>
        <w:ind w:left="108" w:right="115" w:hanging="0"/>
        <w:rPr/>
      </w:pPr>
      <w:r>
        <w:rPr/>
        <w:t>Это возвышение, этот рост, естественно, будет не одномоментным, он будет идти, с одной стороны, быстро, с другой стороны, постепенно для каждого наблюдателя индивидуально. И именно от этого состояния, именно от этого возвышения будет и определяться сценарный план для каждого человека. И этот сценарный план будет очень разнообразным с точки зрения понимаемости внешних событий. Для кого-то будут сделаны акценты на разрушении финансовой системы, для кого-то это разрушение вообще не будет чувствоваться и определяться как значимое значение, будет определяться природа, будут определяться коэффициенты конструктивного характера. Для кого-то это будет информационный переворот сознания, его осознания, его внутреннего понимания состояния пространства с точки зрения эзотерики, с точки зрения миропонимания. Для кого-то это будет расставание с религией с точки зрения привязанности и так далее. Все это будет очень по-разному, это будет определяться в разных состояниях, в разных категориях.</w:t>
      </w:r>
    </w:p>
    <w:p>
      <w:pPr>
        <w:pStyle w:val="TextBody"/>
        <w:spacing w:before="10" w:after="0"/>
        <w:ind w:left="0" w:hanging="0"/>
        <w:jc w:val="left"/>
        <w:rPr>
          <w:sz w:val="23"/>
        </w:rPr>
      </w:pPr>
      <w:r>
        <w:rPr>
          <w:sz w:val="23"/>
        </w:rPr>
      </w:r>
    </w:p>
    <w:p>
      <w:pPr>
        <w:pStyle w:val="TextBody"/>
        <w:spacing w:before="0" w:after="0"/>
        <w:ind w:left="108" w:right="119" w:hanging="0"/>
        <w:rPr/>
      </w:pPr>
      <w:r>
        <w:rPr/>
        <w:t xml:space="preserve">У всех этих состояний есть общая соведомая единица - это Учительская Система, которая будет принимать окончательное решение, исходя из собственного опыта, исходя из собственного понимания, собственных значений. Это не означает, что человек очень быстро перераспределится в какие-то новые пространственные состояния. Это означает то, что для того, чтобы перераспределиться в эти состояния, необходимо приобрести полностью новые категории и статусы значения и даже состояния тела по отношению к пространству будущего. И </w:t>
      </w:r>
      <w:r>
        <w:rPr>
          <w:spacing w:val="2"/>
        </w:rPr>
        <w:t xml:space="preserve">это </w:t>
      </w:r>
      <w:r>
        <w:rPr/>
        <w:t>большая работа, которая будет происходить изнутри и извне по отношению к</w:t>
      </w:r>
      <w:r>
        <w:rPr>
          <w:spacing w:val="-5"/>
        </w:rPr>
        <w:t xml:space="preserve"> </w:t>
      </w:r>
      <w:r>
        <w:rPr/>
        <w:t>человеку.</w:t>
      </w:r>
    </w:p>
    <w:p>
      <w:pPr>
        <w:pStyle w:val="TextBody"/>
        <w:spacing w:before="3" w:after="0"/>
        <w:ind w:left="0" w:hanging="0"/>
        <w:jc w:val="left"/>
        <w:rPr/>
      </w:pPr>
      <w:r>
        <w:rPr/>
      </w:r>
    </w:p>
    <w:p>
      <w:pPr>
        <w:sectPr>
          <w:footerReference w:type="default" r:id="rId184"/>
          <w:type w:val="nextPage"/>
          <w:pgSz w:w="12240" w:h="15840"/>
          <w:pgMar w:left="1140" w:right="1120" w:gutter="0" w:header="0" w:top="1160" w:footer="1008" w:bottom="1200"/>
          <w:pgNumType w:start="151" w:fmt="decimal"/>
          <w:formProt w:val="false"/>
          <w:textDirection w:val="lrTb"/>
          <w:docGrid w:type="default" w:linePitch="360" w:charSpace="0"/>
        </w:sectPr>
        <w:pStyle w:val="TextBody"/>
        <w:spacing w:before="0" w:after="0"/>
        <w:ind w:left="108" w:right="120" w:hanging="0"/>
        <w:rPr/>
      </w:pPr>
      <w:r>
        <w:rPr/>
        <w:t>И на сегодняшний день необходимо понимать, что все те, кто уже продвинулся в состояние знаний, в состояние понимания пространства, должны переходить к практикам, к опытам и к экспериментам над пространством по отношению к своему продвижению вперед. Именно движение вперед, именно состояние развития, именно состояние роста и определяет вектор направленности сегодняшнего человека, сегодняшнего переходящего, поскольку иначе или иного быть не может. И движение</w:t>
      </w:r>
    </w:p>
    <w:p>
      <w:pPr>
        <w:pStyle w:val="TextBody"/>
        <w:ind w:left="108" w:right="125" w:hanging="0"/>
        <w:rPr/>
      </w:pPr>
      <w:r>
        <w:rPr/>
        <w:t>назад - это деградация, движение назад - это потеря потенциала, потеря возможности изменяться, потеря возможности развития.</w:t>
      </w:r>
    </w:p>
    <w:p>
      <w:pPr>
        <w:pStyle w:val="TextBody"/>
        <w:spacing w:before="0" w:after="0"/>
        <w:ind w:left="0" w:hanging="0"/>
        <w:jc w:val="left"/>
        <w:rPr/>
      </w:pPr>
      <w:r>
        <w:rPr/>
      </w:r>
    </w:p>
    <w:p>
      <w:pPr>
        <w:pStyle w:val="TextBody"/>
        <w:spacing w:before="0" w:after="0"/>
        <w:ind w:left="108" w:right="119" w:hanging="0"/>
        <w:rPr/>
      </w:pPr>
      <w:r>
        <w:rPr/>
        <w:t>Как правило, это движение начинается после того, как человеку начинают подаваться события материального растождествления, дисбаланса, отъема имущества в той или иной форме, потеря работы и так далее. Тогда люди начинают сопротивляться, возвращаться в старые категории, в старые состояния. В этом моменте необходимо понимать, что все эти события формируются для максимального освобождения сознания от привязанностей, от зацепов, от прилипания к пространству третьей мерности. Это прилипание очень сильно, поэтому его решено было не убирать в</w:t>
      </w:r>
    </w:p>
    <w:p>
      <w:pPr>
        <w:pStyle w:val="TextBody"/>
        <w:spacing w:before="0" w:after="0"/>
        <w:ind w:left="5678" w:right="121" w:hanging="0"/>
        <w:rPr/>
      </w:pPr>
      <w:r>
        <w:drawing>
          <wp:anchor behindDoc="0" distT="0" distB="0" distL="0" distR="0" simplePos="0" locked="0" layoutInCell="0" allowOverlap="1" relativeHeight="53">
            <wp:simplePos x="0" y="0"/>
            <wp:positionH relativeFrom="page">
              <wp:posOffset>838200</wp:posOffset>
            </wp:positionH>
            <wp:positionV relativeFrom="paragraph">
              <wp:posOffset>146050</wp:posOffset>
            </wp:positionV>
            <wp:extent cx="3374390" cy="4505325"/>
            <wp:effectExtent l="0" t="0" r="0" b="0"/>
            <wp:wrapNone/>
            <wp:docPr id="99" name="image34.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jpeg" descr=""/>
                    <pic:cNvPicPr>
                      <a:picLocks noChangeAspect="1" noChangeArrowheads="1"/>
                    </pic:cNvPicPr>
                  </pic:nvPicPr>
                  <pic:blipFill>
                    <a:blip r:embed="rId185"/>
                    <a:srcRect l="-20" t="-15" r="-20" b="-15"/>
                    <a:stretch>
                      <a:fillRect/>
                    </a:stretch>
                  </pic:blipFill>
                  <pic:spPr bwMode="auto">
                    <a:xfrm>
                      <a:off x="0" y="0"/>
                      <a:ext cx="3374390" cy="4505325"/>
                    </a:xfrm>
                    <a:prstGeom prst="rect">
                      <a:avLst/>
                    </a:prstGeom>
                  </pic:spPr>
                </pic:pic>
              </a:graphicData>
            </a:graphic>
          </wp:anchor>
        </w:drawing>
      </w:r>
      <w:r>
        <w:rPr/>
        <w:t>одномоментном состоянии, а убирать постепенно.</w:t>
      </w:r>
    </w:p>
    <w:p>
      <w:pPr>
        <w:pStyle w:val="TextBody"/>
        <w:spacing w:before="0" w:after="0"/>
        <w:ind w:left="0" w:hanging="0"/>
        <w:jc w:val="left"/>
        <w:rPr/>
      </w:pPr>
      <w:r>
        <w:rPr/>
      </w:r>
    </w:p>
    <w:p>
      <w:pPr>
        <w:pStyle w:val="TextBody"/>
        <w:tabs>
          <w:tab w:val="clear" w:pos="720"/>
          <w:tab w:val="left" w:pos="7503" w:leader="none"/>
          <w:tab w:val="left" w:pos="7889" w:leader="none"/>
          <w:tab w:val="left" w:pos="9595" w:leader="none"/>
        </w:tabs>
        <w:spacing w:before="0" w:after="0"/>
        <w:ind w:left="5678" w:right="117" w:hanging="0"/>
        <w:rPr/>
      </w:pPr>
      <w:r>
        <w:rPr/>
        <w:t>Поэтому еще одним признаком сценарного плана будет уменьшение влияния техногенных конструкций на сознание человека и помещение его в такие обстоятельства, в такие зоны, такие координатные величины, где бы он соотносился больше с природными</w:t>
        <w:tab/>
        <w:tab/>
        <w:t>коэффициентами, больше с теми людьми, которые несут на себе такую же задачу перехода, такое же  состояние. Именно необходимость соединения людей в группы, необходимость соединения их в определенные состояния,</w:t>
        <w:tab/>
        <w:t>объединение</w:t>
        <w:tab/>
      </w:r>
      <w:r>
        <w:rPr>
          <w:spacing w:val="-5"/>
        </w:rPr>
        <w:t xml:space="preserve">их </w:t>
      </w:r>
      <w:r>
        <w:rPr/>
        <w:t>внутреннего понимания мира и в том числе потенцировало такой большой процент переходящих, поскольку меньший процент был бы проблематичен для объединения людей, объединения в их единоцельную</w:t>
      </w:r>
      <w:r>
        <w:rPr>
          <w:spacing w:val="-3"/>
        </w:rPr>
        <w:t xml:space="preserve"> </w:t>
      </w:r>
      <w:r>
        <w:rPr/>
        <w:t>конструкцию.</w:t>
      </w:r>
    </w:p>
    <w:p>
      <w:pPr>
        <w:pStyle w:val="TextBody"/>
        <w:spacing w:before="1" w:after="0"/>
        <w:ind w:left="0" w:hanging="0"/>
        <w:jc w:val="left"/>
        <w:rPr/>
      </w:pPr>
      <w:r>
        <w:rPr/>
      </w:r>
    </w:p>
    <w:p>
      <w:pPr>
        <w:sectPr>
          <w:footerReference w:type="default" r:id="rId186"/>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0" w:after="0"/>
        <w:ind w:left="108" w:right="120" w:firstLine="5569"/>
        <w:rPr/>
      </w:pPr>
      <w:r>
        <w:rPr/>
        <w:t>При этом процент переходящих в разных городах, в разных поселках, в разных местностях очень разный, поскольку, как ты понимаешь, система восприятия, система инертности, система пространства выстроена очень по-разному. Где-то это соотношение является высоким, например, в университетах, институтах, где молодежь сама по себе является собственно переходным значением по отношению ко всему тому, что её окружает. И, например, какой-то город с большой концентрацией пенсионеров, который не содержит таких переходящих, поскольку там невозможно создать определение состояния групповых значений, определение состояния коллектива.</w:t>
      </w:r>
    </w:p>
    <w:p>
      <w:pPr>
        <w:pStyle w:val="TextBody"/>
        <w:ind w:left="108" w:right="124" w:hanging="0"/>
        <w:rPr/>
      </w:pPr>
      <w:r>
        <w:rPr/>
        <w:t>Именно соединение людей, находящихся в состоянии перехода, в единые группы понимания, единые группы значения, является задачей второй фазы, задачей сценарного плана, поскольку его надо изменить так, чтобы этих людей сопоставить рядом, сопоставить достаточно близко, сопоставить по их уровню, целям и задачам в тех состояниях, которые необходимы. Эта задача очень сложна, ее еще даже не начали решать, но решение есть, решение скорее всего начнется в марте месяце, а, следовательно, следующей задачей будет объединение людей по образу и подобию мышления, по образу и подобию основных состояний, целей и развитий.</w:t>
      </w:r>
    </w:p>
    <w:p>
      <w:pPr>
        <w:pStyle w:val="TextBody"/>
        <w:spacing w:before="2" w:after="0"/>
        <w:ind w:left="0" w:hanging="0"/>
        <w:jc w:val="left"/>
        <w:rPr/>
      </w:pPr>
      <w:r>
        <w:rPr/>
      </w:r>
    </w:p>
    <w:p>
      <w:pPr>
        <w:pStyle w:val="TextBody"/>
        <w:spacing w:before="0" w:after="0"/>
        <w:ind w:left="108" w:right="121" w:hanging="0"/>
        <w:rPr/>
      </w:pPr>
      <w:r>
        <w:rPr/>
        <w:t>Поэтому, отвечая на твой вопрос по отношению возможностей сценарного плана, прежде всего, необходимо понимать, что сам по себе сценарный план является больше возможностью, чем чем-то стабильным и определяющим сознание человека. Эту возможность необходимо использовать и с точки зрения тренинга, и с точки зрения создания событий, и управления пространством времени и так далее. Все эти возможности предоставлены, но они должны быть направлены в единую точку понимания и в единую систему развития. Если эти возможности будут направляться в противоположных направлениях - в сторону улучшения бизнеса, в сторону создания каких-то техногенных состояний, возможностей, то эти попытки будут потом разворачиваться и превращаться в уроки обратного содержания. И человек еще больше будет растождествляться со своими состояниями финансов, бизнеса и так далее.</w:t>
      </w:r>
    </w:p>
    <w:p>
      <w:pPr>
        <w:pStyle w:val="TextBody"/>
        <w:spacing w:before="11" w:after="0"/>
        <w:ind w:left="0" w:hanging="0"/>
        <w:jc w:val="left"/>
        <w:rPr>
          <w:sz w:val="23"/>
        </w:rPr>
      </w:pPr>
      <w:r>
        <w:rPr>
          <w:sz w:val="23"/>
        </w:rPr>
      </w:r>
    </w:p>
    <w:p>
      <w:pPr>
        <w:pStyle w:val="TextBody"/>
        <w:spacing w:before="0" w:after="0"/>
        <w:ind w:left="108" w:right="120" w:hanging="0"/>
        <w:rPr/>
      </w:pPr>
      <w:r>
        <w:rPr/>
        <w:t>С точки зрения этих попыток, необходимо это делать при наличии инструктора, при наличии руководителя, при наличии Учителя рядом, поскольку это достаточно сложная работа. И ее необходимо начинать правильно, необходимо начинать с точки зрения возможности ошибок, которые могут привести к очень серьезным последствиям изменения сознания и даже психики, поскольку человек, создавая образы, создавая конструкции в будущем и получая их в необходимых состояниях, не понимает, к чему это может привести, поскольку он не рассчитывает на далекое будущее, на далекий этап жизненного пути и те последствия, которые принимает о себе сейчас.</w:t>
      </w:r>
    </w:p>
    <w:p>
      <w:pPr>
        <w:pStyle w:val="TextBody"/>
        <w:spacing w:before="10" w:after="0"/>
        <w:ind w:left="0" w:hanging="0"/>
        <w:jc w:val="left"/>
        <w:rPr>
          <w:sz w:val="23"/>
        </w:rPr>
      </w:pPr>
      <w:r>
        <w:rPr>
          <w:sz w:val="23"/>
        </w:rPr>
      </w:r>
    </w:p>
    <w:p>
      <w:pPr>
        <w:pStyle w:val="TextBody"/>
        <w:spacing w:before="0" w:after="0"/>
        <w:ind w:left="108" w:right="120" w:hanging="0"/>
        <w:rPr/>
      </w:pPr>
      <w:r>
        <w:rPr/>
        <w:t xml:space="preserve">Это примерно как волшебная палочка, которая оказывается в руках школьника и которой начинает загадывать желания, определяя себе мороженое, определяя себе леденцы и так далее. Все эти состояния </w:t>
      </w:r>
      <w:r>
        <w:rPr>
          <w:spacing w:val="-3"/>
        </w:rPr>
        <w:t xml:space="preserve">со </w:t>
      </w:r>
      <w:r>
        <w:rPr/>
        <w:t>стороны кажутся смешными и глупыми, но с точки зрения понимания самого владельца палочки они являются обоснованными по отношению к его критериям. А, следовательно, прежде чем дать в руки наблюдателю эту волшебную палочку преобразования пространства, необходимо научить его той системе, тому пониманию, тем целям и задачам, которые ставит Душа как его развитие, как его опыт, как его состояние. Именно сближение с Душой, которое начинается сейчас и которое будет продолжаться весь февраль и март месяц, и есть то состояние, та волшебная палочка, которая будет вручаться каждому наблюдателю с точки зрения его понимания, поскольку Душа и есть путеводитель и есть то состояние, которое ведет человека изнутри, которое создает его категории, эмоции и его процесс движения вперед.</w:t>
      </w:r>
    </w:p>
    <w:p>
      <w:pPr>
        <w:pStyle w:val="TextBody"/>
        <w:spacing w:before="9" w:after="0"/>
        <w:ind w:left="0" w:hanging="0"/>
        <w:jc w:val="left"/>
        <w:rPr>
          <w:sz w:val="23"/>
        </w:rPr>
      </w:pPr>
      <w:r>
        <w:rPr>
          <w:sz w:val="23"/>
        </w:rPr>
      </w:r>
    </w:p>
    <w:p>
      <w:pPr>
        <w:sectPr>
          <w:footerReference w:type="default" r:id="rId187"/>
          <w:type w:val="nextPage"/>
          <w:pgSz w:w="12240" w:h="15840"/>
          <w:pgMar w:left="1140" w:right="1120" w:gutter="0" w:header="0" w:top="1160" w:footer="1008" w:bottom="1200"/>
          <w:pgNumType w:fmt="decimal"/>
          <w:formProt w:val="false"/>
          <w:textDirection w:val="lrTb"/>
          <w:docGrid w:type="default" w:linePitch="360" w:charSpace="0"/>
        </w:sectPr>
        <w:pStyle w:val="TextBody"/>
        <w:spacing w:lineRule="auto" w:line="240" w:before="1" w:after="0"/>
        <w:ind w:left="108" w:right="121" w:hanging="0"/>
        <w:rPr/>
      </w:pPr>
      <w:r>
        <w:rPr/>
        <w:t>А, следовательно, сценарный план, который определяют сейчас переходящие, будет выглядеть как постепенные улучшения, как постепенное просветление пространства с точки зрения всех коэффициентов, как снижение интенсивности количества</w:t>
      </w:r>
    </w:p>
    <w:p>
      <w:pPr>
        <w:pStyle w:val="TextBody"/>
        <w:ind w:left="108" w:right="120" w:hanging="0"/>
        <w:rPr/>
      </w:pPr>
      <w:r>
        <w:rPr/>
        <w:t>техногенных значений и техногенных состояний, деструктивных коэффициентов. Это снижение уже идет, оно началось еще в прошлом году, но сейчас оно будет происходить наиболее быстро. И параметры пространства с каждым разом будут повышаться в сторону четвертой мерности, а, следовательно, все больше и больше отрицать состояние третьей мерности, состояние деструктивных</w:t>
      </w:r>
      <w:r>
        <w:rPr>
          <w:spacing w:val="-3"/>
        </w:rPr>
        <w:t xml:space="preserve"> </w:t>
      </w:r>
      <w:r>
        <w:rPr/>
        <w:t>значений.</w:t>
      </w:r>
    </w:p>
    <w:p>
      <w:pPr>
        <w:pStyle w:val="TextBody"/>
        <w:spacing w:before="1" w:after="0"/>
        <w:ind w:left="0" w:hanging="0"/>
        <w:jc w:val="left"/>
        <w:rPr/>
      </w:pPr>
      <w:r>
        <w:rPr/>
      </w:r>
    </w:p>
    <w:p>
      <w:pPr>
        <w:pStyle w:val="TextBody"/>
        <w:spacing w:before="1" w:after="0"/>
        <w:rPr/>
      </w:pPr>
      <w:r>
        <w:rPr/>
        <w:t>На этом я закончу. Если есть вопросы, то задавай.</w:t>
      </w:r>
    </w:p>
    <w:p>
      <w:pPr>
        <w:pStyle w:val="TextBody"/>
        <w:spacing w:before="10" w:after="0"/>
        <w:ind w:left="0" w:hanging="0"/>
        <w:jc w:val="left"/>
        <w:rPr>
          <w:sz w:val="23"/>
        </w:rPr>
      </w:pPr>
      <w:r>
        <w:rPr>
          <w:sz w:val="23"/>
        </w:rPr>
      </w:r>
    </w:p>
    <w:p>
      <w:pPr>
        <w:pStyle w:val="TextBody"/>
        <w:spacing w:before="0" w:after="0"/>
        <w:ind w:left="108" w:right="120" w:hanging="0"/>
        <w:rPr/>
      </w:pPr>
      <w:r>
        <w:rPr>
          <w:b/>
        </w:rPr>
        <w:t xml:space="preserve">Ведущий: </w:t>
      </w:r>
      <w:r>
        <w:rPr/>
        <w:t>Спасибо за информацию. Есть вопрос. А как все-таки понимать движение вперед сейчас? Или надо дожидаться Душу, которая подскажет путь в этом достаточно сложном дуальном пространстве? Как быть именно с дуальным пространством - с одной стороны тройка, с другой четверка, которая еще не проявлена?</w:t>
      </w:r>
    </w:p>
    <w:p>
      <w:pPr>
        <w:pStyle w:val="TextBody"/>
        <w:spacing w:before="0" w:after="0"/>
        <w:ind w:left="0" w:hanging="0"/>
        <w:jc w:val="left"/>
        <w:rPr/>
      </w:pPr>
      <w:r>
        <w:rPr/>
      </w:r>
    </w:p>
    <w:p>
      <w:pPr>
        <w:pStyle w:val="TextBody"/>
        <w:spacing w:before="0" w:after="0"/>
        <w:ind w:left="108" w:right="116" w:hanging="0"/>
        <w:rPr/>
      </w:pPr>
      <w:r>
        <w:rPr>
          <w:b/>
        </w:rPr>
        <w:t xml:space="preserve">Высшие Силы: </w:t>
      </w:r>
      <w:r>
        <w:rPr/>
        <w:t xml:space="preserve">Спасибо за вопрос. Он достаточно важный, поскольку действительно пространство 4D на сегодняшний день больше определяется как будущее значение, как некое состояние возможности, радости и счастья и то проходящим образом, и то в состоянии определенных событий. Так или иначе, </w:t>
      </w:r>
      <w:r>
        <w:rPr>
          <w:spacing w:val="3"/>
        </w:rPr>
        <w:t xml:space="preserve">эти </w:t>
      </w:r>
      <w:r>
        <w:rPr/>
        <w:t>состояния прорываются в пространство третьей мерности, которое на сегодняшний день так же преобразуется как условие восприятия. Эти две категории создают достаточно большие противоречия в состоянии человека. С одной стороны, наступает безразличие к работе, безразличие к функционалу, которые человек определяет как социум, как некую систему понимания себя и общества. Наступает даже безразличие к детям, во многих случаях даже отторжение, наступает безразличие к родителям или невосприятие их условий или понимания пространства. Но это не является основанием или задачей по собственным поступкам, по собственному поведению, это всего лишь внутреннее состояние, не</w:t>
      </w:r>
      <w:r>
        <w:rPr>
          <w:spacing w:val="-37"/>
        </w:rPr>
        <w:t xml:space="preserve"> </w:t>
      </w:r>
      <w:r>
        <w:rPr/>
        <w:t>более.</w:t>
      </w:r>
    </w:p>
    <w:p>
      <w:pPr>
        <w:pStyle w:val="TextBody"/>
        <w:spacing w:before="8" w:after="0"/>
        <w:ind w:left="0" w:hanging="0"/>
        <w:jc w:val="left"/>
        <w:rPr>
          <w:sz w:val="23"/>
        </w:rPr>
      </w:pPr>
      <w:r>
        <w:rPr>
          <w:sz w:val="23"/>
        </w:rPr>
      </w:r>
    </w:p>
    <w:p>
      <w:pPr>
        <w:pStyle w:val="TextBody"/>
        <w:spacing w:before="0" w:after="0"/>
        <w:ind w:left="108" w:right="119" w:hanging="0"/>
        <w:rPr/>
      </w:pPr>
      <w:r>
        <w:rPr/>
        <w:t>Поэтому определять себя для целей и задач в этом состоянии необходимо только после внутреннего позыва, внутреннего вектора стремления по решению каких-то задач, каких-то целей, каких-то событий. Это выглядит примерно, как желание поступить в институт, как желание сдать экзамен, как желание выйти замуж или жениться. Если это можно сравнивать как цели и задачи, то эти состояния похожи, и они должны быть определены только со стороны Души, только со стороны истинного заказчика опыта. Если этих целей и задач сейчас нет, то это означает, что человек проходит в санитарном коридоре режим растождествления, режим зачистки, режим вывода деструктивных коэффициентов из состояния сознания, из состояния подсознания. Я ответил на твой вопрос.</w:t>
      </w:r>
    </w:p>
    <w:p>
      <w:pPr>
        <w:pStyle w:val="TextBody"/>
        <w:spacing w:before="2" w:after="0"/>
        <w:ind w:left="0" w:hanging="0"/>
        <w:jc w:val="left"/>
        <w:rPr/>
      </w:pPr>
      <w:r>
        <w:rPr/>
      </w:r>
    </w:p>
    <w:p>
      <w:pPr>
        <w:pStyle w:val="TextBody"/>
        <w:spacing w:before="0" w:after="0"/>
        <w:ind w:left="108" w:right="115" w:hanging="0"/>
        <w:rPr/>
      </w:pPr>
      <w:r>
        <w:rPr>
          <w:b/>
        </w:rPr>
        <w:t xml:space="preserve">Ведущий: </w:t>
      </w:r>
      <w:r>
        <w:rPr/>
        <w:t>Спасибо. Еще вопрос по пониманию соотношения сценария 3D и 4D. Мы все равно видим 3D. А четвертая мерность будет содержать какие-то принципиально новые контуры политических или каких-то событий, либо это будет просто затенение и выверт наиболее позитивных событий в сторону</w:t>
      </w:r>
      <w:r>
        <w:rPr>
          <w:spacing w:val="-4"/>
        </w:rPr>
        <w:t xml:space="preserve"> </w:t>
      </w:r>
      <w:r>
        <w:rPr/>
        <w:t>4D?</w:t>
      </w:r>
    </w:p>
    <w:p>
      <w:pPr>
        <w:pStyle w:val="TextBody"/>
        <w:spacing w:before="0" w:after="0"/>
        <w:ind w:left="0" w:hanging="0"/>
        <w:jc w:val="left"/>
        <w:rPr/>
      </w:pPr>
      <w:r>
        <w:rPr/>
      </w:r>
    </w:p>
    <w:p>
      <w:pPr>
        <w:sectPr>
          <w:footerReference w:type="default" r:id="rId188"/>
          <w:type w:val="nextPage"/>
          <w:pgSz w:w="12240" w:h="15840"/>
          <w:pgMar w:left="1140" w:right="1120" w:gutter="0" w:header="0" w:top="1160" w:footer="1008" w:bottom="1200"/>
          <w:pgNumType w:fmt="decimal"/>
          <w:formProt w:val="false"/>
          <w:textDirection w:val="lrTb"/>
          <w:docGrid w:type="default" w:linePitch="360" w:charSpace="0"/>
        </w:sectPr>
        <w:pStyle w:val="TextBody"/>
        <w:spacing w:before="0" w:after="0"/>
        <w:ind w:left="108" w:right="117" w:hanging="0"/>
        <w:rPr/>
      </w:pPr>
      <w:r>
        <w:rPr>
          <w:b/>
        </w:rPr>
        <w:t xml:space="preserve">Высшие Силы: </w:t>
      </w:r>
      <w:r>
        <w:rPr/>
        <w:t>Это будет и так, и так. И плюс будут создаваться еще события, которые не будут никак соответствовать третьей мерности. Таких событий к концу февраля будет уже около 15-17%. Это уже будут совершенно другие событийные ряды, которые не будет видеть 3D, но будет видеть пространство санитарного коридора. Это необходимо, это очевидно. Но прежде чем это начинать делать, необходимо понимать,</w:t>
      </w:r>
    </w:p>
    <w:p>
      <w:pPr>
        <w:pStyle w:val="TextBody"/>
        <w:ind w:left="108" w:right="124" w:hanging="0"/>
        <w:rPr/>
      </w:pPr>
      <w:r>
        <w:rPr/>
        <w:t>что человек должен быть подготовлен к таким событиям, должен быть подготовлен к новым взглядам на жизнь, новым состояниям осознания. Я ответил на твой вопрос.</w:t>
      </w:r>
    </w:p>
    <w:p>
      <w:pPr>
        <w:pStyle w:val="TextBody"/>
        <w:spacing w:before="0" w:after="0"/>
        <w:ind w:left="0" w:hanging="0"/>
        <w:jc w:val="left"/>
        <w:rPr/>
      </w:pPr>
      <w:r>
        <w:rPr/>
      </w:r>
    </w:p>
    <w:p>
      <w:pPr>
        <w:pStyle w:val="TextBody"/>
        <w:spacing w:before="0" w:after="0"/>
        <w:ind w:left="108" w:right="122" w:hanging="0"/>
        <w:rPr/>
      </w:pPr>
      <w:r>
        <w:rPr>
          <w:b/>
        </w:rPr>
        <w:t xml:space="preserve">Ведущий: </w:t>
      </w:r>
      <w:r>
        <w:rPr/>
        <w:t>Спасибо. Еще вопрос по участию цивилизаций в сценарии 4D. Можно ли назвать это вообще сценарием? И как эти цивилизации объединяются, либо разносоотносятся, либо каждый выруливает своего наблюдателя в целях и задачах своего опыта?</w:t>
      </w:r>
    </w:p>
    <w:p>
      <w:pPr>
        <w:pStyle w:val="TextBody"/>
        <w:spacing w:before="0" w:after="0"/>
        <w:ind w:left="0" w:hanging="0"/>
        <w:jc w:val="left"/>
        <w:rPr/>
      </w:pPr>
      <w:r>
        <w:rPr/>
      </w:r>
    </w:p>
    <w:p>
      <w:pPr>
        <w:pStyle w:val="TextBody"/>
        <w:spacing w:before="1" w:after="0"/>
        <w:ind w:left="108" w:right="118" w:hanging="0"/>
        <w:rPr/>
      </w:pPr>
      <w:r>
        <w:rPr>
          <w:b/>
        </w:rPr>
        <w:t xml:space="preserve">Высшие Силы: </w:t>
      </w:r>
      <w:r>
        <w:rPr/>
        <w:t>С одной стороны, это соглашение существует, и оно объединено как единоцельное понятие со стороны четвертой мерности. С другой стороны, сценарный план как бы разноизолирован. И каждый из вас сможет смотреть все что угодно, независимо от того, что смотрит рядом находящийся наблюдатель. Таково построение конструкции. Это независимые понятия, их не соединяют, поскольку на сегодняшний день соединить сознания очень разномерных категорий и состояний бессмысленно. И чем больше человек будет отрываться от старого пространства и приходить к новому, тем больше будет противоречий находиться в нем. И такие состояния сближать очень и очень опасно, поскольку эти противоречивые конструкции будут создавать конфликты, будут создавать непримиримые позиции. И только после входа в четвертую мерность вас будут объединять уже по-настоящему в систему понимания людей. Это же касается и коллективов, которые создаются - они должны создаваться по тем пространствам, по тем наблюдателям, которые находятся примерно в одном и том же состоянии. Я ответил на твой</w:t>
      </w:r>
      <w:r>
        <w:rPr>
          <w:spacing w:val="-2"/>
        </w:rPr>
        <w:t xml:space="preserve"> </w:t>
      </w:r>
      <w:r>
        <w:rPr/>
        <w:t>вопрос.</w:t>
      </w:r>
    </w:p>
    <w:p>
      <w:pPr>
        <w:pStyle w:val="TextBody"/>
        <w:spacing w:before="11" w:after="0"/>
        <w:ind w:left="0" w:hanging="0"/>
        <w:jc w:val="left"/>
        <w:rPr>
          <w:sz w:val="23"/>
        </w:rPr>
      </w:pPr>
      <w:r>
        <w:rPr>
          <w:sz w:val="23"/>
        </w:rPr>
      </w:r>
    </w:p>
    <w:p>
      <w:pPr>
        <w:pStyle w:val="TextBody"/>
        <w:spacing w:before="0" w:after="0"/>
        <w:rPr/>
      </w:pPr>
      <w:r>
        <w:rPr>
          <w:b/>
        </w:rPr>
        <w:t xml:space="preserve">Ведущий: </w:t>
      </w:r>
      <w:r>
        <w:rPr/>
        <w:t>Спасибо Вам за информацию. Спасибо за лекцию.</w:t>
      </w:r>
    </w:p>
    <w:p>
      <w:pPr>
        <w:pStyle w:val="TextBody"/>
        <w:spacing w:before="0" w:after="0"/>
        <w:rPr/>
      </w:pPr>
      <w:r>
        <w:rPr/>
      </w:r>
    </w:p>
    <w:p>
      <w:pPr>
        <w:pStyle w:val="TextBody"/>
        <w:spacing w:before="0" w:after="0"/>
        <w:rPr/>
      </w:pPr>
      <w:r>
        <w:rPr/>
      </w:r>
    </w:p>
    <w:p>
      <w:pPr>
        <w:pStyle w:val="TextBody"/>
        <w:spacing w:lineRule="auto" w:line="276"/>
        <w:ind w:left="1420" w:right="1400" w:hanging="0"/>
        <w:jc w:val="center"/>
        <w:rPr>
          <w:color w:val="381C0D"/>
          <w:sz w:val="32"/>
          <w:szCs w:val="32"/>
        </w:rPr>
      </w:pPr>
      <w:hyperlink r:id="rId189">
        <w:r>
          <w:rPr>
            <w:rStyle w:val="InternetLink"/>
            <w:sz w:val="32"/>
            <w:szCs w:val="32"/>
          </w:rPr>
          <w:t>«Творение»</w:t>
        </w:r>
      </w:hyperlink>
    </w:p>
    <w:p>
      <w:pPr>
        <w:pStyle w:val="TextBody"/>
        <w:spacing w:lineRule="auto" w:line="276"/>
        <w:ind w:left="1420" w:right="1400" w:hanging="0"/>
        <w:rPr>
          <w:color w:val="381C0D"/>
          <w:sz w:val="32"/>
          <w:szCs w:val="32"/>
        </w:rPr>
      </w:pPr>
      <w:r>
        <w:rPr>
          <w:color w:val="381C0D"/>
          <w:sz w:val="32"/>
          <w:szCs w:val="32"/>
        </w:rPr>
      </w:r>
    </w:p>
    <w:p>
      <w:pPr>
        <w:pStyle w:val="TextBody"/>
        <w:spacing w:lineRule="auto" w:line="276"/>
        <w:ind w:left="1420" w:right="1400" w:hanging="0"/>
        <w:jc w:val="center"/>
        <w:rPr>
          <w:rFonts w:ascii="Calibri" w:hAnsi="Calibri" w:cs="Calibri"/>
          <w:sz w:val="48"/>
          <w:szCs w:val="48"/>
        </w:rPr>
      </w:pPr>
      <w:r>
        <w:rPr>
          <w:rFonts w:cs="Calibri" w:ascii="Calibri" w:hAnsi="Calibri"/>
          <w:sz w:val="48"/>
          <w:szCs w:val="48"/>
        </w:rPr>
        <w:t>—</w:t>
      </w:r>
      <w:r>
        <w:rPr>
          <w:rFonts w:eastAsia="Calibri" w:cs="Calibri" w:ascii="Calibri" w:hAnsi="Calibri"/>
          <w:sz w:val="48"/>
          <w:szCs w:val="48"/>
        </w:rPr>
        <w:t xml:space="preserve">  </w:t>
      </w:r>
      <w:r>
        <w:rPr>
          <w:rFonts w:cs="Calibri" w:ascii="Calibri" w:hAnsi="Calibri"/>
          <w:sz w:val="48"/>
          <w:szCs w:val="48"/>
        </w:rPr>
        <w:t>∞</w:t>
      </w:r>
      <w:r>
        <w:rPr>
          <w:rFonts w:eastAsia="Calibri" w:cs="Calibri" w:ascii="Calibri" w:hAnsi="Calibri"/>
          <w:sz w:val="48"/>
          <w:szCs w:val="48"/>
        </w:rPr>
        <w:t xml:space="preserve">  </w:t>
      </w:r>
      <w:r>
        <w:rPr>
          <w:rFonts w:cs="Calibri" w:ascii="Calibri" w:hAnsi="Calibri"/>
          <w:sz w:val="48"/>
          <w:szCs w:val="48"/>
        </w:rPr>
        <w:t>—</w:t>
      </w:r>
    </w:p>
    <w:p>
      <w:pPr>
        <w:pStyle w:val="TextBody"/>
        <w:spacing w:lineRule="auto" w:line="276"/>
        <w:ind w:left="1420" w:right="1400" w:hanging="0"/>
        <w:jc w:val="center"/>
        <w:rPr>
          <w:rFonts w:ascii="Times New Roman" w:hAnsi="Times New Roman" w:cs="Times New Roman"/>
          <w:sz w:val="32"/>
          <w:szCs w:val="32"/>
        </w:rPr>
      </w:pPr>
      <w:r>
        <w:rPr>
          <w:sz w:val="32"/>
          <w:szCs w:val="32"/>
        </w:rPr>
        <w:t>С любовью,</w:t>
      </w:r>
    </w:p>
    <w:p>
      <w:pPr>
        <w:pStyle w:val="TextBody"/>
        <w:spacing w:lineRule="auto" w:line="276"/>
        <w:ind w:left="1420" w:right="1400" w:hanging="0"/>
        <w:jc w:val="center"/>
        <w:rPr>
          <w:sz w:val="32"/>
          <w:szCs w:val="32"/>
        </w:rPr>
      </w:pPr>
      <w:r>
        <w:rPr>
          <w:sz w:val="32"/>
          <w:szCs w:val="32"/>
        </w:rPr>
        <w:t>электронная библиотека</w:t>
      </w:r>
    </w:p>
    <w:p>
      <w:pPr>
        <w:pStyle w:val="TextBody"/>
        <w:spacing w:lineRule="auto" w:line="276"/>
        <w:ind w:left="1420" w:right="1400" w:hanging="0"/>
        <w:jc w:val="center"/>
        <w:rPr>
          <w:sz w:val="32"/>
          <w:szCs w:val="32"/>
        </w:rPr>
      </w:pPr>
      <w:hyperlink r:id="rId190">
        <w:r>
          <w:rPr>
            <w:rStyle w:val="InternetLink"/>
            <w:sz w:val="32"/>
            <w:szCs w:val="32"/>
          </w:rPr>
          <w:t>Theosophy-Books.org</w:t>
        </w:r>
      </w:hyperlink>
    </w:p>
    <w:p>
      <w:pPr>
        <w:pStyle w:val="TextBody"/>
        <w:spacing w:lineRule="auto" w:line="276"/>
        <w:ind w:left="1420" w:right="1400" w:hanging="0"/>
        <w:jc w:val="center"/>
        <w:rPr>
          <w:sz w:val="20"/>
          <w:szCs w:val="20"/>
        </w:rPr>
      </w:pPr>
      <w:r>
        <w:rPr>
          <w:sz w:val="20"/>
          <w:szCs w:val="20"/>
        </w:rPr>
      </w:r>
    </w:p>
    <w:p>
      <w:pPr>
        <w:pStyle w:val="TextBody"/>
        <w:ind w:left="1420" w:right="1400" w:hanging="0"/>
        <w:jc w:val="center"/>
        <w:rPr>
          <w:rFonts w:ascii="MS Gothic;ＭＳ ゴシック" w:hAnsi="MS Gothic;ＭＳ ゴシック" w:eastAsia="MS Gothic;ＭＳ ゴシック" w:cs="MS Gothic;ＭＳ ゴシック"/>
          <w:sz w:val="40"/>
          <w:szCs w:val="40"/>
        </w:rPr>
      </w:pPr>
      <w:r>
        <w:rPr>
          <w:rFonts w:eastAsia="MS Gothic;ＭＳ ゴシック" w:cs="MS Gothic;ＭＳ ゴシック" w:ascii="MS Gothic;ＭＳ ゴシック" w:hAnsi="MS Gothic;ＭＳ ゴシック"/>
          <w:sz w:val="40"/>
          <w:szCs w:val="40"/>
        </w:rPr>
        <w:t>❤</w:t>
      </w:r>
    </w:p>
    <w:p>
      <w:pPr>
        <w:pStyle w:val="TextBody"/>
        <w:spacing w:lineRule="auto" w:line="276"/>
        <w:ind w:left="1420" w:right="1400" w:hanging="0"/>
        <w:rPr>
          <w:rFonts w:ascii="Times New Roman" w:hAnsi="Times New Roman" w:eastAsia="Times New Roman" w:cs="Times New Roman"/>
          <w:sz w:val="40"/>
          <w:szCs w:val="40"/>
        </w:rPr>
      </w:pPr>
      <w:r>
        <w:rPr>
          <w:rFonts w:eastAsia="Times New Roman" w:cs="Times New Roman" w:ascii="Times New Roman" w:hAnsi="Times New Roman"/>
          <w:sz w:val="40"/>
          <w:szCs w:val="40"/>
        </w:rPr>
      </w:r>
    </w:p>
    <w:p>
      <w:pPr>
        <w:pStyle w:val="TextBody"/>
        <w:spacing w:before="0" w:after="0"/>
        <w:rPr>
          <w:rFonts w:ascii="Times New Roman" w:hAnsi="Times New Roman" w:eastAsia="Times New Roman" w:cs="Times New Roman"/>
        </w:rPr>
      </w:pPr>
      <w:r>
        <w:rPr>
          <w:rFonts w:eastAsia="Times New Roman" w:cs="Times New Roman" w:ascii="Times New Roman" w:hAnsi="Times New Roman"/>
        </w:rPr>
      </w:r>
    </w:p>
    <w:sectPr>
      <w:footerReference w:type="default" r:id="rId191"/>
      <w:type w:val="nextPage"/>
      <w:pgSz w:w="12240" w:h="15840"/>
      <w:pgMar w:left="1140" w:right="1120" w:gutter="0" w:header="0" w:top="1160" w:footer="1008" w:bottom="12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alibri">
    <w:charset w:val="cc"/>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4">
              <wp:simplePos x="0" y="0"/>
              <wp:positionH relativeFrom="page">
                <wp:posOffset>6743700</wp:posOffset>
              </wp:positionH>
              <wp:positionV relativeFrom="page">
                <wp:posOffset>9278620</wp:posOffset>
              </wp:positionV>
              <wp:extent cx="265430" cy="165735"/>
              <wp:effectExtent l="0" t="0" r="0" b="0"/>
              <wp:wrapNone/>
              <wp:docPr id="3" name="Frame2"/>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0">
              <wp:simplePos x="0" y="0"/>
              <wp:positionH relativeFrom="page">
                <wp:posOffset>6743700</wp:posOffset>
              </wp:positionH>
              <wp:positionV relativeFrom="page">
                <wp:posOffset>9278620</wp:posOffset>
              </wp:positionV>
              <wp:extent cx="265430" cy="165735"/>
              <wp:effectExtent l="0" t="0" r="0" b="0"/>
              <wp:wrapNone/>
              <wp:docPr id="14" name="Frame11"/>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9</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
              <wp:simplePos x="0" y="0"/>
              <wp:positionH relativeFrom="page">
                <wp:posOffset>6756400</wp:posOffset>
              </wp:positionH>
              <wp:positionV relativeFrom="page">
                <wp:posOffset>9278620</wp:posOffset>
              </wp:positionV>
              <wp:extent cx="236220" cy="165735"/>
              <wp:effectExtent l="0" t="0" r="0" b="0"/>
              <wp:wrapNone/>
              <wp:docPr id="54" name="Frame30"/>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rPr>
                          </w:pPr>
                          <w:r>
                            <w:rPr>
                              <w:rFonts w:ascii="Calibri" w:hAnsi="Calibri"/>
                            </w:rPr>
                            <w:t>11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30.6pt;mso-position-vertical-relative:page;margin-left:532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rPr>
                    </w:pPr>
                    <w:r>
                      <w:rPr>
                        <w:rFonts w:ascii="Calibri" w:hAnsi="Calibri"/>
                      </w:rPr>
                      <w:t>110</w:t>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2">
              <wp:simplePos x="0" y="0"/>
              <wp:positionH relativeFrom="page">
                <wp:posOffset>6743700</wp:posOffset>
              </wp:positionH>
              <wp:positionV relativeFrom="page">
                <wp:posOffset>9278620</wp:posOffset>
              </wp:positionV>
              <wp:extent cx="265430" cy="165735"/>
              <wp:effectExtent l="0" t="0" r="0" b="0"/>
              <wp:wrapNone/>
              <wp:docPr id="16" name="Frame12"/>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1</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
              <wp:simplePos x="0" y="0"/>
              <wp:positionH relativeFrom="page">
                <wp:posOffset>6743700</wp:posOffset>
              </wp:positionH>
              <wp:positionV relativeFrom="page">
                <wp:posOffset>9278620</wp:posOffset>
              </wp:positionV>
              <wp:extent cx="261620" cy="165735"/>
              <wp:effectExtent l="0" t="0" r="0" b="0"/>
              <wp:wrapNone/>
              <wp:docPr id="55" name="Frame3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4">
              <wp:simplePos x="0" y="0"/>
              <wp:positionH relativeFrom="page">
                <wp:posOffset>6743700</wp:posOffset>
              </wp:positionH>
              <wp:positionV relativeFrom="page">
                <wp:posOffset>9278620</wp:posOffset>
              </wp:positionV>
              <wp:extent cx="261620" cy="165735"/>
              <wp:effectExtent l="0" t="0" r="0" b="0"/>
              <wp:wrapNone/>
              <wp:docPr id="56" name="Frame3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6">
              <wp:simplePos x="0" y="0"/>
              <wp:positionH relativeFrom="page">
                <wp:posOffset>6743700</wp:posOffset>
              </wp:positionH>
              <wp:positionV relativeFrom="page">
                <wp:posOffset>9278620</wp:posOffset>
              </wp:positionV>
              <wp:extent cx="261620" cy="165735"/>
              <wp:effectExtent l="0" t="0" r="0" b="0"/>
              <wp:wrapNone/>
              <wp:docPr id="57" name="Frame3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5</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5</w:t>
                    </w:r>
                    <w:r>
                      <w:rPr/>
                      <w:fldChar w:fldCharType="end"/>
                    </w:r>
                  </w:p>
                </w:txbxContent>
              </v:textbox>
              <w10:wrap type="none"/>
            </v:rect>
          </w:pict>
        </mc:Fallback>
      </mc:AlternateContent>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8">
              <wp:simplePos x="0" y="0"/>
              <wp:positionH relativeFrom="page">
                <wp:posOffset>6743700</wp:posOffset>
              </wp:positionH>
              <wp:positionV relativeFrom="page">
                <wp:posOffset>9278620</wp:posOffset>
              </wp:positionV>
              <wp:extent cx="261620" cy="165735"/>
              <wp:effectExtent l="0" t="0" r="0" b="0"/>
              <wp:wrapNone/>
              <wp:docPr id="58" name="Frame34"/>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7</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7</w:t>
                    </w:r>
                    <w:r>
                      <w:rPr/>
                      <w:fldChar w:fldCharType="end"/>
                    </w:r>
                  </w:p>
                </w:txbxContent>
              </v:textbox>
              <w10:wrap type="none"/>
            </v:rect>
          </w:pict>
        </mc:Fallback>
      </mc:AlternateContent>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0">
              <wp:simplePos x="0" y="0"/>
              <wp:positionH relativeFrom="page">
                <wp:posOffset>6743700</wp:posOffset>
              </wp:positionH>
              <wp:positionV relativeFrom="page">
                <wp:posOffset>9278620</wp:posOffset>
              </wp:positionV>
              <wp:extent cx="261620" cy="165735"/>
              <wp:effectExtent l="0" t="0" r="0" b="0"/>
              <wp:wrapNone/>
              <wp:docPr id="60" name="Frame3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9</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9</w:t>
                    </w:r>
                    <w:r>
                      <w:rPr/>
                      <w:fldChar w:fldCharType="end"/>
                    </w:r>
                  </w:p>
                </w:txbxContent>
              </v:textbox>
              <w10:wrap type="none"/>
            </v:rect>
          </w:pict>
        </mc:Fallback>
      </mc:AlternateContent>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2">
              <wp:simplePos x="0" y="0"/>
              <wp:positionH relativeFrom="page">
                <wp:posOffset>6743700</wp:posOffset>
              </wp:positionH>
              <wp:positionV relativeFrom="page">
                <wp:posOffset>9278620</wp:posOffset>
              </wp:positionV>
              <wp:extent cx="261620" cy="165735"/>
              <wp:effectExtent l="0" t="0" r="0" b="0"/>
              <wp:wrapNone/>
              <wp:docPr id="61" name="Frame3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4">
              <wp:simplePos x="0" y="0"/>
              <wp:positionH relativeFrom="page">
                <wp:posOffset>6743700</wp:posOffset>
              </wp:positionH>
              <wp:positionV relativeFrom="page">
                <wp:posOffset>9278620</wp:posOffset>
              </wp:positionV>
              <wp:extent cx="261620" cy="165735"/>
              <wp:effectExtent l="0" t="0" r="0" b="0"/>
              <wp:wrapNone/>
              <wp:docPr id="62" name="Frame3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5">
              <wp:simplePos x="0" y="0"/>
              <wp:positionH relativeFrom="page">
                <wp:posOffset>6743700</wp:posOffset>
              </wp:positionH>
              <wp:positionV relativeFrom="page">
                <wp:posOffset>9278620</wp:posOffset>
              </wp:positionV>
              <wp:extent cx="261620" cy="165735"/>
              <wp:effectExtent l="0" t="0" r="0" b="0"/>
              <wp:wrapNone/>
              <wp:docPr id="63" name="Frame3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4</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4</w:t>
                    </w:r>
                    <w:r>
                      <w:rPr/>
                      <w:fldChar w:fldCharType="end"/>
                    </w:r>
                  </w:p>
                </w:txbxContent>
              </v:textbox>
              <w10:wrap type="none"/>
            </v:rect>
          </w:pict>
        </mc:Fallback>
      </mc:AlternateContent>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7">
              <wp:simplePos x="0" y="0"/>
              <wp:positionH relativeFrom="page">
                <wp:posOffset>6743700</wp:posOffset>
              </wp:positionH>
              <wp:positionV relativeFrom="page">
                <wp:posOffset>9278620</wp:posOffset>
              </wp:positionV>
              <wp:extent cx="261620" cy="165735"/>
              <wp:effectExtent l="0" t="0" r="0" b="0"/>
              <wp:wrapNone/>
              <wp:docPr id="64" name="Frame3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6</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
              <wp:simplePos x="0" y="0"/>
              <wp:positionH relativeFrom="page">
                <wp:posOffset>6756400</wp:posOffset>
              </wp:positionH>
              <wp:positionV relativeFrom="page">
                <wp:posOffset>9278620</wp:posOffset>
              </wp:positionV>
              <wp:extent cx="236220" cy="165735"/>
              <wp:effectExtent l="0" t="0" r="0" b="0"/>
              <wp:wrapNone/>
              <wp:docPr id="65" name="Frame40"/>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rPr>
                          </w:pPr>
                          <w:r>
                            <w:rPr>
                              <w:rFonts w:ascii="Calibri" w:hAnsi="Calibri"/>
                            </w:rPr>
                            <w:t>12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30.6pt;mso-position-vertical-relative:page;margin-left:532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rPr>
                    </w:pPr>
                    <w:r>
                      <w:rPr>
                        <w:rFonts w:ascii="Calibri" w:hAnsi="Calibri"/>
                      </w:rPr>
                      <w:t>120</w:t>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4">
              <wp:simplePos x="0" y="0"/>
              <wp:positionH relativeFrom="page">
                <wp:posOffset>6743700</wp:posOffset>
              </wp:positionH>
              <wp:positionV relativeFrom="page">
                <wp:posOffset>9278620</wp:posOffset>
              </wp:positionV>
              <wp:extent cx="265430" cy="165735"/>
              <wp:effectExtent l="0" t="0" r="0" b="0"/>
              <wp:wrapNone/>
              <wp:docPr id="17" name="Frame13"/>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3</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
              <wp:simplePos x="0" y="0"/>
              <wp:positionH relativeFrom="page">
                <wp:posOffset>6743700</wp:posOffset>
              </wp:positionH>
              <wp:positionV relativeFrom="page">
                <wp:posOffset>9278620</wp:posOffset>
              </wp:positionV>
              <wp:extent cx="261620" cy="165735"/>
              <wp:effectExtent l="0" t="0" r="0" b="0"/>
              <wp:wrapNone/>
              <wp:docPr id="66" name="Frame4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19">
              <wp:simplePos x="0" y="0"/>
              <wp:positionH relativeFrom="page">
                <wp:posOffset>6743700</wp:posOffset>
              </wp:positionH>
              <wp:positionV relativeFrom="page">
                <wp:posOffset>9278620</wp:posOffset>
              </wp:positionV>
              <wp:extent cx="261620" cy="165735"/>
              <wp:effectExtent l="0" t="0" r="0" b="0"/>
              <wp:wrapNone/>
              <wp:docPr id="67" name="Frame4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3</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3</w:t>
                    </w:r>
                    <w:r>
                      <w:rPr/>
                      <w:fldChar w:fldCharType="end"/>
                    </w:r>
                  </w:p>
                </w:txbxContent>
              </v:textbox>
              <w10:wrap type="none"/>
            </v:rect>
          </w:pict>
        </mc:Fallback>
      </mc:AlternateContent>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1">
              <wp:simplePos x="0" y="0"/>
              <wp:positionH relativeFrom="page">
                <wp:posOffset>6743700</wp:posOffset>
              </wp:positionH>
              <wp:positionV relativeFrom="page">
                <wp:posOffset>9278620</wp:posOffset>
              </wp:positionV>
              <wp:extent cx="261620" cy="165735"/>
              <wp:effectExtent l="0" t="0" r="0" b="0"/>
              <wp:wrapNone/>
              <wp:docPr id="68" name="Frame4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25</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25</w:t>
                    </w:r>
                    <w:r>
                      <w:rPr/>
                      <w:fldChar w:fldCharType="end"/>
                    </w:r>
                  </w:p>
                </w:txbxContent>
              </v:textbox>
              <w10:wrap type="none"/>
            </v:rect>
          </w:pict>
        </mc:Fallback>
      </mc:AlternateContent>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
              <wp:simplePos x="0" y="0"/>
              <wp:positionH relativeFrom="page">
                <wp:posOffset>6756400</wp:posOffset>
              </wp:positionH>
              <wp:positionV relativeFrom="page">
                <wp:posOffset>9278620</wp:posOffset>
              </wp:positionV>
              <wp:extent cx="236220" cy="165735"/>
              <wp:effectExtent l="0" t="0" r="0" b="0"/>
              <wp:wrapNone/>
              <wp:docPr id="71" name="Frame44"/>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rPr>
                          </w:pPr>
                          <w:r>
                            <w:rPr>
                              <w:rFonts w:ascii="Calibri" w:hAnsi="Calibri"/>
                            </w:rPr>
                            <w:t>13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30.6pt;mso-position-vertical-relative:page;margin-left:532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rPr>
                    </w:pPr>
                    <w:r>
                      <w:rPr>
                        <w:rFonts w:ascii="Calibri" w:hAnsi="Calibri"/>
                      </w:rPr>
                      <w:t>130</w:t>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5">
              <wp:simplePos x="0" y="0"/>
              <wp:positionH relativeFrom="page">
                <wp:posOffset>6743700</wp:posOffset>
              </wp:positionH>
              <wp:positionV relativeFrom="page">
                <wp:posOffset>9278620</wp:posOffset>
              </wp:positionV>
              <wp:extent cx="265430" cy="165735"/>
              <wp:effectExtent l="0" t="0" r="0" b="0"/>
              <wp:wrapNone/>
              <wp:docPr id="18" name="Frame14"/>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4</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
              <wp:simplePos x="0" y="0"/>
              <wp:positionH relativeFrom="page">
                <wp:posOffset>6743700</wp:posOffset>
              </wp:positionH>
              <wp:positionV relativeFrom="page">
                <wp:posOffset>9278620</wp:posOffset>
              </wp:positionV>
              <wp:extent cx="261620" cy="165735"/>
              <wp:effectExtent l="0" t="0" r="0" b="0"/>
              <wp:wrapNone/>
              <wp:docPr id="72" name="Frame4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1</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1</w:t>
                    </w:r>
                    <w:r>
                      <w:rPr/>
                      <w:fldChar w:fldCharType="end"/>
                    </w:r>
                  </w:p>
                </w:txbxContent>
              </v:textbox>
              <w10:wrap type="none"/>
            </v:rect>
          </w:pict>
        </mc:Fallback>
      </mc:AlternateContent>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3">
              <wp:simplePos x="0" y="0"/>
              <wp:positionH relativeFrom="page">
                <wp:posOffset>6743700</wp:posOffset>
              </wp:positionH>
              <wp:positionV relativeFrom="page">
                <wp:posOffset>9278620</wp:posOffset>
              </wp:positionV>
              <wp:extent cx="261620" cy="165735"/>
              <wp:effectExtent l="0" t="0" r="0" b="0"/>
              <wp:wrapNone/>
              <wp:docPr id="74" name="Frame4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3</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3</w:t>
                    </w:r>
                    <w:r>
                      <w:rPr/>
                      <w:fldChar w:fldCharType="end"/>
                    </w:r>
                  </w:p>
                </w:txbxContent>
              </v:textbox>
              <w10:wrap type="none"/>
            </v:rect>
          </w:pict>
        </mc:Fallback>
      </mc:AlternateContent>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5">
              <wp:simplePos x="0" y="0"/>
              <wp:positionH relativeFrom="page">
                <wp:posOffset>6743700</wp:posOffset>
              </wp:positionH>
              <wp:positionV relativeFrom="page">
                <wp:posOffset>9278620</wp:posOffset>
              </wp:positionV>
              <wp:extent cx="261620" cy="165735"/>
              <wp:effectExtent l="0" t="0" r="0" b="0"/>
              <wp:wrapNone/>
              <wp:docPr id="75" name="Frame4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5</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5</w:t>
                    </w:r>
                    <w:r>
                      <w:rPr/>
                      <w:fldChar w:fldCharType="end"/>
                    </w:r>
                  </w:p>
                </w:txbxContent>
              </v:textbox>
              <w10:wrap type="none"/>
            </v:rect>
          </w:pict>
        </mc:Fallback>
      </mc:AlternateContent>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7">
              <wp:simplePos x="0" y="0"/>
              <wp:positionH relativeFrom="page">
                <wp:posOffset>6743700</wp:posOffset>
              </wp:positionH>
              <wp:positionV relativeFrom="page">
                <wp:posOffset>9278620</wp:posOffset>
              </wp:positionV>
              <wp:extent cx="261620" cy="165735"/>
              <wp:effectExtent l="0" t="0" r="0" b="0"/>
              <wp:wrapNone/>
              <wp:docPr id="76" name="Frame4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7</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7</w:t>
                    </w:r>
                    <w:r>
                      <w:rPr/>
                      <w:fldChar w:fldCharType="end"/>
                    </w:r>
                  </w:p>
                </w:txbxContent>
              </v:textbox>
              <w10:wrap type="none"/>
            </v:rect>
          </w:pict>
        </mc:Fallback>
      </mc:AlternateContent>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29">
              <wp:simplePos x="0" y="0"/>
              <wp:positionH relativeFrom="page">
                <wp:posOffset>6743700</wp:posOffset>
              </wp:positionH>
              <wp:positionV relativeFrom="page">
                <wp:posOffset>9278620</wp:posOffset>
              </wp:positionV>
              <wp:extent cx="261620" cy="165735"/>
              <wp:effectExtent l="0" t="0" r="0" b="0"/>
              <wp:wrapNone/>
              <wp:docPr id="78" name="Frame4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9</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1">
              <wp:simplePos x="0" y="0"/>
              <wp:positionH relativeFrom="page">
                <wp:posOffset>6743700</wp:posOffset>
              </wp:positionH>
              <wp:positionV relativeFrom="page">
                <wp:posOffset>9278620</wp:posOffset>
              </wp:positionV>
              <wp:extent cx="261620" cy="165735"/>
              <wp:effectExtent l="0" t="0" r="0" b="0"/>
              <wp:wrapNone/>
              <wp:docPr id="79" name="Frame5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1</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1</w:t>
                    </w:r>
                    <w:r>
                      <w:rPr/>
                      <w:fldChar w:fldCharType="end"/>
                    </w:r>
                  </w:p>
                </w:txbxContent>
              </v:textbox>
              <w10:wrap type="none"/>
            </v:rect>
          </w:pict>
        </mc:Fallback>
      </mc:AlternateContent>
    </w:r>
  </w:p>
</w:ftr>
</file>

<file path=word/footer1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2">
              <wp:simplePos x="0" y="0"/>
              <wp:positionH relativeFrom="page">
                <wp:posOffset>6743700</wp:posOffset>
              </wp:positionH>
              <wp:positionV relativeFrom="page">
                <wp:posOffset>9278620</wp:posOffset>
              </wp:positionV>
              <wp:extent cx="261620" cy="165735"/>
              <wp:effectExtent l="0" t="0" r="0" b="0"/>
              <wp:wrapNone/>
              <wp:docPr id="80" name="Frame5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4">
              <wp:simplePos x="0" y="0"/>
              <wp:positionH relativeFrom="page">
                <wp:posOffset>6743700</wp:posOffset>
              </wp:positionH>
              <wp:positionV relativeFrom="page">
                <wp:posOffset>9278620</wp:posOffset>
              </wp:positionV>
              <wp:extent cx="261620" cy="165735"/>
              <wp:effectExtent l="0" t="0" r="0" b="0"/>
              <wp:wrapNone/>
              <wp:docPr id="81" name="Frame5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6">
              <wp:simplePos x="0" y="0"/>
              <wp:positionH relativeFrom="page">
                <wp:posOffset>6743700</wp:posOffset>
              </wp:positionH>
              <wp:positionV relativeFrom="page">
                <wp:posOffset>9278620</wp:posOffset>
              </wp:positionV>
              <wp:extent cx="261620" cy="165735"/>
              <wp:effectExtent l="0" t="0" r="0" b="0"/>
              <wp:wrapNone/>
              <wp:docPr id="83" name="Frame5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6756400</wp:posOffset>
              </wp:positionH>
              <wp:positionV relativeFrom="page">
                <wp:posOffset>9278620</wp:posOffset>
              </wp:positionV>
              <wp:extent cx="236220" cy="165735"/>
              <wp:effectExtent l="0" t="0" r="0" b="0"/>
              <wp:wrapNone/>
              <wp:docPr id="84" name="Frame54"/>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rPr>
                          </w:pPr>
                          <w:r>
                            <w:rPr>
                              <w:rFonts w:ascii="Calibri" w:hAnsi="Calibri"/>
                            </w:rPr>
                            <w:t>14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30.6pt;mso-position-vertical-relative:page;margin-left:532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rPr>
                    </w:pPr>
                    <w:r>
                      <w:rPr>
                        <w:rFonts w:ascii="Calibri" w:hAnsi="Calibri"/>
                      </w:rPr>
                      <w:t>140</w:t>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7">
              <wp:simplePos x="0" y="0"/>
              <wp:positionH relativeFrom="page">
                <wp:posOffset>6743700</wp:posOffset>
              </wp:positionH>
              <wp:positionV relativeFrom="page">
                <wp:posOffset>9278620</wp:posOffset>
              </wp:positionV>
              <wp:extent cx="265430" cy="165735"/>
              <wp:effectExtent l="0" t="0" r="0" b="0"/>
              <wp:wrapNone/>
              <wp:docPr id="19" name="Frame15"/>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6</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footer1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6">
              <wp:simplePos x="0" y="0"/>
              <wp:positionH relativeFrom="page">
                <wp:posOffset>6743700</wp:posOffset>
              </wp:positionH>
              <wp:positionV relativeFrom="page">
                <wp:posOffset>9278620</wp:posOffset>
              </wp:positionV>
              <wp:extent cx="261620" cy="165735"/>
              <wp:effectExtent l="0" t="0" r="0" b="0"/>
              <wp:wrapNone/>
              <wp:docPr id="85" name="Frame5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2</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2</w:t>
                    </w:r>
                    <w:r>
                      <w:rPr/>
                      <w:fldChar w:fldCharType="end"/>
                    </w:r>
                  </w:p>
                </w:txbxContent>
              </v:textbox>
              <w10:wrap type="none"/>
            </v:rect>
          </w:pict>
        </mc:Fallback>
      </mc:AlternateContent>
    </w:r>
  </w:p>
</w:ftr>
</file>

<file path=word/footer1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38">
              <wp:simplePos x="0" y="0"/>
              <wp:positionH relativeFrom="page">
                <wp:posOffset>6743700</wp:posOffset>
              </wp:positionH>
              <wp:positionV relativeFrom="page">
                <wp:posOffset>9278620</wp:posOffset>
              </wp:positionV>
              <wp:extent cx="261620" cy="165735"/>
              <wp:effectExtent l="0" t="0" r="0" b="0"/>
              <wp:wrapNone/>
              <wp:docPr id="87" name="Frame5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4</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4</w:t>
                    </w:r>
                    <w:r>
                      <w:rPr/>
                      <w:fldChar w:fldCharType="end"/>
                    </w:r>
                  </w:p>
                </w:txbxContent>
              </v:textbox>
              <w10:wrap type="none"/>
            </v:rect>
          </w:pict>
        </mc:Fallback>
      </mc:AlternateContent>
    </w:r>
  </w:p>
</w:ftr>
</file>

<file path=word/footer1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0">
              <wp:simplePos x="0" y="0"/>
              <wp:positionH relativeFrom="page">
                <wp:posOffset>6743700</wp:posOffset>
              </wp:positionH>
              <wp:positionV relativeFrom="page">
                <wp:posOffset>9278620</wp:posOffset>
              </wp:positionV>
              <wp:extent cx="261620" cy="165735"/>
              <wp:effectExtent l="0" t="0" r="0" b="0"/>
              <wp:wrapNone/>
              <wp:docPr id="88" name="Frame5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6</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ftr>
</file>

<file path=word/footer1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2">
              <wp:simplePos x="0" y="0"/>
              <wp:positionH relativeFrom="page">
                <wp:posOffset>6743700</wp:posOffset>
              </wp:positionH>
              <wp:positionV relativeFrom="page">
                <wp:posOffset>9278620</wp:posOffset>
              </wp:positionV>
              <wp:extent cx="261620" cy="165735"/>
              <wp:effectExtent l="0" t="0" r="0" b="0"/>
              <wp:wrapNone/>
              <wp:docPr id="89" name="Frame5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48</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48</w:t>
                    </w:r>
                    <w:r>
                      <w:rPr/>
                      <w:fldChar w:fldCharType="end"/>
                    </w:r>
                  </w:p>
                </w:txbxContent>
              </v:textbox>
              <w10:wrap type="none"/>
            </v:rect>
          </w:pict>
        </mc:Fallback>
      </mc:AlternateContent>
    </w:r>
  </w:p>
</w:ftr>
</file>

<file path=word/footer1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4">
              <wp:simplePos x="0" y="0"/>
              <wp:positionH relativeFrom="page">
                <wp:posOffset>6743700</wp:posOffset>
              </wp:positionH>
              <wp:positionV relativeFrom="page">
                <wp:posOffset>9278620</wp:posOffset>
              </wp:positionV>
              <wp:extent cx="261620" cy="165735"/>
              <wp:effectExtent l="0" t="0" r="0" b="0"/>
              <wp:wrapNone/>
              <wp:docPr id="90" name="Frame5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0</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0</w:t>
                    </w:r>
                    <w:r>
                      <w:rPr/>
                      <w:fldChar w:fldCharType="end"/>
                    </w:r>
                  </w:p>
                </w:txbxContent>
              </v:textbox>
              <w10:wrap type="none"/>
            </v:rect>
          </w:pict>
        </mc:Fallback>
      </mc:AlternateContent>
    </w:r>
  </w:p>
</w:ftr>
</file>

<file path=word/footer1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6">
              <wp:simplePos x="0" y="0"/>
              <wp:positionH relativeFrom="page">
                <wp:posOffset>6743700</wp:posOffset>
              </wp:positionH>
              <wp:positionV relativeFrom="page">
                <wp:posOffset>9278620</wp:posOffset>
              </wp:positionV>
              <wp:extent cx="261620" cy="165735"/>
              <wp:effectExtent l="0" t="0" r="0" b="0"/>
              <wp:wrapNone/>
              <wp:docPr id="92" name="Frame60"/>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7">
              <wp:simplePos x="0" y="0"/>
              <wp:positionH relativeFrom="page">
                <wp:posOffset>6743700</wp:posOffset>
              </wp:positionH>
              <wp:positionV relativeFrom="page">
                <wp:posOffset>9278620</wp:posOffset>
              </wp:positionV>
              <wp:extent cx="261620" cy="165735"/>
              <wp:effectExtent l="0" t="0" r="0" b="0"/>
              <wp:wrapNone/>
              <wp:docPr id="93" name="Frame61"/>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3</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3</w:t>
                    </w:r>
                    <w:r>
                      <w:rPr/>
                      <w:fldChar w:fldCharType="end"/>
                    </w:r>
                  </w:p>
                </w:txbxContent>
              </v:textbox>
              <w10:wrap type="none"/>
            </v:rect>
          </w:pict>
        </mc:Fallback>
      </mc:AlternateContent>
    </w:r>
  </w:p>
</w:ftr>
</file>

<file path=word/footer1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49">
              <wp:simplePos x="0" y="0"/>
              <wp:positionH relativeFrom="page">
                <wp:posOffset>6743700</wp:posOffset>
              </wp:positionH>
              <wp:positionV relativeFrom="page">
                <wp:posOffset>9278620</wp:posOffset>
              </wp:positionV>
              <wp:extent cx="261620" cy="165735"/>
              <wp:effectExtent l="0" t="0" r="0" b="0"/>
              <wp:wrapNone/>
              <wp:docPr id="94" name="Frame62"/>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5</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5</w:t>
                    </w:r>
                    <w:r>
                      <w:rPr/>
                      <w:fldChar w:fldCharType="end"/>
                    </w:r>
                  </w:p>
                </w:txbxContent>
              </v:textbox>
              <w10:wrap type="none"/>
            </v:rect>
          </w:pict>
        </mc:Fallback>
      </mc:AlternateContent>
    </w:r>
  </w:p>
</w:ftr>
</file>

<file path=word/footer1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51">
              <wp:simplePos x="0" y="0"/>
              <wp:positionH relativeFrom="page">
                <wp:posOffset>6743700</wp:posOffset>
              </wp:positionH>
              <wp:positionV relativeFrom="page">
                <wp:posOffset>9278620</wp:posOffset>
              </wp:positionV>
              <wp:extent cx="261620" cy="165735"/>
              <wp:effectExtent l="0" t="0" r="0" b="0"/>
              <wp:wrapNone/>
              <wp:docPr id="96" name="Frame63"/>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7</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7</w:t>
                    </w:r>
                    <w:r>
                      <w:rPr/>
                      <w:fldChar w:fldCharType="end"/>
                    </w:r>
                  </w:p>
                </w:txbxContent>
              </v:textbox>
              <w10:wrap type="none"/>
            </v:rect>
          </w:pict>
        </mc:Fallback>
      </mc:AlternateContent>
    </w:r>
  </w:p>
</w:ftr>
</file>

<file path=word/footer1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8">
              <wp:simplePos x="0" y="0"/>
              <wp:positionH relativeFrom="page">
                <wp:posOffset>6756400</wp:posOffset>
              </wp:positionH>
              <wp:positionV relativeFrom="page">
                <wp:posOffset>9278620</wp:posOffset>
              </wp:positionV>
              <wp:extent cx="236220" cy="165735"/>
              <wp:effectExtent l="0" t="0" r="0" b="0"/>
              <wp:wrapNone/>
              <wp:docPr id="97" name="Frame64"/>
              <a:graphic xmlns:a="http://schemas.openxmlformats.org/drawingml/2006/main">
                <a:graphicData uri="http://schemas.microsoft.com/office/word/2010/wordprocessingShape">
                  <wps:wsp>
                    <wps:cNvSpPr txBox="1"/>
                    <wps:spPr>
                      <a:xfrm>
                        <a:off x="0" y="0"/>
                        <a:ext cx="236220" cy="165735"/>
                      </a:xfrm>
                      <a:prstGeom prst="rect"/>
                      <a:solidFill>
                        <a:srgbClr val="FFFFFF">
                          <a:alpha val="0"/>
                        </a:srgbClr>
                      </a:solidFill>
                    </wps:spPr>
                    <wps:txbx>
                      <w:txbxContent>
                        <w:p>
                          <w:pPr>
                            <w:pStyle w:val="Normal"/>
                            <w:spacing w:lineRule="exact" w:line="245"/>
                            <w:ind w:left="20" w:hanging="0"/>
                            <w:rPr>
                              <w:rFonts w:ascii="Calibri" w:hAnsi="Calibri"/>
                            </w:rPr>
                          </w:pPr>
                          <w:r>
                            <w:rPr>
                              <w:rFonts w:ascii="Calibri" w:hAnsi="Calibri"/>
                            </w:rPr>
                            <w:t>150</w:t>
                          </w:r>
                        </w:p>
                      </w:txbxContent>
                    </wps:txbx>
                    <wps:bodyPr anchor="t" lIns="635" tIns="635" rIns="635" bIns="635">
                      <a:noAutofit/>
                    </wps:bodyPr>
                  </wps:wsp>
                </a:graphicData>
              </a:graphic>
            </wp:anchor>
          </w:drawing>
        </mc:Choice>
        <mc:Fallback>
          <w:pict>
            <v:rect fillcolor="#FFFFFF" style="position:absolute;rotation:-0;width:18.6pt;height:13.05pt;mso-wrap-distance-left:9.05pt;mso-wrap-distance-right:9.05pt;mso-wrap-distance-top:0pt;mso-wrap-distance-bottom:0pt;margin-top:730.6pt;mso-position-vertical-relative:page;margin-left:532pt;mso-position-horizontal-relative:page">
              <v:fill opacity="0f"/>
              <v:textbox inset="0.000694444444444445in,0.000694444444444445in,0.000694444444444445in,0.000694444444444445in">
                <w:txbxContent>
                  <w:p>
                    <w:pPr>
                      <w:pStyle w:val="Normal"/>
                      <w:spacing w:lineRule="exact" w:line="245"/>
                      <w:ind w:left="20" w:hanging="0"/>
                      <w:rPr>
                        <w:rFonts w:ascii="Calibri" w:hAnsi="Calibri"/>
                      </w:rPr>
                    </w:pPr>
                    <w:r>
                      <w:rPr>
                        <w:rFonts w:ascii="Calibri" w:hAnsi="Calibri"/>
                      </w:rPr>
                      <w:t>150</w:t>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79">
              <wp:simplePos x="0" y="0"/>
              <wp:positionH relativeFrom="page">
                <wp:posOffset>6743700</wp:posOffset>
              </wp:positionH>
              <wp:positionV relativeFrom="page">
                <wp:posOffset>9278620</wp:posOffset>
              </wp:positionV>
              <wp:extent cx="265430" cy="165735"/>
              <wp:effectExtent l="0" t="0" r="0" b="0"/>
              <wp:wrapNone/>
              <wp:docPr id="20" name="Frame16"/>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28</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28</w:t>
                    </w:r>
                    <w:r>
                      <w:rPr/>
                      <w:fldChar w:fldCharType="end"/>
                    </w:r>
                  </w:p>
                </w:txbxContent>
              </v:textbox>
              <w10:wrap type="none"/>
            </v:rect>
          </w:pict>
        </mc:Fallback>
      </mc:AlternateContent>
    </w:r>
  </w:p>
</w:ftr>
</file>

<file path=word/footer1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20">
              <wp:simplePos x="0" y="0"/>
              <wp:positionH relativeFrom="page">
                <wp:posOffset>6743700</wp:posOffset>
              </wp:positionH>
              <wp:positionV relativeFrom="page">
                <wp:posOffset>9278620</wp:posOffset>
              </wp:positionV>
              <wp:extent cx="261620" cy="165735"/>
              <wp:effectExtent l="0" t="0" r="0" b="0"/>
              <wp:wrapNone/>
              <wp:docPr id="98" name="Frame65"/>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2</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2</w:t>
                    </w:r>
                    <w:r>
                      <w:rPr/>
                      <w:fldChar w:fldCharType="end"/>
                    </w:r>
                  </w:p>
                </w:txbxContent>
              </v:textbox>
              <w10:wrap type="none"/>
            </v:rect>
          </w:pict>
        </mc:Fallback>
      </mc:AlternateContent>
    </w:r>
  </w:p>
</w:ftr>
</file>

<file path=word/footer1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53">
              <wp:simplePos x="0" y="0"/>
              <wp:positionH relativeFrom="page">
                <wp:posOffset>6743700</wp:posOffset>
              </wp:positionH>
              <wp:positionV relativeFrom="page">
                <wp:posOffset>9278620</wp:posOffset>
              </wp:positionV>
              <wp:extent cx="261620" cy="165735"/>
              <wp:effectExtent l="0" t="0" r="0" b="0"/>
              <wp:wrapNone/>
              <wp:docPr id="100" name="Frame66"/>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4</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4</w:t>
                    </w:r>
                    <w:r>
                      <w:rPr/>
                      <w:fldChar w:fldCharType="end"/>
                    </w:r>
                  </w:p>
                </w:txbxContent>
              </v:textbox>
              <w10:wrap type="none"/>
            </v:rect>
          </w:pict>
        </mc:Fallback>
      </mc:AlternateContent>
    </w:r>
  </w:p>
</w:ftr>
</file>

<file path=word/footer1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55">
              <wp:simplePos x="0" y="0"/>
              <wp:positionH relativeFrom="page">
                <wp:posOffset>6743700</wp:posOffset>
              </wp:positionH>
              <wp:positionV relativeFrom="page">
                <wp:posOffset>9278620</wp:posOffset>
              </wp:positionV>
              <wp:extent cx="261620" cy="165735"/>
              <wp:effectExtent l="0" t="0" r="0" b="0"/>
              <wp:wrapNone/>
              <wp:docPr id="101" name="Frame67"/>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6</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6</w:t>
                    </w:r>
                    <w:r>
                      <w:rPr/>
                      <w:fldChar w:fldCharType="end"/>
                    </w:r>
                  </w:p>
                </w:txbxContent>
              </v:textbox>
              <w10:wrap type="none"/>
            </v:rect>
          </w:pict>
        </mc:Fallback>
      </mc:AlternateContent>
    </w:r>
  </w:p>
</w:ftr>
</file>

<file path=word/footer1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57">
              <wp:simplePos x="0" y="0"/>
              <wp:positionH relativeFrom="page">
                <wp:posOffset>6743700</wp:posOffset>
              </wp:positionH>
              <wp:positionV relativeFrom="page">
                <wp:posOffset>9278620</wp:posOffset>
              </wp:positionV>
              <wp:extent cx="261620" cy="165735"/>
              <wp:effectExtent l="0" t="0" r="0" b="0"/>
              <wp:wrapNone/>
              <wp:docPr id="102" name="Frame68"/>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8</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8</w:t>
                    </w:r>
                    <w:r>
                      <w:rPr/>
                      <w:fldChar w:fldCharType="end"/>
                    </w:r>
                  </w:p>
                </w:txbxContent>
              </v:textbox>
              <w10:wrap type="none"/>
            </v:rect>
          </w:pict>
        </mc:Fallback>
      </mc:AlternateContent>
    </w:r>
  </w:p>
</w:ftr>
</file>

<file path=word/footer1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58">
              <wp:simplePos x="0" y="0"/>
              <wp:positionH relativeFrom="page">
                <wp:posOffset>6743700</wp:posOffset>
              </wp:positionH>
              <wp:positionV relativeFrom="page">
                <wp:posOffset>9278620</wp:posOffset>
              </wp:positionV>
              <wp:extent cx="261620" cy="165735"/>
              <wp:effectExtent l="0" t="0" r="0" b="0"/>
              <wp:wrapNone/>
              <wp:docPr id="103" name="Frame69"/>
              <a:graphic xmlns:a="http://schemas.openxmlformats.org/drawingml/2006/main">
                <a:graphicData uri="http://schemas.microsoft.com/office/word/2010/wordprocessingShape">
                  <wps:wsp>
                    <wps:cNvSpPr txBox="1"/>
                    <wps:spPr>
                      <a:xfrm>
                        <a:off x="0" y="0"/>
                        <a:ext cx="26162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9</w:t>
                          </w:r>
                          <w:r>
                            <w:rPr/>
                            <w:fldChar w:fldCharType="end"/>
                          </w:r>
                        </w:p>
                      </w:txbxContent>
                    </wps:txbx>
                    <wps:bodyPr anchor="t" lIns="635" tIns="635" rIns="635" bIns="635">
                      <a:noAutofit/>
                    </wps:bodyPr>
                  </wps:wsp>
                </a:graphicData>
              </a:graphic>
            </wp:anchor>
          </w:drawing>
        </mc:Choice>
        <mc:Fallback>
          <w:pict>
            <v:rect fillcolor="#FFFFFF" style="position:absolute;rotation:-0;width:20.6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1">
              <wp:simplePos x="0" y="0"/>
              <wp:positionH relativeFrom="page">
                <wp:posOffset>6743700</wp:posOffset>
              </wp:positionH>
              <wp:positionV relativeFrom="page">
                <wp:posOffset>9278620</wp:posOffset>
              </wp:positionV>
              <wp:extent cx="265430" cy="165735"/>
              <wp:effectExtent l="0" t="0" r="0" b="0"/>
              <wp:wrapNone/>
              <wp:docPr id="21" name="Frame17"/>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0</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0</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3">
              <wp:simplePos x="0" y="0"/>
              <wp:positionH relativeFrom="page">
                <wp:posOffset>6743700</wp:posOffset>
              </wp:positionH>
              <wp:positionV relativeFrom="page">
                <wp:posOffset>9278620</wp:posOffset>
              </wp:positionV>
              <wp:extent cx="265430" cy="165735"/>
              <wp:effectExtent l="0" t="0" r="0" b="0"/>
              <wp:wrapNone/>
              <wp:docPr id="23" name="Frame18"/>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2</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2</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5">
              <wp:simplePos x="0" y="0"/>
              <wp:positionH relativeFrom="page">
                <wp:posOffset>6743700</wp:posOffset>
              </wp:positionH>
              <wp:positionV relativeFrom="page">
                <wp:posOffset>9278620</wp:posOffset>
              </wp:positionV>
              <wp:extent cx="265430" cy="165735"/>
              <wp:effectExtent l="0" t="0" r="0" b="0"/>
              <wp:wrapNone/>
              <wp:docPr id="24" name="Frame19"/>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4</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6">
              <wp:simplePos x="0" y="0"/>
              <wp:positionH relativeFrom="page">
                <wp:posOffset>6743700</wp:posOffset>
              </wp:positionH>
              <wp:positionV relativeFrom="page">
                <wp:posOffset>9278620</wp:posOffset>
              </wp:positionV>
              <wp:extent cx="265430" cy="165735"/>
              <wp:effectExtent l="0" t="0" r="0" b="0"/>
              <wp:wrapNone/>
              <wp:docPr id="25" name="Frame20"/>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5</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55">
              <wp:simplePos x="0" y="0"/>
              <wp:positionH relativeFrom="page">
                <wp:posOffset>6743700</wp:posOffset>
              </wp:positionH>
              <wp:positionV relativeFrom="page">
                <wp:posOffset>9278620</wp:posOffset>
              </wp:positionV>
              <wp:extent cx="265430" cy="165735"/>
              <wp:effectExtent l="0" t="0" r="0" b="0"/>
              <wp:wrapNone/>
              <wp:docPr id="4" name="Frame3"/>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88">
              <wp:simplePos x="0" y="0"/>
              <wp:positionH relativeFrom="page">
                <wp:posOffset>6743700</wp:posOffset>
              </wp:positionH>
              <wp:positionV relativeFrom="page">
                <wp:posOffset>9278620</wp:posOffset>
              </wp:positionV>
              <wp:extent cx="265430" cy="165735"/>
              <wp:effectExtent l="0" t="0" r="0" b="0"/>
              <wp:wrapNone/>
              <wp:docPr id="26" name="Frame21"/>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7</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0">
              <wp:simplePos x="0" y="0"/>
              <wp:positionH relativeFrom="page">
                <wp:posOffset>6743700</wp:posOffset>
              </wp:positionH>
              <wp:positionV relativeFrom="page">
                <wp:posOffset>9278620</wp:posOffset>
              </wp:positionV>
              <wp:extent cx="265430" cy="165735"/>
              <wp:effectExtent l="0" t="0" r="0" b="0"/>
              <wp:wrapNone/>
              <wp:docPr id="27" name="Frame22"/>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39</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39</w:t>
                    </w:r>
                    <w:r>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2">
              <wp:simplePos x="0" y="0"/>
              <wp:positionH relativeFrom="page">
                <wp:posOffset>6743700</wp:posOffset>
              </wp:positionH>
              <wp:positionV relativeFrom="page">
                <wp:posOffset>9278620</wp:posOffset>
              </wp:positionV>
              <wp:extent cx="265430" cy="165735"/>
              <wp:effectExtent l="0" t="0" r="0" b="0"/>
              <wp:wrapNone/>
              <wp:docPr id="29" name="Frame23"/>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1</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1</w:t>
                    </w:r>
                    <w:r>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4">
              <wp:simplePos x="0" y="0"/>
              <wp:positionH relativeFrom="page">
                <wp:posOffset>6743700</wp:posOffset>
              </wp:positionH>
              <wp:positionV relativeFrom="page">
                <wp:posOffset>9278620</wp:posOffset>
              </wp:positionV>
              <wp:extent cx="265430" cy="165735"/>
              <wp:effectExtent l="0" t="0" r="0" b="0"/>
              <wp:wrapNone/>
              <wp:docPr id="30" name="Frame24"/>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3</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6">
              <wp:simplePos x="0" y="0"/>
              <wp:positionH relativeFrom="page">
                <wp:posOffset>6743700</wp:posOffset>
              </wp:positionH>
              <wp:positionV relativeFrom="page">
                <wp:posOffset>9278620</wp:posOffset>
              </wp:positionV>
              <wp:extent cx="265430" cy="165735"/>
              <wp:effectExtent l="0" t="0" r="0" b="0"/>
              <wp:wrapNone/>
              <wp:docPr id="32" name="Frame25"/>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5</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5</w:t>
                    </w:r>
                    <w:r>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8">
              <wp:simplePos x="0" y="0"/>
              <wp:positionH relativeFrom="page">
                <wp:posOffset>6743700</wp:posOffset>
              </wp:positionH>
              <wp:positionV relativeFrom="page">
                <wp:posOffset>9278620</wp:posOffset>
              </wp:positionV>
              <wp:extent cx="265430" cy="165735"/>
              <wp:effectExtent l="0" t="0" r="0" b="0"/>
              <wp:wrapNone/>
              <wp:docPr id="33" name="Frame26"/>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99">
              <wp:simplePos x="0" y="0"/>
              <wp:positionH relativeFrom="page">
                <wp:posOffset>6743700</wp:posOffset>
              </wp:positionH>
              <wp:positionV relativeFrom="page">
                <wp:posOffset>9278620</wp:posOffset>
              </wp:positionV>
              <wp:extent cx="265430" cy="165735"/>
              <wp:effectExtent l="0" t="0" r="0" b="0"/>
              <wp:wrapNone/>
              <wp:docPr id="34" name="Frame27"/>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48</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1">
              <wp:simplePos x="0" y="0"/>
              <wp:positionH relativeFrom="page">
                <wp:posOffset>6743700</wp:posOffset>
              </wp:positionH>
              <wp:positionV relativeFrom="page">
                <wp:posOffset>9278620</wp:posOffset>
              </wp:positionV>
              <wp:extent cx="265430" cy="165735"/>
              <wp:effectExtent l="0" t="0" r="0" b="0"/>
              <wp:wrapNone/>
              <wp:docPr id="35" name="Frame28"/>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0</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103">
              <wp:simplePos x="0" y="0"/>
              <wp:positionH relativeFrom="page">
                <wp:posOffset>6743700</wp:posOffset>
              </wp:positionH>
              <wp:positionV relativeFrom="page">
                <wp:posOffset>9278620</wp:posOffset>
              </wp:positionV>
              <wp:extent cx="265430" cy="165735"/>
              <wp:effectExtent l="0" t="0" r="0" b="0"/>
              <wp:wrapNone/>
              <wp:docPr id="36" name="Frame29"/>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52</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57">
              <wp:simplePos x="0" y="0"/>
              <wp:positionH relativeFrom="page">
                <wp:posOffset>6743700</wp:posOffset>
              </wp:positionH>
              <wp:positionV relativeFrom="page">
                <wp:posOffset>9278620</wp:posOffset>
              </wp:positionV>
              <wp:extent cx="265430" cy="165735"/>
              <wp:effectExtent l="0" t="0" r="0" b="0"/>
              <wp:wrapNone/>
              <wp:docPr id="5" name="Frame4"/>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6</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59">
              <wp:simplePos x="0" y="0"/>
              <wp:positionH relativeFrom="page">
                <wp:posOffset>6743700</wp:posOffset>
              </wp:positionH>
              <wp:positionV relativeFrom="page">
                <wp:posOffset>9278620</wp:posOffset>
              </wp:positionV>
              <wp:extent cx="265430" cy="165735"/>
              <wp:effectExtent l="0" t="0" r="0" b="0"/>
              <wp:wrapNone/>
              <wp:docPr id="7" name="Frame5"/>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8</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1">
              <wp:simplePos x="0" y="0"/>
              <wp:positionH relativeFrom="page">
                <wp:posOffset>6743700</wp:posOffset>
              </wp:positionH>
              <wp:positionV relativeFrom="page">
                <wp:posOffset>9278620</wp:posOffset>
              </wp:positionV>
              <wp:extent cx="265430" cy="165735"/>
              <wp:effectExtent l="0" t="0" r="0" b="0"/>
              <wp:wrapNone/>
              <wp:docPr id="8" name="Frame6"/>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0</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2">
              <wp:simplePos x="0" y="0"/>
              <wp:positionH relativeFrom="page">
                <wp:posOffset>6743700</wp:posOffset>
              </wp:positionH>
              <wp:positionV relativeFrom="page">
                <wp:posOffset>9278620</wp:posOffset>
              </wp:positionV>
              <wp:extent cx="265430" cy="165735"/>
              <wp:effectExtent l="0" t="0" r="0" b="0"/>
              <wp:wrapNone/>
              <wp:docPr id="9" name="Frame7"/>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1</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4">
              <wp:simplePos x="0" y="0"/>
              <wp:positionH relativeFrom="page">
                <wp:posOffset>6743700</wp:posOffset>
              </wp:positionH>
              <wp:positionV relativeFrom="page">
                <wp:posOffset>9278620</wp:posOffset>
              </wp:positionV>
              <wp:extent cx="265430" cy="165735"/>
              <wp:effectExtent l="0" t="0" r="0" b="0"/>
              <wp:wrapNone/>
              <wp:docPr id="10" name="Frame8"/>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6">
              <wp:simplePos x="0" y="0"/>
              <wp:positionH relativeFrom="page">
                <wp:posOffset>6743700</wp:posOffset>
              </wp:positionH>
              <wp:positionV relativeFrom="page">
                <wp:posOffset>9278620</wp:posOffset>
              </wp:positionV>
              <wp:extent cx="265430" cy="165735"/>
              <wp:effectExtent l="0" t="0" r="0" b="0"/>
              <wp:wrapNone/>
              <wp:docPr id="12" name="Frame9"/>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5</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jc w:val="left"/>
      <w:rPr>
        <w:sz w:val="20"/>
      </w:rPr>
    </w:pPr>
    <w:r>
      <w:rPr>
        <w:sz w:val="20"/>
      </w:rPr>
    </w:r>
    <w:r>
      <mc:AlternateContent>
        <mc:Choice Requires="wps">
          <w:drawing>
            <wp:anchor behindDoc="1" distT="0" distB="0" distL="114935" distR="114935" simplePos="0" locked="0" layoutInCell="0" allowOverlap="1" relativeHeight="68">
              <wp:simplePos x="0" y="0"/>
              <wp:positionH relativeFrom="page">
                <wp:posOffset>6743700</wp:posOffset>
              </wp:positionH>
              <wp:positionV relativeFrom="page">
                <wp:posOffset>9278620</wp:posOffset>
              </wp:positionV>
              <wp:extent cx="265430" cy="165735"/>
              <wp:effectExtent l="0" t="0" r="0" b="0"/>
              <wp:wrapNone/>
              <wp:docPr id="13" name="Frame10"/>
              <a:graphic xmlns:a="http://schemas.openxmlformats.org/drawingml/2006/main">
                <a:graphicData uri="http://schemas.microsoft.com/office/word/2010/wordprocessingShape">
                  <wps:wsp>
                    <wps:cNvSpPr txBox="1"/>
                    <wps:spPr>
                      <a:xfrm>
                        <a:off x="0" y="0"/>
                        <a:ext cx="265430" cy="165735"/>
                      </a:xfrm>
                      <a:prstGeom prst="rect"/>
                      <a:solidFill>
                        <a:srgbClr val="FFFFFF">
                          <a:alpha val="0"/>
                        </a:srgbClr>
                      </a:solidFill>
                    </wps:spPr>
                    <wps:txbx>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wps:txbx>
                    <wps:bodyPr anchor="t" lIns="635" tIns="635" rIns="635" bIns="635">
                      <a:noAutofit/>
                    </wps:bodyPr>
                  </wps:wsp>
                </a:graphicData>
              </a:graphic>
            </wp:anchor>
          </w:drawing>
        </mc:Choice>
        <mc:Fallback>
          <w:pict>
            <v:rect fillcolor="#FFFFFF" style="position:absolute;rotation:-0;width:20.9pt;height:13.05pt;mso-wrap-distance-left:9.05pt;mso-wrap-distance-right:9.05pt;mso-wrap-distance-top:0pt;mso-wrap-distance-bottom:0pt;margin-top:730.6pt;mso-position-vertical-relative:page;margin-left:531pt;mso-position-horizontal-relative:page">
              <v:fill opacity="0f"/>
              <v:textbox inset="0.000694444444444445in,0.000694444444444445in,0.000694444444444445in,0.000694444444444445in">
                <w:txbxContent>
                  <w:p>
                    <w:pPr>
                      <w:pStyle w:val="Normal"/>
                      <w:spacing w:lineRule="exact" w:line="245"/>
                      <w:ind w:left="40" w:hanging="0"/>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8" w:hanging="135"/>
      </w:pPr>
      <w:rPr>
        <w:rFonts w:ascii="Cambria" w:hAnsi="Cambria" w:cs="Cambria" w:hint="default"/>
        <w:sz w:val="24"/>
        <w:szCs w:val="24"/>
        <w:w w:val="100"/>
        <w:lang w:val="ru-RU" w:bidi="ru-RU"/>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ambria" w:hAnsi="Cambria" w:eastAsia="Cambria" w:cs="Cambria"/>
      <w:color w:val="auto"/>
      <w:sz w:val="22"/>
      <w:szCs w:val="22"/>
      <w:lang w:val="ru-RU" w:bidi="ru-RU" w:eastAsia="zh-CN"/>
    </w:rPr>
  </w:style>
  <w:style w:type="paragraph" w:styleId="Heading1">
    <w:name w:val="Heading 1"/>
    <w:basedOn w:val="Normal"/>
    <w:next w:val="TextBody"/>
    <w:qFormat/>
    <w:pPr>
      <w:numPr>
        <w:ilvl w:val="1"/>
        <w:numId w:val="1"/>
      </w:numPr>
      <w:spacing w:before="82" w:after="0"/>
      <w:ind w:left="108" w:hanging="0"/>
      <w:outlineLvl w:val="1"/>
    </w:pPr>
    <w:rPr>
      <w:rFonts w:ascii="Cambria" w:hAnsi="Cambria" w:eastAsia="Cambria" w:cs="Cambria"/>
      <w:b/>
      <w:bCs/>
      <w:sz w:val="36"/>
      <w:szCs w:val="36"/>
      <w:lang w:val="ru-RU" w:bidi="ru-RU"/>
    </w:rPr>
  </w:style>
  <w:style w:type="paragraph" w:styleId="Heading2">
    <w:name w:val="Heading 2"/>
    <w:basedOn w:val="Normal"/>
    <w:next w:val="TextBody"/>
    <w:qFormat/>
    <w:pPr>
      <w:spacing w:before="71" w:after="0"/>
      <w:ind w:left="1467" w:hanging="0"/>
      <w:jc w:val="center"/>
      <w:outlineLvl w:val="2"/>
    </w:pPr>
    <w:rPr>
      <w:rFonts w:ascii="Cambria" w:hAnsi="Cambria" w:eastAsia="Cambria" w:cs="Cambria"/>
      <w:b/>
      <w:bCs/>
      <w:sz w:val="28"/>
      <w:szCs w:val="28"/>
      <w:lang w:val="ru-RU" w:bidi="ru-RU"/>
    </w:rPr>
  </w:style>
  <w:style w:type="character" w:styleId="WW8Num1z0">
    <w:name w:val="WW8Num1z0"/>
    <w:qFormat/>
    <w:rPr>
      <w:rFonts w:ascii="Cambria" w:hAnsi="Cambria" w:eastAsia="Cambria" w:cs="Cambria"/>
      <w:w w:val="100"/>
      <w:sz w:val="24"/>
      <w:szCs w:val="24"/>
      <w:lang w:val="ru-RU" w:bidi="ru-RU"/>
    </w:rPr>
  </w:style>
  <w:style w:type="character" w:styleId="WW8Num1z1">
    <w:name w:val="WW8Num1z1"/>
    <w:qFormat/>
    <w:rPr>
      <w:lang w:val="ru-RU" w:bidi="ru-RU"/>
    </w:rPr>
  </w:style>
  <w:style w:type="character" w:styleId="Style12">
    <w:name w:val="Основной шрифт абзаца"/>
    <w:qFormat/>
    <w:rPr/>
  </w:style>
  <w:style w:type="character" w:styleId="Style13">
    <w:name w:val="Текст выноски Знак"/>
    <w:basedOn w:val="Style12"/>
    <w:qFormat/>
    <w:rPr>
      <w:rFonts w:ascii="Tahoma" w:hAnsi="Tahoma" w:eastAsia="Cambria" w:cs="Tahoma"/>
      <w:sz w:val="16"/>
      <w:szCs w:val="16"/>
      <w:lang w:val="ru-RU" w:bidi="ru-RU"/>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6" w:after="0"/>
      <w:ind w:left="108" w:hanging="0"/>
      <w:jc w:val="both"/>
    </w:pPr>
    <w:rPr>
      <w:rFonts w:ascii="Cambria" w:hAnsi="Cambria" w:eastAsia="Cambria" w:cs="Cambria"/>
      <w:sz w:val="24"/>
      <w:szCs w:val="24"/>
      <w:lang w:val="ru-RU" w:bidi="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C1">
    <w:name w:val="TOC 1"/>
    <w:basedOn w:val="Normal"/>
    <w:qFormat/>
    <w:pPr>
      <w:spacing w:before="50" w:after="0"/>
      <w:ind w:right="129" w:hanging="0"/>
      <w:jc w:val="right"/>
    </w:pPr>
    <w:rPr>
      <w:rFonts w:ascii="Cambria" w:hAnsi="Cambria" w:eastAsia="Cambria" w:cs="Cambria"/>
      <w:sz w:val="22"/>
      <w:szCs w:val="22"/>
      <w:lang w:val="ru-RU" w:bidi="ru-RU"/>
    </w:rPr>
  </w:style>
  <w:style w:type="paragraph" w:styleId="TOC2">
    <w:name w:val="TOC 2"/>
    <w:basedOn w:val="Normal"/>
    <w:qFormat/>
    <w:pPr>
      <w:spacing w:before="136" w:after="0"/>
      <w:ind w:right="136" w:hanging="0"/>
      <w:jc w:val="right"/>
    </w:pPr>
    <w:rPr>
      <w:rFonts w:ascii="Cambria" w:hAnsi="Cambria" w:eastAsia="Cambria" w:cs="Cambria"/>
      <w:b/>
      <w:bCs/>
      <w:i/>
      <w:lang w:val="ru-RU" w:bidi="ru-RU"/>
    </w:rPr>
  </w:style>
  <w:style w:type="paragraph" w:styleId="TOC3">
    <w:name w:val="TOC 3"/>
    <w:basedOn w:val="Normal"/>
    <w:qFormat/>
    <w:pPr>
      <w:spacing w:before="135" w:after="0"/>
      <w:ind w:left="550" w:hanging="0"/>
    </w:pPr>
    <w:rPr>
      <w:rFonts w:ascii="Cambria" w:hAnsi="Cambria" w:eastAsia="Cambria" w:cs="Cambria"/>
      <w:sz w:val="22"/>
      <w:szCs w:val="22"/>
      <w:lang w:val="ru-RU" w:bidi="ru-RU"/>
    </w:rPr>
  </w:style>
  <w:style w:type="paragraph" w:styleId="TOC4">
    <w:name w:val="TOC 4"/>
    <w:basedOn w:val="Normal"/>
    <w:qFormat/>
    <w:pPr>
      <w:spacing w:before="141" w:after="0"/>
      <w:ind w:left="550" w:hanging="0"/>
    </w:pPr>
    <w:rPr>
      <w:rFonts w:ascii="Cambria" w:hAnsi="Cambria" w:eastAsia="Cambria" w:cs="Cambria"/>
      <w:b/>
      <w:bCs/>
      <w:i/>
      <w:lang w:val="ru-RU" w:bidi="ru-RU"/>
    </w:rPr>
  </w:style>
  <w:style w:type="paragraph" w:styleId="Style14">
    <w:name w:val="Абзац списка"/>
    <w:basedOn w:val="Normal"/>
    <w:qFormat/>
    <w:pPr>
      <w:spacing w:before="237" w:after="0"/>
      <w:ind w:left="295" w:hanging="135"/>
    </w:pPr>
    <w:rPr>
      <w:rFonts w:ascii="Cambria" w:hAnsi="Cambria" w:eastAsia="Cambria" w:cs="Cambria"/>
      <w:lang w:val="ru-RU" w:bidi="ru-RU"/>
    </w:rPr>
  </w:style>
  <w:style w:type="paragraph" w:styleId="TableParagraph">
    <w:name w:val="Table Paragraph"/>
    <w:basedOn w:val="Normal"/>
    <w:qFormat/>
    <w:pPr/>
    <w:rPr>
      <w:lang w:val="ru-RU" w:bidi="ru-RU"/>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20"/>
        <w:tab w:val="center" w:pos="4990" w:leader="none"/>
        <w:tab w:val="right" w:pos="9980" w:leader="none"/>
      </w:tabs>
    </w:pPr>
    <w:rPr/>
  </w:style>
  <w:style w:type="paragraph" w:styleId="Footer">
    <w:name w:val="Foot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image" Target="media/image2.jpeg"/><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image" Target="media/image3.jpeg"/><Relationship Id="rId12" Type="http://schemas.openxmlformats.org/officeDocument/2006/relationships/footer" Target="footer8.xml"/><Relationship Id="rId13" Type="http://schemas.openxmlformats.org/officeDocument/2006/relationships/footer" Target="footer9.xml"/><Relationship Id="rId14" Type="http://schemas.openxmlformats.org/officeDocument/2006/relationships/footer" Target="footer10.xml"/><Relationship Id="rId15" Type="http://schemas.openxmlformats.org/officeDocument/2006/relationships/image" Target="media/image4.jpeg"/><Relationship Id="rId16" Type="http://schemas.openxmlformats.org/officeDocument/2006/relationships/footer" Target="footer11.xml"/><Relationship Id="rId17" Type="http://schemas.openxmlformats.org/officeDocument/2006/relationships/footer" Target="footer12.xml"/><Relationship Id="rId18" Type="http://schemas.openxmlformats.org/officeDocument/2006/relationships/footer" Target="footer13.xml"/><Relationship Id="rId19" Type="http://schemas.openxmlformats.org/officeDocument/2006/relationships/footer" Target="footer14.xml"/><Relationship Id="rId20" Type="http://schemas.openxmlformats.org/officeDocument/2006/relationships/footer" Target="footer15.xml"/><Relationship Id="rId21" Type="http://schemas.openxmlformats.org/officeDocument/2006/relationships/footer" Target="footer16.xml"/><Relationship Id="rId22" Type="http://schemas.openxmlformats.org/officeDocument/2006/relationships/image" Target="media/image5.jpeg"/><Relationship Id="rId23" Type="http://schemas.openxmlformats.org/officeDocument/2006/relationships/footer" Target="footer17.xml"/><Relationship Id="rId24" Type="http://schemas.openxmlformats.org/officeDocument/2006/relationships/footer" Target="footer18.xml"/><Relationship Id="rId25" Type="http://schemas.openxmlformats.org/officeDocument/2006/relationships/footer" Target="footer19.xml"/><Relationship Id="rId26" Type="http://schemas.openxmlformats.org/officeDocument/2006/relationships/footer" Target="footer20.xml"/><Relationship Id="rId27" Type="http://schemas.openxmlformats.org/officeDocument/2006/relationships/footer" Target="footer21.xml"/><Relationship Id="rId28" Type="http://schemas.openxmlformats.org/officeDocument/2006/relationships/image" Target="media/image6.jpeg"/><Relationship Id="rId29" Type="http://schemas.openxmlformats.org/officeDocument/2006/relationships/footer" Target="footer22.xml"/><Relationship Id="rId30" Type="http://schemas.openxmlformats.org/officeDocument/2006/relationships/footer" Target="footer23.xml"/><Relationship Id="rId31" Type="http://schemas.openxmlformats.org/officeDocument/2006/relationships/image" Target="media/image7.jpeg"/><Relationship Id="rId32" Type="http://schemas.openxmlformats.org/officeDocument/2006/relationships/footer" Target="footer24.xml"/><Relationship Id="rId33" Type="http://schemas.openxmlformats.org/officeDocument/2006/relationships/footer" Target="footer25.xml"/><Relationship Id="rId34" Type="http://schemas.openxmlformats.org/officeDocument/2006/relationships/footer" Target="footer26.xml"/><Relationship Id="rId35" Type="http://schemas.openxmlformats.org/officeDocument/2006/relationships/footer" Target="footer27.xml"/><Relationship Id="rId36" Type="http://schemas.openxmlformats.org/officeDocument/2006/relationships/footer" Target="footer28.xml"/><Relationship Id="rId37" Type="http://schemas.openxmlformats.org/officeDocument/2006/relationships/image" Target="media/image8.jpeg"/><Relationship Id="rId38" Type="http://schemas.openxmlformats.org/officeDocument/2006/relationships/footer" Target="footer29.xml"/><Relationship Id="rId39" Type="http://schemas.openxmlformats.org/officeDocument/2006/relationships/footer" Target="footer30.xml"/><Relationship Id="rId40" Type="http://schemas.openxmlformats.org/officeDocument/2006/relationships/footer" Target="footer31.xml"/><Relationship Id="rId41" Type="http://schemas.openxmlformats.org/officeDocument/2006/relationships/image" Target="media/image9.jpeg"/><Relationship Id="rId42" Type="http://schemas.openxmlformats.org/officeDocument/2006/relationships/footer" Target="footer32.xml"/><Relationship Id="rId43" Type="http://schemas.openxmlformats.org/officeDocument/2006/relationships/footer" Target="footer33.xml"/><Relationship Id="rId44" Type="http://schemas.openxmlformats.org/officeDocument/2006/relationships/footer" Target="footer34.xml"/><Relationship Id="rId45" Type="http://schemas.openxmlformats.org/officeDocument/2006/relationships/footer" Target="footer35.xml"/><Relationship Id="rId46" Type="http://schemas.openxmlformats.org/officeDocument/2006/relationships/footer" Target="footer36.xml"/><Relationship Id="rId47" Type="http://schemas.openxmlformats.org/officeDocument/2006/relationships/footer" Target="footer37.xml"/><Relationship Id="rId48" Type="http://schemas.openxmlformats.org/officeDocument/2006/relationships/footer" Target="footer38.xml"/><Relationship Id="rId49" Type="http://schemas.openxmlformats.org/officeDocument/2006/relationships/footer" Target="footer39.xml"/><Relationship Id="rId50" Type="http://schemas.openxmlformats.org/officeDocument/2006/relationships/footer" Target="footer40.xml"/><Relationship Id="rId51" Type="http://schemas.openxmlformats.org/officeDocument/2006/relationships/image" Target="media/image10.jpeg"/><Relationship Id="rId52" Type="http://schemas.openxmlformats.org/officeDocument/2006/relationships/footer" Target="footer41.xml"/><Relationship Id="rId53" Type="http://schemas.openxmlformats.org/officeDocument/2006/relationships/footer" Target="footer42.xml"/><Relationship Id="rId54" Type="http://schemas.openxmlformats.org/officeDocument/2006/relationships/footer" Target="footer43.xml"/><Relationship Id="rId55" Type="http://schemas.openxmlformats.org/officeDocument/2006/relationships/footer" Target="footer44.xml"/><Relationship Id="rId56" Type="http://schemas.openxmlformats.org/officeDocument/2006/relationships/footer" Target="footer45.xml"/><Relationship Id="rId57" Type="http://schemas.openxmlformats.org/officeDocument/2006/relationships/footer" Target="footer46.xml"/><Relationship Id="rId58" Type="http://schemas.openxmlformats.org/officeDocument/2006/relationships/image" Target="media/image11.jpeg"/><Relationship Id="rId59" Type="http://schemas.openxmlformats.org/officeDocument/2006/relationships/footer" Target="footer47.xml"/><Relationship Id="rId60" Type="http://schemas.openxmlformats.org/officeDocument/2006/relationships/footer" Target="footer48.xml"/><Relationship Id="rId61" Type="http://schemas.openxmlformats.org/officeDocument/2006/relationships/footer" Target="footer49.xml"/><Relationship Id="rId62" Type="http://schemas.openxmlformats.org/officeDocument/2006/relationships/footer" Target="footer50.xml"/><Relationship Id="rId63" Type="http://schemas.openxmlformats.org/officeDocument/2006/relationships/image" Target="media/image12.jpeg"/><Relationship Id="rId64" Type="http://schemas.openxmlformats.org/officeDocument/2006/relationships/footer" Target="footer51.xml"/><Relationship Id="rId65" Type="http://schemas.openxmlformats.org/officeDocument/2006/relationships/footer" Target="footer52.xml"/><Relationship Id="rId66" Type="http://schemas.openxmlformats.org/officeDocument/2006/relationships/footer" Target="footer53.xml"/><Relationship Id="rId67" Type="http://schemas.openxmlformats.org/officeDocument/2006/relationships/footer" Target="footer54.xml"/><Relationship Id="rId68" Type="http://schemas.openxmlformats.org/officeDocument/2006/relationships/image" Target="media/image13.jpeg"/><Relationship Id="rId69" Type="http://schemas.openxmlformats.org/officeDocument/2006/relationships/footer" Target="footer55.xml"/><Relationship Id="rId70" Type="http://schemas.openxmlformats.org/officeDocument/2006/relationships/footer" Target="footer56.xml"/><Relationship Id="rId71" Type="http://schemas.openxmlformats.org/officeDocument/2006/relationships/footer" Target="footer57.xml"/><Relationship Id="rId72" Type="http://schemas.openxmlformats.org/officeDocument/2006/relationships/footer" Target="footer58.xml"/><Relationship Id="rId73" Type="http://schemas.openxmlformats.org/officeDocument/2006/relationships/image" Target="media/image14.jpeg"/><Relationship Id="rId74" Type="http://schemas.openxmlformats.org/officeDocument/2006/relationships/footer" Target="footer59.xml"/><Relationship Id="rId75" Type="http://schemas.openxmlformats.org/officeDocument/2006/relationships/footer" Target="footer60.xml"/><Relationship Id="rId76" Type="http://schemas.openxmlformats.org/officeDocument/2006/relationships/footer" Target="footer61.xml"/><Relationship Id="rId77" Type="http://schemas.openxmlformats.org/officeDocument/2006/relationships/footer" Target="footer62.xml"/><Relationship Id="rId78" Type="http://schemas.openxmlformats.org/officeDocument/2006/relationships/image" Target="media/image15.jpeg"/><Relationship Id="rId79" Type="http://schemas.openxmlformats.org/officeDocument/2006/relationships/footer" Target="footer63.xml"/><Relationship Id="rId80" Type="http://schemas.openxmlformats.org/officeDocument/2006/relationships/footer" Target="footer64.xml"/><Relationship Id="rId81" Type="http://schemas.openxmlformats.org/officeDocument/2006/relationships/footer" Target="footer65.xml"/><Relationship Id="rId82" Type="http://schemas.openxmlformats.org/officeDocument/2006/relationships/image" Target="media/image16.jpeg"/><Relationship Id="rId83" Type="http://schemas.openxmlformats.org/officeDocument/2006/relationships/footer" Target="footer66.xml"/><Relationship Id="rId84" Type="http://schemas.openxmlformats.org/officeDocument/2006/relationships/footer" Target="footer67.xml"/><Relationship Id="rId85" Type="http://schemas.openxmlformats.org/officeDocument/2006/relationships/footer" Target="footer68.xml"/><Relationship Id="rId86" Type="http://schemas.openxmlformats.org/officeDocument/2006/relationships/footer" Target="footer69.xml"/><Relationship Id="rId87" Type="http://schemas.openxmlformats.org/officeDocument/2006/relationships/footer" Target="footer70.xml"/><Relationship Id="rId88" Type="http://schemas.openxmlformats.org/officeDocument/2006/relationships/footer" Target="footer71.xml"/><Relationship Id="rId89" Type="http://schemas.openxmlformats.org/officeDocument/2006/relationships/image" Target="media/image17.jpeg"/><Relationship Id="rId90" Type="http://schemas.openxmlformats.org/officeDocument/2006/relationships/footer" Target="footer72.xml"/><Relationship Id="rId91" Type="http://schemas.openxmlformats.org/officeDocument/2006/relationships/footer" Target="footer73.xml"/><Relationship Id="rId92" Type="http://schemas.openxmlformats.org/officeDocument/2006/relationships/footer" Target="footer74.xml"/><Relationship Id="rId93" Type="http://schemas.openxmlformats.org/officeDocument/2006/relationships/footer" Target="footer75.xml"/><Relationship Id="rId94" Type="http://schemas.openxmlformats.org/officeDocument/2006/relationships/image" Target="media/image18.jpeg"/><Relationship Id="rId95" Type="http://schemas.openxmlformats.org/officeDocument/2006/relationships/footer" Target="footer76.xml"/><Relationship Id="rId96" Type="http://schemas.openxmlformats.org/officeDocument/2006/relationships/footer" Target="footer77.xml"/><Relationship Id="rId97" Type="http://schemas.openxmlformats.org/officeDocument/2006/relationships/footer" Target="footer78.xml"/><Relationship Id="rId98" Type="http://schemas.openxmlformats.org/officeDocument/2006/relationships/footer" Target="footer79.xml"/><Relationship Id="rId99" Type="http://schemas.openxmlformats.org/officeDocument/2006/relationships/footer" Target="footer80.xml"/><Relationship Id="rId100" Type="http://schemas.openxmlformats.org/officeDocument/2006/relationships/footer" Target="footer81.xml"/><Relationship Id="rId101" Type="http://schemas.openxmlformats.org/officeDocument/2006/relationships/image" Target="media/image19.jpeg"/><Relationship Id="rId102" Type="http://schemas.openxmlformats.org/officeDocument/2006/relationships/footer" Target="footer82.xml"/><Relationship Id="rId103" Type="http://schemas.openxmlformats.org/officeDocument/2006/relationships/footer" Target="footer83.xml"/><Relationship Id="rId104" Type="http://schemas.openxmlformats.org/officeDocument/2006/relationships/footer" Target="footer84.xml"/><Relationship Id="rId105" Type="http://schemas.openxmlformats.org/officeDocument/2006/relationships/footer" Target="footer85.xml"/><Relationship Id="rId106" Type="http://schemas.openxmlformats.org/officeDocument/2006/relationships/image" Target="media/image20.jpeg"/><Relationship Id="rId107" Type="http://schemas.openxmlformats.org/officeDocument/2006/relationships/footer" Target="footer86.xml"/><Relationship Id="rId108" Type="http://schemas.openxmlformats.org/officeDocument/2006/relationships/footer" Target="footer87.xml"/><Relationship Id="rId109" Type="http://schemas.openxmlformats.org/officeDocument/2006/relationships/footer" Target="footer88.xml"/><Relationship Id="rId110" Type="http://schemas.openxmlformats.org/officeDocument/2006/relationships/footer" Target="footer89.xml"/><Relationship Id="rId111" Type="http://schemas.openxmlformats.org/officeDocument/2006/relationships/footer" Target="footer90.xml"/><Relationship Id="rId112" Type="http://schemas.openxmlformats.org/officeDocument/2006/relationships/footer" Target="footer91.xml"/><Relationship Id="rId113" Type="http://schemas.openxmlformats.org/officeDocument/2006/relationships/footer" Target="footer92.xml"/><Relationship Id="rId114" Type="http://schemas.openxmlformats.org/officeDocument/2006/relationships/footer" Target="footer93.xml"/><Relationship Id="rId115" Type="http://schemas.openxmlformats.org/officeDocument/2006/relationships/image" Target="media/image21.jpeg"/><Relationship Id="rId116" Type="http://schemas.openxmlformats.org/officeDocument/2006/relationships/footer" Target="footer94.xml"/><Relationship Id="rId117" Type="http://schemas.openxmlformats.org/officeDocument/2006/relationships/footer" Target="footer95.xml"/><Relationship Id="rId118" Type="http://schemas.openxmlformats.org/officeDocument/2006/relationships/footer" Target="footer96.xml"/><Relationship Id="rId119" Type="http://schemas.openxmlformats.org/officeDocument/2006/relationships/footer" Target="footer97.xml"/><Relationship Id="rId120" Type="http://schemas.openxmlformats.org/officeDocument/2006/relationships/footer" Target="footer98.xml"/><Relationship Id="rId121" Type="http://schemas.openxmlformats.org/officeDocument/2006/relationships/image" Target="media/image22.jpeg"/><Relationship Id="rId122" Type="http://schemas.openxmlformats.org/officeDocument/2006/relationships/footer" Target="footer99.xml"/><Relationship Id="rId123" Type="http://schemas.openxmlformats.org/officeDocument/2006/relationships/footer" Target="footer100.xml"/><Relationship Id="rId124" Type="http://schemas.openxmlformats.org/officeDocument/2006/relationships/footer" Target="footer101.xml"/><Relationship Id="rId125" Type="http://schemas.openxmlformats.org/officeDocument/2006/relationships/image" Target="media/image23.jpeg"/><Relationship Id="rId126" Type="http://schemas.openxmlformats.org/officeDocument/2006/relationships/footer" Target="footer102.xml"/><Relationship Id="rId127" Type="http://schemas.openxmlformats.org/officeDocument/2006/relationships/footer" Target="footer103.xml"/><Relationship Id="rId128" Type="http://schemas.openxmlformats.org/officeDocument/2006/relationships/footer" Target="footer104.xml"/><Relationship Id="rId129" Type="http://schemas.openxmlformats.org/officeDocument/2006/relationships/footer" Target="footer105.xml"/><Relationship Id="rId130" Type="http://schemas.openxmlformats.org/officeDocument/2006/relationships/image" Target="media/image24.jpeg"/><Relationship Id="rId131" Type="http://schemas.openxmlformats.org/officeDocument/2006/relationships/footer" Target="footer106.xml"/><Relationship Id="rId132" Type="http://schemas.openxmlformats.org/officeDocument/2006/relationships/footer" Target="footer107.xml"/><Relationship Id="rId133" Type="http://schemas.openxmlformats.org/officeDocument/2006/relationships/footer" Target="footer108.xml"/><Relationship Id="rId134" Type="http://schemas.openxmlformats.org/officeDocument/2006/relationships/footer" Target="footer109.xml"/><Relationship Id="rId135" Type="http://schemas.openxmlformats.org/officeDocument/2006/relationships/footer" Target="footer110.xml"/><Relationship Id="rId136" Type="http://schemas.openxmlformats.org/officeDocument/2006/relationships/footer" Target="footer111.xml"/><Relationship Id="rId137" Type="http://schemas.openxmlformats.org/officeDocument/2006/relationships/footer" Target="footer112.xml"/><Relationship Id="rId138" Type="http://schemas.openxmlformats.org/officeDocument/2006/relationships/footer" Target="footer113.xml"/><Relationship Id="rId139" Type="http://schemas.openxmlformats.org/officeDocument/2006/relationships/image" Target="media/image25.jpeg"/><Relationship Id="rId140" Type="http://schemas.openxmlformats.org/officeDocument/2006/relationships/footer" Target="footer114.xml"/><Relationship Id="rId141" Type="http://schemas.openxmlformats.org/officeDocument/2006/relationships/footer" Target="footer115.xml"/><Relationship Id="rId142" Type="http://schemas.openxmlformats.org/officeDocument/2006/relationships/footer" Target="footer116.xml"/><Relationship Id="rId143" Type="http://schemas.openxmlformats.org/officeDocument/2006/relationships/footer" Target="footer117.xml"/><Relationship Id="rId144" Type="http://schemas.openxmlformats.org/officeDocument/2006/relationships/footer" Target="footer118.xml"/><Relationship Id="rId145" Type="http://schemas.openxmlformats.org/officeDocument/2006/relationships/footer" Target="footer119.xml"/><Relationship Id="rId146" Type="http://schemas.openxmlformats.org/officeDocument/2006/relationships/footer" Target="footer120.xml"/><Relationship Id="rId147" Type="http://schemas.openxmlformats.org/officeDocument/2006/relationships/footer" Target="footer121.xml"/><Relationship Id="rId148" Type="http://schemas.openxmlformats.org/officeDocument/2006/relationships/footer" Target="footer122.xml"/><Relationship Id="rId149" Type="http://schemas.openxmlformats.org/officeDocument/2006/relationships/image" Target="media/image26.jpeg"/><Relationship Id="rId150" Type="http://schemas.openxmlformats.org/officeDocument/2006/relationships/footer" Target="footer123.xml"/><Relationship Id="rId151" Type="http://schemas.openxmlformats.org/officeDocument/2006/relationships/footer" Target="footer124.xml"/><Relationship Id="rId152" Type="http://schemas.openxmlformats.org/officeDocument/2006/relationships/footer" Target="footer125.xml"/><Relationship Id="rId153" Type="http://schemas.openxmlformats.org/officeDocument/2006/relationships/footer" Target="footer126.xml"/><Relationship Id="rId154" Type="http://schemas.openxmlformats.org/officeDocument/2006/relationships/image" Target="media/image27.jpeg"/><Relationship Id="rId155" Type="http://schemas.openxmlformats.org/officeDocument/2006/relationships/footer" Target="footer127.xml"/><Relationship Id="rId156" Type="http://schemas.openxmlformats.org/officeDocument/2006/relationships/footer" Target="footer128.xml"/><Relationship Id="rId157" Type="http://schemas.openxmlformats.org/officeDocument/2006/relationships/footer" Target="footer129.xml"/><Relationship Id="rId158" Type="http://schemas.openxmlformats.org/officeDocument/2006/relationships/footer" Target="footer130.xml"/><Relationship Id="rId159" Type="http://schemas.openxmlformats.org/officeDocument/2006/relationships/image" Target="media/image28.jpeg"/><Relationship Id="rId160" Type="http://schemas.openxmlformats.org/officeDocument/2006/relationships/footer" Target="footer131.xml"/><Relationship Id="rId161" Type="http://schemas.openxmlformats.org/officeDocument/2006/relationships/footer" Target="footer132.xml"/><Relationship Id="rId162" Type="http://schemas.openxmlformats.org/officeDocument/2006/relationships/footer" Target="footer133.xml"/><Relationship Id="rId163" Type="http://schemas.openxmlformats.org/officeDocument/2006/relationships/image" Target="media/image29.jpeg"/><Relationship Id="rId164" Type="http://schemas.openxmlformats.org/officeDocument/2006/relationships/footer" Target="footer134.xml"/><Relationship Id="rId165" Type="http://schemas.openxmlformats.org/officeDocument/2006/relationships/footer" Target="footer135.xml"/><Relationship Id="rId166" Type="http://schemas.openxmlformats.org/officeDocument/2006/relationships/footer" Target="footer136.xml"/><Relationship Id="rId167" Type="http://schemas.openxmlformats.org/officeDocument/2006/relationships/footer" Target="footer137.xml"/><Relationship Id="rId168" Type="http://schemas.openxmlformats.org/officeDocument/2006/relationships/image" Target="media/image30.jpeg"/><Relationship Id="rId169" Type="http://schemas.openxmlformats.org/officeDocument/2006/relationships/footer" Target="footer138.xml"/><Relationship Id="rId170" Type="http://schemas.openxmlformats.org/officeDocument/2006/relationships/footer" Target="footer139.xml"/><Relationship Id="rId171" Type="http://schemas.openxmlformats.org/officeDocument/2006/relationships/footer" Target="footer140.xml"/><Relationship Id="rId172" Type="http://schemas.openxmlformats.org/officeDocument/2006/relationships/image" Target="media/image31.jpeg"/><Relationship Id="rId173" Type="http://schemas.openxmlformats.org/officeDocument/2006/relationships/footer" Target="footer141.xml"/><Relationship Id="rId174" Type="http://schemas.openxmlformats.org/officeDocument/2006/relationships/footer" Target="footer142.xml"/><Relationship Id="rId175" Type="http://schemas.openxmlformats.org/officeDocument/2006/relationships/footer" Target="footer143.xml"/><Relationship Id="rId176" Type="http://schemas.openxmlformats.org/officeDocument/2006/relationships/footer" Target="footer144.xml"/><Relationship Id="rId177" Type="http://schemas.openxmlformats.org/officeDocument/2006/relationships/image" Target="media/image32.jpeg"/><Relationship Id="rId178" Type="http://schemas.openxmlformats.org/officeDocument/2006/relationships/footer" Target="footer145.xml"/><Relationship Id="rId179" Type="http://schemas.openxmlformats.org/officeDocument/2006/relationships/footer" Target="footer146.xml"/><Relationship Id="rId180" Type="http://schemas.openxmlformats.org/officeDocument/2006/relationships/footer" Target="footer147.xml"/><Relationship Id="rId181" Type="http://schemas.openxmlformats.org/officeDocument/2006/relationships/image" Target="media/image33.jpeg"/><Relationship Id="rId182" Type="http://schemas.openxmlformats.org/officeDocument/2006/relationships/footer" Target="footer148.xml"/><Relationship Id="rId183" Type="http://schemas.openxmlformats.org/officeDocument/2006/relationships/footer" Target="footer149.xml"/><Relationship Id="rId184" Type="http://schemas.openxmlformats.org/officeDocument/2006/relationships/footer" Target="footer150.xml"/><Relationship Id="rId185" Type="http://schemas.openxmlformats.org/officeDocument/2006/relationships/image" Target="media/image34.jpeg"/><Relationship Id="rId186" Type="http://schemas.openxmlformats.org/officeDocument/2006/relationships/footer" Target="footer151.xml"/><Relationship Id="rId187" Type="http://schemas.openxmlformats.org/officeDocument/2006/relationships/footer" Target="footer152.xml"/><Relationship Id="rId188" Type="http://schemas.openxmlformats.org/officeDocument/2006/relationships/footer" Target="footer153.xml"/><Relationship Id="rId189" Type="http://schemas.openxmlformats.org/officeDocument/2006/relationships/hyperlink" Target="https://tvorenie.life/" TargetMode="External"/><Relationship Id="rId190" Type="http://schemas.openxmlformats.org/officeDocument/2006/relationships/hyperlink" Target="http://theosophy-books.org/" TargetMode="External"/><Relationship Id="rId191" Type="http://schemas.openxmlformats.org/officeDocument/2006/relationships/footer" Target="footer154.xml"/><Relationship Id="rId192" Type="http://schemas.openxmlformats.org/officeDocument/2006/relationships/numbering" Target="numbering.xml"/><Relationship Id="rId193" Type="http://schemas.openxmlformats.org/officeDocument/2006/relationships/fontTable" Target="fontTable.xml"/><Relationship Id="rId1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0T10:46:00Z</dcterms:created>
  <dc:creator>Софоос</dc:creator>
  <dc:description/>
  <cp:keywords/>
  <dc:language>en-US</dc:language>
  <cp:lastModifiedBy>FJ</cp:lastModifiedBy>
  <dcterms:modified xsi:type="dcterms:W3CDTF">2021-05-10T15:18: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3-09T00:00:00Z</vt:filetime>
  </property>
  <property fmtid="{D5CDD505-2E9C-101B-9397-08002B2CF9AE}" pid="3" name="Creator">
    <vt:lpwstr>Microsoft® Word 2016</vt:lpwstr>
  </property>
  <property fmtid="{D5CDD505-2E9C-101B-9397-08002B2CF9AE}" pid="4" name="LastSaved">
    <vt:filetime>2021-01-09T00:00:00Z</vt:filetime>
  </property>
</Properties>
</file>