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eastAsia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/>
          <w:b/>
          <w:bCs/>
          <w:color w:val="000000"/>
          <w:sz w:val="27"/>
          <w:szCs w:val="27"/>
          <w:lang w:eastAsia="ru-RU"/>
        </w:rPr>
        <w:t>Субба Ро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/>
          <w:b/>
          <w:bCs/>
          <w:color w:val="000000"/>
          <w:sz w:val="36"/>
          <w:szCs w:val="36"/>
          <w:lang w:eastAsia="ru-RU"/>
        </w:rPr>
        <w:t>ОККУЛЬТИЗМ В ЮЖНОЙ ИНДИИ</w:t>
      </w:r>
    </w:p>
    <w:p>
      <w:pPr>
        <w:pStyle w:val="Normal"/>
        <w:spacing w:lineRule="auto" w:line="240" w:before="280" w:after="280"/>
        <w:jc w:val="center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Изложение беседы Суббы Роу в Адьярской библиотеке 1 декабря 1888 г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Южная Индия всегда давала величайших арийских философов. Мадхвачарья был выходцем из Южной Индии, Шанкарачарья родился в Малабаре, да и сейчас в Южной Индии есть высокие адепты и школы оккультизма. В иерархии всегда есть семь классов адептов, соответствующих семи лучам Логоса. Два из этих классов адептов окутаны такой плотной завесой тайны, а их представители на земле столь редки, что о них почти не говорят. Возможно, каждые две или три тысячи лет только один или два адепта, принадлежащих к этим двум загадочным разрядам, появляются среди людей. Вполне вероятно, что именно к этой категории адептов следует отнести Будду и Шанкарачарью. Но представители остальных пяти классов адептов есть на земле всегда. Все эти пять классов представлены в Гималайской школе. Вряд ли все они присутствуют сейчас в Южной Индии, хотя адепты этой и других школ должны, конечно же, принадлежать к тому или иному из этих пяти класс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огласно учению южноиндийской школы, хотя адепты других школ, например индийские, принадлежат к одному из пяти классов и подпадают под один из пяти лучей (все из которых представлены в Гималайской школе), их все-таки не следует приравнивать к адептам Тибетской школы (и присоединять их, так сказать, к цепи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гурупарампара</w:t>
      </w:r>
      <w:r>
        <w:rPr>
          <w:rFonts w:eastAsia="Times New Roman"/>
          <w:color w:val="000000"/>
          <w:sz w:val="27"/>
          <w:szCs w:val="27"/>
          <w:lang w:eastAsia="ru-RU"/>
        </w:rPr>
        <w:t> Гималайской школы); так что заявлять о своей преданности одному из пяти чоханов (или руководителей этих пяти классов в Тибете) они не обязан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Когда великий адепт уходит из воплощенной жизни, его духовная душа может избрать для себя какого-нибудь подходящего человека, которому она путём впечатления будет передавать свои учения, сделав его таким образом своим бессознательным посредником и апостолом. Этот избранный передатчик мудрости адепта может ничего не знать об источнике своих знаний и способностей. Распознать этот источник практически невозможно, поскольку исходящие из него идеи передаются непосредственно человеческому духу — глубинной, потаённой части природы человека, из которой исходят его нравственные устои и духовные идеалы. Такие апостолы нередко еще при жизни часто обнаруживают, что мудрость покинула их; и происходит это оттого, что по завершении необходимой работы осеняющий их адепт прекращает своё вдохновение. Это осенение со стороны высокого адепта и есть то, что называют божественным воплощением,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аватарой</w:t>
      </w:r>
      <w:r>
        <w:rPr>
          <w:rFonts w:eastAsia="Times New Roman"/>
          <w:color w:val="000000"/>
          <w:sz w:val="27"/>
          <w:szCs w:val="27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полне возможно, что Шанкарачарья был именно таким воплощением. Уже в шестнадцать лет он был великим адептом и в этом возрасте написал свои великие философские труд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А Гаутама Будда, по-видимому, не был таким воплощением, поскольку в его биографии явно заметна настоящая борьба, свойственная человеку, стремящемуся к совершенству, а не плоды трудов великой души, которая уже достигла своей цели. Но у Шанкарачарьи мы не видим такой борьбы; вот почему мы говорим, что он — божественное воплощени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Семь упомянутых нами лучей представляют собою энергию, истекающую из семи центров силы в Логосе; они, так сказать, представляют семь сил, которые входят во всё, что есть во вселенной. Ни один предмет не может существовать без присутствия каждой из этих семи сил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рошлая карма человека определяет, в каком из семи, а практически — пяти лучей оккультной мудрости он займет место; но нельзя сказать, что сам факт принадлежности к одному из этих лучей указывает на наличие у человека тех или иных нравственных или умственных качеств — таких, например, как терпение, честность или мужество, с одной стороны, или поэтические, художественные способности — с друг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Южная оккультная школа различает три состояния сознания: 1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жаграта</w:t>
      </w:r>
      <w:r>
        <w:rPr>
          <w:rFonts w:eastAsia="Times New Roman"/>
          <w:color w:val="000000"/>
          <w:sz w:val="27"/>
          <w:szCs w:val="27"/>
          <w:lang w:eastAsia="ru-RU"/>
        </w:rPr>
        <w:t>, или сознание бодрствования; 2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вапна</w:t>
      </w:r>
      <w:r>
        <w:rPr>
          <w:rFonts w:eastAsia="Times New Roman"/>
          <w:color w:val="000000"/>
          <w:sz w:val="27"/>
          <w:szCs w:val="27"/>
          <w:lang w:eastAsia="ru-RU"/>
        </w:rPr>
        <w:t>, или состояние сна; и 3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ушупти</w:t>
      </w:r>
      <w:r>
        <w:rPr>
          <w:rFonts w:eastAsia="Times New Roman"/>
          <w:color w:val="000000"/>
          <w:sz w:val="27"/>
          <w:szCs w:val="27"/>
          <w:lang w:eastAsia="ru-RU"/>
        </w:rPr>
        <w:t>, или сознание сна без сновидений. Однако в таком виде классификация получается намеренно туманной, и чтобы сделать её совершенной, нужно понимать, что каждое из этих трех состояний, в свою очередь, делится еще на три. Перечислим их по порядку, начиная с самого низшег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ознание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жаграта</w:t>
      </w:r>
      <w:r>
        <w:rPr>
          <w:rFonts w:eastAsia="Times New Roman"/>
          <w:color w:val="000000"/>
          <w:sz w:val="27"/>
          <w:szCs w:val="27"/>
          <w:lang w:eastAsia="ru-RU"/>
        </w:rPr>
        <w:t> подразделяется на три состояния: 1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жаграта джаграта</w:t>
      </w:r>
      <w:r>
        <w:rPr>
          <w:rFonts w:eastAsia="Times New Roman"/>
          <w:color w:val="000000"/>
          <w:sz w:val="27"/>
          <w:szCs w:val="27"/>
          <w:lang w:eastAsia="ru-RU"/>
        </w:rPr>
        <w:t> (обычное состояние бодрствования); 2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вапна джаграта</w:t>
      </w:r>
      <w:r>
        <w:rPr>
          <w:rFonts w:eastAsia="Times New Roman"/>
          <w:color w:val="000000"/>
          <w:sz w:val="27"/>
          <w:szCs w:val="27"/>
          <w:lang w:eastAsia="ru-RU"/>
        </w:rPr>
        <w:t> (состояние обыкновенного сна); 3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ушупти джаграта</w:t>
      </w:r>
      <w:r>
        <w:rPr>
          <w:rFonts w:eastAsia="Times New Roman"/>
          <w:color w:val="000000"/>
          <w:sz w:val="27"/>
          <w:szCs w:val="27"/>
          <w:lang w:eastAsia="ru-RU"/>
        </w:rPr>
        <w:t>(сон без сновидени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Аналогичным образом, состояние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вапна</w:t>
      </w:r>
      <w:r>
        <w:rPr>
          <w:rFonts w:eastAsia="Times New Roman"/>
          <w:color w:val="000000"/>
          <w:sz w:val="27"/>
          <w:szCs w:val="27"/>
          <w:lang w:eastAsia="ru-RU"/>
        </w:rPr>
        <w:t> также делится на три составляющих: 1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жаграта свапны</w:t>
      </w:r>
      <w:r>
        <w:rPr>
          <w:rFonts w:eastAsia="Times New Roman"/>
          <w:color w:val="000000"/>
          <w:sz w:val="27"/>
          <w:szCs w:val="27"/>
          <w:lang w:eastAsia="ru-RU"/>
        </w:rPr>
        <w:t> (ясновидение в состоянии бодрствования); 2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вапна свапны</w:t>
      </w:r>
      <w:r>
        <w:rPr>
          <w:rFonts w:eastAsia="Times New Roman"/>
          <w:color w:val="000000"/>
          <w:sz w:val="27"/>
          <w:szCs w:val="27"/>
          <w:lang w:eastAsia="ru-RU"/>
        </w:rPr>
        <w:t> (или ясновидение во сне); и 3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ушупти свапны</w:t>
      </w:r>
      <w:r>
        <w:rPr>
          <w:rFonts w:eastAsia="Times New Roman"/>
          <w:color w:val="000000"/>
          <w:sz w:val="27"/>
          <w:szCs w:val="27"/>
          <w:lang w:eastAsia="ru-RU"/>
        </w:rPr>
        <w:t> (сознание кама-лок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Состояние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ушупти:</w:t>
      </w:r>
      <w:r>
        <w:rPr>
          <w:rFonts w:eastAsia="Times New Roman"/>
          <w:color w:val="000000"/>
          <w:sz w:val="27"/>
          <w:szCs w:val="27"/>
          <w:lang w:eastAsia="ru-RU"/>
        </w:rPr>
        <w:t> также делится на три: 1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жаграта сушупти</w:t>
      </w:r>
      <w:r>
        <w:rPr>
          <w:rFonts w:eastAsia="Times New Roman"/>
          <w:color w:val="000000"/>
          <w:sz w:val="27"/>
          <w:szCs w:val="27"/>
          <w:lang w:eastAsia="ru-RU"/>
        </w:rPr>
        <w:t> (сознание дэвачана); 2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вапна сушупти</w:t>
      </w:r>
      <w:r>
        <w:rPr>
          <w:rFonts w:eastAsia="Times New Roman"/>
          <w:color w:val="000000"/>
          <w:sz w:val="27"/>
          <w:szCs w:val="27"/>
          <w:lang w:eastAsia="ru-RU"/>
        </w:rPr>
        <w:t> (сознание в интервале между двумя планетами); и 3)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сушупти сушупти</w:t>
      </w:r>
      <w:r>
        <w:rPr>
          <w:rFonts w:eastAsia="Times New Roman"/>
          <w:color w:val="000000"/>
          <w:sz w:val="27"/>
          <w:szCs w:val="27"/>
          <w:lang w:eastAsia="ru-RU"/>
        </w:rPr>
        <w:t> (истинное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арупа</w:t>
      </w:r>
      <w:r>
        <w:rPr>
          <w:rFonts w:eastAsia="Times New Roman"/>
          <w:color w:val="000000"/>
          <w:sz w:val="27"/>
          <w:szCs w:val="27"/>
          <w:lang w:eastAsia="ru-RU"/>
        </w:rPr>
        <w:t> — сознание без формы, существующее между двумя планетарными кругами).</w:t>
      </w:r>
    </w:p>
    <w:p>
      <w:pPr>
        <w:pStyle w:val="Normal"/>
        <w:spacing w:lineRule="auto" w:line="240" w:before="280" w:after="280"/>
        <w:rPr/>
      </w:pPr>
      <w:r>
        <w:rPr/>
        <w:t>Для большей наглядности можно представить вышеизложенное в виде следующей таблицы:</w:t>
      </w:r>
    </w:p>
    <w:tbl>
      <w:tblPr>
        <w:tblW w:w="5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5"/>
        <w:gridCol w:w="4524"/>
      </w:tblGrid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жаграт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жаграта — Бодрствующее сознание</w:t>
              <w:br/>
              <w:t>Свапна — Сон</w:t>
              <w:br/>
              <w:t>Сушупти — Сон без сновидений</w:t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вапна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жаграта — Ясновидение в бодрствовании</w:t>
              <w:br/>
              <w:t>Свапна — Ясновидение во сне</w:t>
              <w:br/>
              <w:t>Сушупти — Кама-лока</w:t>
            </w:r>
          </w:p>
        </w:tc>
      </w:tr>
      <w:tr>
        <w:trPr/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ушупти</w:t>
            </w:r>
          </w:p>
        </w:tc>
        <w:tc>
          <w:tcPr>
            <w:tcW w:w="4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жаграта — Джаграта. Дэвачан</w:t>
              <w:br/>
              <w:t>Свапна — Свапна. Между планетами</w:t>
              <w:br/>
              <w:t>Сушупти — Сушупти. Между кругами</w:t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ыше этих девяти стадий стоят подлинно мистические состояния сознания, доступные aдепт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Эти разные состояния сознания означают просто то, что единый наблюдатель —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атма</w:t>
      </w:r>
      <w:r>
        <w:rPr>
          <w:rFonts w:eastAsia="Times New Roman"/>
          <w:color w:val="000000"/>
          <w:sz w:val="27"/>
          <w:szCs w:val="27"/>
          <w:lang w:eastAsia="ru-RU"/>
        </w:rPr>
        <w:t>, или «я», наблюдает девять классов объектов. На тот факт, что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атма</w:t>
      </w:r>
      <w:r>
        <w:rPr>
          <w:rFonts w:eastAsia="Times New Roman"/>
          <w:color w:val="000000"/>
          <w:sz w:val="27"/>
          <w:szCs w:val="27"/>
          <w:lang w:eastAsia="ru-RU"/>
        </w:rPr>
        <w:t> наблюдает какой-либо из этих классов, указывают, говоря, что действует то или иное состояние сознания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 каждом из этих классов объектов, которые находятся на разных планах, есть пять элементов, и каждый соответствует одному из чувств. Согласно воззрению оккультистов Южной Индии, ошибочно говорить о семи чувствах, два из которых считаются пока не развившимися. Верно, что на каждом плане сознания действуют семь факторов; но лишь пять из них, по мнению этой школы, являются чувствами, и ожидать появления двух других чувств, аналогичных уже известным, не приход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Шестым фактором является ум, который управляет чувствами, направляет их и делает выводы из передаваемых ими впечатлений, которые он собирает и систематизирует. Седьмой фактор —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атма</w:t>
      </w:r>
      <w:r>
        <w:rPr>
          <w:rFonts w:eastAsia="Times New Roman"/>
          <w:color w:val="000000"/>
          <w:sz w:val="27"/>
          <w:szCs w:val="27"/>
          <w:lang w:eastAsia="ru-RU"/>
        </w:rPr>
        <w:t>, наблюдающая за обобщениями, извлекаемыми умом из чувственных впечатлений; это и есть наша суть, имеющееся в нас ощущение «я», за пределы которой проникнуть невозможно, будь то в наблюдении или в логике. Эти семь факторов должны присутствовать на каждом плане — например, перед спящим проходят объекты, соответствующие чувствам зрения, осязания, вкуса, обоняния и слуха; его ум классифицирует эти впечатления и испытывает ощущение «я», оставаясь наблюдателем, субъектом этих субъектов. Ощущение «я» есть на всех планах, однако на них оно не одинаково — лишь ядро, или фундаментальное представление о «я», остаётся неизменным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яти чувствам соответствуют пять типов объектов, существующих на каждом плане; или, как их еще можно назвать, пять качеств впечатлений, или пять элементов. Это: 1) земля, которой соответствует обоняние; 2) вода, которой соответствует вкус; 3) воздух, которому соответствует осязание; 4) огонь, которому соответствует зрение; и 5) эфир, или акаша, которой соответствует слух. У каждого из этих элементов есть своё психическое соответствие. Для земли — это магнетизм; для воды — электричество; для воздуха — это, возможно, те силы, которые открыл Кили; тогда как соответствиями двух остальных являются мистические силы, которые бесполезно и упоминать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гда семь упомянутых нами лучей исходят из Логоса, они раздельны, а впоследствии, при образовании всех существ, смешиваются. Когда индивидуальность начинает свое эволюционное продвижение, эти лучи в ней взаимно уравновешены и ни один из них не имеет превосходства над остальными. Но с течением времени под воздействием собственных действий, своей кармы, человек попадает под преимущественное влияние того или иного луча. По этому лучу он и должен будет продвигаться дальше, пока ему не удастся наконец соединить свою жизнь с жизнью Логоса — величайшего источника света и сил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Когда происходит это слияние, человек вовсе не страдает от потери собственной индивидуальности, но скорее, напротив, радуется её почти бесконечному расширению. Каждый из семи типов логосов обладает своим особым сознанием и знает, что это так; иначе говоря, каждый логос распознаёт свой собственный свет. Но каждый логос причастен также и к жизни логосов всех прочих типов, то есть в нем представлены также и специфические качества их жизни; так что индивидуальность, сливаясь с каким-либо конкретным логосом, вовсе не отсекается при этом от сознаний других логосов, но, напротив, приобщается и к ним тоже, участвуя в них и переживая их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Мы уже сказали, что Атма представлена на каждом плане и что на каждом из этих уровней с Атмой связан Логос. Бесполезно, однако, пытаться понять отношение между Логосом и Атмой на том или плане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а связь познаётся лишь после последнего посвящения, когда человек в полностью постигает свою духовную природу. После него адепт основательно понимает отношение Атмы и Логоса, а также способ погружения в Логос, которым достигается бессмертие. Однако, ошибкой будет полагать, что жизнь Логоса пробуждается в человеке сразу же после того, как он пройдет последнее посвящение, или что свет Логоса сразу же входит в него. Он понимает свою духовную природу и видит путь к Логосу; но даже после последнего посвящения, прежде чем он сможет слиться с Логосом, ему может потребоваться ещё несколько воплощений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Эта философия признаёт два пути, ведущих к одной и той же цели — прекрасному бессмертию. Первый — это постепенный и естественный путь обычной эволюции — через нравственные усилия и совершенствование в добродетели. Проявлением этой эволюции становится естественное, последовательное и уверенное совершенствование души, а также достижение и поддержание совершенного равновесия, не подвластного никаким неожиданным превратностям судьбы. Это обычный способ, коего придерживается основная масса человечества; и именно его Шанкарачарья рекомендовал всем своим саньяси и последователям. Другой путь — это тернистый путь оккультизма, идущий через серию посвящений. Лишь немногие особым образом организованные натуры годны для этого пу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На этом пути оккультный прогресс достигается благодаря адепту, направляющему через челу различные оккультные силы, позволяющие последнему, так сказать, преждевременно приобщиться к знанию своей духовной природы и обрести силы, на которые он пока не имеет морального права, учитывая уровень его прогресса. При данных обстоятельствах может случиться так, что чела потеряет нравственное равновесие и скатится на путь </w:t>
      </w: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дугпа</w:t>
      </w:r>
      <w:r>
        <w:rPr>
          <w:rFonts w:eastAsia="Times New Roman"/>
          <w:color w:val="000000"/>
          <w:sz w:val="27"/>
          <w:szCs w:val="27"/>
          <w:lang w:eastAsia="ru-RU"/>
        </w:rPr>
        <w:t>. Однако из этого не следует делать вывод, что южноиндийская школа оккультизма считает посвящение в адепты ошибкой и видит в ней всего лишь насильственную и опасную узурпацию функций природ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Иерархия адептов является таким же естественным образованием, как, скажем, дерево: у нее есть определенная и необходимая цель и функция, направленная на развитие человечества. Эта функция в том, чтобы был открыт путь восхождения, откуда исходят свет и водительство, без которых человечеству пришлось бы делать каждый шаг, руководствуясь лишь изнурительным и нескончаемым методом проб и ошибок, вслепую отыскивая правильный путь, пока его не укажет случай. По сути дела, функция иерархии адептов состоит в том, чтобы обеспечивать религиозными учителями спотыкающиеся массы человечеств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Но этот второй путь особенно опасен для тех, у кого нет оберега, способного защитить их в трудную минуту, и оберег этот — абсолютное бескорыстие, самозабвенная, жертвенная преданность религиозному совершенствованию человечества и самоотречение — не временное, но не имеющее конца и направленное на религиозное просветление человеческого рода. Без этого, даже если прогресс челы некоторое время идёт очень быстро, наступит момент приостановки восхождения, когда ученику придется проявить свои подлинные нравственные качества. И в этом случае может оказаться, что человек, продвигавшийся вперед долгим, но верным путем, первым достигнет цели и сольется со светом Логоса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Вот почему эта школа рекомендует в качестве наилучшего и приемлемого для всех путь совершенствования в добродетели, с постепенным отходом от грубых материальных интересов и перенацеливанием жизненных сил с внешнего мира и его проблем на внутреннюю жизнь души, пока человек не сможет, так сказать, удалиться в самого себя. Тогда, повернувшись лицом к Логосу и духовной жизни и спиною к материальному уровню, он переходит сначала в астральную жизнь, затем — в духовную и в конечном счете достигает Логоса и нирваны.</w:t>
      </w:r>
    </w:p>
    <w:p>
      <w:pPr>
        <w:pStyle w:val="Normal"/>
        <w:spacing w:lineRule="auto" w:line="240" w:before="280" w:after="280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Потому мудрее не искать пути ученичества — если человек действительно подходит для него, его карма сама выведет его на этот путь — незаметно, но безошибочно, ибо путь оккультизма сам ищет своих учеников и безошибочно находит челу, который годен.</w:t>
      </w:r>
    </w:p>
    <w:p>
      <w:pPr>
        <w:pStyle w:val="Normal"/>
        <w:spacing w:lineRule="auto" w:line="240" w:before="280" w:after="280"/>
        <w:jc w:val="righ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z w:val="27"/>
          <w:szCs w:val="27"/>
          <w:lang w:eastAsia="ru-RU"/>
        </w:rPr>
        <w:t>Перевод Ю. Хатунцева под редакцией K. Z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color w:val="545454"/>
          <w:sz w:val="27"/>
          <w:szCs w:val="28"/>
          <w:shd w:fill="FFFFFF" w:val="clear"/>
          <w:lang w:eastAsia="ru-RU"/>
        </w:rPr>
      </w:pPr>
      <w:r>
        <w:rPr>
          <w:rFonts w:eastAsia="Times New Roman" w:cs="Calibri" w:ascii="Calibri" w:hAnsi="Calibri"/>
          <w:color w:val="545454"/>
          <w:sz w:val="27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MS Gothic;ＭＳ ゴシック" w:cs="Calibri"/>
          <w:color w:val="111111"/>
          <w:sz w:val="40"/>
          <w:szCs w:val="28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28"/>
          <w:shd w:fill="FFFFFF" w:val="clear"/>
        </w:rPr>
      </w:r>
    </w:p>
    <w:p>
      <w:pPr>
        <w:pStyle w:val="Normal"/>
        <w:spacing w:before="0" w:after="20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9:39:00Z</dcterms:created>
  <dc:creator>Таллапраджада Субба Роу</dc:creator>
  <dc:description/>
  <cp:keywords/>
  <dc:language>en-US</dc:language>
  <cp:lastModifiedBy>FJ</cp:lastModifiedBy>
  <dcterms:modified xsi:type="dcterms:W3CDTF">2020-08-13T14:17:00Z</dcterms:modified>
  <cp:revision>4</cp:revision>
  <dc:subject/>
  <dc:title/>
</cp:coreProperties>
</file>